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11.png" ContentType="image/png"/>
  <Override PartName="/word/media/image79.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65.wmf" ContentType="image/x-wmf"/>
  <Override PartName="/word/media/image25.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0.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22.png" ContentType="image/png"/>
  <Override PartName="/word/media/image87.wmf" ContentType="image/x-wmf"/>
  <Override PartName="/word/media/image63.wmf" ContentType="image/x-wmf"/>
  <Override PartName="/word/media/image23.png" ContentType="image/png"/>
  <Override PartName="/word/media/image98.wmf" ContentType="image/x-wmf"/>
  <Override PartName="/word/media/image61.wmf" ContentType="image/x-wmf"/>
  <Override PartName="/word/media/image86.wmf" ContentType="image/x-wmf"/>
  <Override PartName="/word/media/image97.wmf" ContentType="image/x-wmf"/>
  <Override PartName="/word/media/image60.wmf" ContentType="image/x-wmf"/>
  <Override PartName="/word/media/image85.wmf" ContentType="image/x-wmf"/>
  <Override PartName="/word/media/image96.wmf" ContentType="image/x-wmf"/>
  <Override PartName="/word/media/image84.wmf" ContentType="image/x-wmf"/>
  <Override PartName="/word/media/image95.wmf" ContentType="image/x-wmf"/>
  <Override PartName="/word/media/image83.wmf" ContentType="image/x-wmf"/>
  <Override PartName="/word/media/image90.wmf" ContentType="image/x-wmf"/>
  <Override PartName="/word/media/image82.wmf" ContentType="image/x-wmf"/>
  <Override PartName="/word/media/image81.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21.png" ContentType="image/png"/>
  <Override PartName="/word/media/image89.wmf" ContentType="image/x-wmf"/>
  <Override PartName="/word/media/image59.wmf" ContentType="image/x-wmf"/>
  <Override PartName="/word/media/image20.png" ContentType="image/png"/>
  <Override PartName="/word/media/image88.wmf" ContentType="image/x-wmf"/>
  <Override PartName="/word/media/image58.wmf" ContentType="image/x-wmf"/>
  <Override PartName="/word/media/image57.wmf" ContentType="image/x-wmf"/>
  <Override PartName="/word/media/image5.png" ContentType="image/png"/>
  <Override PartName="/word/media/image17.png" ContentType="image/png"/>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29.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Globalización y desigualdad: el “dogma” que no fue</w:t>
      </w:r>
    </w:p>
    <w:p>
      <w:pPr>
        <w:pStyle w:val="Normal"/>
        <w:jc w:val="both"/>
        <w:rPr>
          <w:b/>
          <w:b/>
        </w:rPr>
      </w:pPr>
      <w:r>
        <w:rPr>
          <w:b/>
        </w:rPr>
        <w:t>(Caricaturas del mercado: 20 años no es nada)</w:t>
      </w:r>
    </w:p>
    <w:p>
      <w:pPr>
        <w:pStyle w:val="Normal"/>
        <w:jc w:val="both"/>
        <w:rPr>
          <w:b/>
          <w:b/>
        </w:rPr>
      </w:pPr>
      <w:r>
        <w:rPr>
          <w:b/>
        </w:rPr>
      </w:r>
    </w:p>
    <w:p>
      <w:pPr>
        <w:pStyle w:val="Normal"/>
        <w:jc w:val="both"/>
        <w:rPr>
          <w:b/>
          <w:b/>
        </w:rPr>
      </w:pPr>
      <w:r>
        <w:rPr>
          <w:b/>
        </w:rPr>
        <w:t>- Causa (Brevísimo retrato con violín)</w:t>
      </w:r>
    </w:p>
    <w:p>
      <w:pPr>
        <w:pStyle w:val="Normal"/>
        <w:jc w:val="both"/>
        <w:rPr>
          <w:b/>
          <w:b/>
        </w:rPr>
      </w:pPr>
      <w:r>
        <w:rPr>
          <w:b/>
        </w:rPr>
      </w:r>
    </w:p>
    <w:p>
      <w:pPr>
        <w:pStyle w:val="Normal"/>
        <w:jc w:val="both"/>
        <w:rPr/>
      </w:pPr>
      <w:r>
        <w:rPr/>
        <w:t xml:space="preserve">El Fondo Monetario Internacional (FMI) en su Publicación: </w:t>
      </w:r>
      <w:r>
        <w:rPr>
          <w:b/>
        </w:rPr>
        <w:t>“Perspectivas de la</w:t>
      </w:r>
      <w:r>
        <w:rPr/>
        <w:t xml:space="preserve"> </w:t>
      </w:r>
      <w:r>
        <w:rPr>
          <w:b/>
        </w:rPr>
        <w:t>economía mundial”</w:t>
      </w:r>
      <w:r>
        <w:rPr/>
        <w:t xml:space="preserve"> de Octubre de 2007, en el Capítulo 4: </w:t>
      </w:r>
      <w:r>
        <w:rPr>
          <w:b/>
        </w:rPr>
        <w:t>“Globalización y</w:t>
      </w:r>
      <w:r>
        <w:rPr/>
        <w:t xml:space="preserve"> </w:t>
      </w:r>
      <w:r>
        <w:rPr>
          <w:b/>
        </w:rPr>
        <w:t>desigualdad”</w:t>
      </w:r>
      <w:r>
        <w:rPr/>
        <w:t>, sorprendía a estudiosos y analistas (en una de sus habituales “rectificaciones” -y van…), con estas “Observaciones y conclusiones fundamentales”:</w:t>
      </w:r>
    </w:p>
    <w:p>
      <w:pPr>
        <w:pStyle w:val="Normal"/>
        <w:jc w:val="both"/>
        <w:rPr/>
      </w:pPr>
      <w:r>
        <w:rPr/>
      </w:r>
    </w:p>
    <w:p>
      <w:pPr>
        <w:pStyle w:val="Normal"/>
        <w:numPr>
          <w:ilvl w:val="0"/>
          <w:numId w:val="4"/>
        </w:numPr>
        <w:jc w:val="both"/>
        <w:rPr>
          <w:i/>
          <w:i/>
        </w:rPr>
      </w:pPr>
      <w:r>
        <w:rPr>
          <w:i/>
        </w:rPr>
        <w:t>“</w:t>
      </w:r>
      <w:r>
        <w:rPr>
          <w:i/>
        </w:rPr>
        <w:t>En los últimos 20 años, la desigualdad del ingreso ha aumentado en la mayoría de los países y regiones…</w:t>
      </w:r>
    </w:p>
    <w:p>
      <w:pPr>
        <w:pStyle w:val="Normal"/>
        <w:numPr>
          <w:ilvl w:val="0"/>
          <w:numId w:val="4"/>
        </w:numPr>
        <w:jc w:val="both"/>
        <w:rPr>
          <w:i/>
          <w:i/>
        </w:rPr>
      </w:pPr>
      <w:r>
        <w:rPr>
          <w:i/>
        </w:rPr>
        <w:t>Los avances tecnológicos son el factor que más ha contribuido al aumento reciente de la desigualdad. El desarrollo de la globalización financiera -y la inversión extranjera directa en particular- también ha contribuido a aumentar la desigualdad…</w:t>
      </w:r>
    </w:p>
    <w:p>
      <w:pPr>
        <w:pStyle w:val="Normal"/>
        <w:numPr>
          <w:ilvl w:val="0"/>
          <w:numId w:val="4"/>
        </w:numPr>
        <w:jc w:val="both"/>
        <w:rPr>
          <w:i/>
          <w:i/>
        </w:rPr>
      </w:pPr>
      <w:r>
        <w:rPr>
          <w:i/>
        </w:rPr>
        <w:t>Es importante garantizar que los beneficios de la globalización y los avances tecnológicos se distribuyan más ampliamente entre toda la población. Las reformas orientadas a fortalecer la educación y la capacitación contribuirán a garantizar que los trabajadores tengan los conocimientos técnicos adecuados para adaptarse a la evolución de la economía mundial”…</w:t>
      </w:r>
    </w:p>
    <w:p>
      <w:pPr>
        <w:pStyle w:val="Normal"/>
        <w:jc w:val="both"/>
        <w:rPr>
          <w:i/>
          <w:i/>
        </w:rPr>
      </w:pPr>
      <w:r>
        <w:rPr>
          <w:i/>
        </w:rPr>
      </w:r>
    </w:p>
    <w:p>
      <w:pPr>
        <w:pStyle w:val="Normal"/>
        <w:jc w:val="both"/>
        <w:rPr/>
      </w:pPr>
      <w:r>
        <w:rPr/>
        <w:t>Desde el año 1998 (si se considera mi primera publicación) vengo “denunciando” la globalización, “criticando” al librecambio, “alertando” sobre la desregulación, la privatización y la financierización (la mano que mece la cuna). Diez años de luchar contra los molinos de viento. Viejas y queridas causas perdidas o la amargura de la victoria…</w:t>
      </w:r>
    </w:p>
    <w:p>
      <w:pPr>
        <w:pStyle w:val="Normal"/>
        <w:jc w:val="both"/>
        <w:rPr/>
      </w:pPr>
      <w:r>
        <w:rPr/>
      </w:r>
    </w:p>
    <w:p>
      <w:pPr>
        <w:pStyle w:val="Normal"/>
        <w:jc w:val="both"/>
        <w:rPr/>
      </w:pPr>
      <w:r>
        <w:rPr/>
        <w:t xml:space="preserve">Ahora, resulta que: </w:t>
      </w:r>
      <w:r>
        <w:rPr>
          <w:i/>
        </w:rPr>
        <w:t xml:space="preserve">“En los últimos 20 años, la desigualdad del ingreso ha aumentado en la mayoría de los países y regiones”… </w:t>
      </w:r>
      <w:r>
        <w:rPr/>
        <w:t>(Sic FMI)</w:t>
      </w:r>
    </w:p>
    <w:p>
      <w:pPr>
        <w:pStyle w:val="Normal"/>
        <w:jc w:val="both"/>
        <w:rPr>
          <w:i/>
          <w:i/>
        </w:rPr>
      </w:pPr>
      <w:r>
        <w:rPr>
          <w:i/>
        </w:rPr>
      </w:r>
    </w:p>
    <w:p>
      <w:pPr>
        <w:pStyle w:val="Normal"/>
        <w:jc w:val="both"/>
        <w:rPr/>
      </w:pPr>
      <w:r>
        <w:rPr/>
        <w:t>Se han perdido 10 años desde mi denuncia ó 20 años según la “confesión” del FMI para mejorar la distribución del ingreso. ¿Veinte años no es nada (como dice el tango)?</w:t>
      </w:r>
    </w:p>
    <w:p>
      <w:pPr>
        <w:pStyle w:val="Normal"/>
        <w:jc w:val="both"/>
        <w:rPr/>
      </w:pPr>
      <w:r>
        <w:rPr/>
        <w:t>Veinte años es ni más ni menos que una generación. Una generación perdida. Una generación vencida, frustrada, desengañada, descalabrada. Una generación que ha perdido su autoestima, el respeto por sí misma y peor aún (si cabe) el respeto de la siguiente (sus hijos). Futuro ejército de “despachadores” de McDonald’s o de “reponedores” de Wal-Mart (en el mejor de los casos). Futuros trabajadores de usar y tirar. Víctimas de la precariedad eterna. Prisioneros del salario del miedo.</w:t>
      </w:r>
    </w:p>
    <w:p>
      <w:pPr>
        <w:pStyle w:val="Normal"/>
        <w:jc w:val="both"/>
        <w:rPr/>
      </w:pPr>
      <w:r>
        <w:rPr/>
      </w:r>
    </w:p>
    <w:p>
      <w:pPr>
        <w:pStyle w:val="Normal"/>
        <w:jc w:val="both"/>
        <w:rPr/>
      </w:pPr>
      <w:r>
        <w:rPr/>
        <w:t xml:space="preserve">Para denunciar (una vez más, y van…) al FMI, que se equivoca hasta cuando rectifica. Para alertar (una vez más, y van…) sobre el engaño de la globalización, el librecambio, la privatización, la desregulación y la financierización, presentaré una trascripción resumida del Informe del FMI sobre Globalización y desigualdad, para agregar luego otros elementos de juicio, que permitan al lector constatar (si es posible) como se ha pasado de la “simulación” al “simulacro”. </w:t>
      </w:r>
    </w:p>
    <w:p>
      <w:pPr>
        <w:pStyle w:val="Normal"/>
        <w:jc w:val="both"/>
        <w:rPr/>
      </w:pPr>
      <w:r>
        <w:rPr/>
      </w:r>
    </w:p>
    <w:p>
      <w:pPr>
        <w:pStyle w:val="Normal"/>
        <w:jc w:val="both"/>
        <w:rPr/>
      </w:pPr>
      <w:r>
        <w:rPr/>
        <w:t>¿Conmemorará el FMI 20 años de secretos y mentiras, haciendo autocrítica? ¿Inevitable afirmación de lo evidente? ¿Catarsis, cinismo, cortina de humo o reaseguro? ¿Nunca más?... Pasen y lean.</w:t>
      </w:r>
    </w:p>
    <w:p>
      <w:pPr>
        <w:pStyle w:val="Normal"/>
        <w:jc w:val="both"/>
        <w:rPr>
          <w:b/>
          <w:b/>
        </w:rPr>
      </w:pPr>
      <w:r>
        <w:rPr>
          <w:b/>
        </w:rPr>
        <w:t>- Oratio (¿El “dogma” que no fue?)</w:t>
      </w:r>
    </w:p>
    <w:p>
      <w:pPr>
        <w:pStyle w:val="Normal"/>
        <w:jc w:val="both"/>
        <w:rPr>
          <w:b/>
          <w:b/>
        </w:rPr>
      </w:pPr>
      <w:r>
        <w:rPr>
          <w:b/>
        </w:rPr>
      </w:r>
    </w:p>
    <w:p>
      <w:pPr>
        <w:pStyle w:val="Normal"/>
        <w:jc w:val="both"/>
        <w:rPr>
          <w:b/>
          <w:b/>
          <w:i/>
          <w:i/>
        </w:rPr>
      </w:pPr>
      <w:r>
        <w:rPr>
          <w:b/>
          <w:i/>
        </w:rPr>
        <w:t>Perspectivas de la economía mundial</w:t>
      </w:r>
    </w:p>
    <w:p>
      <w:pPr>
        <w:pStyle w:val="Normal"/>
        <w:jc w:val="both"/>
        <w:rPr>
          <w:b/>
          <w:b/>
          <w:i/>
          <w:i/>
        </w:rPr>
      </w:pPr>
      <w:r>
        <w:rPr>
          <w:b/>
          <w:i/>
        </w:rPr>
        <w:t>Fondo Monetario Internacional</w:t>
      </w:r>
    </w:p>
    <w:p>
      <w:pPr>
        <w:pStyle w:val="Normal"/>
        <w:jc w:val="both"/>
        <w:rPr>
          <w:b/>
          <w:b/>
          <w:i/>
          <w:i/>
        </w:rPr>
      </w:pPr>
      <w:r>
        <w:rPr>
          <w:b/>
          <w:i/>
        </w:rPr>
        <w:t>Octubre 2007</w:t>
      </w:r>
    </w:p>
    <w:p>
      <w:pPr>
        <w:pStyle w:val="Normal"/>
        <w:jc w:val="both"/>
        <w:rPr>
          <w:b/>
          <w:b/>
          <w:i/>
          <w:i/>
        </w:rPr>
      </w:pPr>
      <w:r>
        <w:rPr>
          <w:b/>
          <w:i/>
        </w:rPr>
      </w:r>
    </w:p>
    <w:p>
      <w:pPr>
        <w:pStyle w:val="Normal"/>
        <w:jc w:val="both"/>
        <w:rPr/>
      </w:pPr>
      <w:r>
        <w:rPr>
          <w:i/>
        </w:rPr>
        <w:t xml:space="preserve">Capítulo 4 - </w:t>
      </w:r>
      <w:r>
        <w:rPr>
          <w:b/>
          <w:i/>
        </w:rPr>
        <w:t>Globalización y desigualdad</w:t>
      </w:r>
      <w:r>
        <w:rPr>
          <w:i/>
        </w:rPr>
        <w:t xml:space="preserve"> (versión resumida)</w:t>
      </w:r>
    </w:p>
    <w:p>
      <w:pPr>
        <w:pStyle w:val="Normal"/>
        <w:jc w:val="both"/>
        <w:rPr>
          <w:i/>
          <w:i/>
        </w:rPr>
      </w:pPr>
      <w:r>
        <w:rPr>
          <w:i/>
        </w:rPr>
      </w:r>
    </w:p>
    <w:p>
      <w:pPr>
        <w:pStyle w:val="Normal"/>
        <w:jc w:val="both"/>
        <w:rPr>
          <w:i/>
          <w:i/>
        </w:rPr>
      </w:pPr>
      <w:r>
        <w:rPr>
          <w:i/>
        </w:rPr>
        <w:t>“</w:t>
      </w:r>
      <w:r>
        <w:rPr>
          <w:i/>
        </w:rPr>
        <w:t>La integración de la economía mundial a través de la progresiva globalización del comercio y las finanzas ha alcanzado niveles sin precedentes, que superan el máximo registrado antes de la primera guerra mundial. Esta nueva ola de globalización está teniendo implicaciones de gran alcance para el bienestar económico de los ciudadanos de todas las regiones y de todos los grupos de ingreso, y es uno de los principales temas de debate público…</w:t>
      </w:r>
    </w:p>
    <w:p>
      <w:pPr>
        <w:pStyle w:val="Normal"/>
        <w:jc w:val="both"/>
        <w:rPr>
          <w:i/>
          <w:i/>
        </w:rPr>
      </w:pPr>
      <w:r>
        <w:rPr>
          <w:i/>
        </w:rPr>
      </w:r>
    </w:p>
    <w:p>
      <w:pPr>
        <w:pStyle w:val="Normal"/>
        <w:jc w:val="both"/>
        <w:rPr>
          <w:i/>
          <w:i/>
        </w:rPr>
      </w:pPr>
      <w:r>
        <w:rPr>
          <w:i/>
        </w:rPr>
        <w:t>En este capítulo se profundiza en el estudio de la globalización a través del análisis de las implicaciones para la desigualdad y la distribución del ingreso dentro de los países, haciendo hincapié en los países de mercados emergentes y los países en desarrollo (denominados frecuentemente “economías en desarrollo” en este capítulo).</w:t>
      </w:r>
    </w:p>
    <w:p>
      <w:pPr>
        <w:pStyle w:val="Normal"/>
        <w:jc w:val="both"/>
        <w:rPr>
          <w:i/>
          <w:i/>
        </w:rPr>
      </w:pPr>
      <w:r>
        <w:rPr>
          <w:i/>
        </w:rPr>
      </w:r>
    </w:p>
    <w:p>
      <w:pPr>
        <w:pStyle w:val="Normal"/>
        <w:jc w:val="both"/>
        <w:rPr>
          <w:i/>
          <w:i/>
        </w:rPr>
      </w:pPr>
      <w:r>
        <w:rPr>
          <w:i/>
        </w:rPr>
        <w:t xml:space="preserve">El debate sobre los efectos distributivos de la globalización suele enfocarse desde dos puntos de vista opuestos. Por un lado, los que creen que la globalización genera un aumento creciente de la marea del ingreso que impulsa al alza a todos los barcos, de forma que hasta los grupos de bajo ingreso se benefician de la globalización en términos absolutos. Esta visión optimista tiene paralelismos con la hipótesis de Kuznets planteada en los estudios sobre el desarrollo, según la cual aunque la desigualdad podría aumentar en las fases iniciales del desarrollo industrial, se iría reduciendo a medida que el país concluyera la transición hacia la industrialización. </w:t>
      </w:r>
    </w:p>
    <w:p>
      <w:pPr>
        <w:pStyle w:val="Normal"/>
        <w:jc w:val="both"/>
        <w:rPr>
          <w:i/>
          <w:i/>
        </w:rPr>
      </w:pPr>
      <w:r>
        <w:rPr>
          <w:i/>
        </w:rPr>
      </w:r>
    </w:p>
    <w:p>
      <w:pPr>
        <w:pStyle w:val="Normal"/>
        <w:jc w:val="both"/>
        <w:rPr>
          <w:i/>
          <w:i/>
        </w:rPr>
      </w:pPr>
      <w:r>
        <w:rPr>
          <w:i/>
        </w:rPr>
        <w:t>Por otro lado, algunos creen que si bien la globalización puede mejorar los ingresos globales, los beneficios no son compartidos de forma equitativa por todos los ciudadanos del país, y hay perdedores claros en términos relativos y posiblemente incluso en términos absolutos. Además, la ampliación de las disparidades en el ingreso no sólo podría plantear problemas sociales y de bienestar, sino también limitar las fuerzas impulsoras del crecimiento porque tal vez no se aprovecharían plenamente las oportunidades generadas por el proceso de globalización...</w:t>
      </w:r>
    </w:p>
    <w:p>
      <w:pPr>
        <w:pStyle w:val="Normal"/>
        <w:jc w:val="both"/>
        <w:rPr>
          <w:i/>
          <w:i/>
        </w:rPr>
      </w:pPr>
      <w:r>
        <w:rPr>
          <w:i/>
        </w:rPr>
      </w:r>
    </w:p>
    <w:p>
      <w:pPr>
        <w:pStyle w:val="Normal"/>
        <w:jc w:val="both"/>
        <w:rPr>
          <w:i/>
          <w:i/>
        </w:rPr>
      </w:pPr>
      <w:r>
        <w:rPr>
          <w:i/>
        </w:rPr>
        <w:t>Con este trasfondo, en este capítulo se examina a nivel general cómo la globalización afecta a la distribución del ingreso dentro de los países y a los ingresos de los sectores más pobres de la población en particular. Los objetivos principales son: 1) analizar la evolución de la globalización y de la distribución del ingreso en los últimos 20 años; 2) identificar los principales canales a través de los cuales la creciente globalización comercial y financiera afectan a la distribución del ingreso dentro de un país, y 3) plantear recomendaciones de política basadas en las observaciones recogidas para ayudar a los países a aprovechar al máximo las oportunidades que brinda la globalización y al mismo tiempo garantizar que los beneficios de la globalización se distribuyan adecuadamente entre toda la población…</w:t>
      </w:r>
    </w:p>
    <w:p>
      <w:pPr>
        <w:pStyle w:val="Normal"/>
        <w:jc w:val="both"/>
        <w:rPr>
          <w:i/>
          <w:i/>
        </w:rPr>
      </w:pPr>
      <w:r>
        <w:rPr>
          <w:i/>
        </w:rPr>
      </w:r>
    </w:p>
    <w:p>
      <w:pPr>
        <w:pStyle w:val="Normal"/>
        <w:jc w:val="both"/>
        <w:rPr>
          <w:i/>
          <w:i/>
        </w:rPr>
      </w:pPr>
      <w:r>
        <w:rPr>
          <w:i/>
        </w:rPr>
        <w:t xml:space="preserve">Como avance de las conclusiones principales, los datos disponibles parecen indicar que la desigualdad del ingreso ha aumentado en la mayor parte de los países y regiones en los últimos 20 años, aunque los datos están sujetos a limitaciones sustanciales. No obstante, al mismo tiempo los ingresos medios reales de los segmentos más pobres de la población se han incrementado en todas las regiones y grupos de ingreso. El análisis indica que el desarrollo de la globalización comercial y la creciente globalización financiera han tenido efectos opuestos y reconocibles por separado en la distribución del ingreso. La liberalización del comercio y el crecimiento de las exportaciones están vinculados con la reducción de la desigualdad del ingreso, mientras que la creciente apertura financiera está relacionada con el aumento de la desigualdad. No obstante, la contribución de ambas al crecimiento de la desigualdad ha sido mucho menor que la del cambio tecnológico, sobre todo en los países en desarrollo. </w:t>
      </w:r>
    </w:p>
    <w:p>
      <w:pPr>
        <w:pStyle w:val="Normal"/>
        <w:jc w:val="both"/>
        <w:rPr>
          <w:i/>
          <w:i/>
        </w:rPr>
      </w:pPr>
      <w:r>
        <w:rPr>
          <w:i/>
        </w:rPr>
      </w:r>
    </w:p>
    <w:p>
      <w:pPr>
        <w:pStyle w:val="Normal"/>
        <w:jc w:val="both"/>
        <w:rPr>
          <w:i/>
          <w:i/>
        </w:rPr>
      </w:pPr>
      <w:r>
        <w:rPr>
          <w:i/>
        </w:rPr>
        <w:t>El desarrollo de la tecnología también está vinculado, por supuesto, a la expansión de la globalización, pero se considera que el progreso tecnológico, sin embargo, tiene un efecto reconocible por separado en la desigualdad. El impacto de aumento de la desigualdad de la apertura comercial -sobre todo a través de la inversión extranjera directa (IED)- y el progreso tecnológico parecen operar a través de canales similares al acrecentar la prima por nivel de calificación de la mano de obra más que limitar las oportunidades de desarrollo económico. Por lo tanto, la ampliación del acceso a la educación está vinculada con una distribución más equitativa del ingreso en promedio.</w:t>
      </w:r>
    </w:p>
    <w:p>
      <w:pPr>
        <w:pStyle w:val="Normal"/>
        <w:jc w:val="both"/>
        <w:rPr>
          <w:i/>
          <w:i/>
        </w:rPr>
      </w:pPr>
      <w:r>
        <w:rPr>
          <w:i/>
        </w:rPr>
      </w:r>
    </w:p>
    <w:p>
      <w:pPr>
        <w:pStyle w:val="Normal"/>
        <w:jc w:val="both"/>
        <w:rPr>
          <w:i/>
          <w:i/>
        </w:rPr>
      </w:pPr>
      <w:r>
        <w:rPr>
          <w:i/>
        </w:rPr>
        <w:t>En la sección siguiente se analizan los datos disponibles sobre la globalización y la desigualdad en los últimos 20 años, y cómo han evolucionado en las diversas regiones y grupos de ingreso…</w:t>
      </w:r>
    </w:p>
    <w:p>
      <w:pPr>
        <w:pStyle w:val="Normal"/>
        <w:jc w:val="both"/>
        <w:rPr>
          <w:i/>
          <w:i/>
        </w:rPr>
      </w:pPr>
      <w:r>
        <w:rPr>
          <w:i/>
        </w:rPr>
      </w:r>
    </w:p>
    <w:p>
      <w:pPr>
        <w:pStyle w:val="Normal"/>
        <w:jc w:val="both"/>
        <w:rPr>
          <w:i/>
          <w:i/>
        </w:rPr>
      </w:pPr>
      <w:r>
        <w:rPr>
          <w:i/>
        </w:rPr>
        <w:t>Tendencias recientes de la desigualdad y la globalización</w:t>
      </w:r>
    </w:p>
    <w:p>
      <w:pPr>
        <w:pStyle w:val="Normal"/>
        <w:jc w:val="both"/>
        <w:rPr>
          <w:i/>
          <w:i/>
        </w:rPr>
      </w:pPr>
      <w:r>
        <w:rPr>
          <w:i/>
        </w:rPr>
      </w:r>
    </w:p>
    <w:p>
      <w:pPr>
        <w:pStyle w:val="Normal"/>
        <w:jc w:val="both"/>
        <w:rPr>
          <w:i/>
          <w:i/>
        </w:rPr>
      </w:pPr>
      <w:r>
        <w:rPr>
          <w:i/>
        </w:rPr>
        <w:t>¿Cómo ha evolucionado la globalización?</w:t>
      </w:r>
    </w:p>
    <w:p>
      <w:pPr>
        <w:pStyle w:val="Normal"/>
        <w:jc w:val="both"/>
        <w:rPr>
          <w:i/>
          <w:i/>
        </w:rPr>
      </w:pPr>
      <w:r>
        <w:rPr>
          <w:i/>
        </w:rPr>
      </w:r>
    </w:p>
    <w:p>
      <w:pPr>
        <w:pStyle w:val="Normal"/>
        <w:jc w:val="both"/>
        <w:rPr>
          <w:i/>
          <w:i/>
        </w:rPr>
      </w:pPr>
      <w:r>
        <w:rPr>
          <w:i/>
        </w:rPr>
        <w:t>El comercio mundial se ha multiplicado por cinco en términos reales desde 1980, y su proporción en el PIB mundial ha aumentado del 36% al 55% durante este período. La integración del comercio se aceleró en los años noventa a medida que los países del antiguo bloque comunista se integraban en el sistema de comercio mundial y las economías en desarrollo de Asia -una de las regiones más cerradas al comercio en 1980- desmantelaban gradualmente las barreras comerciales. No obstante, cabe señalar que todos los grupos de países de mercados emergentes y de países en desarrollo, cuando se agregan por grupo de ingreso o por región, se están equiparando o han superado a los países de ingreso alto en términos de apertura comercial, lo que refleja la convergencia generalizada de los sistemas comerciales de los países de ingreso mediano y bajo hacia los regímenes comerciales tradicionalmente más abiertos de las economías avanzadas.</w:t>
      </w:r>
    </w:p>
    <w:p>
      <w:pPr>
        <w:pStyle w:val="Normal"/>
        <w:jc w:val="both"/>
        <w:rPr>
          <w:i/>
          <w:i/>
        </w:rPr>
      </w:pPr>
      <w:r>
        <w:rPr>
          <w:i/>
        </w:rPr>
      </w:r>
    </w:p>
    <w:p>
      <w:pPr>
        <w:pStyle w:val="Normal"/>
        <w:jc w:val="both"/>
        <w:rPr>
          <w:i/>
          <w:i/>
        </w:rPr>
      </w:pPr>
      <w:r>
        <w:rPr>
          <w:i/>
        </w:rPr>
        <w:t>La globalización financiera también ha avanzado a un ritmo muy rápido en los últimos 20 años. El total de los activos financieros internacionales se ha duplicado con creces, del 58% del PIB mundial en 1990 al 131% en 2004. Las economías avanzadas siguen siendo las más integradas desde el punto de vista financiero, pero otras regiones del mundo han incrementado progresivamente sus posiciones de activos y pasivos internacionales). No obstante, los indicadores de jure de la apertura de la cuenta de capital presentan un panorama desigual y las economías recientemente industrializadas de Asia (ERI) y las economías en desarrollo muestran pocos progresos en el ámbito de la convergencia hacia regímenes de la cuenta de capital más abiertos como los de las economías avanzadas, que han seguido ampliando la liberalización.</w:t>
      </w:r>
    </w:p>
    <w:p>
      <w:pPr>
        <w:pStyle w:val="Normal"/>
        <w:jc w:val="both"/>
        <w:rPr>
          <w:i/>
          <w:i/>
        </w:rPr>
      </w:pPr>
      <w:r>
        <w:rPr>
          <w:i/>
        </w:rPr>
      </w:r>
    </w:p>
    <w:p>
      <w:pPr>
        <w:pStyle w:val="Normal"/>
        <w:jc w:val="both"/>
        <w:rPr>
          <w:i/>
          <w:i/>
        </w:rPr>
      </w:pPr>
      <w:r>
        <w:rPr>
          <w:i/>
        </w:rPr>
        <w:t>Cabe destacar que la proporción de la inversión extranjera directa en los pasivos totales ha aumentado en todos los países de mercados emergentes -del 17% de los pasivos totales en 1990 al 38% en 2004- y sobrepasa con creces la proporción de los pasivos de inversión de cartera, que se incrementó del 2% al 11% de los pasivos totales en el mismo período. La disminución de las necesidades de financiamiento de los gobiernos también ha contribuido a cambiar las estructuras de los pasivos y la proporción de la deuda en el total de los pasivos se ha reducido en todas las regiones de países de mercados emergentes y de países en desarrollo...</w:t>
      </w:r>
    </w:p>
    <w:p>
      <w:pPr>
        <w:pStyle w:val="Normal"/>
        <w:jc w:val="both"/>
        <w:rPr>
          <w:i/>
          <w:i/>
        </w:rPr>
      </w:pPr>
      <w:r>
        <w:rPr>
          <w:i/>
        </w:rPr>
      </w:r>
    </w:p>
    <w:p>
      <w:pPr>
        <w:pStyle w:val="Normal"/>
        <w:jc w:val="both"/>
        <w:rPr>
          <w:i/>
          <w:i/>
        </w:rPr>
      </w:pPr>
      <w:r>
        <w:rPr>
          <w:i/>
        </w:rPr>
        <w:t>¿Se ha vuelto menos equitativa la distribución del ingreso dentro de los países?</w:t>
      </w:r>
    </w:p>
    <w:p>
      <w:pPr>
        <w:pStyle w:val="Normal"/>
        <w:jc w:val="both"/>
        <w:rPr>
          <w:i/>
          <w:i/>
        </w:rPr>
      </w:pPr>
      <w:r>
        <w:rPr>
          <w:i/>
        </w:rPr>
      </w:r>
    </w:p>
    <w:p>
      <w:pPr>
        <w:pStyle w:val="Normal"/>
        <w:jc w:val="both"/>
        <w:rPr>
          <w:i/>
          <w:i/>
        </w:rPr>
      </w:pPr>
      <w:r>
        <w:rPr>
          <w:i/>
        </w:rPr>
        <w:t>Los análisis comparativos sobre la desigualdad entre los países se caracterizan generalmente por problemas de fiabilidad, falta de cobertura e incoherencias en la metodología...</w:t>
      </w:r>
    </w:p>
    <w:p>
      <w:pPr>
        <w:pStyle w:val="Normal"/>
        <w:jc w:val="both"/>
        <w:rPr>
          <w:i/>
          <w:i/>
        </w:rPr>
      </w:pPr>
      <w:r>
        <w:rPr>
          <w:i/>
        </w:rPr>
      </w:r>
    </w:p>
    <w:p>
      <w:pPr>
        <w:pStyle w:val="Normal"/>
        <w:jc w:val="both"/>
        <w:rPr>
          <w:i/>
          <w:i/>
        </w:rPr>
      </w:pPr>
      <w:r>
        <w:rPr>
          <w:i/>
        </w:rPr>
        <w:t>Dadas las limitaciones de disponibilidad de datos, en el análisis de este capítulo se utilizan los datos sobre la desigualdad basados en las encuestas sobre el ingreso y el gasto…</w:t>
      </w:r>
    </w:p>
    <w:p>
      <w:pPr>
        <w:pStyle w:val="Normal"/>
        <w:jc w:val="both"/>
        <w:rPr>
          <w:i/>
          <w:i/>
        </w:rPr>
      </w:pPr>
      <w:r>
        <w:rPr>
          <w:i/>
        </w:rPr>
      </w:r>
    </w:p>
    <w:p>
      <w:pPr>
        <w:pStyle w:val="Normal"/>
        <w:jc w:val="both"/>
        <w:rPr/>
      </w:pPr>
      <w:r>
        <w:rPr>
          <w:i/>
        </w:rPr>
        <w:t>Tomando como base las variaciones observadas de los coeficientes de Gini (el indicador resumido de la desigualdad utilizado más comúnmente), la desigualdad ha aumentado en todos los agregados, salvo los de los países de bajo ingreso, en los últimos 20 años, aunque existen importantes diferencias nacionales y regionales. Si bien en las dos últimas décadas la desigualdad ha aumentado en las economías en desarrollo de Asia, en las economías de mercados emergentes de Europa,</w:t>
      </w:r>
      <w:r>
        <w:rPr/>
        <w:t xml:space="preserve"> </w:t>
      </w:r>
      <w:r>
        <w:rPr>
          <w:i/>
        </w:rPr>
        <w:t>América Latina, las ERI y las economías avanzadas, se ha reducido en África subsahariana y en la Comunidad de Estados Independientes (CEI).</w:t>
      </w:r>
      <w:r>
        <w:rPr/>
        <w:t xml:space="preserve"> </w:t>
      </w:r>
      <w:r>
        <w:rPr>
          <w:i/>
        </w:rPr>
        <w:t>La evolución es la misma en general si se utilizan los promedios ponderados por la población, salvo en el caso de los países de mercados emergentes de América Latina debido a las disminuciones recientes de la desigualdad en Brasil y México. Entre las principales economías avanzadas, parece que la desigualdad sólo se ha reducido en Francia, mientras que en los principales países de mercados emergentes, las tendencias son más diversas y la desigualdad ha aumentado fuertemente en China, se ha mantenido prácticamente al mismo nivel en India y se ha reducido en Brasil, México y Rusia…</w:t>
      </w:r>
    </w:p>
    <w:p>
      <w:pPr>
        <w:pStyle w:val="Normal"/>
        <w:jc w:val="both"/>
        <w:rPr>
          <w:i/>
          <w:i/>
        </w:rPr>
      </w:pPr>
      <w:r>
        <w:rPr>
          <w:i/>
        </w:rPr>
      </w:r>
    </w:p>
    <w:p>
      <w:pPr>
        <w:pStyle w:val="Normal"/>
        <w:jc w:val="both"/>
        <w:rPr>
          <w:i/>
          <w:i/>
        </w:rPr>
      </w:pPr>
      <w:r>
        <w:rPr>
          <w:i/>
        </w:rPr>
        <w:t xml:space="preserve">El panorama de la desigualdad es más detallado si se examinan las proporciones del ingreso de los diferentes grupos de países. En general, las variaciones de las proporciones del ingreso por quintil (es decir, los subgrupos sucesivos que comprenden cada uno el 20% de la población) en las distintas regiones y niveles de ingreso coinciden con los datos sobre la desigualdad basados en los coeficientes de Gini. No obstante, los datos indican que el aumento de los coeficientes de Gini se explica en gran medida por el incremento de la proporción de los quintiles más ricos a expensas de los quintiles medios, mientras que la proporción del ingreso del quintil más pobre varía poco. </w:t>
      </w:r>
    </w:p>
    <w:p>
      <w:pPr>
        <w:pStyle w:val="Normal"/>
        <w:jc w:val="both"/>
        <w:rPr>
          <w:i/>
          <w:i/>
        </w:rPr>
      </w:pPr>
      <w:r>
        <w:rPr>
          <w:i/>
        </w:rPr>
      </w:r>
    </w:p>
    <w:p>
      <w:pPr>
        <w:pStyle w:val="Normal"/>
        <w:jc w:val="both"/>
        <w:rPr>
          <w:i/>
          <w:i/>
        </w:rPr>
      </w:pPr>
      <w:r>
        <w:rPr>
          <w:i/>
        </w:rPr>
        <w:t xml:space="preserve">Al examinar los niveles medios del ingreso de los distintos quintiles, los ingresos per cápita han aumentado en casi todas las regiones incluso en el caso de los quintiles más pobres. La excepción es América Latina donde se produjo un ligero descenso general, impulsado principalmente por el impacto adverso de las crisis económicas y financieras en los pobres de varios países. Sin embargo, los ingresos se han recuperado desde los bajos niveles registrados después de la crisis. De hecho, como se desprende de los datos derivados de los coeficientes de Gini, los ingresos del quintil más pobre han aumentado más rápidamente que los de otros segmentos de la población en África subsahariana y los países de la CEI, aunque a partir de una base muy baja. </w:t>
      </w:r>
    </w:p>
    <w:p>
      <w:pPr>
        <w:pStyle w:val="Normal"/>
        <w:jc w:val="both"/>
        <w:rPr>
          <w:i/>
          <w:i/>
        </w:rPr>
      </w:pPr>
      <w:r>
        <w:rPr>
          <w:i/>
        </w:rPr>
      </w:r>
    </w:p>
    <w:p>
      <w:pPr>
        <w:pStyle w:val="Normal"/>
        <w:jc w:val="both"/>
        <w:rPr>
          <w:i/>
          <w:i/>
        </w:rPr>
      </w:pPr>
      <w:r>
        <w:rPr>
          <w:i/>
        </w:rPr>
        <w:t>En todas las regiones, los datos parecen indicar, por lo tanto, que en términos absolutos los pobres no se encuentran en peores condiciones (salvo en unas pocas economías afectadas por las crisis), y en la mayoría de los casos las condiciones son considerablemente mejores, durante la fase más reciente de la globalización.</w:t>
      </w:r>
    </w:p>
    <w:p>
      <w:pPr>
        <w:pStyle w:val="Normal"/>
        <w:jc w:val="both"/>
        <w:rPr>
          <w:i/>
          <w:i/>
        </w:rPr>
      </w:pPr>
      <w:r>
        <w:rPr>
          <w:i/>
        </w:rPr>
      </w:r>
    </w:p>
    <w:p>
      <w:pPr>
        <w:pStyle w:val="Normal"/>
        <w:jc w:val="both"/>
        <w:rPr>
          <w:i/>
          <w:i/>
        </w:rPr>
      </w:pPr>
      <w:r>
        <w:rPr>
          <w:i/>
        </w:rPr>
        <w:t>En resumen, de los datos se desprenden dos hechos generales. Primero, en los últimos 20 años, el crecimiento del ingreso ha sido positivo en todos los quintiles de casi todas las regiones y de todos los grupos de ingreso durante el período reciente de globalización. Al mismo tiempo, la desigualdad del ingreso ha aumentado principalmente en los países de ingreso alto y mediano, y en menor medida en los países de bajo ingreso. Esta experiencia reciente parece indicar un cambio claro de tendencia con respecto al descenso general de la desigualdad en la primera mitad del siglo XX, y dar la impresión de que el rápido crecimiento de Asia oriental durante los años sesenta y setenta se logró manteniendo al mismo tiempo la desigualdad en niveles relativamente bajos. No obstante, cabe destacar que es difícil comparar los datos sobre la desigualdad de una década a otra, dadas las numerosas salvedades con respecto a la fiabilidad de los datos y la comparabilidad metodológica.</w:t>
      </w:r>
    </w:p>
    <w:p>
      <w:pPr>
        <w:pStyle w:val="Normal"/>
        <w:jc w:val="both"/>
        <w:rPr>
          <w:i/>
          <w:i/>
        </w:rPr>
      </w:pPr>
      <w:r>
        <w:rPr>
          <w:i/>
        </w:rPr>
      </w:r>
    </w:p>
    <w:p>
      <w:pPr>
        <w:pStyle w:val="Normal"/>
        <w:jc w:val="both"/>
        <w:rPr>
          <w:i/>
          <w:i/>
        </w:rPr>
      </w:pPr>
      <w:r>
        <w:rPr>
          <w:i/>
        </w:rPr>
        <w:t>¿Cuál es el impacto de la globalización en la desigualdad?</w:t>
      </w:r>
    </w:p>
    <w:p>
      <w:pPr>
        <w:pStyle w:val="Normal"/>
        <w:jc w:val="both"/>
        <w:rPr>
          <w:i/>
          <w:i/>
        </w:rPr>
      </w:pPr>
      <w:r>
        <w:rPr>
          <w:i/>
        </w:rPr>
      </w:r>
    </w:p>
    <w:p>
      <w:pPr>
        <w:pStyle w:val="Normal"/>
        <w:jc w:val="both"/>
        <w:rPr>
          <w:i/>
          <w:i/>
        </w:rPr>
      </w:pPr>
      <w:r>
        <w:rPr>
          <w:i/>
        </w:rPr>
        <w:t>Con este trasfondo, cabe preguntarse en qué medida el aumento de la desigualdad en los países de ingreso alto y mediano en las últimas décadas puede atribuirse al desarrollo de la globalización, y en qué medida a otros factores, como la expansión de la tecnología y las limitaciones internas a la igualdad de oportunidades. En esta sección se examinan los canales a través de los cuales la globalización del comercio y las finanzas podría afectar a la distribución del ingreso dentro de un país, estableciendo el marco para el análisis empírico que se presenta a continuación.</w:t>
      </w:r>
    </w:p>
    <w:p>
      <w:pPr>
        <w:pStyle w:val="Normal"/>
        <w:jc w:val="both"/>
        <w:rPr>
          <w:i/>
          <w:i/>
        </w:rPr>
      </w:pPr>
      <w:r>
        <w:rPr>
          <w:i/>
        </w:rPr>
      </w:r>
    </w:p>
    <w:p>
      <w:pPr>
        <w:pStyle w:val="Normal"/>
        <w:jc w:val="both"/>
        <w:rPr>
          <w:i/>
          <w:i/>
        </w:rPr>
      </w:pPr>
      <w:r>
        <w:rPr>
          <w:i/>
        </w:rPr>
        <w:t>Canales a través de los cuales la globalización afecta a la desigualdad</w:t>
      </w:r>
    </w:p>
    <w:p>
      <w:pPr>
        <w:pStyle w:val="Normal"/>
        <w:jc w:val="both"/>
        <w:rPr>
          <w:i/>
          <w:i/>
        </w:rPr>
      </w:pPr>
      <w:r>
        <w:rPr>
          <w:i/>
        </w:rPr>
      </w:r>
    </w:p>
    <w:p>
      <w:pPr>
        <w:pStyle w:val="Normal"/>
        <w:jc w:val="both"/>
        <w:rPr>
          <w:i/>
          <w:i/>
        </w:rPr>
      </w:pPr>
      <w:r>
        <w:rPr>
          <w:i/>
        </w:rPr>
        <w:t xml:space="preserve">El principal vínculo analítico entre la liberalización del comercio y la desigualdad del ingreso proporcionado por la teoría económica se deriva del teorema de Stolper-Samuelson: en el marco de dos factores y dos países, el incremento de la apertura comercial (mediante la reducción arancelaria) en un país en desarrollo donde abunda la mano de obra poco calificada contribuirá al aumento de los salarios de estos trabajadores y a la reducción de la remuneración de los trabajadores calificados, lo que dará lugar a una disminución de la desigualdad del ingreso (véase Stolper y Samuelson, 1941). </w:t>
      </w:r>
    </w:p>
    <w:p>
      <w:pPr>
        <w:pStyle w:val="Normal"/>
        <w:jc w:val="both"/>
        <w:rPr>
          <w:i/>
          <w:i/>
        </w:rPr>
      </w:pPr>
      <w:r>
        <w:rPr>
          <w:i/>
        </w:rPr>
      </w:r>
    </w:p>
    <w:p>
      <w:pPr>
        <w:pStyle w:val="Normal"/>
        <w:jc w:val="both"/>
        <w:rPr>
          <w:i/>
          <w:i/>
        </w:rPr>
      </w:pPr>
      <w:r>
        <w:rPr>
          <w:i/>
        </w:rPr>
        <w:t>Después de la reducción de los aranceles a la importación, el precio del producto (importable) con un uso intensivo de mano de obra calificada baja y, por lo tanto, también disminuye la remuneración de los escasos trabajadores calificados, mientras que el precio del bien (exportable) con un uso intensivo de mano de obra poco calificada, un factor relativamente abundante en el país, aumenta y, por lo tanto, también se incrementa la remuneración de los trabajadores poco calificados. En las economías avanzadas donde la mano de obra calificada es relativamente abundante, ocurriría lo contrario y el aumento de la apertura agravaría la desigualdad.</w:t>
      </w:r>
    </w:p>
    <w:p>
      <w:pPr>
        <w:pStyle w:val="Normal"/>
        <w:jc w:val="both"/>
        <w:rPr>
          <w:i/>
          <w:i/>
        </w:rPr>
      </w:pPr>
      <w:r>
        <w:rPr>
          <w:i/>
        </w:rPr>
      </w:r>
    </w:p>
    <w:p>
      <w:pPr>
        <w:pStyle w:val="Normal"/>
        <w:jc w:val="both"/>
        <w:rPr>
          <w:i/>
          <w:i/>
        </w:rPr>
      </w:pPr>
      <w:r>
        <w:rPr>
          <w:i/>
        </w:rPr>
        <w:t xml:space="preserve">Una ampliación importante del modelo básico que debilita la dicotomía entre las economías avanzadas y las economías en desarrollo en términos de efectos distributivos es la inclusión de los bienes comerciables “que no compiten con los bienes nacionales”, es decir, los bienes que no se producen en un país y que se importan solamente porque, por ejemplo, las diferencias en materia de dotación de recursos entre los países son muy grandes. Los recortes arancelarios reducirían los precios de estos bienes -y, por lo tanto, aumentaría el ingreso efectivo real de los hogares- sin afectar a los salarios ni a los precios de otros bienes comerciables. Si este bien que no compite con otros bienes producidos en el país representa una proporción importante de la cesta de consumo de los segmentos más pobres de la sociedad, el recorte del arancel sobre este bien reducirá la desigualdad en este país. </w:t>
      </w:r>
    </w:p>
    <w:p>
      <w:pPr>
        <w:pStyle w:val="Normal"/>
        <w:jc w:val="both"/>
        <w:rPr>
          <w:i/>
          <w:i/>
        </w:rPr>
      </w:pPr>
      <w:r>
        <w:rPr>
          <w:i/>
        </w:rPr>
      </w:r>
    </w:p>
    <w:p>
      <w:pPr>
        <w:pStyle w:val="Normal"/>
        <w:jc w:val="both"/>
        <w:rPr>
          <w:i/>
          <w:i/>
        </w:rPr>
      </w:pPr>
      <w:r>
        <w:rPr>
          <w:i/>
        </w:rPr>
        <w:t>A nivel más general, tanto en las economías avanzadas como en las economías en desarrollo, si se reducen los aranceles de los bienes que no compiten con los bienes nacionales y que no se producen en el país pero que son los que consumen particularmente los pobres, se reducirá la desigualdad tanto en las economías avanzadas como en las economías en desarrollo.</w:t>
      </w:r>
    </w:p>
    <w:p>
      <w:pPr>
        <w:pStyle w:val="Normal"/>
        <w:jc w:val="both"/>
        <w:rPr>
          <w:i/>
          <w:i/>
        </w:rPr>
      </w:pPr>
      <w:r>
        <w:rPr>
          <w:i/>
        </w:rPr>
      </w:r>
    </w:p>
    <w:p>
      <w:pPr>
        <w:pStyle w:val="Normal"/>
        <w:jc w:val="both"/>
        <w:rPr>
          <w:i/>
          <w:i/>
        </w:rPr>
      </w:pPr>
      <w:r>
        <w:rPr>
          <w:i/>
        </w:rPr>
        <w:t xml:space="preserve">Las implicaciones del teorema de Stolper-Samuelson, en particular los efectos positivos de la liberalización del comercio en la desigualdad del ingreso en los países en desarrollo, no se han verificado en los estudios sobre el conjunto de la economía. Una dificultad particular ha sido explicar el aumento de la prima por nivel de calificación entre los trabajadores calificados y los no calificados observada en la mayoría de los países en desarrollo. </w:t>
      </w:r>
    </w:p>
    <w:p>
      <w:pPr>
        <w:pStyle w:val="Normal"/>
        <w:jc w:val="both"/>
        <w:rPr>
          <w:i/>
          <w:i/>
        </w:rPr>
      </w:pPr>
      <w:r>
        <w:rPr>
          <w:i/>
        </w:rPr>
      </w:r>
    </w:p>
    <w:p>
      <w:pPr>
        <w:pStyle w:val="Normal"/>
        <w:jc w:val="both"/>
        <w:rPr>
          <w:i/>
          <w:i/>
        </w:rPr>
      </w:pPr>
      <w:r>
        <w:rPr>
          <w:i/>
        </w:rPr>
        <w:t>Por lo tanto, se han planteado otros enfoques analíticos, como la introducción de: 1) un marco multinacional, en el cual los países pobres también pueden importar bienes de uso intensivo de mano de obra poco calificada de otros países pobres y los países ricos pueden importar igualmente bienes de uso intensivo de mano de obra calificada de otros países ricos; 2) un universo de bienes, lo que implica que lo que se considera un bien de uso intensivo de mano de obra poco calificada en una economía avanzada será un bien de uso intensivo de mano de obra relativamente calificada en un país menos desarrollado (véase Feenstra y Hanson, 1996), y 3) bienes importados intermedios utilizados para la producción de bienes de uso intensivo de mano de obra calificada. No obstante, estas ampliaciones han planteado en sí mismas nuevas dificultades para el análisis empírico y no se ha establecido ninguna de forma concluyente…</w:t>
      </w:r>
    </w:p>
    <w:p>
      <w:pPr>
        <w:pStyle w:val="Normal"/>
        <w:jc w:val="both"/>
        <w:rPr>
          <w:i/>
          <w:i/>
        </w:rPr>
      </w:pPr>
      <w:r>
        <w:rPr>
          <w:i/>
        </w:rPr>
      </w:r>
    </w:p>
    <w:p>
      <w:pPr>
        <w:pStyle w:val="Normal"/>
        <w:jc w:val="both"/>
        <w:rPr>
          <w:i/>
          <w:i/>
        </w:rPr>
      </w:pPr>
      <w:r>
        <w:rPr>
          <w:i/>
        </w:rPr>
        <w:t xml:space="preserve">Por lo tanto, toda estimación empírica sobre los efectos generales de la globalización deberá tener en cuenta explícitamente los cambios tecnológicos en los países, además de las variables estándar relacionadas con el comercio. Otro aspecto importante sobre las implicaciones derivadas del teorema de Stolper-Samuelson está relacionado con el supuesto de que la mano de obra y el capital son móviles dentro de un país pero no a escala internacional. Si el capital puede cruzar las fronteras, las implicaciones del teorema se debilitan considerablemente. Este canal parecería evidente sobre todo en el caso de la IED, que suele dirigirse hacia los sectores de mano de obra calificada en la economía receptora. Además, lo que parece ser IED entrante de uso intensivo de mano de obra relativamente calificada para un país menos desarrollado podría parecer IED saliente de uso intensivo de mano de obra relativamente poco calificada para una economía avanzada. </w:t>
      </w:r>
    </w:p>
    <w:p>
      <w:pPr>
        <w:pStyle w:val="Normal"/>
        <w:jc w:val="both"/>
        <w:rPr>
          <w:i/>
          <w:i/>
        </w:rPr>
      </w:pPr>
      <w:r>
        <w:rPr>
          <w:i/>
        </w:rPr>
      </w:r>
    </w:p>
    <w:p>
      <w:pPr>
        <w:pStyle w:val="Normal"/>
        <w:jc w:val="both"/>
        <w:rPr>
          <w:i/>
          <w:i/>
        </w:rPr>
      </w:pPr>
      <w:r>
        <w:rPr>
          <w:i/>
        </w:rPr>
        <w:t>Por lo tanto, un aumento de la IED de las economías avanzadas hacia las economías en desarrollo podría incrementar la demanda relativa de mano de obra calificada en ambos países, lo que aumentaría la desigualdad tanto en la economía avanzada como en el país en desarrollo. Los datos empíricos sobre estos canales respaldan esta opinión de manera ambigua, y el impacto de la IED se considera negativo, por lo menos a corto plazo, o no concluyente.</w:t>
      </w:r>
    </w:p>
    <w:p>
      <w:pPr>
        <w:pStyle w:val="Normal"/>
        <w:jc w:val="both"/>
        <w:rPr>
          <w:i/>
          <w:i/>
        </w:rPr>
      </w:pPr>
      <w:r>
        <w:rPr>
          <w:i/>
        </w:rPr>
      </w:r>
    </w:p>
    <w:p>
      <w:pPr>
        <w:pStyle w:val="Normal"/>
        <w:jc w:val="both"/>
        <w:rPr>
          <w:i/>
          <w:i/>
        </w:rPr>
      </w:pPr>
      <w:r>
        <w:rPr>
          <w:i/>
        </w:rPr>
        <w:t xml:space="preserve">Además de la inversión extranjera directa, existen otros canales importantes a través de los cuales el capital cruza las fronteras, como los préstamos bancarios transfronterizos, la deuda de cartera y los flujos de inversión de capital. En este contexto más amplio, algunos sostienen que la intensificación del proceso de liberalización de la cuenta de capital podría incrementar el acceso de los pobres a los recursos financieros, mientras que otros advierten que la mayor apertura financiera podría dañar de forma desproporcionada a los pobres al aumentar la posibilidad de crisis financieras. </w:t>
      </w:r>
    </w:p>
    <w:p>
      <w:pPr>
        <w:pStyle w:val="Normal"/>
        <w:jc w:val="both"/>
        <w:rPr>
          <w:i/>
          <w:i/>
        </w:rPr>
      </w:pPr>
      <w:r>
        <w:rPr>
          <w:i/>
        </w:rPr>
      </w:r>
    </w:p>
    <w:p>
      <w:pPr>
        <w:pStyle w:val="Normal"/>
        <w:jc w:val="both"/>
        <w:rPr>
          <w:i/>
          <w:i/>
        </w:rPr>
      </w:pPr>
      <w:r>
        <w:rPr>
          <w:i/>
        </w:rPr>
        <w:t xml:space="preserve">Algunos estudios recientes han observado que la solidez de las instituciones desempeña un papel esencial: en el contexto de instituciones sólidas, la globalización financiera permitiría suavizar el consumo de forma más eficaz y reduciría la volatilidad para los pobres, pero si las instituciones son débiles, el acceso financiero estará sesgado a favor de los grupos de ingresos altos con más activos y el aumento del financiamiento a través del ahorro mundial, y no sólo el interno, podría agravar aún más la desigualdad. </w:t>
      </w:r>
    </w:p>
    <w:p>
      <w:pPr>
        <w:pStyle w:val="Normal"/>
        <w:jc w:val="both"/>
        <w:rPr>
          <w:i/>
          <w:i/>
        </w:rPr>
      </w:pPr>
      <w:r>
        <w:rPr>
          <w:i/>
        </w:rPr>
      </w:r>
    </w:p>
    <w:p>
      <w:pPr>
        <w:pStyle w:val="Normal"/>
        <w:jc w:val="both"/>
        <w:rPr>
          <w:i/>
          <w:i/>
        </w:rPr>
      </w:pPr>
      <w:r>
        <w:rPr>
          <w:i/>
        </w:rPr>
        <w:t>Por lo tanto, la composición de los flujos financieros podría ser importante, y el impacto neto también podría depender de otros factores, como la calidad de las instituciones del sector financiero.</w:t>
      </w:r>
    </w:p>
    <w:p>
      <w:pPr>
        <w:pStyle w:val="Normal"/>
        <w:jc w:val="both"/>
        <w:rPr>
          <w:i/>
          <w:i/>
        </w:rPr>
      </w:pPr>
      <w:r>
        <w:rPr>
          <w:i/>
        </w:rPr>
      </w:r>
    </w:p>
    <w:p>
      <w:pPr>
        <w:pStyle w:val="Normal"/>
        <w:jc w:val="both"/>
        <w:rPr>
          <w:i/>
          <w:i/>
        </w:rPr>
      </w:pPr>
      <w:r>
        <w:rPr>
          <w:i/>
        </w:rPr>
        <w:t>En resumen, las consideraciones analíticas parecen indicar que todo análisis empírico de las consecuencias distributivas de la globalización deberá tener en cuenta el comercio y los diversos canales a través de los cuales opera la globalización financiera, y también tomar en cuenta el impacto del cambio tecnológico. Además, en el contexto real de la estructura de los flujos comerciales y financieros, la teoría no indica claramente si la globalización afecta a la desigualdad en las economías avanzadas y en las economías en desarrollo de forma diferente.</w:t>
      </w:r>
    </w:p>
    <w:p>
      <w:pPr>
        <w:pStyle w:val="Normal"/>
        <w:jc w:val="both"/>
        <w:rPr>
          <w:i/>
          <w:i/>
        </w:rPr>
      </w:pPr>
      <w:r>
        <w:rPr>
          <w:i/>
        </w:rPr>
      </w:r>
    </w:p>
    <w:p>
      <w:pPr>
        <w:pStyle w:val="Normal"/>
        <w:jc w:val="both"/>
        <w:rPr>
          <w:i/>
          <w:i/>
        </w:rPr>
      </w:pPr>
      <w:r>
        <w:rPr>
          <w:i/>
        </w:rPr>
        <w:t>Investigación empírica de la globalización y la desigualdad</w:t>
      </w:r>
    </w:p>
    <w:p>
      <w:pPr>
        <w:pStyle w:val="Normal"/>
        <w:jc w:val="both"/>
        <w:rPr>
          <w:i/>
          <w:i/>
        </w:rPr>
      </w:pPr>
      <w:r>
        <w:rPr>
          <w:i/>
        </w:rPr>
      </w:r>
    </w:p>
    <w:p>
      <w:pPr>
        <w:pStyle w:val="Normal"/>
        <w:jc w:val="both"/>
        <w:rPr>
          <w:i/>
          <w:i/>
        </w:rPr>
      </w:pPr>
      <w:r>
        <w:rPr>
          <w:i/>
        </w:rPr>
        <w:t>A pesar de lo que comúnmente se cree, no parece a simple vista que exista una relación obvia entre las variaciones de la desigualdad de un país a otro y las variaciones en el grado en que los países se han globalizado durante el mismo período. Pero ello tal vez no sea sorprendente, dada la multiplicidad de canales a través de los que operaría esta relación, y la variedad de otros factores que también son importantes. Por lo tanto, en este capítulo se examinan con más detalle los datos comparativos de países, relacionando las variaciones de la desigualdad a un amplio conjunto de variables que podrían afectar a la distribución del ingreso, como las que miden diferentes aspectos de la globalización y otros factores que pueden ser importantes para determinar las variaciones de la desigualdad en los países a lo largo del tiempo.</w:t>
      </w:r>
    </w:p>
    <w:p>
      <w:pPr>
        <w:pStyle w:val="Normal"/>
        <w:jc w:val="both"/>
        <w:rPr>
          <w:i/>
          <w:i/>
        </w:rPr>
      </w:pPr>
      <w:r>
        <w:rPr>
          <w:i/>
        </w:rPr>
      </w:r>
    </w:p>
    <w:p>
      <w:pPr>
        <w:pStyle w:val="Normal"/>
        <w:jc w:val="both"/>
        <w:rPr>
          <w:i/>
          <w:i/>
        </w:rPr>
      </w:pPr>
      <w:r>
        <w:rPr>
          <w:i/>
        </w:rPr>
        <w:t xml:space="preserve">• </w:t>
      </w:r>
      <w:r>
        <w:rPr>
          <w:i/>
        </w:rPr>
        <w:t>Un factor esencial es el papel de la tecnología. En la medida en que el cambio tecnológico favorece a la mano de obra más calificada y agrava las diferencias entre los trabajadores según el nivel de calificación, este cambio podría afectar negativamente a la distribución del ingreso en las economías avanzadas y en las economías en desarrollo reduciendo la demanda de actividades que requieren mano de obra poco calificada y aumentando la prima de las que exigen mano de obra calificada y los rendimientos del capital (véase, por ejemplo, Birdsall, 2005, y la edición de abril de 2007 de Perspectivas de la economía mundial ). En este estudio el desarrollo tecnológico se mide por la proporción del capital de la tecnología de la información y las comunicaciones (TIC) en el capital total, que ha aumentado rápidamente en los últimos veinte años en todas las regiones.</w:t>
      </w:r>
    </w:p>
    <w:p>
      <w:pPr>
        <w:pStyle w:val="Normal"/>
        <w:jc w:val="both"/>
        <w:rPr>
          <w:i/>
          <w:i/>
        </w:rPr>
      </w:pPr>
      <w:r>
        <w:rPr>
          <w:i/>
        </w:rPr>
      </w:r>
    </w:p>
    <w:p>
      <w:pPr>
        <w:pStyle w:val="Normal"/>
        <w:jc w:val="both"/>
        <w:rPr>
          <w:i/>
          <w:i/>
        </w:rPr>
      </w:pPr>
      <w:r>
        <w:rPr>
          <w:i/>
        </w:rPr>
        <w:t xml:space="preserve">• </w:t>
      </w:r>
      <w:r>
        <w:rPr>
          <w:i/>
        </w:rPr>
        <w:t>Una segunda variable importante es el acceso a la educación. Dado un nivel determinado de tecnología, se supone que la ampliación del acceso a la educación contribuirá a reducir la desigualdad del ingreso ya que permitirá que una proporción mayor de la población participe en actividades que exigen mano de obra calificada. Las oportunidades educativas han tendido a mejorar en todas las regiones, pero las diferencias son considerables de un país a otro.</w:t>
      </w:r>
    </w:p>
    <w:p>
      <w:pPr>
        <w:pStyle w:val="Normal"/>
        <w:jc w:val="both"/>
        <w:rPr>
          <w:i/>
          <w:i/>
        </w:rPr>
      </w:pPr>
      <w:r>
        <w:rPr>
          <w:i/>
        </w:rPr>
      </w:r>
    </w:p>
    <w:p>
      <w:pPr>
        <w:pStyle w:val="Normal"/>
        <w:jc w:val="both"/>
        <w:rPr>
          <w:i/>
          <w:i/>
        </w:rPr>
      </w:pPr>
      <w:r>
        <w:rPr>
          <w:i/>
        </w:rPr>
        <w:t xml:space="preserve">• </w:t>
      </w:r>
      <w:r>
        <w:rPr>
          <w:i/>
        </w:rPr>
        <w:t>Un tercer factor que afecta a la distribución del ingreso es la proporción sectorial del empleo. En los países en desarrollo se prevé que la transición del sector agrícola hacia el sector industrial mejorará la distribución del ingreso al aumentar el de los grupos de ingresos bajos. En este contexto, cabe esperar que la mayor flexibilidad de los mercados de trabajo que facilita el desplazamiento de las ocupaciones de baja remuneración hacia las que ofrecen mejores oportunidades también mejorará la distribución del ingreso (véase Topalova, 2007).</w:t>
      </w:r>
    </w:p>
    <w:p>
      <w:pPr>
        <w:pStyle w:val="Normal"/>
        <w:jc w:val="both"/>
        <w:rPr>
          <w:i/>
          <w:i/>
        </w:rPr>
      </w:pPr>
      <w:r>
        <w:rPr>
          <w:i/>
        </w:rPr>
      </w:r>
    </w:p>
    <w:p>
      <w:pPr>
        <w:pStyle w:val="Normal"/>
        <w:jc w:val="both"/>
        <w:rPr>
          <w:i/>
          <w:i/>
        </w:rPr>
      </w:pPr>
      <w:r>
        <w:rPr>
          <w:i/>
        </w:rPr>
        <w:t xml:space="preserve">• </w:t>
      </w:r>
      <w:r>
        <w:rPr>
          <w:i/>
        </w:rPr>
        <w:t>Otra variable importante que afecta a la desigualdad es el desarrollo financiero, calculado como la relación entre el crédito privado y el PIB. Como se señala en la sección anterior, aunque el desarrollo financiero puede reducir la desigualdad del ingreso al mejorar el acceso de los pobres al capital, ello dependerá de la calidad de las instituciones de cada país. En un contexto caracterizado por instituciones deficientes, la profundización financiera podría beneficiar en forma desproporcionada a los ricos, lo que agravaría aún más la desigualdad inicial en el acceso al financiamiento…</w:t>
      </w:r>
    </w:p>
    <w:p>
      <w:pPr>
        <w:pStyle w:val="Normal"/>
        <w:jc w:val="both"/>
        <w:rPr>
          <w:i/>
          <w:i/>
        </w:rPr>
      </w:pPr>
      <w:r>
        <w:rPr>
          <w:i/>
        </w:rPr>
      </w:r>
    </w:p>
    <w:p>
      <w:pPr>
        <w:pStyle w:val="Normal"/>
        <w:jc w:val="both"/>
        <w:rPr>
          <w:i/>
          <w:i/>
        </w:rPr>
      </w:pPr>
      <w:r>
        <w:rPr>
          <w:i/>
        </w:rPr>
        <w:t>El análisis se centra en las variaciones de la desigualdad a lo largo del tiempo y tiene en cuenta las diferencias entre los niveles de los distintos países mediante el uso de efectos fijos de país. El modelo se estima en un panel de 51 países (de los cuales 31 son economías de mercados emergentes y países en desarrollo) durante el período 1981-2003, y se presentan otras estimaciones en las cuales la muestra se divide entre economías avanzadas y economías en desarrollo.</w:t>
      </w:r>
    </w:p>
    <w:p>
      <w:pPr>
        <w:pStyle w:val="Normal"/>
        <w:jc w:val="both"/>
        <w:rPr>
          <w:i/>
          <w:i/>
        </w:rPr>
      </w:pPr>
      <w:r>
        <w:rPr>
          <w:i/>
        </w:rPr>
      </w:r>
    </w:p>
    <w:p>
      <w:pPr>
        <w:pStyle w:val="Normal"/>
        <w:jc w:val="both"/>
        <w:rPr>
          <w:i/>
          <w:i/>
        </w:rPr>
      </w:pPr>
      <w:r>
        <w:rPr>
          <w:i/>
        </w:rPr>
        <w:t xml:space="preserve">Los resultados indican que el factor principal que impulsó el aumento reciente de la desigualdad entre los países es el progreso tecnológico. Tomando como base el modelo de referencia,  el progreso tecnológico en sí mismo explica la mayor parte del aumento del 0,45% anual, en promedio, del coeficiente de Gini desde principios de los años ochenta. </w:t>
      </w:r>
    </w:p>
    <w:p>
      <w:pPr>
        <w:pStyle w:val="Normal"/>
        <w:jc w:val="both"/>
        <w:rPr>
          <w:i/>
          <w:i/>
        </w:rPr>
      </w:pPr>
      <w:r>
        <w:rPr>
          <w:i/>
        </w:rPr>
      </w:r>
    </w:p>
    <w:p>
      <w:pPr>
        <w:pStyle w:val="Normal"/>
        <w:jc w:val="both"/>
        <w:rPr>
          <w:i/>
          <w:i/>
        </w:rPr>
      </w:pPr>
      <w:r>
        <w:rPr>
          <w:i/>
        </w:rPr>
        <w:t>La globalización comercial y financiera y la profundización financiera contribuyeron cada una a un aumento adicional del 0,1% anual del coeficiente de Gini, que fue contrarrestado por reducciones casi equivalentes del coeficiente de Gini derivadas de la ampliación del acceso a la educación y el desplazamiento del empleo del sector agrícola hacia el sector industrial. El escaso impacto negativo neto de la globalización en la desigualdad se debe a las influencias opuestas de los diferentes componentes de la globalización: la globalización comercial ha tenido un impacto de aumento de la equidad, mientras que la globalización financiera (y la IED en particular) está vinculada con la ampliación de las diferencias del ingreso durante el período examinado en este estudio.</w:t>
      </w:r>
    </w:p>
    <w:p>
      <w:pPr>
        <w:pStyle w:val="Normal"/>
        <w:jc w:val="both"/>
        <w:rPr>
          <w:i/>
          <w:i/>
        </w:rPr>
      </w:pPr>
      <w:r>
        <w:rPr>
          <w:i/>
        </w:rPr>
      </w:r>
    </w:p>
    <w:p>
      <w:pPr>
        <w:pStyle w:val="Normal"/>
        <w:jc w:val="both"/>
        <w:rPr>
          <w:i/>
          <w:i/>
        </w:rPr>
      </w:pPr>
      <w:r>
        <w:rPr>
          <w:i/>
        </w:rPr>
        <w:t>El análisis basado en datos más desagregados y en estimaciones de los coeficientes de regresión de las economías avanzadas y las economías en desarrollo por separado parece indicar que el impacto de la globalización en la desigualdad varía de un grupo de países a otro. En las economías avanzadas, la globalización ha contribuido algo más que la tecnología al aumento del 0,6% anual, en promedio, del coeficiente de Gini en los últimos 20 años. Sin embargo, en los países en desarrollo, la tecnología ha sido la causa principal del aumento del 0,3% anual, en promedio, del coeficiente de Gini; en cambio, la contribución de la globalización es poco significativa. Estas diferencias pueden explicarse por las variaciones de los canales de la globalización dentro de estos dos grupos: la globalización financiera se ha ampliado con mucha mayor rapidez en las economías avanzadas, mientras que la globalización comercial se ha extendido más rápidamente en las economías en desarrollo.</w:t>
      </w:r>
    </w:p>
    <w:p>
      <w:pPr>
        <w:pStyle w:val="Normal"/>
        <w:jc w:val="both"/>
        <w:rPr>
          <w:i/>
          <w:i/>
        </w:rPr>
      </w:pPr>
      <w:r>
        <w:rPr>
          <w:i/>
        </w:rPr>
      </w:r>
    </w:p>
    <w:p>
      <w:pPr>
        <w:pStyle w:val="Normal"/>
        <w:jc w:val="both"/>
        <w:rPr>
          <w:i/>
          <w:i/>
        </w:rPr>
      </w:pPr>
      <w:r>
        <w:rPr>
          <w:i/>
        </w:rPr>
        <w:t xml:space="preserve">Al examinar los resultados con más detalle, el efecto positivo del comercio en la reducción de la desigualdad del ingreso es particularmente apreciable en el caso de las exportaciones agrícolas, sobre todo en los países en desarrollo donde el empleo agrícola aún representa una proporción importante de la fuerza de trabajo. Argelia, Brasil, Nicaragua y Tailandia son ejemplos de países donde el aumento de la proporción de las exportaciones agrícolas está vinculado con la reducción de la desigualdad, mientras que ocurre lo contrario en Bangladesh, Bolivia, Jamaica y Sri Lanka. </w:t>
      </w:r>
    </w:p>
    <w:p>
      <w:pPr>
        <w:pStyle w:val="Normal"/>
        <w:jc w:val="both"/>
        <w:rPr>
          <w:i/>
          <w:i/>
        </w:rPr>
      </w:pPr>
      <w:r>
        <w:rPr>
          <w:i/>
        </w:rPr>
      </w:r>
    </w:p>
    <w:p>
      <w:pPr>
        <w:pStyle w:val="Normal"/>
        <w:jc w:val="both"/>
        <w:rPr>
          <w:i/>
          <w:i/>
        </w:rPr>
      </w:pPr>
      <w:r>
        <w:rPr>
          <w:i/>
        </w:rPr>
        <w:t>Los datos disponibles respaldan esta conclusión e indican que el aumento de la productividad relativa de la agricultura también está vinculado con la reducción de la desigualdad. El desplazamiento de los trabajadores agrícolas subempleados hacia el sector industrial y el de los servicios -lo que aumentaría la productividad del sector agrícola con respecto al promedio de la economía- también tiende a reducir la desigualdad. También se observa que el impacto neto de la reducción arancelaria es positivo en la reducción de la desigualdad del ingreso.</w:t>
      </w:r>
    </w:p>
    <w:p>
      <w:pPr>
        <w:pStyle w:val="Normal"/>
        <w:jc w:val="both"/>
        <w:rPr>
          <w:i/>
          <w:i/>
        </w:rPr>
      </w:pPr>
      <w:r>
        <w:rPr>
          <w:i/>
        </w:rPr>
      </w:r>
    </w:p>
    <w:p>
      <w:pPr>
        <w:pStyle w:val="Normal"/>
        <w:jc w:val="both"/>
        <w:rPr>
          <w:i/>
          <w:i/>
        </w:rPr>
      </w:pPr>
      <w:r>
        <w:rPr>
          <w:i/>
        </w:rPr>
        <w:t>En las economías avanzadas, las importaciones de los países en desarrollo están vinculadas con una reducción de la desigualdad. Ello se explicaría por la sustitución de los empleos de baja remuneración y calidad en el sector manufacturero en las economías avanzadas por empleos bien remunerados en el sector de los servicios, como el comercio minorista. Un segundo canal podría ser que al incrementarse la disponibilidad de bienes importados que no compiten con los bienes nacionales a precios más bajos, el ingreso efectivo del segmento más pobre de la población de las economías avanzadas aumenta si estos bienes representan una proporción mayor del consumo de este segmento que la del más rico.</w:t>
      </w:r>
    </w:p>
    <w:p>
      <w:pPr>
        <w:pStyle w:val="Normal"/>
        <w:jc w:val="both"/>
        <w:rPr>
          <w:i/>
          <w:i/>
        </w:rPr>
      </w:pPr>
      <w:r>
        <w:rPr>
          <w:i/>
        </w:rPr>
      </w:r>
    </w:p>
    <w:p>
      <w:pPr>
        <w:pStyle w:val="Normal"/>
        <w:jc w:val="both"/>
        <w:rPr>
          <w:i/>
          <w:i/>
        </w:rPr>
      </w:pPr>
      <w:r>
        <w:rPr>
          <w:i/>
        </w:rPr>
        <w:t>La globalización financiera, y especialmente la IED, parece estar relacionada con el aumento de la desigualdad. Si bien la IED entrante agrava la desigualdad en los países en desarrollo, en las economías avanzadas se observa otro efecto negativo derivado de la IED saliente. Esta conclusión coincide con la información empírica de que la IED suele concentrarse en sectores de uso más intensivo de tecnología y mano de obra (desde el punto de vista del país receptor), lo que aumenta la demanda relativa de trabajadores calificados tanto en las economías avanzadas como en las economías en desarrollo. Se trata, sin embargo, de un efecto promedio a lo largo del período de la muestra. Cabe esperar que el impacto de la IED variará por sector y se disipará con el tiempo conforme los trabajadores adquieran conocimientos especializados y educación.</w:t>
      </w:r>
    </w:p>
    <w:p>
      <w:pPr>
        <w:pStyle w:val="Normal"/>
        <w:jc w:val="both"/>
        <w:rPr>
          <w:i/>
          <w:i/>
        </w:rPr>
      </w:pPr>
      <w:r>
        <w:rPr>
          <w:i/>
        </w:rPr>
      </w:r>
    </w:p>
    <w:p>
      <w:pPr>
        <w:pStyle w:val="Normal"/>
        <w:jc w:val="both"/>
        <w:rPr>
          <w:i/>
          <w:i/>
        </w:rPr>
      </w:pPr>
      <w:r>
        <w:rPr>
          <w:i/>
        </w:rPr>
        <w:t xml:space="preserve">La conclusión de que la inversión en avances tecnológicos tiene un impacto de aumento de la desigualdad coincide con la opinión de que la nueva tecnología, tanto en las economías avanzadas como en las economías en desarrollo, incrementa la prima por nivel de calificación y automatiza los insumos relativamente poco calificados (véase Birdsall, 2007). Del mismo modo que la IED potencia las actividades de valor agregado más alto, el progreso tecnológico también plantea exigencias cada vez mayores a los trabajadores más calificados. </w:t>
      </w:r>
    </w:p>
    <w:p>
      <w:pPr>
        <w:pStyle w:val="Normal"/>
        <w:jc w:val="both"/>
        <w:rPr>
          <w:i/>
          <w:i/>
        </w:rPr>
      </w:pPr>
      <w:r>
        <w:rPr>
          <w:i/>
        </w:rPr>
      </w:r>
    </w:p>
    <w:p>
      <w:pPr>
        <w:pStyle w:val="Normal"/>
        <w:jc w:val="both"/>
        <w:rPr>
          <w:i/>
          <w:i/>
        </w:rPr>
      </w:pPr>
      <w:r>
        <w:rPr>
          <w:i/>
        </w:rPr>
        <w:t>En las economías avanzadas, la utilización generalizada de la tecnología en el sector manufacturero y el de servicios eleva la prima por nivel de calificación en una parte importante de la economía. En los países en desarrollo, el efecto del progreso tecnológico es mayor en Asia que en América Latina, lo que posiblemente se debe a la proporción más alta de manufacturas de uso intensivo de tecnología en Asia. A pesar del efecto específico y separado de la tecnología en la desigualdad observado en los datos, hay que tener en cuenta que el uso generalizado de la tecnología y la globalización creciente no están desvinculadas: los avances tecnológicos han contribuido a reforzar los vínculos comerciales y financieros entre los países, mientras que la globalización ha ayudado a fomentar el uso de la tecnología.</w:t>
      </w:r>
    </w:p>
    <w:p>
      <w:pPr>
        <w:pStyle w:val="Normal"/>
        <w:jc w:val="both"/>
        <w:rPr>
          <w:i/>
          <w:i/>
        </w:rPr>
      </w:pPr>
      <w:r>
        <w:rPr>
          <w:i/>
        </w:rPr>
      </w:r>
    </w:p>
    <w:p>
      <w:pPr>
        <w:pStyle w:val="Normal"/>
        <w:jc w:val="both"/>
        <w:rPr>
          <w:i/>
          <w:i/>
        </w:rPr>
      </w:pPr>
      <w:r>
        <w:rPr>
          <w:i/>
        </w:rPr>
        <w:t>La información empírica de que la profundización financiera interna afecta negativamente a la desigualdad coincide con la opinión de que si bien la profundización financiera global está relacionada con un aumento del crecimiento, una parte desproporcionadamente mayor de los flujos financieros se dirige hacia aquellos países que tienen mayores dotaciones de recursos e ingresos, que pueden utilizarse como garantía. Por lo tanto, los segmentos de la población que ya tienen ingresos altos están en mejores condiciones de invertir en capital humano y físico y de aumentar sus ingresos.</w:t>
      </w:r>
    </w:p>
    <w:p>
      <w:pPr>
        <w:pStyle w:val="Normal"/>
        <w:jc w:val="both"/>
        <w:rPr>
          <w:i/>
          <w:i/>
        </w:rPr>
      </w:pPr>
      <w:r>
        <w:rPr>
          <w:i/>
        </w:rPr>
      </w:r>
    </w:p>
    <w:p>
      <w:pPr>
        <w:pStyle w:val="Normal"/>
        <w:jc w:val="both"/>
        <w:rPr>
          <w:i/>
          <w:i/>
        </w:rPr>
      </w:pPr>
      <w:r>
        <w:rPr>
          <w:i/>
        </w:rPr>
        <w:t>Para ampliar aún más el análisis del impacto de la globalización en la desigualdad, también se estimó el modelo empírico utilizando las proporciones del ingreso de los cinco quintiles de la población como variables dependientes. Este modelo confirma la mayor parte de los resultados del análisis anterior, aunque las estimaciones a nivel del quintil son menos precisas en el caso de la liberalización arancelaria y el progreso tecnológico. De acuerdo con la evolución observada en las proporciones del ingreso de los quintiles, los efectos en los cuatro quintiles inferiores son cualitativamente similares y en la dirección opuesta a los del quintil más rico.</w:t>
      </w:r>
    </w:p>
    <w:p>
      <w:pPr>
        <w:pStyle w:val="Normal"/>
        <w:jc w:val="both"/>
        <w:rPr>
          <w:i/>
          <w:i/>
        </w:rPr>
      </w:pPr>
      <w:r>
        <w:rPr>
          <w:i/>
        </w:rPr>
      </w:r>
    </w:p>
    <w:p>
      <w:pPr>
        <w:pStyle w:val="Normal"/>
        <w:jc w:val="both"/>
        <w:rPr>
          <w:i/>
          <w:i/>
        </w:rPr>
      </w:pPr>
      <w:r>
        <w:rPr>
          <w:i/>
        </w:rPr>
        <w:t>El crecimiento de las exportaciones está vinculado con el aumento de las proporciones del ingreso de los cuatro quintiles inferiores y con la disminución de la proporción del quinto (es decir, el quintil más rico). Del mismo modo, la reducción de la proporción del empleo agrícola (lo que aumenta la productividad laboral del sector) también está relacionada con el aumento de la proporción del ingreso de los cuatro quintiles inferiores, mientras que tiene el efecto contrario en la proporción del ingreso del quintil más rico. Los beneficios de la reducción arancelaria se concentran sobre todo en las proporciones del ingreso de los tres quintiles inferiores, contrarrestados por una disminución de la proporción del ingreso del quintil superior. En cambio, la globalización financiera, el progreso tecnológico y la mayor profundización financiera benefician principalmente a la proporción del ingreso correspondiente al 20% de la población más rica.</w:t>
      </w:r>
    </w:p>
    <w:p>
      <w:pPr>
        <w:pStyle w:val="Normal"/>
        <w:jc w:val="both"/>
        <w:rPr>
          <w:i/>
          <w:i/>
        </w:rPr>
      </w:pPr>
      <w:r>
        <w:rPr>
          <w:i/>
        </w:rPr>
      </w:r>
    </w:p>
    <w:p>
      <w:pPr>
        <w:pStyle w:val="Normal"/>
        <w:jc w:val="both"/>
        <w:rPr>
          <w:i/>
          <w:i/>
        </w:rPr>
      </w:pPr>
      <w:r>
        <w:rPr>
          <w:i/>
        </w:rPr>
        <w:t xml:space="preserve">En toda la muestra de países, el progreso tecnológico parece ser la causa principal de la reducción de la proporción del ingreso del quintil inferior y el aumento del ingreso del quintil superior. La globalización ha contribuido solo moderadamente a las variaciones netas de las proporciones del ingreso porque en todos los quintiles, salvo el más rico, los efectos positivos del crecimiento de las exportaciones y las reducciones arancelarias han contrarrestado considerablemente el impacto de aumento de la desigualdad derivado de la IED entrante. </w:t>
      </w:r>
    </w:p>
    <w:p>
      <w:pPr>
        <w:pStyle w:val="Normal"/>
        <w:jc w:val="both"/>
        <w:rPr>
          <w:i/>
          <w:i/>
        </w:rPr>
      </w:pPr>
      <w:r>
        <w:rPr>
          <w:i/>
        </w:rPr>
      </w:r>
    </w:p>
    <w:p>
      <w:pPr>
        <w:pStyle w:val="Normal"/>
        <w:jc w:val="both"/>
        <w:rPr>
          <w:i/>
          <w:i/>
        </w:rPr>
      </w:pPr>
      <w:r>
        <w:rPr>
          <w:i/>
        </w:rPr>
        <w:t>Aunque las proporciones del ingreso de los cuatro quintiles inferiores se han reducido a nivel global, es importante señalar que los niveles medios del ingreso dentro de estos quintiles han aumentado, ya que el progreso tecnológico, la profundización financiera y la globalización han impulsado de forma significativa el crecimiento global. Sin embargo, los niveles medios del ingreso de los cuatro quintiles inferiores han aumentado a una tasa más baja que los del quintil superior. Las excepciones importantes en este caso son África subsahariana y la Comunidad de Estados Independientes. En estas regiones, los niveles del ingreso de los quintiles inferiores han aumentado más rápidamente que los del quintil superior.</w:t>
      </w:r>
    </w:p>
    <w:p>
      <w:pPr>
        <w:pStyle w:val="Normal"/>
        <w:jc w:val="both"/>
        <w:rPr>
          <w:i/>
          <w:i/>
        </w:rPr>
      </w:pPr>
      <w:r>
        <w:rPr>
          <w:i/>
        </w:rPr>
      </w:r>
    </w:p>
    <w:p>
      <w:pPr>
        <w:pStyle w:val="Normal"/>
        <w:jc w:val="both"/>
        <w:rPr>
          <w:i/>
          <w:i/>
        </w:rPr>
      </w:pPr>
      <w:r>
        <w:rPr>
          <w:i/>
        </w:rPr>
        <w:t>Conclusiones e implicaciones de política económica</w:t>
      </w:r>
    </w:p>
    <w:p>
      <w:pPr>
        <w:pStyle w:val="Normal"/>
        <w:jc w:val="both"/>
        <w:rPr>
          <w:i/>
          <w:i/>
        </w:rPr>
      </w:pPr>
      <w:r>
        <w:rPr>
          <w:i/>
        </w:rPr>
      </w:r>
    </w:p>
    <w:p>
      <w:pPr>
        <w:pStyle w:val="Normal"/>
        <w:jc w:val="both"/>
        <w:rPr>
          <w:i/>
          <w:i/>
        </w:rPr>
      </w:pPr>
      <w:r>
        <w:rPr>
          <w:i/>
        </w:rPr>
        <w:t>La desigualdad ha aumentado en los países en todos los niveles de ingreso, salvo en los clasificados como de ingreso bajo. Como trasfondo de estas tendencias, la proporción del ingreso del quintil más rico se ha incrementado, mientras que las de los quintiles restantes se han reducido.</w:t>
      </w:r>
    </w:p>
    <w:p>
      <w:pPr>
        <w:pStyle w:val="Normal"/>
        <w:jc w:val="both"/>
        <w:rPr>
          <w:i/>
          <w:i/>
        </w:rPr>
      </w:pPr>
      <w:r>
        <w:rPr>
          <w:i/>
        </w:rPr>
      </w:r>
    </w:p>
    <w:p>
      <w:pPr>
        <w:pStyle w:val="Normal"/>
        <w:jc w:val="both"/>
        <w:rPr>
          <w:i/>
          <w:i/>
        </w:rPr>
      </w:pPr>
      <w:r>
        <w:rPr>
          <w:i/>
        </w:rPr>
        <w:t xml:space="preserve">En este capítulo se llega a la conclusión, sujeta a las limitaciones impuestas por la disponibilidad de los datos, de que el progreso tecnológico es el factor que más ha contribuido al aumento de la desigualdad del ingreso en los últimos 20 años. La globalización ha tenido, en general, un impacto de aumento de la desigualdad mucho menor, lo que refleja el impacto positivo compensatorio de la globalización comercial y el impacto negativo de la IED. </w:t>
      </w:r>
    </w:p>
    <w:p>
      <w:pPr>
        <w:pStyle w:val="Normal"/>
        <w:jc w:val="both"/>
        <w:rPr>
          <w:i/>
          <w:i/>
        </w:rPr>
      </w:pPr>
      <w:r>
        <w:rPr>
          <w:i/>
        </w:rPr>
      </w:r>
    </w:p>
    <w:p>
      <w:pPr>
        <w:pStyle w:val="Normal"/>
        <w:jc w:val="both"/>
        <w:rPr>
          <w:i/>
          <w:i/>
        </w:rPr>
      </w:pPr>
      <w:r>
        <w:rPr>
          <w:i/>
        </w:rPr>
        <w:t xml:space="preserve">En las economías avanzadas, el aumento de las importaciones provenientes de los países en desarrollo está vinculado con la reducción de la desigualdad del ingreso, mientras que en las economías en desarrollo el crecimiento de las exportaciones agrícolas y la liberalización arancelaria han contribuido a mejorar la distribución del ingreso. La inversión extranjera directa ha tenido, en promedio, un impacto de aumento de la desigualdad en la distribución del ingreso durante el período de la muestra, ya que el incremento de los flujos de inversión extranjera directa ha aumentado la demanda de mano de obra calificada, mientras que en las economías avanzadas la IED saliente ha reducido la demanda de mano de obra relativamente poco calificada en estos países. </w:t>
      </w:r>
    </w:p>
    <w:p>
      <w:pPr>
        <w:pStyle w:val="Normal"/>
        <w:jc w:val="both"/>
        <w:rPr>
          <w:i/>
          <w:i/>
        </w:rPr>
      </w:pPr>
      <w:r>
        <w:rPr>
          <w:i/>
        </w:rPr>
      </w:r>
    </w:p>
    <w:p>
      <w:pPr>
        <w:pStyle w:val="Normal"/>
        <w:jc w:val="both"/>
        <w:rPr>
          <w:i/>
          <w:i/>
        </w:rPr>
      </w:pPr>
      <w:r>
        <w:rPr>
          <w:i/>
        </w:rPr>
        <w:t>Entre otros factores, la profundización financiera también ha tenido un impacto moderadamente negativo en la distribución del ingreso, mientras que la ampliación del acceso a la educación y el desplazamiento del empleo en el sector agrícola hacia el sector industrial y de los servicios han contribuido a mejorar la distribución del ingreso.</w:t>
      </w:r>
    </w:p>
    <w:p>
      <w:pPr>
        <w:pStyle w:val="Normal"/>
        <w:jc w:val="both"/>
        <w:rPr>
          <w:i/>
          <w:i/>
        </w:rPr>
      </w:pPr>
      <w:r>
        <w:rPr>
          <w:i/>
        </w:rPr>
      </w:r>
    </w:p>
    <w:p>
      <w:pPr>
        <w:pStyle w:val="Normal"/>
        <w:jc w:val="both"/>
        <w:rPr>
          <w:i/>
          <w:i/>
        </w:rPr>
      </w:pPr>
      <w:r>
        <w:rPr>
          <w:i/>
        </w:rPr>
        <w:t>Por lo tanto, contrariamente a lo que se cree comúnmente, no se observa que la globalización comercial tenga un impacto negativo en la distribución del ingreso ni en las economías en desarrollo ni en las economías avanzadas. Además, el papel positivo de las exportaciones agrícolas en el mejoramiento de los resultados distributivos muestra la importancia de la aplicación de reformas en los países en desarrollo para respaldar el crecimiento de este sector. Al mismo tiempo, la mayor liberalización del acceso de las exportaciones agrícolas provenientes de los países en desarrollo a los mercados de las economías avanzadas contribuiría a una distribución más equitativa del ingreso en ambos grupos de países.</w:t>
      </w:r>
    </w:p>
    <w:p>
      <w:pPr>
        <w:pStyle w:val="Normal"/>
        <w:jc w:val="both"/>
        <w:rPr>
          <w:i/>
          <w:i/>
        </w:rPr>
      </w:pPr>
      <w:r>
        <w:rPr>
          <w:i/>
        </w:rPr>
      </w:r>
    </w:p>
    <w:p>
      <w:pPr>
        <w:pStyle w:val="Normal"/>
        <w:jc w:val="both"/>
        <w:rPr>
          <w:i/>
          <w:i/>
        </w:rPr>
      </w:pPr>
      <w:r>
        <w:rPr>
          <w:i/>
        </w:rPr>
        <w:t xml:space="preserve">Aunque la IED está vinculada con el incremento de la desigualdad de los ingresos durante el período de este estudio, también está relacionada con el aumento del crecimiento global, y este resultado refleja fundamentalmente el incremento de los rendimientos derivados del aumento del nivel de calificación. El impacto de la IED puede variar según el sector. No obstante, cabría esperar que, en un horizonte a más largo plazo, los efectos de aumento de la desigualdad de la IED desaparezcan a medida que mejore la oferta de educación y conocimientos especializados para satisfacer la demanda creciente de estos factores. </w:t>
      </w:r>
    </w:p>
    <w:p>
      <w:pPr>
        <w:pStyle w:val="Normal"/>
        <w:jc w:val="both"/>
        <w:rPr>
          <w:i/>
          <w:i/>
        </w:rPr>
      </w:pPr>
      <w:r>
        <w:rPr>
          <w:i/>
        </w:rPr>
      </w:r>
    </w:p>
    <w:p>
      <w:pPr>
        <w:pStyle w:val="Normal"/>
        <w:jc w:val="both"/>
        <w:rPr>
          <w:i/>
          <w:i/>
        </w:rPr>
      </w:pPr>
      <w:r>
        <w:rPr>
          <w:i/>
        </w:rPr>
        <w:t>Por lo tanto, la respuesta adecuada de política no será frenar la IED o el cambio tecnológico, sino convertir el acceso a la educación en una prioridad. Ello permitirá a los grupos de ingresos bajos y menos calificados aprovechar las oportunidades del progreso tecnológico y la globalización, reduciendo el período en que la IED tiene un efecto de aumento de la desigualdad.</w:t>
      </w:r>
    </w:p>
    <w:p>
      <w:pPr>
        <w:pStyle w:val="Normal"/>
        <w:jc w:val="both"/>
        <w:rPr>
          <w:i/>
          <w:i/>
        </w:rPr>
      </w:pPr>
      <w:r>
        <w:rPr>
          <w:i/>
        </w:rPr>
      </w:r>
    </w:p>
    <w:p>
      <w:pPr>
        <w:pStyle w:val="Normal"/>
        <w:jc w:val="both"/>
        <w:rPr>
          <w:i/>
          <w:i/>
        </w:rPr>
      </w:pPr>
      <w:r>
        <w:rPr>
          <w:i/>
        </w:rPr>
        <w:t>Por último, la profundización financiera en sí misma aumenta el crecimiento, pero parece tener un impacto de aumento de la desigualdad debido al acceso disparejo de los segmentos ricos y pobres de la población al financiamiento. Las reformas de política orientadas a ampliar el acceso al financiamiento, como el fortalecimiento de las instituciones que fomentan la concesión de préstamos orientados a los pobres, podrían ayudar a mejorar la distribución global del ingreso, aunque al mismo tiempo el financiamiento continúe respaldando a nivel general el crecimiento global.</w:t>
      </w:r>
    </w:p>
    <w:p>
      <w:pPr>
        <w:pStyle w:val="Normal"/>
        <w:jc w:val="both"/>
        <w:rPr>
          <w:i/>
          <w:i/>
        </w:rPr>
      </w:pPr>
      <w:r>
        <w:rPr>
          <w:i/>
        </w:rPr>
      </w:r>
    </w:p>
    <w:p>
      <w:pPr>
        <w:pStyle w:val="Normal"/>
        <w:jc w:val="both"/>
        <w:rPr>
          <w:i/>
          <w:i/>
        </w:rPr>
      </w:pPr>
      <w:r>
        <w:rPr>
          <w:i/>
        </w:rPr>
        <w:t xml:space="preserve">El análisis presentado en este capítulo parece indicar que existen algunos factores comunes que explican la evolución general de la desigualdad entre los países y las regiones. No obstante, las circunstancias varían de un país a otro. En el considerable número de estudios en los que se analiza la desigualdad en los distintos países se subraya la necesidad de comprender las dimensiones regionales y sectoriales de la desigualdad y su relación con la globalización, así como las circunstancias de cada país con respecto a la estructura de la economía. Por lo tanto, las políticas deberán adaptarse a la situación específica del país a fin de aprovechar al máximo los beneficios de la globalización para el crecimiento y la reducción de la pobreza”...        </w:t>
      </w:r>
    </w:p>
    <w:p>
      <w:pPr>
        <w:pStyle w:val="Normal"/>
        <w:jc w:val="both"/>
        <w:rPr>
          <w:i/>
          <w:i/>
        </w:rPr>
      </w:pPr>
      <w:r>
        <w:rPr>
          <w:i/>
        </w:rPr>
      </w:r>
    </w:p>
    <w:p>
      <w:pPr>
        <w:pStyle w:val="Normal"/>
        <w:jc w:val="both"/>
        <w:rPr/>
      </w:pPr>
      <w:r>
        <w:rPr/>
      </w:r>
    </w:p>
    <w:p>
      <w:pPr>
        <w:pStyle w:val="Normal"/>
        <w:jc w:val="both"/>
        <w:rPr/>
      </w:pPr>
      <w:r>
        <w:rPr/>
        <w:t>Por su interés, a continuación, se reproducen algunos de los Gráficos presentados en el Informe del FMI. Se mantiene la numeración del origin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ráfico 4.1. Globalización comercial</w:t>
      </w:r>
    </w:p>
    <w:p>
      <w:pPr>
        <w:pStyle w:val="Normal"/>
        <w:jc w:val="both"/>
        <w:rPr>
          <w:b/>
          <w:b/>
        </w:rPr>
      </w:pPr>
      <w:r>
        <w:rPr>
          <w:b/>
        </w:rPr>
        <w:t>(Promedio ponderado por el PIB)</w:t>
      </w:r>
    </w:p>
    <w:p>
      <w:pPr>
        <w:pStyle w:val="Normal"/>
        <w:jc w:val="both"/>
        <w:rPr>
          <w:b/>
          <w:b/>
        </w:rPr>
      </w:pPr>
      <w:r>
        <w:rPr>
          <w:b/>
        </w:rPr>
      </w:r>
    </w:p>
    <w:p>
      <w:pPr>
        <w:pStyle w:val="Normal"/>
        <w:jc w:val="both"/>
        <w:rPr/>
      </w:pPr>
      <w:r>
        <w:rPr/>
        <w:t>La globalización se aceleró en los años noventa a medida que los países del antiguo bloque del Este se integraban en el sistema de comercio mundial y las economías en desarrollo de Asia desmantelaban progresivamente las barreras comerciales.</w:t>
      </w:r>
    </w:p>
    <w:p>
      <w:pPr>
        <w:pStyle w:val="Normal"/>
        <w:jc w:val="both"/>
        <w:rPr>
          <w:b/>
          <w:b/>
        </w:rPr>
      </w:pPr>
      <w:r>
        <w:rPr>
          <w:b/>
        </w:rPr>
      </w:r>
    </w:p>
    <w:p>
      <w:pPr>
        <w:pStyle w:val="Normal"/>
        <w:jc w:val="both"/>
        <w:rPr>
          <w:b/>
          <w:b/>
        </w:rPr>
      </w:pPr>
      <w:r>
        <w:rPr>
          <w:lang w:val="en-US" w:eastAsia="en-US"/>
        </w:rPr>
        <w:drawing>
          <wp:inline distT="0" distB="0" distL="0" distR="0">
            <wp:extent cx="3238500" cy="41484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9" t="-46" r="-59" b="-46"/>
                    <a:stretch>
                      <a:fillRect/>
                    </a:stretch>
                  </pic:blipFill>
                  <pic:spPr bwMode="auto">
                    <a:xfrm>
                      <a:off x="0" y="0"/>
                      <a:ext cx="3238500" cy="4148455"/>
                    </a:xfrm>
                    <a:prstGeom prst="rect">
                      <a:avLst/>
                    </a:prstGeom>
                  </pic:spPr>
                </pic:pic>
              </a:graphicData>
            </a:graphic>
          </wp:inline>
        </w:drawing>
      </w:r>
    </w:p>
    <w:p>
      <w:pPr>
        <w:pStyle w:val="Normal"/>
        <w:jc w:val="both"/>
        <w:rPr>
          <w:b/>
          <w:b/>
        </w:rPr>
      </w:pPr>
      <w:r>
        <w:rPr>
          <w:b/>
        </w:rPr>
      </w:r>
    </w:p>
    <w:p>
      <w:pPr>
        <w:pStyle w:val="Normal"/>
        <w:jc w:val="both"/>
        <w:rPr>
          <w:b/>
          <w:b/>
        </w:rPr>
      </w:pPr>
      <w:r>
        <w:rPr>
          <w:lang w:val="en-US" w:eastAsia="en-US"/>
        </w:rPr>
        <w:drawing>
          <wp:inline distT="0" distB="0" distL="0" distR="0">
            <wp:extent cx="3305810" cy="267589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60" t="-74" r="-60" b="-74"/>
                    <a:stretch>
                      <a:fillRect/>
                    </a:stretch>
                  </pic:blipFill>
                  <pic:spPr bwMode="auto">
                    <a:xfrm>
                      <a:off x="0" y="0"/>
                      <a:ext cx="3305810" cy="26758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Gráfico 4.2. Globalización financiera</w:t>
      </w:r>
    </w:p>
    <w:p>
      <w:pPr>
        <w:pStyle w:val="Normal"/>
        <w:jc w:val="both"/>
        <w:rPr>
          <w:b/>
          <w:b/>
        </w:rPr>
      </w:pPr>
      <w:r>
        <w:rPr>
          <w:b/>
        </w:rPr>
        <w:t>(Promedio ponderado por el PIB)</w:t>
      </w:r>
    </w:p>
    <w:p>
      <w:pPr>
        <w:pStyle w:val="Normal"/>
        <w:jc w:val="both"/>
        <w:rPr>
          <w:b/>
          <w:b/>
        </w:rPr>
      </w:pPr>
      <w:r>
        <w:rPr>
          <w:b/>
        </w:rPr>
      </w:r>
    </w:p>
    <w:p>
      <w:pPr>
        <w:pStyle w:val="Normal"/>
        <w:jc w:val="both"/>
        <w:rPr/>
      </w:pPr>
      <w:r>
        <w:rPr/>
        <w:t>Las economías avanzadas (incluidas las ERI) mantienen el monto más grande de activos y pasivos financieros internacionales, pero otras regiones del mundo también han aumentado progresivamente sus posiciones de estos activos y pasivos.</w:t>
      </w:r>
    </w:p>
    <w:p>
      <w:pPr>
        <w:pStyle w:val="Normal"/>
        <w:jc w:val="both"/>
        <w:rPr>
          <w:b/>
          <w:b/>
        </w:rPr>
      </w:pPr>
      <w:r>
        <w:rPr>
          <w:b/>
        </w:rPr>
      </w:r>
    </w:p>
    <w:p>
      <w:pPr>
        <w:pStyle w:val="Normal"/>
        <w:jc w:val="both"/>
        <w:rPr/>
      </w:pPr>
      <w:r>
        <w:rPr/>
        <w:drawing>
          <wp:inline distT="0" distB="0" distL="0" distR="0">
            <wp:extent cx="3347085" cy="450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46" r="-62" b="-46"/>
                    <a:stretch>
                      <a:fillRect/>
                    </a:stretch>
                  </pic:blipFill>
                  <pic:spPr bwMode="auto">
                    <a:xfrm>
                      <a:off x="0" y="0"/>
                      <a:ext cx="3347085" cy="45046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87032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5" r="-62" b="-85"/>
                    <a:stretch>
                      <a:fillRect/>
                    </a:stretch>
                  </pic:blipFill>
                  <pic:spPr bwMode="auto">
                    <a:xfrm>
                      <a:off x="0" y="0"/>
                      <a:ext cx="3870325" cy="2856865"/>
                    </a:xfrm>
                    <a:prstGeom prst="rect">
                      <a:avLst/>
                    </a:prstGeom>
                  </pic:spPr>
                </pic:pic>
              </a:graphicData>
            </a:graphic>
          </wp:inline>
        </w:drawing>
      </w:r>
    </w:p>
    <w:p>
      <w:pPr>
        <w:pStyle w:val="Normal"/>
        <w:jc w:val="both"/>
        <w:rPr>
          <w:b/>
          <w:b/>
        </w:rPr>
      </w:pPr>
      <w:r>
        <w:rPr>
          <w:b/>
        </w:rPr>
        <w:t>Gráfico 4.2. (conclusión)</w:t>
      </w:r>
    </w:p>
    <w:p>
      <w:pPr>
        <w:pStyle w:val="Normal"/>
        <w:jc w:val="both"/>
        <w:rPr>
          <w:b/>
          <w:b/>
        </w:rPr>
      </w:pPr>
      <w:r>
        <w:rPr>
          <w:b/>
        </w:rPr>
      </w:r>
    </w:p>
    <w:p>
      <w:pPr>
        <w:pStyle w:val="Normal"/>
        <w:jc w:val="both"/>
        <w:rPr/>
      </w:pPr>
      <w:r>
        <w:rPr/>
        <w:drawing>
          <wp:inline distT="0" distB="0" distL="0" distR="0">
            <wp:extent cx="367601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98" r="-61" b="-98"/>
                    <a:stretch>
                      <a:fillRect/>
                    </a:stretch>
                  </pic:blipFill>
                  <pic:spPr bwMode="auto">
                    <a:xfrm>
                      <a:off x="0" y="0"/>
                      <a:ext cx="3676015" cy="2257425"/>
                    </a:xfrm>
                    <a:prstGeom prst="rect">
                      <a:avLst/>
                    </a:prstGeom>
                  </pic:spPr>
                </pic:pic>
              </a:graphicData>
            </a:graphic>
          </wp:inline>
        </w:drawing>
      </w:r>
    </w:p>
    <w:p>
      <w:pPr>
        <w:pStyle w:val="Normal"/>
        <w:jc w:val="both"/>
        <w:rPr/>
      </w:pPr>
      <w:r>
        <w:rPr/>
        <w:drawing>
          <wp:inline distT="0" distB="0" distL="0" distR="0">
            <wp:extent cx="3362325"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38" r="-62" b="-38"/>
                    <a:stretch>
                      <a:fillRect/>
                    </a:stretch>
                  </pic:blipFill>
                  <pic:spPr bwMode="auto">
                    <a:xfrm>
                      <a:off x="0" y="0"/>
                      <a:ext cx="3362325" cy="5448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Gráfico 4.3. Tendencias de la desigualdad en los países</w:t>
      </w:r>
    </w:p>
    <w:p>
      <w:pPr>
        <w:pStyle w:val="Normal"/>
        <w:jc w:val="both"/>
        <w:rPr>
          <w:b/>
          <w:b/>
        </w:rPr>
      </w:pPr>
      <w:r>
        <w:rPr>
          <w:b/>
        </w:rPr>
        <w:t>(Coeficiente de Gini)</w:t>
      </w:r>
    </w:p>
    <w:p>
      <w:pPr>
        <w:pStyle w:val="Normal"/>
        <w:jc w:val="both"/>
        <w:rPr>
          <w:b/>
          <w:b/>
        </w:rPr>
      </w:pPr>
      <w:r>
        <w:rPr>
          <w:b/>
        </w:rPr>
      </w:r>
    </w:p>
    <w:p>
      <w:pPr>
        <w:pStyle w:val="Normal"/>
        <w:jc w:val="both"/>
        <w:rPr/>
      </w:pPr>
      <w:r>
        <w:rPr/>
        <w:t>La desigualdad ha aumentado en las economías en desarrollo de Asia, Europa central y oriental, las ERI y las economías avanzadas, mientras que se ha reducido en la Comunidad de Estados Independientes y, en menor medida, en África subsahariana.</w:t>
      </w:r>
    </w:p>
    <w:p>
      <w:pPr>
        <w:pStyle w:val="Normal"/>
        <w:jc w:val="both"/>
        <w:rPr/>
      </w:pPr>
      <w:r>
        <w:rPr/>
      </w:r>
    </w:p>
    <w:p>
      <w:pPr>
        <w:pStyle w:val="Normal"/>
        <w:jc w:val="both"/>
        <w:rPr>
          <w:lang w:val="en-US" w:eastAsia="en-US"/>
        </w:rPr>
      </w:pPr>
      <w:r>
        <w:rPr>
          <w:lang w:val="en-US" w:eastAsia="en-US"/>
        </w:rPr>
        <w:drawing>
          <wp:inline distT="0" distB="0" distL="0" distR="0">
            <wp:extent cx="3209290" cy="465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1" t="-42" r="-61" b="-42"/>
                    <a:stretch>
                      <a:fillRect/>
                    </a:stretch>
                  </pic:blipFill>
                  <pic:spPr bwMode="auto">
                    <a:xfrm>
                      <a:off x="0" y="0"/>
                      <a:ext cx="3209290" cy="465963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ráfico 4.3. (continuación)</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lang w:val="en-US" w:eastAsia="en-US"/>
        </w:rPr>
      </w:pPr>
      <w:r>
        <w:rPr>
          <w:lang w:val="en-US" w:eastAsia="en-US"/>
        </w:rPr>
        <w:drawing>
          <wp:inline distT="0" distB="0" distL="0" distR="0">
            <wp:extent cx="3543300" cy="3028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1" t="-71" r="-61" b="-71"/>
                    <a:stretch>
                      <a:fillRect/>
                    </a:stretch>
                  </pic:blipFill>
                  <pic:spPr bwMode="auto">
                    <a:xfrm>
                      <a:off x="0" y="0"/>
                      <a:ext cx="3543300" cy="302831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ráfico 4.4. Proporciones del ingreso por quintil</w:t>
      </w:r>
    </w:p>
    <w:p>
      <w:pPr>
        <w:pStyle w:val="Normal"/>
        <w:jc w:val="both"/>
        <w:rPr>
          <w:b/>
          <w:b/>
          <w:lang w:val="en-US" w:eastAsia="en-US"/>
        </w:rPr>
      </w:pPr>
      <w:r>
        <w:rPr>
          <w:b/>
          <w:lang w:val="en-US" w:eastAsia="en-US"/>
        </w:rPr>
        <w:t>(Proporción del ingreso total: promedio ponderado por la población)</w:t>
      </w:r>
    </w:p>
    <w:p>
      <w:pPr>
        <w:pStyle w:val="Normal"/>
        <w:jc w:val="both"/>
        <w:rPr>
          <w:b/>
          <w:b/>
          <w:lang w:val="en-US" w:eastAsia="en-US"/>
        </w:rPr>
      </w:pPr>
      <w:r>
        <w:rPr>
          <w:b/>
          <w:lang w:val="en-US" w:eastAsia="en-US"/>
        </w:rPr>
      </w:r>
    </w:p>
    <w:p>
      <w:pPr>
        <w:pStyle w:val="Normal"/>
        <w:jc w:val="both"/>
        <w:rPr>
          <w:lang w:val="en-US" w:eastAsia="en-US"/>
        </w:rPr>
      </w:pPr>
      <w:r>
        <w:rPr>
          <w:lang w:val="en-US" w:eastAsia="en-US"/>
        </w:rPr>
        <w:t>La creciente desigualdad se explica en gran medida por el aumento de la proporción del ingreso del quintil más rico a expensas de los quintiles medios, mientras que la del quintil más pobre ha variado poc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drawing>
          <wp:inline distT="0" distB="0" distL="0" distR="0">
            <wp:extent cx="3338830" cy="2799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1" t="-73" r="-61" b="-73"/>
                    <a:stretch>
                      <a:fillRect/>
                    </a:stretch>
                  </pic:blipFill>
                  <pic:spPr bwMode="auto">
                    <a:xfrm>
                      <a:off x="0" y="0"/>
                      <a:ext cx="3338830" cy="279971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519805" cy="3342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1" t="-64" r="-61" b="-64"/>
                    <a:stretch>
                      <a:fillRect/>
                    </a:stretch>
                  </pic:blipFill>
                  <pic:spPr bwMode="auto">
                    <a:xfrm>
                      <a:off x="0" y="0"/>
                      <a:ext cx="3519805" cy="3342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ráfico 4.5. Ingreso per cápita por quintil (1)</w:t>
      </w:r>
    </w:p>
    <w:p>
      <w:pPr>
        <w:pStyle w:val="Normal"/>
        <w:jc w:val="both"/>
        <w:rPr>
          <w:b/>
          <w:b/>
        </w:rPr>
      </w:pPr>
      <w:r>
        <w:rPr>
          <w:b/>
        </w:rPr>
        <w:t>(Dólares internacionales de 2000: promedio ponderado por la población)</w:t>
      </w:r>
    </w:p>
    <w:p>
      <w:pPr>
        <w:pStyle w:val="Normal"/>
        <w:jc w:val="both"/>
        <w:rPr>
          <w:b/>
          <w:b/>
        </w:rPr>
      </w:pPr>
      <w:r>
        <w:rPr>
          <w:b/>
        </w:rPr>
      </w:r>
    </w:p>
    <w:p>
      <w:pPr>
        <w:pStyle w:val="Normal"/>
        <w:jc w:val="both"/>
        <w:rPr/>
      </w:pPr>
      <w:r>
        <w:rPr/>
        <w:t>Los ingresos han aumentado en todos los quintiles de todas las regiones, salvo en el quintil más pobre en América Latina, lo que está relacionado en parte con los efectos de la crisis.</w:t>
      </w:r>
    </w:p>
    <w:p>
      <w:pPr>
        <w:pStyle w:val="Normal"/>
        <w:jc w:val="both"/>
        <w:rPr/>
      </w:pPr>
      <w:r>
        <w:rPr/>
      </w:r>
    </w:p>
    <w:p>
      <w:pPr>
        <w:pStyle w:val="Normal"/>
        <w:jc w:val="both"/>
        <w:rPr/>
      </w:pPr>
      <w:r>
        <w:rPr/>
      </w:r>
    </w:p>
    <w:p>
      <w:pPr>
        <w:pStyle w:val="Normal"/>
        <w:jc w:val="both"/>
        <w:rPr/>
      </w:pPr>
      <w:r>
        <w:rPr/>
        <w:drawing>
          <wp:inline distT="0" distB="0" distL="0" distR="0">
            <wp:extent cx="2866390" cy="4559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2" t="-39" r="-62" b="-39"/>
                    <a:stretch>
                      <a:fillRect/>
                    </a:stretch>
                  </pic:blipFill>
                  <pic:spPr bwMode="auto">
                    <a:xfrm>
                      <a:off x="0" y="0"/>
                      <a:ext cx="2866390" cy="4559300"/>
                    </a:xfrm>
                    <a:prstGeom prst="rect">
                      <a:avLst/>
                    </a:prstGeom>
                  </pic:spPr>
                </pic:pic>
              </a:graphicData>
            </a:graphic>
          </wp:inline>
        </w:drawing>
      </w:r>
    </w:p>
    <w:p>
      <w:pPr>
        <w:pStyle w:val="Normal"/>
        <w:jc w:val="both"/>
        <w:rPr/>
      </w:pPr>
      <w:r>
        <w:rPr/>
        <w:drawing>
          <wp:inline distT="0" distB="0" distL="0" distR="0">
            <wp:extent cx="3155950" cy="2275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2" t="-86" r="-62" b="-86"/>
                    <a:stretch>
                      <a:fillRect/>
                    </a:stretch>
                  </pic:blipFill>
                  <pic:spPr bwMode="auto">
                    <a:xfrm>
                      <a:off x="0" y="0"/>
                      <a:ext cx="3155950" cy="2275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lang w:val="en-US" w:eastAsia="en-US"/>
        </w:rPr>
      </w:pPr>
      <w:r>
        <w:rPr>
          <w:b/>
          <w:lang w:val="en-US" w:eastAsia="en-US"/>
        </w:rPr>
        <w:t>Gráfico 4.6. Ingreso per cápita por quintil en algunos países (1)</w:t>
      </w:r>
    </w:p>
    <w:p>
      <w:pPr>
        <w:pStyle w:val="Normal"/>
        <w:jc w:val="both"/>
        <w:rPr>
          <w:b/>
          <w:b/>
          <w:lang w:val="en-US" w:eastAsia="en-US"/>
        </w:rPr>
      </w:pPr>
      <w:r>
        <w:rPr>
          <w:b/>
          <w:lang w:val="en-US" w:eastAsia="en-US"/>
        </w:rPr>
        <w:t>(Dólares internacionales de 2000)</w:t>
      </w:r>
    </w:p>
    <w:p>
      <w:pPr>
        <w:pStyle w:val="Normal"/>
        <w:jc w:val="both"/>
        <w:rPr>
          <w:b/>
          <w:b/>
          <w:lang w:val="en-US" w:eastAsia="en-US"/>
        </w:rPr>
      </w:pPr>
      <w:r>
        <w:rPr>
          <w:b/>
          <w:lang w:val="en-US" w:eastAsia="en-US"/>
        </w:rPr>
      </w:r>
    </w:p>
    <w:p>
      <w:pPr>
        <w:pStyle w:val="Normal"/>
        <w:jc w:val="both"/>
        <w:rPr>
          <w:lang w:val="en-US" w:eastAsia="en-US"/>
        </w:rPr>
      </w:pPr>
      <w:r>
        <w:rPr>
          <w:lang w:val="en-US" w:eastAsia="en-US"/>
        </w:rPr>
        <w:t>A pesar del aumento global de la desigualdad en los países de ingreso mediano y alto, la experiencia varía mucho de un país a otr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drawing>
          <wp:inline distT="0" distB="0" distL="0" distR="0">
            <wp:extent cx="4952365" cy="52717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1" t="-38" r="-41" b="-38"/>
                    <a:stretch>
                      <a:fillRect/>
                    </a:stretch>
                  </pic:blipFill>
                  <pic:spPr bwMode="auto">
                    <a:xfrm>
                      <a:off x="0" y="0"/>
                      <a:ext cx="4952365" cy="527177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drawing>
          <wp:inline distT="0" distB="0" distL="0" distR="0">
            <wp:extent cx="5417820" cy="704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 t="-294" r="-38" b="-294"/>
                    <a:stretch>
                      <a:fillRect/>
                    </a:stretch>
                  </pic:blipFill>
                  <pic:spPr bwMode="auto">
                    <a:xfrm>
                      <a:off x="0" y="0"/>
                      <a:ext cx="5417820" cy="70421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ráfico 4.7. Desigualdad frenta a la globalización: Países seleccionados (1)</w:t>
      </w:r>
    </w:p>
    <w:p>
      <w:pPr>
        <w:pStyle w:val="Normal"/>
        <w:jc w:val="both"/>
        <w:rPr>
          <w:b/>
          <w:b/>
          <w:lang w:val="en-US" w:eastAsia="en-US"/>
        </w:rPr>
      </w:pPr>
      <w:r>
        <w:rPr>
          <w:b/>
          <w:lang w:val="en-US" w:eastAsia="en-US"/>
        </w:rPr>
        <w:t>(Variación de los indicadores en los últimos 10 años disponibles: años indicados)</w:t>
      </w:r>
    </w:p>
    <w:p>
      <w:pPr>
        <w:pStyle w:val="Normal"/>
        <w:jc w:val="both"/>
        <w:rPr>
          <w:b/>
          <w:b/>
          <w:lang w:val="en-US" w:eastAsia="en-US"/>
        </w:rPr>
      </w:pPr>
      <w:r>
        <w:rPr>
          <w:b/>
          <w:lang w:val="en-US" w:eastAsia="en-US"/>
        </w:rPr>
      </w:r>
    </w:p>
    <w:p>
      <w:pPr>
        <w:pStyle w:val="Normal"/>
        <w:jc w:val="both"/>
        <w:rPr>
          <w:lang w:val="en-US" w:eastAsia="en-US"/>
        </w:rPr>
      </w:pPr>
      <w:r>
        <w:rPr>
          <w:lang w:val="en-US" w:eastAsia="en-US"/>
        </w:rPr>
        <w:t>No existe una relación evidente entre las variaciones de la desigualdad y los cambios en la apertura comercial o financier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drawing>
          <wp:inline distT="0" distB="0" distL="0" distR="0">
            <wp:extent cx="3752850" cy="5600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0" t="-40" r="-60" b="-40"/>
                    <a:stretch>
                      <a:fillRect/>
                    </a:stretch>
                  </pic:blipFill>
                  <pic:spPr bwMode="auto">
                    <a:xfrm>
                      <a:off x="0" y="0"/>
                      <a:ext cx="3752850" cy="56007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ráfico 4.8. Proporciones correspondientes al capital de la tecnología de la información y las comunicaciones (TIC), el crédito privado, la educación y el empleo sectorial</w:t>
      </w:r>
    </w:p>
    <w:p>
      <w:pPr>
        <w:pStyle w:val="Normal"/>
        <w:jc w:val="both"/>
        <w:rPr>
          <w:b/>
          <w:b/>
          <w:lang w:val="en-US" w:eastAsia="en-US"/>
        </w:rPr>
      </w:pPr>
      <w:r>
        <w:rPr>
          <w:b/>
          <w:lang w:val="en-US" w:eastAsia="en-US"/>
        </w:rPr>
      </w:r>
    </w:p>
    <w:p>
      <w:pPr>
        <w:pStyle w:val="Normal"/>
        <w:jc w:val="both"/>
        <w:rPr>
          <w:lang w:val="en-US" w:eastAsia="en-US"/>
        </w:rPr>
      </w:pPr>
      <w:r>
        <w:rPr>
          <w:lang w:val="en-US" w:eastAsia="en-US"/>
        </w:rPr>
        <w:t>La globalización es sólo uno de los factores que han afectado a la desigualdad. El rápido cambio tecnológico, la profundización financiera, el mejoramiento de la educación y la transición del empleo del sector agrícola hacia otros sectores son otros factores que pueden afectar considerablemente la desigualdad.</w:t>
      </w:r>
    </w:p>
    <w:p>
      <w:pPr>
        <w:pStyle w:val="Normal"/>
        <w:jc w:val="both"/>
        <w:rPr>
          <w:lang w:val="en-US" w:eastAsia="en-US"/>
        </w:rPr>
      </w:pPr>
      <w:r>
        <w:rPr>
          <w:lang w:val="en-US" w:eastAsia="en-US"/>
        </w:rPr>
      </w:r>
    </w:p>
    <w:p>
      <w:pPr>
        <w:pStyle w:val="Normal"/>
        <w:jc w:val="both"/>
        <w:rPr/>
      </w:pPr>
      <w:r>
        <w:rPr/>
        <w:drawing>
          <wp:inline distT="0" distB="0" distL="0" distR="0">
            <wp:extent cx="3256915" cy="4083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0" t="-48" r="-60" b="-48"/>
                    <a:stretch>
                      <a:fillRect/>
                    </a:stretch>
                  </pic:blipFill>
                  <pic:spPr bwMode="auto">
                    <a:xfrm>
                      <a:off x="0" y="0"/>
                      <a:ext cx="3256915" cy="4083050"/>
                    </a:xfrm>
                    <a:prstGeom prst="rect">
                      <a:avLst/>
                    </a:prstGeom>
                  </pic:spPr>
                </pic:pic>
              </a:graphicData>
            </a:graphic>
          </wp:inline>
        </w:drawing>
      </w:r>
    </w:p>
    <w:p>
      <w:pPr>
        <w:pStyle w:val="Normal"/>
        <w:jc w:val="both"/>
        <w:rPr/>
      </w:pPr>
      <w:r>
        <w:rPr/>
        <w:drawing>
          <wp:inline distT="0" distB="0" distL="0" distR="0">
            <wp:extent cx="3514725" cy="27330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0" t="-78" r="-60" b="-78"/>
                    <a:stretch>
                      <a:fillRect/>
                    </a:stretch>
                  </pic:blipFill>
                  <pic:spPr bwMode="auto">
                    <a:xfrm>
                      <a:off x="0" y="0"/>
                      <a:ext cx="3514725" cy="27330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Gráfico 4.9. Explicación de las variaciones del coeficiente de Gini (1), (2)</w:t>
      </w:r>
    </w:p>
    <w:p>
      <w:pPr>
        <w:pStyle w:val="Normal"/>
        <w:jc w:val="both"/>
        <w:rPr>
          <w:b/>
          <w:b/>
        </w:rPr>
      </w:pPr>
      <w:r>
        <w:rPr>
          <w:b/>
        </w:rPr>
        <w:t>(Variación porcentual anual media)</w:t>
      </w:r>
    </w:p>
    <w:p>
      <w:pPr>
        <w:pStyle w:val="Normal"/>
        <w:jc w:val="both"/>
        <w:rPr>
          <w:b/>
          <w:b/>
        </w:rPr>
      </w:pPr>
      <w:r>
        <w:rPr>
          <w:b/>
        </w:rPr>
      </w:r>
    </w:p>
    <w:p>
      <w:pPr>
        <w:pStyle w:val="Normal"/>
        <w:jc w:val="both"/>
        <w:rPr>
          <w:sz w:val="20"/>
          <w:szCs w:val="20"/>
        </w:rPr>
      </w:pPr>
      <w:r>
        <w:rPr>
          <w:sz w:val="20"/>
          <w:szCs w:val="20"/>
        </w:rPr>
        <w:t>En las economías avanzadas el aumento de la desigualdad es más atribuible a las salidas de IED.</w:t>
      </w:r>
    </w:p>
    <w:p>
      <w:pPr>
        <w:pStyle w:val="Normal"/>
        <w:jc w:val="both"/>
        <w:rPr>
          <w:sz w:val="20"/>
          <w:szCs w:val="20"/>
        </w:rPr>
      </w:pPr>
      <w:r>
        <w:rPr>
          <w:sz w:val="20"/>
          <w:szCs w:val="20"/>
        </w:rPr>
        <w:t>En los países en desarrollo el cambio tecnológico fue el factor que más contribuyó a la desigualdad.</w:t>
      </w:r>
    </w:p>
    <w:p>
      <w:pPr>
        <w:pStyle w:val="Normal"/>
        <w:jc w:val="both"/>
        <w:rPr>
          <w:sz w:val="20"/>
          <w:szCs w:val="20"/>
        </w:rPr>
      </w:pPr>
      <w:r>
        <w:rPr>
          <w:sz w:val="20"/>
          <w:szCs w:val="20"/>
        </w:rPr>
      </w:r>
    </w:p>
    <w:p>
      <w:pPr>
        <w:pStyle w:val="Normal"/>
        <w:jc w:val="both"/>
        <w:rPr/>
      </w:pPr>
      <w:r>
        <w:rPr/>
        <w:drawing>
          <wp:inline distT="0" distB="0" distL="0" distR="0">
            <wp:extent cx="4020185" cy="60953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9" t="-39" r="-59" b="-39"/>
                    <a:stretch>
                      <a:fillRect/>
                    </a:stretch>
                  </pic:blipFill>
                  <pic:spPr bwMode="auto">
                    <a:xfrm>
                      <a:off x="0" y="0"/>
                      <a:ext cx="4020185" cy="6095365"/>
                    </a:xfrm>
                    <a:prstGeom prst="rect">
                      <a:avLst/>
                    </a:prstGeom>
                  </pic:spPr>
                </pic:pic>
              </a:graphicData>
            </a:graphic>
          </wp:inline>
        </w:drawing>
      </w:r>
    </w:p>
    <w:p>
      <w:pPr>
        <w:pStyle w:val="Normal"/>
        <w:jc w:val="both"/>
        <w:rPr/>
      </w:pPr>
      <w:r>
        <w:rPr/>
        <w:drawing>
          <wp:inline distT="0" distB="0" distL="0" distR="0">
            <wp:extent cx="4344670" cy="1733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8" t="-146" r="-58" b="-146"/>
                    <a:stretch>
                      <a:fillRect/>
                    </a:stretch>
                  </pic:blipFill>
                  <pic:spPr bwMode="auto">
                    <a:xfrm>
                      <a:off x="0" y="0"/>
                      <a:ext cx="4344670" cy="1733550"/>
                    </a:xfrm>
                    <a:prstGeom prst="rect">
                      <a:avLst/>
                    </a:prstGeom>
                  </pic:spPr>
                </pic:pic>
              </a:graphicData>
            </a:graphic>
          </wp:inline>
        </w:drawing>
      </w:r>
    </w:p>
    <w:p>
      <w:pPr>
        <w:pStyle w:val="Normal"/>
        <w:jc w:val="both"/>
        <w:rPr>
          <w:b/>
          <w:b/>
        </w:rPr>
      </w:pPr>
      <w:r>
        <w:rPr>
          <w:b/>
        </w:rPr>
        <w:t>Gráfico 4.10 Descomposición de los efectos de la globalización en la desigualdad (1)</w:t>
      </w:r>
    </w:p>
    <w:p>
      <w:pPr>
        <w:pStyle w:val="Normal"/>
        <w:jc w:val="both"/>
        <w:rPr>
          <w:b/>
          <w:b/>
        </w:rPr>
      </w:pPr>
      <w:r>
        <w:rPr>
          <w:b/>
        </w:rPr>
        <w:t>(Variación porcentual anual)</w:t>
      </w:r>
    </w:p>
    <w:p>
      <w:pPr>
        <w:pStyle w:val="Normal"/>
        <w:jc w:val="both"/>
        <w:rPr>
          <w:b/>
          <w:b/>
        </w:rPr>
      </w:pPr>
      <w:r>
        <w:rPr>
          <w:b/>
        </w:rPr>
      </w:r>
    </w:p>
    <w:p>
      <w:pPr>
        <w:pStyle w:val="Normal"/>
        <w:jc w:val="both"/>
        <w:rPr>
          <w:sz w:val="20"/>
          <w:szCs w:val="20"/>
        </w:rPr>
      </w:pPr>
      <w:r>
        <w:rPr>
          <w:sz w:val="20"/>
          <w:szCs w:val="20"/>
        </w:rPr>
        <w:t>La globalización del comercio ha tenido un impacto de aumento de la equidad, mientras que la globalización financiera y la IED, en particular, están vinculadas con la ampliación de las disparidades</w:t>
      </w:r>
    </w:p>
    <w:p>
      <w:pPr>
        <w:pStyle w:val="Normal"/>
        <w:jc w:val="both"/>
        <w:rPr>
          <w:sz w:val="20"/>
          <w:szCs w:val="20"/>
        </w:rPr>
      </w:pPr>
      <w:r>
        <w:rPr>
          <w:sz w:val="20"/>
          <w:szCs w:val="20"/>
        </w:rPr>
      </w:r>
    </w:p>
    <w:p>
      <w:pPr>
        <w:pStyle w:val="Normal"/>
        <w:jc w:val="both"/>
        <w:rPr/>
      </w:pPr>
      <w:r>
        <w:rPr/>
        <w:drawing>
          <wp:inline distT="0" distB="0" distL="0" distR="0">
            <wp:extent cx="3876040" cy="64636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0" t="-36" r="-60" b="-36"/>
                    <a:stretch>
                      <a:fillRect/>
                    </a:stretch>
                  </pic:blipFill>
                  <pic:spPr bwMode="auto">
                    <a:xfrm>
                      <a:off x="0" y="0"/>
                      <a:ext cx="3876040" cy="6463665"/>
                    </a:xfrm>
                    <a:prstGeom prst="rect">
                      <a:avLst/>
                    </a:prstGeom>
                  </pic:spPr>
                </pic:pic>
              </a:graphicData>
            </a:graphic>
          </wp:inline>
        </w:drawing>
      </w:r>
    </w:p>
    <w:p>
      <w:pPr>
        <w:pStyle w:val="Normal"/>
        <w:jc w:val="both"/>
        <w:rPr/>
      </w:pPr>
      <w:r>
        <w:rPr/>
        <w:drawing>
          <wp:inline distT="0" distB="0" distL="0" distR="0">
            <wp:extent cx="4807585" cy="13709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0" t="-205" r="-60" b="-205"/>
                    <a:stretch>
                      <a:fillRect/>
                    </a:stretch>
                  </pic:blipFill>
                  <pic:spPr bwMode="auto">
                    <a:xfrm>
                      <a:off x="0" y="0"/>
                      <a:ext cx="4807585" cy="1370965"/>
                    </a:xfrm>
                    <a:prstGeom prst="rect">
                      <a:avLst/>
                    </a:prstGeom>
                  </pic:spPr>
                </pic:pic>
              </a:graphicData>
            </a:graphic>
          </wp:inline>
        </w:drawing>
      </w:r>
    </w:p>
    <w:p>
      <w:pPr>
        <w:pStyle w:val="Normal"/>
        <w:jc w:val="both"/>
        <w:rPr>
          <w:b/>
          <w:b/>
        </w:rPr>
      </w:pPr>
      <w:r>
        <w:rPr>
          <w:b/>
        </w:rPr>
        <w:t>Gráfico 4.11. Desigualdad frente a exportaciones en la agricultura</w:t>
      </w:r>
    </w:p>
    <w:p>
      <w:pPr>
        <w:pStyle w:val="Normal"/>
        <w:jc w:val="both"/>
        <w:rPr>
          <w:b/>
          <w:b/>
        </w:rPr>
      </w:pPr>
      <w:r>
        <w:rPr>
          <w:b/>
        </w:rPr>
        <w:t>(Variación del logaritmo de los indicadores en los últimos 10 años disponibles; años indicados)</w:t>
      </w:r>
    </w:p>
    <w:p>
      <w:pPr>
        <w:pStyle w:val="Normal"/>
        <w:jc w:val="both"/>
        <w:rPr>
          <w:b/>
          <w:b/>
        </w:rPr>
      </w:pPr>
      <w:r>
        <w:rPr>
          <w:b/>
        </w:rPr>
      </w:r>
    </w:p>
    <w:p>
      <w:pPr>
        <w:pStyle w:val="Normal"/>
        <w:jc w:val="both"/>
        <w:rPr/>
      </w:pPr>
      <w:r>
        <w:rPr/>
        <w:t>El crecimiento de las exportaciones agrícolas ha contribuido a reducir la desigualdad en los países en desarrollo, donde el empleo agrícola aún representa una proporción importante de la fuerza de trabajo.</w:t>
      </w:r>
    </w:p>
    <w:p>
      <w:pPr>
        <w:pStyle w:val="Normal"/>
        <w:jc w:val="both"/>
        <w:rPr/>
      </w:pPr>
      <w:r>
        <w:rPr/>
      </w:r>
    </w:p>
    <w:p>
      <w:pPr>
        <w:pStyle w:val="Normal"/>
        <w:jc w:val="both"/>
        <w:rPr/>
      </w:pPr>
      <w:r>
        <w:rPr/>
      </w:r>
    </w:p>
    <w:p>
      <w:pPr>
        <w:pStyle w:val="Normal"/>
        <w:jc w:val="both"/>
        <w:rPr>
          <w:lang w:val="en-US" w:eastAsia="en-US"/>
        </w:rPr>
      </w:pPr>
      <w:r>
        <w:rPr/>
        <w:drawing>
          <wp:inline distT="0" distB="0" distL="0" distR="0">
            <wp:extent cx="4095115" cy="5778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0" t="-43" r="-60" b="-43"/>
                    <a:stretch>
                      <a:fillRect/>
                    </a:stretch>
                  </pic:blipFill>
                  <pic:spPr bwMode="auto">
                    <a:xfrm>
                      <a:off x="0" y="0"/>
                      <a:ext cx="4095115" cy="5778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ráfico 4.12. Saldo de la inversión extranjera directa por sector</w:t>
      </w:r>
    </w:p>
    <w:p>
      <w:pPr>
        <w:pStyle w:val="Normal"/>
        <w:jc w:val="both"/>
        <w:rPr>
          <w:b/>
          <w:b/>
          <w:lang w:val="en-US" w:eastAsia="en-US"/>
        </w:rPr>
      </w:pPr>
      <w:r>
        <w:rPr>
          <w:b/>
          <w:lang w:val="en-US" w:eastAsia="en-US"/>
        </w:rPr>
        <w:t>(Porcentaje del saldo de la inversión extranjera directa entrante)</w:t>
      </w:r>
    </w:p>
    <w:p>
      <w:pPr>
        <w:pStyle w:val="Normal"/>
        <w:jc w:val="both"/>
        <w:rPr>
          <w:b/>
          <w:b/>
          <w:lang w:val="en-US" w:eastAsia="en-US"/>
        </w:rPr>
      </w:pPr>
      <w:r>
        <w:rPr>
          <w:b/>
          <w:lang w:val="en-US" w:eastAsia="en-US"/>
        </w:rPr>
      </w:r>
    </w:p>
    <w:p>
      <w:pPr>
        <w:pStyle w:val="Normal"/>
        <w:jc w:val="both"/>
        <w:rPr>
          <w:lang w:val="en-US" w:eastAsia="en-US"/>
        </w:rPr>
      </w:pPr>
      <w:r>
        <w:rPr>
          <w:lang w:val="en-US" w:eastAsia="en-US"/>
        </w:rPr>
        <w:t>La composición de la inversión extranjera directa entrante tanto en las economías avanzadas como en los países en desarrollo se ha concentrado más en los sectores de mano de obra calificada, como el sector de las manufacturas de tecnología alta y media alta y el sector de servicios con intensidad de conocimiento.</w:t>
      </w:r>
    </w:p>
    <w:p>
      <w:pPr>
        <w:pStyle w:val="Normal"/>
        <w:jc w:val="both"/>
        <w:rPr>
          <w:lang w:val="en-US" w:eastAsia="en-US"/>
        </w:rPr>
      </w:pPr>
      <w:r>
        <w:rPr>
          <w:lang w:val="en-US" w:eastAsia="en-US"/>
        </w:rPr>
      </w:r>
    </w:p>
    <w:p>
      <w:pPr>
        <w:pStyle w:val="Normal"/>
        <w:jc w:val="both"/>
        <w:rPr/>
      </w:pPr>
      <w:r>
        <w:rPr/>
        <w:drawing>
          <wp:inline distT="0" distB="0" distL="0" distR="0">
            <wp:extent cx="3371215" cy="27711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1" t="-74" r="-61" b="-74"/>
                    <a:stretch>
                      <a:fillRect/>
                    </a:stretch>
                  </pic:blipFill>
                  <pic:spPr bwMode="auto">
                    <a:xfrm>
                      <a:off x="0" y="0"/>
                      <a:ext cx="3371215" cy="277114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581400" cy="4333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1" t="-50" r="-61" b="-50"/>
                    <a:stretch>
                      <a:fillRect/>
                    </a:stretch>
                  </pic:blipFill>
                  <pic:spPr bwMode="auto">
                    <a:xfrm>
                      <a:off x="0" y="0"/>
                      <a:ext cx="3581400" cy="4333875"/>
                    </a:xfrm>
                    <a:prstGeom prst="rect">
                      <a:avLst/>
                    </a:prstGeom>
                  </pic:spPr>
                </pic:pic>
              </a:graphicData>
            </a:graphic>
          </wp:inline>
        </w:drawing>
      </w:r>
    </w:p>
    <w:p>
      <w:pPr>
        <w:pStyle w:val="Normal"/>
        <w:jc w:val="both"/>
        <w:rPr/>
      </w:pPr>
      <w:r>
        <w:rPr/>
      </w:r>
    </w:p>
    <w:p>
      <w:pPr>
        <w:pStyle w:val="Normal"/>
        <w:jc w:val="both"/>
        <w:rPr>
          <w:b/>
          <w:b/>
        </w:rPr>
      </w:pPr>
      <w:r>
        <w:rPr>
          <w:b/>
        </w:rPr>
        <w:t>Gráfico 4.14. Explicación de la variación de la proporción del ingreso de los quintiles superior e inferior (1), (2)</w:t>
      </w:r>
    </w:p>
    <w:p>
      <w:pPr>
        <w:pStyle w:val="Normal"/>
        <w:jc w:val="both"/>
        <w:rPr>
          <w:b/>
          <w:b/>
        </w:rPr>
      </w:pPr>
      <w:r>
        <w:rPr>
          <w:b/>
        </w:rPr>
        <w:t>(Variación anual media, en puntos porcentuales)</w:t>
      </w:r>
    </w:p>
    <w:p>
      <w:pPr>
        <w:pStyle w:val="Normal"/>
        <w:jc w:val="both"/>
        <w:rPr>
          <w:b/>
          <w:b/>
        </w:rPr>
      </w:pPr>
      <w:r>
        <w:rPr>
          <w:b/>
        </w:rPr>
      </w:r>
    </w:p>
    <w:p>
      <w:pPr>
        <w:pStyle w:val="Normal"/>
        <w:jc w:val="both"/>
        <w:rPr/>
      </w:pPr>
      <w:r>
        <w:rPr/>
        <w:t xml:space="preserve">En todos los países, el progreso tecnológico es la causa principal de la caída de la proporción del ingreso del quintil inferior y del aumento de la proporción del ingreso del quintil superior. </w:t>
      </w:r>
    </w:p>
    <w:p>
      <w:pPr>
        <w:pStyle w:val="Normal"/>
        <w:jc w:val="both"/>
        <w:rPr/>
      </w:pPr>
      <w:r>
        <w:rPr/>
      </w:r>
    </w:p>
    <w:p>
      <w:pPr>
        <w:pStyle w:val="Normal"/>
        <w:jc w:val="both"/>
        <w:rPr>
          <w:lang w:val="en-US" w:eastAsia="en-US"/>
        </w:rPr>
      </w:pPr>
      <w:r>
        <w:rPr/>
        <w:drawing>
          <wp:inline distT="0" distB="0" distL="0" distR="0">
            <wp:extent cx="4162425" cy="5667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2" t="-39" r="-52" b="-39"/>
                    <a:stretch>
                      <a:fillRect/>
                    </a:stretch>
                  </pic:blipFill>
                  <pic:spPr bwMode="auto">
                    <a:xfrm>
                      <a:off x="0" y="0"/>
                      <a:ext cx="4162425" cy="56673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rPr>
      </w:pPr>
      <w:r>
        <w:rPr>
          <w:b/>
        </w:rPr>
        <w:t>- Materia (La amargura de la victoria: y mira que se lo dijimos…)</w:t>
      </w:r>
    </w:p>
    <w:p>
      <w:pPr>
        <w:pStyle w:val="Normal"/>
        <w:jc w:val="both"/>
        <w:rPr>
          <w:b/>
          <w:b/>
        </w:rPr>
      </w:pPr>
      <w:r>
        <w:rPr>
          <w:b/>
        </w:rPr>
      </w:r>
    </w:p>
    <w:p>
      <w:pPr>
        <w:pStyle w:val="Normal"/>
        <w:jc w:val="both"/>
        <w:rPr/>
      </w:pPr>
      <w:r>
        <w:rPr>
          <w:b/>
        </w:rPr>
        <w:t>En marzo de 2005</w:t>
      </w:r>
      <w:r>
        <w:rPr/>
        <w:t>, publiqué el Paper:</w:t>
      </w:r>
    </w:p>
    <w:p>
      <w:pPr>
        <w:pStyle w:val="Normal"/>
        <w:jc w:val="both"/>
        <w:rPr>
          <w:b/>
          <w:b/>
        </w:rPr>
      </w:pPr>
      <w:r>
        <w:rPr>
          <w:b/>
        </w:rPr>
        <w:t>La insoportable levedad de los “modelos” del FMI</w:t>
      </w:r>
    </w:p>
    <w:p>
      <w:pPr>
        <w:pStyle w:val="Normal"/>
        <w:jc w:val="both"/>
        <w:rPr>
          <w:b/>
          <w:b/>
        </w:rPr>
      </w:pPr>
      <w:r>
        <w:rPr>
          <w:b/>
        </w:rPr>
        <w:t>(Desmontando a Anne Krueger, vicedirectora del Fondo Monetario Internacional)</w:t>
      </w:r>
    </w:p>
    <w:p>
      <w:pPr>
        <w:pStyle w:val="Normal"/>
        <w:jc w:val="both"/>
        <w:rPr>
          <w:b/>
          <w:b/>
        </w:rPr>
      </w:pPr>
      <w:r>
        <w:rPr>
          <w:b/>
        </w:rPr>
      </w:r>
    </w:p>
    <w:p>
      <w:pPr>
        <w:pStyle w:val="Normal"/>
        <w:jc w:val="both"/>
        <w:rPr>
          <w:b/>
          <w:b/>
        </w:rPr>
      </w:pPr>
      <w:r>
        <w:rPr/>
        <w:t xml:space="preserve">Decía en la </w:t>
      </w:r>
      <w:r>
        <w:rPr>
          <w:b/>
        </w:rPr>
        <w:t>Introducción</w:t>
      </w:r>
      <w:r>
        <w:rPr/>
        <w:t>:</w:t>
      </w:r>
    </w:p>
    <w:p>
      <w:pPr>
        <w:pStyle w:val="Normal"/>
        <w:jc w:val="both"/>
        <w:rPr>
          <w:b/>
          <w:b/>
        </w:rPr>
      </w:pPr>
      <w:r>
        <w:rPr>
          <w:b/>
        </w:rPr>
      </w:r>
    </w:p>
    <w:p>
      <w:pPr>
        <w:pStyle w:val="Normal"/>
        <w:jc w:val="both"/>
        <w:rPr/>
      </w:pPr>
      <w:r>
        <w:rPr/>
        <w:t>Este artículo intenta contestar al IMF Working Paper (WP/03/30): “Trade, Growth, and Poverty: A Selective Survey”, cuyos autores son Andrew Berg y Anne Krueger, publicado en febrero de 2003.</w:t>
      </w:r>
    </w:p>
    <w:p>
      <w:pPr>
        <w:pStyle w:val="Normal"/>
        <w:jc w:val="both"/>
        <w:rPr/>
      </w:pPr>
      <w:r>
        <w:rPr/>
        <w:t>(</w:t>
      </w:r>
      <w:hyperlink r:id="rId27">
        <w:r>
          <w:rPr>
            <w:rStyle w:val="InternetLink"/>
          </w:rPr>
          <w:t>http://www.imf.org/external/pubs/ft/wp/2003/wp0330.pdf</w:t>
        </w:r>
      </w:hyperlink>
    </w:p>
    <w:p>
      <w:pPr>
        <w:pStyle w:val="Normal"/>
        <w:jc w:val="both"/>
        <w:rPr/>
      </w:pPr>
      <w:r>
        <w:rPr/>
      </w:r>
    </w:p>
    <w:p>
      <w:pPr>
        <w:pStyle w:val="Normal"/>
        <w:jc w:val="both"/>
        <w:rPr/>
      </w:pPr>
      <w:r>
        <w:rPr/>
        <w:t>El Working Paper del Fondo Monetario Internacional, con la autoría de Andrew Berg y Anne Krueger, intenta contestar la pregunta: Cómo es de importante la política comercial para la reducción de la pobreza?</w:t>
      </w:r>
    </w:p>
    <w:p>
      <w:pPr>
        <w:pStyle w:val="Normal"/>
        <w:jc w:val="both"/>
        <w:rPr/>
      </w:pPr>
      <w:r>
        <w:rPr/>
      </w:r>
    </w:p>
    <w:p>
      <w:pPr>
        <w:pStyle w:val="Normal"/>
        <w:jc w:val="both"/>
        <w:rPr/>
      </w:pPr>
      <w:r>
        <w:rPr/>
        <w:t>Entre los párrafos “sin desperdicio” que ustedes encontrarán en la traducción (resumida) que se presenta al inicio del artículo (Piso Cero), está el siguiente: “Como conclusión sobre la tendencia de la apertura a incrementar los ingresos, nosotros sugerimos que si los países pobres se abrieran más, la pobreza podría caer”…</w:t>
      </w:r>
    </w:p>
    <w:p>
      <w:pPr>
        <w:pStyle w:val="Normal"/>
        <w:jc w:val="both"/>
        <w:rPr/>
      </w:pPr>
      <w:r>
        <w:rPr/>
      </w:r>
    </w:p>
    <w:p>
      <w:pPr>
        <w:pStyle w:val="Normal"/>
        <w:jc w:val="both"/>
        <w:rPr/>
      </w:pPr>
      <w:r>
        <w:rPr/>
        <w:t xml:space="preserve">Para contestar al IMF Working Paper he intentado, por rigurosidad metodológica (aunque sin ignorar la caprichosa -y sospechable- selección de los países investigados por los autores), ampliar la información estadística de los mismos,  de cara a constatar que “no todo lo que reluce es oro”. </w:t>
      </w:r>
    </w:p>
    <w:p>
      <w:pPr>
        <w:pStyle w:val="Normal"/>
        <w:jc w:val="both"/>
        <w:rPr/>
      </w:pPr>
      <w:r>
        <w:rPr/>
        <w:t>Al margen del muestreo elegido (contestando al original), he tratado de “cuantificar” y “cualificar” a los que “se mueren a las puertas del Paraíso”.</w:t>
      </w:r>
    </w:p>
    <w:p>
      <w:pPr>
        <w:pStyle w:val="Normal"/>
        <w:jc w:val="both"/>
        <w:rPr/>
      </w:pPr>
      <w:r>
        <w:rPr/>
        <w:t>Liberación unilateral? Mentiras arriesgadas. Un librecambio que no existe…</w:t>
      </w:r>
    </w:p>
    <w:p>
      <w:pPr>
        <w:pStyle w:val="Normal"/>
        <w:jc w:val="both"/>
        <w:rPr/>
      </w:pPr>
      <w:r>
        <w:rPr/>
      </w:r>
    </w:p>
    <w:p>
      <w:pPr>
        <w:pStyle w:val="Normal"/>
        <w:jc w:val="both"/>
        <w:rPr/>
      </w:pPr>
      <w:r>
        <w:rPr/>
        <w:t>Si midiéramos el actual desarrollo del mercado mundial considerando que cada vez existe un número mayor de personas en el mundo que ya no tienen nada que perder, el resultado no sería demasiado halagüeño. Todo lo contrario: las promesas de ciertos gurús, según las cuales esta fase del comercio mundial sentaría las bases para el desarrollo, demostraron ser en gran medida un artilugio para cimentar la desigualdad social.</w:t>
      </w:r>
    </w:p>
    <w:p>
      <w:pPr>
        <w:pStyle w:val="Normal"/>
        <w:jc w:val="both"/>
        <w:rPr/>
      </w:pPr>
      <w:r>
        <w:rPr/>
      </w:r>
    </w:p>
    <w:p>
      <w:pPr>
        <w:pStyle w:val="Normal"/>
        <w:jc w:val="both"/>
        <w:rPr/>
      </w:pPr>
      <w:r>
        <w:rPr/>
        <w:t>En la actualidad, ninguna zapatilla, casi ningún televisor y sólo unos pocos coches se fabrican donde las firmas vendedoras tienen su sede. Esta “división global de las tareas”, que a su vez es una división entre ricos y pobres, no constituye un orden mundial predefinido e inalterable, aunque mucha gente parezca haberse acostumbrado a ello. No sólo los representantes económicos se alinean con esta postura. Muchas otras personas también sostienen que este reequilibrio genera una dinámica en la cual las inversiones de los países ricos se dirigen hacia los más pobres, y que, a largo plazo, las inversiones generarán bienestar también en ellos.</w:t>
      </w:r>
    </w:p>
    <w:p>
      <w:pPr>
        <w:pStyle w:val="Normal"/>
        <w:jc w:val="both"/>
        <w:rPr/>
      </w:pPr>
      <w:r>
        <w:rPr/>
      </w:r>
    </w:p>
    <w:p>
      <w:pPr>
        <w:pStyle w:val="Normal"/>
        <w:jc w:val="both"/>
        <w:rPr/>
      </w:pPr>
      <w:r>
        <w:rPr/>
        <w:t>Las firmas occidentales no sólo explotan a millones de trabajadores, sino que ejercen un control absoluto sobre las riquezas naturales de numerosos países. El mundo al revés: Angola, Brasil, Congo y Nigeria, al igual que la mayoría de los países en vías de desarrollo, poseen una reserva casi inagotable de tesoros naturales (petróleo, oro, diamantes, cobre, maderas nobles, café, cacao, plátanos, etc.). En calidad de “propietarios” de estos recursos, son objetivamente mucho más ricos que la mayoría de los países industrializados. Sin embargo, amplias capas de población sufren hambre y no tienen acceso ni a los medicamentos ni a la educación.</w:t>
      </w:r>
    </w:p>
    <w:p>
      <w:pPr>
        <w:pStyle w:val="Normal"/>
        <w:jc w:val="both"/>
        <w:rPr/>
      </w:pPr>
      <w:r>
        <w:rPr/>
      </w:r>
    </w:p>
    <w:p>
      <w:pPr>
        <w:pStyle w:val="Normal"/>
        <w:jc w:val="both"/>
        <w:rPr/>
      </w:pPr>
      <w:r>
        <w:rPr/>
        <w:t xml:space="preserve">¡Cada día mueren 100.000 personas a consecuencia del hambre, y no, por ejemplo, porque vivan en regiones con sequía, sino porque, como en los tiempos más oscuros de la colonización, se les arrebatan las riquezas de sus países! </w:t>
      </w:r>
    </w:p>
    <w:p>
      <w:pPr>
        <w:pStyle w:val="Normal"/>
        <w:jc w:val="both"/>
        <w:rPr/>
      </w:pPr>
      <w:r>
        <w:rPr/>
        <w:t xml:space="preserve"> </w:t>
      </w:r>
    </w:p>
    <w:p>
      <w:pPr>
        <w:pStyle w:val="Normal"/>
        <w:jc w:val="both"/>
        <w:rPr/>
      </w:pPr>
      <w:r>
        <w:rPr/>
        <w:t>Las Conclusiones del Working Paper del FMI eran las siguientes:</w:t>
      </w:r>
    </w:p>
    <w:p>
      <w:pPr>
        <w:pStyle w:val="Normal"/>
        <w:jc w:val="both"/>
        <w:rPr/>
      </w:pPr>
      <w:r>
        <w:rPr/>
      </w:r>
    </w:p>
    <w:p>
      <w:pPr>
        <w:pStyle w:val="Normal"/>
        <w:jc w:val="both"/>
        <w:rPr/>
      </w:pPr>
      <w:r>
        <w:rPr/>
        <w:t>Hemos hecho una amplia investigación en la literatura sobre el tema y hemos extraído tres proposiciones principales sobre la política de comercio y la pobreza:</w:t>
      </w:r>
    </w:p>
    <w:p>
      <w:pPr>
        <w:pStyle w:val="Normal"/>
        <w:jc w:val="both"/>
        <w:rPr/>
      </w:pPr>
      <w:r>
        <w:rPr/>
      </w:r>
    </w:p>
    <w:p>
      <w:pPr>
        <w:pStyle w:val="Normal"/>
        <w:numPr>
          <w:ilvl w:val="0"/>
          <w:numId w:val="5"/>
        </w:numPr>
        <w:jc w:val="both"/>
        <w:rPr/>
      </w:pPr>
      <w:r>
        <w:rPr/>
        <w:t>la reducción de la pobreza se basa principalmente en un crecimiento del promedio de ingreso per cápita;</w:t>
      </w:r>
    </w:p>
    <w:p>
      <w:pPr>
        <w:pStyle w:val="Normal"/>
        <w:ind w:left="360" w:hanging="0"/>
        <w:jc w:val="both"/>
        <w:rPr/>
      </w:pPr>
      <w:r>
        <w:rPr/>
      </w:r>
    </w:p>
    <w:p>
      <w:pPr>
        <w:pStyle w:val="Normal"/>
        <w:numPr>
          <w:ilvl w:val="0"/>
          <w:numId w:val="5"/>
        </w:numPr>
        <w:jc w:val="both"/>
        <w:rPr/>
      </w:pPr>
      <w:r>
        <w:rPr/>
        <w:t>la apertura del comercio es un importante determinante del crecimiento;</w:t>
      </w:r>
    </w:p>
    <w:p>
      <w:pPr>
        <w:pStyle w:val="Normal"/>
        <w:ind w:left="360" w:hanging="0"/>
        <w:jc w:val="both"/>
        <w:rPr/>
      </w:pPr>
      <w:r>
        <w:rPr/>
      </w:r>
    </w:p>
    <w:p>
      <w:pPr>
        <w:pStyle w:val="Normal"/>
        <w:numPr>
          <w:ilvl w:val="0"/>
          <w:numId w:val="5"/>
        </w:numPr>
        <w:jc w:val="both"/>
        <w:rPr/>
      </w:pPr>
      <w:r>
        <w:rPr/>
        <w:t>el crecimiento que está asociado a la liberalización del comercio es tan pro-pobres como el crecimiento general.</w:t>
      </w:r>
    </w:p>
    <w:p>
      <w:pPr>
        <w:pStyle w:val="Normal"/>
        <w:jc w:val="both"/>
        <w:rPr/>
      </w:pPr>
      <w:r>
        <w:rPr/>
      </w:r>
    </w:p>
    <w:p>
      <w:pPr>
        <w:pStyle w:val="Normal"/>
        <w:jc w:val="both"/>
        <w:rPr/>
      </w:pPr>
      <w:r>
        <w:rPr/>
        <w:t>Con respecto a la primera proposición hay una amplia evidencia que la causa principal de los cambios en la pobreza absoluta está en el cambio del promedio de los ingresos per cápita. Tendencias a largo plazo refuerzan el punto de vista que la relación entre la pobreza y la apertura está dominada por el crecimiento. Primero, la desigualdad dentro de los países ha sido estable, y no ha sido originada por los cambios en la desigualdad global. Por ende, si alguna globalización indujo cambios en la inequidad dentro de los países ésta sería una pequeña parte de la historia…</w:t>
      </w:r>
    </w:p>
    <w:p>
      <w:pPr>
        <w:pStyle w:val="Normal"/>
        <w:jc w:val="both"/>
        <w:rPr/>
      </w:pPr>
      <w:r>
        <w:rPr/>
      </w:r>
    </w:p>
    <w:p>
      <w:pPr>
        <w:pStyle w:val="Normal"/>
        <w:jc w:val="both"/>
        <w:rPr/>
      </w:pPr>
      <w:r>
        <w:rPr/>
        <w:t>Como conclusión sobre la tendencia de la apertura a incrementar los ingresos, nosotros sugerimos que si los países pobres se abrieran más la pobreza podría caer…</w:t>
      </w:r>
    </w:p>
    <w:p>
      <w:pPr>
        <w:pStyle w:val="Normal"/>
        <w:jc w:val="both"/>
        <w:rPr/>
      </w:pPr>
      <w:r>
        <w:rPr/>
      </w:r>
    </w:p>
    <w:p>
      <w:pPr>
        <w:pStyle w:val="Normal"/>
        <w:jc w:val="both"/>
        <w:rPr/>
      </w:pPr>
      <w:r>
        <w:rPr/>
        <w:t>Con respecto a la segunda proposición, la evidencia de que la apertura comercial es una importante determinante del crecimiento es variada. Primero, nosotros sabemos que los países y regiones que son suficientemente similares a lo largo de un amplio número de dimensiones, como EEUU, regiones de Europa y algunos países de la OCDE, tienden a converger hacia similares niveles de ingresos. Esto hace plausible la apertura comercial que resulta una parte importante de ese proceso de convergencia y de ahí parte la fórmula de reducción de los ratios de pobreza en los países más pobres. Por supuesto muchos otros factores son potencialmente relevantes en este proceso de convergencia…</w:t>
      </w:r>
    </w:p>
    <w:p>
      <w:pPr>
        <w:pStyle w:val="Normal"/>
        <w:jc w:val="both"/>
        <w:rPr/>
      </w:pPr>
      <w:r>
        <w:rPr/>
      </w:r>
    </w:p>
    <w:p>
      <w:pPr>
        <w:pStyle w:val="Normal"/>
        <w:jc w:val="both"/>
        <w:rPr/>
      </w:pPr>
      <w:r>
        <w:rPr/>
        <w:t>Nuestra tercera proposición principal es que la apertura comercial, condicionada al crecimiento, no tiene efecto sistemático sobre la pobreza. La evidencia demuestra que el ingreso de los más pobres tiende a crecer punto por punto (uno a uno) con el promedio de ingresos. Por supuesto, en algunos países y en algunos períodos la pobreza ha coincidido con ese promedio, y otras veces no ha sido así. Pero la apertura no puede ayudar a explicar como estos resultados ocurren. Hay una pequeña evidencia frente  a un largo número de episodios individuales de liberalización que también muestra que no hay una relación sistemática entre liberalización comercial y distribución de ingresos. Por lo tanto, que la apertura comercial ha contribuido al crecimiento ha sido confirmado por la indudable declinación de la pobreza absoluta en los últimos 20 años. Los cambios en la distribución de los ingresos dentro de los países han, por otra parte, contribuido muy poco a cambios netos en la incidencia de la pobreza (Esto es cierto también durante largos períodos). Indudablemente, el cambio en la distribución de ingresos en los últimos 15 años o más ha sido mínimamente pro-pobres.</w:t>
      </w:r>
    </w:p>
    <w:p>
      <w:pPr>
        <w:pStyle w:val="Normal"/>
        <w:jc w:val="both"/>
        <w:rPr/>
      </w:pPr>
      <w:r>
        <w:rPr/>
      </w:r>
    </w:p>
    <w:p>
      <w:pPr>
        <w:pStyle w:val="Normal"/>
        <w:jc w:val="both"/>
        <w:rPr/>
      </w:pPr>
      <w:r>
        <w:rPr/>
        <w:t>Sin embargo, la apertura no es una “bala mágica”. La política comercial es solamente una de las muchas determinantes del crecimiento. Por lo tanto, no debería ser una sorpresa que, aunque el comercio es un importante determinante del crecimiento, y que ha habido una sustancial liberalización comercial en los últimos 20 años, el crecimiento, entre los años 1980s y 1990s ha sido decepcionante, dando por resultado una modesta (sí acaso sin precedente) declinación de la pobreza. Por supuesto, esto no debería distraernos con respecto a la importancia de la liberación del comercio en los países en desarrollo…</w:t>
      </w:r>
    </w:p>
    <w:p>
      <w:pPr>
        <w:pStyle w:val="Normal"/>
        <w:jc w:val="both"/>
        <w:rPr/>
      </w:pPr>
      <w:r>
        <w:rPr/>
      </w:r>
    </w:p>
    <w:p>
      <w:pPr>
        <w:pStyle w:val="Normal"/>
        <w:jc w:val="both"/>
        <w:rPr/>
      </w:pPr>
      <w:r>
        <w:rPr/>
        <w:t xml:space="preserve">En el Apartado: </w:t>
      </w:r>
      <w:r>
        <w:rPr>
          <w:b/>
        </w:rPr>
        <w:t>Voy a su juego (Deme cartas…)</w:t>
      </w:r>
      <w:r>
        <w:rPr/>
        <w:t>, intentaba contestar al Paper del FMI:</w:t>
      </w:r>
    </w:p>
    <w:p>
      <w:pPr>
        <w:pStyle w:val="Normal"/>
        <w:jc w:val="both"/>
        <w:rPr/>
      </w:pPr>
      <w:r>
        <w:rPr/>
        <w:t xml:space="preserve"> </w:t>
      </w:r>
    </w:p>
    <w:p>
      <w:pPr>
        <w:pStyle w:val="Normal"/>
        <w:jc w:val="both"/>
        <w:rPr/>
      </w:pPr>
      <w:r>
        <w:rPr/>
        <w:t>En las siguientes páginas se presentan varios Cuadros (4 a 15) con la intención de comprobar si la hipótesis del Fondo Monetario Internacional sobre “Apertura, Crecimiento y Pobreza”, con referencia a las ventajas del libre comercio para la reducción de la pobreza, resulta correcta.</w:t>
      </w:r>
    </w:p>
    <w:p>
      <w:pPr>
        <w:pStyle w:val="Normal"/>
        <w:jc w:val="both"/>
        <w:rPr/>
      </w:pPr>
      <w:r>
        <w:rPr/>
      </w:r>
    </w:p>
    <w:p>
      <w:pPr>
        <w:pStyle w:val="Normal"/>
        <w:jc w:val="both"/>
        <w:rPr/>
      </w:pPr>
      <w:r>
        <w:rPr/>
        <w:t>(Se mantiene la numeración del origi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74288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6" t="-5" r="-6" b="-5"/>
                    <a:stretch>
                      <a:fillRect/>
                    </a:stretch>
                  </pic:blipFill>
                  <pic:spPr bwMode="auto">
                    <a:xfrm>
                      <a:off x="0" y="0"/>
                      <a:ext cx="5397500" cy="7428865"/>
                    </a:xfrm>
                    <a:prstGeom prst="rect">
                      <a:avLst/>
                    </a:prstGeom>
                  </pic:spPr>
                </pic:pic>
              </a:graphicData>
            </a:graphic>
          </wp:inline>
        </w:drawing>
      </w:r>
    </w:p>
    <w:p>
      <w:pPr>
        <w:pStyle w:val="Normal"/>
        <w:jc w:val="both"/>
        <w:rPr/>
      </w:pPr>
      <w:r>
        <w:rPr/>
        <w:t>En 27 de los 39 casos presentados el incremento de las exportaciones superó al de las im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71323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6" t="-5" r="-6" b="-5"/>
                    <a:stretch>
                      <a:fillRect/>
                    </a:stretch>
                  </pic:blipFill>
                  <pic:spPr bwMode="auto">
                    <a:xfrm>
                      <a:off x="0" y="0"/>
                      <a:ext cx="5397500" cy="7132320"/>
                    </a:xfrm>
                    <a:prstGeom prst="rect">
                      <a:avLst/>
                    </a:prstGeom>
                  </pic:spPr>
                </pic:pic>
              </a:graphicData>
            </a:graphic>
          </wp:inline>
        </w:drawing>
      </w:r>
    </w:p>
    <w:p>
      <w:pPr>
        <w:pStyle w:val="Normal"/>
        <w:jc w:val="both"/>
        <w:rPr/>
      </w:pPr>
      <w:r>
        <w:rPr/>
      </w:r>
    </w:p>
    <w:p>
      <w:pPr>
        <w:pStyle w:val="Normal"/>
        <w:jc w:val="both"/>
        <w:rPr/>
      </w:pPr>
      <w:r>
        <w:rPr/>
        <w:t>En 12 de los 39 casos presentados el incremento de las importaciones superó al de las ex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322445" cy="7461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8" t="-5" r="-8" b="-5"/>
                    <a:stretch>
                      <a:fillRect/>
                    </a:stretch>
                  </pic:blipFill>
                  <pic:spPr bwMode="auto">
                    <a:xfrm>
                      <a:off x="0" y="0"/>
                      <a:ext cx="4322445" cy="7461250"/>
                    </a:xfrm>
                    <a:prstGeom prst="rect">
                      <a:avLst/>
                    </a:prstGeom>
                  </pic:spPr>
                </pic:pic>
              </a:graphicData>
            </a:graphic>
          </wp:inline>
        </w:drawing>
      </w:r>
    </w:p>
    <w:p>
      <w:pPr>
        <w:pStyle w:val="Normal"/>
        <w:jc w:val="both"/>
        <w:rPr/>
      </w:pPr>
      <w:r>
        <w:rPr/>
      </w:r>
    </w:p>
    <w:p>
      <w:pPr>
        <w:pStyle w:val="Normal"/>
        <w:jc w:val="both"/>
        <w:rPr/>
      </w:pPr>
      <w:r>
        <w:rPr/>
        <w:t>En 29 de los 39 casos presentados el saldo comercial resultó favorable</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51450" cy="84124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7" t="-4" r="-7" b="-4"/>
                    <a:stretch>
                      <a:fillRect/>
                    </a:stretch>
                  </pic:blipFill>
                  <pic:spPr bwMode="auto">
                    <a:xfrm>
                      <a:off x="0" y="0"/>
                      <a:ext cx="5251450" cy="8412480"/>
                    </a:xfrm>
                    <a:prstGeom prst="rect">
                      <a:avLst/>
                    </a:prstGeom>
                  </pic:spPr>
                </pic:pic>
              </a:graphicData>
            </a:graphic>
          </wp:inline>
        </w:drawing>
      </w:r>
    </w:p>
    <w:p>
      <w:pPr>
        <w:pStyle w:val="Normal"/>
        <w:jc w:val="both"/>
        <w:rPr/>
      </w:pPr>
      <w:r>
        <w:rPr/>
        <w:t xml:space="preserve">Performance:       8/36     28/36   8/36    27/36     24/28    4/28     5/30    25/30   21 (&lt;)/30  </w:t>
      </w:r>
    </w:p>
    <w:p>
      <w:pPr>
        <w:pStyle w:val="Normal"/>
        <w:jc w:val="both"/>
        <w:rPr/>
      </w:pPr>
      <w:r>
        <w:rPr/>
        <w:t xml:space="preserve">                                                                                                                                </w:t>
      </w:r>
      <w:r>
        <w:rPr/>
        <w:t xml:space="preserve">9 (&gt;)/30    </w:t>
      </w:r>
    </w:p>
    <w:p>
      <w:pPr>
        <w:pStyle w:val="Normal"/>
        <w:jc w:val="both"/>
        <w:rPr/>
      </w:pPr>
      <w:r>
        <w:rPr/>
        <w:drawing>
          <wp:inline distT="0" distB="0" distL="0" distR="0">
            <wp:extent cx="4632960" cy="85705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8" t="-4" r="-8" b="-4"/>
                    <a:stretch>
                      <a:fillRect/>
                    </a:stretch>
                  </pic:blipFill>
                  <pic:spPr bwMode="auto">
                    <a:xfrm>
                      <a:off x="0" y="0"/>
                      <a:ext cx="4632960" cy="8570595"/>
                    </a:xfrm>
                    <a:prstGeom prst="rect">
                      <a:avLst/>
                    </a:prstGeom>
                  </pic:spPr>
                </pic:pic>
              </a:graphicData>
            </a:graphic>
          </wp:inline>
        </w:drawing>
      </w:r>
    </w:p>
    <w:p>
      <w:pPr>
        <w:pStyle w:val="Normal"/>
        <w:jc w:val="both"/>
        <w:rPr/>
      </w:pPr>
      <w:r>
        <w:rPr/>
        <w:t>Performance:                      17/37                        18/37         14/37      12/37</w:t>
      </w:r>
    </w:p>
    <w:p>
      <w:pPr>
        <w:pStyle w:val="Normal"/>
        <w:jc w:val="both"/>
        <w:rPr/>
      </w:pPr>
      <w:r>
        <w:rPr/>
      </w:r>
    </w:p>
    <w:p>
      <w:pPr>
        <w:pStyle w:val="Normal"/>
        <w:jc w:val="both"/>
        <w:rPr/>
      </w:pPr>
      <w:r>
        <w:rPr/>
        <w:drawing>
          <wp:inline distT="0" distB="0" distL="0" distR="0">
            <wp:extent cx="5394960" cy="72085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6" t="-5" r="-6" b="-5"/>
                    <a:stretch>
                      <a:fillRect/>
                    </a:stretch>
                  </pic:blipFill>
                  <pic:spPr bwMode="auto">
                    <a:xfrm>
                      <a:off x="0" y="0"/>
                      <a:ext cx="5394960" cy="7208520"/>
                    </a:xfrm>
                    <a:prstGeom prst="rect">
                      <a:avLst/>
                    </a:prstGeom>
                  </pic:spPr>
                </pic:pic>
              </a:graphicData>
            </a:graphic>
          </wp:inline>
        </w:drawing>
      </w:r>
    </w:p>
    <w:p>
      <w:pPr>
        <w:pStyle w:val="Normal"/>
        <w:jc w:val="both"/>
        <w:rPr/>
      </w:pPr>
      <w:r>
        <w:rPr/>
      </w:r>
    </w:p>
    <w:p>
      <w:pPr>
        <w:pStyle w:val="Normal"/>
        <w:jc w:val="both"/>
        <w:rPr/>
      </w:pPr>
      <w:r>
        <w:rPr/>
        <w:t xml:space="preserve">Performance:    14/35   21/35    5/34     7/34    5/34     4/34    8/34     5/34     4/34    5/3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13375" cy="74612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7" t="-5" r="-7" b="-5"/>
                    <a:stretch>
                      <a:fillRect/>
                    </a:stretch>
                  </pic:blipFill>
                  <pic:spPr bwMode="auto">
                    <a:xfrm>
                      <a:off x="0" y="0"/>
                      <a:ext cx="5413375" cy="74612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78935" cy="79368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9" t="-5" r="-9" b="-5"/>
                    <a:stretch>
                      <a:fillRect/>
                    </a:stretch>
                  </pic:blipFill>
                  <pic:spPr bwMode="auto">
                    <a:xfrm>
                      <a:off x="0" y="0"/>
                      <a:ext cx="4178935" cy="7936865"/>
                    </a:xfrm>
                    <a:prstGeom prst="rect">
                      <a:avLst/>
                    </a:prstGeom>
                  </pic:spPr>
                </pic:pic>
              </a:graphicData>
            </a:graphic>
          </wp:inline>
        </w:drawing>
      </w:r>
    </w:p>
    <w:p>
      <w:pPr>
        <w:pStyle w:val="Normal"/>
        <w:jc w:val="both"/>
        <w:rPr/>
      </w:pPr>
      <w:r>
        <w:rPr/>
      </w:r>
    </w:p>
    <w:p>
      <w:pPr>
        <w:pStyle w:val="Normal"/>
        <w:jc w:val="both"/>
        <w:rPr/>
      </w:pPr>
      <w:r>
        <w:rPr/>
        <w:t>Performance:          14/37            20/37</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62525" cy="82543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7" t="-4" r="-7" b="-4"/>
                    <a:stretch>
                      <a:fillRect/>
                    </a:stretch>
                  </pic:blipFill>
                  <pic:spPr bwMode="auto">
                    <a:xfrm>
                      <a:off x="0" y="0"/>
                      <a:ext cx="4962525" cy="82543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53000" cy="79368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7" t="-5" r="-7" b="-5"/>
                    <a:stretch>
                      <a:fillRect/>
                    </a:stretch>
                  </pic:blipFill>
                  <pic:spPr bwMode="auto">
                    <a:xfrm>
                      <a:off x="0" y="0"/>
                      <a:ext cx="4953000" cy="7936865"/>
                    </a:xfrm>
                    <a:prstGeom prst="rect">
                      <a:avLst/>
                    </a:prstGeom>
                  </pic:spPr>
                </pic:pic>
              </a:graphicData>
            </a:graphic>
          </wp:inline>
        </w:drawing>
      </w:r>
    </w:p>
    <w:p>
      <w:pPr>
        <w:pStyle w:val="Normal"/>
        <w:jc w:val="both"/>
        <w:rPr/>
      </w:pPr>
      <w:r>
        <w:rPr/>
        <w:t>De los 39 casos presentados en 17 empeora, en 10 mejora, en 3 el resultado es regresivo y en 9 no existen datos sobre la desigualdad de ingresos o consu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01895" cy="80956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7" t="-4" r="-7" b="-4"/>
                    <a:stretch>
                      <a:fillRect/>
                    </a:stretch>
                  </pic:blipFill>
                  <pic:spPr bwMode="auto">
                    <a:xfrm>
                      <a:off x="0" y="0"/>
                      <a:ext cx="5001895" cy="80956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651250" cy="7620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0" t="-5" r="-10" b="-5"/>
                    <a:stretch>
                      <a:fillRect/>
                    </a:stretch>
                  </pic:blipFill>
                  <pic:spPr bwMode="auto">
                    <a:xfrm>
                      <a:off x="0" y="0"/>
                      <a:ext cx="3651250" cy="7620000"/>
                    </a:xfrm>
                    <a:prstGeom prst="rect">
                      <a:avLst/>
                    </a:prstGeom>
                  </pic:spPr>
                </pic:pic>
              </a:graphicData>
            </a:graphic>
          </wp:inline>
        </w:drawing>
      </w:r>
    </w:p>
    <w:p>
      <w:pPr>
        <w:pStyle w:val="Normal"/>
        <w:jc w:val="both"/>
        <w:rPr/>
      </w:pPr>
      <w:r>
        <w:rPr/>
        <w:t>Performance:        9/34            3/34          1/34          21/34</w:t>
      </w:r>
    </w:p>
    <w:p>
      <w:pPr>
        <w:pStyle w:val="Normal"/>
        <w:jc w:val="both"/>
        <w:rPr/>
      </w:pPr>
      <w:r>
        <w:rPr/>
        <w:t>En el período 1990-1998 los registros comparativos corresponden a 8 años, cuando en los casos anteriores corresponden a 5 añ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el Apartado: </w:t>
      </w:r>
      <w:r>
        <w:rPr>
          <w:b/>
        </w:rPr>
        <w:t>Negando la mayor (De la macroeconomía a los “fundamentals”)</w:t>
      </w:r>
    </w:p>
    <w:p>
      <w:pPr>
        <w:pStyle w:val="Normal"/>
        <w:jc w:val="both"/>
        <w:rPr>
          <w:b/>
          <w:b/>
        </w:rPr>
      </w:pPr>
      <w:r>
        <w:rPr>
          <w:b/>
        </w:rPr>
      </w:r>
    </w:p>
    <w:p>
      <w:pPr>
        <w:pStyle w:val="Normal"/>
        <w:jc w:val="both"/>
        <w:rPr/>
      </w:pPr>
      <w:r>
        <w:rPr/>
        <w:drawing>
          <wp:inline distT="0" distB="0" distL="0" distR="0">
            <wp:extent cx="4900930" cy="28651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7" t="-13" r="-7" b="-13"/>
                    <a:stretch>
                      <a:fillRect/>
                    </a:stretch>
                  </pic:blipFill>
                  <pic:spPr bwMode="auto">
                    <a:xfrm>
                      <a:off x="0" y="0"/>
                      <a:ext cx="49009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33242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6" t="-10" r="-6" b="-10"/>
                    <a:stretch>
                      <a:fillRect/>
                    </a:stretch>
                  </pic:blipFill>
                  <pic:spPr bwMode="auto">
                    <a:xfrm>
                      <a:off x="0" y="0"/>
                      <a:ext cx="5396865" cy="3324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3204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6" t="-10" r="-6" b="-10"/>
                    <a:stretch>
                      <a:fillRect/>
                    </a:stretch>
                  </pic:blipFill>
                  <pic:spPr bwMode="auto">
                    <a:xfrm>
                      <a:off x="0" y="0"/>
                      <a:ext cx="5394325" cy="3320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230" cy="37953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6" t="-9" r="-6" b="-9"/>
                    <a:stretch>
                      <a:fillRect/>
                    </a:stretch>
                  </pic:blipFill>
                  <pic:spPr bwMode="auto">
                    <a:xfrm>
                      <a:off x="0" y="0"/>
                      <a:ext cx="5396230" cy="37953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70195" cy="28651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7" t="-13" r="-7" b="-13"/>
                    <a:stretch>
                      <a:fillRect/>
                    </a:stretch>
                  </pic:blipFill>
                  <pic:spPr bwMode="auto">
                    <a:xfrm>
                      <a:off x="0" y="0"/>
                      <a:ext cx="537019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58130" cy="2865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7" t="-13" r="-7" b="-13"/>
                    <a:stretch>
                      <a:fillRect/>
                    </a:stretch>
                  </pic:blipFill>
                  <pic:spPr bwMode="auto">
                    <a:xfrm>
                      <a:off x="0" y="0"/>
                      <a:ext cx="53581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30825" cy="28651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7" t="-13" r="-7" b="-13"/>
                    <a:stretch>
                      <a:fillRect/>
                    </a:stretch>
                  </pic:blipFill>
                  <pic:spPr bwMode="auto">
                    <a:xfrm>
                      <a:off x="0" y="0"/>
                      <a:ext cx="533082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2895" cy="28651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7" t="-13" r="-7" b="-13"/>
                    <a:stretch>
                      <a:fillRect/>
                    </a:stretch>
                  </pic:blipFill>
                  <pic:spPr bwMode="auto">
                    <a:xfrm>
                      <a:off x="0" y="0"/>
                      <a:ext cx="538289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73420" cy="31953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9" r="-5" b="-9"/>
                    <a:stretch>
                      <a:fillRect/>
                    </a:stretch>
                  </pic:blipFill>
                  <pic:spPr bwMode="auto">
                    <a:xfrm>
                      <a:off x="0" y="0"/>
                      <a:ext cx="5773420" cy="3195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008120" cy="318198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9" t="-11" r="-9" b="-11"/>
                    <a:stretch>
                      <a:fillRect/>
                    </a:stretch>
                  </pic:blipFill>
                  <pic:spPr bwMode="auto">
                    <a:xfrm>
                      <a:off x="0" y="0"/>
                      <a:ext cx="400812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72150" cy="6021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5" t="-5" r="-5" b="-5"/>
                    <a:stretch>
                      <a:fillRect/>
                    </a:stretch>
                  </pic:blipFill>
                  <pic:spPr bwMode="auto">
                    <a:xfrm>
                      <a:off x="0" y="0"/>
                      <a:ext cx="5772150" cy="60210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89830" cy="54013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7" t="-7" r="-7" b="-7"/>
                    <a:stretch>
                      <a:fillRect/>
                    </a:stretch>
                  </pic:blipFill>
                  <pic:spPr bwMode="auto">
                    <a:xfrm>
                      <a:off x="0" y="0"/>
                      <a:ext cx="4989830" cy="5401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98770" cy="51422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6" r="-6" b="-6"/>
                    <a:stretch>
                      <a:fillRect/>
                    </a:stretch>
                  </pic:blipFill>
                  <pic:spPr bwMode="auto">
                    <a:xfrm>
                      <a:off x="0" y="0"/>
                      <a:ext cx="5398770" cy="514223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pPr>
      <w:r>
        <w:rPr/>
        <w:t xml:space="preserve">En el Apartado: </w:t>
      </w:r>
      <w:r>
        <w:rPr>
          <w:b/>
        </w:rPr>
        <w:t>Maquillaje</w:t>
      </w:r>
      <w:r>
        <w:rPr/>
        <w:t xml:space="preserve"> </w:t>
      </w:r>
      <w:r>
        <w:rPr>
          <w:b/>
        </w:rPr>
        <w:t>(El último round)</w:t>
      </w:r>
      <w:r>
        <w:rPr/>
        <w:t>, decía:</w:t>
      </w:r>
    </w:p>
    <w:p>
      <w:pPr>
        <w:pStyle w:val="Normal"/>
        <w:ind w:left="360" w:hanging="0"/>
        <w:jc w:val="both"/>
        <w:rPr/>
      </w:pPr>
      <w:r>
        <w:rPr/>
      </w:r>
    </w:p>
    <w:p>
      <w:pPr>
        <w:pStyle w:val="Normal"/>
        <w:ind w:left="360" w:hanging="0"/>
        <w:jc w:val="both"/>
        <w:rPr/>
      </w:pPr>
      <w:r>
        <w:rPr/>
        <w:t xml:space="preserve">Ni siquiera manipulando los “casos” alcanza. El cielo protector del libre cambio no llega a todos los rincones. Chau, no va más. </w:t>
      </w:r>
    </w:p>
    <w:p>
      <w:pPr>
        <w:pStyle w:val="Normal"/>
        <w:ind w:left="360" w:hanging="0"/>
        <w:jc w:val="both"/>
        <w:rPr/>
      </w:pPr>
      <w:r>
        <w:rPr/>
        <w:t xml:space="preserve">Aunque la selección de los “Developing Countries”, resulta harto sospechosa, aún así, es imposible negar la evidencia. </w:t>
      </w:r>
    </w:p>
    <w:p>
      <w:pPr>
        <w:pStyle w:val="Normal"/>
        <w:ind w:left="360" w:hanging="0"/>
        <w:jc w:val="both"/>
        <w:rPr/>
      </w:pPr>
      <w:r>
        <w:rPr/>
        <w:t>A pesar de incluir a casi todos los BRICs (Brasil, Rusia, India y China), supongo que se dejaron a Rusia porque hubiera sido clamoroso el deterioro de los ingresos de la población en el oscuro libertinaje financiero de la era pos-comunista (se les ve el plumero, my dear), los efectos colaterales de la apertura comercial (la más de las veces unilateral, la más de las veces consecuencia de las exigencias de los Organismos Internacionales) resultan generadores de un alto grado de vulnerabilidad.</w:t>
      </w:r>
    </w:p>
    <w:p>
      <w:pPr>
        <w:pStyle w:val="Normal"/>
        <w:ind w:left="360" w:hanging="0"/>
        <w:jc w:val="both"/>
        <w:rPr/>
      </w:pPr>
      <w:r>
        <w:rPr/>
      </w:r>
    </w:p>
    <w:p>
      <w:pPr>
        <w:pStyle w:val="Normal"/>
        <w:ind w:left="360" w:hanging="0"/>
        <w:jc w:val="both"/>
        <w:rPr/>
      </w:pPr>
      <w:r>
        <w:rPr/>
        <w:t>Decía en la Introducción de mi ensayo: “Los daños ocultos del librecambio – La doble vida de la economía global” (abril 2002):</w:t>
      </w:r>
    </w:p>
    <w:p>
      <w:pPr>
        <w:pStyle w:val="Normal"/>
        <w:ind w:left="360" w:hanging="0"/>
        <w:jc w:val="both"/>
        <w:rPr/>
      </w:pPr>
      <w:r>
        <w:rPr/>
        <w:t>“</w:t>
      </w:r>
      <w:r>
        <w:rPr/>
        <w:t>La balanza externa puede presentar un factor negativo para el crecimiento económico…Una alucinación del desarrollo -la globalización de la libertad de mercado- que, entre la flexibilidad y la incertidumbre, opta por el miedo a ser uno mismo…El comercio libre promueve el bienestar de los ricos, pero no necesariamente el bienestar social, que debería aplicarse a la mayoría de la población. No es de extrañar entonces que las compañías multinacionales y sus directores ejecutivos, con sus feudos industriales diseminados por todo el mundo, adhieran fervientemente al comercio libre.</w:t>
      </w:r>
    </w:p>
    <w:p>
      <w:pPr>
        <w:pStyle w:val="Normal"/>
        <w:ind w:left="360" w:hanging="0"/>
        <w:jc w:val="both"/>
        <w:rPr/>
      </w:pPr>
      <w:r>
        <w:rPr/>
        <w:t>El comercio internacional beneficia a unas pocas empresas multinacionales y a unas pocas familias propietarias, perjudicando o en el mejor de los casos dejando en igualdad de condiciones, al resto de las empresas y familias, cualquiera sea su lugar de radicación o residencia. Para mayor agravante -si cabe- el libre comercio -profetizado, publicitado e impuesto-, es sólo una pantalla para la financierización de la economía, que es el objetivo buscado (y por lo que se constata, alcanzado).</w:t>
      </w:r>
    </w:p>
    <w:p>
      <w:pPr>
        <w:pStyle w:val="Normal"/>
        <w:ind w:left="360" w:hanging="0"/>
        <w:jc w:val="both"/>
        <w:rPr/>
      </w:pPr>
      <w:r>
        <w:rPr/>
        <w:t>Al impulso de la liberación del comercio se cuela el libre movimiento -fundamentalmente especulativo- de capitales, sin fronteras, limitaciones, ni controles, que es la única globalización verdadera.</w:t>
      </w:r>
    </w:p>
    <w:p>
      <w:pPr>
        <w:pStyle w:val="Normal"/>
        <w:ind w:left="360" w:hanging="0"/>
        <w:jc w:val="both"/>
        <w:rPr/>
      </w:pPr>
      <w:r>
        <w:rPr/>
        <w:t>En este dualismo económico que ha generado la globalización, la economía de mercado, la competencia mundial y el libre comercio, hay muy pocos que ganan mucho -muchísimo- y un resto enorme que transita la depresión silenciosa. Lo que se está intentando -aunque el discurso oficial sostenga lo contrario- es la perpetuación de las desigualdades superables, la negación de la posibilidad de tener oportunidades superiores a las nativas, de llegar a una sociedad más igualitaria”...</w:t>
      </w:r>
    </w:p>
    <w:p>
      <w:pPr>
        <w:pStyle w:val="Normal"/>
        <w:ind w:left="360" w:hanging="0"/>
        <w:jc w:val="both"/>
        <w:rPr/>
      </w:pPr>
      <w:r>
        <w:rPr/>
      </w:r>
    </w:p>
    <w:p>
      <w:pPr>
        <w:pStyle w:val="Normal"/>
        <w:ind w:left="360" w:hanging="0"/>
        <w:jc w:val="both"/>
        <w:rPr/>
      </w:pPr>
      <w:r>
        <w:rPr/>
        <w:t>Decía en el Epílogo de mi ensayo (abril 2002):</w:t>
      </w:r>
    </w:p>
    <w:p>
      <w:pPr>
        <w:pStyle w:val="Normal"/>
        <w:ind w:left="360" w:hanging="0"/>
        <w:jc w:val="both"/>
        <w:rPr/>
      </w:pPr>
      <w:r>
        <w:rPr/>
        <w:t>“</w:t>
      </w:r>
      <w:r>
        <w:rPr/>
        <w:t>El libre comercio, podrá resultar un tópico cuya vigencia es muy difícil de remover, pero cuya injusticia sigue siendo flagrante (se reitera).</w:t>
      </w:r>
    </w:p>
    <w:p>
      <w:pPr>
        <w:pStyle w:val="Normal"/>
        <w:ind w:left="360" w:hanging="0"/>
        <w:jc w:val="both"/>
        <w:rPr/>
      </w:pPr>
      <w:r>
        <w:rPr/>
        <w:t>Los puristas del librecambio nos aplastan con el rodillo económico y nos imponen un darwinismo económico cainita y fatal (se denuncia).</w:t>
      </w:r>
    </w:p>
    <w:p>
      <w:pPr>
        <w:pStyle w:val="Normal"/>
        <w:ind w:left="360" w:hanging="0"/>
        <w:jc w:val="both"/>
        <w:rPr/>
      </w:pPr>
      <w:r>
        <w:rPr/>
        <w:t>La liberación, las desregulación y la privatización castigan a la sociedad, avasallan la dignidad humana, amenazan el habitat, debilitan progresivamente la autoridad gubernamental, y provocan el crepúsculo de la piedad (espera haberse demostrado)”.</w:t>
      </w:r>
    </w:p>
    <w:p>
      <w:pPr>
        <w:pStyle w:val="Normal"/>
        <w:ind w:left="360" w:hanging="0"/>
        <w:jc w:val="both"/>
        <w:rPr/>
      </w:pPr>
      <w:r>
        <w:rPr/>
      </w:r>
    </w:p>
    <w:p>
      <w:pPr>
        <w:pStyle w:val="Normal"/>
        <w:jc w:val="both"/>
        <w:rPr/>
      </w:pPr>
      <w:r>
        <w:rPr/>
        <w:t>Con todo lo que ha llovido desde entonces, sólo se puede agregar, Señora Anne Krueger, que usted es la general Janis Karpinski de la cárcel del Abu Ghraib financiero en la que están “internados” el hambre, la sed, la sanidad, la educación, el trabajo, el progreso y la equidad de millones de habitantes del mundo.</w:t>
      </w:r>
    </w:p>
    <w:p>
      <w:pPr>
        <w:pStyle w:val="Normal"/>
        <w:jc w:val="both"/>
        <w:rPr/>
      </w:pPr>
      <w:r>
        <w:rPr/>
        <w:t>Cuántos Guantánamos financieros tiene repartidos por el mundo en desarrollo?</w:t>
      </w:r>
    </w:p>
    <w:p>
      <w:pPr>
        <w:pStyle w:val="Normal"/>
        <w:jc w:val="both"/>
        <w:rPr/>
      </w:pPr>
      <w:r>
        <w:rPr/>
        <w:t>Cuántas auditorías al estílo Abu Ghraib se practican a diario en los países en desarrollo?</w:t>
      </w:r>
    </w:p>
    <w:p>
      <w:pPr>
        <w:pStyle w:val="Normal"/>
        <w:jc w:val="both"/>
        <w:rPr/>
      </w:pPr>
      <w:r>
        <w:rPr/>
      </w:r>
    </w:p>
    <w:p>
      <w:pPr>
        <w:pStyle w:val="Normal"/>
        <w:jc w:val="both"/>
        <w:rPr/>
      </w:pPr>
      <w:r>
        <w:rPr/>
        <w:t>Visto lo visto, le pregunto, pregunto a los lectores y a mi mismo: Cuál es el “Eje del Mal”, Iraq, Irán y Corea del Norte, o el Fondo Monetario Internacional, el Banco Mundial y la Organización Mundial del Comercio?</w:t>
      </w:r>
    </w:p>
    <w:p>
      <w:pPr>
        <w:pStyle w:val="Normal"/>
        <w:jc w:val="both"/>
        <w:rPr/>
      </w:pPr>
      <w:r>
        <w:rPr/>
      </w:r>
    </w:p>
    <w:p>
      <w:pPr>
        <w:pStyle w:val="Normal"/>
        <w:jc w:val="both"/>
        <w:rPr/>
      </w:pPr>
      <w:r>
        <w:rPr/>
        <w:t>El mismo modus operandi, los mismos intereses.</w:t>
      </w:r>
    </w:p>
    <w:p>
      <w:pPr>
        <w:pStyle w:val="Normal"/>
        <w:jc w:val="both"/>
        <w:rPr/>
      </w:pPr>
      <w:r>
        <w:rPr/>
        <w:t>Mentiras arriesgadas…Soluciones insalubres…</w:t>
      </w:r>
    </w:p>
    <w:p>
      <w:pPr>
        <w:pStyle w:val="Normal"/>
        <w:jc w:val="both"/>
        <w:rPr/>
      </w:pPr>
      <w:r>
        <w:rPr/>
      </w:r>
    </w:p>
    <w:p>
      <w:pPr>
        <w:pStyle w:val="Normal"/>
        <w:jc w:val="both"/>
        <w:rPr/>
      </w:pPr>
      <w:r>
        <w:rPr/>
        <w:t>Según Karpinski, el general Walter Wodjakowski (el número dos del Ejército de EEUU en Iraq cuando saltó el escándalo de los abusos), llegó a decirle: “no me importa si estamos reteniendo a 15.000 civiles inocentes. Estamos ganando la guerra”.</w:t>
      </w:r>
    </w:p>
    <w:p>
      <w:pPr>
        <w:pStyle w:val="Normal"/>
        <w:jc w:val="both"/>
        <w:rPr/>
      </w:pPr>
      <w:r>
        <w:rPr/>
      </w:r>
    </w:p>
    <w:p>
      <w:pPr>
        <w:pStyle w:val="Normal"/>
        <w:jc w:val="both"/>
        <w:rPr/>
      </w:pPr>
      <w:r>
        <w:rPr/>
        <w:t>El mismo modus operandi, los mismos intereses.</w:t>
      </w:r>
    </w:p>
    <w:p>
      <w:pPr>
        <w:pStyle w:val="Normal"/>
        <w:jc w:val="both"/>
        <w:rPr/>
      </w:pPr>
      <w:r>
        <w:rPr/>
        <w:t>Mentiras arriesgadas…Soluciones insalubres…</w:t>
      </w:r>
    </w:p>
    <w:p>
      <w:pPr>
        <w:pStyle w:val="Normal"/>
        <w:jc w:val="both"/>
        <w:rPr/>
      </w:pPr>
      <w:r>
        <w:rPr/>
      </w:r>
    </w:p>
    <w:p>
      <w:pPr>
        <w:pStyle w:val="Normal"/>
        <w:jc w:val="both"/>
        <w:rPr/>
      </w:pPr>
      <w:r>
        <w:rPr/>
        <w:t>Por eso le digo, Señora Anne Krueger, que actuando como simple observador, apenas como reportero económico, mi mensaje no es música techno, tal vez un intento de reunir un conjunto de comentarios e ideas para el debate, lanzados al mar en una botella…la más de las veces un sermón a los pájaros.</w:t>
      </w:r>
    </w:p>
    <w:p>
      <w:pPr>
        <w:pStyle w:val="Normal"/>
        <w:jc w:val="both"/>
        <w:rPr/>
      </w:pPr>
      <w:r>
        <w:rPr/>
        <w:t>Nunca dar la espalda a la realidad, o asumir el mediocre discurso de lo políticamente correcto.</w:t>
      </w:r>
    </w:p>
    <w:p>
      <w:pPr>
        <w:pStyle w:val="Normal"/>
        <w:jc w:val="both"/>
        <w:rPr/>
      </w:pPr>
      <w:r>
        <w:rPr/>
        <w:t>Nunca, nunca, un pensamiento único.</w:t>
      </w:r>
    </w:p>
    <w:p>
      <w:pPr>
        <w:pStyle w:val="Normal"/>
        <w:jc w:val="both"/>
        <w:rPr/>
      </w:pPr>
      <w:r>
        <w:rPr/>
        <w:t>Siempre, siempre, intentando demostrar el absurdo (negación en sí mismo) del pensamiento cero.</w:t>
      </w:r>
    </w:p>
    <w:p>
      <w:pPr>
        <w:pStyle w:val="Normal"/>
        <w:jc w:val="both"/>
        <w:rPr/>
      </w:pPr>
      <w:r>
        <w:rPr/>
        <w:t>(Sostuve en abril del 2002) y lo mantengo (luego se supo todo lo que se supo, pero en aquel momento los que pensábamos así cabíamos en un autobús y los que nos animábamos a decirlo ni siquiera podíamos subir a un autobús), que no creo en el Conservadurismo Compasivo. No acepto -por ser de quién viene- la Justicia Infinita. Dudo -por ser de quién viene- de la Libertad Duradera. Niego -por pueril y maniquea- la existencia del Eje del Mal. Y además no deseo tragar lo que (se) nos eche (desde) la Oficina de Orientación Informativa (y/o sus brazos mediáticos, académicos, u organismos internacionales infiltrados…)</w:t>
      </w:r>
    </w:p>
    <w:p>
      <w:pPr>
        <w:pStyle w:val="Normal"/>
        <w:jc w:val="both"/>
        <w:rPr/>
      </w:pPr>
      <w:r>
        <w:rPr/>
      </w:r>
    </w:p>
    <w:p>
      <w:pPr>
        <w:pStyle w:val="Normal"/>
        <w:jc w:val="both"/>
        <w:rPr/>
      </w:pPr>
      <w:r>
        <w:rPr/>
        <w:t>Como final, y si me lo permite, Señora Anne Krueger, le pregunto:</w:t>
      </w:r>
    </w:p>
    <w:p>
      <w:pPr>
        <w:pStyle w:val="Normal"/>
        <w:jc w:val="both"/>
        <w:rPr/>
      </w:pPr>
      <w:r>
        <w:rPr/>
        <w:t>Al Fondo Monetario Internacional cómo lo “calificaría”, como Oficina de Orientación Informativa, como brazo mediático, como brazo académico, o como organismo internacional infiltrado?</w:t>
      </w:r>
    </w:p>
    <w:p>
      <w:pPr>
        <w:pStyle w:val="Normal"/>
        <w:jc w:val="both"/>
        <w:rPr/>
      </w:pPr>
      <w:r>
        <w:rPr/>
        <w:t>Espero su atenta respuesta…</w:t>
      </w:r>
    </w:p>
    <w:p>
      <w:pPr>
        <w:pStyle w:val="Normal"/>
        <w:jc w:val="both"/>
        <w:rPr/>
      </w:pPr>
      <w:r>
        <w:rPr/>
      </w:r>
    </w:p>
    <w:p>
      <w:pPr>
        <w:pStyle w:val="Normal"/>
        <w:jc w:val="both"/>
        <w:rPr/>
      </w:pPr>
      <w:r>
        <w:rPr/>
        <w:t>Hasta entonces, un pedido: Que desde vuestro abuso de posición dominante no continúen manteniendo esa falta de respeto a la inteligencia ajena que les caracteriza.</w:t>
      </w:r>
    </w:p>
    <w:p>
      <w:pPr>
        <w:pStyle w:val="Normal"/>
        <w:jc w:val="both"/>
        <w:rPr/>
      </w:pPr>
      <w:r>
        <w:rPr/>
        <w:t>Hasta entonces, un objetivo: Podrán seguir mintiendo…Trataremos de que no puedan continuar engañando.</w:t>
      </w:r>
    </w:p>
    <w:p>
      <w:pPr>
        <w:pStyle w:val="Normal"/>
        <w:jc w:val="both"/>
        <w:rPr/>
      </w:pPr>
      <w:r>
        <w:rPr/>
      </w:r>
    </w:p>
    <w:p>
      <w:pPr>
        <w:pStyle w:val="Normal"/>
        <w:jc w:val="both"/>
        <w:rPr/>
      </w:pPr>
      <w:r>
        <w:rPr>
          <w:b/>
        </w:rPr>
        <w:t>En febrero de 2007</w:t>
      </w:r>
      <w:r>
        <w:rPr/>
        <w:t>, publiqué el Paper:</w:t>
      </w:r>
    </w:p>
    <w:p>
      <w:pPr>
        <w:pStyle w:val="Normal"/>
        <w:jc w:val="both"/>
        <w:rPr>
          <w:b/>
          <w:b/>
        </w:rPr>
      </w:pPr>
      <w:r>
        <w:rPr>
          <w:b/>
        </w:rPr>
        <w:t>Réquiem por el Consenso de Washington</w:t>
      </w:r>
    </w:p>
    <w:p>
      <w:pPr>
        <w:pStyle w:val="Normal"/>
        <w:jc w:val="both"/>
        <w:rPr>
          <w:b/>
          <w:b/>
        </w:rPr>
      </w:pPr>
      <w:r>
        <w:rPr>
          <w:b/>
        </w:rPr>
        <w:t>¿El final de los paradigmas? (Después de los años de plomo neoliberales)</w:t>
      </w:r>
    </w:p>
    <w:p>
      <w:pPr>
        <w:pStyle w:val="Normal"/>
        <w:jc w:val="both"/>
        <w:rPr>
          <w:b/>
          <w:b/>
        </w:rPr>
      </w:pPr>
      <w:r>
        <w:rPr>
          <w:b/>
        </w:rPr>
      </w:r>
    </w:p>
    <w:p>
      <w:pPr>
        <w:pStyle w:val="Normal"/>
        <w:jc w:val="both"/>
        <w:rPr/>
      </w:pPr>
      <w:r>
        <w:rPr/>
        <w:t xml:space="preserve">En la </w:t>
      </w:r>
      <w:r>
        <w:rPr>
          <w:b/>
        </w:rPr>
        <w:t>Introducción</w:t>
      </w:r>
      <w:r>
        <w:rPr/>
        <w:t>, decía:</w:t>
      </w:r>
    </w:p>
    <w:p>
      <w:pPr>
        <w:pStyle w:val="Normal"/>
        <w:jc w:val="both"/>
        <w:rPr>
          <w:b/>
          <w:b/>
        </w:rPr>
      </w:pPr>
      <w:r>
        <w:rPr>
          <w:b/>
        </w:rPr>
      </w:r>
    </w:p>
    <w:p>
      <w:pPr>
        <w:pStyle w:val="Normal"/>
        <w:jc w:val="both"/>
        <w:rPr>
          <w:b/>
          <w:b/>
        </w:rPr>
      </w:pPr>
      <w:r>
        <w:rPr>
          <w:b/>
        </w:rPr>
        <w:t>Consenso de Washington - “Hora de la muerte: 17 horas, del 31 de agosto de 2006”</w:t>
      </w:r>
    </w:p>
    <w:p>
      <w:pPr>
        <w:pStyle w:val="Normal"/>
        <w:jc w:val="both"/>
        <w:rPr/>
      </w:pPr>
      <w:r>
        <w:rPr/>
        <w:t>(Médico certificante: UNCTAD)</w:t>
      </w:r>
    </w:p>
    <w:p>
      <w:pPr>
        <w:pStyle w:val="Normal"/>
        <w:jc w:val="both"/>
        <w:rPr/>
      </w:pPr>
      <w:r>
        <w:rPr/>
      </w:r>
    </w:p>
    <w:p>
      <w:pPr>
        <w:pStyle w:val="Normal"/>
        <w:jc w:val="both"/>
        <w:rPr/>
      </w:pPr>
      <w:r>
        <w:rPr/>
        <w:t>Según un informe de la Conferencia de las Naciones Unidas sobre Comercio y Desarrollo (UNCTAD) los países en desarrollo necesitan políticas económicas más flexibles.</w:t>
      </w:r>
    </w:p>
    <w:p>
      <w:pPr>
        <w:pStyle w:val="Normal"/>
        <w:jc w:val="both"/>
        <w:rPr/>
      </w:pPr>
      <w:r>
        <w:rPr/>
        <w:t xml:space="preserve">El Informe sobre el Comercio y el Desarrollo 2006 de la UNCTAD afirma que </w:t>
      </w:r>
      <w:r>
        <w:rPr>
          <w:b/>
        </w:rPr>
        <w:t>las disciplinas multilaterales que rigen las relaciones internacionales en cuestiones monetarias y financieras son demasiado limitadas, pero las que rigen el comercio internacional son demasiado amplias.</w:t>
      </w:r>
    </w:p>
    <w:p>
      <w:pPr>
        <w:pStyle w:val="Normal"/>
        <w:jc w:val="both"/>
        <w:rPr>
          <w:b/>
          <w:b/>
        </w:rPr>
      </w:pPr>
      <w:r>
        <w:rPr>
          <w:b/>
        </w:rPr>
      </w:r>
    </w:p>
    <w:p>
      <w:pPr>
        <w:pStyle w:val="Normal"/>
        <w:jc w:val="both"/>
        <w:rPr>
          <w:b/>
          <w:b/>
        </w:rPr>
      </w:pPr>
      <w:r>
        <w:rPr>
          <w:b/>
        </w:rPr>
        <w:t>Las condicionalidades y las normas de comercio internacional vinculadas a la asistencia externa y los créditos otorgados a los países en desarrollo no deben impedir que los gobiernos promuevan su economía…</w:t>
      </w:r>
    </w:p>
    <w:p>
      <w:pPr>
        <w:pStyle w:val="Normal"/>
        <w:jc w:val="both"/>
        <w:rPr>
          <w:b/>
          <w:b/>
        </w:rPr>
      </w:pPr>
      <w:r>
        <w:rPr>
          <w:b/>
        </w:rPr>
      </w:r>
    </w:p>
    <w:p>
      <w:pPr>
        <w:pStyle w:val="Normal"/>
        <w:jc w:val="both"/>
        <w:rPr/>
      </w:pPr>
      <w:r>
        <w:rPr/>
        <w:t xml:space="preserve">Al tiempo que pide flexibilidad en las políticas económicas, sostiene que para promover el desarrollo, es necesario complementar la creciente interdependencia económica de todos los países con un sistema bien estructurado de gobernanza mundial. </w:t>
      </w:r>
      <w:r>
        <w:rPr>
          <w:b/>
        </w:rPr>
        <w:t>Las políticas económicas nacionales centradas en el propio interés -incluidas las políticas comerciales mercantilistas o las políticas macroeconómicas y de tipos cambiarios que afectan a los demás países- por las cuales los países influyentes pueden perjudicar la economía de otros países deben evitarse mediante normas y disciplinas multilaterales.</w:t>
      </w:r>
      <w:r>
        <w:rPr/>
        <w:t xml:space="preserve"> Sin embargo, la restricción de la autonomía política nacional no debe obligar a los funcionarios de los países en desarrollo a renunciar a las políticas que fomenten el desarrollo económico.</w:t>
      </w:r>
    </w:p>
    <w:p>
      <w:pPr>
        <w:pStyle w:val="Normal"/>
        <w:jc w:val="both"/>
        <w:rPr/>
      </w:pPr>
      <w:r>
        <w:rPr/>
      </w:r>
    </w:p>
    <w:p>
      <w:pPr>
        <w:pStyle w:val="Normal"/>
        <w:jc w:val="both"/>
        <w:rPr/>
      </w:pPr>
      <w:r>
        <w:rPr>
          <w:b/>
        </w:rPr>
        <w:t>El informe sostiene que no existe una fórmula cuantificable única para lograr el equilibrio entre las disciplinas multilaterales y la autonomía de la política nacional que se adecue a todos los países y se aplique a todos los sectores de la economía.</w:t>
      </w:r>
      <w:r>
        <w:rPr/>
        <w:t xml:space="preserve"> El grado de autonomía nacional necesario para promover el desarrollo de la economía difiere en cada país.</w:t>
      </w:r>
    </w:p>
    <w:p>
      <w:pPr>
        <w:pStyle w:val="Normal"/>
        <w:jc w:val="both"/>
        <w:rPr/>
      </w:pPr>
      <w:r>
        <w:rPr/>
      </w:r>
    </w:p>
    <w:p>
      <w:pPr>
        <w:pStyle w:val="Normal"/>
        <w:jc w:val="both"/>
        <w:rPr>
          <w:b/>
          <w:b/>
        </w:rPr>
      </w:pPr>
      <w:r>
        <w:rPr>
          <w:b/>
        </w:rPr>
        <w:t>El informe advierte que el régimen de comercio multilateral debe tener más en cuenta las asimetrías existentes entre sus miembros y debe concertar acuerdos multilaterales efectivos para la gestión de los tipos de cambio…</w:t>
      </w:r>
    </w:p>
    <w:p>
      <w:pPr>
        <w:pStyle w:val="Normal"/>
        <w:jc w:val="both"/>
        <w:rPr>
          <w:b/>
          <w:b/>
        </w:rPr>
      </w:pPr>
      <w:r>
        <w:rPr>
          <w:b/>
        </w:rPr>
        <w:t>Los acuerdos comerciales bilaterales y regionales suelen imponer condiciones aún más estrictas, y además, existen muchos otros medios no comerciales de imposición de restricciones al espacio de política, en particular las condicionalidades del Fondo Monetario Internacional (FMI).</w:t>
      </w:r>
    </w:p>
    <w:p>
      <w:pPr>
        <w:pStyle w:val="Normal"/>
        <w:jc w:val="both"/>
        <w:rPr>
          <w:b/>
          <w:b/>
        </w:rPr>
      </w:pPr>
      <w:r>
        <w:rPr>
          <w:b/>
        </w:rPr>
      </w:r>
    </w:p>
    <w:p>
      <w:pPr>
        <w:pStyle w:val="Normal"/>
        <w:jc w:val="both"/>
        <w:rPr/>
      </w:pPr>
      <w:r>
        <w:rPr/>
        <w:t>La desregulación de los mercados financieros internos, la eliminación de controles crediticios, la desregulación de los tipos de interés y la privatización de los bancos eran elementos fundamentales de las reformas efectuadas en los decenios de 1980 y 1990. Paradójicamente, dice el informe, aunque el programa económico establecido hacía todo lo posible para “fijar precios correctos en los mercados financieros”, no había ningún concepto que orientara la gestión de los precios más importantes, el tipo de cambio y la tasa de interés que le está estrechamente asociada. Las dos opciones de política sobre tipos cambiarios que finalmente se postularon fueron o bien permitir la libre flotación de la moneda o bien adoptar un tipo de cambio totalmente fijo, soluciones extremas que se denominaron “corner solutions”.</w:t>
      </w:r>
    </w:p>
    <w:p>
      <w:pPr>
        <w:pStyle w:val="Normal"/>
        <w:jc w:val="both"/>
        <w:rPr/>
      </w:pPr>
      <w:r>
        <w:rPr/>
      </w:r>
    </w:p>
    <w:p>
      <w:pPr>
        <w:pStyle w:val="Normal"/>
        <w:jc w:val="both"/>
        <w:rPr/>
      </w:pPr>
      <w:r>
        <w:rPr/>
        <w:t>El Informe sobre el Comercio y el Desarrollo subraya que las normas y reglamentaciones sobre comercio internacional que están dimanando de las negociaciones multilaterales y de un creciente número de acuerdos comerciales regionales y bilaterales podrían impedir la aplicación de las medidas de política económica que utilizaron las actuales economías maduras y los países de industrialización tardía para desarrollarse. Aunque estas normas y compromisos tienen el mismo peso para todos los signatarios en lo que respecta a las obligaciones jurídicas, desde el punto de vista económico suponen una carga mucho mayor para los países en desarrollo. Por tanto, es de crucial importancia interpretar el concepto de “condiciones equitativas” no desde el punto de vista de las restricciones jurídicas, sino de las restricciones económicas, teniendo en cuenta las distintas características estructurales y los distintos niveles de desarrollo de los países.</w:t>
      </w:r>
    </w:p>
    <w:p>
      <w:pPr>
        <w:pStyle w:val="Normal"/>
        <w:jc w:val="both"/>
        <w:rPr>
          <w:b/>
          <w:b/>
        </w:rPr>
      </w:pPr>
      <w:r>
        <w:rPr>
          <w:b/>
        </w:rPr>
      </w:r>
    </w:p>
    <w:p>
      <w:pPr>
        <w:pStyle w:val="Normal"/>
        <w:jc w:val="both"/>
        <w:rPr/>
      </w:pPr>
      <w:r>
        <w:rPr>
          <w:b/>
        </w:rPr>
        <w:t>El informe sostiene que un régimen de comercio multilateral plenamente integrador debe tener suficiente flexibilidad para reflejar los intereses y las necesidades de todos sus miembros.</w:t>
      </w:r>
      <w:r>
        <w:rPr/>
        <w:t xml:space="preserve"> En aras de una asociación mundial para el desarrollo, los países desarrollados deben acordar un nuevo marco o nuevas directrices para el tratamiento especial o diferenciado en la Organización Mundial del Comercio (OMC) sin recibir a cambio concesiones de los países en desarrollo…</w:t>
      </w:r>
    </w:p>
    <w:p>
      <w:pPr>
        <w:pStyle w:val="Normal"/>
        <w:jc w:val="both"/>
        <w:rPr/>
      </w:pPr>
      <w:r>
        <w:rPr/>
      </w:r>
    </w:p>
    <w:p>
      <w:pPr>
        <w:pStyle w:val="Normal"/>
        <w:jc w:val="both"/>
        <w:rPr/>
      </w:pPr>
      <w:r>
        <w:rPr>
          <w:b/>
        </w:rPr>
        <w:t>Se recomienda que los gobiernos de los países en desarrollo se dediquen activamente a promover y desarrollar la empresa nacional, a diferencia de lo ocurrido en los años ochenta y noventa, cuando las instituciones de Bretton Woods les recomendaban que se mantuvieran prescindentes y dejaran que las fuerzas del mercado fijasen “precios correctos”.</w:t>
      </w:r>
      <w:r>
        <w:rPr/>
        <w:t xml:space="preserve"> En el informe se sostiene que esos países no deberían verse demasiado limitados por las normas comerciales internacionales o las condiciones impuestas por las entidades crediticias internacionales y no poder hacer lo que más convendría a sus economías. En los últimos años esa libertad de acción se ha convertido en un asunto importante y se suele hacer referencia a ella como “espacio de política”.</w:t>
      </w:r>
    </w:p>
    <w:p>
      <w:pPr>
        <w:pStyle w:val="Normal"/>
        <w:jc w:val="both"/>
        <w:rPr/>
      </w:pPr>
      <w:r>
        <w:rPr/>
      </w:r>
    </w:p>
    <w:p>
      <w:pPr>
        <w:pStyle w:val="Normal"/>
        <w:jc w:val="both"/>
        <w:rPr/>
      </w:pPr>
      <w:r>
        <w:rPr/>
        <w:t xml:space="preserve">En el informe se insta a los gobiernos a adoptar políticas macroeconómicas e industriales activas para acelerar la inversión privada y el mejoramiento tecnológico y estimular a las fuerzas creativas de los mercados: son las decisiones empresariales innovadoras y que conllevan riesgos las que generan nuevas líneas de producción y crean nuevas empresas y puestos de trabajo. </w:t>
      </w:r>
      <w:r>
        <w:rPr>
          <w:b/>
        </w:rPr>
        <w:t>De ser necesario, los gobiernos también deberían proteger las empresas nacientes, incluso aplicando con prudencia subvenciones y aranceles,</w:t>
      </w:r>
      <w:r>
        <w:rPr/>
        <w:t xml:space="preserve"> hasta que los productores nacionales adquieran competitividad en el ámbito internacional en la venta de productos cada vez más sofisticados.</w:t>
      </w:r>
    </w:p>
    <w:p>
      <w:pPr>
        <w:pStyle w:val="Normal"/>
        <w:jc w:val="both"/>
        <w:rPr/>
      </w:pPr>
      <w:r>
        <w:rPr/>
      </w:r>
    </w:p>
    <w:p>
      <w:pPr>
        <w:pStyle w:val="Normal"/>
        <w:jc w:val="both"/>
        <w:rPr>
          <w:b/>
          <w:b/>
        </w:rPr>
      </w:pPr>
      <w:r>
        <w:rPr>
          <w:b/>
        </w:rPr>
        <w:t>En el informe se señala que las profundas reformas realizadas por la mayoría de los países en desarrollo en los años ochenta y noventa, a menudo a instancias de las instituciones financieras y entidades crediticias internacionales, no dieron los resultados prometidos. Estas reformas hacían hincapié en una mayor estabilidad económica, una mayor confianza en las fuerzas del mercado y una rápida apertura a la competencia internacional. Sin embargo, en muchos casos la inversión privada no aumentó en la medida prevista, muchas economías se estancaron o incluso se retrajeron, y muchos países en desarrollo que ya tenían elevados niveles de pobreza comprobaron que esos pasos hacia una economía liberalizada aumentaban la desigualdad en vez de reducirla.</w:t>
      </w:r>
    </w:p>
    <w:p>
      <w:pPr>
        <w:pStyle w:val="Normal"/>
        <w:jc w:val="both"/>
        <w:rPr>
          <w:b/>
          <w:b/>
        </w:rPr>
      </w:pPr>
      <w:r>
        <w:rPr>
          <w:b/>
        </w:rPr>
      </w:r>
    </w:p>
    <w:p>
      <w:pPr>
        <w:pStyle w:val="Normal"/>
        <w:jc w:val="both"/>
        <w:rPr/>
      </w:pPr>
      <w:r>
        <w:rPr>
          <w:b/>
        </w:rPr>
        <w:t>En el Informe sobre el Comercio y el Desarrollo 2006 de la UNCTAD se sostiene que la política monetaria podría desempeñar un papel más eficaz en apoyo del crecimiento centrándose en la fijación de un tipo de interés real bajo, que incitaría a invertir, y un tipo de cambio competitivo y estable, que promovería la producción nacional en los mercados mundiales.</w:t>
      </w:r>
      <w:r>
        <w:rPr/>
        <w:t xml:space="preserve"> Se dice además que, para permitir que la política monetaria desempeñe ese papel, </w:t>
      </w:r>
      <w:r>
        <w:rPr>
          <w:b/>
        </w:rPr>
        <w:t>las economías de mercado emergentes deberían reducir su dependencia respecto de las corrientes de capital extranjero</w:t>
      </w:r>
      <w:r>
        <w:rPr/>
        <w:t>, como ya han hecho muchas de ellas, y establecer nuevos instrumentos no monetarios para estabilizar los precios, como la política de ingresos o la intervención directa en la formación de precios y, especialmente, de los salarios.</w:t>
      </w:r>
    </w:p>
    <w:p>
      <w:pPr>
        <w:pStyle w:val="Normal"/>
        <w:jc w:val="both"/>
        <w:rPr>
          <w:b/>
          <w:b/>
        </w:rPr>
      </w:pPr>
      <w:r>
        <w:rPr>
          <w:b/>
        </w:rPr>
      </w:r>
    </w:p>
    <w:p>
      <w:pPr>
        <w:pStyle w:val="Normal"/>
        <w:jc w:val="both"/>
        <w:rPr>
          <w:b/>
          <w:b/>
        </w:rPr>
      </w:pPr>
      <w:r>
        <w:rPr>
          <w:b/>
        </w:rPr>
        <w:t>En el informe se destaca que toda prescripción para el desarrollo económico debe respetar la situación específica de cada país. No existe una fórmula uniforme…</w:t>
      </w:r>
    </w:p>
    <w:p>
      <w:pPr>
        <w:pStyle w:val="Normal"/>
        <w:jc w:val="both"/>
        <w:rPr/>
      </w:pPr>
      <w:r>
        <w:rPr/>
        <w:t>El gobierno debería prestar apoyo al sector privado únicamente sobre la base de objetivos operacionales claramente establecidos que pudieran seguirse de cerca, y únicamente durante períodos especificados…</w:t>
      </w:r>
    </w:p>
    <w:p>
      <w:pPr>
        <w:pStyle w:val="Normal"/>
        <w:jc w:val="both"/>
        <w:rPr>
          <w:b/>
          <w:b/>
        </w:rPr>
      </w:pPr>
      <w:r>
        <w:rPr>
          <w:b/>
        </w:rPr>
        <w:t>También se recomienda que los intentos para atraer inversión extranjera directa (IED) no apunten a una cantidad máxima sino a una calidad máxima, en el sentido de generar valor agregado nacional y progreso tecnológico…</w:t>
      </w:r>
    </w:p>
    <w:p>
      <w:pPr>
        <w:pStyle w:val="Normal"/>
        <w:jc w:val="both"/>
        <w:rPr>
          <w:b/>
          <w:b/>
        </w:rPr>
      </w:pPr>
      <w:r>
        <w:rPr>
          <w:b/>
        </w:rPr>
      </w:r>
    </w:p>
    <w:p>
      <w:pPr>
        <w:pStyle w:val="Normal"/>
        <w:jc w:val="both"/>
        <w:rPr/>
      </w:pPr>
      <w:r>
        <w:rPr>
          <w:b/>
        </w:rPr>
        <w:t>Unas subvenciones transitorias y cuidadosamente concebidas pueden fomentar inversiones innovadoras, y una protección temporal respecto de las importaciones puede permitir que los procesos de aprendizaje se desarrollen entre las empresas nacionales,</w:t>
      </w:r>
      <w:r>
        <w:rPr/>
        <w:t xml:space="preserve"> según se dice en el informe. Se añade que </w:t>
      </w:r>
      <w:r>
        <w:rPr>
          <w:b/>
        </w:rPr>
        <w:t>los aranceles aduaneros aplicados a los productos industriales siguen siendo un instrumento importante</w:t>
      </w:r>
      <w:r>
        <w:rPr/>
        <w:t xml:space="preserve"> porque son fuente de ingresos fiscales difíciles de sustituir en muchos de los países más pobres del mundo, y porque los acuerdos internacionales han reducido el grado de libertad para usar otros instrumentos de política de apoyo de la diversificación y el mejoramiento tecnológico.</w:t>
      </w:r>
    </w:p>
    <w:p>
      <w:pPr>
        <w:pStyle w:val="Normal"/>
        <w:jc w:val="both"/>
        <w:rPr/>
      </w:pPr>
      <w:r>
        <w:rPr/>
      </w:r>
    </w:p>
    <w:p>
      <w:pPr>
        <w:pStyle w:val="Normal"/>
        <w:jc w:val="both"/>
        <w:rPr>
          <w:b/>
          <w:b/>
        </w:rPr>
      </w:pPr>
      <w:r>
        <w:rPr>
          <w:b/>
        </w:rPr>
        <w:t>Se recomienda mantener los aranceles aprobados en el ámbito internacional a un nivel relativamente más alto y modular los aranceles aplicados en determinados sectores industriales en torno a un nivel medio relativamente inferior…</w:t>
      </w:r>
    </w:p>
    <w:p>
      <w:pPr>
        <w:pStyle w:val="Normal"/>
        <w:jc w:val="both"/>
        <w:rPr/>
      </w:pPr>
      <w:r>
        <w:rPr/>
        <w:t>Ese enfoque flexible de los aranceles podría apoyarse fijando los límites globales a las subvenciones dentro de los cuales los miembros de la Organización Mundial del comercio (OMC) están autorizados a conceder de manera flexible subvenciones a empresas y los sectores económicos…</w:t>
      </w:r>
    </w:p>
    <w:p>
      <w:pPr>
        <w:pStyle w:val="Normal"/>
        <w:jc w:val="both"/>
        <w:rPr/>
      </w:pPr>
      <w:r>
        <w:rPr/>
      </w:r>
    </w:p>
    <w:p>
      <w:pPr>
        <w:pStyle w:val="Normal"/>
        <w:jc w:val="both"/>
        <w:rPr/>
      </w:pPr>
      <w:r>
        <w:rPr/>
        <w:t xml:space="preserve">(Aclaratorio sobre el día y hora de la muerte del Consenso de Washington, aunque hacía ya tiempo que estaba en el “Corredor de la Muerte”: Según se constaba en el Comunicado de Prensa de la UNCTAD, el contenido del Informe no podía ser citado ni resumido por los medios de información impresos, radiodifundidos, televisados o electrónicos antes de las 17.00 horas (hora media de Greenwich) del 31 de agosto de 2006) </w:t>
      </w:r>
    </w:p>
    <w:p>
      <w:pPr>
        <w:pStyle w:val="Normal"/>
        <w:jc w:val="both"/>
        <w:rPr/>
      </w:pPr>
      <w:r>
        <w:rPr/>
      </w:r>
    </w:p>
    <w:p>
      <w:pPr>
        <w:pStyle w:val="Normal"/>
        <w:jc w:val="both"/>
        <w:rPr/>
      </w:pPr>
      <w:r>
        <w:rPr/>
        <w:t xml:space="preserve">En el Apartado: </w:t>
      </w:r>
      <w:r>
        <w:rPr>
          <w:b/>
        </w:rPr>
        <w:t>Responso</w:t>
      </w:r>
      <w:r>
        <w:rPr/>
        <w:t>, decía:</w:t>
      </w:r>
    </w:p>
    <w:p>
      <w:pPr>
        <w:pStyle w:val="Normal"/>
        <w:jc w:val="both"/>
        <w:rPr/>
      </w:pPr>
      <w:r>
        <w:rPr/>
      </w:r>
    </w:p>
    <w:p>
      <w:pPr>
        <w:pStyle w:val="Normal"/>
        <w:jc w:val="both"/>
        <w:rPr/>
      </w:pPr>
      <w:r>
        <w:rPr/>
        <w:t>Resulta suficientemente aceptado que un economista es aquel que sabrá mañana por qué no sucedió aquello que predijo ayer.</w:t>
      </w:r>
    </w:p>
    <w:p>
      <w:pPr>
        <w:pStyle w:val="Normal"/>
        <w:jc w:val="both"/>
        <w:rPr/>
      </w:pPr>
      <w:r>
        <w:rPr/>
        <w:t xml:space="preserve"> </w:t>
      </w:r>
    </w:p>
    <w:p>
      <w:pPr>
        <w:pStyle w:val="Normal"/>
        <w:jc w:val="both"/>
        <w:rPr/>
      </w:pPr>
      <w:r>
        <w:rPr/>
        <w:t>Por cultura (temperamento), por ambición, por amor a la paradoja, por despecho y porque sí, por ansias de destacar, sorprender y violentar, los tecnócratas-burócratas del Fondo Monetario Internacional, del Banco Mundial, de la Organización Mundial del Comercio, de la Organización para la Cooperación y el Desarrollo Económico…(la lista es más amplia), son la quintaesencia del intelectual que en otra época se hubiese apuntado a una ideología radical de derecha (últimamente llamada neoconservadora o neoliberal).</w:t>
      </w:r>
    </w:p>
    <w:p>
      <w:pPr>
        <w:pStyle w:val="Normal"/>
        <w:jc w:val="both"/>
        <w:rPr/>
      </w:pPr>
      <w:r>
        <w:rPr/>
      </w:r>
    </w:p>
    <w:p>
      <w:pPr>
        <w:pStyle w:val="Normal"/>
        <w:jc w:val="both"/>
        <w:rPr/>
      </w:pPr>
      <w:r>
        <w:rPr/>
        <w:t>Su liberalismo es, pues, un liberalismo provocador, plagado de gestos, de paradojas, un liberalismo incómodo, contradictorio, asimétrico, falaz, sesgado, parcial, incompleto y, a regañadientes, pero liberalismo al fin (o al uso).</w:t>
      </w:r>
    </w:p>
    <w:p>
      <w:pPr>
        <w:pStyle w:val="Normal"/>
        <w:jc w:val="both"/>
        <w:rPr/>
      </w:pPr>
      <w:r>
        <w:rPr/>
      </w:r>
    </w:p>
    <w:p>
      <w:pPr>
        <w:pStyle w:val="Normal"/>
        <w:jc w:val="both"/>
        <w:rPr/>
      </w:pPr>
      <w:r>
        <w:rPr/>
        <w:t>Estos “apóstoles” (tecnócratas-burócratas) sabían, desde el principio, que el Consenso de Washington era un “dogma” de Washington S.A. (los “profetas”), pero nunca un “consenso”. Además, tampoco les interesaba. Consensuar con los “vasallos” (serviles y genuflexos) es algo que no entra en su cultura, y mucho menos en su ambición. Ordeno y mando. ¡Señor, sí Señor!</w:t>
      </w:r>
    </w:p>
    <w:p>
      <w:pPr>
        <w:pStyle w:val="Normal"/>
        <w:jc w:val="both"/>
        <w:rPr/>
      </w:pPr>
      <w:r>
        <w:rPr/>
      </w:r>
    </w:p>
    <w:p>
      <w:pPr>
        <w:pStyle w:val="Normal"/>
        <w:jc w:val="both"/>
        <w:rPr/>
      </w:pPr>
      <w:r>
        <w:rPr/>
        <w:t>Sus “escribas” y “pastores” (los “titiriteros”) -John Williamson &amp; Compañía-, unas veces por exceso de teorización, otras por ignorancia supina o indiferencia, muchas por “estómago agradecido”, pero nunca (nunca) por pragmatismo, experiencia local, humanidad, compasión, generosidad o misericordia, “decalogaron” el “dogma” fabricando una economía sin “salida de emergencia”.</w:t>
      </w:r>
    </w:p>
    <w:p>
      <w:pPr>
        <w:pStyle w:val="Normal"/>
        <w:jc w:val="both"/>
        <w:rPr/>
      </w:pPr>
      <w:r>
        <w:rPr/>
      </w:r>
    </w:p>
    <w:p>
      <w:pPr>
        <w:pStyle w:val="Normal"/>
        <w:jc w:val="both"/>
        <w:rPr/>
      </w:pPr>
      <w:r>
        <w:rPr/>
        <w:t xml:space="preserve">Los filósofos del caos de Washington, responsables de lo que se suponía que era la destrucción creativa, que produciría el desarrollo económico de forma espontánea, no habían tenido en cuenta la posibilidad de una crisis. No tenían estrategia de salida. </w:t>
      </w:r>
    </w:p>
    <w:p>
      <w:pPr>
        <w:pStyle w:val="Normal"/>
        <w:jc w:val="both"/>
        <w:rPr/>
      </w:pPr>
      <w:r>
        <w:rPr/>
      </w:r>
    </w:p>
    <w:p>
      <w:pPr>
        <w:pStyle w:val="Normal"/>
        <w:jc w:val="both"/>
        <w:rPr/>
      </w:pPr>
      <w:r>
        <w:rPr/>
        <w:t>El grupo neoconservador quería dirigir el mundo, pero el proyecto no ha funcionado. La realidad es otra. La idea de la proyección de poder es irrelevante. Aunque nadie (al menos entre los “profetas”, “apóstoles” y “escribas”),  está dispuesto a decir que todo se ha acabado. Por lo menos, por ahora.</w:t>
      </w:r>
    </w:p>
    <w:p>
      <w:pPr>
        <w:pStyle w:val="Normal"/>
        <w:jc w:val="both"/>
        <w:rPr/>
      </w:pPr>
      <w:r>
        <w:rPr/>
      </w:r>
    </w:p>
    <w:p>
      <w:pPr>
        <w:pStyle w:val="Normal"/>
        <w:jc w:val="both"/>
        <w:rPr/>
      </w:pPr>
      <w:r>
        <w:rPr/>
        <w:t>De esas “pompas” a estas “circunstancias”.</w:t>
      </w:r>
    </w:p>
    <w:p>
      <w:pPr>
        <w:pStyle w:val="Normal"/>
        <w:jc w:val="both"/>
        <w:rPr/>
      </w:pPr>
      <w:r>
        <w:rPr/>
      </w:r>
    </w:p>
    <w:p>
      <w:pPr>
        <w:pStyle w:val="Normal"/>
        <w:jc w:val="both"/>
        <w:rPr/>
      </w:pPr>
      <w:r>
        <w:rPr/>
        <w:t>Lo que tenía que pasar pasó, y lo único -constatable- que quedó, después del fracaso estruendoso es que el neoliberalismo termina siendo una esquizofrenia.</w:t>
      </w:r>
    </w:p>
    <w:p>
      <w:pPr>
        <w:pStyle w:val="Normal"/>
        <w:jc w:val="both"/>
        <w:rPr/>
      </w:pPr>
      <w:r>
        <w:rPr/>
      </w:r>
    </w:p>
    <w:p>
      <w:pPr>
        <w:pStyle w:val="Normal"/>
        <w:jc w:val="both"/>
        <w:rPr/>
      </w:pPr>
      <w:r>
        <w:rPr/>
        <w:t xml:space="preserve">El descalabro de las terapias de choque y del “big bang”. El final -imaginable- de las fórmulas económicas uniformes. El colofón -debido- de los refinados modelos econométricos desplegados por la economía neoclásica. El fin -previsible- de los “paradigmas”. La consecuencia -pronosticable- del “fundamentalismo” del mercado y de las ideologías “simplistas”. </w:t>
      </w:r>
    </w:p>
    <w:p>
      <w:pPr>
        <w:pStyle w:val="Normal"/>
        <w:jc w:val="both"/>
        <w:rPr/>
      </w:pPr>
      <w:r>
        <w:rPr/>
      </w:r>
    </w:p>
    <w:p>
      <w:pPr>
        <w:pStyle w:val="Normal"/>
        <w:jc w:val="both"/>
        <w:rPr/>
      </w:pPr>
      <w:r>
        <w:rPr/>
        <w:t>¿Podemos llamarlo “Confusión de Washington” o sencillamente el “derivado” de la soberbia y la arrogancia de la “receta única” o de las “teorías generales”?</w:t>
      </w:r>
    </w:p>
    <w:p>
      <w:pPr>
        <w:pStyle w:val="Normal"/>
        <w:jc w:val="both"/>
        <w:rPr/>
      </w:pPr>
      <w:r>
        <w:rPr/>
      </w:r>
    </w:p>
    <w:p>
      <w:pPr>
        <w:pStyle w:val="Normal"/>
        <w:jc w:val="both"/>
        <w:rPr/>
      </w:pPr>
      <w:r>
        <w:rPr/>
        <w:t>La última petulancia de los gurús de mano única. Entre la esquizofrenia y la debilidad doctrinal, ni vencieron, ni convencieron.</w:t>
      </w:r>
    </w:p>
    <w:p>
      <w:pPr>
        <w:pStyle w:val="Normal"/>
        <w:jc w:val="both"/>
        <w:rPr/>
      </w:pPr>
      <w:r>
        <w:rPr/>
      </w:r>
    </w:p>
    <w:p>
      <w:pPr>
        <w:pStyle w:val="Normal"/>
        <w:jc w:val="both"/>
        <w:rPr/>
      </w:pPr>
      <w:r>
        <w:rPr/>
        <w:t>¿Podemos decir -soñar- que es el fin de la “ideología de los amos”?</w:t>
      </w:r>
    </w:p>
    <w:p>
      <w:pPr>
        <w:pStyle w:val="Normal"/>
        <w:jc w:val="both"/>
        <w:rPr/>
      </w:pPr>
      <w:r>
        <w:rPr/>
      </w:r>
    </w:p>
    <w:p>
      <w:pPr>
        <w:pStyle w:val="Normal"/>
        <w:jc w:val="both"/>
        <w:rPr/>
      </w:pPr>
      <w:r>
        <w:rPr/>
        <w:t>Algo, al menos está claro: el neoliberalimo no funcionó. El modelo de los noventa fracasó. Pero todavía no emergió con claridad uno nuevo.</w:t>
      </w:r>
    </w:p>
    <w:p>
      <w:pPr>
        <w:pStyle w:val="Normal"/>
        <w:jc w:val="both"/>
        <w:rPr/>
      </w:pPr>
      <w:r>
        <w:rPr/>
        <w:t>Por ahora, lo único verificable, pese al sacrificio devenido, es que no hay plan, ni mercado y que los únicos actores emergidos son los que se amparan en una institucionalidad informal corrupta. Todo un récord.</w:t>
      </w:r>
    </w:p>
    <w:p>
      <w:pPr>
        <w:pStyle w:val="Normal"/>
        <w:jc w:val="both"/>
        <w:rPr/>
      </w:pPr>
      <w:r>
        <w:rPr/>
      </w:r>
    </w:p>
    <w:p>
      <w:pPr>
        <w:pStyle w:val="Normal"/>
        <w:jc w:val="both"/>
        <w:rPr/>
      </w:pPr>
      <w:r>
        <w:rPr/>
        <w:t>Mientras, tal vez, haya que irse acostumbrando que “hay que vivir sin “ismos”, porque en la búsqueda de la verdad vale más seguir el propio camino que la ruta marcada por otros” (Gao Xingjian, Premio Nobel).</w:t>
      </w:r>
    </w:p>
    <w:p>
      <w:pPr>
        <w:pStyle w:val="Normal"/>
        <w:jc w:val="both"/>
        <w:rPr/>
      </w:pPr>
      <w:r>
        <w:rPr/>
      </w:r>
    </w:p>
    <w:p>
      <w:pPr>
        <w:pStyle w:val="Normal"/>
        <w:jc w:val="both"/>
        <w:rPr/>
      </w:pPr>
      <w:r>
        <w:rPr/>
        <w:t>No hay “segunda generación de reformas” (ni consenso de Washington II, ni Consenso de Washington “plus”, ni Agenda de Washington II, ni Agenda Neoliberal II, ni “El Ladrillo” II).</w:t>
      </w:r>
    </w:p>
    <w:p>
      <w:pPr>
        <w:pStyle w:val="Normal"/>
        <w:jc w:val="both"/>
        <w:rPr/>
      </w:pPr>
      <w:r>
        <w:rPr/>
        <w:t>Nuestra ciencia reina de la economía está “desnuda”. Los “deslumbrantes” modelos econométricos desplegados por la economía neoclásica resultan abstrusos, ahistóricos y asociales, sin tiempo ni lugar. Expresan una visión reduccionista e ignorante del proceso político.</w:t>
      </w:r>
    </w:p>
    <w:p>
      <w:pPr>
        <w:pStyle w:val="Normal"/>
        <w:jc w:val="both"/>
        <w:rPr/>
      </w:pPr>
      <w:r>
        <w:rPr/>
        <w:t>Se acabaron los “dogmas” de fe. Se acabó aquello (de) que lo que es bueno para Washington (S.A.), es bueno para el resto del mundo y viceversa.</w:t>
      </w:r>
    </w:p>
    <w:p>
      <w:pPr>
        <w:pStyle w:val="Normal"/>
        <w:jc w:val="both"/>
        <w:rPr/>
      </w:pPr>
      <w:r>
        <w:rPr/>
      </w:r>
    </w:p>
    <w:p>
      <w:pPr>
        <w:pStyle w:val="Normal"/>
        <w:jc w:val="both"/>
        <w:rPr/>
      </w:pPr>
      <w:r>
        <w:rPr/>
        <w:t>Para el hombre de la calle de un país en desarrollo lo que importa no es el incremento del producto bruto interno, sino poseer un empleo estable que le permita llevar una vida decente y, de modo creciente, un empleo fuera del sector agrícola. Los empleos -los buenos empleos- ofrecen la mejor vía hacia el desarrollo para las naciones pobres.</w:t>
      </w:r>
    </w:p>
    <w:p>
      <w:pPr>
        <w:pStyle w:val="Normal"/>
        <w:jc w:val="both"/>
        <w:rPr/>
      </w:pPr>
      <w:r>
        <w:rPr/>
      </w:r>
    </w:p>
    <w:p>
      <w:pPr>
        <w:pStyle w:val="Normal"/>
        <w:jc w:val="both"/>
        <w:rPr/>
      </w:pPr>
      <w:r>
        <w:rPr/>
        <w:t>La clave para reducir la pobreza en los países pobres es el proceso llamado desarrollo de las capacidades productivas. El desarrollo de las capacidades productivas no será un resultado automático de la acción exclusiva de las fuerzas de mercado, sino de la interacción entre la iniciativa empresarial, las políticas del sector público y la acción internacional.</w:t>
      </w:r>
    </w:p>
    <w:p>
      <w:pPr>
        <w:pStyle w:val="Normal"/>
        <w:jc w:val="both"/>
        <w:rPr/>
      </w:pPr>
      <w:r>
        <w:rPr/>
      </w:r>
    </w:p>
    <w:p>
      <w:pPr>
        <w:pStyle w:val="Normal"/>
        <w:jc w:val="both"/>
        <w:rPr/>
      </w:pPr>
      <w:r>
        <w:rPr/>
        <w:t>Para desarrollar las capacidades productivas deben concebirse estrategias específicas por país que mitiguen los principales obstáculos a la inversión, al progreso tecnológico y al cambio estructural. Estas estrategias no serán las mismas en todos los países.</w:t>
      </w:r>
    </w:p>
    <w:p>
      <w:pPr>
        <w:pStyle w:val="Normal"/>
        <w:jc w:val="both"/>
        <w:rPr/>
      </w:pPr>
      <w:r>
        <w:rPr/>
      </w:r>
    </w:p>
    <w:p>
      <w:pPr>
        <w:pStyle w:val="Normal"/>
        <w:jc w:val="both"/>
        <w:rPr/>
      </w:pPr>
      <w:r>
        <w:rPr/>
        <w:t>El planteamiento de la reducción de la pobreza a través de la producción y el empleo no es totalmente nuevo. Pero se diferencia mucho de la orientación actual de las políticas destinadas a reducir la pobreza.</w:t>
      </w:r>
    </w:p>
    <w:p>
      <w:pPr>
        <w:pStyle w:val="Normal"/>
        <w:jc w:val="both"/>
        <w:rPr/>
      </w:pPr>
      <w:r>
        <w:rPr/>
      </w:r>
    </w:p>
    <w:p>
      <w:pPr>
        <w:pStyle w:val="Normal"/>
        <w:jc w:val="both"/>
        <w:rPr/>
      </w:pPr>
      <w:r>
        <w:rPr/>
        <w:t xml:space="preserve">Un planteamiento orientado a la producción y el empleo incluiría un mayor gasto social y esfuerzos por expandir el comercio. Sin embargo, también se aumentaría la ayuda a los sectores productivos y se tomarían medidas para promover las actividades no transables y obtener productos nacionales que puedan sustituir eficientemente a una variedad de importaciones. </w:t>
      </w:r>
    </w:p>
    <w:p>
      <w:pPr>
        <w:pStyle w:val="Normal"/>
        <w:jc w:val="both"/>
        <w:rPr/>
      </w:pPr>
      <w:r>
        <w:rPr/>
      </w:r>
    </w:p>
    <w:p>
      <w:pPr>
        <w:pStyle w:val="Normal"/>
        <w:jc w:val="both"/>
        <w:rPr/>
      </w:pPr>
      <w:r>
        <w:rPr/>
        <w:t>Pero los economistas e ideólogos del consenso de Washington ya están afinando la argumentación del fracaso y las nuevas instituciones que les permitan mantener sus puestos de trabajo.</w:t>
      </w:r>
    </w:p>
    <w:p>
      <w:pPr>
        <w:pStyle w:val="Normal"/>
        <w:jc w:val="both"/>
        <w:rPr/>
      </w:pPr>
      <w:r>
        <w:rPr/>
      </w:r>
    </w:p>
    <w:p>
      <w:pPr>
        <w:pStyle w:val="Normal"/>
        <w:jc w:val="both"/>
        <w:rPr/>
      </w:pPr>
      <w:r>
        <w:rPr/>
        <w:t>Las elites empresarias internacionales ya han tomado nota del final de un ciclo de acumulación salvaje y se apresuran a diseñar modelos alternativos bajo su control, con el objetivo de mantener la tasa de ganancia en niveles razonables en lo que han asumido como un periodo defensivo.</w:t>
      </w:r>
    </w:p>
    <w:p>
      <w:pPr>
        <w:pStyle w:val="Normal"/>
        <w:jc w:val="both"/>
        <w:rPr/>
      </w:pPr>
      <w:r>
        <w:rPr/>
      </w:r>
    </w:p>
    <w:p>
      <w:pPr>
        <w:pStyle w:val="Normal"/>
        <w:jc w:val="both"/>
        <w:rPr/>
      </w:pPr>
      <w:r>
        <w:rPr/>
        <w:t>Estamos en el “fin de una época” en que lo viejo no acaba de morir y lo nuevo aún no ha nacido…</w:t>
      </w:r>
    </w:p>
    <w:p>
      <w:pPr>
        <w:pStyle w:val="Normal"/>
        <w:jc w:val="both"/>
        <w:rPr/>
      </w:pPr>
      <w:r>
        <w:rPr/>
      </w:r>
    </w:p>
    <w:p>
      <w:pPr>
        <w:pStyle w:val="Normal"/>
        <w:jc w:val="both"/>
        <w:rPr/>
      </w:pPr>
      <w:r>
        <w:rPr/>
        <w:t xml:space="preserve">Del </w:t>
      </w:r>
      <w:r>
        <w:rPr>
          <w:b/>
        </w:rPr>
        <w:t>Anexo:</w:t>
      </w:r>
      <w:r>
        <w:rPr/>
        <w:t xml:space="preserve"> </w:t>
      </w:r>
      <w:r>
        <w:rPr>
          <w:b/>
        </w:rPr>
        <w:t>Las “obras” de ayer</w:t>
      </w:r>
      <w:r>
        <w:rPr/>
        <w:t>, se destacan los primeros ocho Cuadros:</w:t>
      </w:r>
    </w:p>
    <w:p>
      <w:pPr>
        <w:pStyle w:val="Normal"/>
        <w:jc w:val="both"/>
        <w:rPr/>
      </w:pPr>
      <w:r>
        <w:rPr/>
        <w:t>(Se mantiene la numeración del original)</w:t>
      </w:r>
    </w:p>
    <w:p>
      <w:pPr>
        <w:pStyle w:val="Normal"/>
        <w:jc w:val="both"/>
        <w:rPr/>
      </w:pPr>
      <w:r>
        <w:rPr/>
      </w:r>
    </w:p>
    <w:p>
      <w:pPr>
        <w:pStyle w:val="Normal"/>
        <w:jc w:val="both"/>
        <w:rPr/>
      </w:pPr>
      <w:r>
        <w:rPr/>
        <w:t>Los “jíbaros” del Fondo Monetario Internacional las llaman: “Partidas Informativas”</w:t>
      </w:r>
    </w:p>
    <w:p>
      <w:pPr>
        <w:pStyle w:val="Normal"/>
        <w:jc w:val="both"/>
        <w:rPr/>
      </w:pPr>
      <w:r>
        <w:rPr/>
        <w:t>Las “serpientes encantadoras de hombres” de Wall Street (tanto monta, monta tanto) los llaman “fundamentals”.</w:t>
      </w:r>
    </w:p>
    <w:p>
      <w:pPr>
        <w:pStyle w:val="Normal"/>
        <w:jc w:val="both"/>
        <w:rPr/>
      </w:pPr>
      <w:r>
        <w:rPr/>
        <w:t>Ustedes, pueden llamarlas como quieran: fotografía, analítica, radiografía, resonancia magnética, tomografía computada…</w:t>
      </w:r>
    </w:p>
    <w:p>
      <w:pPr>
        <w:pStyle w:val="Normal"/>
        <w:jc w:val="both"/>
        <w:rPr/>
      </w:pPr>
      <w:r>
        <w:rPr/>
        <w:t>Humildemente, prefiero optar por: “dura realidad”. Indicadores como palabras… (que es de lo que se trata).</w:t>
      </w:r>
    </w:p>
    <w:p>
      <w:pPr>
        <w:pStyle w:val="Normal"/>
        <w:jc w:val="both"/>
        <w:rPr/>
      </w:pPr>
      <w:r>
        <w:rPr/>
      </w:r>
    </w:p>
    <w:p>
      <w:pPr>
        <w:pStyle w:val="Normal"/>
        <w:jc w:val="both"/>
        <w:rPr/>
      </w:pPr>
      <w:r>
        <w:rPr/>
      </w:r>
    </w:p>
    <w:p>
      <w:pPr>
        <w:pStyle w:val="Normal"/>
        <w:jc w:val="both"/>
        <w:rPr/>
      </w:pPr>
      <w:r>
        <w:rPr/>
        <w:drawing>
          <wp:inline distT="0" distB="0" distL="0" distR="0">
            <wp:extent cx="4008120" cy="25482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9" t="-14" r="-9" b="-14"/>
                    <a:stretch>
                      <a:fillRect/>
                    </a:stretch>
                  </pic:blipFill>
                  <pic:spPr bwMode="auto">
                    <a:xfrm>
                      <a:off x="0" y="0"/>
                      <a:ext cx="400812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parando la tasa media de crecimiento anual del Producto Interior Bruto (PIB real), en los periodos 1980-1990 y 1990-1999, puede observarse que en Asia Oriental, Europa &amp; Asia Central, han resultado más altos en el primer tramo de la serie; en América Latina &amp; Caribe, Oriente Medio &amp; Norte de África y África Subsahariana han resultado más altos en el segundo tramo de la serie. En Asia Meridional, no se registran variaciones en el ritmo de crecimiento en ambos periodos.</w:t>
      </w:r>
    </w:p>
    <w:p>
      <w:pPr>
        <w:pStyle w:val="Normal"/>
        <w:jc w:val="both"/>
        <w:rPr/>
      </w:pPr>
      <w:r>
        <w:rPr/>
      </w:r>
    </w:p>
    <w:p>
      <w:pPr>
        <w:pStyle w:val="Normal"/>
        <w:jc w:val="both"/>
        <w:rPr/>
      </w:pPr>
      <w:r>
        <w:rPr/>
        <w:t>En los Países de Ingreso Alto y en los Países de Ingreso Medio y Bajo, los ritmos medios de crecimiento anual registrados son más altos en el periodo 1980-1990, que en el periodo 1990-1999.</w:t>
      </w:r>
    </w:p>
    <w:p>
      <w:pPr>
        <w:pStyle w:val="Normal"/>
        <w:jc w:val="both"/>
        <w:rPr/>
      </w:pPr>
      <w:r>
        <w:rPr/>
      </w:r>
    </w:p>
    <w:p>
      <w:pPr>
        <w:pStyle w:val="Normal"/>
        <w:jc w:val="both"/>
        <w:rPr/>
      </w:pPr>
      <w:r>
        <w:rPr/>
        <w:t>Se agregan los datos correspondientes al periodo 1990-2001 a efectos comparativos.</w:t>
      </w:r>
    </w:p>
    <w:p>
      <w:pPr>
        <w:pStyle w:val="Normal"/>
        <w:jc w:val="both"/>
        <w:rPr/>
      </w:pPr>
      <w:r>
        <w:rPr/>
      </w:r>
    </w:p>
    <w:p>
      <w:pPr>
        <w:pStyle w:val="Normal"/>
        <w:jc w:val="both"/>
        <w:rPr/>
      </w:pPr>
      <w:r>
        <w:rPr/>
      </w:r>
    </w:p>
    <w:p>
      <w:pPr>
        <w:pStyle w:val="Normal"/>
        <w:jc w:val="both"/>
        <w:rPr/>
      </w:pPr>
      <w:r>
        <w:rPr/>
        <w:drawing>
          <wp:inline distT="0" distB="0" distL="0" distR="0">
            <wp:extent cx="4029710" cy="25482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9" t="-14" r="-9" b="-14"/>
                    <a:stretch>
                      <a:fillRect/>
                    </a:stretch>
                  </pic:blipFill>
                  <pic:spPr bwMode="auto">
                    <a:xfrm>
                      <a:off x="0" y="0"/>
                      <a:ext cx="402971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un trabajo titulado: “Desarrollo económico: del Consenso al Post-Consenso de Washington y más allá, de abril de 2003, el Profesor de Economía de la Universidad Complutense de Madrid,  Francisco Bustelo, realiza el siguiente comentario:</w:t>
      </w:r>
    </w:p>
    <w:p>
      <w:pPr>
        <w:pStyle w:val="Normal"/>
        <w:jc w:val="both"/>
        <w:rPr/>
      </w:pPr>
      <w:r>
        <w:rPr/>
      </w:r>
    </w:p>
    <w:p>
      <w:pPr>
        <w:pStyle w:val="Normal"/>
        <w:jc w:val="both"/>
        <w:rPr/>
      </w:pPr>
      <w:r>
        <w:rPr/>
        <w:t>“</w:t>
      </w:r>
      <w:r>
        <w:rPr/>
        <w:t xml:space="preserve">Hacia mediados del decenio de los noventa ya parecían claras algunas insuficiencias de los resultados prácticos del Consenso de Washington. La aplicación, de la mano del FMI, de los postulados del Consenso a la transición desde la planificación central a la economía de mercado (en Rusia y en los países de Europa Central y Oriental, PECO) no había tenido precisamente resultados positivos. En América Latina y el Caribe, pese a una indudable recuperación, el ritmo de crecimiento no fue lo bastante alto como para reducir sustancialmente la pobreza. Además, la crisis financiera mexicana de 1994-95, registrada en un país que hasta entonces había sido alabado como el alumno más brillante y aventajado de las instituciones financieras internacionales, puso en solfa las pretendidas bondades del Consenso. Basta un simple vistazo a las cifras de variación del PIB per cápita en varias regiones del Tercer Mundo y en Rusia en 1991-95, en comparación con las correspondientes al 1974-1990, para darse cuenta que las zonas en las que se aplicaron más nítidamente las recomendaciones del Consenso registraron tasas negativas (Europa Central y Oriental, así como toda África) o bien positivas pero bajas (América Latina y el Caribe). Por el contrario, las que se mantuvieron al margen, como Asia Oriental y, en menor medida, Asia Meridional, crecieron de manera sostenida e incluso espectacular. Finalmente, las graves crisis asiáticas de 1997-98 acabaron de dar la puntilla a un enfoque que había insistido mucho en la liberalización financiera como requisito esencial del desarrol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08120" cy="25482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9" t="-14" r="-9" b="-14"/>
                    <a:stretch>
                      <a:fillRect/>
                    </a:stretch>
                  </pic:blipFill>
                  <pic:spPr bwMode="auto">
                    <a:xfrm>
                      <a:off x="0" y="0"/>
                      <a:ext cx="400812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ntinúa el Profesor Bustelo: “Podría argumentarse que, desde mediados de los años noventa, las cosas han cambiado sustancialmente en la economías en transición y en América Latina. Sin embargo, ese no es precisamente el caso, como se ilustra en el cuadro anterior, que compara la evolución del PIB per cápita en 1991-2000 con la del periodo 1981-1990.</w:t>
      </w:r>
    </w:p>
    <w:p>
      <w:pPr>
        <w:pStyle w:val="Normal"/>
        <w:jc w:val="both"/>
        <w:rPr/>
      </w:pPr>
      <w:r>
        <w:rPr/>
      </w:r>
    </w:p>
    <w:p>
      <w:pPr>
        <w:pStyle w:val="Normal"/>
        <w:jc w:val="both"/>
        <w:rPr/>
      </w:pPr>
      <w:r>
        <w:rPr/>
        <w:t>A principios del siglo XXI, las dos percepciones que había a mediados de los años noventa han seguido siendo tales. El fracaso de los procesos de transición en los PECO -con la posible excepción de Polonia- y en la Federación Rusa, que ha contrastado con los buenos resultados de China y Vietnam (que nunca se adhirieron al Consenso), ha sido, en perspectiva, evidente. Los resultados insatisfactorios en América Latina se han mantenido y si cabe se han acentuado con lo que la CEPAL ha llamado la “media década perdida” (1995-2000). En cuanto a las economías emergentes tras las crisis asiáticas, se han producido nuevas crisis financieras en Turquía (2000-2001) y en Argentina (2001-2002), lo que ha dado más argumentos, si cabe, a quienes defienden posiciones críticas con el Consenso de Washington.</w:t>
      </w:r>
    </w:p>
    <w:p>
      <w:pPr>
        <w:pStyle w:val="Normal"/>
        <w:jc w:val="both"/>
        <w:rPr/>
      </w:pPr>
      <w:r>
        <w:rPr/>
      </w:r>
    </w:p>
    <w:p>
      <w:pPr>
        <w:pStyle w:val="Normal"/>
        <w:jc w:val="both"/>
        <w:rPr/>
      </w:pPr>
      <w:r>
        <w:rPr/>
        <w:t>Mas en general, los últimos años noventa fueron un período en el que parecía surgir un nuevo consenso a la importante idea de que el mercado, siendo condición necesaria para el desarrollo (como atestiguaron el fracaso sin paliativos de la planificación central y el éxito de China en la introducción -aunque paulatina- de mecanismos de mercado), no era ni mucho menos condición suficiente. La versión más moderada del Consenso de Washington (el enfoque favorable al mercado) insistía sin embargo en que el Estado se debía limitar a sustentar o apoyar (en ningún caso a corregir o sustituir) al mercado. El Post-Consenso, sin embargo, empezó a difundir la idea de que el Estado debía crear mercados, corregir imperfecciones de los existentes e incluso distorsionar deliberadamente algunos de ellos para acelerar el crecimiento económico y el desarro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08120" cy="31819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9" t="-11" r="-9" b="-11"/>
                    <a:stretch>
                      <a:fillRect/>
                    </a:stretch>
                  </pic:blipFill>
                  <pic:spPr bwMode="auto">
                    <a:xfrm>
                      <a:off x="0" y="0"/>
                      <a:ext cx="400812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 efectos comparativos, se presenta una serie cronológica más ampliada, con el desagregado entre Países de Ingreso Medio y Países de Ingreso Bajo, y con la inclusión y exclusión de China en los datos correspondientes al Asia Central.</w:t>
      </w:r>
    </w:p>
    <w:p>
      <w:pPr>
        <w:pStyle w:val="Normal"/>
        <w:jc w:val="both"/>
        <w:rPr/>
      </w:pPr>
      <w:r>
        <w:rPr/>
      </w:r>
    </w:p>
    <w:p>
      <w:pPr>
        <w:pStyle w:val="Normal"/>
        <w:jc w:val="both"/>
        <w:rPr/>
      </w:pPr>
      <w:r>
        <w:rPr/>
        <w:t>Como puede observarse, en la serie ampliada, sólo en el caso de la agrupación de Países de Ingresos Bajos y en Asia Meridional, los resultados comparativos favorecen al periodo 1990-1998. En América Latina &amp; Caribe el promedio de crecimiento anual del periodo 1965-1988 y 1990-1998 coincide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00600" cy="15970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7" t="-23" r="-7" b="-23"/>
                    <a:stretch>
                      <a:fillRect/>
                    </a:stretch>
                  </pic:blipFill>
                  <pic:spPr bwMode="auto">
                    <a:xfrm>
                      <a:off x="0" y="0"/>
                      <a:ext cx="4800600" cy="1597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el cuadro anterior surge que mientras los 20 países más pobres han visto mejorado su producto bruto interno per cápita un 25,94% en el comparativo 2000-2002 con 1960-1962, los 20 países más ricos han alcanzado una mejora equivalente al 183,25% en el mismo perí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1750" cy="28651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7" t="-13" r="-7" b="-13"/>
                    <a:stretch>
                      <a:fillRect/>
                    </a:stretch>
                  </pic:blipFill>
                  <pic:spPr bwMode="auto">
                    <a:xfrm>
                      <a:off x="0" y="0"/>
                      <a:ext cx="511175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o puede observarse en el cuadro anterior, África Sub-Sahariana, Oriente Medio y África del Norte, y América Latina &amp; Caribe son los “grandes perdedores” del proceso de globalización económica.</w:t>
      </w:r>
    </w:p>
    <w:p>
      <w:pPr>
        <w:pStyle w:val="Normal"/>
        <w:numPr>
          <w:ilvl w:val="0"/>
          <w:numId w:val="3"/>
        </w:numPr>
        <w:jc w:val="both"/>
        <w:rPr/>
      </w:pPr>
      <w:r>
        <w:rPr/>
        <w:t>África Sub-Sahariana tiene una pérdida equivalente al 42,42% en la evolución del ingreso regional per cápita como porcentaje del ingreso per cápita promedio de los países miembros de la OCDE, en dólares constantes, comparando 2001 con 1980.</w:t>
      </w:r>
    </w:p>
    <w:p>
      <w:pPr>
        <w:pStyle w:val="Normal"/>
        <w:numPr>
          <w:ilvl w:val="0"/>
          <w:numId w:val="3"/>
        </w:numPr>
        <w:jc w:val="both"/>
        <w:rPr/>
      </w:pPr>
      <w:r>
        <w:rPr/>
        <w:t>Oriente Medio y África del Norte tiene una pérdida equivalente al 30,93%.</w:t>
      </w:r>
    </w:p>
    <w:p>
      <w:pPr>
        <w:pStyle w:val="Normal"/>
        <w:numPr>
          <w:ilvl w:val="0"/>
          <w:numId w:val="3"/>
        </w:numPr>
        <w:jc w:val="both"/>
        <w:rPr/>
      </w:pPr>
      <w:r>
        <w:rPr/>
        <w:t>América Latina &amp; Caribe tiene una pérdida equivalente al 28,89%.</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29965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7" t="-12" r="-7" b="-12"/>
                    <a:stretch>
                      <a:fillRect/>
                    </a:stretch>
                  </pic:blipFill>
                  <pic:spPr bwMode="auto">
                    <a:xfrm>
                      <a:off x="0" y="0"/>
                      <a:ext cx="5397500" cy="2996565"/>
                    </a:xfrm>
                    <a:prstGeom prst="rect">
                      <a:avLst/>
                    </a:prstGeom>
                  </pic:spPr>
                </pic:pic>
              </a:graphicData>
            </a:graphic>
          </wp:inline>
        </w:drawing>
      </w:r>
      <w:r>
        <w:rPr/>
        <w:t xml:space="preserve"> </w:t>
      </w:r>
    </w:p>
    <w:p>
      <w:pPr>
        <w:pStyle w:val="Normal"/>
        <w:jc w:val="both"/>
        <w:rPr/>
      </w:pPr>
      <w:r>
        <w:rPr/>
        <w:t>Como puede observarse el ratio de desempleo empeora en las Economías en transición (46,03%), Este de Asia (37,50%), América Latina &amp; Caribe (15,94%) y Sudeste de Asia (61,54%), en el comparativo del año 2003 con el año 1993.</w:t>
      </w:r>
    </w:p>
    <w:p>
      <w:pPr>
        <w:pStyle w:val="Normal"/>
        <w:jc w:val="both"/>
        <w:rPr/>
      </w:pPr>
      <w:r>
        <w:rPr/>
        <w:t>El ratio de crecimiento anual del PIB supera al ratio de crecimiento de la población activa en todas las regiones, en el comparativo  2003 - 1993; aunque las diferencias más significativas: Economías industrializadas (212,50%), Economías en transición (300%), Este de Asia (538,46%), Sur de Asia (139,13%) y Sudeste de Asia (83,33%), contrastan con la baja performance de América Latina &amp; Caribe (13,04%), Oriente Medio &amp; Norte de África (6,06%) y África Sub-Sahariana (3,57%).</w:t>
      </w:r>
    </w:p>
    <w:p>
      <w:pPr>
        <w:pStyle w:val="Normal"/>
        <w:jc w:val="both"/>
        <w:rPr/>
      </w:pPr>
      <w:r>
        <w:rPr/>
        <w:t>Los datos anteriores alcanzan mayor significación si se comparan con el crecimiento total a nivel mundial (94,44%).</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99305" cy="1913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8" t="-19" r="-8" b="-19"/>
                    <a:stretch>
                      <a:fillRect/>
                    </a:stretch>
                  </pic:blipFill>
                  <pic:spPr bwMode="auto">
                    <a:xfrm>
                      <a:off x="0" y="0"/>
                      <a:ext cx="4599305" cy="19138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ste cuadro permite apreciar las “marcadas” diferencias de gastos en el sector social por países agrupados según ingresos, como porcentaje del PIB (Social Situation 2005).</w:t>
      </w:r>
    </w:p>
    <w:p>
      <w:pPr>
        <w:pStyle w:val="Normal"/>
        <w:jc w:val="both"/>
        <w:rPr/>
      </w:pPr>
      <w:r>
        <w:rPr/>
        <w:t>Mientras los países de altos ingresos aplican el equivalente al 27,3%, los países de altos ingresos medios aplican el 19,2%, los países de bajos ingresos medios aplican el 14,5%, los países de bajos ingresos sólo aplican el 11,5%. Al margen de las magnitudes absolutas (no es lo mismo aplicar un porcentaje sobre el PIB de los países de altos ingresos que aplicar el mismo porcentaje sobre el PIB de los países de bajos ingresos, las magnitudes relativas “alarman” (aunque no sorprenden).</w:t>
      </w:r>
    </w:p>
    <w:p>
      <w:pPr>
        <w:pStyle w:val="Normal"/>
        <w:jc w:val="both"/>
        <w:rPr>
          <w:b/>
          <w:b/>
        </w:rPr>
      </w:pPr>
      <w:r>
        <w:rPr/>
        <w:t>La diferencia relativa entre lo asignado por los países de altos ingresos (27,3%) y los de bajos ingresos (11,5%) representa un 137,37% menos de gastos en el sector social como porcentaje del PIB.</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En abril de 2007</w:t>
      </w:r>
      <w:r>
        <w:rPr/>
        <w:t>, publiqué el Ensayo:</w:t>
      </w:r>
    </w:p>
    <w:p>
      <w:pPr>
        <w:pStyle w:val="Normal"/>
        <w:jc w:val="both"/>
        <w:rPr>
          <w:b/>
          <w:b/>
        </w:rPr>
      </w:pPr>
      <w:r>
        <w:rPr>
          <w:b/>
        </w:rPr>
        <w:t>Fusiones y Adquisiciones Transfronterizas (FAS)</w:t>
      </w:r>
    </w:p>
    <w:p>
      <w:pPr>
        <w:pStyle w:val="Normal"/>
        <w:jc w:val="both"/>
        <w:rPr>
          <w:b/>
          <w:b/>
        </w:rPr>
      </w:pPr>
      <w:r>
        <w:rPr>
          <w:b/>
        </w:rPr>
        <w:t xml:space="preserve">- Del “oligopolio” al “monopolio”  </w:t>
      </w:r>
    </w:p>
    <w:p>
      <w:pPr>
        <w:pStyle w:val="Normal"/>
        <w:jc w:val="both"/>
        <w:rPr>
          <w:b/>
          <w:b/>
        </w:rPr>
      </w:pPr>
      <w:r>
        <w:rPr>
          <w:b/>
        </w:rPr>
        <w:t>- Los “pescadores” de activos creados</w:t>
      </w:r>
    </w:p>
    <w:p>
      <w:pPr>
        <w:pStyle w:val="Normal"/>
        <w:jc w:val="both"/>
        <w:rPr>
          <w:b/>
          <w:b/>
        </w:rPr>
      </w:pPr>
      <w:r>
        <w:rPr>
          <w:b/>
        </w:rPr>
      </w:r>
    </w:p>
    <w:p>
      <w:pPr>
        <w:pStyle w:val="TextBody"/>
        <w:spacing w:before="0" w:after="0"/>
        <w:jc w:val="both"/>
        <w:rPr/>
      </w:pPr>
      <w:r>
        <w:rPr/>
        <w:t xml:space="preserve">En el Apartado: </w:t>
      </w:r>
      <w:r>
        <w:rPr>
          <w:b/>
        </w:rPr>
        <w:t>Las salidas de inversiones directas al exterior (IED) y su impacto en la inversión interna</w:t>
      </w:r>
      <w:r>
        <w:rPr/>
        <w:t>, decía:</w:t>
      </w:r>
    </w:p>
    <w:p>
      <w:pPr>
        <w:pStyle w:val="TextBody"/>
        <w:spacing w:before="0" w:after="0"/>
        <w:jc w:val="both"/>
        <w:rPr/>
      </w:pPr>
      <w:r>
        <w:rPr/>
      </w:r>
    </w:p>
    <w:p>
      <w:pPr>
        <w:pStyle w:val="TextBody"/>
        <w:spacing w:before="0" w:after="0"/>
        <w:jc w:val="both"/>
        <w:rPr/>
      </w:pPr>
      <w:r>
        <w:rPr/>
        <w:t>Feldstein (1995) realizó este análisis para un grupo de 15 países de la OCDE en las décadas de los setenta y ochenta, y encontró que por cada dólar de inversión directa que salía de los países, la inversión interna se reducía aproximadamente en un dólar, existía, por tanto, una relación sustitutiva entre ambas variables. Esta relación sustitutiva entre la inversión en el exterior y la inversión doméstica era consistente con la formulación Felstein-Horioka (1980) sobre la segmentación de los mercados de capital, ya que la caída de inversión doméstica no se financiaba con la entrada de capitales exteriores.</w:t>
      </w:r>
    </w:p>
    <w:p>
      <w:pPr>
        <w:pStyle w:val="TextBody"/>
        <w:spacing w:before="0" w:after="0"/>
        <w:jc w:val="both"/>
        <w:rPr/>
      </w:pPr>
      <w:r>
        <w:rPr/>
      </w:r>
    </w:p>
    <w:p>
      <w:pPr>
        <w:pStyle w:val="TextBody"/>
        <w:spacing w:before="0" w:after="0"/>
        <w:jc w:val="both"/>
        <w:rPr/>
      </w:pPr>
      <w:r>
        <w:rPr/>
        <w:t>Desai, Foley y Hines (2005) realizaron, en primer lugar, un ejercicio similar al de Feldstein con un grupo de países de la OCDE más amplio y obtuvieron resultados similares; en segundo lugar, llevaron a cabo el análisis del efecto de las inversiones de las multinacionales americanas sobre la inversión interna de las propias empresas multinacionales en Estados Unidos, y los resultados mostraron algo muy diferente: que los años en los que las empresas invierten fuertemente en el exterior realizan también importantes inversiones en el mercado doméstico.</w:t>
      </w:r>
    </w:p>
    <w:p>
      <w:pPr>
        <w:pStyle w:val="TextBody"/>
        <w:spacing w:before="0" w:after="0"/>
        <w:jc w:val="both"/>
        <w:rPr/>
      </w:pPr>
      <w:r>
        <w:rPr/>
      </w:r>
    </w:p>
    <w:p>
      <w:pPr>
        <w:pStyle w:val="TextBody"/>
        <w:spacing w:before="0" w:after="0"/>
        <w:jc w:val="both"/>
        <w:rPr/>
      </w:pPr>
      <w:r>
        <w:rPr/>
        <w:t>El análisis al nivel de las empresas mostraba, por tanto, resultados que diferían de los obtenidos con un enfoque de equilibrio general. En el caso de España (como se verá más adelante), el análisis transversal muestra un resultado similar al obtenido por Feldstein y por Desai, Foley y Hines; sin embargo a partir de un análisis de series temporales con el mismo modelo de Feldstein se obtiene que las inversiones españolas en el exterior no causan un efecto negativo sobre la inversión doméstica, al tiempo que la entrada de inversiones directas del exterior contribuye a aumentar la inversión doméstica. Estos resultados contrastan con los obtenidos para los casos de Japón, Suiza y Canadá que se presentan como contrapunto.</w:t>
      </w:r>
    </w:p>
    <w:p>
      <w:pPr>
        <w:pStyle w:val="TextBody"/>
        <w:spacing w:before="0" w:after="0"/>
        <w:jc w:val="both"/>
        <w:rPr/>
      </w:pPr>
      <w:r>
        <w:rPr/>
      </w:r>
    </w:p>
    <w:p>
      <w:pPr>
        <w:pStyle w:val="TextBody"/>
        <w:spacing w:before="0" w:after="0"/>
        <w:jc w:val="both"/>
        <w:rPr/>
      </w:pPr>
      <w:r>
        <w:rPr/>
        <w:t>En un Documento de Trabajo publicado por Alfredo Arahuetes García y Aurora García Domonte, en el Real Instituto Elcano, en diciembre de 2006, se preguntan: ¿qué se puede afirmar en el caso español?</w:t>
      </w:r>
    </w:p>
    <w:p>
      <w:pPr>
        <w:pStyle w:val="TextBody"/>
        <w:spacing w:before="0" w:after="0"/>
        <w:jc w:val="both"/>
        <w:rPr/>
      </w:pPr>
      <w:r>
        <w:rPr/>
      </w:r>
    </w:p>
    <w:p>
      <w:pPr>
        <w:pStyle w:val="TextBody"/>
        <w:spacing w:before="0" w:after="0"/>
        <w:jc w:val="both"/>
        <w:rPr/>
      </w:pPr>
      <w:r>
        <w:rPr/>
        <w:t>Los autores señalan que “el fenómeno de las inversiones directas españolas en el exterior adquirió una destacada importancia en los años noventa y ha conservado su intensidad hasta la actualidad. El ciclo de los años noventa se caracterizo por la concentración de las inversiones en los países de América Latina y en segundo término en los principales países de la Unión Europea. En los años dos mil, la Unión Europea se ha convertido en la principal área de destino de las inversiones españolas, y America Latina se ha situado en segundo lugar. El fenómeno de las inversiones directas en el exterior adquirió una dimensión tal que España, en 1997, pasó de receptor neto a ser un país inversor neto. Esta nueva posición, ha coincidido con una cierta desaceleración de la entrada de inversiones directas al país, y es el proceso que despierta más interés en los “policymakers” y en la opinión pública en la actualidad, por la relación directa con el proceso de globalización de la producción y, en éste, de la deslocalización y la externalización, y sus efectos sobre la estructura productiva y el empleo.</w:t>
      </w:r>
    </w:p>
    <w:p>
      <w:pPr>
        <w:pStyle w:val="TextBody"/>
        <w:spacing w:before="0" w:after="0"/>
        <w:jc w:val="both"/>
        <w:rPr/>
      </w:pPr>
      <w:r>
        <w:rPr/>
      </w:r>
    </w:p>
    <w:p>
      <w:pPr>
        <w:pStyle w:val="TextBody"/>
        <w:spacing w:before="0" w:after="0"/>
        <w:jc w:val="both"/>
        <w:rPr/>
      </w:pPr>
      <w:r>
        <w:rPr/>
        <w:t>Algunos aspectos destacables (para los fines del presente trabajo), con carácter general, del documento señalado, son:</w:t>
      </w:r>
    </w:p>
    <w:p>
      <w:pPr>
        <w:pStyle w:val="TextBody"/>
        <w:spacing w:before="0" w:after="0"/>
        <w:jc w:val="both"/>
        <w:rPr/>
      </w:pPr>
      <w:r>
        <w:rPr/>
      </w:r>
    </w:p>
    <w:p>
      <w:pPr>
        <w:pStyle w:val="TextBody"/>
        <w:spacing w:before="0" w:after="0"/>
        <w:jc w:val="both"/>
        <w:rPr/>
      </w:pPr>
      <w:r>
        <w:rPr/>
        <w:t>… “</w:t>
      </w:r>
      <w:r>
        <w:rPr/>
        <w:t>Las inversiones en actividades financieras, telecomunicaciones, energía eléctrica, gas y agua, infraestructuras, turismo y otros servicios y pesca, están movidas por la búsqueda de nuevos mercados; por tanto no supone la reducción de la actividad económica en el mercado doméstico, aunque bien podrían detraer recursos dedicados a la inversión interna; y las que se realizan en petróleo y gas y, en menor medida, en pesca, buscan materias primas o recursos que se encuentran en el país…</w:t>
      </w:r>
    </w:p>
    <w:p>
      <w:pPr>
        <w:pStyle w:val="TextBody"/>
        <w:spacing w:before="0" w:after="0"/>
        <w:jc w:val="both"/>
        <w:rPr/>
      </w:pPr>
      <w:r>
        <w:rPr/>
      </w:r>
    </w:p>
    <w:p>
      <w:pPr>
        <w:pStyle w:val="TextBody"/>
        <w:spacing w:before="0" w:after="0"/>
        <w:jc w:val="both"/>
        <w:rPr/>
      </w:pPr>
      <w:r>
        <w:rPr/>
        <w:t xml:space="preserve">Feldstein (1995) se preguntó por la relación entre la inversión doméstica -la formación bruta de capital fijo- y las inversiones directas realizadas y recibidas por los países. Es decir, ¿cuál es el impacto sobre la inversión doméstica del aumento de los flujos de inversiones directas en el exterior -realizadas tanto mediante nuevas inversiones (greenfield), como a través de adquisición de empresas, nuevas aportaciones a filiales o préstamos de la matriz a la filial-? y ¿cuál es el impacto de la entrada de inversiones directas del exterior sobre la formación de capital fijo en el país receptor? </w:t>
      </w:r>
    </w:p>
    <w:p>
      <w:pPr>
        <w:pStyle w:val="TextBody"/>
        <w:spacing w:before="0" w:after="0"/>
        <w:jc w:val="both"/>
        <w:rPr/>
      </w:pPr>
      <w:r>
        <w:rPr/>
      </w:r>
    </w:p>
    <w:p>
      <w:pPr>
        <w:pStyle w:val="TextBody"/>
        <w:spacing w:before="0" w:after="0"/>
        <w:jc w:val="both"/>
        <w:rPr/>
      </w:pPr>
      <w:r>
        <w:rPr/>
        <w:t>Feldstein señalaba también que la falta de información no permitía llevar a cabo un análisis desagregado que diese respuesta a las preguntas: ¿cuál es el impacto de las inversiones directas de las empresas en el exterior sobre las inversiones de las empresas en el mercado doméstico? Y complementariamente, ¿cuál es el efecto de la entrada de inversiones directas sobre la formación de capital fijo de las empresas en el país?</w:t>
      </w:r>
    </w:p>
    <w:p>
      <w:pPr>
        <w:pStyle w:val="TextBody"/>
        <w:spacing w:before="0" w:after="0"/>
        <w:jc w:val="both"/>
        <w:rPr/>
      </w:pPr>
      <w:r>
        <w:rPr/>
        <w:t>Pero Feldstein consideraba que, aunque fuese posible realizar el análisis al nivel de las empresas se requeriría, en cualquier caso, un análisis más amplio que mostrase los efectos sobre la formación de capital fijo en términos agregados.</w:t>
      </w:r>
    </w:p>
    <w:p>
      <w:pPr>
        <w:pStyle w:val="TextBody"/>
        <w:spacing w:before="0" w:after="0"/>
        <w:jc w:val="both"/>
        <w:rPr/>
      </w:pPr>
      <w:r>
        <w:rPr/>
      </w:r>
    </w:p>
    <w:p>
      <w:pPr>
        <w:pStyle w:val="TextBody"/>
        <w:spacing w:before="0" w:after="0"/>
        <w:jc w:val="both"/>
        <w:rPr/>
      </w:pPr>
      <w:r>
        <w:rPr/>
        <w:t>Por tanto, su propuesta consistió en estudiar el efecto de las salidas y entradas de flujos de inversiones directas sobre la formación de capital fijo de los países desde una perspectiva macroeconómica de equilibrio general.</w:t>
      </w:r>
    </w:p>
    <w:p>
      <w:pPr>
        <w:pStyle w:val="TextBody"/>
        <w:spacing w:before="0" w:after="0"/>
        <w:jc w:val="both"/>
        <w:rPr/>
      </w:pPr>
      <w:r>
        <w:rPr/>
      </w:r>
    </w:p>
    <w:p>
      <w:pPr>
        <w:pStyle w:val="TextBody"/>
        <w:spacing w:before="0" w:after="0"/>
        <w:jc w:val="both"/>
        <w:rPr/>
      </w:pPr>
      <w:r>
        <w:rPr/>
        <w:t>Los resultados mostraron que los flujos de fondos de IED en el exterior ejercen un efecto negativo sobre la inversión doméstica. La salida de IED apenas se compensa con la entrada de inversiones de cartera u otros flujos, es más, para el grupo de países analizados de la OCDE (15 para la década de los setenta y 18 para la década de los ochenta) y por tanto, para Estados Unidos se verificaba que por cada dólar de salida de inversión directa se reducía, aproximadamente en un dólar la inversión; y por cada dólar que entraba de inversión directa en los países la inversión doméstica aumentaba en cerca de un dólar de los setenta y algo menos de un dólar en los años ochenta. Según estos resultados, existiría, por tanto, una relación de sustitución entre la salida de IED y la inversión doméstica y una relación de complementariedad entre la entrada de IED y la inversión interna…</w:t>
      </w:r>
    </w:p>
    <w:p>
      <w:pPr>
        <w:pStyle w:val="TextBody"/>
        <w:spacing w:before="0" w:after="0"/>
        <w:jc w:val="both"/>
        <w:rPr/>
      </w:pPr>
      <w:r>
        <w:rPr/>
      </w:r>
    </w:p>
    <w:p>
      <w:pPr>
        <w:pStyle w:val="TextBody"/>
        <w:spacing w:before="0" w:after="0"/>
        <w:jc w:val="both"/>
        <w:rPr/>
      </w:pPr>
      <w:r>
        <w:rPr/>
        <w:t>Según los autores del Documento de Trabajo citado (Arahuetes García y García Domonte): Para la década de los noventa el modelo es significativo al 84%. El coeficiente de ahorro bruto respecto al PIB de 0,57, con un alto grado de precisión, es inferior al verificado en las dos décadas anteriores y, por tanto, algo alejado de la unidad lo que sugeriría una menor segmentación entre el ahorro interno y el externo y quizá una clara tendencia a una mayor integración financiera internacional, aunque todavía lejos de la que se recoge en los manuales de economía internacional. En este caso, se refleja un declive en la correlación entre el ahorro bruto y la inversión bruta similar al apuntado por Feldstein y Bachetta (1991), si bien la relación entre ambas variables sigue siendo importante toda vez que un dólar adicional de ahorro bruto está asociado con algo más de 50 centavos de inversión bruta. Sin embargo, una menor correlación entre el ahorro bruto y la inversión doméstica es un indicador relevante de la mayor movilidad internacional de capitales.</w:t>
      </w:r>
    </w:p>
    <w:p>
      <w:pPr>
        <w:pStyle w:val="TextBody"/>
        <w:spacing w:before="0" w:after="0"/>
        <w:jc w:val="both"/>
        <w:rPr/>
      </w:pPr>
      <w:r>
        <w:rPr/>
      </w:r>
    </w:p>
    <w:p>
      <w:pPr>
        <w:pStyle w:val="TextBody"/>
        <w:spacing w:before="0" w:after="0"/>
        <w:jc w:val="both"/>
        <w:rPr/>
      </w:pPr>
      <w:r>
        <w:rPr/>
        <w:t>En el período conjunto noventa-primeros años dos mil la significación del modelo es inferior a la registrada para el período conjunto de las dos décadas anteriores, apenas 41%. La estimación, sin embargo presenta rasgos modificados respecto a las décadas anteriores. El ahorro bruto registra un coeficiente de 0,43 con alta precisión, por tanto muy inferior al de las décadas anteriores, quizá confirmando una mayor integración financiera internacional y alejándose de la elevada segmentación demostrada por Feldstein y Horioka (1980); el coeficiente de las salidas de IED es -0,62 por lo que seguiría mostrando la existencia de una relación de sustitución entre inversión doméstica y salidas de IED, si bien de menor entidad…</w:t>
      </w:r>
    </w:p>
    <w:p>
      <w:pPr>
        <w:pStyle w:val="TextBody"/>
        <w:spacing w:before="0" w:after="0"/>
        <w:jc w:val="both"/>
        <w:rPr/>
      </w:pPr>
      <w:r>
        <w:rPr/>
      </w:r>
    </w:p>
    <w:p>
      <w:pPr>
        <w:pStyle w:val="TextBody"/>
        <w:spacing w:before="0" w:after="0"/>
        <w:jc w:val="both"/>
        <w:rPr/>
      </w:pPr>
      <w:r>
        <w:rPr/>
        <w:t>Estimaciones para los grupos de 20 y 26 países de la OCDE en los ochenta, los noventa y conjunta en los ochenta y noventa y su comparación con los resultados de Desai, Foley y Hines (2005):</w:t>
      </w:r>
    </w:p>
    <w:p>
      <w:pPr>
        <w:pStyle w:val="TextBody"/>
        <w:spacing w:before="0" w:after="0"/>
        <w:jc w:val="both"/>
        <w:rPr/>
      </w:pPr>
      <w:r>
        <w:rPr/>
      </w:r>
    </w:p>
    <w:p>
      <w:pPr>
        <w:pStyle w:val="TextBody"/>
        <w:spacing w:before="0" w:after="0"/>
        <w:jc w:val="both"/>
        <w:rPr/>
      </w:pPr>
      <w:r>
        <w:rPr/>
        <w:t>Los resultados obtenidos para este grupo más amplio de países ponen de relieve la validez de las conclusiones formuladas por Feldstein (1995): el ahorro bruto está asociado al nivel de la inversión doméstica, si bien se observa una tendencia decreciente a medida que aumenta 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w:t>
      </w:r>
    </w:p>
    <w:p>
      <w:pPr>
        <w:pStyle w:val="TextBody"/>
        <w:spacing w:before="0" w:after="0"/>
        <w:jc w:val="both"/>
        <w:rPr/>
      </w:pPr>
      <w:r>
        <w:rPr/>
      </w:r>
    </w:p>
    <w:p>
      <w:pPr>
        <w:pStyle w:val="TextBody"/>
        <w:spacing w:before="0" w:after="0"/>
        <w:jc w:val="both"/>
        <w:rPr/>
      </w:pPr>
      <w:r>
        <w:rPr/>
        <w:t>Feldstein (1995) determina el patrón de financiación de la IED no bancaria de Estados Unidos en el exterior hasta finales de los años ochenta y obtiene que: de cada dólar invertido en el exterior 20 centavos proceden de aportaciones de capital de las matrices de las filiales, 18 centavos son beneficios repatriados y reinvertidos por las propias filiales, y los restantes 62 centavos tienen su origen fuera de Estados Unidos puesto que son recursos procedentes de aportaciones de capital de otras fuentes externas distintas de la empresa matriz y endeudamiento en los mercados internacionales de las filiales. La aplicación combinada del resultado del análisis transversal de los países de la OCDE y el patrón de financiación americano le permiten concluir que por cada dólar de IED no bancaria en el exterior la inversión doméstica en Estados Unidos se reduce entre 20 y 38 centavos. O de forma equivalente, cada dólar de capital doméstico desplazado en Estados Unidos el “stock” de capital de las filiales americanas no bancarias en el exterior se incrementa entre 2,6 y 5 dólare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Conclusiones (del Documento de Trabajo presentado por Arahuetes García y García Domonte)</w:t>
      </w:r>
    </w:p>
    <w:p>
      <w:pPr>
        <w:pStyle w:val="TextBody"/>
        <w:spacing w:before="0" w:after="0"/>
        <w:jc w:val="both"/>
        <w:rPr/>
      </w:pPr>
      <w:r>
        <w:rPr/>
      </w:r>
    </w:p>
    <w:p>
      <w:pPr>
        <w:pStyle w:val="TextBody"/>
        <w:spacing w:before="0" w:after="0"/>
        <w:jc w:val="both"/>
        <w:rPr/>
      </w:pPr>
      <w:r>
        <w:rPr/>
        <w:t>Los resultados proporcionados por el análisis transversal para los 15 países seleccionados de la OCDE, confirman, con ciertos matices, los obtenidos por Feldstein (1995) de la siguiente forma:</w:t>
      </w:r>
    </w:p>
    <w:p>
      <w:pPr>
        <w:pStyle w:val="TextBody"/>
        <w:spacing w:before="0" w:after="0"/>
        <w:jc w:val="both"/>
        <w:rPr/>
      </w:pPr>
      <w:r>
        <w:rPr/>
      </w:r>
    </w:p>
    <w:p>
      <w:pPr>
        <w:pStyle w:val="TextBody"/>
        <w:numPr>
          <w:ilvl w:val="0"/>
          <w:numId w:val="1"/>
        </w:numPr>
        <w:spacing w:before="0" w:after="0"/>
        <w:jc w:val="both"/>
        <w:rPr/>
      </w:pPr>
      <w:r>
        <w:rPr/>
        <w:t>El coeficiente del ahorro interno es siempre positivo, lo que confirma que un aumento de ahorro genera un aumento de la inversión, de la misma forma que al contrario; pero su evolución en las últimas décadas muestra lo que ya habían apuntado Feldstein y Bacchetta (1991), que la relación entre ambas variables se está debilitando pero, aún así, sigue siendo importante toda vez que un dólar adicional de ahorro bruto está asociado con algo más de 50 centavos de inversión bruta.</w:t>
      </w:r>
    </w:p>
    <w:p>
      <w:pPr>
        <w:pStyle w:val="TextBody"/>
        <w:numPr>
          <w:ilvl w:val="0"/>
          <w:numId w:val="1"/>
        </w:numPr>
        <w:spacing w:before="0" w:after="0"/>
        <w:jc w:val="both"/>
        <w:rPr/>
      </w:pPr>
      <w:r>
        <w:rPr/>
        <w:t>El coeficiente de la salida de inversión directa es siempre negativo, evidenciando la correlación inversa que existe entre la salida de inversiones directas fuera de los países y la inversión doméstica. Esta relación de sustitución se verifica en todos los períodos analizados, lo que confirma el resultado de Feldstein.</w:t>
      </w:r>
    </w:p>
    <w:p>
      <w:pPr>
        <w:pStyle w:val="TextBody"/>
        <w:numPr>
          <w:ilvl w:val="0"/>
          <w:numId w:val="1"/>
        </w:numPr>
        <w:spacing w:before="0" w:after="0"/>
        <w:jc w:val="both"/>
        <w:rPr/>
      </w:pPr>
      <w:r>
        <w:rPr/>
        <w:t>El coeficiente de la entrada de inversión directa es siempre positivo, pero su evolución es descendente, por lo que cabe afirmar que un dólar de entrada de IED contribuye al aumento de la inversión doméstica en 0,5 centavos.</w:t>
      </w:r>
    </w:p>
    <w:p>
      <w:pPr>
        <w:pStyle w:val="TextBody"/>
        <w:spacing w:before="0" w:after="0"/>
        <w:jc w:val="both"/>
        <w:rPr/>
      </w:pPr>
      <w:r>
        <w:rPr/>
      </w:r>
    </w:p>
    <w:p>
      <w:pPr>
        <w:pStyle w:val="TextBody"/>
        <w:spacing w:before="0" w:after="0"/>
        <w:jc w:val="both"/>
        <w:rPr/>
      </w:pPr>
      <w:r>
        <w:rPr/>
        <w:t>La estimación del modelo transversal para los grupos de 20 y 26 países de la OCDE, similares a los analizados por Desai, Foley y Hines (2005), confirma, con la única diferencia de las entradas de IED, los resultados anteriores. El ahorro bruto está asociado a la inversión doméstica, si bien se observa una tendencia decreciente en el coeficiente que pone de relieve el aumento d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 mientras que el análisis de Desai, Foley y Hines (2005) era indistinguible de cero.</w:t>
      </w:r>
    </w:p>
    <w:p>
      <w:pPr>
        <w:pStyle w:val="TextBody"/>
        <w:spacing w:before="0" w:after="0"/>
        <w:jc w:val="both"/>
        <w:rPr/>
      </w:pPr>
      <w:r>
        <w:rPr/>
      </w:r>
    </w:p>
    <w:p>
      <w:pPr>
        <w:pStyle w:val="TextBody"/>
        <w:spacing w:before="0" w:after="0"/>
        <w:jc w:val="both"/>
        <w:rPr/>
      </w:pPr>
      <w:r>
        <w:rPr/>
        <w:t>El análisis del caso español se amplió mediante la adopción del modelo de Feldstein sólo que realizando una aplicación de series temporales. Se han desarrollado dos modelos: (a) con tres variables, ahorro doméstico, salida de IED y entradas de IED; y (b) con cinco variables, ahorro doméstico, salida de IED, entradas de IED, salida de otras inversiones (inversiones de cartera) y entradas de otras inversiones (también inversiones de cartera y otras inversiones). Los resultados del modelo de tres variables muestra que la IED en el exterior no tiene efecto en la inversión doméstica, es decir que en el caso español no existe relación de sustitución entre la inversión directa en el exterior de las empresas españolas y la inversión doméstica. El ahorro bruto registra una tendencia similar a la apuntada por Feldstein y Bacchetta, es decir una menor correlación entre el ahorro bruto y la inversión doméstica, aunque la relación entre ambas variables sigue siendo importante puesto que un dólar adicional de ahorro bruto está asociado con algo más de 50 centavos de inversión bruta. Y de una manera más rotunda que en la mayor parte de los análisis transversales, en el caso español la entrada de inversiones extranjeras directas contribuye a la inversión doméstica de manera significativa, ya que 1 dólar de IED recibida contribuye a un aumento de la inversión doméstica en una cuantía similar.</w:t>
      </w:r>
    </w:p>
    <w:p>
      <w:pPr>
        <w:pStyle w:val="TextBody"/>
        <w:spacing w:before="0" w:after="0"/>
        <w:jc w:val="both"/>
        <w:rPr/>
      </w:pPr>
      <w:r>
        <w:rPr/>
      </w:r>
    </w:p>
    <w:p>
      <w:pPr>
        <w:pStyle w:val="TextBody"/>
        <w:spacing w:before="0" w:after="0"/>
        <w:jc w:val="both"/>
        <w:rPr/>
      </w:pPr>
      <w:r>
        <w:rPr/>
        <w:t>Los resultados obtenidos en el caso español contratan con los perfiles particulares, obtenidos también por la aplicación del modelo de tres variables de series temporales, para los casos de Japón, Suiza y Canadá. En el caso de Japón y Suiza, en los que el modelo de tres variables es altamente significativo, la inversión doméstica se explica por completo por el ahorro bruto, y tanto la IED de salida como la de entrada no tiene ningún efecto significativo sobre la inversión doméstica. En el caso de Canadá, el modelo de tres variables tiene un grado de significación mucho menor que el registrado en el caso de Japón y Suiza, y las estimaciones muestran que la inversión doméstica está asociada al ahorro bruto apenas en torno a la mitad, pero que ni las entradas de IED ni las salidas tienen efectos destacables sobre la inversión doméstica.</w:t>
      </w:r>
    </w:p>
    <w:p>
      <w:pPr>
        <w:pStyle w:val="TextBody"/>
        <w:spacing w:before="0" w:after="0"/>
        <w:jc w:val="both"/>
        <w:rPr/>
      </w:pPr>
      <w:r>
        <w:rPr/>
      </w:r>
    </w:p>
    <w:p>
      <w:pPr>
        <w:pStyle w:val="TextBody"/>
        <w:spacing w:before="0" w:after="0"/>
        <w:jc w:val="both"/>
        <w:rPr/>
      </w:pPr>
      <w:r>
        <w:rPr/>
        <w:t>Tanto en el caso de Canadá como en el de España se aplicó un modelo ampliado de cinco variables. En ambos casos el nuevo modelo mostró un elevado grado de significación respecto al anterior y nuevos resultados. En Canadá la inversión doméstica se explica por las entradas de otras inversiones y de inversiones extranjeras directas y en tercer lugar por el ahorro interno, en tanto que las salidas de IED tienen un efecto muy reducido sobre el ahorro doméstico. Este patrón reflejaría el alto grado de integración financiera internacional de Canadá. Un grado de integración financiera muy similar al que se verifica en el caso de la economía española, que muestra, sin embargo, un patrón distinto en el modelo de cinco variables. La inversión interna está estrechamente asociada a la entrada de IED, a la entrada de otras inversiones y, en tercer lugar, al ahorro interno; mientras que la salida de inversiones directas y de otras inversiones muestra un efecto negativo sobre la inversión doméstica muy reducido. El alto grado de integración financiera internacional de la economía española explica el hecho de que la importante salida de inversiones directas desde principios de los años noventa no haya tenido efectos negativos significativos sobre la inversión interna...</w:t>
      </w:r>
    </w:p>
    <w:p>
      <w:pPr>
        <w:pStyle w:val="Normal"/>
        <w:jc w:val="both"/>
        <w:rPr/>
      </w:pPr>
      <w:r>
        <w:rPr/>
      </w:r>
    </w:p>
    <w:p>
      <w:pPr>
        <w:pStyle w:val="TextBody"/>
        <w:spacing w:before="0" w:after="0"/>
        <w:jc w:val="both"/>
        <w:rPr/>
      </w:pPr>
      <w:r>
        <w:rPr/>
        <w:t xml:space="preserve">En el Apartado: </w:t>
      </w:r>
      <w:r>
        <w:rPr>
          <w:b/>
        </w:rPr>
        <w:t>La distribución Mundial de la Riqueza de los Hogares (¿Consecuencia de los “espermatozoides lentos”?)</w:t>
      </w:r>
      <w:r>
        <w:rPr/>
        <w:t>, decía:</w:t>
      </w:r>
    </w:p>
    <w:p>
      <w:pPr>
        <w:pStyle w:val="TextBody"/>
        <w:spacing w:before="0" w:after="0"/>
        <w:jc w:val="both"/>
        <w:rPr/>
      </w:pPr>
      <w:r>
        <w:rPr/>
      </w:r>
    </w:p>
    <w:p>
      <w:pPr>
        <w:pStyle w:val="TextBody"/>
        <w:spacing w:before="0" w:after="0"/>
        <w:jc w:val="both"/>
        <w:rPr/>
      </w:pPr>
      <w:r>
        <w:rPr/>
        <w:t>Un nuevo estudio realizado por el Instituto Mundial para la Investigación de Desarrollo Económico de la Universidad  de las Naciones Unidas (ONU-WIDER), presentado el 5 de diciembre de 2006, muestra que el 2% de los adultos más rico en el mundo posee más de la mitad de la riqueza global de los hogares.</w:t>
      </w:r>
    </w:p>
    <w:p>
      <w:pPr>
        <w:pStyle w:val="TextBody"/>
        <w:spacing w:before="0" w:after="0"/>
        <w:jc w:val="both"/>
        <w:rPr/>
      </w:pPr>
      <w:r>
        <w:rPr/>
        <w:t>El estudio, que es el más completo de riqueza personal realizado a la fecha, también reporta que el 1% de adultos más ricos posee el 40% de los activos globales en el año 2000 y que el 10% de los adultos cuenta con el 85% del total mundial. En contraste, la mitad más pobre de la población adulta del mundo sólo es dueña del 1% de la riqueza global.</w:t>
      </w:r>
    </w:p>
    <w:p>
      <w:pPr>
        <w:pStyle w:val="TextBody"/>
        <w:spacing w:before="0" w:after="0"/>
        <w:jc w:val="both"/>
        <w:rPr/>
      </w:pPr>
      <w:r>
        <w:rPr/>
      </w:r>
    </w:p>
    <w:p>
      <w:pPr>
        <w:pStyle w:val="TextBody"/>
        <w:spacing w:before="0" w:after="0"/>
        <w:jc w:val="both"/>
        <w:rPr/>
      </w:pPr>
      <w:r>
        <w:rPr/>
        <w:t>Los resultados de esta investigación muestran que un adulto con US$ 2.200 en activos se ubica en la mitad superior de la distribución para el año 2000. Para estar entre el 10% más rico de los adultos en el mundo se requiere US$ 61.000 en activos y más de US$ 500.000 para pertenecer en la categoría del 1% más rico. Este último grupo cuenta con 37 millones de miembros y, por tanto, no es un club exclusivo a nivel mundial.</w:t>
      </w:r>
    </w:p>
    <w:p>
      <w:pPr>
        <w:pStyle w:val="TextBody"/>
        <w:spacing w:before="0" w:after="0"/>
        <w:jc w:val="both"/>
        <w:rPr/>
      </w:pPr>
      <w:r>
        <w:rPr/>
      </w:r>
    </w:p>
    <w:p>
      <w:pPr>
        <w:pStyle w:val="TextBody"/>
        <w:spacing w:before="0" w:after="0"/>
        <w:jc w:val="both"/>
        <w:rPr/>
      </w:pPr>
      <w:r>
        <w:rPr/>
        <w:t>El estudio de UNU-WIDER es el primero en su tipo al cubrir todos los países del mundo y los principales componentes de la riqueza del hogar incluyendo activos y pasivos financieros, tierra, edificios y otras propiedades tangibles.</w:t>
      </w:r>
    </w:p>
    <w:p>
      <w:pPr>
        <w:pStyle w:val="TextBody"/>
        <w:spacing w:before="0" w:after="0"/>
        <w:jc w:val="both"/>
        <w:rPr/>
      </w:pPr>
      <w:r>
        <w:rPr/>
      </w:r>
    </w:p>
    <w:p>
      <w:pPr>
        <w:pStyle w:val="TextBody"/>
        <w:spacing w:before="0" w:after="0"/>
        <w:jc w:val="both"/>
        <w:rPr/>
      </w:pPr>
      <w:r>
        <w:rPr/>
        <w:t>El co-autor James Davies, de la Universidad de Western Ontario, comenta que “uno debe tener muy claro lo que significa “riqueza” ya que en la conversación cotidiana este término frecuentemente significa “ingreso monetario”. En otras ocasiones, economistas utilizan “riqueza” para referirse al valor de los recursos del hogar incluyendo habilidades humanas”.</w:t>
      </w:r>
    </w:p>
    <w:p>
      <w:pPr>
        <w:pStyle w:val="TextBody"/>
        <w:spacing w:before="0" w:after="0"/>
        <w:jc w:val="both"/>
        <w:rPr/>
      </w:pPr>
      <w:r>
        <w:rPr/>
      </w:r>
    </w:p>
    <w:p>
      <w:pPr>
        <w:pStyle w:val="TextBody"/>
        <w:spacing w:before="0" w:after="0"/>
        <w:jc w:val="both"/>
        <w:rPr/>
      </w:pPr>
      <w:r>
        <w:rPr/>
        <w:t>“</w:t>
      </w:r>
      <w:r>
        <w:rPr/>
        <w:t>Nosotros utilizamos el término en el sentido de valor neto: el valor de los activos menos pasivos físicos y financieros. En este respecto, la riqueza representa la propiedad de capital. A pesar de que el capital es sólo una parte de los recursos personales, se considera que tiene un impacto desproporcionado en el bienestar del hogar y éxito económico, y en sentido más amplio en crecimiento y desarrollo económicos”.</w:t>
      </w:r>
    </w:p>
    <w:p>
      <w:pPr>
        <w:pStyle w:val="TextBody"/>
        <w:spacing w:before="0" w:after="0"/>
        <w:jc w:val="both"/>
        <w:rPr/>
      </w:pPr>
      <w:r>
        <w:rPr/>
      </w:r>
    </w:p>
    <w:p>
      <w:pPr>
        <w:pStyle w:val="TextBody"/>
        <w:spacing w:before="0" w:after="0"/>
        <w:jc w:val="both"/>
        <w:rPr/>
      </w:pPr>
      <w:r>
        <w:rPr/>
        <w:t>Los niveles de riqueza en diferentes países</w:t>
      </w:r>
    </w:p>
    <w:p>
      <w:pPr>
        <w:pStyle w:val="TextBody"/>
        <w:spacing w:before="0" w:after="0"/>
        <w:jc w:val="both"/>
        <w:rPr/>
      </w:pPr>
      <w:r>
        <w:rPr/>
      </w:r>
    </w:p>
    <w:p>
      <w:pPr>
        <w:pStyle w:val="TextBody"/>
        <w:spacing w:before="0" w:after="0"/>
        <w:jc w:val="both"/>
        <w:rPr/>
      </w:pPr>
      <w:r>
        <w:rPr/>
        <w:t>Utilizando tipos de cambio, la riqueza global de los hogares suma US$ 125 trillones en el año 2000, equivalente a tres veces el valor total de la producción global (PIB) o a US$ 20.500 per cápita. Teniendo en cuenta las diferencias en el costo de vida en los diferentes países esta cifra aumenta a US$ 26.000 per cápita en dólares de paridad de poder adquisitivo.</w:t>
      </w:r>
    </w:p>
    <w:p>
      <w:pPr>
        <w:pStyle w:val="TextBody"/>
        <w:spacing w:before="0" w:after="0"/>
        <w:jc w:val="both"/>
        <w:rPr/>
      </w:pPr>
      <w:r>
        <w:rPr/>
      </w:r>
    </w:p>
    <w:p>
      <w:pPr>
        <w:pStyle w:val="TextBody"/>
        <w:spacing w:before="0" w:after="0"/>
        <w:jc w:val="both"/>
        <w:rPr/>
      </w:pPr>
      <w:r>
        <w:rPr/>
        <w:t>El mapa del mundo muestra la riqueza per cápita en los distintos países.  La riqueza per cápita en Estados Unidos promedió US$ 144.000 en el año 2000 y US$ 181.000 en Japón. En los países en vías de desarrollo, India posee activos per cápita de US$ 1.100 e Indonesia de US$ 1.400.</w:t>
      </w:r>
    </w:p>
    <w:p>
      <w:pPr>
        <w:pStyle w:val="TextBody"/>
        <w:spacing w:before="0" w:after="0"/>
        <w:jc w:val="both"/>
        <w:rPr/>
      </w:pPr>
      <w:r>
        <w:rPr/>
      </w:r>
    </w:p>
    <w:p>
      <w:pPr>
        <w:pStyle w:val="TextBody"/>
        <w:spacing w:before="0" w:after="0"/>
        <w:jc w:val="both"/>
        <w:rPr/>
      </w:pPr>
      <w:r>
        <w:rPr/>
        <w:t>Los niveles de riqueza varían considerablemente entre países. Incluso entre el grupo de altos ingresos de las naciones de la OECD los importes oscilan entre US$ 37.000 per cápita en Nueva Zelanda a US$ 70.000 en Dinamarca y US$ 127.000 en el Reino Unido.</w:t>
      </w:r>
    </w:p>
    <w:p>
      <w:pPr>
        <w:pStyle w:val="TextBody"/>
        <w:spacing w:before="0" w:after="0"/>
        <w:jc w:val="both"/>
        <w:rPr/>
      </w:pPr>
      <w:r>
        <w:rPr/>
      </w:r>
    </w:p>
    <w:p>
      <w:pPr>
        <w:pStyle w:val="TextBody"/>
        <w:spacing w:before="0" w:after="0"/>
        <w:jc w:val="both"/>
        <w:rPr/>
      </w:pPr>
      <w:r>
        <w:rPr/>
        <w:t xml:space="preserve">La riqueza está sumamente concentrada en Norteamérica, Europa y los países de altos ingresos en el área de Asia-Pacífico. La población de estas naciones posee colectivamente el 90% de la riqueza total global. </w:t>
      </w:r>
    </w:p>
    <w:p>
      <w:pPr>
        <w:pStyle w:val="TextBody"/>
        <w:spacing w:before="0" w:after="0"/>
        <w:jc w:val="both"/>
        <w:rPr/>
      </w:pPr>
      <w:r>
        <w:rPr/>
      </w:r>
    </w:p>
    <w:p>
      <w:pPr>
        <w:pStyle w:val="TextBody"/>
        <w:spacing w:before="0" w:after="0"/>
        <w:jc w:val="both"/>
        <w:rPr/>
      </w:pPr>
      <w:r>
        <w:rPr/>
        <w:t xml:space="preserve">A pesar de que en Norteamérica sólo habita el 6% de la población adulta mundial, posee el 34% de la riqueza. Europa y los países de altos ingresos en el área de Asia-Pacífico también tienen una riqueza desproporcional. En cambio, la participación en la riqueza de los habitantes de África, China, India y otros países de ingresos bajos en Asia es considerablemente menor a su participación poblacional, en algunos casos por un factor mayor a diez. </w:t>
      </w:r>
    </w:p>
    <w:p>
      <w:pPr>
        <w:pStyle w:val="TextBody"/>
        <w:spacing w:before="0" w:after="0"/>
        <w:jc w:val="both"/>
        <w:rPr/>
      </w:pPr>
      <w:r>
        <w:rPr/>
      </w:r>
    </w:p>
    <w:p>
      <w:pPr>
        <w:pStyle w:val="TextBody"/>
        <w:spacing w:before="0" w:after="0"/>
        <w:jc w:val="both"/>
        <w:rPr/>
      </w:pPr>
      <w:r>
        <w:rPr/>
        <w:t>Este estudio revela que la riqueza está distribuida de manera más desigual que el ingreso entre países. Los países de altos ingresos tienden a poseer una ración superior en riqueza mundial que en el PIB mundial. Lo contrario sucede en las naciones de ingresos medios y bajos. Sin embargo, las excepciones a la regla son por ejemplo los países nórdicos y en transición tales como la República Checa y Polonia.</w:t>
      </w:r>
    </w:p>
    <w:p>
      <w:pPr>
        <w:pStyle w:val="TextBody"/>
        <w:spacing w:before="0" w:after="0"/>
        <w:jc w:val="both"/>
        <w:rPr/>
      </w:pPr>
      <w:r>
        <w:rPr/>
        <w:t>Los autores del estudio de UNU-WIDER explican que en los países de Europea del Este: “la riqueza privada está en aumento, pero no ha llegado a niveles muy altos. Muy pocos hogares poseen activos tales como pensiones privadas y seguros de vida. En los países nórdicos, el sistema de seguridad social provee pensiones públicas generosas que pueden deprimir la acumulación de riqueza”.</w:t>
      </w:r>
    </w:p>
    <w:p>
      <w:pPr>
        <w:pStyle w:val="TextBody"/>
        <w:spacing w:before="0" w:after="0"/>
        <w:jc w:val="both"/>
        <w:rPr/>
      </w:pPr>
      <w:r>
        <w:rPr/>
      </w:r>
    </w:p>
    <w:p>
      <w:pPr>
        <w:pStyle w:val="TextBody"/>
        <w:spacing w:before="0" w:after="0"/>
        <w:jc w:val="both"/>
        <w:rPr/>
      </w:pPr>
      <w:r>
        <w:rPr/>
        <w:t>La inequidad de la riqueza mundial</w:t>
      </w:r>
    </w:p>
    <w:p>
      <w:pPr>
        <w:pStyle w:val="TextBody"/>
        <w:spacing w:before="0" w:after="0"/>
        <w:jc w:val="both"/>
        <w:rPr/>
      </w:pPr>
      <w:r>
        <w:rPr/>
      </w:r>
    </w:p>
    <w:p>
      <w:pPr>
        <w:pStyle w:val="TextBody"/>
        <w:spacing w:before="0" w:after="0"/>
        <w:jc w:val="both"/>
        <w:rPr/>
      </w:pPr>
      <w:r>
        <w:rPr/>
        <w:t>La concentración de la riqueza en los países varía significativamente pero es en general alta. La participación del 10% superior oscila entre el 40% en China y el 70% en los Estados Unidos y es incluso más alta en otros países.</w:t>
      </w:r>
    </w:p>
    <w:p>
      <w:pPr>
        <w:pStyle w:val="TextBody"/>
        <w:spacing w:before="0" w:after="0"/>
        <w:jc w:val="both"/>
        <w:rPr/>
      </w:pPr>
      <w:r>
        <w:rPr/>
      </w:r>
    </w:p>
    <w:p>
      <w:pPr>
        <w:pStyle w:val="TextBody"/>
        <w:spacing w:before="0" w:after="0"/>
        <w:jc w:val="both"/>
        <w:rPr/>
      </w:pPr>
      <w:r>
        <w:rPr/>
        <w:t>El valor del coeficiente Gini, que mide la inequidad en una escala de cero a uno, es de 35% a 45% para la desigualdad del ingreso en la mayoría de los países. En cambio, para la inequidad de la riqueza el rango es de 65% a 75% y en algunos casos supera el 80%.</w:t>
      </w:r>
    </w:p>
    <w:p>
      <w:pPr>
        <w:pStyle w:val="TextBody"/>
        <w:spacing w:before="0" w:after="0"/>
        <w:jc w:val="both"/>
        <w:rPr/>
      </w:pPr>
      <w:r>
        <w:rPr/>
      </w:r>
    </w:p>
    <w:p>
      <w:pPr>
        <w:pStyle w:val="TextBody"/>
        <w:spacing w:before="0" w:after="0"/>
        <w:jc w:val="both"/>
        <w:rPr/>
      </w:pPr>
      <w:r>
        <w:rPr/>
        <w:t>Japón y Estados Unidos, dos economías de alta riqueza muestran diferentes patrones de inequidad de la riqueza, Japón con un Gini de riqueza de 55% y Estados Unidos con un Gini de riqueza alrededor del 80%.</w:t>
      </w:r>
    </w:p>
    <w:p>
      <w:pPr>
        <w:pStyle w:val="TextBody"/>
        <w:spacing w:before="0" w:after="0"/>
        <w:jc w:val="both"/>
        <w:rPr/>
      </w:pPr>
      <w:r>
        <w:rPr/>
      </w:r>
    </w:p>
    <w:p>
      <w:pPr>
        <w:pStyle w:val="TextBody"/>
        <w:spacing w:before="0" w:after="0"/>
        <w:jc w:val="both"/>
        <w:rPr/>
      </w:pPr>
      <w:r>
        <w:rPr/>
        <w:t>La desigualdad de la riqueza para el mundo es incluso más alta. El estudio estima que el Gini de riqueza global para adultos es del 89%. El mismo grado de inequidad es obtenido si una persona en un grupo de diez toma el 99% de la torta mientras que las otras nueve comparten el 1% restante.</w:t>
      </w:r>
    </w:p>
    <w:p>
      <w:pPr>
        <w:pStyle w:val="TextBody"/>
        <w:spacing w:before="0" w:after="0"/>
        <w:jc w:val="both"/>
        <w:rPr/>
      </w:pPr>
      <w:r>
        <w:rPr/>
      </w:r>
    </w:p>
    <w:p>
      <w:pPr>
        <w:pStyle w:val="TextBody"/>
        <w:spacing w:before="0" w:after="0"/>
        <w:jc w:val="both"/>
        <w:rPr/>
      </w:pPr>
      <w:r>
        <w:rPr/>
        <w:t>¿Dónde viven los ricos del mundo?</w:t>
      </w:r>
    </w:p>
    <w:p>
      <w:pPr>
        <w:pStyle w:val="TextBody"/>
        <w:spacing w:before="0" w:after="0"/>
        <w:jc w:val="both"/>
        <w:rPr/>
      </w:pPr>
      <w:r>
        <w:rPr/>
      </w:r>
    </w:p>
    <w:p>
      <w:pPr>
        <w:pStyle w:val="TextBody"/>
        <w:spacing w:before="0" w:after="0"/>
        <w:jc w:val="both"/>
        <w:rPr/>
      </w:pPr>
      <w:r>
        <w:rPr/>
        <w:t xml:space="preserve">De acuerdo al estudio, casi la totalidad de los individuos más ricos del mundo viven en Norteamérica, Europa y los países ricos de Asia-Pacífico. Cada uno de estos grupos de países representa alrededor de un tercio de los miembros del segmento 10% más rico del mundo. </w:t>
      </w:r>
    </w:p>
    <w:p>
      <w:pPr>
        <w:pStyle w:val="TextBody"/>
        <w:spacing w:before="0" w:after="0"/>
        <w:jc w:val="both"/>
        <w:rPr/>
      </w:pPr>
      <w:r>
        <w:rPr/>
      </w:r>
    </w:p>
    <w:p>
      <w:pPr>
        <w:pStyle w:val="TextBody"/>
        <w:spacing w:before="0" w:after="0"/>
        <w:jc w:val="both"/>
        <w:rPr/>
      </w:pPr>
      <w:r>
        <w:rPr/>
        <w:t>China ocupa la mayor parte de la segunda tercera parte de la distribución de la riqueza global mientras que India, África y los países de bajos ingresos asiáticos dominan la tercera parte inferior.</w:t>
      </w:r>
    </w:p>
    <w:p>
      <w:pPr>
        <w:pStyle w:val="TextBody"/>
        <w:spacing w:before="0" w:after="0"/>
        <w:jc w:val="both"/>
        <w:rPr/>
      </w:pPr>
      <w:r>
        <w:rPr/>
        <w:t xml:space="preserve">Para todas las regiones en desarrollo del mundo, la participación de la población excede la participación de la riqueza global, que a su vez excede la participación de los miembros de los grupos más ricos. </w:t>
      </w:r>
    </w:p>
    <w:p>
      <w:pPr>
        <w:pStyle w:val="TextBody"/>
        <w:spacing w:before="0" w:after="0"/>
        <w:jc w:val="both"/>
        <w:rPr/>
      </w:pPr>
      <w:r>
        <w:rPr/>
      </w:r>
    </w:p>
    <w:p>
      <w:pPr>
        <w:pStyle w:val="TextBody"/>
        <w:spacing w:before="0" w:after="0"/>
        <w:jc w:val="both"/>
        <w:rPr/>
      </w:pPr>
      <w:r>
        <w:rPr/>
        <w:t xml:space="preserve">Un pequeño número de países pertenecen al 10% de los más ricos en el mundo. Un cuarto es americano y el otro 20% es japonés. </w:t>
      </w:r>
    </w:p>
    <w:p>
      <w:pPr>
        <w:pStyle w:val="TextBody"/>
        <w:spacing w:before="0" w:after="0"/>
        <w:jc w:val="both"/>
        <w:rPr/>
      </w:pPr>
      <w:r>
        <w:rPr/>
      </w:r>
    </w:p>
    <w:p>
      <w:pPr>
        <w:pStyle w:val="TextBody"/>
        <w:spacing w:before="0" w:after="0"/>
        <w:jc w:val="both"/>
        <w:rPr/>
      </w:pPr>
      <w:r>
        <w:rPr/>
        <w:t>Estos dos países incluso figuran más notoriamente en el 1% de individuos más ricos en el mundo con el 37% residiendo en Estados Unidos y el 27% en Japón.</w:t>
      </w:r>
    </w:p>
    <w:p>
      <w:pPr>
        <w:pStyle w:val="TextBody"/>
        <w:spacing w:before="0" w:after="0"/>
        <w:jc w:val="both"/>
        <w:rPr/>
      </w:pPr>
      <w:r>
        <w:rPr/>
      </w:r>
    </w:p>
    <w:p>
      <w:pPr>
        <w:pStyle w:val="TextBody"/>
        <w:spacing w:before="0" w:after="0"/>
        <w:jc w:val="both"/>
        <w:rPr/>
      </w:pPr>
      <w:r>
        <w:rPr/>
        <w:t>De acuerdo a Anthony Shorrocks, la representación de un país en el club de personas ricas depende de tres factores: tamaño de la población, riqueza promedio e inequidad de la riqueza.</w:t>
      </w:r>
    </w:p>
    <w:p>
      <w:pPr>
        <w:pStyle w:val="TextBody"/>
        <w:spacing w:before="0" w:after="0"/>
        <w:jc w:val="both"/>
        <w:rPr/>
      </w:pPr>
      <w:r>
        <w:rPr/>
      </w:r>
    </w:p>
    <w:p>
      <w:pPr>
        <w:pStyle w:val="TextBody"/>
        <w:spacing w:before="0" w:after="0"/>
        <w:jc w:val="both"/>
        <w:rPr/>
      </w:pPr>
      <w:r>
        <w:rPr/>
        <w:t>“</w:t>
      </w:r>
      <w:r>
        <w:rPr/>
        <w:t>Estados Unidos y Japón se destacan debido a que tienen poblaciones grandes y riquezas promedio elevadas. A pesar de que Suiza y Luxemburgo tienen riquezas promedio altas, sus poblaciones son pequeñas. China por otra parte falla entre los super-ricos ya que su riqueza promedio es modesta y su riqueza está distribuida de manera más equitativa para estándares internacionales. Sin embargo, China es probable que tenga residentes más ricos que lo que nuestros datos revelan para el año 2000, y la membresía en los superricos parece aumentar rápidamente en la próxima década”.</w:t>
      </w:r>
    </w:p>
    <w:p>
      <w:pPr>
        <w:pStyle w:val="TextBody"/>
        <w:spacing w:before="0" w:after="0"/>
        <w:jc w:val="both"/>
        <w:rPr/>
      </w:pPr>
      <w:r>
        <w:rPr/>
      </w:r>
    </w:p>
    <w:p>
      <w:pPr>
        <w:pStyle w:val="TextBody"/>
        <w:spacing w:before="0" w:after="0"/>
        <w:jc w:val="both"/>
        <w:rPr/>
      </w:pPr>
      <w:r>
        <w:rPr/>
        <w:t>La composición de la riqueza de los hogares</w:t>
      </w:r>
    </w:p>
    <w:p>
      <w:pPr>
        <w:pStyle w:val="TextBody"/>
        <w:spacing w:before="0" w:after="0"/>
        <w:jc w:val="both"/>
        <w:rPr/>
      </w:pPr>
      <w:r>
        <w:rPr/>
      </w:r>
    </w:p>
    <w:p>
      <w:pPr>
        <w:pStyle w:val="TextBody"/>
        <w:spacing w:before="0" w:after="0"/>
        <w:jc w:val="both"/>
        <w:rPr/>
      </w:pPr>
      <w:r>
        <w:rPr/>
        <w:t>El estudio de UNU-WIDER muestra importantes diferencias internacionales en la composición de activos resultante de distintas influencias en el comportamiento de los hogares tales como estructura de mercado, regulación y preferencias culturales.</w:t>
      </w:r>
    </w:p>
    <w:p>
      <w:pPr>
        <w:pStyle w:val="TextBody"/>
        <w:spacing w:before="0" w:after="0"/>
        <w:jc w:val="both"/>
        <w:rPr/>
      </w:pPr>
      <w:r>
        <w:rPr/>
      </w:r>
    </w:p>
    <w:p>
      <w:pPr>
        <w:pStyle w:val="TextBody"/>
        <w:spacing w:before="0" w:after="0"/>
        <w:jc w:val="both"/>
        <w:rPr/>
      </w:pPr>
      <w:r>
        <w:rPr/>
        <w:t>Bienes raíces, en particular tierra y activos de fincas, son más importantes en países en vías de desarrollo. Esto refleja no sólo la mayor importancia de la agricultura sino también instituciones financieras inmaduras.</w:t>
      </w:r>
    </w:p>
    <w:p>
      <w:pPr>
        <w:pStyle w:val="TextBody"/>
        <w:spacing w:before="0" w:after="0"/>
        <w:jc w:val="both"/>
        <w:rPr/>
      </w:pPr>
      <w:r>
        <w:rPr/>
      </w:r>
    </w:p>
    <w:p>
      <w:pPr>
        <w:pStyle w:val="TextBody"/>
        <w:spacing w:before="0" w:after="0"/>
        <w:jc w:val="both"/>
        <w:rPr/>
      </w:pPr>
      <w:r>
        <w:rPr/>
        <w:t xml:space="preserve">La investigación también revela diferencias llamativas en los tipos de activos financieros. Cuentas de ahorro son predominantes en las economías en transición y en algunos países ricos asiáticos mientras que acciones y otros tipos de activos financieros son más evidentes en los países ricos occidentales. </w:t>
      </w:r>
    </w:p>
    <w:p>
      <w:pPr>
        <w:pStyle w:val="TextBody"/>
        <w:spacing w:before="0" w:after="0"/>
        <w:jc w:val="both"/>
        <w:rPr/>
      </w:pPr>
      <w:r>
        <w:rPr/>
      </w:r>
    </w:p>
    <w:p>
      <w:pPr>
        <w:pStyle w:val="TextBody"/>
        <w:spacing w:before="0" w:after="0"/>
        <w:jc w:val="both"/>
        <w:rPr/>
      </w:pPr>
      <w:r>
        <w:rPr/>
        <w:t>De acuerdo a los autores del estudio de UNU-WIDER, las cuentas de ahorro son preferidas en países asiáticos debido a que “al parecer existe una fuerte preferencia por liquidez y falta de confianza en los mercados financieros. Otros tipos de activos financieros son más prominentes en países como el Reino Unido y Estados Unidos que tienen sectores financieros bien desarrollados y confían fuertemente en las pensiones privadas”.</w:t>
      </w:r>
    </w:p>
    <w:p>
      <w:pPr>
        <w:pStyle w:val="TextBody"/>
        <w:spacing w:before="0" w:after="0"/>
        <w:jc w:val="both"/>
        <w:rPr/>
      </w:pPr>
      <w:r>
        <w:rPr/>
      </w:r>
    </w:p>
    <w:p>
      <w:pPr>
        <w:pStyle w:val="TextBody"/>
        <w:spacing w:before="0" w:after="0"/>
        <w:jc w:val="both"/>
        <w:rPr/>
      </w:pPr>
      <w:r>
        <w:rPr/>
        <w:t>Sorprendentemente, la deuda de los hogares es relativamente poco importante en países pobres. Los autores del estudio comentan que “mientras los personas pobres en países pobres están endeudadas, sus deudas son relativamente pequeñas en total. Esta característica es debido a la ausencia de instituciones financieras que permitan a los hogares incurrir en hipotecas y préstamos personales como es en el caso de los países ricos”.</w:t>
      </w:r>
    </w:p>
    <w:p>
      <w:pPr>
        <w:pStyle w:val="TextBody"/>
        <w:spacing w:before="0" w:after="0"/>
        <w:jc w:val="both"/>
        <w:rPr/>
      </w:pPr>
      <w:r>
        <w:rPr/>
        <w:t>Los autores exponen que “muchas personas en países de altos ingresos tienen un patrimonio neto negativo -y paradójicamente- son los más pobres en el mundo en términos de riqueza de hogares”.</w:t>
      </w:r>
    </w:p>
    <w:p>
      <w:pPr>
        <w:pStyle w:val="TextBody"/>
        <w:spacing w:before="0" w:after="0"/>
        <w:jc w:val="both"/>
        <w:rPr/>
      </w:pPr>
      <w:r>
        <w:rPr/>
      </w:r>
    </w:p>
    <w:p>
      <w:pPr>
        <w:pStyle w:val="TextBody"/>
        <w:spacing w:before="0" w:after="0"/>
        <w:jc w:val="both"/>
        <w:rPr/>
      </w:pPr>
      <w:r>
        <w:rPr/>
        <w:t>(El Instituto Mundial para la Investigación de Desarrollo Económico de la Universidad de las Naciones Unidas (World Institute for Development Economics Research of the United Nations University, UNU-WIDER) fue fundado en 1985. El instituto lleva a cabo investigaciones multidisciplinarias y análisis de políticas de cambios estructurales que afectan las condiciones de vida de las personas más pobres del mundo; provee un foro para interacción profesional y promoción de políticas tendientes al crecimiento robusto, equitativo y sostenible; y promueve el fortalecimiento de la capacidad y entrena académicos y oficiales gubernamentales en las disciplinas de diseño de políticas sociales y económicas.)</w:t>
      </w:r>
    </w:p>
    <w:p>
      <w:pPr>
        <w:pStyle w:val="Normal"/>
        <w:jc w:val="both"/>
        <w:rPr/>
      </w:pPr>
      <w:r>
        <w:rPr/>
      </w:r>
    </w:p>
    <w:p>
      <w:pPr>
        <w:pStyle w:val="TextBody"/>
        <w:spacing w:before="0" w:after="0"/>
        <w:jc w:val="both"/>
        <w:rPr/>
      </w:pPr>
      <w:r>
        <w:rPr/>
        <w:t xml:space="preserve">Del </w:t>
      </w:r>
      <w:r>
        <w:rPr>
          <w:b/>
        </w:rPr>
        <w:t>Anexo II: Información estadística</w:t>
      </w:r>
      <w:r>
        <w:rPr/>
        <w:t>, se presentan algunas Tablas de referencia:</w:t>
      </w:r>
    </w:p>
    <w:p>
      <w:pPr>
        <w:pStyle w:val="TextBody"/>
        <w:spacing w:before="0" w:after="0"/>
        <w:jc w:val="both"/>
        <w:rPr/>
      </w:pPr>
      <w:r>
        <w:rPr/>
        <w:t>(Se mantiene la numeración del original)</w:t>
      </w:r>
    </w:p>
    <w:p>
      <w:pPr>
        <w:pStyle w:val="TextBody"/>
        <w:spacing w:before="0" w:after="0"/>
        <w:jc w:val="both"/>
        <w:rPr>
          <w:b/>
          <w:b/>
        </w:rPr>
      </w:pPr>
      <w:r>
        <w:rPr>
          <w:b/>
        </w:rPr>
      </w:r>
    </w:p>
    <w:p>
      <w:pPr>
        <w:pStyle w:val="Normal"/>
        <w:jc w:val="both"/>
        <w:rPr>
          <w:lang w:val="en-GB"/>
        </w:rPr>
      </w:pPr>
      <w:r>
        <w:rPr/>
        <w:drawing>
          <wp:inline distT="0" distB="0" distL="0" distR="0">
            <wp:extent cx="5391785" cy="55594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7" t="-6" r="-7" b="-6"/>
                    <a:stretch>
                      <a:fillRect/>
                    </a:stretch>
                  </pic:blipFill>
                  <pic:spPr bwMode="auto">
                    <a:xfrm>
                      <a:off x="0" y="0"/>
                      <a:ext cx="5391785" cy="55594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drawing>
          <wp:inline distT="0" distB="0" distL="0" distR="0">
            <wp:extent cx="5403850" cy="55594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7" t="-6" r="-7" b="-6"/>
                    <a:stretch>
                      <a:fillRect/>
                    </a:stretch>
                  </pic:blipFill>
                  <pic:spPr bwMode="auto">
                    <a:xfrm>
                      <a:off x="0" y="0"/>
                      <a:ext cx="5403850" cy="5559425"/>
                    </a:xfrm>
                    <a:prstGeom prst="rect">
                      <a:avLst/>
                    </a:prstGeom>
                  </pic:spPr>
                </pic:pic>
              </a:graphicData>
            </a:graphic>
          </wp:inline>
        </w:drawing>
      </w:r>
    </w:p>
    <w:p>
      <w:pPr>
        <w:pStyle w:val="TextBody"/>
        <w:spacing w:before="0" w:after="0"/>
        <w:jc w:val="both"/>
        <w:rPr>
          <w:b/>
          <w:b/>
          <w:lang w:val="en-GB"/>
        </w:rPr>
      </w:pPr>
      <w:r>
        <w:rPr>
          <w:b/>
          <w:lang w:val="en-GB"/>
        </w:rPr>
      </w:r>
    </w:p>
    <w:p>
      <w:pPr>
        <w:pStyle w:val="Normal"/>
        <w:jc w:val="both"/>
        <w:rPr>
          <w:b/>
          <w:b/>
          <w:lang w:val="en-GB"/>
        </w:rPr>
      </w:pPr>
      <w:r>
        <w:rPr>
          <w:b/>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b/>
          <w:b/>
          <w:lang w:val="en-GB"/>
        </w:rPr>
      </w:pPr>
      <w:r>
        <w:rPr>
          <w:b/>
          <w:lang w:val="en-GB"/>
        </w:rPr>
      </w:r>
    </w:p>
    <w:p>
      <w:pPr>
        <w:pStyle w:val="TextBody"/>
        <w:spacing w:before="0" w:after="0"/>
        <w:jc w:val="both"/>
        <w:rPr>
          <w:b/>
          <w:b/>
          <w:lang w:val="en-GB"/>
        </w:rPr>
      </w:pPr>
      <w:r>
        <w:rPr/>
        <w:drawing>
          <wp:inline distT="0" distB="0" distL="0" distR="0">
            <wp:extent cx="4742815" cy="41332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8" t="-9" r="-8" b="-9"/>
                    <a:stretch>
                      <a:fillRect/>
                    </a:stretch>
                  </pic:blipFill>
                  <pic:spPr bwMode="auto">
                    <a:xfrm>
                      <a:off x="0" y="0"/>
                      <a:ext cx="4742815" cy="4133215"/>
                    </a:xfrm>
                    <a:prstGeom prst="rect">
                      <a:avLst/>
                    </a:prstGeom>
                  </pic:spPr>
                </pic:pic>
              </a:graphicData>
            </a:graphic>
          </wp:inline>
        </w:drawing>
      </w:r>
    </w:p>
    <w:p>
      <w:pPr>
        <w:pStyle w:val="TextBody"/>
        <w:spacing w:before="0" w:after="0"/>
        <w:jc w:val="both"/>
        <w:rPr>
          <w:b/>
          <w:b/>
          <w:lang w:val="en-GB"/>
        </w:rPr>
      </w:pPr>
      <w:r>
        <w:rPr>
          <w:b/>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09870" cy="41332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7" t="-9" r="-7" b="-9"/>
                    <a:stretch>
                      <a:fillRect/>
                    </a:stretch>
                  </pic:blipFill>
                  <pic:spPr bwMode="auto">
                    <a:xfrm>
                      <a:off x="0" y="0"/>
                      <a:ext cx="5309870" cy="413321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904105" cy="61931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7" t="-6" r="-7" b="-6"/>
                    <a:stretch>
                      <a:fillRect/>
                    </a:stretch>
                  </pic:blipFill>
                  <pic:spPr bwMode="auto">
                    <a:xfrm>
                      <a:off x="0" y="0"/>
                      <a:ext cx="4904105" cy="6193155"/>
                    </a:xfrm>
                    <a:prstGeom prst="rect">
                      <a:avLst/>
                    </a:prstGeom>
                  </pic:spPr>
                </pic:pic>
              </a:graphicData>
            </a:graphic>
          </wp:inline>
        </w:drawing>
      </w:r>
    </w:p>
    <w:p>
      <w:pPr>
        <w:pStyle w:val="TextBody"/>
        <w:spacing w:before="0" w:after="0"/>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230" cy="61417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6" t="-6" r="-6" b="-6"/>
                    <a:stretch>
                      <a:fillRect/>
                    </a:stretch>
                  </pic:blipFill>
                  <pic:spPr bwMode="auto">
                    <a:xfrm>
                      <a:off x="0" y="0"/>
                      <a:ext cx="5396230" cy="6141720"/>
                    </a:xfrm>
                    <a:prstGeom prst="rect">
                      <a:avLst/>
                    </a:prstGeom>
                  </pic:spPr>
                </pic:pic>
              </a:graphicData>
            </a:graphic>
          </wp:inline>
        </w:drawing>
      </w:r>
    </w:p>
    <w:p>
      <w:pPr>
        <w:pStyle w:val="TextBody"/>
        <w:spacing w:before="0" w:after="0"/>
        <w:jc w:val="both"/>
        <w:rPr>
          <w:lang w:val="en-GB"/>
        </w:rPr>
      </w:pPr>
      <w:r>
        <w:rPr>
          <w:lang w:val="en-G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spacing w:before="0" w:after="0"/>
        <w:jc w:val="both"/>
        <w:rPr>
          <w:lang w:val="en-GB"/>
        </w:rPr>
      </w:pPr>
      <w:r>
        <w:rPr>
          <w:lang w:val="en-GB"/>
        </w:rPr>
      </w:r>
    </w:p>
    <w:p>
      <w:pPr>
        <w:pStyle w:val="Normal"/>
        <w:jc w:val="both"/>
        <w:rPr/>
      </w:pPr>
      <w:r>
        <w:rPr/>
        <w:drawing>
          <wp:inline distT="0" distB="0" distL="0" distR="0">
            <wp:extent cx="5866130" cy="5397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6" t="-6" r="-6" b="-6"/>
                    <a:stretch>
                      <a:fillRect/>
                    </a:stretch>
                  </pic:blipFill>
                  <pic:spPr bwMode="auto">
                    <a:xfrm>
                      <a:off x="0" y="0"/>
                      <a:ext cx="5866130" cy="5397500"/>
                    </a:xfrm>
                    <a:prstGeom prst="rect">
                      <a:avLst/>
                    </a:prstGeom>
                  </pic:spPr>
                </pic:pic>
              </a:graphicData>
            </a:graphic>
          </wp:inline>
        </w:drawing>
      </w:r>
    </w:p>
    <w:p>
      <w:pPr>
        <w:pStyle w:val="Normal"/>
        <w:jc w:val="both"/>
        <w:rPr/>
      </w:pPr>
      <w:r>
        <w:rPr/>
        <w:drawing>
          <wp:inline distT="0" distB="0" distL="0" distR="0">
            <wp:extent cx="5261610" cy="53987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6" t="-6" r="-6" b="-6"/>
                    <a:stretch>
                      <a:fillRect/>
                    </a:stretch>
                  </pic:blipFill>
                  <pic:spPr bwMode="auto">
                    <a:xfrm>
                      <a:off x="0" y="0"/>
                      <a:ext cx="5261610" cy="5398770"/>
                    </a:xfrm>
                    <a:prstGeom prst="rect">
                      <a:avLst/>
                    </a:prstGeom>
                  </pic:spPr>
                </pic:pic>
              </a:graphicData>
            </a:graphic>
          </wp:inline>
        </w:drawing>
      </w:r>
    </w:p>
    <w:p>
      <w:pPr>
        <w:pStyle w:val="TextBody"/>
        <w:spacing w:before="0" w:after="0"/>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5623560" cy="3657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6" t="-10" r="-6" b="-10"/>
                    <a:stretch>
                      <a:fillRect/>
                    </a:stretch>
                  </pic:blipFill>
                  <pic:spPr bwMode="auto">
                    <a:xfrm>
                      <a:off x="0" y="0"/>
                      <a:ext cx="5623560" cy="365760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20185" cy="254825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9" t="-14" r="-9" b="-14"/>
                    <a:stretch>
                      <a:fillRect/>
                    </a:stretch>
                  </pic:blipFill>
                  <pic:spPr bwMode="auto">
                    <a:xfrm>
                      <a:off x="0" y="0"/>
                      <a:ext cx="4020185" cy="254825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29710" cy="38157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9" t="-9" r="-9" b="-9"/>
                    <a:stretch>
                      <a:fillRect/>
                    </a:stretch>
                  </pic:blipFill>
                  <pic:spPr bwMode="auto">
                    <a:xfrm>
                      <a:off x="0" y="0"/>
                      <a:ext cx="4029710" cy="381571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08120" cy="31819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9" t="-11" r="-9" b="-11"/>
                    <a:stretch>
                      <a:fillRect/>
                    </a:stretch>
                  </pic:blipFill>
                  <pic:spPr bwMode="auto">
                    <a:xfrm>
                      <a:off x="0" y="0"/>
                      <a:ext cx="4008120" cy="318198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230" cy="77057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6" t="-4" r="-6" b="-4"/>
                    <a:stretch>
                      <a:fillRect/>
                    </a:stretch>
                  </pic:blipFill>
                  <pic:spPr bwMode="auto">
                    <a:xfrm>
                      <a:off x="0" y="0"/>
                      <a:ext cx="5396230" cy="770572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5595" cy="34150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6" t="-9" r="-6" b="-9"/>
                    <a:stretch>
                      <a:fillRect/>
                    </a:stretch>
                  </pic:blipFill>
                  <pic:spPr bwMode="auto">
                    <a:xfrm>
                      <a:off x="0" y="0"/>
                      <a:ext cx="5395595" cy="341503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865" cy="33381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6" t="-9" r="-6" b="-9"/>
                    <a:stretch>
                      <a:fillRect/>
                    </a:stretch>
                  </pic:blipFill>
                  <pic:spPr bwMode="auto">
                    <a:xfrm>
                      <a:off x="0" y="0"/>
                      <a:ext cx="5396865" cy="333819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7500" cy="33762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6" t="-9" r="-6" b="-9"/>
                    <a:stretch>
                      <a:fillRect/>
                    </a:stretch>
                  </pic:blipFill>
                  <pic:spPr bwMode="auto">
                    <a:xfrm>
                      <a:off x="0" y="0"/>
                      <a:ext cx="5397500" cy="337629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8135" cy="335026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6" t="-9" r="-6" b="-9"/>
                    <a:stretch>
                      <a:fillRect/>
                    </a:stretch>
                  </pic:blipFill>
                  <pic:spPr bwMode="auto">
                    <a:xfrm>
                      <a:off x="0" y="0"/>
                      <a:ext cx="5398135" cy="335026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Normal"/>
        <w:jc w:val="both"/>
        <w:rPr/>
      </w:pPr>
      <w:r>
        <w:rPr/>
        <w:drawing>
          <wp:inline distT="0" distB="0" distL="0" distR="0">
            <wp:extent cx="5394325" cy="32804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6" t="-10" r="-6" b="-10"/>
                    <a:stretch>
                      <a:fillRect/>
                    </a:stretch>
                  </pic:blipFill>
                  <pic:spPr bwMode="auto">
                    <a:xfrm>
                      <a:off x="0" y="0"/>
                      <a:ext cx="5394325" cy="3280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6327775" cy="3657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6" t="-10" r="-6" b="-10"/>
                    <a:stretch>
                      <a:fillRect/>
                    </a:stretch>
                  </pic:blipFill>
                  <pic:spPr bwMode="auto">
                    <a:xfrm>
                      <a:off x="0" y="0"/>
                      <a:ext cx="6327775" cy="365760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6096000" cy="460883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6" t="-8" r="-6" b="-8"/>
                    <a:stretch>
                      <a:fillRect/>
                    </a:stretch>
                  </pic:blipFill>
                  <pic:spPr bwMode="auto">
                    <a:xfrm>
                      <a:off x="0" y="0"/>
                      <a:ext cx="6096000" cy="460883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6805930" cy="460883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5" t="-8" r="-5" b="-8"/>
                    <a:stretch>
                      <a:fillRect/>
                    </a:stretch>
                  </pic:blipFill>
                  <pic:spPr bwMode="auto">
                    <a:xfrm>
                      <a:off x="0" y="0"/>
                      <a:ext cx="6805930" cy="4608830"/>
                    </a:xfrm>
                    <a:prstGeom prst="rect">
                      <a:avLst/>
                    </a:prstGeom>
                  </pic:spPr>
                </pic:pic>
              </a:graphicData>
            </a:graphic>
          </wp:inline>
        </w:drawing>
      </w:r>
    </w:p>
    <w:p>
      <w:pPr>
        <w:pStyle w:val="Normal"/>
        <w:jc w:val="both"/>
        <w:rPr/>
      </w:pPr>
      <w:r>
        <w:rPr>
          <w:b/>
        </w:rPr>
        <w:t>En septiembre y octubre de 2007</w:t>
      </w:r>
      <w:r>
        <w:rPr/>
        <w:t>, publiqué el Paper:</w:t>
      </w:r>
    </w:p>
    <w:p>
      <w:pPr>
        <w:pStyle w:val="Normal"/>
        <w:jc w:val="both"/>
        <w:rPr>
          <w:b/>
          <w:b/>
        </w:rPr>
      </w:pPr>
      <w:r>
        <w:rPr>
          <w:b/>
        </w:rPr>
        <w:t>La clase media y su proceso de movilidad social descendente</w:t>
      </w:r>
    </w:p>
    <w:p>
      <w:pPr>
        <w:pStyle w:val="Normal"/>
        <w:jc w:val="both"/>
        <w:rPr>
          <w:b/>
          <w:b/>
        </w:rPr>
      </w:pPr>
      <w:r>
        <w:rPr>
          <w:b/>
        </w:rPr>
      </w:r>
    </w:p>
    <w:p>
      <w:pPr>
        <w:pStyle w:val="Normal"/>
        <w:jc w:val="both"/>
        <w:rPr>
          <w:b/>
          <w:b/>
        </w:rPr>
      </w:pPr>
      <w:r>
        <w:rPr>
          <w:b/>
        </w:rPr>
        <w:t>Parte I: De “clase media” a “nuevos pobres”</w:t>
      </w:r>
    </w:p>
    <w:p>
      <w:pPr>
        <w:pStyle w:val="TextBody"/>
        <w:spacing w:before="0" w:after="0"/>
        <w:jc w:val="both"/>
        <w:rPr>
          <w:b/>
          <w:b/>
        </w:rPr>
      </w:pPr>
      <w:r>
        <w:rPr>
          <w:b/>
        </w:rPr>
      </w:r>
    </w:p>
    <w:p>
      <w:pPr>
        <w:pStyle w:val="Normal"/>
        <w:jc w:val="both"/>
        <w:rPr/>
      </w:pPr>
      <w:r>
        <w:rPr/>
        <w:t>En el Apartado</w:t>
      </w:r>
      <w:r>
        <w:rPr>
          <w:b/>
        </w:rPr>
        <w:t>: La realidad económica y la “proletarización” de la clase media</w:t>
      </w:r>
      <w:r>
        <w:rPr/>
        <w:t>, decía:</w:t>
      </w:r>
    </w:p>
    <w:p>
      <w:pPr>
        <w:pStyle w:val="Normal"/>
        <w:jc w:val="both"/>
        <w:rPr>
          <w:b/>
          <w:b/>
        </w:rPr>
      </w:pPr>
      <w:r>
        <w:rPr>
          <w:b/>
        </w:rPr>
      </w:r>
    </w:p>
    <w:p>
      <w:pPr>
        <w:pStyle w:val="Normal"/>
        <w:jc w:val="both"/>
        <w:rPr/>
      </w:pPr>
      <w:r>
        <w:rPr/>
        <w:t>Últimamente se está hablando mucho de un informe de 91 páginas publicado en enero por el Ministerio británico que lleva por título “Global Strategic Trends Programme 2007-2036. Como su nombre sugiere, se trata de anticipar y combatir los riesgos para el desarrollo de nuestro mundo globalizado y la estabilidad del sistema internacional en los próximos 30 años, enfocando con luz concentrada la evolución probable de la economía y el comportamiento de los diversos grupos sociales.</w:t>
      </w:r>
    </w:p>
    <w:p>
      <w:pPr>
        <w:pStyle w:val="Normal"/>
        <w:jc w:val="both"/>
        <w:rPr/>
      </w:pPr>
      <w:r>
        <w:rPr/>
      </w:r>
    </w:p>
    <w:p>
      <w:pPr>
        <w:pStyle w:val="Normal"/>
        <w:jc w:val="both"/>
        <w:rPr/>
      </w:pPr>
      <w:r>
        <w:rPr/>
        <w:t>El horizonte imaginado por los militares británicos es tremebundo. Vislumbran una terrible amenaza que se cierne sobre las clases medias occidentales, acosadas por un creciente desorden social en sus hábitats urbanos, casi destruídos por la violencia, la ausencia de servicios y poblado por unos residentes envejecidos y con pensiones cada vez más bajas. Sus hijos sólo encuentran empleos precarios, en una competencia feroz con inmigrantes asiáticos o africanos, mientras contemplan que el poder y las riquezas en la sociedad transnacional en la que viven son patrimonio de un elitista club de ricos del que -sin posibilidad alguna de movilización- han sido excluídos para siempre.</w:t>
      </w:r>
    </w:p>
    <w:p>
      <w:pPr>
        <w:pStyle w:val="Normal"/>
        <w:jc w:val="both"/>
        <w:rPr/>
      </w:pPr>
      <w:r>
        <w:rPr/>
      </w:r>
    </w:p>
    <w:p>
      <w:pPr>
        <w:pStyle w:val="Normal"/>
        <w:jc w:val="both"/>
        <w:rPr/>
      </w:pPr>
      <w:r>
        <w:rPr/>
        <w:t xml:space="preserve">El contralmirante Chris Parry, coordinador del trabajo, considera probable que las clases medias abandonen su actual relativismo moral, que ya no les rendirá beneficios, y abracen sistemas de creencias más rígidos como el marxismo. Los burgueses se reencarnarían en una inédita “clase universal” capaz de transformar el orden social según sus necesidades, sustituyendo al extinto proletariado de las antiguas economías industriales. </w:t>
      </w:r>
    </w:p>
    <w:p>
      <w:pPr>
        <w:pStyle w:val="Normal"/>
        <w:jc w:val="both"/>
        <w:rPr/>
      </w:pPr>
      <w:r>
        <w:rPr/>
      </w:r>
    </w:p>
    <w:p>
      <w:pPr>
        <w:pStyle w:val="Normal"/>
        <w:jc w:val="both"/>
        <w:rPr/>
      </w:pPr>
      <w:r>
        <w:rPr/>
        <w:t>La prospección de los militares británicos analiza el comportamiento de las clases medias como un nuevo poder insurgente estructurado a escala internacional y definido por su posición socioeconómica y su acceso a la sociedad del conocimiento. Podrían, de esta forma, movilizar a sus simpatizantes de manera espontánea e inesperada para las fuerzas del orden.</w:t>
      </w:r>
    </w:p>
    <w:p>
      <w:pPr>
        <w:pStyle w:val="Normal"/>
        <w:jc w:val="both"/>
        <w:rPr/>
      </w:pPr>
      <w:r>
        <w:rPr/>
        <w:t xml:space="preserve"> </w:t>
      </w:r>
    </w:p>
    <w:p>
      <w:pPr>
        <w:pStyle w:val="Normal"/>
        <w:jc w:val="both"/>
        <w:rPr/>
      </w:pPr>
      <w:r>
        <w:rPr/>
        <w:t>A la vez que impulsa el nacimiento de clases medias en las economías emergentes, la globalización las está socavando en los países industrializados. A escala global, según el estudio prospectivo impulsado por el Ministerio de Defensa británico, las clases medias se pueden ver distanciadas de un grupo reducido muy rico,  y esas diferencias hacerse más explícitas “incluso para aquéllos que van a ser materialmente más prósperos que sus padres y abuelos”. A más largo plazo, todas ellas pueden sentirse amenazadas, con lo que las clases medias podrían convertirse en revolucionarias, sustituyendo en ese papel al proletariado en la tradicional visión de Marx, concluye dicho estudio. No es descabellado.</w:t>
      </w:r>
    </w:p>
    <w:p>
      <w:pPr>
        <w:pStyle w:val="Normal"/>
        <w:jc w:val="both"/>
        <w:rPr/>
      </w:pPr>
      <w:r>
        <w:rPr/>
      </w:r>
    </w:p>
    <w:p>
      <w:pPr>
        <w:pStyle w:val="Normal"/>
        <w:jc w:val="both"/>
        <w:rPr/>
      </w:pPr>
      <w:r>
        <w:rPr/>
        <w:t>Van a afrontar mayor desorden social y más violencia en un entorno urbano de menor bienestar social y sistemas de pensiones en crisis. La revolución del “proletariado de clase media”, como lo llama el estudio, consistiría en que las clases medias del mundo se unirían, haciendo uso de su acceso al conocimiento y sus instrumentos, “para transformar los procesos transnacionales de acuerdo con sus propios intereses de clase”, es decir, para construir “otra” globalización, aunque no esté aún definida.</w:t>
      </w:r>
    </w:p>
    <w:p>
      <w:pPr>
        <w:pStyle w:val="Normal"/>
        <w:jc w:val="both"/>
        <w:rPr/>
      </w:pPr>
      <w:r>
        <w:rPr/>
      </w:r>
    </w:p>
    <w:p>
      <w:pPr>
        <w:pStyle w:val="Normal"/>
        <w:jc w:val="both"/>
        <w:rPr/>
      </w:pPr>
      <w:r>
        <w:rPr/>
        <w:t>Estamos ante una pleamar de las clases medias a nivel global y en esa revolución podrían participar las chinas, que se cuentan en decenas o centenares de millones de personas, a cuyos intereses ha respondido el régimen comunista introduciendo en la Constitución y desarrollando por ley la propiedad privada.</w:t>
      </w:r>
    </w:p>
    <w:p>
      <w:pPr>
        <w:pStyle w:val="Normal"/>
        <w:jc w:val="both"/>
        <w:rPr/>
      </w:pPr>
      <w:r>
        <w:rPr/>
      </w:r>
    </w:p>
    <w:p>
      <w:pPr>
        <w:pStyle w:val="Normal"/>
        <w:jc w:val="both"/>
        <w:rPr/>
      </w:pPr>
      <w:r>
        <w:rPr/>
        <w:t>El Fondo Monetario Internacional (FMI) observa por su parte el efecto de la globalización sobre el mercado laboral y los salarios. No es que estos hayan bajado en términos absolutos, ni estemos en un juego de suma cero en el que lo que unos ganan con la globalización lo pierden otros, porque como indica el estudio del Fondo, el tamaño de la tarta de la economía ha aumentado. Aunque las ganancias en productividad también han empujado el peso relativo de los salarios a la baja (un 8% desde 1980, la mayor parte desde 1990), casi todos han ganado, si bien ha crecido también la desigualdad.</w:t>
      </w:r>
    </w:p>
    <w:p>
      <w:pPr>
        <w:pStyle w:val="Normal"/>
        <w:jc w:val="both"/>
        <w:rPr/>
      </w:pPr>
      <w:r>
        <w:rPr/>
      </w:r>
    </w:p>
    <w:p>
      <w:pPr>
        <w:pStyle w:val="Normal"/>
        <w:jc w:val="both"/>
        <w:rPr/>
      </w:pPr>
      <w:r>
        <w:rPr/>
        <w:t>Con la entrada de China, India y la otrora Europa del Este, Rusia incluída, en la economía global, se ha multiplicado por cuatro la oferta global de mano de obra efectiva. Es lo que Clyde Prestowitz,  en un libro famoso llamó los “3.000 millones de nuevos capitalistas”, que hacen que el poder se desplace hacia Oriente. Pero también éste y el Sur van a Occidente. El Fondo recuerda que los países desarrollados no sólo importan más productos y servicios de las economías emergentes, sino también mano de obra: la fuerza laboral de EEUU cuenta ahora con un 15% de inmigrantes, proporción comparable a la de importaciones en relación con el PIB.</w:t>
      </w:r>
    </w:p>
    <w:p>
      <w:pPr>
        <w:pStyle w:val="Normal"/>
        <w:jc w:val="both"/>
        <w:rPr/>
      </w:pPr>
      <w:r>
        <w:rPr/>
      </w:r>
    </w:p>
    <w:p>
      <w:pPr>
        <w:pStyle w:val="Normal"/>
        <w:jc w:val="both"/>
        <w:rPr/>
      </w:pPr>
      <w:r>
        <w:rPr/>
        <w:t>Además, en las economías de los países desarrollados se ha producido una precarización del empleo, especialmente entre los más jóvenes y también entre los hijos de las clases medias con situaciones más fijas, además de entre los menos cualificados. Esta precarización es la que está detrás del aumento de algunos movimientos de extrema derecha en países europeos. Y es la que puede contribuir a que se cumpla el pronóstico del Ministerio de Defensa británico. Pues, aunque sus integrantes vivan mejor, los fundamentos de las clases medias occidentales -y de las bajas, claro- se están viendo demediados.</w:t>
      </w:r>
    </w:p>
    <w:p>
      <w:pPr>
        <w:pStyle w:val="Normal"/>
        <w:jc w:val="both"/>
        <w:rPr/>
      </w:pPr>
      <w:r>
        <w:rPr/>
      </w:r>
    </w:p>
    <w:p>
      <w:pPr>
        <w:pStyle w:val="Normal"/>
        <w:jc w:val="both"/>
        <w:rPr/>
      </w:pPr>
      <w:r>
        <w:rPr/>
        <w:t>La ONU proyecta que la población en edad laboral aumente en el mundo en un 40% de aquí a 2050. O se encuentra trabajo, especialmente en países que ya tienen población joven, como África y América Latina, o se convertirá en pasto de los radicales, con efectos que estamos viendo estos días en Argel y en Casablanca, después de Nueva York, Bali, Madrid y Londres, por no contar los que se han evitado. Un radicalismo alimentado, no sólo por los “malditos de esta tierra”, sino también por los que en sus países son, a menudo, los “hijos frustrados de las clases medias”.</w:t>
      </w:r>
    </w:p>
    <w:p>
      <w:pPr>
        <w:pStyle w:val="TextBody"/>
        <w:spacing w:before="0" w:after="0"/>
        <w:jc w:val="both"/>
        <w:rPr/>
      </w:pPr>
      <w:r>
        <w:rPr/>
      </w:r>
    </w:p>
    <w:p>
      <w:pPr>
        <w:pStyle w:val="Normal"/>
        <w:jc w:val="both"/>
        <w:rPr/>
      </w:pPr>
      <w:r>
        <w:rPr/>
        <w:t xml:space="preserve">En el Apartado: </w:t>
      </w:r>
      <w:r>
        <w:rPr>
          <w:b/>
        </w:rPr>
        <w:t>Bye bye middle class (la ausencia de futuro)</w:t>
      </w:r>
      <w:r>
        <w:rPr/>
        <w:t>, decía:</w:t>
      </w:r>
    </w:p>
    <w:p>
      <w:pPr>
        <w:pStyle w:val="Normal"/>
        <w:jc w:val="both"/>
        <w:rPr/>
      </w:pPr>
      <w:r>
        <w:rPr/>
      </w:r>
    </w:p>
    <w:p>
      <w:pPr>
        <w:pStyle w:val="Normal"/>
        <w:jc w:val="both"/>
        <w:rPr/>
      </w:pPr>
      <w:r>
        <w:rPr/>
        <w:t>En su libro, “El fin de la clase media y el nacimiento de la sociedad de bajo coste”, Massimo Gaggi y Edoardo Narduzzi (Ed. Lengua de Trapo - 2006), sostienen:</w:t>
      </w:r>
    </w:p>
    <w:p>
      <w:pPr>
        <w:pStyle w:val="Normal"/>
        <w:jc w:val="both"/>
        <w:rPr/>
      </w:pPr>
      <w:r>
        <w:rPr/>
      </w:r>
    </w:p>
    <w:p>
      <w:pPr>
        <w:pStyle w:val="Normal"/>
        <w:jc w:val="both"/>
        <w:rPr/>
      </w:pPr>
      <w:r>
        <w:rPr/>
        <w:t>Que la clase media está desapareciendo. Desde el siglo XIX fue la clase social que mantuvo el dique contrarrevolucionario y desempeñó un papel central en el desarrollo y sostenimiento del crecimiento económico. La clase media ha sido el caldo de cultivo de los profesionales y de aquéllos que con su esfuerzo y sus virtudes cívicas han contribuido al desarrollo de la sociedad industrial. Señalan Máximo Gaggi, subdirector del “Corriere della Sera”, y Edoardo Narducci, ensayista y empresario en el sector de la alta tecnología, que el Estado moderno es fruto de la voluntad política de la clase media. Dicha clase encarna el espíritu del Estado de Bienestar cuyos primeros pasos son fruto del empeño de Bismarck a finales del siglo XIX. Sin embargo, es a finales de la Segunda Guerra Mundial cuando el gobierno conservador de Winston Churchill se adhiere al Plan Beveridge y crea una red de servicios sociales que van desde la educación a la sanidad pasando por el subsidio de paro y las pensiones. Esta red constituye el gran triunfo de una clase media que legitima el espacio democrático para su desarrollo y una perspectiva política que va más allá de los nacionalismos y que prepara el terreno para lo que con los años será la Unión Europea.</w:t>
      </w:r>
    </w:p>
    <w:p>
      <w:pPr>
        <w:pStyle w:val="Normal"/>
        <w:jc w:val="both"/>
        <w:rPr/>
      </w:pPr>
      <w:r>
        <w:rPr/>
      </w:r>
    </w:p>
    <w:p>
      <w:pPr>
        <w:pStyle w:val="Normal"/>
        <w:jc w:val="both"/>
        <w:rPr/>
      </w:pPr>
      <w:r>
        <w:rPr/>
        <w:t>Tal como van mostrando Gaggi y Narducci a lo largo de estas páginas, “en apenas medio siglo el mercado ha creado una situación sustancialmente distinta”. La presencia ostentosa de nuevos ricos es cada vez mayor, y mayor es también la sospecha de que su ingente dinero no es únicamente fruto del funcionamiento del mercado sino también de la evasión fiscal. A la par que aumenta el número de millonarios se detecta un aumento de los trabajadores no especializados y los pensionistas. Pero ni ricos ni pobres son la causa del progresivo debilitamiento que está sufriendo la clase media en Europa. El fenómeno es más complejo, y para exponerlo al lector, Gaggi y Naducci comienzan por trazar los cuatro rasgos más característicos que jalonan la pérdida de densidad de la clase media.</w:t>
      </w:r>
    </w:p>
    <w:p>
      <w:pPr>
        <w:pStyle w:val="Normal"/>
        <w:jc w:val="both"/>
        <w:rPr/>
      </w:pPr>
      <w:r>
        <w:rPr/>
      </w:r>
    </w:p>
    <w:p>
      <w:pPr>
        <w:pStyle w:val="Normal"/>
        <w:jc w:val="both"/>
        <w:rPr/>
      </w:pPr>
      <w:r>
        <w:rPr/>
        <w:t>El primero de ellos se concreta en la aparición de “una aristocracia muy patrimonializada y acaudalada”. Gran consumidora de bienes, sus miembros serían los vencedores de la ruleta de la innovación capitalista. El segundo rasgo radica en la consolidación de una elite de tecnócratas del conocimiento con rentas altas y con una notable capacidad de consumo. Dicha elite sería altamente inestable, casi nunca alcanzaría a la aristocracia acaudalada y con frecuencia caería hacia la clase baja. La tercera característica del nuevo fenómeno social se apreciaría en la aparición de “una sociedad masificada de renta medio-baja”, a la que los servicios de bajo coste proporcionarían un acceso a bienes y servicios antes reservados a clases más acomodadas. Ikea o los vuelos a bajo coste ilustran a la perfección el consumo de esta nueva sociedad masificada e indiferenciada. Por último, el escenario de la desaparición de la clase media que plantean Gaggi y Narducci se completa con una clase “proletarizada” cuyo poder adquisitivo no iría más allá de los bienes de primera necesidad. Maestros, funcionarios de bajo nivel o divorciados formarían un grupo cada vez más próximo a poblaciones emergentes del Tercer Mundo.</w:t>
      </w:r>
    </w:p>
    <w:p>
      <w:pPr>
        <w:pStyle w:val="Normal"/>
        <w:jc w:val="both"/>
        <w:rPr/>
      </w:pPr>
      <w:r>
        <w:rPr/>
      </w:r>
    </w:p>
    <w:p>
      <w:pPr>
        <w:pStyle w:val="Normal"/>
        <w:jc w:val="both"/>
        <w:rPr/>
      </w:pPr>
      <w:r>
        <w:rPr/>
        <w:t>La transformación social jalonada por las cuatro señales que para los autores marcan el desleimiento de la clase media, no sería, a pesar de todo, decisiva si no fuera porque el doble papel que jugaba la clase media no se hubiera ido al garete. Por un lado, su papel moderador, tanto del comunismo como del capitalismo más brutal y competitivo. Un capitalismo, añadamos nosotros, que ya no sería el del modelo renano sino el de ciertas prácticas anglosajonas. Por otra parte, habría que añadir la incapacidad de la clase media para mantener un nivel óptimo de demanda adicional de bienes de consumo capaces de garantizar economías de escala. Desaparecida la lucha de clases y globalizado el mercado, los productos se hacen infinitos e interclasistas. De este modo las empresas pueden recuperar en los mercados de Brasil o China las ventas perdidas en Alemania o Italia</w:t>
      </w:r>
    </w:p>
    <w:p>
      <w:pPr>
        <w:pStyle w:val="Normal"/>
        <w:jc w:val="both"/>
        <w:rPr/>
      </w:pPr>
      <w:r>
        <w:rPr/>
      </w:r>
    </w:p>
    <w:p>
      <w:pPr>
        <w:pStyle w:val="Normal"/>
        <w:jc w:val="both"/>
        <w:rPr/>
      </w:pPr>
      <w:r>
        <w:rPr/>
        <w:t>En opinión de Gaggi y Narducci, el contraste entre una economía en plena expansión y la expansión de amplias masas de gente empobrecida no significa una contradicción sino una muestra más de lo que está ocurriendo. Cada vez son más numerosas las enfermeras a domicilio en Estados Unidos que cobran ocho dólares a la hora o cocineros que ganan siete, lo que viene a sumar mil o mil doscientos euros al mes. Cifra con la que se puede sobrevivir si no se tienen hijos, se vive en una población barata o se goza de una excelente salud que no requiera, por ejemplo, gastos de dentista. (En Estados Unidos, el número de personas sin cobertura sanitaria, excepto la básica y gratuita asegurada por el servicio público, sigue creciendo. En 2005 era de cuarenta y cinco millones de ciudadanos). Si a ese sueldo le añadimos un poco más, entonces ya se puede entrar en los servicios de bajo coste. Skype, Wal-Mart o Ryanair ejemplifican las nuevas empresas que coronan al consumidor de nueva generación y que nada tiene que ver con el comprador de Ferrari, Bang and Olufsen, Versace o Cartier.</w:t>
      </w:r>
    </w:p>
    <w:p>
      <w:pPr>
        <w:pStyle w:val="Normal"/>
        <w:jc w:val="both"/>
        <w:rPr/>
      </w:pPr>
      <w:r>
        <w:rPr/>
      </w:r>
    </w:p>
    <w:p>
      <w:pPr>
        <w:pStyle w:val="Normal"/>
        <w:jc w:val="both"/>
        <w:rPr/>
      </w:pPr>
      <w:r>
        <w:rPr/>
        <w:t>El progresivo adelgazamiento de la clase media no ha seguido, para nuestros autores, un proceso homogéneo. Su transformación se ha adaptado a tres modelos. El primero estaría representado por la sociedad norteamericana. Un ámbito caracterizado por una considerable movilidad social y por la polarización de rentas y patrimonios. El segundo correspondería al modelo escandinavo. Alta calidad del servicio público y formas de flexibilidad del mercado de trabajo, en un ámbito social en el que la distancia entre las rentas más altas y más bajas no resulta desmesurada. El tercer modelo se incardina en las sociedades asiáticas emergentes. Singapur, Taiwán y algunas ciudades chinas ilustran espacios sociales caracterizados por sus élites poderosas, tan bien descritas por Charles Wright Mills, superpuestas a una clase “unificada y conforme” espacios en los que las reglas se imponen desde arriba respetando, eso sí, la tradición. Para los autores en ninguno de estos tres contextos existe la clase media. El desarrollo económico es intenso y va acompañado de una reorientación de valores y de estilos de vida nuevos.</w:t>
      </w:r>
    </w:p>
    <w:p>
      <w:pPr>
        <w:pStyle w:val="Normal"/>
        <w:jc w:val="both"/>
        <w:rPr/>
      </w:pPr>
      <w:r>
        <w:rPr/>
      </w:r>
    </w:p>
    <w:p>
      <w:pPr>
        <w:pStyle w:val="Normal"/>
        <w:jc w:val="both"/>
        <w:rPr/>
      </w:pPr>
      <w:r>
        <w:rPr/>
        <w:t>Tras describir un mundo en el que la clase media se derrumba -la Unión Europea resiste a la baja el desmoronamiento de lo que fue su columna vertebral-, Gaggi y Narducci tratan de plantear un boceto de lo que será el gobierno de la sociedad posclase media. Tarea que ellos mismos reconocen difícil porque con una realidad social cada vez más magmática mejorar para todos las condiciones de vida y la igualdad de oportunidades es de enorme complejidad. Lo cierto es que tanto el consumidor como el elector se orientan cada vez más en las sociedades occidentales por los deseos de lo que los autores denominan las aspiraciones de la “clase de masa”, una amalgama en la que los intereses del votante son móviles, abiertos y tienden a interpretar el presente y el futuro a través de su propia agenda. En esta sociedad “desclasificada”, la sostenibilidad del llamado modelo social europeo plantea una pregunta que este libro no acaba de responder: ¿Durante cuánto tiempo se podrá mantener un modelo que tiene una evidente dificultad para generar desarrollo económico e innovación tecnológica al ritmo que marcan China o Estados Unidos?</w:t>
      </w:r>
    </w:p>
    <w:p>
      <w:pPr>
        <w:pStyle w:val="Normal"/>
        <w:jc w:val="both"/>
        <w:rPr/>
      </w:pPr>
      <w:r>
        <w:rPr/>
      </w:r>
    </w:p>
    <w:p>
      <w:pPr>
        <w:pStyle w:val="Normal"/>
        <w:jc w:val="both"/>
        <w:rPr/>
      </w:pPr>
      <w:r>
        <w:rPr/>
      </w:r>
    </w:p>
    <w:p>
      <w:pPr>
        <w:pStyle w:val="TextBody"/>
        <w:spacing w:before="0" w:after="0"/>
        <w:jc w:val="both"/>
        <w:rPr/>
      </w:pPr>
      <w:r>
        <w:rPr/>
      </w:r>
    </w:p>
    <w:p>
      <w:pPr>
        <w:pStyle w:val="Normal"/>
        <w:jc w:val="both"/>
        <w:rPr/>
      </w:pPr>
      <w:r>
        <w:rPr/>
        <w:t xml:space="preserve">En el Apartado: </w:t>
      </w:r>
      <w:r>
        <w:rPr>
          <w:b/>
        </w:rPr>
        <w:t>Ruegos y preguntas</w:t>
      </w:r>
      <w:r>
        <w:rPr/>
        <w:t>, decía:</w:t>
      </w:r>
    </w:p>
    <w:p>
      <w:pPr>
        <w:pStyle w:val="Normal"/>
        <w:jc w:val="both"/>
        <w:rPr/>
      </w:pPr>
      <w:r>
        <w:rPr/>
      </w:r>
    </w:p>
    <w:p>
      <w:pPr>
        <w:pStyle w:val="Normal"/>
        <w:jc w:val="both"/>
        <w:rPr/>
      </w:pPr>
      <w:r>
        <w:rPr/>
        <w:t>Es muy probable que a los “ideólogos” del mercado les convenga más una sociedad “religiosamente” controlada como la india o una sociedad “políticamente” controlada como la china para desarrollar nuevos consumidores que sustituyan a las clases medias de los países desarrollados. Es la creación de una sociedad de consumidores “sin pasado” (sin las conquistas del pasado).</w:t>
      </w:r>
    </w:p>
    <w:p>
      <w:pPr>
        <w:pStyle w:val="Normal"/>
        <w:jc w:val="both"/>
        <w:rPr/>
      </w:pPr>
      <w:r>
        <w:rPr/>
      </w:r>
    </w:p>
    <w:p>
      <w:pPr>
        <w:pStyle w:val="Normal"/>
        <w:jc w:val="both"/>
        <w:rPr/>
      </w:pPr>
      <w:r>
        <w:rPr/>
        <w:t>Ha llegado el fin del matrimonio perfecto: el consumidor de “última necesidad” y la “estructura industrial” (antigua forma de producción). La “eutanasia” (más o menos lenta) del consumidor burgués. El desmantelamiento de la clase media, columna vertebral de la revolución industrial, custodio de la defensa de los derechos de propiedad, consumidores pasivos y… estúpidos perfectos.  Ya no se los necesita más. ¿De quién van a defender los derechos de propiedad?</w:t>
      </w:r>
    </w:p>
    <w:p>
      <w:pPr>
        <w:pStyle w:val="Normal"/>
        <w:jc w:val="both"/>
        <w:rPr/>
      </w:pPr>
      <w:r>
        <w:rPr/>
      </w:r>
    </w:p>
    <w:p>
      <w:pPr>
        <w:pStyle w:val="Normal"/>
        <w:jc w:val="both"/>
        <w:rPr/>
      </w:pPr>
      <w:r>
        <w:rPr/>
        <w:t>¿Habrá llegado la hora final de la ambigüedad pequeño-burguesa?</w:t>
      </w:r>
    </w:p>
    <w:p>
      <w:pPr>
        <w:pStyle w:val="Normal"/>
        <w:jc w:val="both"/>
        <w:rPr/>
      </w:pPr>
      <w:r>
        <w:rPr/>
      </w:r>
    </w:p>
    <w:p>
      <w:pPr>
        <w:pStyle w:val="Normal"/>
        <w:jc w:val="both"/>
        <w:rPr/>
      </w:pPr>
      <w:r>
        <w:rPr/>
        <w:t>¿Se convencerá la clase media (o lo que queda de ella) que debe dejar de ser la clase “contrarrevolucionaria”?</w:t>
      </w:r>
    </w:p>
    <w:p>
      <w:pPr>
        <w:pStyle w:val="Normal"/>
        <w:jc w:val="both"/>
        <w:rPr/>
      </w:pPr>
      <w:r>
        <w:rPr/>
      </w:r>
    </w:p>
    <w:p>
      <w:pPr>
        <w:pStyle w:val="Normal"/>
        <w:jc w:val="both"/>
        <w:rPr/>
      </w:pPr>
      <w:r>
        <w:rPr/>
        <w:t>¿Será capaz de exigir la firma de un nuevo Contrato Social?</w:t>
      </w:r>
    </w:p>
    <w:p>
      <w:pPr>
        <w:pStyle w:val="Normal"/>
        <w:jc w:val="both"/>
        <w:rPr/>
      </w:pPr>
      <w:r>
        <w:rPr/>
      </w:r>
    </w:p>
    <w:p>
      <w:pPr>
        <w:pStyle w:val="Normal"/>
        <w:jc w:val="both"/>
        <w:rPr/>
      </w:pPr>
      <w:r>
        <w:rPr/>
        <w:t>¿Tendrá voluntad y fuerzas para oponerse a la “voladura” del Estado del Bienestar?</w:t>
      </w:r>
    </w:p>
    <w:p>
      <w:pPr>
        <w:pStyle w:val="Normal"/>
        <w:jc w:val="both"/>
        <w:rPr/>
      </w:pPr>
      <w:r>
        <w:rPr/>
      </w:r>
    </w:p>
    <w:p>
      <w:pPr>
        <w:pStyle w:val="Normal"/>
        <w:jc w:val="both"/>
        <w:rPr/>
      </w:pPr>
      <w:r>
        <w:rPr/>
        <w:t>¿Podrá alcanzarse la alianza de la clase media (o lo que queda de ella) con la clase obrera?</w:t>
      </w:r>
    </w:p>
    <w:p>
      <w:pPr>
        <w:pStyle w:val="Normal"/>
        <w:jc w:val="both"/>
        <w:rPr/>
      </w:pPr>
      <w:r>
        <w:rPr/>
      </w:r>
    </w:p>
    <w:p>
      <w:pPr>
        <w:pStyle w:val="Normal"/>
        <w:jc w:val="both"/>
        <w:rPr/>
      </w:pPr>
      <w:r>
        <w:rPr/>
        <w:t>De la traición a la promoción del cambio…</w:t>
      </w:r>
    </w:p>
    <w:p>
      <w:pPr>
        <w:pStyle w:val="Normal"/>
        <w:jc w:val="both"/>
        <w:rPr/>
      </w:pPr>
      <w:r>
        <w:rPr/>
      </w:r>
    </w:p>
    <w:p>
      <w:pPr>
        <w:pStyle w:val="Normal"/>
        <w:jc w:val="both"/>
        <w:rPr/>
      </w:pPr>
      <w:r>
        <w:rPr/>
        <w:t>Del servilismo a la revolución…</w:t>
      </w:r>
    </w:p>
    <w:p>
      <w:pPr>
        <w:pStyle w:val="Normal"/>
        <w:jc w:val="both"/>
        <w:rPr>
          <w:b/>
          <w:b/>
        </w:rPr>
      </w:pPr>
      <w:r>
        <w:rPr>
          <w:b/>
        </w:rPr>
      </w:r>
    </w:p>
    <w:p>
      <w:pPr>
        <w:pStyle w:val="Normal"/>
        <w:jc w:val="both"/>
        <w:rPr>
          <w:b/>
          <w:b/>
        </w:rPr>
      </w:pPr>
      <w:r>
        <w:rPr>
          <w:b/>
        </w:rPr>
        <w:t>Parte II: El fin de la era de las expectativas crecientes</w:t>
      </w:r>
    </w:p>
    <w:p>
      <w:pPr>
        <w:pStyle w:val="Normal"/>
        <w:jc w:val="both"/>
        <w:rPr>
          <w:b/>
          <w:b/>
        </w:rPr>
      </w:pPr>
      <w:r>
        <w:rPr>
          <w:b/>
        </w:rPr>
      </w:r>
    </w:p>
    <w:p>
      <w:pPr>
        <w:pStyle w:val="Normal"/>
        <w:jc w:val="both"/>
        <w:rPr/>
      </w:pPr>
      <w:r>
        <w:rPr/>
        <w:t xml:space="preserve">La base de datos utilizada para la elaboración de las Tablas 1.1 y 1.2 es el “Income Inequelity Measures” publicado por The Luxembourg Income Study - LIS (2000) (a non-profit cooperative research Project with a membership that includes 30 countries on four continents: Europe, America, Asia and Oceania. </w:t>
      </w:r>
      <w:r>
        <w:rPr>
          <w:lang w:val="en-GB"/>
        </w:rPr>
        <w:t>The LIS project began in 1983 under the joint sponsorship of the government of the Grand Duchy of Luxembourg and Centre for Population, Poverty and Policy Studies (CEPS). The project is mainly funded by the national science and social research foundations of its member countries. Recently, LIS and the University of Luxembourg became partners, with offices being provided by the university).</w:t>
      </w:r>
    </w:p>
    <w:p>
      <w:pPr>
        <w:pStyle w:val="Normal"/>
        <w:jc w:val="both"/>
        <w:rPr>
          <w:lang w:val="en-GB"/>
        </w:rPr>
      </w:pPr>
      <w:r>
        <w:rPr>
          <w:lang w:val="en-GB"/>
        </w:rPr>
      </w:r>
    </w:p>
    <w:p>
      <w:pPr>
        <w:pStyle w:val="Normal"/>
        <w:jc w:val="both"/>
        <w:rPr>
          <w:lang w:val="en-GB"/>
        </w:rPr>
      </w:pPr>
      <w:r>
        <w:rPr>
          <w:lang w:val="en-GB"/>
        </w:rPr>
        <w:t>The LIS database includes “Household Income Surveys. These surveys provide income, demographic, labour market and expenditure information on three different levels: household, person and child.</w:t>
      </w:r>
    </w:p>
    <w:p>
      <w:pPr>
        <w:pStyle w:val="Normal"/>
        <w:jc w:val="both"/>
        <w:rPr>
          <w:lang w:val="en-GB"/>
        </w:rPr>
      </w:pPr>
      <w:r>
        <w:rPr>
          <w:lang w:val="en-GB"/>
        </w:rPr>
      </w:r>
    </w:p>
    <w:p>
      <w:pPr>
        <w:pStyle w:val="Normal"/>
        <w:jc w:val="both"/>
        <w:rPr/>
      </w:pPr>
      <w:r>
        <w:rPr/>
        <w:t>A los efectos de facilitar la comparación se utilizan sólo el dato más cercano al año 1980 (de los publicados por LIS) y el dato más cercano al año 2000 (de los publicados por LIS).</w:t>
      </w:r>
    </w:p>
    <w:p>
      <w:pPr>
        <w:pStyle w:val="Normal"/>
        <w:jc w:val="both"/>
        <w:rPr/>
      </w:pPr>
      <w:r>
        <w:rPr/>
        <w:t>El Coeficiente de Gini es el indicador de desigualdad por excelencia, utilizado en la mayor parte de los estudios de campo. Sus valores varían entre 0 (perfecta igualdad) y 1 (perfecta desigualdad).</w:t>
      </w:r>
    </w:p>
    <w:p>
      <w:pPr>
        <w:pStyle w:val="Normal"/>
        <w:jc w:val="both"/>
        <w:rPr/>
      </w:pPr>
      <w:r>
        <w:rPr/>
      </w:r>
    </w:p>
    <w:p>
      <w:pPr>
        <w:pStyle w:val="Normal"/>
        <w:jc w:val="both"/>
        <w:rPr/>
      </w:pPr>
      <w:r>
        <w:rPr/>
        <w:t>El Ratio P90/P10, es el cociente entre el nivel de ingresos o renta que no supera el 90% de las personas y el nivel de los mismos que no supera el 10%.</w:t>
      </w:r>
    </w:p>
    <w:p>
      <w:pPr>
        <w:pStyle w:val="Normal"/>
        <w:jc w:val="both"/>
        <w:rPr/>
      </w:pPr>
      <w:r>
        <w:rPr/>
      </w:r>
    </w:p>
    <w:p>
      <w:pPr>
        <w:pStyle w:val="Normal"/>
        <w:jc w:val="both"/>
        <w:rPr/>
      </w:pPr>
      <w:r>
        <w:rPr/>
        <w:t>Se consideran tres Líneas de Pobreza: 40, 50 y 60% de la media de la renta disponible.</w:t>
      </w:r>
    </w:p>
    <w:p>
      <w:pPr>
        <w:pStyle w:val="Normal"/>
        <w:jc w:val="both"/>
        <w:rPr/>
      </w:pPr>
      <w:r>
        <w:rPr/>
      </w:r>
    </w:p>
    <w:p>
      <w:pPr>
        <w:pStyle w:val="Normal"/>
        <w:jc w:val="both"/>
        <w:rPr/>
      </w:pPr>
      <w:r>
        <w:rPr/>
        <w:t xml:space="preserve">Se resaltan en color rojo los datos comparativos entre los extremos que resultan “desfavorables” (por ejemplo: Empeoramiento del Coeficiente Gini, o del Ratio Percentil (90/10), o del Ratio Percentil (90/50), o de la Línea de pobreza (para un 40, 50 ó 60% de la media).  </w:t>
      </w:r>
    </w:p>
    <w:p>
      <w:pPr>
        <w:pStyle w:val="Normal"/>
        <w:jc w:val="both"/>
        <w:rPr/>
      </w:pPr>
      <w:r>
        <w:rPr/>
      </w:r>
    </w:p>
    <w:p>
      <w:pPr>
        <w:pStyle w:val="Normal"/>
        <w:jc w:val="both"/>
        <w:rPr/>
      </w:pPr>
      <w:r>
        <w:rPr/>
        <w:t>Se resaltan en color verde los datos comparativos entre los extremos que resultan “favorables” (por ejemplo: Mejoramiento del Coeficiente Gini, o del Ratio Percentil (90/10), o del Ratio Percentil (90/50), o de la Línea de pobreza (para un 40, 50 ó 60% de la media).</w:t>
      </w:r>
    </w:p>
    <w:p>
      <w:pPr>
        <w:pStyle w:val="Normal"/>
        <w:jc w:val="both"/>
        <w:rPr/>
      </w:pPr>
      <w:r>
        <w:rPr/>
      </w:r>
    </w:p>
    <w:p>
      <w:pPr>
        <w:pStyle w:val="Normal"/>
        <w:jc w:val="both"/>
        <w:rPr/>
      </w:pPr>
      <w:r>
        <w:rPr/>
        <w:t>Se dejan sin resaltar los resultados que se mantienen constantes a los largo del período bajo análisis.</w:t>
      </w:r>
    </w:p>
    <w:p>
      <w:pPr>
        <w:pStyle w:val="Normal"/>
        <w:jc w:val="both"/>
        <w:rPr/>
      </w:pPr>
      <w:r>
        <w:rPr/>
      </w:r>
    </w:p>
    <w:p>
      <w:pPr>
        <w:pStyle w:val="Normal"/>
        <w:jc w:val="both"/>
        <w:rPr/>
      </w:pPr>
      <w:r>
        <w:rPr/>
        <w:t>Como puede observarse sólo 5 países sobre 25 presentan más resultados favorables que desfavorables en las comparaciones establecidas.</w:t>
      </w:r>
    </w:p>
    <w:p>
      <w:pPr>
        <w:pStyle w:val="Normal"/>
        <w:jc w:val="both"/>
        <w:rPr/>
      </w:pPr>
      <w:r>
        <w:rPr/>
      </w:r>
    </w:p>
    <w:p>
      <w:pPr>
        <w:pStyle w:val="Normal"/>
        <w:jc w:val="both"/>
        <w:rPr/>
      </w:pPr>
      <w:r>
        <w:rPr/>
        <w:t xml:space="preserve">Hay 2 países sobre 25 que presentan tantos resultados favorables como desfavorables en las comparaciones establecidas.  </w:t>
      </w:r>
    </w:p>
    <w:p>
      <w:pPr>
        <w:pStyle w:val="Normal"/>
        <w:jc w:val="both"/>
        <w:rPr/>
      </w:pPr>
      <w:r>
        <w:rPr/>
      </w:r>
    </w:p>
    <w:p>
      <w:pPr>
        <w:pStyle w:val="Normal"/>
        <w:jc w:val="both"/>
        <w:rPr/>
      </w:pPr>
      <w:r>
        <w:rPr/>
        <w:t>(Se mantiene la numeración del original)</w:t>
      </w:r>
    </w:p>
    <w:p>
      <w:pPr>
        <w:pStyle w:val="Normal"/>
        <w:jc w:val="both"/>
        <w:rPr/>
      </w:pPr>
      <w:r>
        <w:rPr/>
      </w:r>
    </w:p>
    <w:p>
      <w:pPr>
        <w:pStyle w:val="Normal"/>
        <w:jc w:val="both"/>
        <w:rPr/>
      </w:pPr>
      <w:r>
        <w:rPr/>
      </w:r>
    </w:p>
    <w:p>
      <w:pPr>
        <w:pStyle w:val="Normal"/>
        <w:jc w:val="both"/>
        <w:rPr/>
      </w:pPr>
      <w:r>
        <w:rPr/>
      </w:r>
    </w:p>
    <w:p>
      <w:pPr>
        <w:pStyle w:val="Normal"/>
        <w:jc w:val="both"/>
        <w:rPr>
          <w:lang w:val="en-GB"/>
        </w:rPr>
      </w:pPr>
      <w:r>
        <w:rPr/>
        <w:drawing>
          <wp:inline distT="0" distB="0" distL="0" distR="0">
            <wp:extent cx="4608830" cy="52425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8" t="-7" r="-8" b="-7"/>
                    <a:stretch>
                      <a:fillRect/>
                    </a:stretch>
                  </pic:blipFill>
                  <pic:spPr bwMode="auto">
                    <a:xfrm>
                      <a:off x="0" y="0"/>
                      <a:ext cx="4608830" cy="524256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drawing>
          <wp:inline distT="0" distB="0" distL="0" distR="0">
            <wp:extent cx="4608830" cy="49256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8" t="-7" r="-8" b="-7"/>
                    <a:stretch>
                      <a:fillRect/>
                    </a:stretch>
                  </pic:blipFill>
                  <pic:spPr bwMode="auto">
                    <a:xfrm>
                      <a:off x="0" y="0"/>
                      <a:ext cx="4608830" cy="49256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08450" cy="334073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9" t="-11" r="-9" b="-11"/>
                    <a:stretch>
                      <a:fillRect/>
                    </a:stretch>
                  </pic:blipFill>
                  <pic:spPr bwMode="auto">
                    <a:xfrm>
                      <a:off x="0" y="0"/>
                      <a:ext cx="4108450" cy="33407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revela cómo la evolución de la renta  en el conjunto del pasado cuarto de siglo, a través de tres ciclos económicos, ha ido acentuando la disparidad distributiva. Y ello porque existe una correlación positiva entre el nivel de renta e incremento de la misma. Aunque todos los quintiles de la población han constatado una mejora de su renta real, ésta ha sido ínfima para el primer quintil y cinco veces superior para el último. El 1% de la población con mayor nivel de renta ha prácticamente duplicado el crecimiento anual de la misma respecto al conjunto del 20% más favorecido (tasa nueve veces superior a la del más pobre).</w:t>
      </w:r>
    </w:p>
    <w:p>
      <w:pPr>
        <w:pStyle w:val="Normal"/>
        <w:jc w:val="both"/>
        <w:rPr/>
      </w:pPr>
      <w:r>
        <w:rPr/>
      </w:r>
    </w:p>
    <w:p>
      <w:pPr>
        <w:pStyle w:val="Normal"/>
        <w:jc w:val="both"/>
        <w:rPr/>
      </w:pPr>
      <w:r>
        <w:rPr/>
        <w:t>Se destacan en color rojo las variaciones anuales de aquellos quintiles que no han superado el promedio general de variación anual.</w:t>
      </w:r>
    </w:p>
    <w:p>
      <w:pPr>
        <w:pStyle w:val="Normal"/>
        <w:jc w:val="both"/>
        <w:rPr/>
      </w:pPr>
      <w:r>
        <w:rPr/>
      </w:r>
    </w:p>
    <w:p>
      <w:pPr>
        <w:pStyle w:val="Normal"/>
        <w:jc w:val="both"/>
        <w:rPr/>
      </w:pPr>
      <w:r>
        <w:rPr/>
        <w:t>Se destacan en color verde las variaciones anuales de aquellos quintiles que han superado el promedio general de variación an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10455" cy="28651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7" t="-13" r="-7" b="-13"/>
                    <a:stretch>
                      <a:fillRect/>
                    </a:stretch>
                  </pic:blipFill>
                  <pic:spPr bwMode="auto">
                    <a:xfrm>
                      <a:off x="0" y="0"/>
                      <a:ext cx="491045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muestra cómo el quintil de mayor renta ha ido elevando su participación en el total de la renta nacional desde 1980, hasta acaparar la mitad de la misma (mientras para el 20% más pobre de la población sólo queda un 3,4% de la renta total). Además, ese proceso ha sido ininterrumpido e independiente del partido gobernante. Este aumento de más de seis puntos en la participación del último quintil, en el que además no se captan aún plenamente los efectos de los últimos recortes fiscales “pro-ricos” de la Administración Bush, se ha compensado con una caída del peso de todos los demás quintiles, aunque la del grupo de renta media-alta (cuarto quintil) parece revertirse en la presente década.</w:t>
      </w:r>
    </w:p>
    <w:p>
      <w:pPr>
        <w:pStyle w:val="Normal"/>
        <w:jc w:val="both"/>
        <w:rPr/>
      </w:pPr>
      <w:r>
        <w:rPr/>
      </w:r>
    </w:p>
    <w:p>
      <w:pPr>
        <w:pStyle w:val="Normal"/>
        <w:jc w:val="both"/>
        <w:rPr/>
      </w:pPr>
      <w:r>
        <w:rPr/>
        <w:t>Se destacan en rojo los quintiles cuyos promedios de distribución de la renta resultan más desfavorables a los del año 1980.</w:t>
      </w:r>
    </w:p>
    <w:p>
      <w:pPr>
        <w:pStyle w:val="Normal"/>
        <w:jc w:val="both"/>
        <w:rPr/>
      </w:pPr>
      <w:r>
        <w:rPr/>
      </w:r>
    </w:p>
    <w:p>
      <w:pPr>
        <w:pStyle w:val="Normal"/>
        <w:jc w:val="both"/>
        <w:rPr/>
      </w:pPr>
      <w:r>
        <w:rPr/>
        <w:t>Se destacan en verde los quintiles cuyos promedios de distribución de la renta resultan más favorables a los del año 19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02387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9" t="-12" r="-9" b="-12"/>
                    <a:stretch>
                      <a:fillRect/>
                    </a:stretch>
                  </pic:blipFill>
                  <pic:spPr bwMode="auto">
                    <a:xfrm>
                      <a:off x="0" y="0"/>
                      <a:ext cx="4020185" cy="3023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egún señala el Informe sobre “Distribución de la Renta”, del Observatorio de Coyuntura Económica Internacional (Monográfico Noviembre 2006): “La evolución de los salarios de la Eurozona ha sido muy débil. Las ganancias salariales reales (0,24 anual) en el período 1999-2006 han sido muy inferiores al crecimiento de la productividad del trabajo (0,77 anual) abriéndose así un “gap” entre ambas variables. Además, desde 2004, los avances de los salarios reales han sido nulos o negativos.</w:t>
      </w:r>
    </w:p>
    <w:p>
      <w:pPr>
        <w:pStyle w:val="Normal"/>
        <w:jc w:val="both"/>
        <w:rPr/>
      </w:pPr>
      <w:r>
        <w:rPr/>
      </w:r>
    </w:p>
    <w:p>
      <w:pPr>
        <w:pStyle w:val="Normal"/>
        <w:jc w:val="both"/>
        <w:rPr/>
      </w:pPr>
      <w:r>
        <w:rPr/>
        <w:t>La razón de este comportamiento tan negativo de los salarios reales ha sido y es la globalización.</w:t>
      </w:r>
    </w:p>
    <w:p>
      <w:pPr>
        <w:pStyle w:val="Normal"/>
        <w:jc w:val="both"/>
        <w:rPr/>
      </w:pPr>
      <w:r>
        <w:rPr/>
      </w:r>
    </w:p>
    <w:p>
      <w:pPr>
        <w:pStyle w:val="Normal"/>
        <w:jc w:val="both"/>
        <w:rPr/>
      </w:pPr>
      <w:r>
        <w:rPr/>
        <w:t>La deslocalización de ciertas industrias hacia países con menores costes salariales, principalmente en sectores intensivos de mano de obra no especializada y consecuentemente con pérdida de puestos de trabajo en los países desarrollados ha hecho deprimir los salarios reales, sobretodo en aquellas economías más especializadas en industrias de mayor riesgo de “outsourcing” y de mayor empleo de baja especialización. Además esta situación ha provocado un movimiento de trabajadores no especializados de sectores sujetos al riesgo de deslocalización hacia sectores no sujetos a la competencia exterior y absorbentes de mano de obra de baja especialización, como el sector inmobiliario, comercio al por menor y lo servicios vinculados al consumo.</w:t>
      </w:r>
    </w:p>
    <w:p>
      <w:pPr>
        <w:pStyle w:val="Normal"/>
        <w:jc w:val="both"/>
        <w:rPr/>
      </w:pPr>
      <w:r>
        <w:rPr/>
      </w:r>
    </w:p>
    <w:p>
      <w:pPr>
        <w:pStyle w:val="Normal"/>
        <w:jc w:val="both"/>
        <w:rPr/>
      </w:pPr>
      <w:r>
        <w:rPr/>
        <w:t>Otros factores que han hecho deprimir los salarios reales, además de las reformas laborales tendentes a abaratar el trabajo y evitar la deslocalización, han sido el nivel de desempleo y el factor inmigración.</w:t>
      </w:r>
    </w:p>
    <w:p>
      <w:pPr>
        <w:pStyle w:val="Normal"/>
        <w:jc w:val="both"/>
        <w:rPr/>
      </w:pPr>
      <w:r>
        <w:rPr/>
      </w:r>
    </w:p>
    <w:p>
      <w:pPr>
        <w:pStyle w:val="Normal"/>
        <w:jc w:val="both"/>
        <w:rPr/>
      </w:pPr>
      <w:r>
        <w:rPr/>
        <w:t>El crecimiento del “outsourcing” ha sido importante. A nivel mundial supone un 11,5% del PIB mundial, mientras que en la Unión europea supone el 15,25% (2003). En 1992, en la Unión europea representaba el 12%”...</w:t>
      </w:r>
    </w:p>
    <w:p>
      <w:pPr>
        <w:pStyle w:val="Normal"/>
        <w:jc w:val="both"/>
        <w:rPr/>
      </w:pPr>
      <w:r>
        <w:rPr/>
      </w:r>
    </w:p>
    <w:p>
      <w:pPr>
        <w:pStyle w:val="Normal"/>
        <w:jc w:val="both"/>
        <w:rPr/>
      </w:pPr>
      <w:r>
        <w:rPr/>
        <w:t>El efecto persistente de depresión de los salarios reales en la Eurozona ha conllevado a una distorsión en el “income sharing” a favor de los beneficios empresariales. De hecho, desde 1995 a 2005, el peso de los salarios reales en  relación al PIB se ha reducido dos puntos a favor de los beneficios.</w:t>
      </w:r>
    </w:p>
    <w:p>
      <w:pPr>
        <w:pStyle w:val="Normal"/>
        <w:jc w:val="both"/>
        <w:rPr/>
      </w:pPr>
      <w:r>
        <w:rPr/>
      </w:r>
    </w:p>
    <w:p>
      <w:pPr>
        <w:pStyle w:val="Normal"/>
        <w:jc w:val="both"/>
        <w:rPr/>
      </w:pPr>
      <w:r>
        <w:rPr/>
        <w:t>Aunque en forma global en al Eurozona el peso de los salarios se ha reducido en los últimos años, existen divergencias relevantes entre los países.</w:t>
      </w:r>
    </w:p>
    <w:p>
      <w:pPr>
        <w:pStyle w:val="Normal"/>
        <w:jc w:val="both"/>
        <w:rPr/>
      </w:pPr>
      <w:r>
        <w:rPr/>
        <w:t>Mientras en Alemania, Italia, Holanda y España, la tendencia de los salarios ha sido la pérdida de peso en relación al PIB; en el caso de Austria, Bélgica, Finlandia, Francia e Irlanda, ocurre lo contrario.</w:t>
      </w:r>
    </w:p>
    <w:p>
      <w:pPr>
        <w:pStyle w:val="Normal"/>
        <w:jc w:val="both"/>
        <w:rPr/>
      </w:pPr>
      <w:r>
        <w:rPr/>
      </w:r>
    </w:p>
    <w:p>
      <w:pPr>
        <w:pStyle w:val="Normal"/>
        <w:jc w:val="both"/>
        <w:rPr/>
      </w:pPr>
      <w:r>
        <w:rPr/>
        <w:t>Estas heterogeneidades están explicadas por diferencias cíclicas, las diferentes estructuras económicas, y la mayor o menor protección en el mercado laboral.</w:t>
      </w:r>
    </w:p>
    <w:p>
      <w:pPr>
        <w:pStyle w:val="Normal"/>
        <w:jc w:val="both"/>
        <w:rPr/>
      </w:pPr>
      <w:r>
        <w:rPr/>
      </w:r>
    </w:p>
    <w:p>
      <w:pPr>
        <w:pStyle w:val="Normal"/>
        <w:jc w:val="both"/>
        <w:rPr/>
      </w:pPr>
      <w:r>
        <w:rPr/>
        <w:t>En Italia y España, la pérdida de peso de los salarios reales se debe al gran peso de los servicios al por menor y vinculados al consumo junto  a la construcción, grandes demandante de empleo poco especializado y generadores de una menor productividad. En el caso alemán, el elevado desempleo en sectores sujetos a la fuerte competencia junto a la necesidad de las empresas a mejorar la eficiencia y el miedo a la deslocalización, son los factores explicativos del menor peso de los salarios.</w:t>
      </w:r>
    </w:p>
    <w:p>
      <w:pPr>
        <w:pStyle w:val="Normal"/>
        <w:jc w:val="both"/>
        <w:rPr/>
      </w:pPr>
      <w:r>
        <w:rPr/>
      </w:r>
    </w:p>
    <w:p>
      <w:pPr>
        <w:pStyle w:val="Normal"/>
        <w:jc w:val="both"/>
        <w:rPr/>
      </w:pPr>
      <w:r>
        <w:rPr/>
        <w:t>En Francia, por el contrario, el peso de los salarios en el PIB aumenta. Las ganancias en productividad de las empresas debida a una especialización productiva en el segmento de los servicios financieros y un mercado laboral más protegido están detrás de esta evolución.</w:t>
      </w:r>
    </w:p>
    <w:p>
      <w:pPr>
        <w:pStyle w:val="Normal"/>
        <w:jc w:val="both"/>
        <w:rPr/>
      </w:pPr>
      <w:r>
        <w:rPr/>
      </w:r>
    </w:p>
    <w:p>
      <w:pPr>
        <w:pStyle w:val="Normal"/>
        <w:jc w:val="both"/>
        <w:rPr/>
      </w:pPr>
      <w:r>
        <w:rPr/>
        <w:t>Aunque la utilización de unos u otros indicadores de desigualdad podrían hacer cambiar los resultados en general, es una realidad que los niveles de desigualdad en el nivel de renta de los hogares es muy superior en EEUU si se compara con los principales países europeos.</w:t>
      </w:r>
    </w:p>
    <w:p>
      <w:pPr>
        <w:pStyle w:val="Normal"/>
        <w:jc w:val="both"/>
        <w:rPr/>
      </w:pPr>
      <w:r>
        <w:rPr/>
      </w:r>
    </w:p>
    <w:p>
      <w:pPr>
        <w:pStyle w:val="Normal"/>
        <w:jc w:val="both"/>
        <w:rPr/>
      </w:pPr>
      <w:r>
        <w:rPr/>
        <w:t>Se destacan en rojo los países con mayor desigualdad “relativa” de la renta de hogares (D9/D1)  en 2002.</w:t>
      </w:r>
    </w:p>
    <w:p>
      <w:pPr>
        <w:pStyle w:val="Normal"/>
        <w:jc w:val="both"/>
        <w:rPr/>
      </w:pPr>
      <w:r>
        <w:rPr/>
      </w:r>
    </w:p>
    <w:p>
      <w:pPr>
        <w:pStyle w:val="Normal"/>
        <w:jc w:val="both"/>
        <w:rPr/>
      </w:pPr>
      <w:r>
        <w:rPr/>
        <w:t>Se destacan en verde los países con menor desigualdad “relativa” de la renta de hogares (D9/D1)  en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0238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9" t="-12" r="-9" b="-12"/>
                    <a:stretch>
                      <a:fillRect/>
                    </a:stretch>
                  </pic:blipFill>
                  <pic:spPr bwMode="auto">
                    <a:xfrm>
                      <a:off x="0" y="0"/>
                      <a:ext cx="4020185" cy="3023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mayor parte de los análisis empíricos sobre la distribución de la renta y la pobreza de los países de la OCDE concluyen que  de una amplia estabilización en la distribución de la renta en los años setenta, la creciente desigualdad registrada en los años ochenta en los países anglosajones se ha difundido durante los noventa en muchos países europeos continentales (OECD Economic Studies 34/2002 - “Income distribution and poverty in the OECD Area: Trenes and driving forces”).</w:t>
      </w:r>
    </w:p>
    <w:p>
      <w:pPr>
        <w:pStyle w:val="Normal"/>
        <w:jc w:val="both"/>
        <w:rPr/>
      </w:pPr>
      <w:r>
        <w:rPr/>
      </w:r>
    </w:p>
    <w:p>
      <w:pPr>
        <w:pStyle w:val="Normal"/>
        <w:jc w:val="both"/>
        <w:rPr/>
      </w:pPr>
      <w:r>
        <w:rPr/>
        <w:t>Por países de la Eurozona, el único país cuyo índice de desigualdad en renta ha aumentado en todo el período 1995-2004 es Finlandia, si bien es el más igualitario en renta. Si considerásemos el subperíodo 1999-2004, Alemania, Italia, Holanda, Austria, Portugal y Finlandia serían los países donde la desigualdad ha crecido.</w:t>
      </w:r>
    </w:p>
    <w:p>
      <w:pPr>
        <w:pStyle w:val="Normal"/>
        <w:jc w:val="both"/>
        <w:rPr/>
      </w:pPr>
      <w:r>
        <w:rPr/>
      </w:r>
    </w:p>
    <w:p>
      <w:pPr>
        <w:pStyle w:val="Normal"/>
        <w:jc w:val="both"/>
        <w:rPr/>
      </w:pPr>
      <w:r>
        <w:rPr/>
        <w:t>Holanda, Austria y Finlandia son los países más igualitarios en renta; y los menos, Portugal, Italia, Grecia y España.</w:t>
      </w:r>
    </w:p>
    <w:p>
      <w:pPr>
        <w:pStyle w:val="Normal"/>
        <w:jc w:val="both"/>
        <w:rPr/>
      </w:pPr>
      <w:r>
        <w:rPr/>
      </w:r>
    </w:p>
    <w:p>
      <w:pPr>
        <w:pStyle w:val="Normal"/>
        <w:jc w:val="both"/>
        <w:rPr/>
      </w:pPr>
      <w:r>
        <w:rPr/>
        <w:t>Se destacan en rojo los países de la Eurozona seleccionados, con mayor Ratio de Desigualdad (2004) y peor Índice de Gini (2002), comparativamente.</w:t>
      </w:r>
    </w:p>
    <w:p>
      <w:pPr>
        <w:pStyle w:val="Normal"/>
        <w:jc w:val="both"/>
        <w:rPr/>
      </w:pPr>
      <w:r>
        <w:rPr/>
      </w:r>
    </w:p>
    <w:p>
      <w:pPr>
        <w:pStyle w:val="Normal"/>
        <w:jc w:val="both"/>
        <w:rPr/>
      </w:pPr>
      <w:r>
        <w:rPr/>
        <w:t>Se destacan en verde los países de la Eurozona seleccionados, con menor Ratio de Desigualdad (2004) y mejor Índice de Gini (2002), comparativ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18198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9" t="-11" r="-9" b="-11"/>
                    <a:stretch>
                      <a:fillRect/>
                    </a:stretch>
                  </pic:blipFill>
                  <pic:spPr bwMode="auto">
                    <a:xfrm>
                      <a:off x="0" y="0"/>
                      <a:ext cx="4020185"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e los doce países de la Eurozona, ocho tienen una renta per cápita por encima de la media (Luxemburgo, Irlanda, Holanda, Austria, Francia, Alemania, Bélgica y Finlandia), y cuatro por debajo (España, Italia, Grecia y Portugal).</w:t>
      </w:r>
    </w:p>
    <w:p>
      <w:pPr>
        <w:pStyle w:val="Normal"/>
        <w:jc w:val="both"/>
        <w:rPr/>
      </w:pPr>
      <w:r>
        <w:rPr/>
      </w:r>
    </w:p>
    <w:p>
      <w:pPr>
        <w:pStyle w:val="Normal"/>
        <w:jc w:val="both"/>
        <w:rPr/>
      </w:pPr>
      <w:r>
        <w:rPr/>
        <w:t>La evolución de la renta per cápita desde 1997 también ha sido muy dispar. Países como Luxemburgo, Irlanda, Finlandia, Grecia y España que han experimentado un crecimiento elevado en el nivel de renta per cápita, y que en algunos casos como Irlanda y Finlandia ha permitido superar a la media de la Eurozona; y otros como Alemania e Italia con decrecimiento. En este último caso, haciendo situar su renta por debajo de la media. Es evidente que la evolución positiva o negativa en la evolución de la renta ha estado relacionada con el  crecimiento económico en el período considerado.</w:t>
      </w:r>
    </w:p>
    <w:p>
      <w:pPr>
        <w:pStyle w:val="Normal"/>
        <w:jc w:val="both"/>
        <w:rPr/>
      </w:pPr>
      <w:r>
        <w:rPr/>
      </w:r>
    </w:p>
    <w:p>
      <w:pPr>
        <w:pStyle w:val="Normal"/>
        <w:jc w:val="both"/>
        <w:rPr/>
      </w:pPr>
      <w:r>
        <w:rPr/>
        <w:t>Al margen de la evolución más positiva de algunos países y menos en otros, la eurozona de forma global tiende hacia la divergencia. Midiendo la dispersión de los niveles de renta por países -desviación estándar- en el período de referencia, está creciendo. Si en 1997 era de 29,1 en 2005 ha sido de 38,8.</w:t>
      </w:r>
    </w:p>
    <w:p>
      <w:pPr>
        <w:pStyle w:val="Normal"/>
        <w:jc w:val="both"/>
        <w:rPr/>
      </w:pPr>
      <w:r>
        <w:rPr/>
      </w:r>
    </w:p>
    <w:p>
      <w:pPr>
        <w:pStyle w:val="Normal"/>
        <w:jc w:val="both"/>
        <w:rPr/>
      </w:pPr>
      <w:r>
        <w:rPr/>
        <w:t xml:space="preserve">Se destacan en rojo los países de la Eurozona seleccionados cuya renta per cápita acumulada en el período 1997-2005, no supera el crecimiento del PIB-Medio. </w:t>
      </w:r>
    </w:p>
    <w:p>
      <w:pPr>
        <w:pStyle w:val="Normal"/>
        <w:jc w:val="both"/>
        <w:rPr/>
      </w:pPr>
      <w:r>
        <w:rPr/>
      </w:r>
    </w:p>
    <w:p>
      <w:pPr>
        <w:pStyle w:val="Normal"/>
        <w:jc w:val="both"/>
        <w:rPr/>
      </w:pPr>
      <w:r>
        <w:rPr/>
        <w:t>Se destacan en verde los países de la Eurozona seleccionados cuya renta per cápita acumulada en el período 1997-2005, supera el crecimiento del PIB-Med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21150" cy="286512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9" t="-13" r="-9" b="-13"/>
                    <a:stretch>
                      <a:fillRect/>
                    </a:stretch>
                  </pic:blipFill>
                  <pic:spPr bwMode="auto">
                    <a:xfrm>
                      <a:off x="0" y="0"/>
                      <a:ext cx="4121150" cy="2865120"/>
                    </a:xfrm>
                    <a:prstGeom prst="rect">
                      <a:avLst/>
                    </a:prstGeom>
                  </pic:spPr>
                </pic:pic>
              </a:graphicData>
            </a:graphic>
          </wp:inline>
        </w:drawing>
      </w:r>
    </w:p>
    <w:p>
      <w:pPr>
        <w:pStyle w:val="Normal"/>
        <w:jc w:val="both"/>
        <w:rPr/>
      </w:pPr>
      <w:r>
        <w:rPr/>
      </w:r>
    </w:p>
    <w:p>
      <w:pPr>
        <w:pStyle w:val="Normal"/>
        <w:jc w:val="both"/>
        <w:rPr/>
      </w:pPr>
      <w:r>
        <w:rPr/>
        <w:t>Si se desciende a nivel regional de cada uno de los países de la Eurozona, se observa que no se puede relacionar el nivel de renta y el nivel de desigualdad regional. Hay países con un nivel de PIB per cápita bajo con un nivel de desigualdad regional bajo (Grecia) y países con PIB per cápita elevado y nivel de desigualdad regional alta.</w:t>
      </w:r>
    </w:p>
    <w:p>
      <w:pPr>
        <w:pStyle w:val="Normal"/>
        <w:jc w:val="both"/>
        <w:rPr/>
      </w:pPr>
      <w:r>
        <w:rPr/>
      </w:r>
    </w:p>
    <w:p>
      <w:pPr>
        <w:pStyle w:val="Normal"/>
        <w:jc w:val="both"/>
        <w:rPr/>
      </w:pPr>
      <w:r>
        <w:rPr/>
        <w:t xml:space="preserve">Se destacan en rojo los países de la Eurozona seleccionados cuyo índice de  desigualdad regional en el período 1975-2000, supera el crecimiento del PIB per cápita. </w:t>
      </w:r>
    </w:p>
    <w:p>
      <w:pPr>
        <w:pStyle w:val="Normal"/>
        <w:jc w:val="both"/>
        <w:rPr/>
      </w:pPr>
      <w:r>
        <w:rPr/>
        <w:t xml:space="preserve">Se destacan en verde los países de la Eurozona seleccionados cuyo índice de  desigualdad regional en el período 1975-2000,  no supera el crecimiento del PIB per cápita. </w:t>
      </w:r>
    </w:p>
    <w:p>
      <w:pPr>
        <w:pStyle w:val="Normal"/>
        <w:jc w:val="both"/>
        <w:rPr/>
      </w:pPr>
      <w:r>
        <w:rPr/>
      </w:r>
    </w:p>
    <w:p>
      <w:pPr>
        <w:pStyle w:val="Normal"/>
        <w:jc w:val="both"/>
        <w:rPr/>
      </w:pPr>
      <w:r>
        <w:rPr/>
        <w:t xml:space="preserve">Según señala el Informe sobre “Distribución de la Renta”, del Observatorio de Coyuntura Económica Internacional (Monográfico Noviembre 2006), con respecto a las políticas redistributivas: “Los ingresos y gastos totales del conjunto de Administraciones Públicas han perdido peso en relación al PIB. Desde 1997 la reducción ha sido de alrededor de dos puntos (del 47% en 1997 al 45,1% en 2005 para el conjunto de ingresos). Todo esto por la tendencia generalizada a disminuir la progresividad fiscal de los impuestos directos, la eliminación o progresiva eliminación de algunos, el mejor tratamiento de las rentas de capital y de las compañías. </w:t>
      </w:r>
    </w:p>
    <w:p>
      <w:pPr>
        <w:pStyle w:val="Normal"/>
        <w:jc w:val="both"/>
        <w:rPr/>
      </w:pPr>
      <w:r>
        <w:rPr/>
      </w:r>
    </w:p>
    <w:p>
      <w:pPr>
        <w:pStyle w:val="Normal"/>
        <w:jc w:val="both"/>
        <w:rPr/>
      </w:pPr>
      <w:r>
        <w:rPr/>
        <w:t>Además, los poderes públicos han utilizado de forma generalizada el instrumento de la subvención pública  con el fin de atraer o estimular la inversión privada en sus respectivos territorios, generándose incluso verdaderas subastas entre las administraciones públicas con el fin de captar la inversión de una determinada compañía.</w:t>
      </w:r>
    </w:p>
    <w:p>
      <w:pPr>
        <w:pStyle w:val="Normal"/>
        <w:jc w:val="both"/>
        <w:rPr/>
      </w:pPr>
      <w:r>
        <w:rPr/>
      </w:r>
    </w:p>
    <w:p>
      <w:pPr>
        <w:pStyle w:val="Normal"/>
        <w:jc w:val="both"/>
        <w:rPr/>
      </w:pPr>
      <w:r>
        <w:rPr/>
        <w:t>El gasto social de las Administraciones Públicas representa aproximadamente el 28% del PIB, donde el gasto sanitario y pensiones alcanza el 69,5% del gasto social. Si no se contase además el gasto por desempleo, el correspondiente a familias y a los discapacitados son los más voluminosos. El efecto de las transferencias sobre el porcentaje de población con riesgo de pobreza, es decir, aquella cuya renta disponible se encuentra por debajo del 60% de la mediana, ha hecho reducirlo el 17%. Esto supone una disminución de 8 puntos”…</w:t>
      </w:r>
    </w:p>
    <w:p>
      <w:pPr>
        <w:pStyle w:val="Normal"/>
        <w:jc w:val="both"/>
        <w:rPr/>
      </w:pPr>
      <w:r>
        <w:rPr/>
        <w:drawing>
          <wp:inline distT="0" distB="0" distL="0" distR="0">
            <wp:extent cx="5361305" cy="3657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7" t="-10" r="-7" b="-10"/>
                    <a:stretch>
                      <a:fillRect/>
                    </a:stretch>
                  </pic:blipFill>
                  <pic:spPr bwMode="auto">
                    <a:xfrm>
                      <a:off x="0" y="0"/>
                      <a:ext cx="5361305" cy="3657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ofrece cifras de movilidad de la renta en el período 1991-2004. en conjunto, sólo un 4% de la población ha estado en el mismo quintil que estaba en 1991 a lo largo del período analizado de 14 años. Aquellos que estaban en el quintil más alto en 1991 son los que muestran  una mayor persistencia a mantenerse en el mismo quintil, mientras que son los quintiles intermedios los que muestran un menor porcentaje de individuos en el mismo grupo de renta. También se observa que los tres quintiles intermedios en 1991 son menos propensos que los quintiles primero y quinto a permanecer en la mayoría de años en el mismo quintil.</w:t>
      </w:r>
    </w:p>
    <w:p>
      <w:pPr>
        <w:pStyle w:val="Normal"/>
        <w:jc w:val="both"/>
        <w:rPr/>
      </w:pPr>
      <w:r>
        <w:rPr/>
      </w:r>
    </w:p>
    <w:p>
      <w:pPr>
        <w:pStyle w:val="Normal"/>
        <w:jc w:val="both"/>
        <w:rPr/>
      </w:pPr>
      <w:r>
        <w:rPr/>
        <w:t>Se destacan en rojo los resultados de una distribución de la renta desfavorable (mismo quintil (Q1), permanencia en el mismo quintil (Q1) o por debajo del quintil de 1991) en el período analizado (1992-2004) con respecto a 1991.</w:t>
      </w:r>
    </w:p>
    <w:p>
      <w:pPr>
        <w:pStyle w:val="Normal"/>
        <w:jc w:val="both"/>
        <w:rPr/>
      </w:pPr>
      <w:r>
        <w:rPr/>
      </w:r>
    </w:p>
    <w:p>
      <w:pPr>
        <w:pStyle w:val="Normal"/>
        <w:jc w:val="both"/>
        <w:rPr/>
      </w:pPr>
      <w:r>
        <w:rPr/>
        <w:t>Se destacan en verde los resultados de una distribución de la renta favorable (mismo quintil (Q5), permanencia en el mismo quintil (Q5) o por encima del quintil de 1991) en el período analizado (1992-2004) con respecto a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861435" cy="318198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9" t="-11" r="-9" b="-11"/>
                    <a:stretch>
                      <a:fillRect/>
                    </a:stretch>
                  </pic:blipFill>
                  <pic:spPr bwMode="auto">
                    <a:xfrm>
                      <a:off x="0" y="0"/>
                      <a:ext cx="3861435"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renta no es la única medida de poder adquisitivo. La riqueza, o propiedad de los activos que pueden generar o no renta, es otra fuente de recursos y también puede utilizarse para evaluar el nivel de desigualdad de una sociedad.</w:t>
      </w:r>
    </w:p>
    <w:p>
      <w:pPr>
        <w:pStyle w:val="Normal"/>
        <w:jc w:val="both"/>
        <w:rPr/>
      </w:pPr>
      <w:r>
        <w:rPr/>
      </w:r>
    </w:p>
    <w:p>
      <w:pPr>
        <w:pStyle w:val="Normal"/>
        <w:jc w:val="both"/>
        <w:rPr/>
      </w:pPr>
      <w:r>
        <w:rPr/>
        <w:t>La tabla describe la evolución de la riqueza a través de varias medidas de distribución y del Coeficiente de Gini desde 1976 hasta 2002. El coeficiente de Gini para la riqueza ha aumentado gradualmente desde un 66% en 1976 hasta un 71% en 2002, aunque ha sido relativamente estable desde 1997. Las proporciones de riqueza en manos de distintos porcentajes de la población adulta también ha tenido que aumentar, siendo especialmente notable los incrementos entre los grupos de Top 5% y 10% de la población más rica. En ambos grupos su participación en la riqueza total ha aumentado un 7%.</w:t>
      </w:r>
    </w:p>
    <w:p>
      <w:pPr>
        <w:pStyle w:val="Normal"/>
        <w:jc w:val="both"/>
        <w:rPr/>
      </w:pPr>
      <w:r>
        <w:rPr/>
      </w:r>
    </w:p>
    <w:p>
      <w:pPr>
        <w:pStyle w:val="Normal"/>
        <w:jc w:val="both"/>
        <w:rPr/>
      </w:pPr>
      <w:r>
        <w:rPr/>
        <w:t>Los Coeficientes de Gini indican que la riqueza está más desigualmente distribuida que la renta. Tomando la más desfavorable medida de renta para medir el nivel de desigualdad en 2002/03, el Coeficiente de Gini se sitúa en un 53% (Expenditure and Food Survey). Esta cifra está muy lejos del Coeficiente de Gini de un 71% para la riqueza.</w:t>
      </w:r>
    </w:p>
    <w:p>
      <w:pPr>
        <w:pStyle w:val="Normal"/>
        <w:jc w:val="both"/>
        <w:rPr/>
      </w:pPr>
      <w:r>
        <w:rPr/>
      </w:r>
    </w:p>
    <w:p>
      <w:pPr>
        <w:pStyle w:val="Normal"/>
        <w:jc w:val="both"/>
        <w:rPr/>
      </w:pPr>
      <w:r>
        <w:rPr/>
        <w:t>Se destacan en rojo los resultados de una distribución de la riqueza cuya variación (crecimiento) en el período 1976-2002,  ha sido inferior a la media (Top 25%, 5,63%; Top 50%, 2,17%), y el incremento del Coeficiente de Gini, en el mismo período.</w:t>
      </w:r>
    </w:p>
    <w:p>
      <w:pPr>
        <w:pStyle w:val="Normal"/>
        <w:jc w:val="both"/>
        <w:rPr/>
      </w:pPr>
      <w:r>
        <w:rPr/>
      </w:r>
    </w:p>
    <w:p>
      <w:pPr>
        <w:pStyle w:val="Normal"/>
        <w:jc w:val="both"/>
        <w:rPr/>
      </w:pPr>
      <w:r>
        <w:rPr/>
        <w:t>Se destacan en verde los resultados de una distribución de la riqueza cuya variación (crecimiento) en el período 1976-2002,  ha sido superior a la media (Top 1%, 14,29%; Top 2%, 14,81%; Top 5%, 18,42%; Top 10%,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1555" cy="44500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7" t="-8" r="-7" b="-8"/>
                    <a:stretch>
                      <a:fillRect/>
                    </a:stretch>
                  </pic:blipFill>
                  <pic:spPr bwMode="auto">
                    <a:xfrm>
                      <a:off x="0" y="0"/>
                      <a:ext cx="4821555" cy="44500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lo que respecta a la distribución de la renta, el examen de la Tabla permite concluir que tanto Francia como Alemania han reducido globalmente la desigualdad en la distribución de la renta desde finales de los años 70. En ambos casos, se produce una reducción significativa del Índice de Gini. No obstante, cabe realizar algunas observaciones. En primer lugar, Alemania presenta menores índices de desigualdad que Francia tanto al comienzo como al final del período. En segundo lugar, el hecho de que la reducción de la desigualdad haya sido más intensa en la economía francesa no le ha permitido alcanzar los índices de desigualdad de la economía alemana. En tercer lugar, mientras que el proceso de reducción de la desigualdad parece haberse producido en la economía francesa, en lo fundamental, en los años 90, la economía alemana realizó un gran esfuerzo de reducción de la desigualdad en los años 70, que luego se vio corregido en los años posteriores.</w:t>
      </w:r>
    </w:p>
    <w:p>
      <w:pPr>
        <w:pStyle w:val="Normal"/>
        <w:jc w:val="both"/>
        <w:rPr/>
      </w:pPr>
      <w:r>
        <w:rPr/>
      </w:r>
    </w:p>
    <w:p>
      <w:pPr>
        <w:pStyle w:val="Normal"/>
        <w:jc w:val="both"/>
        <w:rPr/>
      </w:pPr>
      <w:r>
        <w:rPr/>
        <w:t>En particular, tras la reunificación alemana de 1990 se produjo un incremento de la desigualdad, continuando la tendencia que ya venía produciéndose desde antes de la misma, que se corrige después de 1994. Lo cierto es que la economía alemana presenta en el año 2000 unos niveles de desigualdad mayores que los que presentaba en el año 1981.</w:t>
      </w:r>
    </w:p>
    <w:p>
      <w:pPr>
        <w:pStyle w:val="Normal"/>
        <w:jc w:val="both"/>
        <w:rPr/>
      </w:pPr>
      <w:r>
        <w:rPr/>
      </w:r>
    </w:p>
    <w:p>
      <w:pPr>
        <w:pStyle w:val="Normal"/>
        <w:jc w:val="both"/>
        <w:rPr/>
      </w:pPr>
      <w:r>
        <w:rPr/>
        <w:t>Por otra parte, la reducción que muestra el Índice de Gini no se aprecia en la evolución de los percentiles de renta, lo que se considera un claro indicativo del exiguo tamaño de la mencionada reducción. Así, tanto en el caso francés como en el caso alemán, los percentiles de renta considerados son, por lo general, muy ligeramente inferiores en 2000 con respecto a los valores de comienzo de período, eso cuando se produce un incremento como ocurre en el caso del percentil 90/10 en el caso alemán. En cualquier caso, no debe menos preciarse el tamaño de la reducción de la desigualdad en estos años para ambas economías, puesto que los datos de la OCDE muestran que el promedio de los países que integran dicha organización han experimentado un ligero aumento de la desigualdad en los años 80 y 90.</w:t>
      </w:r>
    </w:p>
    <w:p>
      <w:pPr>
        <w:pStyle w:val="Normal"/>
        <w:jc w:val="both"/>
        <w:rPr/>
      </w:pPr>
      <w:r>
        <w:rPr/>
      </w:r>
    </w:p>
    <w:p>
      <w:pPr>
        <w:pStyle w:val="Normal"/>
        <w:jc w:val="both"/>
        <w:rPr/>
      </w:pPr>
      <w:r>
        <w:rPr/>
        <w:t>Con respecto a España, se puede observar que, en las últimas tres décadas, la desigualdad ha disminuido significativamente como muestra el menor valor del Índice de Gini en 2001. el ratio de rentas excluyendo los extremos inferior y superior de la distribución de rentas (P90/P10 y P80/P20) proporciona la misma evidencia. Sin embargo, el Índice de Gini sugiere un cambio en la tendencia hacia una mayor equidad desde principios de los noventa, corroborado por el aumento en el cociente entre nivel de ingresos que no supera el 90% de la población y la mediana de los mismos.</w:t>
      </w:r>
    </w:p>
    <w:p>
      <w:pPr>
        <w:pStyle w:val="Normal"/>
        <w:jc w:val="both"/>
        <w:rPr/>
      </w:pPr>
      <w:r>
        <w:rPr/>
      </w:r>
    </w:p>
    <w:p>
      <w:pPr>
        <w:pStyle w:val="Normal"/>
        <w:jc w:val="both"/>
        <w:rPr/>
      </w:pPr>
      <w:r>
        <w:rPr/>
        <w:t>A pesar del proceso de reducción de la desigualdad, la distribución de la renta continúa siendo poco equitativa cuando la comparamos con los países de la UE e incluso de la OCDE.</w:t>
      </w:r>
    </w:p>
    <w:p>
      <w:pPr>
        <w:pStyle w:val="Normal"/>
        <w:jc w:val="both"/>
        <w:rPr/>
      </w:pPr>
      <w:r>
        <w:rPr/>
      </w:r>
    </w:p>
    <w:p>
      <w:pPr>
        <w:pStyle w:val="Normal"/>
        <w:jc w:val="both"/>
        <w:rPr/>
      </w:pPr>
      <w:r>
        <w:rPr/>
        <w:t>Se destacan en color rojo el Índice de Gini o Percentiles (90/10, 90/50, 80/20)  que resultan desfavorables en la comparación del año base con el año más reciente.</w:t>
      </w:r>
    </w:p>
    <w:p>
      <w:pPr>
        <w:pStyle w:val="Normal"/>
        <w:jc w:val="both"/>
        <w:rPr/>
      </w:pPr>
      <w:r>
        <w:rPr/>
      </w:r>
    </w:p>
    <w:p>
      <w:pPr>
        <w:pStyle w:val="Normal"/>
        <w:jc w:val="both"/>
        <w:rPr/>
      </w:pPr>
      <w:r>
        <w:rPr/>
        <w:t>Se destacan en color verde el Índice de Gini o Percentiles (90/10, 90/50, 80/20)  que resultan favorables en la comparación del año base con el año más rec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54013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9" t="-7" r="-9" b="-7"/>
                    <a:stretch>
                      <a:fillRect/>
                    </a:stretch>
                  </pic:blipFill>
                  <pic:spPr bwMode="auto">
                    <a:xfrm>
                      <a:off x="0" y="0"/>
                      <a:ext cx="4020185" cy="5401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os datos de la OCDE muestran que el promedio de los países que integran dicha organización ha experimentado un ligero aumento de la desigualdad en los años 80 y 90. </w:t>
      </w:r>
    </w:p>
    <w:p>
      <w:pPr>
        <w:pStyle w:val="Normal"/>
        <w:jc w:val="both"/>
        <w:rPr/>
      </w:pPr>
      <w:r>
        <w:rPr/>
      </w:r>
    </w:p>
    <w:p>
      <w:pPr>
        <w:pStyle w:val="Normal"/>
        <w:jc w:val="both"/>
        <w:rPr/>
      </w:pPr>
      <w:r>
        <w:rPr/>
        <w:t>Se destacan en color rojo los países miembros de la OCDE cuyo Índice de Gini tiene una evolución de la desigualdad desfavorable en la comparación del período bajo   análisis (Mediados 90s y 2000).</w:t>
      </w:r>
    </w:p>
    <w:p>
      <w:pPr>
        <w:pStyle w:val="Normal"/>
        <w:jc w:val="both"/>
        <w:rPr/>
      </w:pPr>
      <w:r>
        <w:rPr/>
      </w:r>
    </w:p>
    <w:p>
      <w:pPr>
        <w:pStyle w:val="Normal"/>
        <w:jc w:val="both"/>
        <w:rPr/>
      </w:pPr>
      <w:r>
        <w:rPr/>
        <w:t>Se destacan en color verde los países miembros de la OCDE cuyo Índice de Gini tiene una evolución de la desigualdad favorable en la comparación del período bajo análisis (Mediados 90s y 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la siguiente Tabla se presentan los valores de pobreza en los países miembros de la OCDE, medidos como el 50 y el 60 por ciento de la mediana de la renta.</w:t>
      </w:r>
    </w:p>
    <w:p>
      <w:pPr>
        <w:pStyle w:val="Normal"/>
        <w:jc w:val="both"/>
        <w:rPr/>
      </w:pPr>
      <w:r>
        <w:rPr/>
      </w:r>
    </w:p>
    <w:p>
      <w:pPr>
        <w:pStyle w:val="Normal"/>
        <w:jc w:val="both"/>
        <w:rPr/>
      </w:pPr>
      <w:r>
        <w:rPr/>
        <w:t>Se destacan en color rojo los países miembros de la OCDE cuya tasa de pobreza, medidos como el 50 o el 60 por ciento de la mediana de la renta es superior al Promedio de la OCDE.</w:t>
      </w:r>
    </w:p>
    <w:p>
      <w:pPr>
        <w:pStyle w:val="Normal"/>
        <w:jc w:val="both"/>
        <w:rPr/>
      </w:pPr>
      <w:r>
        <w:rPr/>
      </w:r>
    </w:p>
    <w:p>
      <w:pPr>
        <w:pStyle w:val="Normal"/>
        <w:jc w:val="both"/>
        <w:rPr/>
      </w:pPr>
      <w:r>
        <w:rPr/>
        <w:t>Se destacan en color verde los países miembros de la OCDE cuya tasa de pobreza, medidos como el 50 o el 60 por ciento de la mediana de la renta es inferior al Promedio de la OCDE.</w:t>
      </w:r>
    </w:p>
    <w:p>
      <w:pPr>
        <w:pStyle w:val="Normal"/>
        <w:jc w:val="both"/>
        <w:rPr/>
      </w:pPr>
      <w:r>
        <w:rPr/>
      </w:r>
    </w:p>
    <w:p>
      <w:pPr>
        <w:pStyle w:val="Normal"/>
        <w:jc w:val="both"/>
        <w:rPr/>
      </w:pPr>
      <w:r>
        <w:rPr/>
      </w:r>
    </w:p>
    <w:p>
      <w:pPr>
        <w:pStyle w:val="Normal"/>
        <w:jc w:val="both"/>
        <w:rPr/>
      </w:pPr>
      <w:r>
        <w:rPr/>
        <w:drawing>
          <wp:inline distT="0" distB="0" distL="0" distR="0">
            <wp:extent cx="4020185" cy="57181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9" t="-6" r="-9" b="-6"/>
                    <a:stretch>
                      <a:fillRect/>
                    </a:stretch>
                  </pic:blipFill>
                  <pic:spPr bwMode="auto">
                    <a:xfrm>
                      <a:off x="0" y="0"/>
                      <a:ext cx="4020185" cy="5718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la Tabla 13 (presentada en la siguiente página) se realiza un estudio comparativo del Índice de Gini y el Porcentaje del ingreso o consumo (10% (20%) más bajo; tercer 20%; 10% más alto) en  los países miembros de la OCDE, en tres períodos de encuesta (año 2000, o más cercano al año 2000; año 1990, o más cercano al año 1990; año 1980, o más cercano al año 1980), a partir de la información disponible (más actualizada posible) en diferentes bases de datos de Organismos Internacionales.</w:t>
      </w:r>
    </w:p>
    <w:p>
      <w:pPr>
        <w:pStyle w:val="Normal"/>
        <w:jc w:val="both"/>
        <w:rPr/>
      </w:pPr>
      <w:r>
        <w:rPr/>
      </w:r>
    </w:p>
    <w:p>
      <w:pPr>
        <w:pStyle w:val="Normal"/>
        <w:jc w:val="both"/>
        <w:rPr/>
      </w:pPr>
      <w:r>
        <w:rPr/>
        <w:t>Se destacan en color rojo aquellos resultados que en la última encuesta disponible empeoran el Índice de Gini o los Porcentajes del ingreso o consumo, de las encuestas anteriores.</w:t>
      </w:r>
    </w:p>
    <w:p>
      <w:pPr>
        <w:pStyle w:val="Normal"/>
        <w:jc w:val="both"/>
        <w:rPr/>
      </w:pPr>
      <w:r>
        <w:rPr/>
      </w:r>
    </w:p>
    <w:p>
      <w:pPr>
        <w:pStyle w:val="Normal"/>
        <w:jc w:val="both"/>
        <w:rPr/>
      </w:pPr>
      <w:r>
        <w:rPr/>
        <w:t>Se destacan en color verde aquellos resultados que en la última encuesta disponible empeoran el  Índice o los Porcentajes del ingreso o consumo, de las encuestas anteriores.</w:t>
      </w:r>
    </w:p>
    <w:p>
      <w:pPr>
        <w:pStyle w:val="Normal"/>
        <w:jc w:val="both"/>
        <w:rPr/>
      </w:pPr>
      <w:r>
        <w:rPr/>
      </w:r>
    </w:p>
    <w:p>
      <w:pPr>
        <w:pStyle w:val="Normal"/>
        <w:jc w:val="both"/>
        <w:rPr/>
      </w:pPr>
      <w:r>
        <w:rPr/>
      </w:r>
    </w:p>
    <w:p>
      <w:pPr>
        <w:pStyle w:val="Normal"/>
        <w:jc w:val="both"/>
        <w:rPr/>
      </w:pPr>
      <w:r>
        <w:rPr/>
      </w:r>
    </w:p>
    <w:p>
      <w:pPr>
        <w:pStyle w:val="Normal"/>
        <w:jc w:val="both"/>
        <w:rPr/>
      </w:pPr>
      <w:r>
        <w:rPr/>
        <w:t>En la Tabla 14 (presentada en la subsiguiente página) se efectúa un análisis de la Pobreza humana y de ingresos en los países miembros de la OCDE, para los años 1997 y 2005. Se presentan datos sobre el porcentaje de población que vive bajo el umbral de la pobreza (IPH-2, 50% de la mediana del ingreso, US$ 11 al día y US$ 4 al día y US$ 14,40 al día, por falta de otro dato).</w:t>
      </w:r>
    </w:p>
    <w:p>
      <w:pPr>
        <w:pStyle w:val="Normal"/>
        <w:jc w:val="both"/>
        <w:rPr/>
      </w:pPr>
      <w:r>
        <w:rPr/>
      </w:r>
    </w:p>
    <w:p>
      <w:pPr>
        <w:pStyle w:val="Normal"/>
        <w:jc w:val="both"/>
        <w:rPr/>
      </w:pPr>
      <w:r>
        <w:rPr/>
        <w:t>Se destacan en rojo aquellos resultados que en la última encuesta disponible empeoran el resultado de anteriores encuestas.</w:t>
      </w:r>
    </w:p>
    <w:p>
      <w:pPr>
        <w:pStyle w:val="Normal"/>
        <w:jc w:val="both"/>
        <w:rPr/>
      </w:pPr>
      <w:r>
        <w:rPr/>
      </w:r>
    </w:p>
    <w:p>
      <w:pPr>
        <w:pStyle w:val="Normal"/>
        <w:jc w:val="both"/>
        <w:rPr/>
      </w:pPr>
      <w:r>
        <w:rPr/>
        <w:t>Se destacan en verde aquellos resultados que en la última encuesta disponible empeoran el resultado de anteriores encuestas.</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r>
    </w:p>
    <w:p>
      <w:pPr>
        <w:pStyle w:val="TextBody"/>
        <w:spacing w:before="0" w:after="0"/>
        <w:jc w:val="both"/>
        <w:rPr/>
      </w:pPr>
      <w:r>
        <w:rPr/>
        <w:drawing>
          <wp:inline distT="0" distB="0" distL="0" distR="0">
            <wp:extent cx="7108190" cy="539369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4" t="-5" r="-4" b="-5"/>
                    <a:stretch>
                      <a:fillRect/>
                    </a:stretch>
                  </pic:blipFill>
                  <pic:spPr bwMode="auto">
                    <a:xfrm>
                      <a:off x="0" y="0"/>
                      <a:ext cx="7108190" cy="539369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6000115" cy="539369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5" t="-5" r="-5" b="-5"/>
                    <a:stretch>
                      <a:fillRect/>
                    </a:stretch>
                  </pic:blipFill>
                  <pic:spPr bwMode="auto">
                    <a:xfrm>
                      <a:off x="0" y="0"/>
                      <a:ext cx="6000115" cy="5393690"/>
                    </a:xfrm>
                    <a:prstGeom prst="rect">
                      <a:avLst/>
                    </a:prstGeom>
                  </pic:spPr>
                </pic:pic>
              </a:graphicData>
            </a:graphic>
          </wp:inline>
        </w:drawing>
      </w:r>
    </w:p>
    <w:p>
      <w:pPr>
        <w:pStyle w:val="Normal"/>
        <w:jc w:val="both"/>
        <w:rPr/>
      </w:pPr>
      <w:r>
        <w:rPr/>
        <w:t>Las Tablas que siguen (15, 16 y 17) representan una formulación abreviada de las publicadas por OECD Economic Department (Working Paper Nº 500), en el Informe  títulado: “Labour Market Performance, Income Inequality and Poverty in OECD countries”, cuyos autores son: Jean-Marc Burniaux, Flavio Padrini y Nicola Brant, presentado el 17 de julio de 2006.</w:t>
      </w:r>
    </w:p>
    <w:p>
      <w:pPr>
        <w:pStyle w:val="Normal"/>
        <w:jc w:val="both"/>
        <w:rPr/>
      </w:pPr>
      <w:r>
        <w:rPr/>
      </w:r>
    </w:p>
    <w:p>
      <w:pPr>
        <w:pStyle w:val="Normal"/>
        <w:jc w:val="both"/>
        <w:rPr/>
      </w:pPr>
      <w:r>
        <w:rPr/>
        <w:t>En las mismas se mantiene el idioma original de la fuente (inglés) para evitar problemas de interpretación.</w:t>
      </w:r>
    </w:p>
    <w:p>
      <w:pPr>
        <w:pStyle w:val="Normal"/>
        <w:jc w:val="both"/>
        <w:rPr/>
      </w:pPr>
      <w:r>
        <w:rPr/>
      </w:r>
    </w:p>
    <w:p>
      <w:pPr>
        <w:pStyle w:val="Normal"/>
        <w:jc w:val="both"/>
        <w:rPr>
          <w:lang w:val="en-GB"/>
        </w:rPr>
      </w:pPr>
      <w:r>
        <w:rPr>
          <w:lang w:val="en-GB"/>
        </w:rPr>
        <w:t>Las diferentes fuentes de información utilizadas (Sources) en el Working Paper son: Föster and Mira d’Ercole (2005), Luxembourg Income Study (LIS) data set, European Community Household Panel (ECHP) data set and Cross National Equivalent Files (CNEF) data set.</w:t>
      </w:r>
    </w:p>
    <w:p>
      <w:pPr>
        <w:pStyle w:val="Normal"/>
        <w:jc w:val="both"/>
        <w:rPr>
          <w:lang w:val="en-GB"/>
        </w:rPr>
      </w:pPr>
      <w:r>
        <w:rPr>
          <w:lang w:val="en-GB"/>
        </w:rPr>
      </w:r>
    </w:p>
    <w:p>
      <w:pPr>
        <w:pStyle w:val="Normal"/>
        <w:jc w:val="both"/>
        <w:rPr/>
      </w:pPr>
      <w:r>
        <w:rPr/>
        <w:t>Cuando se utilizan los signos + o – significa que la desigualdad aumenta o disminuye en todas las fuentes e índices mencionados disponibles.</w:t>
      </w:r>
    </w:p>
    <w:p>
      <w:pPr>
        <w:pStyle w:val="Normal"/>
        <w:jc w:val="both"/>
        <w:rPr/>
      </w:pPr>
      <w:r>
        <w:rPr/>
      </w:r>
    </w:p>
    <w:p>
      <w:pPr>
        <w:pStyle w:val="Normal"/>
        <w:jc w:val="both"/>
        <w:rPr/>
      </w:pPr>
      <w:r>
        <w:rPr/>
        <w:t>Cuando se utilizan los signos (+) o (–) significa que la desigualdad aumenta o disminuye para la mayoría de las fuentes e índices mencionados disponibles.</w:t>
      </w:r>
    </w:p>
    <w:p>
      <w:pPr>
        <w:pStyle w:val="Normal"/>
        <w:jc w:val="both"/>
        <w:rPr/>
      </w:pPr>
      <w:r>
        <w:rPr/>
      </w:r>
    </w:p>
    <w:p>
      <w:pPr>
        <w:pStyle w:val="Normal"/>
        <w:jc w:val="both"/>
        <w:rPr/>
      </w:pPr>
      <w:r>
        <w:rPr/>
        <w:t>Cuando se utiliza el signo (=) significa que los resultados son contradictorios o constantes a través de las fuentes o índices mencionados disponibles.</w:t>
      </w:r>
    </w:p>
    <w:p>
      <w:pPr>
        <w:pStyle w:val="Normal"/>
        <w:jc w:val="both"/>
        <w:rPr/>
      </w:pPr>
      <w:r>
        <w:rPr/>
      </w:r>
    </w:p>
    <w:p>
      <w:pPr>
        <w:pStyle w:val="Normal"/>
        <w:jc w:val="both"/>
        <w:rPr/>
      </w:pPr>
      <w:r>
        <w:rPr/>
        <w:t>Se destacan en rojo aquellos los resultados + y (+)  que representan un aumento de la desigualdad.</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t xml:space="preserve">Se destacan en verde aquellos los resultados – y (–) que representan una disminución de la desigualdad. </w:t>
      </w:r>
    </w:p>
    <w:p>
      <w:pPr>
        <w:pStyle w:val="Normal"/>
        <w:jc w:val="both"/>
        <w:rPr/>
      </w:pPr>
      <w:r>
        <w:rPr/>
      </w:r>
    </w:p>
    <w:p>
      <w:pPr>
        <w:pStyle w:val="Normal"/>
        <w:jc w:val="both"/>
        <w:rPr/>
      </w:pPr>
      <w:r>
        <w:rPr/>
        <w:drawing>
          <wp:inline distT="0" distB="0" distL="0" distR="0">
            <wp:extent cx="5398135" cy="655383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6" t="-5" r="-6" b="-5"/>
                    <a:stretch>
                      <a:fillRect/>
                    </a:stretch>
                  </pic:blipFill>
                  <pic:spPr bwMode="auto">
                    <a:xfrm>
                      <a:off x="0" y="0"/>
                      <a:ext cx="5398135" cy="65538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54260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6" t="-6" r="-6" b="-6"/>
                    <a:stretch>
                      <a:fillRect/>
                    </a:stretch>
                  </pic:blipFill>
                  <pic:spPr bwMode="auto">
                    <a:xfrm>
                      <a:off x="0" y="0"/>
                      <a:ext cx="5394325" cy="54260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33654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6" t="-6" r="-6" b="-6"/>
                    <a:stretch>
                      <a:fillRect/>
                    </a:stretch>
                  </pic:blipFill>
                  <pic:spPr bwMode="auto">
                    <a:xfrm>
                      <a:off x="0" y="0"/>
                      <a:ext cx="5398135" cy="53365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la siguiente Tabla extraída del Working Paper (OECD Economic Department), mencionado anteriormente, se presenta el tiempo que se demora en salir de la pobreza partiendo del año 1995, en algunos países seleccionados. </w:t>
      </w:r>
    </w:p>
    <w:p>
      <w:pPr>
        <w:pStyle w:val="Normal"/>
        <w:jc w:val="both"/>
        <w:rPr/>
      </w:pPr>
      <w:r>
        <w:rPr/>
      </w:r>
    </w:p>
    <w:p>
      <w:pPr>
        <w:pStyle w:val="Normal"/>
        <w:jc w:val="both"/>
        <w:rPr/>
      </w:pPr>
      <w:r>
        <w:rPr/>
        <w:t>Se destacan en rojo aquellos resultados que están por encima de la media (más desfavorables), de los países de la Unión Europea.</w:t>
      </w:r>
    </w:p>
    <w:p>
      <w:pPr>
        <w:pStyle w:val="Normal"/>
        <w:jc w:val="both"/>
        <w:rPr/>
      </w:pPr>
      <w:r>
        <w:rPr/>
      </w:r>
    </w:p>
    <w:p>
      <w:pPr>
        <w:pStyle w:val="Normal"/>
        <w:jc w:val="both"/>
        <w:rPr/>
      </w:pPr>
      <w:r>
        <w:rPr/>
        <w:t xml:space="preserve">Se destacan en verde aquellos resultados que están por debajo de la media (más favorables), de los países de la Unión Europea. </w:t>
      </w:r>
    </w:p>
    <w:p>
      <w:pPr>
        <w:pStyle w:val="Normal"/>
        <w:jc w:val="both"/>
        <w:rPr/>
      </w:pPr>
      <w:r>
        <w:rPr/>
      </w:r>
    </w:p>
    <w:p>
      <w:pPr>
        <w:pStyle w:val="Normal"/>
        <w:jc w:val="both"/>
        <w:rPr/>
      </w:pPr>
      <w:r>
        <w:rPr/>
      </w:r>
    </w:p>
    <w:p>
      <w:pPr>
        <w:pStyle w:val="Normal"/>
        <w:jc w:val="both"/>
        <w:rPr/>
      </w:pPr>
      <w:r>
        <w:rPr/>
        <w:drawing>
          <wp:inline distT="0" distB="0" distL="0" distR="0">
            <wp:extent cx="5399405" cy="469455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5" t="-6" r="-5" b="-6"/>
                    <a:stretch>
                      <a:fillRect/>
                    </a:stretch>
                  </pic:blipFill>
                  <pic:spPr bwMode="auto">
                    <a:xfrm>
                      <a:off x="0" y="0"/>
                      <a:ext cx="5399405" cy="46945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la siguiente Tabla extraída del Working Paper (OECD Economic Department), mencionado anteriormente, se presenta  la “movilidad” de los ingresos y la consiguiente posibilidad de salir de la pobreza medida entre 1994 y 1995, en algunos países seleccionados. </w:t>
      </w:r>
    </w:p>
    <w:p>
      <w:pPr>
        <w:pStyle w:val="Normal"/>
        <w:jc w:val="both"/>
        <w:rPr/>
      </w:pPr>
      <w:r>
        <w:rPr/>
      </w:r>
    </w:p>
    <w:p>
      <w:pPr>
        <w:pStyle w:val="Normal"/>
        <w:jc w:val="both"/>
        <w:rPr/>
      </w:pPr>
      <w:r>
        <w:rPr/>
        <w:t>Se destacan en rojo aquellos resultados que están por encima de la media (más desfavorables), de los países de la Unión Europea.</w:t>
      </w:r>
    </w:p>
    <w:p>
      <w:pPr>
        <w:pStyle w:val="Normal"/>
        <w:jc w:val="both"/>
        <w:rPr/>
      </w:pPr>
      <w:r>
        <w:rPr/>
      </w:r>
    </w:p>
    <w:p>
      <w:pPr>
        <w:pStyle w:val="Normal"/>
        <w:jc w:val="both"/>
        <w:rPr/>
      </w:pPr>
      <w:r>
        <w:rPr/>
        <w:t xml:space="preserve">Se destacan en verde aquellos resultados que están por debajo de la media (más favorables), de los países de la Unión Europea. </w:t>
      </w:r>
    </w:p>
    <w:p>
      <w:pPr>
        <w:pStyle w:val="Normal"/>
        <w:jc w:val="both"/>
        <w:rPr/>
      </w:pPr>
      <w:r>
        <w:rPr/>
      </w:r>
    </w:p>
    <w:p>
      <w:pPr>
        <w:pStyle w:val="Normal"/>
        <w:jc w:val="both"/>
        <w:rPr/>
      </w:pPr>
      <w:r>
        <w:rPr/>
      </w:r>
    </w:p>
    <w:p>
      <w:pPr>
        <w:pStyle w:val="Normal"/>
        <w:jc w:val="both"/>
        <w:rPr>
          <w:b/>
          <w:b/>
        </w:rPr>
      </w:pPr>
      <w:r>
        <w:rPr/>
        <w:drawing>
          <wp:inline distT="0" distB="0" distL="0" distR="0">
            <wp:extent cx="5175250" cy="55594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7" t="-6" r="-7" b="-6"/>
                    <a:stretch>
                      <a:fillRect/>
                    </a:stretch>
                  </pic:blipFill>
                  <pic:spPr bwMode="auto">
                    <a:xfrm>
                      <a:off x="0" y="0"/>
                      <a:ext cx="5175250" cy="55594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spacing w:before="0" w:after="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el Apartado: </w:t>
      </w:r>
      <w:r>
        <w:rPr>
          <w:b/>
        </w:rPr>
        <w:t>La “doctrina” de la “flexiseguridad” (sense and sensibility)</w:t>
      </w:r>
      <w:r>
        <w:rPr/>
        <w:t>, decía:</w:t>
      </w:r>
    </w:p>
    <w:p>
      <w:pPr>
        <w:pStyle w:val="Normal"/>
        <w:jc w:val="both"/>
        <w:rPr/>
      </w:pPr>
      <w:r>
        <w:rPr/>
        <w:t xml:space="preserve">  </w:t>
      </w:r>
    </w:p>
    <w:p>
      <w:pPr>
        <w:pStyle w:val="Normal"/>
        <w:jc w:val="both"/>
        <w:rPr/>
      </w:pPr>
      <w:r>
        <w:rPr/>
        <w:t>Otro artículo periodístico viene en mi ayuda (la hemeroteca, estúpido, la hemeroteca…), en el cual se reproduce una entrevista al ministro de Empleo de Dinamarca, país que exhibe la tasa de paro más baja de toda la UE: un 3,7%. Su “secreto” se llama “flexiseguridad”, un sistema que combina el “despido libre” con la máxima protección social. El resultado es que el 75% de los parados vuelve a trabajar en menos de un año, según relata Claus H. Frederiksen, que enfatiza: “La “flexiseguridad” consiste en proteger a las personas, no los puestos de trabajo”.</w:t>
      </w:r>
    </w:p>
    <w:p>
      <w:pPr>
        <w:pStyle w:val="Normal"/>
        <w:jc w:val="both"/>
        <w:rPr/>
      </w:pPr>
      <w:r>
        <w:rPr/>
      </w:r>
    </w:p>
    <w:p>
      <w:pPr>
        <w:pStyle w:val="Normal"/>
        <w:jc w:val="both"/>
        <w:rPr/>
      </w:pPr>
      <w:r>
        <w:rPr/>
        <w:t>El Mundo (24/6/07):</w:t>
      </w:r>
    </w:p>
    <w:p>
      <w:pPr>
        <w:pStyle w:val="Normal"/>
        <w:jc w:val="both"/>
        <w:rPr/>
      </w:pPr>
      <w:r>
        <w:rPr/>
        <w:t>“</w:t>
      </w:r>
      <w:r>
        <w:rPr/>
        <w:t>Entrevista a Claus H. Frederiksen, ministro de Empleo de Dinamarca”</w:t>
      </w:r>
    </w:p>
    <w:p>
      <w:pPr>
        <w:pStyle w:val="Normal"/>
        <w:jc w:val="both"/>
        <w:rPr/>
      </w:pPr>
      <w:r>
        <w:rPr/>
      </w:r>
    </w:p>
    <w:p>
      <w:pPr>
        <w:pStyle w:val="Normal"/>
        <w:jc w:val="both"/>
        <w:rPr/>
      </w:pPr>
      <w:r>
        <w:rPr/>
        <w:t>“</w:t>
      </w:r>
      <w:r>
        <w:rPr/>
        <w:t>Dinamarca disputa a suecia el honor de ser el país con los impuestos más altos del planeta. Pero eso no significa derroche gubernamental. El despacho del ministro Claus Hjort Frederiksen es un homenaje al sufrido contribuyente. No hay tapices ni pan de oro como en algunos ministerios españoles. Los muebles (apenas una mesa de despacho y otra de reuniones) parecen de Ikea. El ministro trabaja descorbatado y en mangas de camisa. El sentido práctico nórdico abruma.</w:t>
      </w:r>
    </w:p>
    <w:p>
      <w:pPr>
        <w:pStyle w:val="Normal"/>
        <w:jc w:val="both"/>
        <w:rPr/>
      </w:pPr>
      <w:r>
        <w:rPr/>
      </w:r>
    </w:p>
    <w:p>
      <w:pPr>
        <w:pStyle w:val="Normal"/>
        <w:jc w:val="both"/>
        <w:rPr/>
      </w:pPr>
      <w:r>
        <w:rPr/>
        <w:t>Pregunta (P).- Usted es el ministro con la tasa de paro más baja de Europa. Un 3,7% y entre la gente joven un 2,1%. ¿Cómo lo ha hecho?</w:t>
      </w:r>
    </w:p>
    <w:p>
      <w:pPr>
        <w:pStyle w:val="Normal"/>
        <w:jc w:val="both"/>
        <w:rPr/>
      </w:pPr>
      <w:r>
        <w:rPr/>
        <w:t>Respuesta (R).- Tenemos un mercado laboral flexible. Los actores del mercado laboral negocian con muy poca interferencia del Estado. No tenemos legislación que fije horarios de trabajo, ni cosas por el estilo. Por fortuna, los agentes sociales se han comportado siempre con mucha responsabilidad.</w:t>
      </w:r>
    </w:p>
    <w:p>
      <w:pPr>
        <w:pStyle w:val="Normal"/>
        <w:jc w:val="both"/>
        <w:rPr/>
      </w:pPr>
      <w:r>
        <w:rPr/>
        <w:t>(P).- Pero en los años 90 tenían un 12% de paro. Esta reducción no puede ser sólo fruto de los acuerdos de los agentes sociales…</w:t>
      </w:r>
    </w:p>
    <w:p>
      <w:pPr>
        <w:pStyle w:val="Normal"/>
        <w:jc w:val="both"/>
        <w:rPr/>
      </w:pPr>
      <w:r>
        <w:rPr/>
        <w:t>(R).- El sistema de negociación es tripartito. Estos últimos años hemos creado un fondo para afrontar el impacto de la globalización que llamamos “de aprendizaje de por vida” (lifelong learning), por el que un empleador paga una cantidad anual por cada trabajador que, en cualquier momento, puede tomar cursos o estudiar otra profesión con cargo a ese fondo sin que sus ingresos se resientan. Esta iniciativa es una muestra de la actitud de los sindicatos, que han preferido concentrarse en los ingresos o en las pensiones, pero no han luchado por establecer barreras. Nuestro sistema permite despedir gente de un día para otro  o con un costo muy bajo para el empleador. Esto significa que los empresarios no temen contratar cuando necesitan gente porque pueden prescindir de ella con facilidad…</w:t>
      </w:r>
    </w:p>
    <w:p>
      <w:pPr>
        <w:pStyle w:val="Normal"/>
        <w:jc w:val="both"/>
        <w:rPr/>
      </w:pPr>
      <w:r>
        <w:rPr/>
        <w:t>(P).- ¿Eso es lo que llaman “flexiseguridad” (flexibilidad + seguridad)?</w:t>
      </w:r>
    </w:p>
    <w:p>
      <w:pPr>
        <w:pStyle w:val="Normal"/>
        <w:jc w:val="both"/>
        <w:rPr/>
      </w:pPr>
      <w:r>
        <w:rPr/>
        <w:t>(R).- Esa es la parte flexible de la “flexiseguridad”. Después, el Estado tiene la responsabilidad de garantizar los ingresos y la cobertura social a quienes pierden su trabajo. El primer pilar de la “flexiseguridad” es poder contratar y despedir con mucha facilidad. El segundo es mantener un elevado sistema de prestaciones públicas para quienes se quedan sin trabajo. Y el tercero es que el Estado gasta un montón de dinero en educación para que los desempleados vuelvan al trabajo.</w:t>
      </w:r>
    </w:p>
    <w:p>
      <w:pPr>
        <w:pStyle w:val="Normal"/>
        <w:jc w:val="both"/>
        <w:rPr/>
      </w:pPr>
      <w:r>
        <w:rPr/>
        <w:t>(P).- ¿Qué tipo de cobertura social existe?</w:t>
      </w:r>
    </w:p>
    <w:p>
      <w:pPr>
        <w:pStyle w:val="Normal"/>
        <w:jc w:val="both"/>
        <w:rPr/>
      </w:pPr>
      <w:r>
        <w:rPr/>
        <w:t>(R).- Si va al paro recibe el 90% de su salario como máximo. Y puede tenerlo durante cuatro años.</w:t>
      </w:r>
    </w:p>
    <w:p>
      <w:pPr>
        <w:pStyle w:val="Normal"/>
        <w:jc w:val="both"/>
        <w:rPr/>
      </w:pPr>
      <w:r>
        <w:rPr/>
        <w:t>(P).- ¿Cuánto tiempo está la gente que pierde su trabajo en el paro?</w:t>
      </w:r>
    </w:p>
    <w:p>
      <w:pPr>
        <w:pStyle w:val="Normal"/>
        <w:jc w:val="both"/>
        <w:rPr/>
      </w:pPr>
      <w:r>
        <w:rPr/>
        <w:t>(R).- Es difícil calcularlo, pero después de 12 meses, el 75% de los parados  ha vuelto al trabajo. Puede ser que en estos momentos ese  porcentaje sea más alto aún. En el primer año de paro usted puede tener hasta  tres mases de formación. Después, si sigue en el paro, se le entrenará sólo en trabajos donde falte gente. Tratamos de satisfacer el interés del parado, pero hay gente que tiene expectativas muy poco realistas sobre sus propias habilidades…</w:t>
      </w:r>
    </w:p>
    <w:p>
      <w:pPr>
        <w:pStyle w:val="Normal"/>
        <w:jc w:val="both"/>
        <w:rPr/>
      </w:pPr>
      <w:r>
        <w:rPr/>
        <w:t>(P).- ¿La capacitación de los desempleados es distinta de la política de “lifelong learning”?</w:t>
      </w:r>
    </w:p>
    <w:p>
      <w:pPr>
        <w:pStyle w:val="Normal"/>
        <w:jc w:val="both"/>
        <w:rPr/>
      </w:pPr>
      <w:r>
        <w:rPr/>
        <w:t>(R).- En parte, la filosofía es la misma, pero cuando alguien va al paro recibe educación como parte del sistema de protección al desempleado que paga el Estado. En cambio, si ya tiene un trabajo y desea ir a la escuela o la universidad, o seguir determinados cursos, entonces está en el sistema  de “lifelong learning”.</w:t>
      </w:r>
    </w:p>
    <w:p>
      <w:pPr>
        <w:pStyle w:val="Normal"/>
        <w:jc w:val="both"/>
        <w:rPr/>
      </w:pPr>
      <w:r>
        <w:rPr/>
        <w:t>(P).- ¿Cuál es el espíritu del “lifelong learning”?</w:t>
      </w:r>
    </w:p>
    <w:p>
      <w:pPr>
        <w:pStyle w:val="Normal"/>
        <w:jc w:val="both"/>
        <w:rPr/>
      </w:pPr>
      <w:r>
        <w:rPr/>
        <w:t>(R).- Cuando las empresas textiles cerraron en los años 80 por la competencia de China y Vietnam, se sabía que nunca volverían. Hubo que entrenar a la gente en otros trabajos porque nunca volverían al suyo original. La idea es que en estos tiempos globalizados mucha gente no se jubilará en el mismo oficio que estudió originalmente. En algún momento tendrán que reeducarse. Y este fondo se creó para que mantengan todo su salario mientras lo hacen. La mayoría de las mejoras en la cualificación de la gente va en interés de las empresas. Cuando compran nueva tecnología, pagan por entrenar a su equipo. Pero no cuando la gente quiere tener cualificaciones necesarias fuera de la compañía. Hemos tratado de que no se vea como un coste lo que es una inversión.</w:t>
      </w:r>
    </w:p>
    <w:p>
      <w:pPr>
        <w:pStyle w:val="Normal"/>
        <w:jc w:val="both"/>
        <w:rPr/>
      </w:pPr>
      <w:r>
        <w:rPr/>
        <w:t>(P).- ¿Cuál es el precio de la “flexiseguridad”?</w:t>
      </w:r>
    </w:p>
    <w:p>
      <w:pPr>
        <w:pStyle w:val="Normal"/>
        <w:jc w:val="both"/>
        <w:rPr/>
      </w:pPr>
      <w:r>
        <w:rPr/>
        <w:t>(R).- Es muy caro. Muchos políticos europeos vienen a estudiar el sistema y lo encuentran tremendamente interesante por lo flexible, pero cuando hablamos de la parte de seguridad y de las políticas de educación, les cambia el semblante.</w:t>
      </w:r>
    </w:p>
    <w:p>
      <w:pPr>
        <w:pStyle w:val="Normal"/>
        <w:jc w:val="both"/>
        <w:rPr/>
      </w:pPr>
      <w:r>
        <w:rPr/>
        <w:t>(P).- ¿La “flexiseguridad” funciona porque Dinamarca es así o se puede exportar?</w:t>
      </w:r>
    </w:p>
    <w:p>
      <w:pPr>
        <w:pStyle w:val="Normal"/>
        <w:jc w:val="both"/>
        <w:rPr/>
      </w:pPr>
      <w:r>
        <w:rPr/>
        <w:t>(R).- Hay dos maneras de ayudar a la gente a que tenga trabajo. Podemos proteger los empleos haciendo muy difícil y caro despedir a alguien. Éste es el caso en España, en Francia, y de alguna manera en Alemania. Pero en un mundo globalizado, donde la competencia es tan grande, es imposible proteger un puesto de trabajo. En su lugar, hemos decidido proteger los ingresos de la gente cuando está va la paro.</w:t>
      </w:r>
    </w:p>
    <w:p>
      <w:pPr>
        <w:pStyle w:val="Normal"/>
        <w:jc w:val="both"/>
        <w:rPr/>
      </w:pPr>
      <w:r>
        <w:rPr/>
        <w:t>Y el sistema se ha vuelto muy eficiente porque la gente no teme perder o cambiar de trabajo. Entre un cuarto y un tercio de la fuerza laboral cambia de ocupación cada año. En ese sentido, los daneses confían en que no caerán en la marginalidad. Pero éste no es un sistema que nosotros hayamos inventado para lidiar con la globalización, esto es un sistema que evolucionó de una jubilación anticipada de 60 a 62 años y la edad general de jubilación de 65 a 67. Este sistema será revisado cada 10 años por el Parlamento que decidirá si se vuelve a incrementar la edad de jubilación.</w:t>
      </w:r>
    </w:p>
    <w:p>
      <w:pPr>
        <w:pStyle w:val="Normal"/>
        <w:jc w:val="both"/>
        <w:rPr/>
      </w:pPr>
      <w:r>
        <w:rPr/>
        <w:t xml:space="preserve">El segundo desafío es la Globalización. Para ello creamos un consejo de la Globalización que abordó otro problema: si la producción es más barata en China y pedemos puestos de trabajo, ¿qué debemos hacer? Elaboraron 350 propuestas, básicamente para mejorar la educación e innovación. El gobierno trasladó un 1% del PIB desde gastos sociales a educación e investigación. Mediante este proceso se ha alcanzado un consenso que ha hecho que un 70% de los daneses vea la globalización como una oportunidad y no una amenaza”.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En el Apartado: </w:t>
      </w:r>
      <w:r>
        <w:rPr>
          <w:b/>
        </w:rPr>
        <w:t>Duda razonable</w:t>
      </w:r>
      <w:r>
        <w:rPr/>
        <w:t>, decía:</w:t>
      </w:r>
    </w:p>
    <w:p>
      <w:pPr>
        <w:pStyle w:val="Normal"/>
        <w:jc w:val="both"/>
        <w:rPr>
          <w:b/>
          <w:b/>
        </w:rPr>
      </w:pPr>
      <w:r>
        <w:rPr>
          <w:b/>
        </w:rPr>
      </w:r>
    </w:p>
    <w:p>
      <w:pPr>
        <w:pStyle w:val="Normal"/>
        <w:jc w:val="both"/>
        <w:rPr/>
      </w:pPr>
      <w:r>
        <w:rPr/>
        <w:t>Debo reconocer que el planteo de la “flexiseguridad” en versión danesa suena muy atractivo. Pero me sospecho que resulte ser demasiado “escandinavo” para deducirse “adoptable” a nivel europeo, y no digamos en “versión” inglesa (¿no sé porqué los “excluyo” de Europa? Debe ser el “inconsciente”) o norteamericana.</w:t>
      </w:r>
    </w:p>
    <w:p>
      <w:pPr>
        <w:pStyle w:val="Normal"/>
        <w:jc w:val="both"/>
        <w:rPr/>
      </w:pPr>
      <w:r>
        <w:rPr/>
        <w:t>Creo que en la Europa de los “mercaderes”, y en los Estados Unidos de “Wall Street”, sólo “conjugarían” la parte del “despido libre” (flexi) y lo demás (seguridad) lo dejarían a más ver. Cuando la rentabilidad de las empresas lo pueda soportar. Cuando el mercado lo permita. Cuando la competitividad lo resista… (y siguen los argumentos de “escape”). El cielo puede esperar…</w:t>
      </w:r>
    </w:p>
    <w:p>
      <w:pPr>
        <w:pStyle w:val="Normal"/>
        <w:jc w:val="both"/>
        <w:rPr/>
      </w:pPr>
      <w:r>
        <w:rPr/>
        <w:t>¿Cómo se puede conjugar la “flexiseguridad” con las subidas de cotización en la Bolsa que tienen las acciones de una empresa cuando anuncia una “reducción” de personal?</w:t>
      </w:r>
    </w:p>
    <w:p>
      <w:pPr>
        <w:pStyle w:val="Normal"/>
        <w:jc w:val="both"/>
        <w:rPr/>
      </w:pPr>
      <w:r>
        <w:rPr/>
      </w:r>
    </w:p>
    <w:p>
      <w:pPr>
        <w:pStyle w:val="Normal"/>
        <w:jc w:val="both"/>
        <w:rPr/>
      </w:pPr>
      <w:r>
        <w:rPr/>
        <w:t xml:space="preserve">Así y todo (o, a pesar de todo), Bruselas aprobó el 29/6/07 un informe que incluye recomendaciones pormenorizadas para que cada Estado miembro mejore la calidad de su empleo a través de la llamada estrategia de “flexiseguridad” comunitaria, que Bruselas quiere empezar a aplicar en 2008. El documento divide a los 27 en cuatro grupos, según su tipo de mercado laboral, situando a España junto a Italia y Portugal. </w:t>
      </w:r>
    </w:p>
    <w:p>
      <w:pPr>
        <w:pStyle w:val="Normal"/>
        <w:jc w:val="both"/>
        <w:rPr/>
      </w:pPr>
      <w:r>
        <w:rPr/>
      </w:r>
    </w:p>
    <w:p>
      <w:pPr>
        <w:pStyle w:val="Normal"/>
        <w:jc w:val="both"/>
        <w:rPr/>
      </w:pPr>
      <w:r>
        <w:rPr/>
        <w:t xml:space="preserve">En el caso español, la CE aconseja aumentar la contratación indefinida, y es que según los últimos datos de los que dispone el Ejecutivo comunitario (del 2005) España sigue siendo el país de la UE con una temporalidad más alta. Por este motivo, se quiere que “el gobierno Español y los actores sociales lleguen a consensuar una fórmula para que los empresarios se sientan atraídos por llevar a cabo contrataciones indefinidas”. </w:t>
      </w:r>
    </w:p>
    <w:p>
      <w:pPr>
        <w:pStyle w:val="Normal"/>
        <w:jc w:val="both"/>
        <w:rPr/>
      </w:pPr>
      <w:r>
        <w:rPr/>
      </w:r>
    </w:p>
    <w:p>
      <w:pPr>
        <w:pStyle w:val="Normal"/>
        <w:jc w:val="both"/>
        <w:rPr/>
      </w:pPr>
      <w:r>
        <w:rPr/>
        <w:t xml:space="preserve">Por otro lado, la CE busca que los trabajadores fijos continúen formándose durante toda su vida laboral para continuar siendo potencialmente “empleables” en sectores donde la demanda de mano de obra cualificada está en alza. Así, los trabajadores estables de grandes empresas podrían reincorporarse con más facilidad al mercado laboral en el caso de que su anterior compañía cierre la persiana. </w:t>
      </w:r>
    </w:p>
    <w:p>
      <w:pPr>
        <w:pStyle w:val="Normal"/>
        <w:jc w:val="both"/>
        <w:rPr/>
      </w:pPr>
      <w:r>
        <w:rPr/>
      </w:r>
    </w:p>
    <w:p>
      <w:pPr>
        <w:pStyle w:val="Normal"/>
        <w:jc w:val="both"/>
        <w:rPr/>
      </w:pPr>
      <w:r>
        <w:rPr/>
        <w:t xml:space="preserve">Para implementar esta “flexiseguridad”, Bruselas insiste en la necesidad de mejorar el servicio de las oficinas de empleo en España para que puedan llevar a cabo “una gestión más sofisticada del desempleo en lugar de limitarse a publicar los puestos vacantes”, según explicaron estas fuentes. </w:t>
      </w:r>
    </w:p>
    <w:p>
      <w:pPr>
        <w:pStyle w:val="Normal"/>
        <w:jc w:val="both"/>
        <w:rPr/>
      </w:pPr>
      <w:r>
        <w:rPr/>
      </w:r>
    </w:p>
    <w:p>
      <w:pPr>
        <w:pStyle w:val="Normal"/>
        <w:jc w:val="both"/>
        <w:rPr/>
      </w:pPr>
      <w:r>
        <w:rPr/>
        <w:t xml:space="preserve">La estrategia europea para aumentar la flexibilidad laboral y la protección social, que depende de cada Estado miembro, está dotada de más de 70.000 millones de euros entre 2007 y 2013, además de beneficiarse de los Fondos de Desarrollo Regional Europeos. </w:t>
      </w:r>
    </w:p>
    <w:p>
      <w:pPr>
        <w:pStyle w:val="Normal"/>
        <w:jc w:val="both"/>
        <w:rPr/>
      </w:pPr>
      <w:r>
        <w:rPr/>
      </w:r>
    </w:p>
    <w:p>
      <w:pPr>
        <w:pStyle w:val="Normal"/>
        <w:jc w:val="both"/>
        <w:rPr/>
      </w:pPr>
      <w:r>
        <w:rPr/>
        <w:t xml:space="preserve">Entre los principios marco aplicables en todos los países de la UE están el equilibrio entre derechos y responsabilidades, el apoyo a la igualdad de género y la reducción de la brecha entre quienes tienen un contrato temporal y aquellos que lo tienen indefinido. </w:t>
      </w:r>
    </w:p>
    <w:p>
      <w:pPr>
        <w:pStyle w:val="Normal"/>
        <w:jc w:val="both"/>
        <w:rPr/>
      </w:pPr>
      <w:r>
        <w:rPr/>
      </w:r>
    </w:p>
    <w:p>
      <w:pPr>
        <w:pStyle w:val="Normal"/>
        <w:jc w:val="both"/>
        <w:rPr/>
      </w:pPr>
      <w:r>
        <w:rPr/>
        <w:t>“</w:t>
      </w:r>
      <w:r>
        <w:rPr/>
        <w:t xml:space="preserve">La 'flexiseguridad' es la mejor opción para que los europeos disfruten de un mayor nivel de seguridad en el empleo y conseguir encontrar un empleo con facilidad en cada una de las etapas laborales de su vida”, afirmó en un comunicado el comisario europeo de Empleo Vladimir Spidla. </w:t>
      </w:r>
    </w:p>
    <w:p>
      <w:pPr>
        <w:pStyle w:val="Normal"/>
        <w:jc w:val="both"/>
        <w:rPr/>
      </w:pPr>
      <w:r>
        <w:rPr/>
      </w:r>
    </w:p>
    <w:p>
      <w:pPr>
        <w:pStyle w:val="Normal"/>
        <w:jc w:val="both"/>
        <w:rPr/>
      </w:pPr>
      <w:r>
        <w:rPr/>
        <w:t xml:space="preserve">Dinamarca es para la CE el país europeo de referencia en materia de protección y flexibilidad laborales, situándose en el mismo grupo que otros países del norte de Europa como Suecia o Finlandia. </w:t>
      </w:r>
    </w:p>
    <w:p>
      <w:pPr>
        <w:pStyle w:val="Normal"/>
        <w:jc w:val="both"/>
        <w:rPr/>
      </w:pPr>
      <w:r>
        <w:rPr/>
      </w:r>
    </w:p>
    <w:p>
      <w:pPr>
        <w:pStyle w:val="Normal"/>
        <w:jc w:val="both"/>
        <w:rPr/>
      </w:pPr>
      <w:r>
        <w:rPr/>
        <w:t xml:space="preserve">Así y todo (o, a pesar de todo), el 72 por ciento de los europeos siente que “los contratos deben ser más flexibles con el fin de conseguir crear más empleo” y el 76 por ciento piensa que “el puesto de por vida es una cosa del pasado”, según los datos que publicó la Oficina de Estadística Comunitaria en otoño del 2006. Esta encuesta también reveló que un 88 por ciento de los ciudadanos de la UE comparten la visión de que el aprendizaje continuo mejora las oportunidades laborales del trabajador. </w:t>
      </w:r>
    </w:p>
    <w:p>
      <w:pPr>
        <w:pStyle w:val="Normal"/>
        <w:jc w:val="both"/>
        <w:rPr/>
      </w:pPr>
      <w:r>
        <w:rPr/>
      </w:r>
    </w:p>
    <w:p>
      <w:pPr>
        <w:pStyle w:val="Normal"/>
        <w:jc w:val="both"/>
        <w:rPr/>
      </w:pPr>
      <w:r>
        <w:rPr/>
        <w:t>España fue en 2005 el país de la UE donde se firmaron más contratos por tiempo indefinido, un 33 por ciento del total, el doble de la media europea, que se calculó en un quince por ciento.</w:t>
      </w:r>
    </w:p>
    <w:p>
      <w:pPr>
        <w:pStyle w:val="Normal"/>
        <w:jc w:val="both"/>
        <w:rPr/>
      </w:pPr>
      <w:r>
        <w:rPr/>
        <w:t xml:space="preserve">Si con un 15 por ciento de contratos firmados por tiempo indefinido, los europeos están tan “conformes”, como para opinar en un 72 por ciento que “los contratos deben ser más flexibles con el fin de crear más empleo”, estoy “casi presto” a devolver mi “diploma” en ciencias económicas y si me apuran, hasta mi “ciudadanía” europea. </w:t>
      </w:r>
    </w:p>
    <w:p>
      <w:pPr>
        <w:pStyle w:val="Normal"/>
        <w:jc w:val="both"/>
        <w:rPr/>
      </w:pPr>
      <w:r>
        <w:rPr/>
        <w:t xml:space="preserve"> </w:t>
      </w:r>
    </w:p>
    <w:p>
      <w:pPr>
        <w:pStyle w:val="Normal"/>
        <w:jc w:val="both"/>
        <w:rPr/>
      </w:pPr>
      <w:r>
        <w:rPr/>
        <w:t>Entre el “salario del miedo” y la “sociedad de los conformes”, los europeos se han transformado en unos individuos de “plastilina”, debilitados, cansados, agotados, mediocres, grises, adocenados, pastueños, insignificantes, mezquinos, pasaderos…</w:t>
      </w:r>
    </w:p>
    <w:p>
      <w:pPr>
        <w:pStyle w:val="Normal"/>
        <w:jc w:val="both"/>
        <w:rPr/>
      </w:pPr>
      <w:r>
        <w:rPr/>
        <w:t>¿Un regreso “voluntario” al medioevo? ¿Ha ganado -por fin- el “mercado” la batalla?</w:t>
      </w:r>
    </w:p>
    <w:p>
      <w:pPr>
        <w:pStyle w:val="Normal"/>
        <w:jc w:val="both"/>
        <w:rPr/>
      </w:pPr>
      <w:r>
        <w:rPr/>
        <w:t>¿Ustedes que opinan?...</w:t>
      </w:r>
    </w:p>
    <w:p>
      <w:pPr>
        <w:pStyle w:val="Normal"/>
        <w:jc w:val="both"/>
        <w:rPr/>
      </w:pPr>
      <w:r>
        <w:rPr/>
      </w:r>
    </w:p>
    <w:p>
      <w:pPr>
        <w:pStyle w:val="Normal"/>
        <w:jc w:val="both"/>
        <w:rPr/>
      </w:pPr>
      <w:r>
        <w:rPr/>
        <w:t>Con estas “tragaderas”, permítanme ustedes, conservar cierta “duda razonable” sobre la “necesidad”, primero, y “posibilidad”, después, de que las empresas europeas se vean “conminadas” a adoptar el “modelo” danés. Sobre Washington S.A “no comment”.</w:t>
      </w:r>
    </w:p>
    <w:p>
      <w:pPr>
        <w:pStyle w:val="Normal"/>
        <w:jc w:val="both"/>
        <w:rPr/>
      </w:pPr>
      <w:r>
        <w:rPr/>
        <w:t xml:space="preserve">  </w:t>
      </w:r>
    </w:p>
    <w:p>
      <w:pPr>
        <w:pStyle w:val="Normal"/>
        <w:jc w:val="both"/>
        <w:rPr/>
      </w:pPr>
      <w:r>
        <w:rPr/>
        <w:t xml:space="preserve">En el Apartado: </w:t>
      </w:r>
      <w:r>
        <w:rPr>
          <w:b/>
        </w:rPr>
        <w:t>El “fin” de la historia y el último hombre (de clase media, en los países ricos)</w:t>
      </w:r>
      <w:r>
        <w:rPr/>
        <w:t>, decía:</w:t>
      </w:r>
    </w:p>
    <w:p>
      <w:pPr>
        <w:pStyle w:val="Normal"/>
        <w:jc w:val="both"/>
        <w:rPr/>
      </w:pPr>
      <w:r>
        <w:rPr/>
      </w:r>
    </w:p>
    <w:p>
      <w:pPr>
        <w:pStyle w:val="Normal"/>
        <w:jc w:val="both"/>
        <w:rPr/>
      </w:pPr>
      <w:r>
        <w:rPr/>
        <w:t xml:space="preserve">Los que me “siguen de antes” (gracias y… perdón) saben, también, lo mucho que me gusta hacer una lectura “conspirativa” de la Historia. </w:t>
      </w:r>
    </w:p>
    <w:p>
      <w:pPr>
        <w:pStyle w:val="Normal"/>
        <w:jc w:val="both"/>
        <w:rPr/>
      </w:pPr>
      <w:r>
        <w:rPr/>
      </w:r>
    </w:p>
    <w:p>
      <w:pPr>
        <w:pStyle w:val="Normal"/>
        <w:jc w:val="both"/>
        <w:rPr/>
      </w:pPr>
      <w:r>
        <w:rPr/>
        <w:t>¿Será porqué ya tengo más historia que futuro? ¿Será por el “Cambalache” que nos da la vida? ¿Será porqué siempre ha habido “chorros, maquiavelos y estafaos”? ¿Será porqué vivimos “revolcaos” en un merengue y en el mismo lodo todos manoseados? ¿Será porqué hoy es lo mismo ser derecho que traidor, ignorante, sabio o chorro, generoso o estafador? ¿Será porqué ¡Todo es igual! ¡Nada es mejor! Lo mismo un burro que un gran profesor. No hay aplazados ni escalafón? ¿Será porqué si uno vive en la impostura y otro roba en su ambición, da lo mismo que sea cura, colchonero, Rey de Bastos, caradura o polizón?... (partes de la letra del tango “Cambalache”, escrito por Enrique Santos Discépolo en 1935).</w:t>
      </w:r>
    </w:p>
    <w:p>
      <w:pPr>
        <w:pStyle w:val="Normal"/>
        <w:jc w:val="both"/>
        <w:rPr/>
      </w:pPr>
      <w:r>
        <w:rPr/>
      </w:r>
    </w:p>
    <w:p>
      <w:pPr>
        <w:pStyle w:val="Normal"/>
        <w:jc w:val="both"/>
        <w:rPr/>
      </w:pPr>
      <w:r>
        <w:rPr/>
        <w:t xml:space="preserve">En esa lectura “conspirativa” de la Historia, me animo a compartir con ustedes mi versión sobre la </w:t>
      </w:r>
      <w:r>
        <w:rPr>
          <w:u w:val="single"/>
        </w:rPr>
        <w:t>“Pasión y muerte de la clase media en los países desarrollados”.</w:t>
      </w:r>
    </w:p>
    <w:p>
      <w:pPr>
        <w:pStyle w:val="Normal"/>
        <w:jc w:val="both"/>
        <w:rPr/>
      </w:pPr>
      <w:r>
        <w:rPr/>
      </w:r>
    </w:p>
    <w:p>
      <w:pPr>
        <w:pStyle w:val="Normal"/>
        <w:numPr>
          <w:ilvl w:val="0"/>
          <w:numId w:val="2"/>
        </w:numPr>
        <w:jc w:val="both"/>
        <w:rPr/>
      </w:pPr>
      <w:r>
        <w:rPr/>
        <w:t>En la economía global se ha multiplicado por cuatro la oferta global de mano de obra efectiva.</w:t>
      </w:r>
    </w:p>
    <w:p>
      <w:pPr>
        <w:pStyle w:val="Normal"/>
        <w:numPr>
          <w:ilvl w:val="0"/>
          <w:numId w:val="2"/>
        </w:numPr>
        <w:jc w:val="both"/>
        <w:rPr/>
      </w:pPr>
      <w:r>
        <w:rPr/>
        <w:t>La ONU proyecta que la población en edad laboral aumente en el mundo un 40% de aquí a 2050.</w:t>
      </w:r>
    </w:p>
    <w:p>
      <w:pPr>
        <w:pStyle w:val="Normal"/>
        <w:numPr>
          <w:ilvl w:val="0"/>
          <w:numId w:val="2"/>
        </w:numPr>
        <w:jc w:val="both"/>
        <w:rPr/>
      </w:pPr>
      <w:r>
        <w:rPr/>
        <w:t>En las economías de los países desarrollados se ha producido una precarización del empleo, especialmente entre los más jóvenes y también entre los hijos de las clases medias con situaciones más fijas.</w:t>
      </w:r>
    </w:p>
    <w:p>
      <w:pPr>
        <w:pStyle w:val="Normal"/>
        <w:numPr>
          <w:ilvl w:val="0"/>
          <w:numId w:val="2"/>
        </w:numPr>
        <w:jc w:val="both"/>
        <w:rPr/>
      </w:pPr>
      <w:r>
        <w:rPr/>
        <w:t>Actualmente asistimos a una proletarización económica de las clases medias. Mientras la conciencia mayoritaria es burguesa, conformista, consumista e individualista; la situación socio-económica es cada vez peor, un futuro nada halagüeño -más bien paupérrimo en todos los sentidos- que conformará, modulará y establecerá las nuevas clases económicas.</w:t>
      </w:r>
    </w:p>
    <w:p>
      <w:pPr>
        <w:pStyle w:val="Normal"/>
        <w:numPr>
          <w:ilvl w:val="0"/>
          <w:numId w:val="2"/>
        </w:numPr>
        <w:jc w:val="both"/>
        <w:rPr/>
      </w:pPr>
      <w:r>
        <w:rPr/>
        <w:t>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w:t>
      </w:r>
    </w:p>
    <w:p>
      <w:pPr>
        <w:pStyle w:val="Normal"/>
        <w:numPr>
          <w:ilvl w:val="0"/>
          <w:numId w:val="2"/>
        </w:numPr>
        <w:jc w:val="both"/>
        <w:rPr/>
      </w:pPr>
      <w:r>
        <w:rPr/>
        <w:t>En una economía mundial liberalizada y globalizada, sólo una compresión en las estructuras de ingresos puede crear un contexto adecuado para que la igualación se imponga en la escena de desarrollo global.</w:t>
      </w:r>
    </w:p>
    <w:p>
      <w:pPr>
        <w:pStyle w:val="Normal"/>
        <w:numPr>
          <w:ilvl w:val="0"/>
          <w:numId w:val="2"/>
        </w:numPr>
        <w:jc w:val="both"/>
        <w:rPr/>
      </w:pPr>
      <w:r>
        <w:rPr/>
        <w:t>La nueva pobreza no surge por cuenta de la explotación de la producción, sino por la exclusión de la producción. Quien todavía está empleado en la producción capitalista regular figura ya entre los relativamente privilegiados.</w:t>
      </w:r>
    </w:p>
    <w:p>
      <w:pPr>
        <w:pStyle w:val="Normal"/>
        <w:numPr>
          <w:ilvl w:val="0"/>
          <w:numId w:val="2"/>
        </w:numPr>
        <w:jc w:val="both"/>
        <w:rPr/>
      </w:pPr>
      <w:r>
        <w:rPr/>
        <w:t>Se propaga el concepto del “Estado antisocial”; las asignaciones para formación y cultura, para el sistema de salud y numerosas otras instituciones públicas fueron cortadas. Se inicia la demolición del Estado social.</w:t>
      </w:r>
    </w:p>
    <w:p>
      <w:pPr>
        <w:pStyle w:val="Normal"/>
        <w:numPr>
          <w:ilvl w:val="0"/>
          <w:numId w:val="2"/>
        </w:numPr>
        <w:jc w:val="both"/>
        <w:rPr/>
      </w:pPr>
      <w:r>
        <w:rPr/>
        <w:t>La privatización y la tercerización desvalorizan el “capital humano” de las calificaciones incluso en el interior de la parcela empleada y degradada en su estatus.</w:t>
      </w:r>
    </w:p>
    <w:p>
      <w:pPr>
        <w:pStyle w:val="Normal"/>
        <w:numPr>
          <w:ilvl w:val="0"/>
          <w:numId w:val="2"/>
        </w:numPr>
        <w:jc w:val="both"/>
        <w:rPr/>
      </w:pPr>
      <w:r>
        <w:rPr/>
        <w:t>Jornaleros  intelectuales, trabajadores baratos y empresarios de la miseria como los free-lance en los medios de comunicación, universidades privadas, despachos de abogados o clínicas privadas no son ya excepciones, sino la regla.</w:t>
      </w:r>
    </w:p>
    <w:p>
      <w:pPr>
        <w:pStyle w:val="Normal"/>
        <w:numPr>
          <w:ilvl w:val="0"/>
          <w:numId w:val="2"/>
        </w:numPr>
        <w:jc w:val="both"/>
        <w:rPr/>
      </w:pPr>
      <w:r>
        <w:rPr/>
        <w:t>La pérdida del doble papel moderador que cumplía tanto del comunismo como del capitalismo más brutal y competitivo. Habría que añadir la incapacidad de la clase media para mantener un nivel óptimo de demanda adicional de bienes de consumo capaces de garantizar economías de escala.</w:t>
      </w:r>
    </w:p>
    <w:p>
      <w:pPr>
        <w:pStyle w:val="Normal"/>
        <w:numPr>
          <w:ilvl w:val="0"/>
          <w:numId w:val="2"/>
        </w:numPr>
        <w:jc w:val="both"/>
        <w:rPr/>
      </w:pPr>
      <w:r>
        <w:rPr/>
        <w:t>Desaparecida la lucha de clases y globalizado el mercado, los productos se hacen infinitos e interclasistas. De este modo las empresas pueden recuperar en Brasil o China las ventas perdidas en Alemania o Italia.</w:t>
      </w:r>
    </w:p>
    <w:p>
      <w:pPr>
        <w:pStyle w:val="Normal"/>
        <w:numPr>
          <w:ilvl w:val="0"/>
          <w:numId w:val="2"/>
        </w:numPr>
        <w:jc w:val="both"/>
        <w:rPr/>
      </w:pPr>
      <w:r>
        <w:rPr/>
        <w:t>En muchos países la difusión de productos y servicios de bajo coste, al aumentar el poder adquisitivo de los salarios, empieza a tener más peso que una reforma fiscal o que el “welfare” (bienestar).</w:t>
      </w:r>
    </w:p>
    <w:p>
      <w:pPr>
        <w:pStyle w:val="Normal"/>
        <w:numPr>
          <w:ilvl w:val="0"/>
          <w:numId w:val="2"/>
        </w:numPr>
        <w:jc w:val="both"/>
        <w:rPr/>
      </w:pPr>
      <w:r>
        <w:rPr/>
        <w:t>Nos deslizamos, así, casi sin enterarnos, mucho más allá de la lógica -todavía clasista- del estado del bienestar, para dejar sitio a un universo humano flexible, descontractualizado, deseoso de ampliar al máximo las posibilidades de consumo. Un universo infraideologizado, decidido a procurarse bienes y servicios en el proveedor mundial que ofrece las condiciones más ventajosas, que pretende una menor mediación por parte de las instituciones tradicionales, religiosamente abierto, integrado en tiempo real con todos los canales de comunicación o de interacción y cada vez menos centrado en las tradicionales agencias de socialización, empezando precisamente por la familia.</w:t>
      </w:r>
    </w:p>
    <w:p>
      <w:pPr>
        <w:pStyle w:val="Normal"/>
        <w:numPr>
          <w:ilvl w:val="0"/>
          <w:numId w:val="2"/>
        </w:numPr>
        <w:jc w:val="both"/>
        <w:rPr/>
      </w:pPr>
      <w:r>
        <w:rPr/>
        <w:t>Resulta muy difícil estar en sintonía con una sociedad que, acabada la historia y la economía de la materia, se libera de las limitaciones de la dimensión “contrarrevolucionaria” y de la elección delegada para hacerse preguntas sin límites, fluidas, apolíticas o geopolíticas, simplificadas y cínicas.</w:t>
      </w:r>
    </w:p>
    <w:p>
      <w:pPr>
        <w:pStyle w:val="Normal"/>
        <w:numPr>
          <w:ilvl w:val="0"/>
          <w:numId w:val="2"/>
        </w:numPr>
        <w:jc w:val="both"/>
        <w:rPr/>
      </w:pPr>
      <w:r>
        <w:rPr/>
        <w:t>La clase media, aunque sin una razón de ser política -su papel de contención de los empujes revolucionarios de la clase obrera-, probablemente habría sobrevivido al transcurrir del tiempo si la razón que había favorecido su formación no se hubiera desintegrado como la nieve al sol. La sociedad intermedia representaba y representa el tipo ideal de consumidor de última necesidad, preparado para comprar cualquier producto que la oferta sea capaz de proponerle.</w:t>
      </w:r>
    </w:p>
    <w:p>
      <w:pPr>
        <w:pStyle w:val="Normal"/>
        <w:numPr>
          <w:ilvl w:val="0"/>
          <w:numId w:val="2"/>
        </w:numPr>
        <w:jc w:val="both"/>
        <w:rPr/>
      </w:pPr>
      <w:r>
        <w:rPr/>
        <w:t>El matrimonio era perfecto: la industria concebía nuevos productos capaces de satisfacer necesidades a veces reales, a veces solamente latentes, y los presentaba a la voracidad de la clase media, preparada para representar el propio papel de consumidor obediente y poco selectivo. Así las empresas crecían y con ellas también la potencialidad de adquisición de la clase media. Una relación aparentemente indisoluble: por una parte, la clase media, al ahorrar, ponía gran parte del capital necesario a disposición de la industria material para poder ampliar la oferta; por otra parte, al consumir a manos llenas todo lo que podía, satisfacía sus deseos y se realizaba en el plano de la identidad de clase.</w:t>
      </w:r>
    </w:p>
    <w:p>
      <w:pPr>
        <w:pStyle w:val="Normal"/>
        <w:numPr>
          <w:ilvl w:val="0"/>
          <w:numId w:val="2"/>
        </w:numPr>
        <w:jc w:val="both"/>
        <w:rPr/>
      </w:pPr>
      <w:r>
        <w:rPr/>
        <w:t>Un sistema con su equilibrio, capaz también de contener el empuje revolucionario de la minoría que estaba llamada a hacer funcionar esas máquinas: obreros que veían en cualquier caso crecer también su nivel de bienestar y que empezaban a tener la fundada esperanza de subir algún peldaño en la escala social, pasando de ser obreros a ser empleados.</w:t>
      </w:r>
    </w:p>
    <w:p>
      <w:pPr>
        <w:pStyle w:val="Normal"/>
        <w:numPr>
          <w:ilvl w:val="0"/>
          <w:numId w:val="2"/>
        </w:numPr>
        <w:jc w:val="both"/>
        <w:rPr/>
      </w:pPr>
      <w:r>
        <w:rPr/>
        <w:t>Este sistema funciona mientras el escenario de acción e interacción permanece restringido al ámbito nacional o poco más. Cuando algunos aspectos de esta ecuación estallan o se ponen en entredicho en cuanto a su utilidad “superior”, entonces también la clase media está obligada a encarar lo nuevo que avanza. Y en este caso lo nuevo ha avanzado con dos máscaras: la del triunfo de la economía de mercado y la del capitalismo sin fronteras.</w:t>
      </w:r>
    </w:p>
    <w:p>
      <w:pPr>
        <w:pStyle w:val="Normal"/>
        <w:numPr>
          <w:ilvl w:val="0"/>
          <w:numId w:val="2"/>
        </w:numPr>
        <w:jc w:val="both"/>
        <w:rPr/>
      </w:pPr>
      <w:r>
        <w:rPr/>
        <w:t>La globalización ha provocado trastornos económicos y sociales que producirán “tres mil millones de nuevos capitalistas”, como dice el eficaz eslogan convertido en el título del último libro de Clyde Prestowitz, gurú republicano del libre comercio (fue consejero del presidente Reagan y negociador de los acuerdos comerciales internacionales durante su mandato). Según Prestowitz (2005), las dinámicas actuales son hijas de la coincidencia de tres factores: la derrota del comunismo, que ha empujado a tres mil millones de chinos, rusos e indios al capitalismo (interpretado, además, de manera bastante “agresiva”); la revolución de Internet, que ha “anulado el tiempo”; y la difusión de la mensajería aérea de bajo coste -desde Federal Express a DHL-, que ha “anulado el espacio”. El trabajo de estos enormes grupos de bajo coste se está utilizando en (casi) cualquier parte del mundo porque permite transferir rápidamente mercancías y prestaciones intelectuales con gravámenes insignificantes. Si Estados Unidos no espabila, China volverá pronto a ocupar un papel central, como en la época del Imperio Medio: hacia el año 2050 China superará a los Estados Unidos en renta nacional bruta (aunque, si se usa como medidor el poder adquisitivo, el adelantamiento podría cumplirse en 2025).</w:t>
      </w:r>
    </w:p>
    <w:p>
      <w:pPr>
        <w:pStyle w:val="Normal"/>
        <w:numPr>
          <w:ilvl w:val="0"/>
          <w:numId w:val="2"/>
        </w:numPr>
        <w:jc w:val="both"/>
        <w:rPr/>
      </w:pPr>
      <w:r>
        <w:rPr/>
        <w:t>Es precisamente este progresivo desplazamiento de los equilibrios de la demanda mundial hacia los países llamados emergentes lo que mina en la base los cimientos económicos sobre los que la clase media ha encontrado en los últimos siglos su estabilidad. Si la disminución de la demanda del “milieu” social francés está más que compensada por la capacidad de consumo de los neoacomodados indios, entonces, para quien invierte en el sistema productivo, la necesidad de una clase de consumidores occidentales con la cartera llena se convierte en un aspecto menos vital.</w:t>
      </w:r>
    </w:p>
    <w:p>
      <w:pPr>
        <w:pStyle w:val="Normal"/>
        <w:numPr>
          <w:ilvl w:val="0"/>
          <w:numId w:val="2"/>
        </w:numPr>
        <w:jc w:val="both"/>
        <w:rPr/>
      </w:pPr>
      <w:r>
        <w:rPr/>
        <w:t>Son precisamente estos grupos de nueva demanda, que se han ido formando a partir de finales de los años setenta y que con el inicio del nuevo siglo han acelerado el paso para ganar papel y peso internacional, los que quitan, cada vez más rápidamente, el oxígeno necesario para alimentar la energía motora de la clase media occidental. No sólo porque contribuyen considerablemente a rediseñar las características de consumo mundial en términos de tipología y costes de los bienes y de los servicios, sino también porque se hace difícil imaginar la supervivencia de una clase media occidental o europea con las características de las últimas décadas cuando asoman al mercado mundial mil quinientos millones de nuevos trabajadores a bajo coste. Sujetos cada vez más escolarizados e indiferentes a las lógicas de quien, en el mundo del bienestar, quiere defender las “conquistas del pasado”.</w:t>
      </w:r>
    </w:p>
    <w:p>
      <w:pPr>
        <w:pStyle w:val="Normal"/>
        <w:numPr>
          <w:ilvl w:val="0"/>
          <w:numId w:val="2"/>
        </w:numPr>
        <w:jc w:val="both"/>
        <w:rPr/>
      </w:pPr>
      <w:r>
        <w:rPr/>
        <w:t>Así, en los países industrializados, la necesidad económica que hay que satisfacer a través de una clase homogénea de consumidores reconocibles está sujeta a la lógica de los grandes números: para conseguir el mismo resultado es preferible extender lo más rápido posible a cientos de millones de consumidores el umbral del bienestar. La sociedad de masa nace naturalmente con el crecimiento y el desarrollo económico del nuevo mundo. La antigua forma de producción, y con ella las clases que la han alimentado, ha sido arrollada por el nuevo empuje del globo convertido en mercado competitivo y abierto.</w:t>
      </w:r>
    </w:p>
    <w:p>
      <w:pPr>
        <w:pStyle w:val="Normal"/>
        <w:jc w:val="both"/>
        <w:rPr/>
      </w:pPr>
      <w:r>
        <w:rPr/>
      </w:r>
    </w:p>
    <w:p>
      <w:pPr>
        <w:pStyle w:val="Normal"/>
        <w:jc w:val="both"/>
        <w:rPr/>
      </w:pPr>
      <w:r>
        <w:rPr/>
        <w:t>Hay que reflexionar sobre la ironía de la historia: una clase que es hija de la revolución burguesa contra la aristocracia latifundista, pero que después, en su madurez, ha asumido un papel “contrarrevolucionario”, es arrollada por una revolución invisible en sus acciones y nunca declarada, sin líderes ni banderas pero despiadada, como cualquier revolución, en conseguir sus propios objetivos.</w:t>
      </w:r>
    </w:p>
    <w:p>
      <w:pPr>
        <w:pStyle w:val="Normal"/>
        <w:jc w:val="both"/>
        <w:rPr/>
      </w:pPr>
      <w:r>
        <w:rPr/>
        <w:t>Así, sucumbe el papel económico desarrollado con éxito por la clase media, mientras el consumidor burgués sufre una eutanasia más o menos lenta. El mismo destino le espera a la estructura industrial que ha caracterizado a la economía de mercado de la clase media…</w:t>
      </w:r>
    </w:p>
    <w:p>
      <w:pPr>
        <w:pStyle w:val="Normal"/>
        <w:jc w:val="both"/>
        <w:rPr/>
      </w:pPr>
      <w:r>
        <w:rPr/>
      </w:r>
    </w:p>
    <w:p>
      <w:pPr>
        <w:pStyle w:val="Normal"/>
        <w:jc w:val="both"/>
        <w:rPr/>
      </w:pPr>
      <w:r>
        <w:rPr/>
        <w:t xml:space="preserve">En el Apartado: </w:t>
      </w:r>
      <w:r>
        <w:rPr>
          <w:b/>
        </w:rPr>
        <w:t>Jodidos por jodidos… ¿por qué no patear el tablero?</w:t>
      </w:r>
    </w:p>
    <w:p>
      <w:pPr>
        <w:pStyle w:val="Normal"/>
        <w:jc w:val="both"/>
        <w:rPr/>
      </w:pPr>
      <w:r>
        <w:rPr>
          <w:b/>
        </w:rPr>
        <w:t>(Un final abierto… casi un ruego)</w:t>
      </w:r>
      <w:r>
        <w:rPr/>
        <w:t>, decía:</w:t>
      </w:r>
    </w:p>
    <w:p>
      <w:pPr>
        <w:pStyle w:val="Normal"/>
        <w:jc w:val="both"/>
        <w:rPr/>
      </w:pPr>
      <w:r>
        <w:rPr/>
      </w:r>
    </w:p>
    <w:p>
      <w:pPr>
        <w:pStyle w:val="Normal"/>
        <w:jc w:val="both"/>
        <w:rPr/>
      </w:pPr>
      <w:r>
        <w:rPr/>
        <w:t xml:space="preserve">Si la clase media está en un franco proceso de movilidad descendente; si se ha llegado al fin de la era de las expectativas crecientes; si ya no hay dudas que gran parte de la clase media (casi toda), en los países desarrollados, forma parte de los “perdedores” del orden global; si ha llegado el fin del “matrimonio perfecto” (el consumidor de “última necesidad” y la estructura industrial); si se ha optado por la creación de una sociedad de consumidores “sin pasado”;… por qué seguir tolerando medidas regresivas, por qué no patear el tablero, por qué no revolucionar en vez de contrarrevolucionar. A que esperar.   </w:t>
      </w:r>
    </w:p>
    <w:p>
      <w:pPr>
        <w:pStyle w:val="Normal"/>
        <w:jc w:val="both"/>
        <w:rPr/>
      </w:pPr>
      <w:r>
        <w:rPr/>
      </w:r>
    </w:p>
    <w:p>
      <w:pPr>
        <w:pStyle w:val="Normal"/>
        <w:jc w:val="both"/>
        <w:rPr/>
      </w:pPr>
      <w:r>
        <w:rPr>
          <w:b/>
        </w:rPr>
        <w:t xml:space="preserve">Y si nada cambia, ¿quién se beneficia? </w:t>
      </w:r>
      <w:r>
        <w:rPr>
          <w:b/>
          <w:i/>
        </w:rPr>
        <w:t>Cui prodest is fecit</w:t>
      </w:r>
      <w:r>
        <w:rPr>
          <w:b/>
        </w:rPr>
        <w:t>: quien se beneficia es el culpable.</w:t>
      </w:r>
    </w:p>
    <w:p>
      <w:pPr>
        <w:pStyle w:val="Normal"/>
        <w:jc w:val="both"/>
        <w:rPr/>
      </w:pPr>
      <w:r>
        <w:rPr/>
        <w:t>Cuando estén secas las pilas de todos los timbres que “vos” apretás… (dice la letra del tango “Yira, yira”).</w:t>
      </w:r>
    </w:p>
    <w:p>
      <w:pPr>
        <w:pStyle w:val="Normal"/>
        <w:jc w:val="both"/>
        <w:rPr/>
      </w:pPr>
      <w:r>
        <w:rPr/>
      </w:r>
    </w:p>
    <w:p>
      <w:pPr>
        <w:pStyle w:val="Normal"/>
        <w:jc w:val="both"/>
        <w:rPr/>
      </w:pPr>
      <w:r>
        <w:rPr/>
        <w:t xml:space="preserve">No he sido el único, ni siquiera el primero, ojalá que tampoco el último, que he proclamado el “marasmo de la desigualdad”. Algunos, inclusive, con mayor prestigio, reconocimiento y capacidad de difusión. Pero, lamentablemente, tampoco a ellos se ha escuchado. También ellos han “sembrado en el desierto”. También ellos han “cantado a los pájaros”.  </w:t>
      </w:r>
    </w:p>
    <w:p>
      <w:pPr>
        <w:pStyle w:val="Normal"/>
        <w:jc w:val="both"/>
        <w:rPr/>
      </w:pPr>
      <w:r>
        <w:rPr/>
      </w:r>
    </w:p>
    <w:p>
      <w:pPr>
        <w:pStyle w:val="Normal"/>
        <w:jc w:val="both"/>
        <w:rPr>
          <w:b/>
          <w:b/>
        </w:rPr>
      </w:pPr>
      <w:r>
        <w:rPr>
          <w:b/>
        </w:rPr>
        <w:t xml:space="preserve">Comisión Mundial sobre la Dimensión Social de la Globalización </w:t>
      </w:r>
    </w:p>
    <w:p>
      <w:pPr>
        <w:pStyle w:val="Normal"/>
        <w:jc w:val="both"/>
        <w:rPr>
          <w:b/>
          <w:b/>
        </w:rPr>
      </w:pPr>
      <w:r>
        <w:rPr>
          <w:b/>
        </w:rPr>
        <w:t>establecida por la OIT - 2004</w:t>
      </w:r>
    </w:p>
    <w:p>
      <w:pPr>
        <w:pStyle w:val="Normal"/>
        <w:jc w:val="both"/>
        <w:rPr>
          <w:b/>
          <w:b/>
        </w:rPr>
      </w:pPr>
      <w:r>
        <w:rPr>
          <w:b/>
        </w:rPr>
        <w:t>Por una globalización justa: crear oportunidades para todos</w:t>
      </w:r>
    </w:p>
    <w:p>
      <w:pPr>
        <w:pStyle w:val="Normal"/>
        <w:jc w:val="both"/>
        <w:rPr>
          <w:b/>
          <w:b/>
        </w:rPr>
      </w:pPr>
      <w:r>
        <w:rPr>
          <w:b/>
        </w:rPr>
      </w:r>
    </w:p>
    <w:p>
      <w:pPr>
        <w:pStyle w:val="Normal"/>
        <w:jc w:val="both"/>
        <w:rPr/>
      </w:pPr>
      <w:r>
        <w:rPr/>
        <w:t>“</w:t>
      </w:r>
      <w:r>
        <w:rPr/>
        <w:t>Nuestro mensaje, crítico y positivo a la vez, aspira a cambiar el curso actual de la globalización. Consideramos que los beneficios de la globalización pueden llegar a más personas y repartirse mejor entre los países y dentro de ellos, permitiendo que muchas más personas puedan influir sobre su curso. Los recursos y medios necesarios existen. Nuestras propuestas son ambiciosas pero viables. Estamos seguros de que es posible lograr un mundo mejor.</w:t>
      </w:r>
    </w:p>
    <w:p>
      <w:pPr>
        <w:pStyle w:val="Normal"/>
        <w:jc w:val="both"/>
        <w:rPr/>
      </w:pPr>
      <w:r>
        <w:rPr/>
      </w:r>
    </w:p>
    <w:p>
      <w:pPr>
        <w:pStyle w:val="Normal"/>
        <w:jc w:val="both"/>
        <w:rPr/>
      </w:pPr>
      <w:r>
        <w:rPr/>
        <w:t>Deseamos un proceso de globalización dotado de una fuerte dimensión social, basada en valores universales compartidos y en el respeto de los derechos humanos y la dignidad de la persona; una globalización justa, integradora, gobernada democráticamente y que ofrezca oportunidades y beneficios tangibles a todos los países y a todas las personas.</w:t>
      </w:r>
    </w:p>
    <w:p>
      <w:pPr>
        <w:pStyle w:val="Normal"/>
        <w:jc w:val="both"/>
        <w:rPr/>
      </w:pPr>
      <w:r>
        <w:rPr/>
      </w:r>
    </w:p>
    <w:p>
      <w:pPr>
        <w:pStyle w:val="Normal"/>
        <w:jc w:val="both"/>
        <w:rPr/>
      </w:pPr>
      <w:r>
        <w:rPr/>
        <w:t>Para ello, solicitamos lo siguiente:</w:t>
      </w:r>
    </w:p>
    <w:p>
      <w:pPr>
        <w:pStyle w:val="Normal"/>
        <w:jc w:val="both"/>
        <w:rPr/>
      </w:pPr>
      <w:r>
        <w:rPr/>
      </w:r>
    </w:p>
    <w:p>
      <w:pPr>
        <w:pStyle w:val="Normal"/>
        <w:jc w:val="both"/>
        <w:rPr/>
      </w:pPr>
      <w:r>
        <w:rPr/>
        <w:t xml:space="preserve">• </w:t>
      </w:r>
      <w:r>
        <w:rPr/>
        <w:t>Un enfoque centrado en las personas. La piedra angular de una globalización más justa es la satisfacción de las demandas de todas las personas en lo que atañe al respeto de sus derechos, su identidad cultural y autonomía; al trabajo decente, y a la plena implicación de las comunidades locales en las que viven. La igualdad de género es indispensable.</w:t>
      </w:r>
    </w:p>
    <w:p>
      <w:pPr>
        <w:pStyle w:val="Normal"/>
        <w:jc w:val="both"/>
        <w:rPr/>
      </w:pPr>
      <w:r>
        <w:rPr/>
      </w:r>
    </w:p>
    <w:p>
      <w:pPr>
        <w:pStyle w:val="Normal"/>
        <w:jc w:val="both"/>
        <w:rPr/>
      </w:pPr>
      <w:r>
        <w:rPr/>
        <w:t xml:space="preserve">• </w:t>
      </w:r>
      <w:r>
        <w:rPr/>
        <w:t>Un estado democrático y eficaz. El Estado debe ser capaz de gestionar su integración en la economía global, así como de proporcionar oportunidades sociales y económicas y seguridad.</w:t>
      </w:r>
    </w:p>
    <w:p>
      <w:pPr>
        <w:pStyle w:val="Normal"/>
        <w:jc w:val="both"/>
        <w:rPr/>
      </w:pPr>
      <w:r>
        <w:rPr/>
      </w:r>
    </w:p>
    <w:p>
      <w:pPr>
        <w:pStyle w:val="Normal"/>
        <w:jc w:val="both"/>
        <w:rPr/>
      </w:pPr>
      <w:r>
        <w:rPr/>
        <w:t xml:space="preserve">• </w:t>
      </w:r>
      <w:r>
        <w:rPr/>
        <w:t>Un desarrollo sostenible. La búsqueda de una globalización justa debe sustentarse en los pilares, interdependientes y que se refuerzan mutuamente, del desarrollo económico y social y de la protección medioambiental a escala local, nacional, regional y mundial.</w:t>
      </w:r>
    </w:p>
    <w:p>
      <w:pPr>
        <w:pStyle w:val="Normal"/>
        <w:jc w:val="both"/>
        <w:rPr/>
      </w:pPr>
      <w:r>
        <w:rPr/>
      </w:r>
    </w:p>
    <w:p>
      <w:pPr>
        <w:pStyle w:val="Normal"/>
        <w:jc w:val="both"/>
        <w:rPr/>
      </w:pPr>
      <w:r>
        <w:rPr/>
        <w:t xml:space="preserve">• </w:t>
      </w:r>
      <w:r>
        <w:rPr/>
        <w:t>Mercados productivos y equitativos. Para ello es preciso disponer de instituciones coherentes, que promuevan oportunidades y promocionen empresas en una economía de mercado que funcione adecuadamente.</w:t>
      </w:r>
    </w:p>
    <w:p>
      <w:pPr>
        <w:pStyle w:val="Normal"/>
        <w:jc w:val="both"/>
        <w:rPr/>
      </w:pPr>
      <w:r>
        <w:rPr/>
      </w:r>
    </w:p>
    <w:p>
      <w:pPr>
        <w:pStyle w:val="Normal"/>
        <w:jc w:val="both"/>
        <w:rPr/>
      </w:pPr>
      <w:r>
        <w:rPr/>
        <w:t xml:space="preserve">• </w:t>
      </w:r>
      <w:r>
        <w:rPr/>
        <w:t>Reglas justas. Las reglas de la economía global deben ofrecer a todos los países igualdad de oportunidades y de acceso, así como reconocer las diferencias en cuanto a las capacidades y necesidades de desarrollo de cada país.</w:t>
      </w:r>
    </w:p>
    <w:p>
      <w:pPr>
        <w:pStyle w:val="Normal"/>
        <w:jc w:val="both"/>
        <w:rPr/>
      </w:pPr>
      <w:r>
        <w:rPr/>
      </w:r>
    </w:p>
    <w:p>
      <w:pPr>
        <w:pStyle w:val="Normal"/>
        <w:jc w:val="both"/>
        <w:rPr/>
      </w:pPr>
      <w:r>
        <w:rPr/>
        <w:t xml:space="preserve">• </w:t>
      </w:r>
      <w:r>
        <w:rPr/>
        <w:t>Una globalización solidaria. Hay una responsabilidad compartida en cuanto a la prestación de asistencia a los países e individuos excluidos o desfavorecidos por la globalización. Esta última debe contribuir a remediar las desigualdades que existen entre los países y dentro de ellos, y a erradicar la pobreza.</w:t>
      </w:r>
    </w:p>
    <w:p>
      <w:pPr>
        <w:pStyle w:val="Normal"/>
        <w:jc w:val="both"/>
        <w:rPr/>
      </w:pPr>
      <w:r>
        <w:rPr/>
      </w:r>
    </w:p>
    <w:p>
      <w:pPr>
        <w:pStyle w:val="Normal"/>
        <w:jc w:val="both"/>
        <w:rPr/>
      </w:pPr>
      <w:r>
        <w:rPr/>
        <w:t xml:space="preserve">• </w:t>
      </w:r>
      <w:r>
        <w:rPr/>
        <w:t>Una mayor responsabilidad ante las personas. Los actores públicos y privados de todas las categorías que disponen de capacidad para influir sobre los resultados de la globalización deben ser democráticamente responsables de las políticas que aplican y de las medidas que adoptan. Asimismo, tienen que cumplir sus compromisos y utilizar su poder respetando a los demás.</w:t>
      </w:r>
    </w:p>
    <w:p>
      <w:pPr>
        <w:pStyle w:val="Normal"/>
        <w:jc w:val="both"/>
        <w:rPr/>
      </w:pPr>
      <w:r>
        <w:rPr/>
      </w:r>
    </w:p>
    <w:p>
      <w:pPr>
        <w:pStyle w:val="Normal"/>
        <w:jc w:val="both"/>
        <w:rPr/>
      </w:pPr>
      <w:r>
        <w:rPr/>
        <w:t xml:space="preserve">• </w:t>
      </w:r>
      <w:r>
        <w:rPr/>
        <w:t>Asociaciones más comprometidas. Son numerosos los actores que intervienen en la realización de los objetivos sociales y económicos globales, por ejemplo las organizaciones internacionales, los gobiernos y los parlamentos, las empresas, los sindicatos, la sociedad civil y otros muchos. El diálogo y la asociación entre ellos representan un instrumento democrático fundamental para crear un mundo mejor.</w:t>
      </w:r>
    </w:p>
    <w:p>
      <w:pPr>
        <w:pStyle w:val="Normal"/>
        <w:jc w:val="both"/>
        <w:rPr/>
      </w:pPr>
      <w:r>
        <w:rPr/>
        <w:t xml:space="preserve">• </w:t>
      </w:r>
      <w:r>
        <w:rPr/>
        <w:t>Unas Naciones Unidas eficaces. Un sistema multilateral más sólido y eficaz es un instrumento indispensable para establecer un marco democrático, legítimo y coherente para la globalización.</w:t>
      </w:r>
    </w:p>
    <w:p>
      <w:pPr>
        <w:pStyle w:val="Normal"/>
        <w:jc w:val="both"/>
        <w:rPr/>
      </w:pPr>
      <w:r>
        <w:rPr/>
      </w:r>
    </w:p>
    <w:p>
      <w:pPr>
        <w:pStyle w:val="Normal"/>
        <w:jc w:val="both"/>
        <w:rPr/>
      </w:pPr>
      <w:r>
        <w:rPr/>
        <w:t>La globalización y sus efectos</w:t>
      </w:r>
    </w:p>
    <w:p>
      <w:pPr>
        <w:pStyle w:val="Normal"/>
        <w:jc w:val="both"/>
        <w:rPr/>
      </w:pPr>
      <w:r>
        <w:rPr/>
      </w:r>
    </w:p>
    <w:p>
      <w:pPr>
        <w:pStyle w:val="Normal"/>
        <w:jc w:val="both"/>
        <w:rPr/>
      </w:pPr>
      <w:r>
        <w:rPr/>
        <w:t xml:space="preserve">… </w:t>
      </w:r>
      <w:r>
        <w:rPr/>
        <w:t>El actual proceso de globalización está produciendo resultados desiguales entre los países y dentro de ellos. Se está creando riqueza, pero son demasiados los países y las personas que no participan de los beneficios y a los que apenas se tiene en cuenta, o se ignora totalmente, a la hora de configurar el proceso. Para una gran mayoría de mujeres y hombres, la globalización no ha sido capaz de satisfacer sus aspiraciones sencillas y legítimas de lograr un trabajo decente y un futuro mejor para sus hijos. Muchos de ellos viven en el limbo de la economía informal, sin derechos reconocidos y en países pobres que subsisten de forma precaria y al margen de la economía global. Incluso en los países con buenos resultados económicos hay trabajadores y comunidades que se han visto perjudicados por la globalización. Entre tanto, la revolución de las comunicaciones globales acentúa la conciencia de que esas disparidades existen.</w:t>
      </w:r>
    </w:p>
    <w:p>
      <w:pPr>
        <w:pStyle w:val="Normal"/>
        <w:jc w:val="both"/>
        <w:rPr/>
      </w:pPr>
      <w:r>
        <w:rPr/>
      </w:r>
    </w:p>
    <w:p>
      <w:pPr>
        <w:pStyle w:val="Normal"/>
        <w:jc w:val="both"/>
        <w:rPr/>
      </w:pPr>
      <w:r>
        <w:rPr/>
        <w:t>Una estrategia para el cambio</w:t>
      </w:r>
    </w:p>
    <w:p>
      <w:pPr>
        <w:pStyle w:val="Normal"/>
        <w:jc w:val="both"/>
        <w:rPr/>
      </w:pPr>
      <w:r>
        <w:rPr/>
      </w:r>
    </w:p>
    <w:p>
      <w:pPr>
        <w:pStyle w:val="Normal"/>
        <w:jc w:val="both"/>
        <w:rPr/>
      </w:pPr>
      <w:r>
        <w:rPr/>
        <w:t>Esas desigualdades globales son inaceptables desde el punto de vista moral, e insostenibles desde el punto de vista político. Lo que se necesita para cambiar esta situación no es lanzarse a poner en práctica un plan utópico, sino realizar una serie de cambios coordinados de diversa índole, que van desde la reforma de ciertas partes del sistema económico global hasta el reforzamiento de la gobernanza a escala local. Todo ello debe y puede conseguirse en el contexto de economías y sociedades abiertas. Aunque los intereses difieren, creemos que existe en todo el mundo una opinión que coincide cada vez más acerca de la necesidad de un proceso de globalización que sea justo e integrador…</w:t>
      </w:r>
    </w:p>
    <w:p>
      <w:pPr>
        <w:pStyle w:val="Normal"/>
        <w:jc w:val="both"/>
        <w:rPr/>
      </w:pPr>
      <w:r>
        <w:rPr/>
      </w:r>
    </w:p>
    <w:p>
      <w:pPr>
        <w:pStyle w:val="Normal"/>
        <w:jc w:val="both"/>
        <w:rPr/>
      </w:pPr>
      <w:r>
        <w:rPr/>
        <w:t>La gobernanza de la globalización</w:t>
      </w:r>
    </w:p>
    <w:p>
      <w:pPr>
        <w:pStyle w:val="Normal"/>
        <w:jc w:val="both"/>
        <w:rPr/>
      </w:pPr>
      <w:r>
        <w:rPr/>
      </w:r>
    </w:p>
    <w:p>
      <w:pPr>
        <w:pStyle w:val="Normal"/>
        <w:jc w:val="both"/>
        <w:rPr/>
      </w:pPr>
      <w:r>
        <w:rPr/>
        <w:t>Otro motivo de inquietud es la incapacidad de las políticas internacionales actuales para dar respuesta a los desafíos que plantea la globalización. Las medidas de apertura de los mercados y las consideraciones financieras y económicas prevalecen sobre las consideraciones sociales. La asistencia oficial para el desarrollo (AOD) no alcanza ni siquiera la cuantía mínima necesaria para lograr los Objetivos de Desarrollo para el Milenio (ODM) y hacer frente a los crecientes problemas globales. Tampoco resulta eficaz el sistema multilateral encargado de concebir y aplicar políticas internacionales. Adolece en general de falta de coherencia política y no es lo suficientemente democrático, transparente y responsable.</w:t>
      </w:r>
    </w:p>
    <w:p>
      <w:pPr>
        <w:pStyle w:val="Normal"/>
        <w:jc w:val="both"/>
        <w:rPr/>
      </w:pPr>
      <w:r>
        <w:rPr/>
      </w:r>
    </w:p>
    <w:p>
      <w:pPr>
        <w:pStyle w:val="Normal"/>
        <w:jc w:val="both"/>
        <w:rPr/>
      </w:pPr>
      <w:r>
        <w:rPr/>
        <w:t>Esas reglas y políticas son consecuencia de un sistema de gobernanza global configurado en gran medida por países y actores poderosos. Hay un grave déficit democrático en los propios fundamentos del sistema. La mayoría de los países en desarrollo sigue teniendo poca influencia en las negociaciones globales sobre las reglas y en la determinación de las políticas de las instituciones financieras y económicas clave. Del mismo modo, los trabajadores y los pobres apenas son tenidos en cuenta, o no lo son en absoluto, en este proceso de gobernanza…</w:t>
      </w:r>
    </w:p>
    <w:p>
      <w:pPr>
        <w:pStyle w:val="Normal"/>
        <w:jc w:val="both"/>
        <w:rPr/>
      </w:pPr>
      <w:r>
        <w:rPr/>
      </w:r>
    </w:p>
    <w:p>
      <w:pPr>
        <w:pStyle w:val="Normal"/>
        <w:jc w:val="both"/>
        <w:rPr/>
      </w:pPr>
      <w:r>
        <w:rPr/>
        <w:t>A escala global, nuestras recomendaciones son más específicas. Se destacan a continuación algunas de las más importantes.</w:t>
      </w:r>
    </w:p>
    <w:p>
      <w:pPr>
        <w:pStyle w:val="Normal"/>
        <w:jc w:val="both"/>
        <w:rPr/>
      </w:pPr>
      <w:r>
        <w:rPr/>
      </w:r>
    </w:p>
    <w:p>
      <w:pPr>
        <w:pStyle w:val="Normal"/>
        <w:jc w:val="both"/>
        <w:rPr/>
      </w:pPr>
      <w:r>
        <w:rPr/>
        <w:t>Las normas y políticas globales en materia de comercio y finanzas deben dejar un mayor margen de autonomía a los países en desarrollo para que elaboren sus políticas. Esto es fundamental para que las políticas y los acuerdos institucionales se adapten lo más posible al nivel de desarrollo y a las circunstancias específicas de dichos países. Se deben revisar las reglas en vigor que restringen innecesariamente sus opciones de política para acelerar el crecimiento agrícola y la industrialización y preservar la estabilidad financiera y económica. Las nuevas reglas también tienen que cumplir este requisito. Las políticas de las organizaciones internacionales y de los países donantes deben asimismo evitar de manera más decidida los condicionantes externos y propiciar el control nacional de las políticas. Se han de reforzar las disposiciones relativas a la adopción de medidas positivas en favor de los países que no dispongan de las mismas capacidades que aquellos que ya se han desarrollado.</w:t>
      </w:r>
    </w:p>
    <w:p>
      <w:pPr>
        <w:pStyle w:val="Normal"/>
        <w:jc w:val="both"/>
        <w:rPr/>
      </w:pPr>
      <w:r>
        <w:rPr/>
      </w:r>
    </w:p>
    <w:p>
      <w:pPr>
        <w:pStyle w:val="Normal"/>
        <w:jc w:val="both"/>
        <w:rPr/>
      </w:pPr>
      <w:r>
        <w:rPr/>
        <w:t>Unas normas equitativas que rijan los flujos comerciales y de capital tienen que completarse con normas equitativas para la circulación transfronteriza de las personas. Las presiones de la migración internacional han aumentado, y problemas tales como el tráfico de personas y la explotación de los trabajadores migrantes se han agudizado. Es preciso tomar medidas para configurar un marco multilateral que proporcione unas normas uniformes y transparentes para la circulación transfronteriza de personas y que establezca un equilibrio entre los intereses de los propios migrantes y los de los países de origen y de destino. Todos los países pueden salir beneficiados de un proceso de migración internacional ordenado y orientado, capaz de estimular la productividad global y de eliminar las prácticas de explotación.</w:t>
      </w:r>
    </w:p>
    <w:p>
      <w:pPr>
        <w:pStyle w:val="Normal"/>
        <w:jc w:val="both"/>
        <w:rPr/>
      </w:pPr>
      <w:r>
        <w:rPr/>
      </w:r>
    </w:p>
    <w:p>
      <w:pPr>
        <w:pStyle w:val="Normal"/>
        <w:jc w:val="both"/>
        <w:rPr/>
      </w:pPr>
      <w:r>
        <w:rPr/>
        <w:t>Al proliferar los sistemas de producción global, ha surgido la necesidad de disponer de nuevas normas en materia de inversiones extranjeras directas (IED) y de competencia. Un marco multilateral para las IED que sea equilibrado, propicie el desarrollo y haya sido negociado en un foro universalmente aceptado, beneficiará a todos los países, ya que favorecerá el aumento de los flujos de inversión directa y limitará los problemas ligados a la competencia en materia de incentivos, que reduce los beneficios derivados de dichos flujos. Este marco debería conciliar los intereses del sector privado, del sector público y de los trabajadores, así como sus derechos y responsabilidades. La cooperación en materia de política de competencia transfronteriza dotará a los mercados globales de mayor transparencia y competitividad.</w:t>
      </w:r>
    </w:p>
    <w:p>
      <w:pPr>
        <w:pStyle w:val="Normal"/>
        <w:jc w:val="both"/>
        <w:rPr/>
      </w:pPr>
      <w:r>
        <w:rPr/>
      </w:r>
    </w:p>
    <w:p>
      <w:pPr>
        <w:pStyle w:val="Normal"/>
        <w:jc w:val="both"/>
        <w:rPr/>
      </w:pPr>
      <w:r>
        <w:rPr/>
        <w:t>Las normas fundamentales del trabajo definidas por la OIT constituyen un conjunto básico de normas laborales globales para la economía mundial, cuyo respeto debería fortalecerse en todos los países. Es necesario adoptar medidas más firmes para garantizar el respeto de las normas fundamentales del trabajo en las zonas francas industriales y, de manera más general, en los sistemas de producción global. Todas las instituciones internacionales competentes deberían asumir la parte que les corresponde en la promoción de estas normas, y asegurarse de que ningún aspecto de sus políticas y programas se opone a la aplicación de esos derechos.</w:t>
      </w:r>
    </w:p>
    <w:p>
      <w:pPr>
        <w:pStyle w:val="Normal"/>
        <w:jc w:val="both"/>
        <w:rPr/>
      </w:pPr>
      <w:r>
        <w:rPr/>
      </w:r>
    </w:p>
    <w:p>
      <w:pPr>
        <w:pStyle w:val="Normal"/>
        <w:jc w:val="both"/>
        <w:rPr/>
      </w:pPr>
      <w:r>
        <w:rPr/>
        <w:t>El sistema de comercio multilateral debería reducir de forma sustancial las barreras injustas que impiden el acceso a los mercados de ciertas mercancías que presentan una ventaja comparativa para los países en desarrollo, y más concretamente los artículos textiles y de confección y los productos agrícolas. Al hacerlo, debería establecerse un trato especial y diferenciado para salvaguardar los intereses de los países menos desarrollados y propiciar sus posibilidades de exportar.</w:t>
      </w:r>
    </w:p>
    <w:p>
      <w:pPr>
        <w:pStyle w:val="Normal"/>
        <w:jc w:val="both"/>
        <w:rPr/>
      </w:pPr>
      <w:r>
        <w:rPr/>
      </w:r>
    </w:p>
    <w:p>
      <w:pPr>
        <w:pStyle w:val="Normal"/>
        <w:jc w:val="both"/>
        <w:rPr/>
      </w:pPr>
      <w:r>
        <w:rPr/>
        <w:t>Debe aceptarse sin reservas un nivel mínimo de protección social para los individuos y las familias como parte del fundamento socioeconómico de la economía global, incluida la asistencia a los trabajadores desplazados por razones de reajuste. Los donantes y las instituciones financieras deberían contribuir al fortalecimiento de los sistemas de protección social en los países en desarrollo.</w:t>
      </w:r>
    </w:p>
    <w:p>
      <w:pPr>
        <w:pStyle w:val="Normal"/>
        <w:jc w:val="both"/>
        <w:rPr/>
      </w:pPr>
      <w:r>
        <w:rPr/>
      </w:r>
    </w:p>
    <w:p>
      <w:pPr>
        <w:pStyle w:val="Normal"/>
        <w:jc w:val="both"/>
        <w:rPr/>
      </w:pPr>
      <w:r>
        <w:rPr/>
        <w:t>El aumento de las posibilidades de acceso a los mercados no constituye una panacea. Es fundamental elaborar una estrategia más equilibrada de crecimiento global sostenible y de pleno empleo, en la que se prevea el reparto equitativo entre los países de la responsabilidad del mantenimiento de altos niveles de demanda efectiva en la economía global. Un requisito fundamental para ello es una mayor coordinación de las políticas macroeconómicas de los distintos países. Una estrategia eficaz de crecimiento global aliviará las tensiones económicas existentes entre los distintos países y facilitará el acceso de los países en desarrollo a los mercados.</w:t>
      </w:r>
    </w:p>
    <w:p>
      <w:pPr>
        <w:pStyle w:val="Normal"/>
        <w:jc w:val="both"/>
        <w:rPr/>
      </w:pPr>
      <w:r>
        <w:rPr/>
      </w:r>
    </w:p>
    <w:p>
      <w:pPr>
        <w:pStyle w:val="Normal"/>
        <w:jc w:val="both"/>
        <w:rPr/>
      </w:pPr>
      <w:r>
        <w:rPr/>
        <w:t>El trabajo decente para todos debería convertirse en un objetivo global, que debería perseguirse mediante políticas coherentes en el seno del sistema multilateral. Esto daría respuesta a una importante exigencia política en todos los países y demostraría la capacidad del sistema multilateral para encontrar soluciones creativas a este problema crucial.</w:t>
      </w:r>
    </w:p>
    <w:p>
      <w:pPr>
        <w:pStyle w:val="Normal"/>
        <w:jc w:val="both"/>
        <w:rPr/>
      </w:pPr>
      <w:r>
        <w:rPr/>
      </w:r>
    </w:p>
    <w:p>
      <w:pPr>
        <w:pStyle w:val="Normal"/>
        <w:jc w:val="both"/>
        <w:rPr/>
      </w:pPr>
      <w:r>
        <w:rPr/>
        <w:t>Debería hacerse que el sistema financiero internacional prestara un apoyo más decidido al crecimiento global sostenible. Los flujos financieros transfronterizos se han multiplicado de forma espectacular; sin embargo, el sistema es inestable y propenso a las crisis, e ignora en gran medida a los países pobres y de recursos escasos. No podrán cosecharse todos los frutos del comercio y de las IED si no se reforma el sistema financiero internacional para conferirle mayor estabilidad. En este contexto, se debería permitir a los países en desarrollo enfocar de manera prudente y gradual la liberalización de las cuentas de capital y, al establecer la secuencia de las medidas de ajuste en respuesta a las crisis, prestar mayor atención a los aspectos sociales.</w:t>
      </w:r>
    </w:p>
    <w:p>
      <w:pPr>
        <w:pStyle w:val="Normal"/>
        <w:jc w:val="both"/>
        <w:rPr/>
      </w:pPr>
      <w:r>
        <w:rPr/>
      </w:r>
    </w:p>
    <w:p>
      <w:pPr>
        <w:pStyle w:val="Normal"/>
        <w:jc w:val="both"/>
        <w:rPr/>
      </w:pPr>
      <w:r>
        <w:rPr/>
        <w:t>Es necesario redoblar el esfuerzo para movilizar nuevos recursos internacionales con el fin de alcanzar los objetivos globales fundamentales, y concretamente los Objetivos de Desarrollo para el Milenio (ODM). Debe cumplirse el objetivo del 0,7 por ciento para la</w:t>
      </w:r>
    </w:p>
    <w:p>
      <w:pPr>
        <w:pStyle w:val="Normal"/>
        <w:jc w:val="both"/>
        <w:rPr/>
      </w:pPr>
      <w:r>
        <w:rPr/>
        <w:t>AOD, y se deberían buscar y explotar activamente nuevas fuentes de financiación para superar este porcentaje…</w:t>
      </w:r>
    </w:p>
    <w:p>
      <w:pPr>
        <w:pStyle w:val="Normal"/>
        <w:jc w:val="both"/>
        <w:rPr/>
      </w:pPr>
      <w:r>
        <w:rPr/>
      </w:r>
    </w:p>
    <w:p>
      <w:pPr>
        <w:pStyle w:val="Normal"/>
        <w:jc w:val="both"/>
        <w:rPr/>
      </w:pPr>
      <w:r>
        <w:rPr/>
        <w:t>¿Cuál es la situación al día de hoy?</w:t>
      </w:r>
    </w:p>
    <w:p>
      <w:pPr>
        <w:pStyle w:val="Normal"/>
        <w:jc w:val="both"/>
        <w:rPr/>
      </w:pPr>
      <w:r>
        <w:rPr/>
      </w:r>
    </w:p>
    <w:p>
      <w:pPr>
        <w:pStyle w:val="Normal"/>
        <w:jc w:val="both"/>
        <w:rPr/>
      </w:pPr>
      <w:r>
        <w:rPr/>
        <w:t>En el funcionamiento actual de la economía global se observan desequilibrios persistentes y profundamente arraigados, que resultan inaceptables desde un punto de vista ético, e indefendibles desde el punto de vista político. Surgen a raíz de un desequilibrio fundamental entre la economía, la sociedad y la política. La economía se hace cada vez más global, mientras que las instituciones sociales y políticas siguen siendo fundamentalmente de alcance local, nacional o regional. Ninguna de las instituciones globales existentes proporciona un control democrático adecuado de los mercados globales, ni corrige las desigualdades básicas entre los países. Estos desequilibrios ponen de relieve la necesidad de mejorar los marcos institucionales y políticos si queremos que la globalización cumpla sus promesas.</w:t>
      </w:r>
    </w:p>
    <w:p>
      <w:pPr>
        <w:pStyle w:val="Normal"/>
        <w:jc w:val="both"/>
        <w:rPr/>
      </w:pPr>
      <w:r>
        <w:rPr/>
      </w:r>
    </w:p>
    <w:p>
      <w:pPr>
        <w:pStyle w:val="Normal"/>
        <w:jc w:val="both"/>
        <w:rPr/>
      </w:pPr>
      <w:r>
        <w:rPr/>
        <w:t xml:space="preserve"> </w:t>
      </w:r>
      <w:r>
        <w:rPr/>
        <w:t>El desequilibrio entre la economía y la sociedad está trastornando la justicia social.</w:t>
      </w:r>
    </w:p>
    <w:p>
      <w:pPr>
        <w:pStyle w:val="Normal"/>
        <w:jc w:val="both"/>
        <w:rPr/>
      </w:pPr>
      <w:r>
        <w:rPr/>
      </w:r>
    </w:p>
    <w:p>
      <w:pPr>
        <w:pStyle w:val="Normal"/>
        <w:jc w:val="both"/>
        <w:rPr/>
      </w:pPr>
      <w:r>
        <w:rPr/>
        <w:t xml:space="preserve">• </w:t>
      </w:r>
      <w:r>
        <w:rPr/>
        <w:t>En la mayoría de las sociedades, existe una división cada vez mayor entre la economía global formal y la economía local informal, que no deja de crecer. La mayor parte de la población mundial, que vive y trabaja en la economía informal, sigue sin poder participar directamente en los mercados y en la globalización sobre una base justa igualitaria. Estas personas no disfrutan del derecho a la propiedad ni de otros derechos, y tampoco disponen de los medios y recursos necesarios para efectuar transacciones económicas productivas.</w:t>
      </w:r>
    </w:p>
    <w:p>
      <w:pPr>
        <w:pStyle w:val="Normal"/>
        <w:jc w:val="both"/>
        <w:rPr/>
      </w:pPr>
      <w:r>
        <w:rPr/>
      </w:r>
    </w:p>
    <w:p>
      <w:pPr>
        <w:pStyle w:val="Normal"/>
        <w:jc w:val="both"/>
        <w:rPr/>
      </w:pPr>
      <w:r>
        <w:rPr/>
        <w:t xml:space="preserve">• </w:t>
      </w:r>
      <w:r>
        <w:rPr/>
        <w:t>Los beneficios de la globalización se han distribuido de forma desigual, tanto dentro de los países como entre ellos. Existe una polarización creciente entre ganadores y perdedores. La brecha entre países ricos y pobres se ha ensanchado. En el África Subsahariana y en América Latina, a finales de 1990 el número de personas que vivían en la pobreza era mayor que al comienzo de ese mismo decenio.</w:t>
      </w:r>
    </w:p>
    <w:p>
      <w:pPr>
        <w:pStyle w:val="Normal"/>
        <w:jc w:val="both"/>
        <w:rPr/>
      </w:pPr>
      <w:r>
        <w:rPr/>
      </w:r>
    </w:p>
    <w:p>
      <w:pPr>
        <w:pStyle w:val="Normal"/>
        <w:jc w:val="both"/>
        <w:rPr/>
      </w:pPr>
      <w:r>
        <w:rPr/>
        <w:t xml:space="preserve">• </w:t>
      </w:r>
      <w:r>
        <w:rPr/>
        <w:t>Las normas globales reflejan una falta de equilibrio. Las normas e instituciones económicas prevalecen sobre las normas e instituciones sociales; y las realidades globales del momento están poniendo a prueba la eficacia de las propias normas e instituciones actuales. Se ha liberalizado el comercio de los productos manufacturados, mientras que sigue el proteccionismo en el sector agrícola. Las mercancías y los capitales atraviesan las fronteras con mucha mayor libertad que la gente. En tiempos de crisis, los países desarrollados disponen de más opciones en materia de política macroeconómica que los países en desarrollo que deben atenerse a las exigencias en materia de ajuste. Con demasiada frecuencia las políticas internacionales se aplican sin tener en cuenta las especificidades nacionales. El desequilibrio de las normas globales puede agudizar las desigualdades iniciales. En la actualidad, las normas que rigen el comercio mundial favorecen con frecuencia a los ricos y poderosos, y pueden perjudicar a los pobres y débiles, ya se trate de países, empresas o comunidades.</w:t>
      </w:r>
    </w:p>
    <w:p>
      <w:pPr>
        <w:pStyle w:val="Normal"/>
        <w:jc w:val="both"/>
        <w:rPr/>
      </w:pPr>
      <w:r>
        <w:rPr/>
      </w:r>
    </w:p>
    <w:p>
      <w:pPr>
        <w:pStyle w:val="Normal"/>
        <w:jc w:val="both"/>
        <w:rPr/>
      </w:pPr>
      <w:r>
        <w:rPr/>
        <w:t xml:space="preserve">• </w:t>
      </w:r>
      <w:r>
        <w:rPr/>
        <w:t>El cambio estructural, sin disposiciones sociales y económicas adecuadas para proceder al ajuste, ha sumido en la incertidumbre y la inseguridad a trabajadores y empresas de todo el mundo tanto en el Norte como en el Sur. Entre los más vulnerables figuran las mujeres, los pueblos indígenas y los trabajadores pobres sin calificaciones ni recursos. El desempleo y el subempleo continúan siendo una realidad pertinaz para la mayoría de la población mundial…</w:t>
      </w:r>
    </w:p>
    <w:p>
      <w:pPr>
        <w:pStyle w:val="Normal"/>
        <w:jc w:val="both"/>
        <w:rPr/>
      </w:pPr>
      <w:r>
        <w:rPr/>
      </w:r>
    </w:p>
    <w:p>
      <w:pPr>
        <w:pStyle w:val="Normal"/>
        <w:jc w:val="both"/>
        <w:rPr/>
      </w:pPr>
      <w:r>
        <w:rPr/>
        <w:t>Globalización: naturaleza e impacto</w:t>
      </w:r>
    </w:p>
    <w:p>
      <w:pPr>
        <w:pStyle w:val="Normal"/>
        <w:jc w:val="both"/>
        <w:rPr/>
      </w:pPr>
      <w:r>
        <w:rPr/>
      </w:r>
    </w:p>
    <w:p>
      <w:pPr>
        <w:pStyle w:val="Normal"/>
        <w:jc w:val="both"/>
        <w:rPr/>
      </w:pPr>
      <w:r>
        <w:rPr/>
        <w:t>La globalización es un fenómeno complejo que ha tenido efectos de gran alcance. Por lo tanto, como es lógico, el término “globalización” ha adquirido muchas connotaciones emotivas y se ha convertido en una cuestión muy controvertida en el discurso político actual. Por un lado, la globalización se ve como una fuerza benigna e irresistible que puede ofrecer prosperidad económica a las personas en todo el mundo. Por el otro, se le culpa de ser la fuente de todos los males contemporáneos.</w:t>
      </w:r>
    </w:p>
    <w:p>
      <w:pPr>
        <w:pStyle w:val="Normal"/>
        <w:jc w:val="both"/>
        <w:rPr/>
      </w:pPr>
      <w:r>
        <w:rPr/>
      </w:r>
    </w:p>
    <w:p>
      <w:pPr>
        <w:pStyle w:val="Normal"/>
        <w:jc w:val="both"/>
        <w:rPr/>
      </w:pPr>
      <w:r>
        <w:rPr/>
        <w:t>No obstante, se suele reconocer que las características fundamentales de la globalización han sido la liberalización del comercio internacional, la expansión de la IED y la aparición de flujos financieros masivos transfronterizos. Se produjo un aumento de la competencia en los mercados globales. Asimismo, son muchos los que opinan que esto ocurrió por el efecto combinado de dos factores subyacentes: las decisiones políticas de reducir las barreras nacionales a las transacciones económicas internacionales y el impacto de las nuevas tecnologías, especialmente en los ámbitos de la información y las comunicaciones. Estos acontecimientos crearon las condiciones propicias para el inicio de la globalización.</w:t>
      </w:r>
    </w:p>
    <w:p>
      <w:pPr>
        <w:pStyle w:val="Normal"/>
        <w:jc w:val="both"/>
        <w:rPr/>
      </w:pPr>
      <w:r>
        <w:rPr/>
      </w:r>
    </w:p>
    <w:p>
      <w:pPr>
        <w:pStyle w:val="Normal"/>
        <w:jc w:val="both"/>
        <w:rPr/>
      </w:pPr>
      <w:r>
        <w:rPr/>
        <w:t>La incidencia de las nuevas tecnologías ha impreso además un carácter distintivo al proceso de globalización actual respecto de episodios similares del pasado. Las barreras naturales del tiempo y del espacio se han reducido enormemente. El costo de la circulación de información, personas, bienes y capital a través del globo ha caído en picado, y la comunicación global es cada vez más barata e instantánea. Con ello ha aumentado enormemente la viabilidad de las transacciones económicas en todo el mundo. Ahora los mercados pueden tener un alcance global y abarcar una variedad cada vez mayor de bienes y servicios.</w:t>
      </w:r>
    </w:p>
    <w:p>
      <w:pPr>
        <w:pStyle w:val="Normal"/>
        <w:jc w:val="both"/>
        <w:rPr/>
      </w:pPr>
      <w:r>
        <w:rPr/>
      </w:r>
    </w:p>
    <w:p>
      <w:pPr>
        <w:pStyle w:val="Normal"/>
        <w:jc w:val="both"/>
        <w:rPr/>
      </w:pPr>
      <w:r>
        <w:rPr/>
        <w:t>Otra característica distintiva del proceso de globalización actual está relacionada con lo que brilla por su ausencia. A diferencia de anteriores episodios de la globalización, caracterizados por movimientos transfronterizos masivos de personas, el proceso actual excluye este movimiento en gran medida. A diferencia de lo que ocurre con las personas, los bienes, las empresas y el capital pueden circular libremente entre los países…</w:t>
      </w:r>
    </w:p>
    <w:p>
      <w:pPr>
        <w:pStyle w:val="Normal"/>
        <w:jc w:val="both"/>
        <w:rPr/>
      </w:pPr>
      <w:r>
        <w:rPr/>
      </w:r>
    </w:p>
    <w:p>
      <w:pPr>
        <w:pStyle w:val="Normal"/>
        <w:jc w:val="both"/>
        <w:rPr/>
      </w:pPr>
      <w:r>
        <w:rPr/>
        <w:t>Características fundamentales de la globalización</w:t>
      </w:r>
    </w:p>
    <w:p>
      <w:pPr>
        <w:pStyle w:val="Normal"/>
        <w:jc w:val="both"/>
        <w:rPr/>
      </w:pPr>
      <w:r>
        <w:rPr/>
      </w:r>
    </w:p>
    <w:p>
      <w:pPr>
        <w:pStyle w:val="Normal"/>
        <w:jc w:val="both"/>
        <w:rPr/>
      </w:pPr>
      <w:r>
        <w:rPr/>
        <w:t>Comercio</w:t>
      </w:r>
    </w:p>
    <w:p>
      <w:pPr>
        <w:pStyle w:val="Normal"/>
        <w:jc w:val="both"/>
        <w:rPr/>
      </w:pPr>
      <w:r>
        <w:rPr/>
      </w:r>
    </w:p>
    <w:p>
      <w:pPr>
        <w:pStyle w:val="Normal"/>
        <w:jc w:val="both"/>
        <w:rPr/>
      </w:pPr>
      <w:r>
        <w:rPr/>
        <w:t>El comercio mundial se ha expandido rápidamente en los dos últimos decenios. Desde 1986 ha crecido de forma sistemática a un ritmo considerablemente más rápido que el producto interior bruto (PIB) mundial. En el decenio de 1970, la liberalización del comercio dentro del marco del Acuerdo General sobre Aranceles Aduaneros y Comercio (GATT) fue modesta y gradual, y afectó a los países industrializados mucho más que a los países en desarrollo. Sin embargo, desde principios de los años ochenta en adelante, el alcance de la liberalización del comercio, especialmente en los países en desarrollo, empezó a acelerarse.</w:t>
      </w:r>
    </w:p>
    <w:p>
      <w:pPr>
        <w:pStyle w:val="Normal"/>
        <w:jc w:val="both"/>
        <w:rPr/>
      </w:pPr>
      <w:r>
        <w:rPr/>
      </w:r>
    </w:p>
    <w:p>
      <w:pPr>
        <w:pStyle w:val="Normal"/>
        <w:jc w:val="both"/>
        <w:rPr/>
      </w:pPr>
      <w:r>
        <w:rPr/>
        <w:t>Esta expansión del comercio no tuvo lugar de manera uniforme en todos los países, sino que se produjo en su mayor parte en los países industrializados y en un grupo de 12 países en desarrollo. En contraste, la mayoría de los países en desarrollo no experimentaron una expansión importante del comercio. Es más, la mayor parte de los países menos adelantados (PMA) -un grupo que incluye la mayoría de los países en el África Subsahariana- experimentó un descenso proporcional en su participación en los mercados mundiales, a pesar del hecho de que muchos de estos países habían puesto en práctica medidas de liberalización del comercio.</w:t>
      </w:r>
    </w:p>
    <w:p>
      <w:pPr>
        <w:pStyle w:val="Normal"/>
        <w:jc w:val="both"/>
        <w:rPr/>
      </w:pPr>
      <w:r>
        <w:rPr/>
      </w:r>
    </w:p>
    <w:p>
      <w:pPr>
        <w:pStyle w:val="Normal"/>
        <w:jc w:val="both"/>
        <w:rPr/>
      </w:pPr>
      <w:r>
        <w:rPr/>
        <w:t>Inversión extranjera directa (IED)</w:t>
      </w:r>
    </w:p>
    <w:p>
      <w:pPr>
        <w:pStyle w:val="Normal"/>
        <w:jc w:val="both"/>
        <w:rPr/>
      </w:pPr>
      <w:r>
        <w:rPr/>
      </w:r>
    </w:p>
    <w:p>
      <w:pPr>
        <w:pStyle w:val="Normal"/>
        <w:jc w:val="both"/>
        <w:rPr/>
      </w:pPr>
      <w:r>
        <w:rPr/>
        <w:t>Durante los primeros años del decenio de 1980,la inversión extranjera directa se aceleró, tanto en términos absolutos como en porcentaje del PIB. Desde 1980, el marco normativo en todo el mundo ha facilitado el crecimiento de la IED. En el año 2000, más de 100 países habían adoptado importantes medidas de liberalización para atraer la IED (gráfico 5). En efecto, son pocos los países que no tratan activamente de atraer la IED. Sin embargo, muchas de estas expectativas no se han hecho realidad. A pesar del rápido crecimiento de los flujos de la inversión extranjera directa en los países en desarrollo, la inversión sigue estando muy concentrada aproximadamente en 10 de estos países.</w:t>
      </w:r>
    </w:p>
    <w:p>
      <w:pPr>
        <w:pStyle w:val="Normal"/>
        <w:jc w:val="both"/>
        <w:rPr/>
      </w:pPr>
      <w:r>
        <w:rPr/>
      </w:r>
    </w:p>
    <w:p>
      <w:pPr>
        <w:pStyle w:val="Normal"/>
        <w:jc w:val="both"/>
        <w:rPr/>
      </w:pPr>
      <w:r>
        <w:rPr/>
        <w:t>Además de haber aumentado el volumen de estas inversiones, también ha cambiado su naturaleza. La revolución de la tecnología de la información y la comunicación (TIC), unida a la disminución de los costos del transporte, hizo técnica y económicamente posible el crecimiento de una extensa producción de bienes y servicios con sede en muchos países. Los procesos de producción podían disociarse y ubicarse en todo el mundo para explotar las ventajas económicas derivadas de las diferencias en los costos, la disponibilidad de factores y la idoneidad del clima de inversión. Los componentes y las piezas se pueden transportar fácilmente por todo el mundo y ensamblar cuando se quiera. La revolución de las comunicaciones ha hecho posible la coordinación y el control de estos sistemas de producción dispersos.</w:t>
      </w:r>
    </w:p>
    <w:p>
      <w:pPr>
        <w:pStyle w:val="Normal"/>
        <w:jc w:val="both"/>
        <w:rPr/>
      </w:pPr>
      <w:r>
        <w:rPr/>
      </w:r>
    </w:p>
    <w:p>
      <w:pPr>
        <w:pStyle w:val="Normal"/>
        <w:jc w:val="both"/>
        <w:rPr/>
      </w:pPr>
      <w:r>
        <w:rPr/>
        <w:t>Flujos financieros</w:t>
      </w:r>
    </w:p>
    <w:p>
      <w:pPr>
        <w:pStyle w:val="Normal"/>
        <w:jc w:val="both"/>
        <w:rPr/>
      </w:pPr>
      <w:r>
        <w:rPr/>
      </w:r>
    </w:p>
    <w:p>
      <w:pPr>
        <w:pStyle w:val="Normal"/>
        <w:jc w:val="both"/>
        <w:rPr/>
      </w:pPr>
      <w:r>
        <w:rPr/>
        <w:t>El elemento más espectacular de la globalización en los dos últimos decenios ha sido la rápida integración de los mercados financieros. El sistema de Breton Woods, creado tras la Segunda Guerra Mundial, se basó en cuentas de capital cerradas y tipos de cambio fijos. Por lo tanto, en contraste con el comercio y la IED, donde la liberalización gradual se había puesto en marcha, la globalización financiera ni siquiera se incluía en el programa político en aquel momento. El mundo vivía con un sistema de mercados financieros nacionales independientes.</w:t>
      </w:r>
    </w:p>
    <w:p>
      <w:pPr>
        <w:pStyle w:val="Normal"/>
        <w:jc w:val="both"/>
        <w:rPr/>
      </w:pPr>
      <w:r>
        <w:rPr/>
      </w:r>
    </w:p>
    <w:p>
      <w:pPr>
        <w:pStyle w:val="Normal"/>
        <w:jc w:val="both"/>
        <w:rPr/>
      </w:pPr>
      <w:r>
        <w:rPr/>
        <w:t>Esta situación empezó a cambiar en 1973 con el colapso del sistema de Breton Woods. Sin embargo, no se procedió a liberar las cuentas de capital de forma inmediata ya que el cambio no se inició en los países industrializados hasta principios del decenio de 1980, con el correspondiente aumento de sus flujos de capital.</w:t>
      </w:r>
    </w:p>
    <w:p>
      <w:pPr>
        <w:pStyle w:val="Normal"/>
        <w:jc w:val="both"/>
        <w:rPr/>
      </w:pPr>
      <w:r>
        <w:rPr/>
        <w:t>Como ya se ha señalado, “el sistema monetario mundial sufrió tres revoluciones al mismo tiempo: liberalización, internacionalización e innovación”. La liberalización financiera creó el marco normativo idóneo para la expansión de la movilidad del capital. Pero el aumento de los flujos de capital estuvo impulsado en gran medida por la revolución de las TIC. Esto permitió conocer mejor y más rápido los mercados extranjeros, el desarrollo de transacciones financieras “en todo el mundo las 24 horas del día”, y la aparición de nuevos instrumentos financieros, especialmente derivados.</w:t>
      </w:r>
    </w:p>
    <w:p>
      <w:pPr>
        <w:pStyle w:val="Normal"/>
        <w:jc w:val="both"/>
        <w:rPr/>
      </w:pPr>
      <w:r>
        <w:rPr/>
      </w:r>
    </w:p>
    <w:p>
      <w:pPr>
        <w:pStyle w:val="Normal"/>
        <w:jc w:val="both"/>
        <w:rPr/>
      </w:pPr>
      <w:r>
        <w:rPr/>
        <w:t>Desde finales del decenio de 1980 ha habido una tendencia global hacia la liberalización financiera. Esta comprendía desde medidas relativamente sencillas, como la unificación de los tipos de cambio y la supresión de controles de la asignación de crédito en el mercado interior, hasta la liberalización total del sector financiero, que incluía la apertura de cuentas de capital. En el mundo en desarrollo, este último tipo de reforma estuvo limitado inicialmente a un grupo de países de ingresos medios con una variedad relativamente mayor de instituciones de intermediación financiera que incluía mercados de obligaciones y de valores. La acción en lo que respecta al crecimiento explosivo de los flujos financieros privados de Norte a Sur se centró en estos “mercados emergentes”.</w:t>
      </w:r>
    </w:p>
    <w:p>
      <w:pPr>
        <w:pStyle w:val="Normal"/>
        <w:jc w:val="both"/>
        <w:rPr/>
      </w:pPr>
      <w:r>
        <w:rPr/>
      </w:r>
    </w:p>
    <w:p>
      <w:pPr>
        <w:pStyle w:val="Normal"/>
        <w:jc w:val="both"/>
        <w:rPr/>
      </w:pPr>
      <w:r>
        <w:rPr/>
        <w:t>Entre estos flujos figuraban por ejemplo inversiones en los mercados de valores de estos países a través de fondos de inversión (en su mayor parte se hicieron en nombre de fondos de pensiones), créditos bancarios al sector empresarial y flujos especulativos a corto plazo, especialmente en mercados de divisas. Los préstamos a través del mercado internacional de obligaciones también aumentaron en el decenio de 1990, tras la globalización financiera.</w:t>
      </w:r>
    </w:p>
    <w:p>
      <w:pPr>
        <w:pStyle w:val="Normal"/>
        <w:jc w:val="both"/>
        <w:rPr/>
      </w:pPr>
      <w:r>
        <w:rPr/>
      </w:r>
    </w:p>
    <w:p>
      <w:pPr>
        <w:pStyle w:val="Normal"/>
        <w:jc w:val="both"/>
        <w:rPr/>
      </w:pPr>
      <w:r>
        <w:rPr/>
        <w:t>Tecnología</w:t>
      </w:r>
    </w:p>
    <w:p>
      <w:pPr>
        <w:pStyle w:val="Normal"/>
        <w:jc w:val="both"/>
        <w:rPr/>
      </w:pPr>
      <w:r>
        <w:rPr/>
      </w:r>
    </w:p>
    <w:p>
      <w:pPr>
        <w:pStyle w:val="Normal"/>
        <w:jc w:val="both"/>
        <w:rPr/>
      </w:pPr>
      <w:r>
        <w:rPr/>
        <w:t>Los países industrializados fueron la fuente de la revolución tecnológica que facilitó la globalización, pero dicha revolución también tuvo una onda expansiva en el resto de la economía global. A cierto nivel, las nuevas tecnologías cambiaron las ventajas comparativas internacionales al convertir el conocimiento en un factor importante de la producción. Las industrias de alta tecnología y de alto nivel de conocimientos son los sectores de crecimiento más rápido en la economía global, y un desarrollo económico próspero requerirá en definitiva que los países sean capaces de entrar y competir en estos sectores. Esto implica que tendrán que hacer hincapié en las inversiones en educación, capacitación y difusión de conocimientos.</w:t>
      </w:r>
    </w:p>
    <w:p>
      <w:pPr>
        <w:pStyle w:val="Normal"/>
        <w:jc w:val="both"/>
        <w:rPr/>
      </w:pPr>
      <w:r>
        <w:rPr/>
      </w:r>
    </w:p>
    <w:p>
      <w:pPr>
        <w:pStyle w:val="Normal"/>
        <w:jc w:val="both"/>
        <w:rPr/>
      </w:pPr>
      <w:r>
        <w:rPr/>
        <w:t>La difusión de estas nuevas tecnologías ha tenido efectos más directos en los países en desarrollo. Esto ha ocurrido sobre todo, aunque no únicamente, gracias a las actividades de las empresas multinacionales (EMN). Sin embargo, como en el caso del comercio y de la IED, existen importantes desequilibrios entre el Norte y el Sur en cuanto al acceso al conocimiento y a la tecnología. Casi todas las nuevas tecnologías tienen su origen en el Norte, donde tiene lugar la mayor parte de la investigación y el desarrollo. Se trata de una importante fuente de poder de las empresas multinacionales en los mercados globales, que refuerza también su capacidad de negociación frente a gobiernos de países en desarrollo.</w:t>
      </w:r>
    </w:p>
    <w:p>
      <w:pPr>
        <w:pStyle w:val="Normal"/>
        <w:jc w:val="both"/>
        <w:rPr/>
      </w:pPr>
      <w:r>
        <w:rPr/>
      </w:r>
    </w:p>
    <w:p>
      <w:pPr>
        <w:pStyle w:val="Normal"/>
        <w:jc w:val="both"/>
        <w:rPr/>
      </w:pPr>
      <w:r>
        <w:rPr/>
        <w:t xml:space="preserve">Los efectos de estas nuevas tecnologías se han extendido bastante más allá del campo de la economía, muy extenso de por sí. La misma tecnología que hizo posible la rápida globalización económica también ha sido explotada para uso general de los gobiernos, la sociedad civil y los individuos. Con la difusión de Internet, el correo electrónico, los servicios telefónicos internacionales a bajo costo, los teléfonos móviles y las conferencias electrónicas el mundo está hoy más interconectado. Ahora se puede acceder desde cualquier lugar del mundo mediante Internet a un vasto y creciente volumen de información, desde las ciencias a trivialidades. Esto puede transmitirse y analizarse con la misma facilidad. Al mismo tiempo, la televisión por satélite y la prensa electrónica han creado un auténtico cuarto estado global. </w:t>
      </w:r>
    </w:p>
    <w:p>
      <w:pPr>
        <w:pStyle w:val="Normal"/>
        <w:jc w:val="both"/>
        <w:rPr/>
      </w:pPr>
      <w:r>
        <w:rPr/>
      </w:r>
    </w:p>
    <w:p>
      <w:pPr>
        <w:pStyle w:val="Normal"/>
        <w:jc w:val="both"/>
        <w:rPr/>
      </w:pPr>
      <w:r>
        <w:rPr/>
        <w:t>Interrelaciones</w:t>
      </w:r>
    </w:p>
    <w:p>
      <w:pPr>
        <w:pStyle w:val="Normal"/>
        <w:jc w:val="both"/>
        <w:rPr/>
      </w:pPr>
      <w:r>
        <w:rPr/>
      </w:r>
    </w:p>
    <w:p>
      <w:pPr>
        <w:pStyle w:val="Normal"/>
        <w:jc w:val="both"/>
        <w:rPr/>
      </w:pPr>
      <w:r>
        <w:rPr/>
        <w:t>Estos cambios en el comercio, la IED, los flujos financieros y la difusión tecnológica forman cada vez más parte de un nuevo todo sistémico. Un factor común básico consiste en que todos estos elementos evolucionaron necesariamente en el contexto de una creciente apertura económica y con la influencia cada vez mayor de las fuerzas del mercado globales. Este es un cambio profundo, que afecta tanto al papel del Estado como al comportamiento de los agentes económicos.</w:t>
      </w:r>
    </w:p>
    <w:p>
      <w:pPr>
        <w:pStyle w:val="Normal"/>
        <w:jc w:val="both"/>
        <w:rPr/>
      </w:pPr>
      <w:r>
        <w:rPr/>
      </w:r>
    </w:p>
    <w:p>
      <w:pPr>
        <w:pStyle w:val="Normal"/>
        <w:jc w:val="both"/>
        <w:rPr/>
      </w:pPr>
      <w:r>
        <w:rPr/>
        <w:t>El comercio y la inversión extranjera directa se han ligado más estrechamente a medida que el sistema de producción global desarrolla cada vez más modalidades de comercio, especialmente a través del rápido crecimiento del comercio intraempresarial de piezas o componentes. Actualmente, se estima que las empresas multinacionales representan dos tercios del comercio mundial, mientras que el comercio intraempresarial, entre multinacionales y empresas afiliadas, representa aproximadamente un tercio de las exportaciones mundiales. Al mismo tiempo, ha aumentado el comercio de componentes y bienes intermedios. Los cambios cualitativos de la estructura del comercio mundial - en particular, un aumento del comercio de componentes e insumos intermedios- son quizás tan importantes como el aumento cuantitativo del comercio. Al mismo tiempo, las inversiones de cartera y otros flujos financieros son factores cada vez más determinantes del entorno macroeconómico que configura las modalidades de comercio e inversión en la economía real. De forma similar, la difusión de las nuevas tecnologías también ha tenido un profundo efecto en la ventaja comparativa, la competitividad de las empresas, la demanda de mano de obra, la organización del trabajo y la naturaleza del contrato de trabajo…</w:t>
      </w:r>
    </w:p>
    <w:p>
      <w:pPr>
        <w:pStyle w:val="Normal"/>
        <w:jc w:val="both"/>
        <w:rPr/>
      </w:pPr>
      <w:r>
        <w:rPr/>
      </w:r>
    </w:p>
    <w:p>
      <w:pPr>
        <w:pStyle w:val="Normal"/>
        <w:jc w:val="both"/>
        <w:rPr/>
      </w:pPr>
      <w:r>
        <w:rPr/>
        <w:t>Los efectos de la globalización</w:t>
      </w:r>
    </w:p>
    <w:p>
      <w:pPr>
        <w:pStyle w:val="Normal"/>
        <w:jc w:val="both"/>
        <w:rPr/>
      </w:pPr>
      <w:r>
        <w:rPr/>
      </w:r>
    </w:p>
    <w:p>
      <w:pPr>
        <w:pStyle w:val="Normal"/>
        <w:jc w:val="both"/>
        <w:rPr/>
      </w:pPr>
      <w:r>
        <w:rPr/>
        <w:t>El efecto combinado e interactivo de esta evolución del comercio, de la inversión extranjera directa, de las finanzas y de la tecnología se ha dejado sentir mucho y de muy diversas formas en los diferentes sectores económicos, tipos de empresas, categorías de trabajadores y grupos sociales. En esta sección se señalan algunos de los cambios más trascendentales que han tenido lugar.</w:t>
      </w:r>
    </w:p>
    <w:p>
      <w:pPr>
        <w:pStyle w:val="Normal"/>
        <w:jc w:val="both"/>
        <w:rPr/>
      </w:pPr>
      <w:r>
        <w:rPr/>
      </w:r>
    </w:p>
    <w:p>
      <w:pPr>
        <w:pStyle w:val="Normal"/>
        <w:jc w:val="both"/>
        <w:rPr/>
      </w:pPr>
      <w:r>
        <w:rPr/>
        <w:t>Inquietudes fundamentales</w:t>
      </w:r>
    </w:p>
    <w:p>
      <w:pPr>
        <w:pStyle w:val="Normal"/>
        <w:jc w:val="both"/>
        <w:rPr/>
      </w:pPr>
      <w:r>
        <w:rPr/>
      </w:r>
    </w:p>
    <w:p>
      <w:pPr>
        <w:pStyle w:val="Normal"/>
        <w:jc w:val="both"/>
        <w:rPr/>
      </w:pPr>
      <w:r>
        <w:rPr/>
        <w:t>Comenzaremos por definir la perspectiva desde la cual evaluaremos los efectos de la globalización. Nuestras inquietudes fundamentales son que la globalización debería beneficiar a todos los países y que debería aumentar el bienestar de las personas de todo el mundo. Esto implica que la globalización debería aumentar la tasa de crecimiento económico en los países pobres y reducir la pobreza mundial, y que no debería incrementar las desigualdades o minar la seguridad socioeconómica dentro de los países.</w:t>
      </w:r>
    </w:p>
    <w:p>
      <w:pPr>
        <w:pStyle w:val="Normal"/>
        <w:jc w:val="both"/>
        <w:rPr/>
      </w:pPr>
      <w:r>
        <w:rPr/>
      </w:r>
    </w:p>
    <w:p>
      <w:pPr>
        <w:pStyle w:val="Normal"/>
        <w:jc w:val="both"/>
        <w:rPr/>
      </w:pPr>
      <w:r>
        <w:rPr/>
        <w:t>Por lo tanto, se suele reconocer que para que el actual proceso de globalización pase la prueba de fuego tiene que impulsar de manera significativa la aceleración del desarrollo y la reducción de la pobreza absoluta en el mundo, y garantizar la sostenibilidad económica, social y ambiental.</w:t>
      </w:r>
    </w:p>
    <w:p>
      <w:pPr>
        <w:pStyle w:val="Normal"/>
        <w:jc w:val="both"/>
        <w:rPr/>
      </w:pPr>
      <w:r>
        <w:rPr/>
      </w:r>
    </w:p>
    <w:p>
      <w:pPr>
        <w:pStyle w:val="Normal"/>
        <w:jc w:val="both"/>
        <w:rPr/>
      </w:pPr>
      <w:r>
        <w:rPr/>
        <w:t>Los efectos sociales de la globalización no se limitan a los países que han sido marginados del proceso o que han tenido menos éxito en sus esfuerzos por integrarse en la economía global. Incluso en los países en los que la globalización ha tenido un éxito relativo, los costos sociales son considerables y adoptan la forma de costos de ajustes de transición, en algunos casos bastante importantes. China, por ejemplo, a pesar de su alto crecimiento sostenido, se ha enfrentado a problemas de desempleo de transición que probablemente se intensifiquen a medida que avance el proceso de reforma de las empresas estatales. Del mismo modo, como mostró la crisis financiera asiática, incluso los países con un historial ejemplar de actuaciones económicas pueden sufrir importantes costos sociales.</w:t>
      </w:r>
    </w:p>
    <w:p>
      <w:pPr>
        <w:pStyle w:val="Normal"/>
        <w:jc w:val="both"/>
        <w:rPr/>
      </w:pPr>
      <w:r>
        <w:rPr/>
      </w:r>
    </w:p>
    <w:p>
      <w:pPr>
        <w:pStyle w:val="Normal"/>
        <w:jc w:val="both"/>
        <w:rPr/>
      </w:pPr>
      <w:r>
        <w:rPr/>
        <w:t>Repercusiones en el crecimiento económico</w:t>
      </w:r>
    </w:p>
    <w:p>
      <w:pPr>
        <w:pStyle w:val="Normal"/>
        <w:jc w:val="both"/>
        <w:rPr/>
      </w:pPr>
      <w:r>
        <w:rPr/>
      </w:r>
    </w:p>
    <w:p>
      <w:pPr>
        <w:pStyle w:val="Normal"/>
        <w:jc w:val="both"/>
        <w:rPr/>
      </w:pPr>
      <w:r>
        <w:rPr/>
        <w:t>Una medida básica a la hora de evaluar los efectos de la globalización consiste en observar el comportamiento de las tasas de crecimiento económico tanto en el ámbito global como en el nacional. Resulta sorprendente que el crecimiento del PIB global haya sido más lento desde 1990, período en que la globalización ha sido más pronunciada. Cuando menos, este resultado discrepa de las predicciones más optimistas de un aumento del crecimiento gracias a la globalización.</w:t>
      </w:r>
    </w:p>
    <w:p>
      <w:pPr>
        <w:pStyle w:val="Normal"/>
        <w:jc w:val="both"/>
        <w:rPr/>
      </w:pPr>
      <w:r>
        <w:rPr/>
      </w:r>
    </w:p>
    <w:p>
      <w:pPr>
        <w:pStyle w:val="Normal"/>
        <w:jc w:val="both"/>
        <w:rPr/>
      </w:pPr>
      <w:r>
        <w:rPr/>
        <w:t>El crecimiento también se ha distribuido de modo irregular entre los países, tanto entre los países industrializados como entre los países en desarrollo. En términos de crecimiento de la renta per cápita, sólo 16 países en desarrollo crecieron más de un 3 por ciento por año entre 1985 y 2000. En contraste, 55 países en desarrollo crecieron menos de un 2 por ciento por año y, de estos países, 23 presentaron un crecimiento negativo.</w:t>
      </w:r>
    </w:p>
    <w:p>
      <w:pPr>
        <w:pStyle w:val="Normal"/>
        <w:jc w:val="both"/>
        <w:rPr/>
      </w:pPr>
      <w:r>
        <w:rPr/>
      </w:r>
    </w:p>
    <w:p>
      <w:pPr>
        <w:pStyle w:val="Normal"/>
        <w:jc w:val="both"/>
        <w:rPr/>
      </w:pPr>
      <w:r>
        <w:rPr/>
        <w:t>Al mismo tiempo, la diferencia de ingresos entre los países más ricos y los más pobres aumentó considerablemente.</w:t>
      </w:r>
    </w:p>
    <w:p>
      <w:pPr>
        <w:pStyle w:val="Normal"/>
        <w:jc w:val="both"/>
        <w:rPr/>
      </w:pPr>
      <w:r>
        <w:rPr/>
      </w:r>
    </w:p>
    <w:p>
      <w:pPr>
        <w:pStyle w:val="Normal"/>
        <w:jc w:val="both"/>
        <w:rPr/>
      </w:pPr>
      <w:r>
        <w:rPr/>
        <w:t>Este modelo desigual de crecimiento está dando forma a una nueva geografía económica global. El cambio más sorprendente es el rápido crecimiento económico de China en los últimos dos decenios, junto con una mejora más gradual pero importante de los resultados del crecimiento económico de la India, dos países que juntos representan más de un tercio de la población mundial.</w:t>
      </w:r>
    </w:p>
    <w:p>
      <w:pPr>
        <w:pStyle w:val="Normal"/>
        <w:jc w:val="both"/>
        <w:rPr/>
      </w:pPr>
      <w:r>
        <w:rPr/>
      </w:r>
    </w:p>
    <w:p>
      <w:pPr>
        <w:pStyle w:val="Normal"/>
        <w:jc w:val="both"/>
        <w:rPr/>
      </w:pPr>
      <w:r>
        <w:rPr/>
        <w:t>Efectos desiguales en los diferentes países</w:t>
      </w:r>
    </w:p>
    <w:p>
      <w:pPr>
        <w:pStyle w:val="Normal"/>
        <w:jc w:val="both"/>
        <w:rPr/>
      </w:pPr>
      <w:r>
        <w:rPr/>
      </w:r>
    </w:p>
    <w:p>
      <w:pPr>
        <w:pStyle w:val="Normal"/>
        <w:jc w:val="both"/>
        <w:rPr/>
      </w:pPr>
      <w:r>
        <w:rPr/>
        <w:t>Si bien constituye un dato significativo, el crecimiento de China e India es sólo parte de un cuadro más amplio que revela una distribución muy desigual de los beneficios de la globalización entre los distintos países. Los países industrializados, dotados de una sólida base económica inicial, de abundante capital y mano de obra cualificada y liderazgo tecnológico, estaban en muy buena situación para obtener beneficios sustanciales de la creciente globalización de la economía mundial.</w:t>
      </w:r>
    </w:p>
    <w:p>
      <w:pPr>
        <w:pStyle w:val="Normal"/>
        <w:jc w:val="both"/>
        <w:rPr/>
      </w:pPr>
      <w:r>
        <w:rPr/>
      </w:r>
    </w:p>
    <w:p>
      <w:pPr>
        <w:pStyle w:val="Normal"/>
        <w:jc w:val="both"/>
        <w:rPr/>
      </w:pPr>
      <w:r>
        <w:rPr/>
        <w:t>Los mercados globales en expansión de bienes y servicios les proporcionaron nuevas salidas para sus exportaciones, mientras que la aparición de sistemas de producción globales y normas de inversión liberalizadas generaron nuevas oportunidades para sus empresas multinacionales e incrementaron su alcance global y su poder de mercado. Del mismo modo, el crecimiento de los mercados financieros globales ofreció nuevas oportunidades para las inversiones de mayor rendimiento en los mercados emergentes. Además, su liderazgo tecnológico, junto con el fortalecimiento de las normas internacionales relativas a los derechos de propiedad intelectual a través de la OMC, incrementó sus ganancias por regalías y derechos de licencia. No obstante, estos beneficios se contrarrestaron en parte debido a los problemas internos de ajuste que generaron pérdidas para algunos trabajadores.</w:t>
      </w:r>
    </w:p>
    <w:p>
      <w:pPr>
        <w:pStyle w:val="Normal"/>
        <w:jc w:val="both"/>
        <w:rPr/>
      </w:pPr>
      <w:r>
        <w:rPr/>
      </w:r>
    </w:p>
    <w:p>
      <w:pPr>
        <w:pStyle w:val="Normal"/>
        <w:jc w:val="both"/>
        <w:rPr/>
      </w:pPr>
      <w:r>
        <w:rPr/>
        <w:t>El otro grupo diferenciado de países que obtuvieron importantes beneficios fue el de una minoría de países en desarrollo que han logrado satisfactoriamente incrementar sus exportaciones y atraer grandes entradas de IED. En este grupo destacan las economías de reciente industrialización de Asia Oriental, que se han acercado a los niveles de ingresos y las estructuras económicas de los países industrializados. Otros países de Asia de ingresos medianos, los países candidatos a la adhesión a la UE y países latinoamericanos como México y Chile también parece que están en vías de lograrlo.</w:t>
      </w:r>
    </w:p>
    <w:p>
      <w:pPr>
        <w:pStyle w:val="Normal"/>
        <w:jc w:val="both"/>
        <w:rPr/>
      </w:pPr>
      <w:r>
        <w:rPr/>
      </w:r>
    </w:p>
    <w:p>
      <w:pPr>
        <w:pStyle w:val="Normal"/>
        <w:jc w:val="both"/>
        <w:rPr/>
      </w:pPr>
      <w:r>
        <w:rPr/>
        <w:t>La mayoría de estos países disponían de unas condiciones iniciales relativamente favorables en términos de industrialización previa, nivel de desarrollo de recursos humanos, infraestructura de transportes y comunicaciones y calidad de las instituciones económicas y sociales. Sin embargo, no todos han seguido las mismas estrategias de desarrollo. En particular, China, India y Viet Nam, países con grandes mercados nacionales, no han recurrido a estrategias ortodoxas de liberalización, mientras que la República de Corea, por ejemplo, se ha basado en una fuerte intervención del gobierno para dar el primer impulso a su desarrollo industrial.</w:t>
      </w:r>
    </w:p>
    <w:p>
      <w:pPr>
        <w:pStyle w:val="Normal"/>
        <w:jc w:val="both"/>
        <w:rPr/>
      </w:pPr>
      <w:r>
        <w:rPr/>
      </w:r>
    </w:p>
    <w:p>
      <w:pPr>
        <w:pStyle w:val="Normal"/>
        <w:jc w:val="both"/>
        <w:rPr/>
      </w:pPr>
      <w:r>
        <w:rPr/>
        <w:t>En el otro extremo, la exclusión de los PMA, incluida la mayor parte de África Subsahariana, de los beneficios de la globalización continúa siendo una realidad inquebrantable. Los PMA están atrapados en un círculo vicioso de obstáculos encadenados, entre los que se incluyen la pobreza y el analfabetismo, la lucha civil, los inconvenientes geográficos, una mala gobernanza y economías inflexibles que dependen, en gran medida, de un único producto. Además, muchos tienen que cargar también con una deuda externa elevada, aparte de verse gravemente perjudicados por el continuo descenso del precio de las materias primas. Estos problemas se han agravado como consecuencia del continuo proteccionismo agrícola en los países industrializados. Esto restringe el acceso al mercado, mientras que la subvención de las importaciones actúa en detrimento de los productores agrícolas locales.</w:t>
      </w:r>
    </w:p>
    <w:p>
      <w:pPr>
        <w:pStyle w:val="Normal"/>
        <w:jc w:val="both"/>
        <w:rPr/>
      </w:pPr>
      <w:r>
        <w:rPr/>
      </w:r>
    </w:p>
    <w:p>
      <w:pPr>
        <w:pStyle w:val="Normal"/>
        <w:jc w:val="both"/>
        <w:rPr/>
      </w:pPr>
      <w:r>
        <w:rPr/>
        <w:t>Consecuencias de la liberalización del comercio, la inversión y las finanzas</w:t>
      </w:r>
    </w:p>
    <w:p>
      <w:pPr>
        <w:pStyle w:val="Normal"/>
        <w:jc w:val="both"/>
        <w:rPr/>
      </w:pPr>
      <w:r>
        <w:rPr/>
      </w:r>
    </w:p>
    <w:p>
      <w:pPr>
        <w:pStyle w:val="Normal"/>
        <w:jc w:val="both"/>
        <w:rPr/>
      </w:pPr>
      <w:r>
        <w:rPr/>
        <w:t>Es posible recabar más información sobre el modo en que los elementos clave de la globalización han afectado a los países, gracias al creciente volumen de estudios realizados por los propios países sobre estas cuestiones. Una gran generalización que se desprende de estos estudios es que las consecuencias han sido dispares.</w:t>
      </w:r>
    </w:p>
    <w:p>
      <w:pPr>
        <w:pStyle w:val="Normal"/>
        <w:jc w:val="both"/>
        <w:rPr/>
      </w:pPr>
      <w:r>
        <w:rPr/>
        <w:t>Por ejemplo, un conjunto de estudios realizados recientemente por la OIT sobre la repercusión del comercio en el empleo y los salarios del sector manufacturero mostró los efectos radicalmente opuestos entre los países. En las tres economías emergentes asiáticas analizadas, el crecimiento del comercio tenía un efecto generalmente favorable sobre el empleo y los salarios de dicho sector. En cambio, en países de América Latina, como Brasil y México, el empleo en el sector manufacturero no ha experimentado ningún cambio significativo o bien ha disminuido. Los salarios reales de los trabajadores no calificados han tendido a disminuir y la diferencia salarial entre trabajadores calificados y no calificados ha aumentado de forma relativamente brusca.</w:t>
      </w:r>
    </w:p>
    <w:p>
      <w:pPr>
        <w:pStyle w:val="Normal"/>
        <w:jc w:val="both"/>
        <w:rPr/>
      </w:pPr>
      <w:r>
        <w:rPr/>
      </w:r>
    </w:p>
    <w:p>
      <w:pPr>
        <w:pStyle w:val="Normal"/>
        <w:jc w:val="both"/>
        <w:rPr/>
      </w:pPr>
      <w:r>
        <w:rPr/>
        <w:t>Estos y otros estudios similares sugieren que entre la liberalización y el crecimiento del comercio y el empleo existe “una relación supeditada, que depende de una multitud de países y de las características externas”. Es probable que las diferentes circunstancias de los países (por ejemplo, el nivel de ingresos, o si un país tiene una ventaja comparativa en materias primas o en manufacturas) justifiquen distintas estrategias de liberalización del comercio. Por lo tanto, no existe una receta simple que sea universalmente válida sobre el mejor enfoque de la liberalización del comercio.</w:t>
      </w:r>
    </w:p>
    <w:p>
      <w:pPr>
        <w:pStyle w:val="Normal"/>
        <w:jc w:val="both"/>
        <w:rPr/>
      </w:pPr>
      <w:r>
        <w:rPr/>
      </w:r>
    </w:p>
    <w:p>
      <w:pPr>
        <w:pStyle w:val="Normal"/>
        <w:jc w:val="both"/>
        <w:rPr/>
      </w:pPr>
      <w:r>
        <w:rPr/>
        <w:t>Con respecto a la IED, los hechos indican que, en general, la inversión extranjera aumenta el crecimiento. Aunque en principio esto debería tener una incidencia positiva en el empleo, pudiere no ser así por los efectos de desplazamientos de las empresas locales, incapaces de competir, y por la introducción de tecnología con gran intensidad de capital por parte de las empresas extranjeras. No obstante, los datos de que se dispone sobre la repercusión de la IED en el empleo son escasos y no permiten generalizar.</w:t>
      </w:r>
    </w:p>
    <w:p>
      <w:pPr>
        <w:pStyle w:val="Normal"/>
        <w:jc w:val="both"/>
        <w:rPr/>
      </w:pPr>
      <w:r>
        <w:rPr/>
      </w:r>
    </w:p>
    <w:p>
      <w:pPr>
        <w:pStyle w:val="Normal"/>
        <w:jc w:val="both"/>
        <w:rPr/>
      </w:pPr>
      <w:r>
        <w:rPr/>
        <w:t>Las inversiones transfronterizas también pueden provocar un incremento de la tasa de crecimiento, si se obtienen beneficios indirectos de la transferencia de tecnología y calificaciones a la economía local. En este caso, la inversión aumenta la productividad y los ingresos y, por consiguiente, ejerce un efecto positivo en el crecimiento y en el empleo. Una vez más, los datos de que se dispone revelan diversos resultados. Si bien en países como Singapur e Irlanda ha habido importantes efectos indirectos, éste no ha sido el caso en todos los países. La lección principal que hemos extraído de los casos de éxito es que la presencia de empresas locales capaces de adoptar las nuevas tecnologías y responder a las nuevas demandas es una condición esencial. Asimismo, son de vital importancia las políticas destinadas al desarrollo de sistemas locales de educación, formación y tecnología, así como a la construcción de redes de abastecimiento e instituciones de apoyo.</w:t>
      </w:r>
    </w:p>
    <w:p>
      <w:pPr>
        <w:pStyle w:val="Normal"/>
        <w:jc w:val="both"/>
        <w:rPr/>
      </w:pPr>
      <w:r>
        <w:rPr/>
      </w:r>
    </w:p>
    <w:p>
      <w:pPr>
        <w:pStyle w:val="Normal"/>
        <w:jc w:val="both"/>
        <w:rPr/>
      </w:pPr>
      <w:r>
        <w:rPr/>
        <w:t>Sin embargo, los datos de que se dispone sobre la repercusión de la IED en el crecimiento y el empleo proporcionan, únicamente, una respuesta parcial a la compleja cuestión de qué beneficios netos han obtenido de la IED los países receptores. Para realizar una evaluación completa, deberán sopesarse los siguientes factores: la repercusión de la IED en las pequeñas y medianas empresas y en los productores pobres; los posibles conflictos de intereses entre las empresas extranjeras y los países de acogida; y la repercusión de la IED en la estructura del comercio y la balanza de pagos. Cómo se equilibran los costos y los beneficios depende, en gran medida, de las características y las políticas nacionales, aunque también influyen las tendencias internacionales. Entre éstas se encuentran la creciente flexibilidad de localización de la IED y el aumento de la influencia de las empresas multinacionales en ámbitos como el de la propiedad intelectual y el de las corrientes comerciales y financieras de la economía global.</w:t>
      </w:r>
    </w:p>
    <w:p>
      <w:pPr>
        <w:pStyle w:val="Normal"/>
        <w:jc w:val="both"/>
        <w:rPr/>
      </w:pPr>
      <w:r>
        <w:rPr/>
      </w:r>
    </w:p>
    <w:p>
      <w:pPr>
        <w:pStyle w:val="Normal"/>
        <w:jc w:val="both"/>
        <w:rPr/>
      </w:pPr>
      <w:r>
        <w:rPr/>
        <w:t>Con respecto a la liberalización de las cuentas de capital, existe la creciente convicción de que los beneficios de crecimiento que se derivan de ella son escasos. Incluso dejando a un lado los estragos económicos y sociales causados por las crisis, los beneficios que los países en desarrollo han obtenido de su participación en el actual sistema financiero global han sido cada vez más cuestionados. A menudo, los beneficios potenciales derivados del mayor acceso a los mercados financieros internacionales se han visto reducidos o negados por la inestabilidad. Este problema es especialmente grave en los países en los que los sistemas financieros están poco regulados.</w:t>
      </w:r>
    </w:p>
    <w:p>
      <w:pPr>
        <w:pStyle w:val="Normal"/>
        <w:jc w:val="both"/>
        <w:rPr/>
      </w:pPr>
      <w:r>
        <w:rPr/>
      </w:r>
    </w:p>
    <w:p>
      <w:pPr>
        <w:pStyle w:val="Normal"/>
        <w:jc w:val="both"/>
        <w:rPr/>
      </w:pPr>
      <w:r>
        <w:rPr/>
        <w:t>Un defecto estructural básico ha sido la prominencia de flujos especulativos a corto plazo dentro del sistema. Esto ha dado lugar a que se produzca un fuerte aumento de las entradas de capital cuando las cuentas de capital están abiertas, produciéndose rápidamente el proceso contrario. Esto responde, en gran medida, a la búsqueda de beneficios especulativos a corto plazo que, no sólo no ha contribuido al incremento de la inversión productiva, sino que también ha creado nuevas limitaciones para la política de desarrollo.</w:t>
      </w:r>
    </w:p>
    <w:p>
      <w:pPr>
        <w:pStyle w:val="Normal"/>
        <w:jc w:val="both"/>
        <w:rPr/>
      </w:pPr>
      <w:r>
        <w:rPr/>
      </w:r>
    </w:p>
    <w:p>
      <w:pPr>
        <w:pStyle w:val="Normal"/>
        <w:jc w:val="both"/>
        <w:rPr/>
      </w:pPr>
      <w:r>
        <w:rPr/>
        <w:t>En ocasiones, la apertura financiera también ha dado lugar a una mala asignación de recursos y al incremento del coste real del capital. La asignación inadecuada se produce cuando la falta de información lleva a los prestamistas extranjeros a financiar inversiones poco seguras. El costo real del capital también aumenta cuando los gobiernos suben los tipos de interés, con el fin de mantener un tipo de cambio estable. Otros efectos secundarios de la apertura financiera son la necesidad de mantener un nivel de reservas de divisas mucho más elevado y la mayor vulnerabilidad a la evasión de capitales nacionales.</w:t>
      </w:r>
    </w:p>
    <w:p>
      <w:pPr>
        <w:pStyle w:val="Normal"/>
        <w:jc w:val="both"/>
        <w:rPr/>
      </w:pPr>
      <w:r>
        <w:rPr/>
      </w:r>
    </w:p>
    <w:p>
      <w:pPr>
        <w:pStyle w:val="Normal"/>
        <w:jc w:val="both"/>
        <w:rPr/>
      </w:pPr>
      <w:r>
        <w:rPr/>
        <w:t>Lo que es más importante, la apertura financiera ha limitado la posibilidad de aplicar una política macroeconómica contracíclica. El motivo es que, con la apertura financiera, los países deben renunciar a su autonomía sobre el tipo de cambio, o bien sobre la política monetaria. Con las cuentas de capital abiertas, el mantenimiento de un tipo de cambio fijo implica renunciar a la libertad de fijar los tipos de interés nacionales, mientras que el control sobre éstos sólo puede recuperarse permitiendo un tipo de cambio flotante. Además, el campo de aplicación de las políticas fiscales expansionistas suele estar extremadamente restringido por las demandas de los financieros extranjeros.</w:t>
      </w:r>
    </w:p>
    <w:p>
      <w:pPr>
        <w:pStyle w:val="Normal"/>
        <w:jc w:val="both"/>
        <w:rPr/>
      </w:pPr>
      <w:r>
        <w:rPr/>
      </w:r>
    </w:p>
    <w:p>
      <w:pPr>
        <w:pStyle w:val="Normal"/>
        <w:jc w:val="both"/>
        <w:rPr/>
      </w:pPr>
      <w:r>
        <w:rPr/>
        <w:t>La globalización también afecta a las finanzas públicas. Se han reducido especialmente los tipos impositivos sobre los factores de producción relativamente más móviles. En los 30 países más ricos del mundo, el nivel medio del impuesto sobre las sociedades cayó del 37,6 por ciento en 1996 al 30,8 por ciento en 2003. Los incentivos fiscales destinados a atraer la IED contribuyeron al descenso del promedio de los tipos impositivos. Un fenómeno similar puede observarse en la imposición de las personas con altos ingresos, quienes gozan también de una movilidad relativamente mayor. Entre 1986 y 1998, el tipo impositivo marginal más alto sobre la renta de las personas físicas descendió -en muchos casos de forma considerable- en la gran mayoría de los países, ya fueran de ingresos altos o de ingresos bajos. Estos cambios en los tipos impositivos no reducen necesariamente los ingresos fiscales en su totalidad, ya que la reducción de los tipos impositivos también puede disminuir la evasión fiscal y aumentar los incentivos a la producción. No obstante, los efectos de la distribución de dichas reducciones en los tipos impositivos de los factores de producción móviles es un motivo de preocupación. Un mayor recurso a los impuestos indirectos y a los impuestos sobre factores relativamente inmóviles como la mano de obra confiere a los sistemas fiscales una menor progresión en un período en que la desigualdad de los ingresos ha ido en aumento en varios países de ingresos altos y medianos.</w:t>
      </w:r>
    </w:p>
    <w:p>
      <w:pPr>
        <w:pStyle w:val="Normal"/>
        <w:jc w:val="both"/>
        <w:rPr/>
      </w:pPr>
      <w:r>
        <w:rPr/>
      </w:r>
    </w:p>
    <w:p>
      <w:pPr>
        <w:pStyle w:val="Normal"/>
        <w:jc w:val="both"/>
        <w:rPr/>
      </w:pPr>
      <w:r>
        <w:rPr/>
        <w:t>Empleo, desigualdad y pobreza</w:t>
      </w:r>
    </w:p>
    <w:p>
      <w:pPr>
        <w:pStyle w:val="Normal"/>
        <w:jc w:val="both"/>
        <w:rPr/>
      </w:pPr>
      <w:r>
        <w:rPr/>
      </w:r>
    </w:p>
    <w:p>
      <w:pPr>
        <w:pStyle w:val="Normal"/>
        <w:jc w:val="both"/>
        <w:rPr/>
      </w:pPr>
      <w:r>
        <w:rPr/>
        <w:t>Para valorar las repercusiones sociales de la globalización, es esencial ir más allá de los resultados económicos y examinar lo que ha sucedido con el empleo, la desigualdad de ingresos y la pobreza durante los últimos dos decenios de globalización.</w:t>
      </w:r>
    </w:p>
    <w:p>
      <w:pPr>
        <w:pStyle w:val="Normal"/>
        <w:jc w:val="both"/>
        <w:rPr/>
      </w:pPr>
      <w:r>
        <w:rPr/>
      </w:r>
    </w:p>
    <w:p>
      <w:pPr>
        <w:pStyle w:val="Normal"/>
        <w:jc w:val="both"/>
        <w:rPr/>
      </w:pPr>
      <w:r>
        <w:rPr/>
        <w:t>Según las estimaciones más recientes de la OIT, en el último decenio ha habido un aumento del desempleo declarado en todo el mundo. En 2003, ascendía a cerca de 188 millones. Sin embargo, a lo largo de los dos últimos decenios, el comportamiento del empleo ha variado de unas regiones a otras. Cabe destacar también que, dentro del mundo en desarrollo, las tasas de desempleo han aumentado desde 1990 en América Latina y el Caribe y en Asia Sudoriental, y desde 1995, en Asia Oriental. Un factor que influyó en el aumento del desempleo en estas regiones fue la crisis financiera de finales de los años noventa. Por ejemplo, en algunos países afectados por la crisis, los índices de desempleo descendieron tras esta, aunque, en muchos casos, no alcanzaron el nivel anterior a la crisis.</w:t>
      </w:r>
    </w:p>
    <w:p>
      <w:pPr>
        <w:pStyle w:val="Normal"/>
        <w:jc w:val="both"/>
        <w:rPr/>
      </w:pPr>
      <w:r>
        <w:rPr/>
      </w:r>
    </w:p>
    <w:p>
      <w:pPr>
        <w:pStyle w:val="Normal"/>
        <w:jc w:val="both"/>
        <w:rPr/>
      </w:pPr>
      <w:r>
        <w:rPr/>
        <w:t>El porcentaje de empleo por cuenta propia, que para la mayoría de las regiones en desarrollo constituye un indicador significativo del tamaño de la economía informal, incrementó en todas las regiones en desarrollo, salvo en Asia Oriental y Sudoriental. No se dispone de datos directos sobre el empleo en la economía informal. Un incremento semejante generalmente está vinculado al estancamiento o crecimiento lento del empleo en el sector moderno y al consiguiente aumento de la absorción de trabajo en la economía informal.</w:t>
      </w:r>
    </w:p>
    <w:p>
      <w:pPr>
        <w:pStyle w:val="Normal"/>
        <w:jc w:val="both"/>
        <w:rPr/>
      </w:pPr>
      <w:r>
        <w:rPr/>
      </w:r>
    </w:p>
    <w:p>
      <w:pPr>
        <w:pStyle w:val="Normal"/>
        <w:jc w:val="both"/>
        <w:rPr/>
      </w:pPr>
      <w:r>
        <w:rPr/>
        <w:t>En los países industrializados, los resultados referentes al empleo también han sido diversos. Durante el último decenio, el Japón ha experimentado un aumento constante del desempleo, mientras que en algunas pequeñas economías abiertas europeas, así como en el Reino Unido, se ha registrado un acusado descenso del desempleo. En los Estados Unidos también se experimentó un descenso del desempleo hasta la reciente recesión económica, y ello a pesar de la pérdida considerable de puestos de trabajo en algunas industrias manufactureras.</w:t>
      </w:r>
    </w:p>
    <w:p>
      <w:pPr>
        <w:pStyle w:val="Normal"/>
        <w:jc w:val="both"/>
        <w:rPr/>
      </w:pPr>
      <w:r>
        <w:rPr/>
      </w:r>
    </w:p>
    <w:p>
      <w:pPr>
        <w:pStyle w:val="Normal"/>
        <w:jc w:val="both"/>
        <w:rPr/>
      </w:pPr>
      <w:r>
        <w:rPr/>
        <w:t>La desigualdad de ingresos ha aumentado en algunos países industrializados, lo que se ha reflejado en el incremento de la participación de capital en los ingresos nacionales, así como en el incremento de la desigualdad salarial entre mediados de los años ochenta y mediados de los noventa. Sin embargo, fue incluso más llamativo el acusado aumento de la proporción de los ingresos que representa el 1 por ciento más rico de la población de los principales perceptores de ingresos en los Estados Unidos, Reino Unido y Canadá. En los Estados Unidos, este grupo representa el 17 por ciento de los ingresos brutos en el año 2000, un nivel que se registró por última vez en el decenio de 1920. El incremento de la concentración de la riqueza ha sido el factor principal del aumento de la desigualdad de ingresos en los Estados Unidos; el descenso de la parte correspondiente al decil más bajo de los asalariados ha sufrido el proceso contrario desde 1995.</w:t>
      </w:r>
    </w:p>
    <w:p>
      <w:pPr>
        <w:pStyle w:val="Normal"/>
        <w:jc w:val="both"/>
        <w:rPr/>
      </w:pPr>
      <w:r>
        <w:rPr/>
      </w:r>
    </w:p>
    <w:p>
      <w:pPr>
        <w:pStyle w:val="Normal"/>
        <w:jc w:val="both"/>
        <w:rPr/>
      </w:pPr>
      <w:r>
        <w:rPr/>
        <w:t>La creación de riqueza es importante para el análisis de la globalización, puesto que las ganancias excepcionalmente elevadas suelen ir ligadas al pago de compensaciones por parte de las multinacionales, al desarrollo de nuevas empresas de alcance global y al “estrellato” internacional. Una mayor concentración de la riqueza suele implicar un incremento del poder político y de mercado, tanto nacional como globalmente, para aquellos que se han beneficiado de ello. Asimismo, ejerce una gran influencia en las percepciones de la gente sobre la globalización.</w:t>
      </w:r>
    </w:p>
    <w:p>
      <w:pPr>
        <w:pStyle w:val="Normal"/>
        <w:jc w:val="both"/>
        <w:rPr/>
      </w:pPr>
      <w:r>
        <w:rPr/>
      </w:r>
    </w:p>
    <w:p>
      <w:pPr>
        <w:pStyle w:val="Normal"/>
        <w:jc w:val="both"/>
        <w:rPr/>
      </w:pPr>
      <w:r>
        <w:rPr/>
        <w:t>Fuera de los países industrializados, también ha podido observarse la diversidad de los cambios relativos a la desigualdad de ingresos. Mientras la gran mayoría de los países ha sufrido un aumento de la desigualdad de los ingresos, todavía está por ver hasta que punto podemos culpar de ello a la globalización.</w:t>
      </w:r>
    </w:p>
    <w:p>
      <w:pPr>
        <w:pStyle w:val="Normal"/>
        <w:jc w:val="both"/>
        <w:rPr/>
      </w:pPr>
      <w:r>
        <w:rPr/>
      </w:r>
    </w:p>
    <w:p>
      <w:pPr>
        <w:pStyle w:val="Normal"/>
        <w:jc w:val="both"/>
        <w:rPr/>
      </w:pPr>
      <w:r>
        <w:rPr/>
        <w:t>La incidencia de la globalización en la pobreza también es difícil de valorar. El número de personas que viven en la pobreza absoluta en todo el mundo ha disminuido significativamente de 1.237 millones en 1990 a 1.100 millones en 2000. Sin embargo, esta mejora se debe en gran medida a los cambios acontecidos en sólo dos grandes países: China e India, donde vive el 38 por ciento de la población mundial. Solamente en China, el número de personas que viven en la pobreza descendió de 361 millones a 204 millones. En otros lugares, como el África Subsahariana, Europa y Asia Central, y América Latina y el Caribe, la pobreza ha crecido en 82, 14, y 8 millones, respectivamente. Sin embargo, los factores regionales y nacionales específicos, no relacionados con la globalización, fueron también factores clave en las diferencias relativas a la reducción de la pobreza.</w:t>
      </w:r>
    </w:p>
    <w:p>
      <w:pPr>
        <w:pStyle w:val="Normal"/>
        <w:jc w:val="both"/>
        <w:rPr/>
      </w:pPr>
      <w:r>
        <w:rPr/>
      </w:r>
    </w:p>
    <w:p>
      <w:pPr>
        <w:pStyle w:val="Normal"/>
        <w:jc w:val="both"/>
        <w:rPr/>
      </w:pPr>
      <w:r>
        <w:rPr/>
        <w:t>Todo esto refleja una ambigüedad básica en la interpretación de los datos relativos a las tendencias de la pobreza global. Es obvio que el hecho de que la pobreza mundial haya disminuido, en conjunto, constituye un motivo de celebración; sin embargo, este dato no reconforta a aquéllos que no pertenecen a los pocos países en los que se han concentrado estas mejoras.</w:t>
      </w:r>
    </w:p>
    <w:p>
      <w:pPr>
        <w:pStyle w:val="Normal"/>
        <w:jc w:val="both"/>
        <w:rPr/>
      </w:pPr>
      <w:r>
        <w:rPr/>
      </w:r>
    </w:p>
    <w:p>
      <w:pPr>
        <w:pStyle w:val="Normal"/>
        <w:jc w:val="both"/>
        <w:rPr/>
      </w:pPr>
      <w:r>
        <w:rPr/>
        <w:t>Un problema adicional que plantea la interpretación de los datos es que pueden existir costes sociales reales incluso cuando los indicadores agregados, como la tasa de desempleo o el nivel de pobreza, no muestran empeoramiento alguno. El motivo es que la estabilidad de estas tasas podría ocultar una “agitación” considerable en los mercados de trabajo y movimientos hacia dentro y fuera de la pobreza. Existen algunas pruebas de que estos fenómenos se han vuelto más marcados con la creciente globalización. Sin embargo, para aquéllos que han perdido su empleo o han caído en la pobreza no es un consuelo que los que han experimentado la suerte contraria hayan podido evitar engrosar las listas del desempleo o de la pobreza.</w:t>
      </w:r>
    </w:p>
    <w:p>
      <w:pPr>
        <w:pStyle w:val="Normal"/>
        <w:jc w:val="both"/>
        <w:rPr/>
      </w:pPr>
      <w:r>
        <w:rPr/>
      </w:r>
    </w:p>
    <w:p>
      <w:pPr>
        <w:pStyle w:val="Normal"/>
        <w:jc w:val="both"/>
        <w:rPr/>
      </w:pPr>
      <w:r>
        <w:rPr/>
        <w:t>Este tipo de movilidad es una de las principales razones por las que la gente manifiesta opiniones diversas de las repercusiones sociales de la globalización. La experiencia personal (o la observación directa) de la pérdida de empleo o de ingresos por parte de localidades o grupos sociales concretos influye en las percepciones, con independencia de cual sea la imagen global. Como resultado, al menos una parte del acalorado debate sobre las repercusiones sociales se centra en dichas diferencias de percepción y en el modo de interpretar los indicadores sociales globales.</w:t>
      </w:r>
    </w:p>
    <w:p>
      <w:pPr>
        <w:pStyle w:val="Normal"/>
        <w:jc w:val="both"/>
        <w:rPr/>
      </w:pPr>
      <w:r>
        <w:rPr/>
      </w:r>
    </w:p>
    <w:p>
      <w:pPr>
        <w:pStyle w:val="Normal"/>
        <w:jc w:val="both"/>
        <w:rPr/>
      </w:pPr>
      <w:r>
        <w:rPr/>
        <w:t>La imagen variopinta que emerge del análisis de los resultados económicos y los cambios en el empleo, la desigualdad y la pobreza, hace extremadamente difícil generalizar sobre cuál ha sido el impacto de la globalización. En parte, esto se debe a que la globalización es un fenómeno complejo. Los resultados observados, como los cambios en el nivel de desempleo y de pobreza, responden a la combinación de un conjunto de factores del que la globalización, aún entendida en un sentido amplio, no es más que uno de ellos. Los factores estructurales internos, como el grado de desigualdad en la distribución de los ingresos y la riqueza y la calidad de la gobernanza, suelen influir de forma decisiva en estos resultados. Es importante no caer en el error común de atribuir totalmente a la globalización todos los resultados observados, ya sean positivos o negativos”...</w:t>
      </w:r>
    </w:p>
    <w:p>
      <w:pPr>
        <w:pStyle w:val="Normal"/>
        <w:jc w:val="both"/>
        <w:rPr/>
      </w:pPr>
      <w:r>
        <w:rPr/>
      </w:r>
    </w:p>
    <w:p>
      <w:pPr>
        <w:pStyle w:val="Normal"/>
        <w:jc w:val="both"/>
        <w:rPr>
          <w:b/>
          <w:b/>
          <w:lang w:val="en-GB"/>
        </w:rPr>
      </w:pPr>
      <w:r>
        <w:rPr>
          <w:b/>
          <w:lang w:val="en-GB"/>
        </w:rPr>
        <w:t xml:space="preserve">United Nations 2005 Report on the World Social Situation </w:t>
      </w:r>
    </w:p>
    <w:p>
      <w:pPr>
        <w:pStyle w:val="Normal"/>
        <w:jc w:val="both"/>
        <w:rPr>
          <w:b/>
          <w:b/>
          <w:lang w:val="en-GB"/>
        </w:rPr>
      </w:pPr>
      <w:r>
        <w:rPr>
          <w:b/>
          <w:lang w:val="en-GB"/>
        </w:rPr>
        <w:t>Much of the World Trapped in an “Inequality Predicament”</w:t>
      </w:r>
    </w:p>
    <w:p>
      <w:pPr>
        <w:pStyle w:val="Normal"/>
        <w:jc w:val="both"/>
        <w:rPr>
          <w:b/>
          <w:b/>
          <w:lang w:val="en-GB"/>
        </w:rPr>
      </w:pPr>
      <w:r>
        <w:rPr>
          <w:b/>
          <w:lang w:val="en-GB"/>
        </w:rPr>
        <w:t>World more unequal than 10 years ago</w:t>
      </w:r>
    </w:p>
    <w:p>
      <w:pPr>
        <w:pStyle w:val="Normal"/>
        <w:jc w:val="both"/>
        <w:rPr>
          <w:b/>
          <w:b/>
          <w:lang w:val="en-GB"/>
        </w:rPr>
      </w:pPr>
      <w:r>
        <w:rPr>
          <w:b/>
          <w:lang w:val="en-GB"/>
        </w:rPr>
      </w:r>
    </w:p>
    <w:p>
      <w:pPr>
        <w:pStyle w:val="Normal"/>
        <w:jc w:val="both"/>
        <w:rPr>
          <w:lang w:val="en-GB"/>
        </w:rPr>
      </w:pPr>
      <w:r>
        <w:rPr>
          <w:lang w:val="en-GB"/>
        </w:rPr>
        <w:t>25 August 2005 - “Though some parts of the world have experienced unprecedented growth and improvement in living standards in recent years, poverty remains entrenched and much of the world is trapped in an inequality predicament.</w:t>
      </w:r>
    </w:p>
    <w:p>
      <w:pPr>
        <w:pStyle w:val="Normal"/>
        <w:jc w:val="both"/>
        <w:rPr>
          <w:lang w:val="en-GB"/>
        </w:rPr>
      </w:pPr>
      <w:r>
        <w:rPr>
          <w:lang w:val="en-GB"/>
        </w:rPr>
      </w:r>
    </w:p>
    <w:p>
      <w:pPr>
        <w:pStyle w:val="Normal"/>
        <w:jc w:val="both"/>
        <w:rPr>
          <w:lang w:val="en-GB"/>
        </w:rPr>
      </w:pPr>
      <w:r>
        <w:rPr>
          <w:lang w:val="en-GB"/>
        </w:rPr>
        <w:t>The United Nations Report on the World Social Situation 2005: the Inequality Predicament, issued today, sounds the alarm over persistent and deepening inequality worldwide. The Report focuses on the chasm between the formal and informal economies, the widening gap between skilled and unskilled workers, the growing disparities in health, education and opportunities for social, economic and political participation.</w:t>
      </w:r>
    </w:p>
    <w:p>
      <w:pPr>
        <w:pStyle w:val="Normal"/>
        <w:jc w:val="both"/>
        <w:rPr>
          <w:lang w:val="en-GB"/>
        </w:rPr>
      </w:pPr>
      <w:r>
        <w:rPr>
          <w:lang w:val="en-GB"/>
        </w:rPr>
      </w:r>
    </w:p>
    <w:p>
      <w:pPr>
        <w:pStyle w:val="Normal"/>
        <w:jc w:val="both"/>
        <w:rPr>
          <w:lang w:val="en-GB"/>
        </w:rPr>
      </w:pPr>
      <w:r>
        <w:rPr>
          <w:lang w:val="en-GB"/>
        </w:rPr>
        <w:t>“</w:t>
      </w:r>
      <w:r>
        <w:rPr>
          <w:lang w:val="en-GB"/>
        </w:rPr>
        <w:t>By detailing some of the most critical issues affecting social development today, the Report can help guide decisive action to build a more secure and prosperous world in which people are better able to enjoy their fundamental human rights and freedoms. Overcoming the inequality predicament is an essential element of this quest,” said United Nations Secretary General Kofi Annan.</w:t>
      </w:r>
    </w:p>
    <w:p>
      <w:pPr>
        <w:pStyle w:val="Normal"/>
        <w:jc w:val="both"/>
        <w:rPr>
          <w:lang w:val="en-GB"/>
        </w:rPr>
      </w:pPr>
      <w:r>
        <w:rPr>
          <w:lang w:val="en-GB"/>
        </w:rPr>
      </w:r>
    </w:p>
    <w:p>
      <w:pPr>
        <w:pStyle w:val="Normal"/>
        <w:jc w:val="both"/>
        <w:rPr>
          <w:lang w:val="en-GB"/>
        </w:rPr>
      </w:pPr>
      <w:r>
        <w:rPr>
          <w:lang w:val="en-GB"/>
        </w:rPr>
        <w:t>Departing from approaches that have focused on economic growth as a panacea to development problems, the Report notes that a focus on growth and income generation neither sufficiently captures nor addresses the inter-generational transmission of poverty; it can lead to the accumulation of wealth by a few and deepen the poverty of many. In fact, despite considerable economic growth in many regions, the world is more unequal than it was 10 years ago.</w:t>
      </w:r>
    </w:p>
    <w:p>
      <w:pPr>
        <w:pStyle w:val="Normal"/>
        <w:jc w:val="both"/>
        <w:rPr>
          <w:lang w:val="en-GB"/>
        </w:rPr>
      </w:pPr>
      <w:r>
        <w:rPr>
          <w:lang w:val="en-GB"/>
        </w:rPr>
      </w:r>
    </w:p>
    <w:p>
      <w:pPr>
        <w:pStyle w:val="Normal"/>
        <w:jc w:val="both"/>
        <w:rPr>
          <w:lang w:val="en-GB"/>
        </w:rPr>
      </w:pPr>
      <w:r>
        <w:rPr>
          <w:lang w:val="en-GB"/>
        </w:rPr>
        <w:t>“</w:t>
      </w:r>
      <w:r>
        <w:rPr>
          <w:lang w:val="en-GB"/>
        </w:rPr>
        <w:t>We will not be able to advance the development agenda without addressing the challenges of inequality within and between countries,” said José Antonio Ocampo, Under-Secretary General for Economic and Social Affairs. Ocampo also noted that “the timing of the Report could not be better. With 2015 as the target date for the achievement of the Millennium Development Goals, it is the right time to incorporate the goal of reducing inequality in our strategies to promote development, security and human rights for all.”</w:t>
      </w:r>
    </w:p>
    <w:p>
      <w:pPr>
        <w:pStyle w:val="Normal"/>
        <w:jc w:val="both"/>
        <w:rPr>
          <w:lang w:val="en-GB"/>
        </w:rPr>
      </w:pPr>
      <w:r>
        <w:rPr>
          <w:lang w:val="en-GB"/>
        </w:rPr>
        <w:t>According to the Report on the World Social Situation 2005: The Inequality Predicament:</w:t>
      </w:r>
    </w:p>
    <w:p>
      <w:pPr>
        <w:pStyle w:val="Normal"/>
        <w:jc w:val="both"/>
        <w:rPr>
          <w:lang w:val="en-GB"/>
        </w:rPr>
      </w:pPr>
      <w:r>
        <w:rPr>
          <w:lang w:val="en-GB"/>
        </w:rPr>
      </w:r>
    </w:p>
    <w:p>
      <w:pPr>
        <w:pStyle w:val="Normal"/>
        <w:jc w:val="both"/>
        <w:rPr>
          <w:lang w:val="en-GB"/>
        </w:rPr>
      </w:pPr>
      <w:r>
        <w:rPr>
          <w:lang w:val="en-GB"/>
        </w:rPr>
        <w:t>» Inequalities between and within countries have accompanied globalization. These inequalities have had negative consequences in many areas, including employment, job security and wages. However, there is still debate concerning the specific role of liberalization and deregulation policies in these trends.</w:t>
      </w:r>
    </w:p>
    <w:p>
      <w:pPr>
        <w:pStyle w:val="Normal"/>
        <w:jc w:val="both"/>
        <w:rPr>
          <w:lang w:val="en-GB"/>
        </w:rPr>
      </w:pPr>
      <w:r>
        <w:rPr>
          <w:lang w:val="en-GB"/>
        </w:rPr>
      </w:r>
    </w:p>
    <w:p>
      <w:pPr>
        <w:pStyle w:val="Normal"/>
        <w:jc w:val="both"/>
        <w:rPr>
          <w:lang w:val="en-GB"/>
        </w:rPr>
      </w:pPr>
      <w:r>
        <w:rPr>
          <w:lang w:val="en-GB"/>
        </w:rPr>
        <w:t>» Unemployment remains high in many contexts and youth unemployment rates are particularly high. Youth is two to three times more likely than adults to be unemployed and currently make up as much as 47 per cent of the total</w:t>
      </w:r>
    </w:p>
    <w:p>
      <w:pPr>
        <w:pStyle w:val="Normal"/>
        <w:jc w:val="both"/>
        <w:rPr>
          <w:lang w:val="en-GB"/>
        </w:rPr>
      </w:pPr>
      <w:r>
        <w:rPr>
          <w:lang w:val="en-GB"/>
        </w:rPr>
        <w:t>186 million people out of work worldwide. Most labour markets are unable to absorb all of the young people seeking work. The incapacity of countries to integrate younger labour market entrants into the formal economy has a profound impact, with effects ranging from the rapid growth of the informal economy to increased national instability.</w:t>
      </w:r>
    </w:p>
    <w:p>
      <w:pPr>
        <w:pStyle w:val="Normal"/>
        <w:jc w:val="both"/>
        <w:rPr>
          <w:lang w:val="en-GB"/>
        </w:rPr>
      </w:pPr>
      <w:r>
        <w:rPr>
          <w:lang w:val="en-GB"/>
        </w:rPr>
      </w:r>
    </w:p>
    <w:p>
      <w:pPr>
        <w:pStyle w:val="Normal"/>
        <w:jc w:val="both"/>
        <w:rPr>
          <w:lang w:val="en-GB"/>
        </w:rPr>
      </w:pPr>
      <w:r>
        <w:rPr>
          <w:lang w:val="en-GB"/>
        </w:rPr>
        <w:t>» Millions are working but remain poor; nearly a quarter of the world’s workers do not earn enough to lift themselves and their families above the $1 per day poverty threshold. A large majority of the working poor are informal non-agricultural workers. Changing labour markets and increased global competition have spurred an explosion of the informal economy and deterioration in wages, benefits and working conditions, particularly in developing countries.</w:t>
      </w:r>
    </w:p>
    <w:p>
      <w:pPr>
        <w:pStyle w:val="Normal"/>
        <w:jc w:val="both"/>
        <w:rPr>
          <w:lang w:val="en-GB"/>
        </w:rPr>
      </w:pPr>
      <w:r>
        <w:rPr>
          <w:lang w:val="en-GB"/>
        </w:rPr>
      </w:r>
    </w:p>
    <w:p>
      <w:pPr>
        <w:pStyle w:val="Normal"/>
        <w:jc w:val="both"/>
        <w:rPr>
          <w:lang w:val="en-GB"/>
        </w:rPr>
      </w:pPr>
      <w:r>
        <w:rPr>
          <w:lang w:val="en-GB"/>
        </w:rPr>
        <w:t>» In many countries wage inequalities, especially between skilled and unskilled workers, have widened since the mid-1980s, with falling real minimum wages and sharp rises in the highest incomes. China and India have seen considerable income growth, but differentials remain wide. In developed countries, the income gap has been especially pronounced in Canada, the United Kingdom and the United States.</w:t>
      </w:r>
    </w:p>
    <w:p>
      <w:pPr>
        <w:pStyle w:val="Normal"/>
        <w:jc w:val="both"/>
        <w:rPr>
          <w:lang w:val="en-GB"/>
        </w:rPr>
      </w:pPr>
      <w:r>
        <w:rPr>
          <w:lang w:val="en-GB"/>
        </w:rPr>
      </w:r>
    </w:p>
    <w:p>
      <w:pPr>
        <w:pStyle w:val="Normal"/>
        <w:jc w:val="both"/>
        <w:rPr>
          <w:lang w:val="en-GB"/>
        </w:rPr>
      </w:pPr>
      <w:r>
        <w:rPr>
          <w:lang w:val="en-GB"/>
        </w:rPr>
        <w:t>» Despite progress in some contexts, health and education inequalities have widened, especially within countries. Sub-Saharan Africa and parts of Asia are in the worst predicament. Inequalities in life expectancy have widened dramatically. HIV/AIDS has aggravated these differentials, especially those between Africa and the rest of the world.</w:t>
      </w:r>
    </w:p>
    <w:p>
      <w:pPr>
        <w:pStyle w:val="Normal"/>
        <w:jc w:val="both"/>
        <w:rPr>
          <w:lang w:val="en-GB"/>
        </w:rPr>
      </w:pPr>
      <w:r>
        <w:rPr>
          <w:lang w:val="en-GB"/>
        </w:rPr>
        <w:t>There are also wide gaps in access to immunization, maternal and child care, nutrition and education. Gender gaps in access to education have narrowed somewhat, but persist. This situation contributes to a human capital crisis and threatens sustained poverty reduction.</w:t>
      </w:r>
    </w:p>
    <w:p>
      <w:pPr>
        <w:pStyle w:val="Normal"/>
        <w:jc w:val="both"/>
        <w:rPr>
          <w:lang w:val="en-GB"/>
        </w:rPr>
      </w:pPr>
      <w:r>
        <w:rPr>
          <w:lang w:val="en-GB"/>
        </w:rPr>
      </w:r>
    </w:p>
    <w:p>
      <w:pPr>
        <w:pStyle w:val="Normal"/>
        <w:jc w:val="both"/>
        <w:rPr>
          <w:lang w:val="en-GB"/>
        </w:rPr>
      </w:pPr>
      <w:r>
        <w:rPr>
          <w:lang w:val="en-GB"/>
        </w:rPr>
        <w:t>» Violence is often rooted in inequality. It is dangerous for both national and international peace and security to allow economic and political inequality to deepen. Such inequalities, especially struggles over political power, land and other assets can create social disintegration and exclusion and lead to conflict and violence. Manifestations of such violence discussed in the Report include war, the use of child soldiers, and domestic and sexual violence.</w:t>
      </w:r>
    </w:p>
    <w:p>
      <w:pPr>
        <w:pStyle w:val="Normal"/>
        <w:jc w:val="both"/>
        <w:rPr>
          <w:lang w:val="en-GB"/>
        </w:rPr>
      </w:pPr>
      <w:r>
        <w:rPr>
          <w:lang w:val="en-GB"/>
        </w:rPr>
      </w:r>
    </w:p>
    <w:p>
      <w:pPr>
        <w:pStyle w:val="Normal"/>
        <w:jc w:val="both"/>
        <w:rPr>
          <w:lang w:val="en-GB"/>
        </w:rPr>
      </w:pPr>
      <w:r>
        <w:rPr>
          <w:lang w:val="en-GB"/>
        </w:rPr>
        <w:t>» Indigenous people, people with disabilities, older people and youth are typically excluded from decision making processes that affect their welfare. These groups, which have been discriminated against throughout history, are still frequently denied their basic human rights. They are also often excluded from the political process.</w:t>
      </w:r>
    </w:p>
    <w:p>
      <w:pPr>
        <w:pStyle w:val="Normal"/>
        <w:jc w:val="both"/>
        <w:rPr>
          <w:lang w:val="en-GB"/>
        </w:rPr>
      </w:pPr>
      <w:r>
        <w:rPr>
          <w:lang w:val="en-GB"/>
        </w:rPr>
      </w:r>
    </w:p>
    <w:p>
      <w:pPr>
        <w:pStyle w:val="Normal"/>
        <w:jc w:val="both"/>
        <w:rPr>
          <w:lang w:val="en-GB"/>
        </w:rPr>
      </w:pPr>
      <w:r>
        <w:rPr>
          <w:lang w:val="en-GB"/>
        </w:rPr>
        <w:t>Based on these findings, the Report on the World Social Situation 2005 recommends that:</w:t>
      </w:r>
    </w:p>
    <w:p>
      <w:pPr>
        <w:pStyle w:val="Normal"/>
        <w:jc w:val="both"/>
        <w:rPr>
          <w:lang w:val="en-GB"/>
        </w:rPr>
      </w:pPr>
      <w:r>
        <w:rPr>
          <w:lang w:val="en-GB"/>
        </w:rPr>
      </w:r>
    </w:p>
    <w:p>
      <w:pPr>
        <w:pStyle w:val="Normal"/>
        <w:jc w:val="both"/>
        <w:rPr>
          <w:lang w:val="en-GB"/>
        </w:rPr>
      </w:pPr>
      <w:r>
        <w:rPr>
          <w:lang w:val="en-GB"/>
        </w:rPr>
        <w:t>» Worldwide asymmetries resulting from globalization should be redressed, with emphasis placed on more equitable distribution of the benefits of an increasingly open world economy. This should be facilitated by promoting democratic participation of all countries and people in the processes that determine the international development agenda.</w:t>
      </w:r>
    </w:p>
    <w:p>
      <w:pPr>
        <w:pStyle w:val="Normal"/>
        <w:jc w:val="both"/>
        <w:rPr>
          <w:lang w:val="en-GB"/>
        </w:rPr>
      </w:pPr>
      <w:r>
        <w:rPr>
          <w:lang w:val="en-GB"/>
        </w:rPr>
      </w:r>
    </w:p>
    <w:p>
      <w:pPr>
        <w:pStyle w:val="Normal"/>
        <w:jc w:val="both"/>
        <w:rPr>
          <w:lang w:val="en-GB"/>
        </w:rPr>
      </w:pPr>
      <w:r>
        <w:rPr>
          <w:lang w:val="en-GB"/>
        </w:rPr>
        <w:t>» Democracy and the rule of law should be promoted and special efforts made to integrate marginalized groups into society. This effort must be backed by political will.</w:t>
      </w:r>
    </w:p>
    <w:p>
      <w:pPr>
        <w:pStyle w:val="Normal"/>
        <w:jc w:val="both"/>
        <w:rPr>
          <w:lang w:val="en-GB"/>
        </w:rPr>
      </w:pPr>
      <w:r>
        <w:rPr>
          <w:lang w:val="en-GB"/>
        </w:rPr>
        <w:t>» To prevent global conflict and violence, attention should be paid to reducing the inequalities in access to resources and opportunities.</w:t>
      </w:r>
    </w:p>
    <w:p>
      <w:pPr>
        <w:pStyle w:val="Normal"/>
        <w:jc w:val="both"/>
        <w:rPr>
          <w:lang w:val="en-GB"/>
        </w:rPr>
      </w:pPr>
      <w:r>
        <w:rPr>
          <w:lang w:val="en-GB"/>
        </w:rPr>
        <w:t>» Conditions in the informal economy should be improved by providing social protection programmes and better linkages between the formal and the informal economies.</w:t>
      </w:r>
    </w:p>
    <w:p>
      <w:pPr>
        <w:pStyle w:val="Normal"/>
        <w:jc w:val="both"/>
        <w:rPr>
          <w:lang w:val="en-GB"/>
        </w:rPr>
      </w:pPr>
      <w:r>
        <w:rPr>
          <w:lang w:val="en-GB"/>
        </w:rPr>
      </w:r>
    </w:p>
    <w:p>
      <w:pPr>
        <w:pStyle w:val="Normal"/>
        <w:jc w:val="both"/>
        <w:rPr>
          <w:lang w:val="en-GB"/>
        </w:rPr>
      </w:pPr>
      <w:r>
        <w:rPr>
          <w:lang w:val="en-GB"/>
        </w:rPr>
        <w:t>» Opportunities for productive and decent employment should be expanded; youth should be a focus of employment policies and programmes. With decent employment those who are able to secure jobs and receive adequate compensation, benefits and protection under the law are also empowered to voice their concerns and participate more actively in society.</w:t>
      </w:r>
    </w:p>
    <w:p>
      <w:pPr>
        <w:pStyle w:val="Normal"/>
        <w:jc w:val="both"/>
        <w:rPr>
          <w:lang w:val="en-GB"/>
        </w:rPr>
      </w:pPr>
      <w:r>
        <w:rPr>
          <w:lang w:val="en-GB"/>
        </w:rPr>
      </w:r>
    </w:p>
    <w:p>
      <w:pPr>
        <w:pStyle w:val="Normal"/>
        <w:jc w:val="both"/>
        <w:rPr>
          <w:lang w:val="en-GB"/>
        </w:rPr>
      </w:pPr>
      <w:r>
        <w:rPr>
          <w:lang w:val="en-GB"/>
        </w:rPr>
        <w:t>Unless attention is paid to redressing global inequality and pursuing the comprehensive vision of social development agreed upon at the Social Summit in Copenhagen in 1995, the Report warns that the inequality predicament will be perpetuated, frustrating efforts to achieve the Millennium Development Goals”.</w:t>
      </w:r>
    </w:p>
    <w:p>
      <w:pPr>
        <w:pStyle w:val="Normal"/>
        <w:jc w:val="both"/>
        <w:rPr>
          <w:lang w:val="en-GB"/>
        </w:rPr>
      </w:pPr>
      <w:r>
        <w:rPr>
          <w:lang w:val="en-GB"/>
        </w:rPr>
      </w:r>
    </w:p>
    <w:p>
      <w:pPr>
        <w:pStyle w:val="Normal"/>
        <w:jc w:val="both"/>
        <w:rPr/>
      </w:pPr>
      <w:r>
        <w:rPr>
          <w:lang w:val="en-GB"/>
        </w:rPr>
        <w:t xml:space="preserve">For further information, please contact Roberto Guimaraes in the Department of Economic and Social Affairs, Tel. </w:t>
      </w:r>
      <w:r>
        <w:rPr/>
        <w:t>(917) 367-1352, e-mail: guimaraesr@un.org</w:t>
      </w:r>
    </w:p>
    <w:p>
      <w:pPr>
        <w:pStyle w:val="Normal"/>
        <w:jc w:val="both"/>
        <w:rPr/>
      </w:pPr>
      <w:r>
        <w:rPr/>
      </w:r>
    </w:p>
    <w:p>
      <w:pPr>
        <w:pStyle w:val="Normal"/>
        <w:jc w:val="both"/>
        <w:rPr/>
      </w:pPr>
      <w:r>
        <w:rPr/>
        <w:t>Evidentemente, los “modelistas” del FMI, nunca llamaron a Roberto Guimaraes “for further information”, ni falta que les hizo. A ellos les basta y  sobra con sus “delirios” del Multimod (¿o MultiMad?).</w:t>
      </w:r>
    </w:p>
    <w:p>
      <w:pPr>
        <w:pStyle w:val="Normal"/>
        <w:jc w:val="both"/>
        <w:rPr/>
      </w:pPr>
      <w:r>
        <w:rPr/>
      </w:r>
    </w:p>
    <w:p>
      <w:pPr>
        <w:pStyle w:val="Normal"/>
        <w:jc w:val="both"/>
        <w:rPr>
          <w:b/>
          <w:b/>
          <w:lang w:val="en-GB"/>
        </w:rPr>
      </w:pPr>
      <w:r>
        <w:rPr>
          <w:b/>
          <w:lang w:val="en-GB"/>
        </w:rPr>
        <w:t>World Bank</w:t>
      </w:r>
    </w:p>
    <w:p>
      <w:pPr>
        <w:pStyle w:val="Normal"/>
        <w:jc w:val="both"/>
        <w:rPr>
          <w:b/>
          <w:b/>
          <w:lang w:val="en-GB"/>
        </w:rPr>
      </w:pPr>
      <w:r>
        <w:rPr>
          <w:b/>
          <w:lang w:val="en-GB"/>
        </w:rPr>
        <w:t>World Development Indicators (WDI) 2007</w:t>
      </w:r>
    </w:p>
    <w:p>
      <w:pPr>
        <w:pStyle w:val="Normal"/>
        <w:jc w:val="both"/>
        <w:rPr>
          <w:b/>
          <w:b/>
          <w:lang w:val="en-GB"/>
        </w:rPr>
      </w:pPr>
      <w:r>
        <w:rPr>
          <w:b/>
          <w:lang w:val="en-GB"/>
        </w:rPr>
        <w:t>World View</w:t>
      </w:r>
    </w:p>
    <w:p>
      <w:pPr>
        <w:pStyle w:val="Normal"/>
        <w:jc w:val="both"/>
        <w:rPr>
          <w:b/>
          <w:b/>
          <w:lang w:val="en-GB"/>
        </w:rPr>
      </w:pPr>
      <w:r>
        <w:rPr>
          <w:b/>
          <w:lang w:val="en-GB"/>
        </w:rPr>
        <w:t>Poverty Reduction</w:t>
      </w:r>
    </w:p>
    <w:p>
      <w:pPr>
        <w:pStyle w:val="Normal"/>
        <w:jc w:val="both"/>
        <w:rPr>
          <w:b/>
          <w:b/>
          <w:lang w:val="en-GB"/>
        </w:rPr>
      </w:pPr>
      <w:r>
        <w:rPr>
          <w:b/>
          <w:lang w:val="en-GB"/>
        </w:rPr>
      </w:r>
    </w:p>
    <w:p>
      <w:pPr>
        <w:pStyle w:val="Normal"/>
        <w:jc w:val="both"/>
        <w:rPr/>
      </w:pPr>
      <w:r>
        <w:rPr>
          <w:b/>
          <w:lang w:val="en-GB"/>
        </w:rPr>
        <w:t>“</w:t>
      </w:r>
      <w:r>
        <w:rPr>
          <w:lang w:val="en-GB"/>
        </w:rPr>
        <w:t>The number of people living on less than $1 a day in developing countries fell by more than 260 million over 1990-2004, thanks in large part to massive poverty reduction in China. In contrast, the number of poor people continued to increase in Sub-Saharan Africa, rising by almost 60 million. In turn, the share of the population in Sub-Saharan Africa living on less than $1 a day dropped from 47 percent in 1990 to 41 percent in 2004.</w:t>
      </w:r>
    </w:p>
    <w:p>
      <w:pPr>
        <w:pStyle w:val="Normal"/>
        <w:jc w:val="both"/>
        <w:rPr>
          <w:lang w:val="en-GB"/>
        </w:rPr>
      </w:pPr>
      <w:r>
        <w:rPr>
          <w:lang w:val="en-GB"/>
        </w:rPr>
      </w:r>
    </w:p>
    <w:p>
      <w:pPr>
        <w:pStyle w:val="Normal"/>
        <w:jc w:val="both"/>
        <w:rPr>
          <w:lang w:val="en-GB"/>
        </w:rPr>
      </w:pPr>
      <w:r>
        <w:rPr>
          <w:lang w:val="en-GB"/>
        </w:rPr>
        <w:t>The Millennium Development Goal of halving the proportion of poor people is still within reach at the worldwide level -with a projected decline from 29 percent to 10 percent between 1990 and 2015. But many countries will most likely not reach it, particularly those in Sub-Saharan Africa, where average poverty rates remain above 40 percent, raising concerns of widening inequalities between regions.</w:t>
      </w:r>
    </w:p>
    <w:p>
      <w:pPr>
        <w:pStyle w:val="Normal"/>
        <w:jc w:val="both"/>
        <w:rPr>
          <w:lang w:val="en-GB"/>
        </w:rPr>
      </w:pPr>
      <w:r>
        <w:rPr>
          <w:lang w:val="en-GB"/>
        </w:rPr>
      </w:r>
    </w:p>
    <w:p>
      <w:pPr>
        <w:pStyle w:val="Normal"/>
        <w:jc w:val="both"/>
        <w:rPr>
          <w:lang w:val="en-GB"/>
        </w:rPr>
      </w:pPr>
      <w:r>
        <w:rPr>
          <w:lang w:val="en-GB"/>
        </w:rPr>
        <w:t>The responsiveness of poverty to growth depends on the distribution of income (or consumption) and how it changes. Many factors influence how the benefits of growth are shared: health, education, infrastructure, gender parity, social safety nets, rule of law, political voice and participation, and access to markets, technology, information, and credit (World Bank 2005d).  In the last decade poverty reduction was not always or everywhere commensurate with income growth. In some countries and regions, inequality worsened, as poor people did not reap the fruits of economic expansion, lacking opportunities to do so.</w:t>
      </w:r>
    </w:p>
    <w:p>
      <w:pPr>
        <w:pStyle w:val="Normal"/>
        <w:jc w:val="both"/>
        <w:rPr>
          <w:lang w:val="en-GB"/>
        </w:rPr>
      </w:pPr>
      <w:r>
        <w:rPr>
          <w:lang w:val="en-GB"/>
        </w:rPr>
      </w:r>
    </w:p>
    <w:p>
      <w:pPr>
        <w:pStyle w:val="Normal"/>
        <w:jc w:val="both"/>
        <w:rPr>
          <w:lang w:val="en-GB"/>
        </w:rPr>
      </w:pPr>
      <w:r>
        <w:rPr>
          <w:lang w:val="en-GB"/>
        </w:rPr>
        <w:t>Fifty-nine countries with comparable $1 or $2 a day poverty data measured at two points in time (with a gap of at least 10 years) over the last two decades show that growth and changes in income distribution can reinforce or offset their effects on poverty reduction. In 26 cases income growth was accompanied by increased inequality, and in 20 more income distribution worsened as average incomes fell.</w:t>
      </w:r>
    </w:p>
    <w:p>
      <w:pPr>
        <w:pStyle w:val="Normal"/>
        <w:jc w:val="both"/>
        <w:rPr>
          <w:lang w:val="en-GB"/>
        </w:rPr>
      </w:pPr>
      <w:r>
        <w:rPr>
          <w:lang w:val="en-GB"/>
        </w:rPr>
      </w:r>
    </w:p>
    <w:p>
      <w:pPr>
        <w:pStyle w:val="Normal"/>
        <w:jc w:val="both"/>
        <w:rPr>
          <w:lang w:val="en-GB"/>
        </w:rPr>
      </w:pPr>
      <w:r>
        <w:rPr>
          <w:lang w:val="en-GB"/>
        </w:rPr>
        <w:t>But this is not to say that growth is bad for poverty reduction. In 17 cases the contribution of growth to poverty reduction surpassed the negative impact of worsening inequality, and in another 11 cases reduction in inequality added to the poverty- reducing effect of positive growth. In only one case -out of 60- was poverty reduced despite negative income growth.</w:t>
      </w:r>
    </w:p>
    <w:p>
      <w:pPr>
        <w:pStyle w:val="Normal"/>
        <w:jc w:val="both"/>
        <w:rPr>
          <w:lang w:val="en-GB"/>
        </w:rPr>
      </w:pPr>
      <w:r>
        <w:rPr>
          <w:lang w:val="en-GB"/>
        </w:rPr>
      </w:r>
    </w:p>
    <w:p>
      <w:pPr>
        <w:pStyle w:val="Normal"/>
        <w:jc w:val="both"/>
        <w:rPr>
          <w:lang w:val="en-GB"/>
        </w:rPr>
      </w:pPr>
      <w:r>
        <w:rPr>
          <w:lang w:val="en-GB"/>
        </w:rPr>
        <w:t>Looking at the relationship between countries’ per capita income growth and performance in reducing $1 a day poverty (controlling for starting points) also suggests a positive and significant statistical relationship between the two.</w:t>
      </w:r>
    </w:p>
    <w:p>
      <w:pPr>
        <w:pStyle w:val="Normal"/>
        <w:jc w:val="both"/>
        <w:rPr>
          <w:lang w:val="en-GB"/>
        </w:rPr>
      </w:pPr>
      <w:r>
        <w:rPr>
          <w:lang w:val="en-GB"/>
        </w:rPr>
      </w:r>
    </w:p>
    <w:p>
      <w:pPr>
        <w:pStyle w:val="Normal"/>
        <w:jc w:val="both"/>
        <w:rPr>
          <w:lang w:val="en-GB"/>
        </w:rPr>
      </w:pPr>
      <w:r>
        <w:rPr>
          <w:lang w:val="en-GB"/>
        </w:rPr>
        <w:t>The worst poverty reduction performers recorded particularly weak income growth performance. But the distinction among the three other groups of performers (poor, good, and best) is less pronounced. This suggests that the relationship between income growth and poverty reduction is more diverse when the economy is not in deep recession. In other words, income growth is necessary but may not be sufficient for sustained poverty reduction.</w:t>
      </w:r>
    </w:p>
    <w:p>
      <w:pPr>
        <w:pStyle w:val="Normal"/>
        <w:jc w:val="both"/>
        <w:rPr>
          <w:lang w:val="en-GB"/>
        </w:rPr>
      </w:pPr>
      <w:r>
        <w:rPr>
          <w:lang w:val="en-GB"/>
        </w:rPr>
      </w:r>
    </w:p>
    <w:p>
      <w:pPr>
        <w:pStyle w:val="Normal"/>
        <w:jc w:val="both"/>
        <w:rPr>
          <w:lang w:val="en-GB"/>
        </w:rPr>
      </w:pPr>
      <w:r>
        <w:rPr>
          <w:lang w:val="en-GB"/>
        </w:rPr>
        <w:t>Countries are ranked here by poverty reduction in the most recent 10-year period with data. Also shown is the average poverty reduction of countries starting from a similar initial poverty rate. The best and worst performers, which significantly deviated from expectations in one direction or the other, are marked with an asterisk.</w:t>
      </w:r>
    </w:p>
    <w:p>
      <w:pPr>
        <w:pStyle w:val="Normal"/>
        <w:jc w:val="both"/>
        <w:rPr>
          <w:lang w:val="en-GB"/>
        </w:rPr>
      </w:pPr>
      <w:r>
        <w:rPr>
          <w:lang w:val="en-GB"/>
        </w:rPr>
      </w:r>
    </w:p>
    <w:p>
      <w:pPr>
        <w:pStyle w:val="Normal"/>
        <w:jc w:val="both"/>
        <w:rPr>
          <w:lang w:val="en-GB"/>
        </w:rPr>
      </w:pPr>
      <w:r>
        <w:rPr>
          <w:lang w:val="en-GB"/>
        </w:rPr>
        <w:t>There is great diversity in the characteristics of good performers. Among them are low- and middle-income countries from most regions and with varying population sizes. Note too that the best and worst performers are not necessarily the countries that recorded the largest absolute changes in poverty rates. Mauritania, for example, recorded a substantial reduction but still fell short of the average performance of countries with similar initial poverty rates. Mexico experienced a smaller poverty reduction but significantly exceeded the average benchmark”...</w:t>
      </w:r>
    </w:p>
    <w:p>
      <w:pPr>
        <w:pStyle w:val="Normal"/>
        <w:jc w:val="both"/>
        <w:rPr>
          <w:lang w:val="en-GB"/>
        </w:rPr>
      </w:pPr>
      <w:r>
        <w:rPr>
          <w:lang w:val="en-GB"/>
        </w:rPr>
      </w:r>
    </w:p>
    <w:p>
      <w:pPr>
        <w:pStyle w:val="Normal"/>
        <w:jc w:val="both"/>
        <w:rPr/>
      </w:pPr>
      <w:r>
        <w:rPr/>
        <w:t>Según destaca el Comunicado de Prensa Nº: 2007/159/DEC, del 15 de abril de 2007: “En el informe se observa que, durante el decenio, la reducción de la pobreza no estuvo siempre ni en todos los lugares en consonancia con el crecimiento de los ingresos. En algunos países y regiones la desigualdad se agravó, ya que los pobres no pudieron aprovechar los beneficios de la expansión económica, debido a la falta de oportunidades de empleo, a una educación insuficiente o a problemas de salud.</w:t>
      </w:r>
    </w:p>
    <w:p>
      <w:pPr>
        <w:pStyle w:val="Normal"/>
        <w:jc w:val="both"/>
        <w:rPr/>
      </w:pPr>
      <w:r>
        <w:rPr/>
      </w:r>
    </w:p>
    <w:p>
      <w:pPr>
        <w:pStyle w:val="Normal"/>
        <w:jc w:val="both"/>
        <w:rPr/>
      </w:pPr>
      <w:r>
        <w:rPr/>
        <w:t>“</w:t>
      </w:r>
      <w:r>
        <w:rPr/>
        <w:t>El crecimiento es fundamental para reducir la pobreza, pero no es el único factor. Los indicadores del desarrollo mundial van más allá de las tasas de crecimiento y de pobreza y se preguntan cómo se distribuye el ingreso y si mejora o no la atención de la salud y la educación y evalúan las condiciones para la actividad empresarial. Todos estos factores influyen en la calidad de vida de las personas”, ha declarado François Bourguignon, primer vicepresidente y primer economista, Economía del Desarrollo, del Banco Mundial.</w:t>
      </w:r>
    </w:p>
    <w:p>
      <w:pPr>
        <w:pStyle w:val="Normal"/>
        <w:jc w:val="both"/>
        <w:rPr/>
      </w:pPr>
      <w:r>
        <w:rPr/>
      </w:r>
    </w:p>
    <w:p>
      <w:pPr>
        <w:pStyle w:val="Normal"/>
        <w:jc w:val="both"/>
        <w:rPr/>
      </w:pPr>
      <w:r>
        <w:rPr/>
        <w:t>Tampoco parece que los tecnócratas del FMI se hayan dado un “garbeo” por las oficinas del Banco Mundial, aunque compartan el mismo “dogma” y trabajen en el mismo “barrio”.</w:t>
      </w:r>
    </w:p>
    <w:p>
      <w:pPr>
        <w:pStyle w:val="Normal"/>
        <w:jc w:val="both"/>
        <w:rPr/>
      </w:pPr>
      <w:r>
        <w:rPr/>
      </w:r>
    </w:p>
    <w:p>
      <w:pPr>
        <w:pStyle w:val="Normal"/>
        <w:jc w:val="both"/>
        <w:rPr/>
      </w:pPr>
      <w:r>
        <w:rPr/>
        <w:t xml:space="preserve">Para finalizar este “recordatorio” a los “globa-modelistas” del Fondo Monetario Internacional, utilizaré algunos párrafos del Panorama General (Resumen ejecutivo en español) de las </w:t>
      </w:r>
      <w:r>
        <w:rPr>
          <w:b/>
        </w:rPr>
        <w:t xml:space="preserve">“Perspectivas para la Economía Mundial 2007”, </w:t>
      </w:r>
      <w:r>
        <w:rPr/>
        <w:t>del Banco Mundial:</w:t>
      </w:r>
    </w:p>
    <w:p>
      <w:pPr>
        <w:pStyle w:val="Normal"/>
        <w:jc w:val="both"/>
        <w:rPr/>
      </w:pPr>
      <w:r>
        <w:rPr/>
      </w:r>
    </w:p>
    <w:p>
      <w:pPr>
        <w:pStyle w:val="Normal"/>
        <w:jc w:val="both"/>
        <w:rPr/>
      </w:pPr>
      <w:r>
        <w:rPr/>
        <w:t>“</w:t>
      </w:r>
      <w:r>
        <w:rPr/>
        <w:t>¿Continuará la integración mundial (del comercio, las finanzas, la tecnología, las ideas y las personas) en el futuro previsible? De ser así, ¿cuáles serán las consecuencias para los países en desarrollo y para los que en la actualidad son de ingreso alto? ¿De qué modo afectará la integración global -en conjunción con las tendencias demográficas, el cambio tecnológico y otras fuerzas- la distribución del ingreso y los mercados laborales de los países ricos y pobres? ¿Qué efecto tendrá sobre las amenazas ambientales y sanitarias mundiales que se ciernen sobre le crecimiento a largo plazo?...</w:t>
      </w:r>
    </w:p>
    <w:p>
      <w:pPr>
        <w:pStyle w:val="Normal"/>
        <w:jc w:val="both"/>
        <w:rPr/>
      </w:pPr>
      <w:r>
        <w:rPr/>
      </w:r>
    </w:p>
    <w:p>
      <w:pPr>
        <w:pStyle w:val="Normal"/>
        <w:jc w:val="both"/>
        <w:rPr/>
      </w:pPr>
      <w:r>
        <w:rPr/>
        <w:t>La desigualdad de ingresos, podría ampliarse, tanto de un país con relación a otro como dentro de los países</w:t>
      </w:r>
    </w:p>
    <w:p>
      <w:pPr>
        <w:pStyle w:val="Normal"/>
        <w:jc w:val="both"/>
        <w:rPr/>
      </w:pPr>
      <w:r>
        <w:rPr/>
      </w:r>
    </w:p>
    <w:p>
      <w:pPr>
        <w:pStyle w:val="Normal"/>
        <w:jc w:val="both"/>
        <w:rPr/>
      </w:pPr>
      <w:r>
        <w:rPr/>
        <w:t>“</w:t>
      </w:r>
      <w:r>
        <w:rPr/>
        <w:t>Es probable que los beneficios de la globalización no sean parejos en todas las regiones y países. Debido a las tendencias subyacentes de crecimiento y a la presencia de numerosos Estados frágiles, África es la región con más posibilidades de quedar rezagada. No obstante también es la que puede obtener mayores ventajas de la integración, dado que puede aprovechar la brecha tecnológica y la diferencia de salarios para impulsar un nivel más alto de crecimiento sostenido.</w:t>
      </w:r>
    </w:p>
    <w:p>
      <w:pPr>
        <w:pStyle w:val="Normal"/>
        <w:jc w:val="both"/>
        <w:rPr/>
      </w:pPr>
      <w:r>
        <w:rPr/>
      </w:r>
    </w:p>
    <w:p>
      <w:pPr>
        <w:pStyle w:val="Normal"/>
        <w:jc w:val="both"/>
        <w:rPr/>
      </w:pPr>
      <w:r>
        <w:rPr/>
        <w:t>También causa inquietud la posibilidad de que poderosas fuerzas de la economía mundial tiendan a incrementar la desigualdad en muchas economías nacionales. Si bien es probable que una gran parte del mundo en desarrollo ingrese en lo que podría llamarse “la clase media mundial”, algunos grupos sociales pueden resultar relegados e incluso marginados durante el proceso de crecimiento. Los trabajadores no calificados en particular posiblemente queden más rezagados. El proceso tecnológico, al generar demanda de mayor capacitación, tiende a ensanchar la brecha entre el salario de los trabajadores calificados y el de los no calificados. También revisten importancia a este respecto las tendencias demográficas que influyen en las tasas de dependencia social (la proporción de trabajadores en relación con los jóvenes y los jubilados) y el nivel de educación alcanzado.</w:t>
      </w:r>
    </w:p>
    <w:p>
      <w:pPr>
        <w:pStyle w:val="Normal"/>
        <w:jc w:val="both"/>
        <w:rPr/>
      </w:pPr>
      <w:r>
        <w:rPr/>
        <w:t>En general, no se ha observado que el comercio de por sí genere de modo sistemático y directo una ampliación de la brecha salarial en los países. Sin embargo, si se combina con el cambio tecnológico y, en menor medida, la inversión extranjera, estas fuerzas relacionadas con la globalización pueden en conjunto provocar mayor desigualdad en muchos países, a la vez que incrementan el ingreso promedio”…</w:t>
      </w:r>
    </w:p>
    <w:p>
      <w:pPr>
        <w:pStyle w:val="Normal"/>
        <w:jc w:val="both"/>
        <w:rPr/>
      </w:pPr>
      <w:r>
        <w:rPr/>
      </w:r>
    </w:p>
    <w:p>
      <w:pPr>
        <w:pStyle w:val="Normal"/>
        <w:jc w:val="both"/>
        <w:rPr>
          <w:b/>
          <w:b/>
        </w:rPr>
      </w:pPr>
      <w:r>
        <w:rPr>
          <w:b/>
        </w:rPr>
        <w:t>- Malgrado: ma peró… nonostante…</w:t>
      </w:r>
    </w:p>
    <w:p>
      <w:pPr>
        <w:pStyle w:val="Normal"/>
        <w:jc w:val="both"/>
        <w:rPr>
          <w:b/>
          <w:b/>
        </w:rPr>
      </w:pPr>
      <w:r>
        <w:rPr>
          <w:b/>
        </w:rPr>
        <w:t>(Parole, parole, parole…)</w:t>
      </w:r>
    </w:p>
    <w:p>
      <w:pPr>
        <w:pStyle w:val="Normal"/>
        <w:jc w:val="both"/>
        <w:rPr>
          <w:b/>
          <w:b/>
        </w:rPr>
      </w:pPr>
      <w:r>
        <w:rPr>
          <w:b/>
        </w:rPr>
      </w:r>
    </w:p>
    <w:p>
      <w:pPr>
        <w:pStyle w:val="Normal"/>
        <w:jc w:val="both"/>
        <w:rPr/>
      </w:pPr>
      <w:r>
        <w:rPr/>
        <w:t>La crisis de los modelos de extrapolación (Extrapolar: aplicar un criterio conocido a otro dominio para extraer consecuencias e hipótesis).</w:t>
      </w:r>
    </w:p>
    <w:p>
      <w:pPr>
        <w:pStyle w:val="Normal"/>
        <w:jc w:val="both"/>
        <w:rPr/>
      </w:pPr>
      <w:r>
        <w:rPr/>
      </w:r>
    </w:p>
    <w:p>
      <w:pPr>
        <w:pStyle w:val="Normal"/>
        <w:jc w:val="both"/>
        <w:rPr/>
      </w:pPr>
      <w:r>
        <w:rPr/>
        <w:t>Constataciones sin autocríticas (y lo que es peor aún aún, si cabe, sin rectificaciones o propuestas diferentes).</w:t>
      </w:r>
    </w:p>
    <w:p>
      <w:pPr>
        <w:pStyle w:val="Normal"/>
        <w:jc w:val="both"/>
        <w:rPr/>
      </w:pPr>
      <w:r>
        <w:rPr/>
      </w:r>
    </w:p>
    <w:p>
      <w:pPr>
        <w:pStyle w:val="Normal"/>
        <w:jc w:val="both"/>
        <w:rPr/>
      </w:pPr>
      <w:r>
        <w:rPr/>
        <w:t>¿Hechos de la naturaleza? Solución: más de lo mismo.</w:t>
      </w:r>
    </w:p>
    <w:p>
      <w:pPr>
        <w:pStyle w:val="Normal"/>
        <w:jc w:val="both"/>
        <w:rPr/>
      </w:pPr>
      <w:r>
        <w:rPr/>
      </w:r>
    </w:p>
    <w:p>
      <w:pPr>
        <w:pStyle w:val="Normal"/>
        <w:jc w:val="both"/>
        <w:rPr/>
      </w:pPr>
      <w:r>
        <w:rPr/>
        <w:t>El Fondo Monetario Internacional, otro enemigo de los pobres. Les asusta el sentido planetario común. Las testas de la golosa civilización mercantil piensan en caníbal y tratan al mundo como multitud de números. Carne de estadística. “Persona” no ha lugar en Su Léxico. No es que no sepan de que se trata: no la quieren. Y de mala leche nomás, ni ideología tienen que  les sostenga tanto afán… (Gracias, Esteban Peicovich, por prestarme algunas frases).</w:t>
      </w:r>
    </w:p>
    <w:p>
      <w:pPr>
        <w:pStyle w:val="Normal"/>
        <w:jc w:val="both"/>
        <w:rPr/>
      </w:pPr>
      <w:r>
        <w:rPr/>
      </w:r>
    </w:p>
    <w:p>
      <w:pPr>
        <w:pStyle w:val="Normal"/>
        <w:jc w:val="both"/>
        <w:rPr/>
      </w:pPr>
      <w:r>
        <w:rPr/>
        <w:t xml:space="preserve">En el Informe sobre </w:t>
      </w:r>
      <w:r>
        <w:rPr>
          <w:b/>
        </w:rPr>
        <w:t>Globalización y desigualdad</w:t>
      </w:r>
      <w:r>
        <w:rPr/>
        <w:t xml:space="preserve"> que ha servido de base para esta “filípica” (el enfoque de las “dos” desigualdades: entre países y dentro de cada país) se “revuelven” una y otra vez para borrar con el codo lo que escriben con la mano. No les queda más remedio -a disgusto y con la boca pequeña- que reconocer lo evidente. </w:t>
      </w:r>
    </w:p>
    <w:p>
      <w:pPr>
        <w:pStyle w:val="Normal"/>
        <w:jc w:val="both"/>
        <w:rPr/>
      </w:pPr>
      <w:r>
        <w:rPr/>
      </w:r>
    </w:p>
    <w:p>
      <w:pPr>
        <w:pStyle w:val="Normal"/>
        <w:jc w:val="both"/>
        <w:rPr/>
      </w:pPr>
      <w:r>
        <w:rPr/>
        <w:t>Veinte años de fracasos doctrinarios no se pueden esconder bajo la alfombra. Así y todo, lo intentan. Manipulan, distorsionan, intoxican, “patean” para adelante, solicitan prórroga, falsifican, procuran engañar nuevamente. Alientan la esperanza en medio de la crisis.</w:t>
      </w:r>
    </w:p>
    <w:p>
      <w:pPr>
        <w:pStyle w:val="Normal"/>
        <w:jc w:val="both"/>
        <w:rPr/>
      </w:pPr>
      <w:r>
        <w:rPr/>
      </w:r>
    </w:p>
    <w:p>
      <w:pPr>
        <w:pStyle w:val="Normal"/>
        <w:jc w:val="both"/>
        <w:rPr/>
      </w:pPr>
      <w:r>
        <w:rPr/>
        <w:t>Para demostrarlo, he intentado “destacar” todos (o casi todos) los “no obstante”…, “sin embargo”…, “a pesar”…, “por lo tanto”…, con que los “Hamelin” del FMI aspiran seguir ganando tiempo, volver a mentir, continuar arreando la manada. Consolidar el trueque de los factores que influyen en la calidad de vida de las personas por el fútbol, recitales de rock, prensa del corazón, la tele de Engañapichanga and Company Productions. Toda una tramoya para evitar que podamos quitarnos (pero un día lo haremos) el estigma de “objetos” y tras breve práctica podamos asumirnos como “sujetos” y “seres normales” y de allí a “personas”.</w:t>
      </w:r>
    </w:p>
    <w:p>
      <w:pPr>
        <w:pStyle w:val="Normal"/>
        <w:jc w:val="both"/>
        <w:rPr/>
      </w:pPr>
      <w:r>
        <w:rPr/>
      </w:r>
    </w:p>
    <w:p>
      <w:pPr>
        <w:pStyle w:val="Normal"/>
        <w:jc w:val="both"/>
        <w:rPr/>
      </w:pPr>
      <w:r>
        <w:rPr>
          <w:i/>
        </w:rPr>
        <w:t xml:space="preserve">(Pág. 154 de la versión en español del Informe del FMI): “El análisis también se basa en un conjunto de datos nuevos de alta calidad elaborados recientemente por el Banco Mundial y en una metodología más coherente que la de la mayoría de los demás estudios, que utilizan una gran variedad de fuentes de datos de calidad desigual. </w:t>
      </w:r>
      <w:r>
        <w:rPr>
          <w:b/>
          <w:i/>
        </w:rPr>
        <w:t>No obstante, las cuestiones relacionadas con los datos siguen siendo un factor preocupante en el análisis comparativo de la desigualdad entre los países y los resultados de las estimaciones de todos estos análisis deben interpretarse con cautela</w:t>
      </w:r>
      <w:r>
        <w:rPr>
          <w:i/>
        </w:rPr>
        <w:t>.</w:t>
      </w:r>
    </w:p>
    <w:p>
      <w:pPr>
        <w:pStyle w:val="Normal"/>
        <w:jc w:val="both"/>
        <w:rPr/>
      </w:pPr>
      <w:r>
        <w:rPr>
          <w:i/>
        </w:rPr>
        <w:t xml:space="preserve">Como avance de las conclusiones principales, los datos disponibles parecen indicar que la desigualdad del ingreso ha aumentado en la mayor parte de los países y regiones en los últimos 20 años, aunque los datos están sujetos a limitaciones sustanciales. </w:t>
      </w:r>
      <w:r>
        <w:rPr>
          <w:b/>
          <w:i/>
        </w:rPr>
        <w:t>No obstante, al mismo tiempo los ingresos medios reales de los segmentos más pobres de la población se han incrementado en todas las regiones y grupos de ingreso.</w:t>
      </w:r>
      <w:r>
        <w:rPr>
          <w:i/>
        </w:rPr>
        <w:t xml:space="preserve"> El análisis indica que el desarrollo de la globalización comercial y la creciente globalización financiera han tenido efectos opuestos y reconocibles por separado en la distribución del ingreso. La liberalización del comercio y el crecimiento de las exportaciones están vinculados con la reducción de la desigualdad del ingreso, mientras que la creciente apertura financiera está relacionada con el aumento de la desigualdad. </w:t>
      </w:r>
      <w:r>
        <w:rPr>
          <w:b/>
          <w:i/>
        </w:rPr>
        <w:t>No obstante, la contribución de ambas al crecimiento de la desigualdad ha sido mucho menor que la del cambio tecnológico, sobre todo en los países en desarrollo</w:t>
      </w:r>
      <w:r>
        <w:rPr>
          <w:i/>
        </w:rPr>
        <w:t>”…</w:t>
      </w:r>
    </w:p>
    <w:p>
      <w:pPr>
        <w:pStyle w:val="Normal"/>
        <w:jc w:val="both"/>
        <w:rPr>
          <w:b/>
          <w:b/>
          <w:i/>
          <w:i/>
        </w:rPr>
      </w:pPr>
      <w:r>
        <w:rPr>
          <w:b/>
          <w:i/>
        </w:rPr>
      </w:r>
    </w:p>
    <w:p>
      <w:pPr>
        <w:pStyle w:val="Normal"/>
        <w:jc w:val="both"/>
        <w:rPr/>
      </w:pPr>
      <w:r>
        <w:rPr>
          <w:i/>
        </w:rPr>
        <w:t xml:space="preserve">(Pág. 155 y 156 de la versión en español del Informe del FMI): “El comercio mundial se ha multiplicado por cinco en términos reales desde 1980, y su proporción en el PIB mundial ha aumentado del 36% al 55% durante este período. La integración del comercio se aceleró en los maños noventa a medida que los países del antiguo bloque comunista se integraban en el sistema de comercio mundial y las economías en desarrollo de Asia -una de las regiones más cerradas al comercio en 1980- desmantelaban gradualmente las barreras comerciales. </w:t>
      </w:r>
      <w:r>
        <w:rPr>
          <w:b/>
          <w:i/>
        </w:rPr>
        <w:t>No obstante, cabe señalar que todos los grupos de países de mercados emergentes y de países en desarrollo, cuando se agregan por grupo de ingreso o por región, se están equiparando o han superado a los países de ingreso alto en términos de apertura comercial, lo que refleja la convergencia generalizada de los sistemas comerciales de los países de ingreso mediano y bajo hacia los regímenes comerciales tradicionalmente más abiertos de las economías avanzadas</w:t>
      </w:r>
      <w:r>
        <w:rPr>
          <w:i/>
        </w:rPr>
        <w:t>.</w:t>
      </w:r>
    </w:p>
    <w:p>
      <w:pPr>
        <w:pStyle w:val="Normal"/>
        <w:jc w:val="both"/>
        <w:rPr>
          <w:i/>
          <w:i/>
        </w:rPr>
      </w:pPr>
      <w:r>
        <w:rPr>
          <w:i/>
        </w:rPr>
      </w:r>
    </w:p>
    <w:p>
      <w:pPr>
        <w:pStyle w:val="Normal"/>
        <w:jc w:val="both"/>
        <w:rPr/>
      </w:pPr>
      <w:r>
        <w:rPr>
          <w:i/>
        </w:rPr>
        <w:t xml:space="preserve">La globalización financiera también ha avanzado a un ritmo muy rápido en los últimos 20 años. El total de los activos financieros internacionales se ha duplicado con creces, del 58% del PIB mundial en 1990 al 131% en 2004. Las economías avanzadas siguen siendo las más integradas desde el punto de vista financiero, pero otras regiones del mundo han incrementado progresivamente sus posiciones de activos y pasivos internacionales. </w:t>
      </w:r>
      <w:r>
        <w:rPr>
          <w:b/>
          <w:i/>
        </w:rPr>
        <w:t>No obstante, los indicadores de jure de la apertura de la cuenta de capital presentan un panorama desigual y las economías recientemente industrializadas de Asia (ERI) y las economías en desarrollo muestran pocos progresos en el ámbito de la convergencia hacia regímenes de la cuenta de capital más abiertos como los de las economías avanzadas, que han seguido ampliando la liberalización</w:t>
      </w:r>
      <w:r>
        <w:rPr>
          <w:i/>
        </w:rPr>
        <w:t>…</w:t>
      </w:r>
    </w:p>
    <w:p>
      <w:pPr>
        <w:pStyle w:val="Normal"/>
        <w:jc w:val="both"/>
        <w:rPr>
          <w:i/>
          <w:i/>
        </w:rPr>
      </w:pPr>
      <w:r>
        <w:rPr>
          <w:i/>
        </w:rPr>
      </w:r>
    </w:p>
    <w:p>
      <w:pPr>
        <w:pStyle w:val="Normal"/>
        <w:jc w:val="both"/>
        <w:rPr/>
      </w:pPr>
      <w:r>
        <w:rPr>
          <w:i/>
        </w:rPr>
        <w:t xml:space="preserve">(Pág. 159 y 160 de la versión en español del Informe del FMI): “El panorama de la desigualdad es más detallado si se examinan las proporciones del ingreso de los diferentes grupos de países. En general, las variaciones de las proporciones del ingreso por quintil (es decir, los subgrupos sucesivos que comprenden cada uno el 20% de la población) en las distintas regiones y niveles de ingreso coinciden con los datos sobre la desigualdad basados en los coeficientes de Gini. </w:t>
      </w:r>
      <w:r>
        <w:rPr>
          <w:b/>
          <w:i/>
        </w:rPr>
        <w:t>No obstante, los datos indican que el aumento de los coeficientes de Gini se explica en gran medida por el incremento de la proporción de los quintiles más ricos a expensas de los quintiles medios, mientras que la proporción del ingreso del quintil más pobre varía poco.</w:t>
      </w:r>
      <w:r>
        <w:rPr>
          <w:i/>
        </w:rPr>
        <w:t xml:space="preserve"> Al examinar los niveles medios del ingreso de los distintos quintiles, los ingresos per cápita han aumentado en casi todas las regiones incluso en el caso de los quintiles más pobres. La excepción es América Latina donde se produjo un ligero descenso general, impulsado principalmente por el impacto adverso de las crisis económicas y financieras en los pobres de varios países. </w:t>
      </w:r>
      <w:r>
        <w:rPr>
          <w:b/>
          <w:i/>
        </w:rPr>
        <w:t>Sin embargo, los ingresos se han recuperado desde los bajos niveles registrados después de la crisis. De hecho, como se desprende de los datos derivados de los coeficientes de Gini, los ingresos del quintil más pobre han aumentado más rápidamente que los de otros segmentos de la población en África subsahariana y los países de la CEI, aunque a partir de una base muy baja. En todas las regiones, los datos parecen indicar, por lo tanto, que en términos absolutos los pobres no se encuentran en peores condiciones (salvo en unas pocas economías afectadas por las crisis), y en la mayoría de los casos las condiciones son considerablemente mejores, durante la fase más reciente de la globalización</w:t>
      </w:r>
      <w:r>
        <w:rPr>
          <w:i/>
        </w:rPr>
        <w:t>”...</w:t>
      </w:r>
    </w:p>
    <w:p>
      <w:pPr>
        <w:pStyle w:val="Normal"/>
        <w:jc w:val="both"/>
        <w:rPr>
          <w:i/>
          <w:i/>
        </w:rPr>
      </w:pPr>
      <w:r>
        <w:rPr>
          <w:i/>
        </w:rPr>
      </w:r>
    </w:p>
    <w:p>
      <w:pPr>
        <w:pStyle w:val="Normal"/>
        <w:jc w:val="both"/>
        <w:rPr/>
      </w:pPr>
      <w:r>
        <w:rPr>
          <w:i/>
        </w:rPr>
        <w:t xml:space="preserve">(Pág. 160 y 163 de la versión en español del Informe del FMI): “Esta experiencia reciente parece indicar un cambio claro de tendencia con respecto al descenso general de la desigualdad en la primera mitad del siglo XX, y dar la impresión de que el rápido crecimiento de Asia oriental durante los años sesenta y setenta se logró manteniendo al mismo tiempo la desigualdad en niveles relativamente bajos. </w:t>
      </w:r>
      <w:r>
        <w:rPr>
          <w:b/>
          <w:i/>
        </w:rPr>
        <w:t>No obstante, cabe destacar que es difícil comparar los datos sobre la desigualdad de una década a otra, dadas las numerosas salvedades con respecto a la fiabilidad de los datos y la comparabilidad metodológica</w:t>
      </w:r>
      <w:r>
        <w:rPr>
          <w:i/>
        </w:rPr>
        <w:t>”…</w:t>
      </w:r>
    </w:p>
    <w:p>
      <w:pPr>
        <w:pStyle w:val="Normal"/>
        <w:jc w:val="both"/>
        <w:rPr>
          <w:i/>
          <w:i/>
        </w:rPr>
      </w:pPr>
      <w:r>
        <w:rPr>
          <w:i/>
        </w:rPr>
      </w:r>
    </w:p>
    <w:p>
      <w:pPr>
        <w:pStyle w:val="Normal"/>
        <w:jc w:val="both"/>
        <w:rPr/>
      </w:pPr>
      <w:r>
        <w:rPr>
          <w:i/>
        </w:rPr>
        <w:t xml:space="preserve">(Pág. 176 y 177 de la versión en español del Informe del FMI): “La globalización financiera, y especialmente la IED, parece estar relacionada con el aumento de la desigualdad. Si bien la IED entrante agrava la desigualdad en los países en desarrollo, en las economías avanzadas se observa otro efecto negativo derivado de la IED saliente. Esta conclusión coincide con la información empírica de que la IED suele concentrarse en sectores de uso más intensivo de tecnología y mano de obra (desde el punto de vista del país receptor), lo que aumenta la demanda relativa de trabajadores calificados tanto en las economías avanzadas como en las economías en desarrollo. </w:t>
      </w:r>
      <w:r>
        <w:rPr>
          <w:b/>
          <w:i/>
        </w:rPr>
        <w:t>Se trata, sin embargo, de un efecto promedio a lo largo del período de la muestra. Cabe esperar que el impacto de la IED variará por sector y se disipará con el tiempo conforme los trabajadores adquieran conocimientos especializados y educación</w:t>
      </w:r>
      <w:r>
        <w:rPr>
          <w:i/>
        </w:rPr>
        <w:t>.</w:t>
      </w:r>
    </w:p>
    <w:p>
      <w:pPr>
        <w:pStyle w:val="Normal"/>
        <w:jc w:val="both"/>
        <w:rPr>
          <w:i/>
          <w:i/>
        </w:rPr>
      </w:pPr>
      <w:r>
        <w:rPr>
          <w:i/>
        </w:rPr>
      </w:r>
    </w:p>
    <w:p>
      <w:pPr>
        <w:pStyle w:val="Normal"/>
        <w:jc w:val="both"/>
        <w:rPr/>
      </w:pPr>
      <w:r>
        <w:rPr>
          <w:i/>
        </w:rPr>
        <w:t xml:space="preserve">La conclusión de que la inversión en avances tecnológicos tiene un impacto de aumento de la desigualdad coincide con la opinión de que la nueva tecnología, tanto en las economías avanzadas como en las economías en desarrollo, incrementa la prima por nivel de calificación y automatiza los insumos relativamente poco calificados (véase Birdsall, 2007). Del mismo modo que la IED potencia las actividades de valor agregado más alto, el progreso tecnológico también plantea exigencias cada vez mayores a los trabajadores más calificados. En las economías avanzadas, la utilización generalizada de la tecnología en el sector manufacturero y el de servicios eleva la prima por nivel de calificación en una parte importante de la economía. En los países en desarrollo, el efecto del progreso tecnológico es mayor en Asia que en América Latina, lo que posiblemente se debe a la proporción más alta de manufacturas de uso intensivo de tecnología en Asia. </w:t>
      </w:r>
      <w:r>
        <w:rPr>
          <w:b/>
          <w:i/>
        </w:rPr>
        <w:t>A pesar del efecto específico y separado de la tecnología en la desigualdad observado en los datos, hay que tener en cuenta que el uso generalizado de la tecnología y la globalización creciente no están desvinculadas: los avances tecnológicos han contribuido a reforzar los vínculos comerciales y financieros entre los países, mientras que la globalización ha ayudado a fomentar el uso de la tecnología</w:t>
      </w:r>
      <w:r>
        <w:rPr>
          <w:i/>
        </w:rPr>
        <w:t>”…</w:t>
      </w:r>
    </w:p>
    <w:p>
      <w:pPr>
        <w:pStyle w:val="Normal"/>
        <w:jc w:val="both"/>
        <w:rPr>
          <w:i/>
          <w:i/>
        </w:rPr>
      </w:pPr>
      <w:r>
        <w:rPr>
          <w:i/>
        </w:rPr>
      </w:r>
    </w:p>
    <w:p>
      <w:pPr>
        <w:pStyle w:val="Normal"/>
        <w:jc w:val="both"/>
        <w:rPr/>
      </w:pPr>
      <w:r>
        <w:rPr>
          <w:i/>
        </w:rPr>
        <w:t xml:space="preserve">(Pág. 179 de la versión en español del Informe del FMI): “Aunque las proporciones del ingreso de los cuatro quintiles inferiores se han reducido a nivel global, es importante señalar que los niveles medios del ingreso dentro de estos quintiles han aumentado, ya que el progreso tecnológico, la profundización financiera y la globalización han impulsado de forma significativa el crecimiento global. </w:t>
      </w:r>
      <w:r>
        <w:rPr>
          <w:b/>
          <w:i/>
        </w:rPr>
        <w:t>Sin embargo, los niveles medios del ingreso de los cuatro quintiles inferiores han aumentado a una tasa más baja que los del quintil superior. Las excepciones importantes en este caso son África subsahariana y la Comunidad de Estados Independientes. En estas regiones, los niveles del ingreso de los quintiles inferiores han aumentado más rápidamente que los del quintil superior</w:t>
      </w:r>
      <w:r>
        <w:rPr>
          <w:i/>
        </w:rPr>
        <w:t>”…</w:t>
      </w:r>
    </w:p>
    <w:p>
      <w:pPr>
        <w:pStyle w:val="Normal"/>
        <w:jc w:val="both"/>
        <w:rPr>
          <w:i/>
          <w:i/>
        </w:rPr>
      </w:pPr>
      <w:r>
        <w:rPr>
          <w:i/>
        </w:rPr>
      </w:r>
    </w:p>
    <w:p>
      <w:pPr>
        <w:pStyle w:val="Normal"/>
        <w:jc w:val="both"/>
        <w:rPr/>
      </w:pPr>
      <w:r>
        <w:rPr>
          <w:i/>
        </w:rPr>
        <w:t>(Pág. 180 y 181 de la versión en español del Informe del FMI): “</w:t>
      </w:r>
      <w:r>
        <w:rPr>
          <w:b/>
          <w:i/>
        </w:rPr>
        <w:t>La globalización ha tenido, en general, un impacto de aumento de la desigualdad mucho menor, lo que refleja el impacto positivo compensatorio de la globalización comercial y el impacto negativo de la IED</w:t>
      </w:r>
      <w:r>
        <w:rPr>
          <w:i/>
        </w:rPr>
        <w:t>. En las economías avanzadas, el aumento de las importaciones provenientes de los países en desarrollo está vinculado con la reducción de la desigualdad del ingreso, mientras que en las economías en desarrollo el crecimiento de las exportaciones agrícolas y la liberalización arancelaria han contribuido a mejorar la distribución del ingreso. La inversión extranjera directa ha tenido, en promedio, un impacto de aumento de la desigualdad en la distribución del ingreso durante el período de la muestra, ya que el incremento de los flujos de inversión extranjera directa ha aumentado la demanda de mano de obra calificada, mientras que en las economías avanzadas la IED saliente ha reducido la demanda de mano de obra relativamente poco calificada en estos países. Entre otros factores, la profundización financiera también ha tenido un impacto moderadamente negativo en la distribución del ingreso, mientras que la ampliación del acceso a la educación y el desplazamiento del empleo en el sector agrícola hacia el sector industrial y de los servicios han contribuido a mejorar la distribución del ingreso.</w:t>
      </w:r>
    </w:p>
    <w:p>
      <w:pPr>
        <w:pStyle w:val="Normal"/>
        <w:jc w:val="both"/>
        <w:rPr>
          <w:i/>
          <w:i/>
        </w:rPr>
      </w:pPr>
      <w:r>
        <w:rPr>
          <w:i/>
        </w:rPr>
      </w:r>
    </w:p>
    <w:p>
      <w:pPr>
        <w:pStyle w:val="Normal"/>
        <w:jc w:val="both"/>
        <w:rPr>
          <w:b/>
          <w:b/>
          <w:i/>
          <w:i/>
        </w:rPr>
      </w:pPr>
      <w:r>
        <w:rPr>
          <w:b/>
          <w:i/>
        </w:rPr>
        <w:t xml:space="preserve">Por lo tanto, contrariamente a lo que se cree comúnmente, no se observa que la globalización comercial tenga un impacto negativo en la distribución del ingreso ni en las economías en desarrollo ni en las economías avanzadas. </w:t>
      </w:r>
    </w:p>
    <w:p>
      <w:pPr>
        <w:pStyle w:val="Normal"/>
        <w:jc w:val="both"/>
        <w:rPr>
          <w:b/>
          <w:b/>
          <w:i/>
          <w:i/>
        </w:rPr>
      </w:pPr>
      <w:r>
        <w:rPr>
          <w:b/>
          <w:i/>
        </w:rPr>
        <w:t xml:space="preserve">Además, el papel positivo de las exportaciones agrícolas en el mejoramiento de los resultados distributivos muestra la importancia de la aplicación de reformas en los países en desarrollo para respaldar el crecimiento de este sector. </w:t>
      </w:r>
    </w:p>
    <w:p>
      <w:pPr>
        <w:pStyle w:val="Normal"/>
        <w:jc w:val="both"/>
        <w:rPr/>
      </w:pPr>
      <w:r>
        <w:rPr>
          <w:b/>
          <w:i/>
        </w:rPr>
        <w:t>Al mismo tiempo, la mayor liberalización del acceso de las exportaciones agrícolas provenientes de los países en desarrollo a los mercados de las economías avanzadas contribuiría a una distribución más equitativa del ingreso en ambos grupos de países</w:t>
      </w:r>
      <w:r>
        <w:rPr>
          <w:i/>
        </w:rPr>
        <w:t>.</w:t>
      </w:r>
    </w:p>
    <w:p>
      <w:pPr>
        <w:pStyle w:val="Normal"/>
        <w:jc w:val="both"/>
        <w:rPr>
          <w:b/>
          <w:b/>
          <w:i/>
          <w:i/>
        </w:rPr>
      </w:pPr>
      <w:r>
        <w:rPr>
          <w:b/>
          <w:i/>
        </w:rPr>
      </w:r>
    </w:p>
    <w:p>
      <w:pPr>
        <w:pStyle w:val="Normal"/>
        <w:jc w:val="both"/>
        <w:rPr/>
      </w:pPr>
      <w:r>
        <w:rPr>
          <w:i/>
        </w:rPr>
        <w:t xml:space="preserve">Aunque la IED está vinculada con el incremento de la desigualdad de los ingresos durante el período de este estudio, también está relacionada con el aumento del crecimiento global, y este resultado refleja fundamentalmente el incremento de los rendimientos derivados del aumento del nivel de calificación. El impacto de la IED puede variar según el sector. </w:t>
      </w:r>
      <w:r>
        <w:rPr>
          <w:b/>
          <w:i/>
        </w:rPr>
        <w:t>No obstante, cabría esperar que, en un horizonte a más largo plazo, los efectos del aumento de la desigualdad de la IED desaparezcan a medida que mejore la oferta de educación y conocimientos especializados para satisfacer la demanda creciente de estos factores. Por lo tanto, la respuesta adecuada de política no será frenar la IED o el cambio tecnológico, sino convertir el acceso a la educación en una prioridad. Ello permitirá a los grupos de ingresos bajos y menos calificados aprovechar las oportunidades del progreso tecnológico y la globalización, reduciendo el período en que la IED tiene un efecto de aumento de la desigualdad</w:t>
      </w:r>
      <w:r>
        <w:rPr>
          <w:i/>
        </w:rPr>
        <w:t>.</w:t>
      </w:r>
    </w:p>
    <w:p>
      <w:pPr>
        <w:pStyle w:val="Normal"/>
        <w:jc w:val="both"/>
        <w:rPr>
          <w:i/>
          <w:i/>
        </w:rPr>
      </w:pPr>
      <w:r>
        <w:rPr>
          <w:i/>
        </w:rPr>
      </w:r>
    </w:p>
    <w:p>
      <w:pPr>
        <w:pStyle w:val="Normal"/>
        <w:jc w:val="both"/>
        <w:rPr>
          <w:i/>
          <w:i/>
        </w:rPr>
      </w:pPr>
      <w:r>
        <w:rPr>
          <w:i/>
        </w:rPr>
        <w:t>Por último, la profundización financiera en sí misma aumenta el crecimiento, pero parece tener un impacto de aumento de la desigualdad debido al acceso disparejo de los segmentos ricos y pobres de la población al financiamiento. Las reformas de política orientadas a ampliar el acceso al financiamiento, como el fortalecimiento de las instituciones que fomentan la concesión de préstamos orientados a los pobres, podrían ayudar a mejorar la distribución global del ingreso, aunque al mismo tiempo el financiamiento continúe respaldando a nivel general el crecimiento global.</w:t>
      </w:r>
    </w:p>
    <w:p>
      <w:pPr>
        <w:pStyle w:val="Normal"/>
        <w:jc w:val="both"/>
        <w:rPr>
          <w:i/>
          <w:i/>
        </w:rPr>
      </w:pPr>
      <w:r>
        <w:rPr>
          <w:i/>
        </w:rPr>
      </w:r>
    </w:p>
    <w:p>
      <w:pPr>
        <w:pStyle w:val="Normal"/>
        <w:jc w:val="both"/>
        <w:rPr/>
      </w:pPr>
      <w:r>
        <w:rPr>
          <w:i/>
        </w:rPr>
        <w:t xml:space="preserve">El análisis presentado en este capítulo parece indicar que existen algunos factores comunes que explican la evolución general de la desigualdad entre los países y las regiones. </w:t>
      </w:r>
      <w:r>
        <w:rPr>
          <w:b/>
          <w:i/>
        </w:rPr>
        <w:t>No obstante, las circunstancias varían de un país a otro. En el considerable número de estudios en los que se analiza la desigualdad en los distintos países se subraya la necesidad de comprender las dimensiones regionales y sectoriales de la desigualdad y su relación con la globalización, así como las circunstancias de cada país con respecto a la estructura de la economía. Por lo tanto, las políticas deberán adaptarse a la situación específica del país a fin de aprovechar al máximo los beneficios de la globalización para el crecimiento y la reducción de la pobreza</w:t>
      </w:r>
      <w:r>
        <w:rPr>
          <w:i/>
        </w:rPr>
        <w:t>”…</w:t>
      </w:r>
    </w:p>
    <w:p>
      <w:pPr>
        <w:pStyle w:val="Normal"/>
        <w:jc w:val="both"/>
        <w:rPr>
          <w:i/>
          <w:i/>
        </w:rPr>
      </w:pPr>
      <w:r>
        <w:rPr>
          <w:i/>
        </w:rPr>
      </w:r>
    </w:p>
    <w:p>
      <w:pPr>
        <w:pStyle w:val="Normal"/>
        <w:jc w:val="both"/>
        <w:rPr/>
      </w:pPr>
      <w:r>
        <w:rPr/>
        <w:t>Antes de echar el cierre, por favor, lean a Stiglitz (creo que sabe más que yo, y además tiene un Nobel): (lavanguardia.es - 14/12/07):</w:t>
      </w:r>
    </w:p>
    <w:p>
      <w:pPr>
        <w:pStyle w:val="Normal"/>
        <w:jc w:val="both"/>
        <w:rPr/>
      </w:pPr>
      <w:r>
        <w:rPr/>
      </w:r>
    </w:p>
    <w:p>
      <w:pPr>
        <w:pStyle w:val="Normal"/>
        <w:jc w:val="both"/>
        <w:rPr/>
      </w:pPr>
      <w:r>
        <w:rPr/>
        <w:t>“</w:t>
      </w:r>
      <w:r>
        <w:rPr/>
        <w:t>El premio Nobel de Economía 2001, el estadounidense Joseph Stiglitz, afirmó hoy en Quito que el “neoliberalismo fracasó” y que se necesita una “tercera vía” que potencie el justo equilibrio entre el mercado y el Estado.</w:t>
      </w:r>
    </w:p>
    <w:p>
      <w:pPr>
        <w:pStyle w:val="Normal"/>
        <w:jc w:val="both"/>
        <w:rPr/>
      </w:pPr>
      <w:r>
        <w:rPr/>
        <w:t>La liberalización del mercado, las privatizaciones y la reducción de la participación del Estado en la economía “ha fracasado” también en los países desarrollados, subrayó Stiglitz tras criticar que ese modelo se quiera implantar en naciones subdesarrolladas.</w:t>
      </w:r>
    </w:p>
    <w:p>
      <w:pPr>
        <w:pStyle w:val="Normal"/>
        <w:jc w:val="both"/>
        <w:rPr/>
      </w:pPr>
      <w:r>
        <w:rPr/>
        <w:t>El “Consenso de Washington”, en el que se plasma el neoliberalismo, “no funcionó”, por ejemplo, en Estados Unidos.</w:t>
      </w:r>
    </w:p>
    <w:p>
      <w:pPr>
        <w:pStyle w:val="Normal"/>
        <w:jc w:val="both"/>
        <w:rPr/>
      </w:pPr>
      <w:r>
        <w:rPr/>
        <w:t>En ese país el rol del Estado sigue siendo preponderante, no se permite que capitales extranjeros puedan intervenir en sectores claves de la economía y se han reducido las privatizaciones en campos como la seguridad social.</w:t>
      </w:r>
    </w:p>
    <w:p>
      <w:pPr>
        <w:pStyle w:val="Normal"/>
        <w:jc w:val="both"/>
        <w:rPr/>
      </w:pPr>
      <w:r>
        <w:rPr/>
        <w:t>También EEUU “ha rechazado”, en la práctica, al neoliberalismo, subrayó Stiglitz, tras insistir en que “cada país debe tener su tercera vía”, como alternativa de desarrollo que conjugue el rol del Estado y la empresa privada en función del desarrollo de cada sociedad”…</w:t>
      </w:r>
    </w:p>
    <w:p>
      <w:pPr>
        <w:pStyle w:val="Normal"/>
        <w:jc w:val="both"/>
        <w:rPr/>
      </w:pPr>
      <w:r>
        <w:rPr/>
      </w:r>
    </w:p>
    <w:p>
      <w:pPr>
        <w:pStyle w:val="Normal"/>
        <w:jc w:val="both"/>
        <w:rPr/>
      </w:pPr>
      <w:r>
        <w:rPr/>
        <w:t>(Se confirma mucho de lo sostenido en largos años de sudor y lápiz. Menos en lo de la “tercera vía”… que espero no sea la de Blair y Giddens. Si no… a devolver el Nobel!!).</w:t>
      </w:r>
    </w:p>
    <w:p>
      <w:pPr>
        <w:pStyle w:val="Normal"/>
        <w:jc w:val="both"/>
        <w:rPr/>
      </w:pPr>
      <w:r>
        <w:rPr/>
      </w:r>
    </w:p>
    <w:p>
      <w:pPr>
        <w:pStyle w:val="Normal"/>
        <w:jc w:val="both"/>
        <w:rPr>
          <w:b/>
          <w:b/>
        </w:rPr>
      </w:pPr>
      <w:r>
        <w:rPr>
          <w:b/>
        </w:rPr>
        <w:t>Viejas y queridas causas perdidas o la amargura de la victoria: y mira que se lo dijimos…</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i/>
          <w:i/>
        </w:rPr>
      </w:pPr>
      <w:r>
        <w:rPr>
          <w:i/>
        </w:rPr>
      </w:r>
    </w:p>
    <w:p>
      <w:pPr>
        <w:pStyle w:val="Normal"/>
        <w:jc w:val="both"/>
        <w:rPr/>
      </w:pPr>
      <w:r>
        <w:rPr/>
      </w:r>
    </w:p>
    <w:p>
      <w:pPr>
        <w:pStyle w:val="Normal"/>
        <w:jc w:val="both"/>
        <w:rPr>
          <w:sz w:val="28"/>
          <w:szCs w:val="28"/>
        </w:rPr>
      </w:pPr>
      <w:r>
        <w:rPr>
          <w:sz w:val="28"/>
          <w:szCs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http://www.imf.org/external/pubs/ft/wp/2003/wp.0330.pdf" TargetMode="External"/><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2:56:00Z</dcterms:created>
  <dc:creator>Ricardo Lomoro</dc:creator>
  <dc:description/>
  <dc:language>en-US</dc:language>
  <cp:lastModifiedBy>Particular</cp:lastModifiedBy>
  <cp:lastPrinted>2007-12-12T12:10:00Z</cp:lastPrinted>
  <dcterms:modified xsi:type="dcterms:W3CDTF">2008-03-29T12:56:00Z</dcterms:modified>
  <cp:revision>2</cp:revision>
  <dc:subject/>
  <dc:title>Globalización y desigualdad: el “dogma” que no fue</dc:title>
</cp:coreProperties>
</file>