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Introducción</w:t>
      </w:r>
    </w:p>
    <w:p>
      <w:pPr>
        <w:pStyle w:val="Normal"/>
        <w:jc w:val="both"/>
        <w:rPr>
          <w:b/>
          <w:b/>
        </w:rPr>
      </w:pPr>
      <w:r>
        <w:rPr>
          <w:b/>
        </w:rPr>
      </w:r>
    </w:p>
    <w:p>
      <w:pPr>
        <w:pStyle w:val="Normal"/>
        <w:jc w:val="both"/>
        <w:rPr/>
      </w:pPr>
      <w:r>
        <w:rPr/>
        <w:t>Deseo expresar mi profundo agradecimiento al Fondo Monetario Internacional por su habilidad y generosidad al ofrecerme tanto material para la crítica, para el desacuerdo, para la oposición casi (si no fuera tan humilde) absoluta. Nunca tan pocos, mintieron a tantos, durante tanto tiempo. Si no existieran, habría que haberlos inventado.</w:t>
      </w:r>
    </w:p>
    <w:p>
      <w:pPr>
        <w:pStyle w:val="Normal"/>
        <w:jc w:val="both"/>
        <w:rPr/>
      </w:pPr>
      <w:r>
        <w:rPr/>
      </w:r>
    </w:p>
    <w:p>
      <w:pPr>
        <w:pStyle w:val="Normal"/>
        <w:jc w:val="both"/>
        <w:rPr/>
      </w:pPr>
      <w:r>
        <w:rPr/>
        <w:t>Profetas del enfoque monetario de la balanza de pagos, las expectativas racionales, la economía del lado de la oferta, el librecambio, las rebajas unilaterales de aranceles, el monetarismo, la dolarización, la paridad fija, el superávit primario, el riesgo país, el ajuste estructural, la flexibilidad laboral, la desregulación, la privatización, la competitividad, la productividad, la tercerización, la deslocalización, la financierización, la globalización… (la lista podría continuar, los errores también).</w:t>
      </w:r>
    </w:p>
    <w:p>
      <w:pPr>
        <w:pStyle w:val="Normal"/>
        <w:jc w:val="both"/>
        <w:rPr/>
      </w:pPr>
      <w:r>
        <w:rPr/>
      </w:r>
    </w:p>
    <w:p>
      <w:pPr>
        <w:pStyle w:val="Normal"/>
        <w:jc w:val="both"/>
        <w:rPr/>
      </w:pPr>
      <w:r>
        <w:rPr/>
        <w:t>Escribas de los Derechos Especiales de Giro, de los Créditos stand by, del fin de los Estados-Nación, del fin de la Historia, del fin de los ciclos económicos… (la lista podría continuar, los errores también).</w:t>
      </w:r>
    </w:p>
    <w:p>
      <w:pPr>
        <w:pStyle w:val="Normal"/>
        <w:jc w:val="both"/>
        <w:rPr/>
      </w:pPr>
      <w:r>
        <w:rPr/>
      </w:r>
    </w:p>
    <w:p>
      <w:pPr>
        <w:pStyle w:val="Normal"/>
        <w:jc w:val="both"/>
        <w:rPr/>
      </w:pPr>
      <w:r>
        <w:rPr/>
        <w:t>Titiriteros del fusilamiento del Estado del Bienestar, de la “nueva” economía, de la Tierra plana… (la lista podría continuar, los errores también).</w:t>
      </w:r>
    </w:p>
    <w:p>
      <w:pPr>
        <w:pStyle w:val="Normal"/>
        <w:jc w:val="both"/>
        <w:rPr/>
      </w:pPr>
      <w:r>
        <w:rPr/>
      </w:r>
    </w:p>
    <w:p>
      <w:pPr>
        <w:pStyle w:val="Normal"/>
        <w:jc w:val="both"/>
        <w:rPr/>
      </w:pPr>
      <w:r>
        <w:rPr/>
        <w:t xml:space="preserve">Curanderos de receta única: la reforma estructural. Testaferros del traidor de los aplausos. Servidores de pasado en copa nueva. Eternizadores de dioses del ocaso. Fantoches erguidos, de trapo y lentejuela, con lucecitas portadas para escena… (Gracias Mercedes Sosa, por prestarme algunas frases). </w:t>
      </w:r>
    </w:p>
    <w:p>
      <w:pPr>
        <w:pStyle w:val="Normal"/>
        <w:jc w:val="both"/>
        <w:rPr/>
      </w:pPr>
      <w:r>
        <w:rPr/>
      </w:r>
    </w:p>
    <w:p>
      <w:pPr>
        <w:pStyle w:val="Normal"/>
        <w:jc w:val="both"/>
        <w:rPr/>
      </w:pPr>
      <w:r>
        <w:rPr/>
        <w:t>Para toda crisis económica en los países pobres la misma medicina: ajuste fiscal, suba de la tasa de interés, lo importante es la inflación, tolerancia cero.</w:t>
      </w:r>
    </w:p>
    <w:p>
      <w:pPr>
        <w:pStyle w:val="Normal"/>
        <w:jc w:val="both"/>
        <w:rPr/>
      </w:pPr>
      <w:r>
        <w:rPr/>
      </w:r>
    </w:p>
    <w:p>
      <w:pPr>
        <w:pStyle w:val="Normal"/>
        <w:jc w:val="both"/>
        <w:rPr/>
      </w:pPr>
      <w:r>
        <w:rPr/>
        <w:t>Para toda crisis económica en los países ricos “todos los dedos son manos”: diseminación de liquidez para “tranquilizar a los mercados”, baja de las tasas de interés, lo menos importante es la inflación, flexibilización concupiscente, permisivismo ilimitado.</w:t>
      </w:r>
    </w:p>
    <w:p>
      <w:pPr>
        <w:pStyle w:val="Normal"/>
        <w:jc w:val="both"/>
        <w:rPr/>
      </w:pPr>
      <w:r>
        <w:rPr/>
      </w:r>
    </w:p>
    <w:p>
      <w:pPr>
        <w:pStyle w:val="Normal"/>
        <w:jc w:val="both"/>
        <w:rPr/>
      </w:pPr>
      <w:r>
        <w:rPr/>
        <w:t>¿Dualismo? ¿Hipocresía? ¿Cinismo? ¿Corrupción? ¿Servilismo? ¿Estupidez?</w:t>
      </w:r>
    </w:p>
    <w:p>
      <w:pPr>
        <w:pStyle w:val="Normal"/>
        <w:jc w:val="both"/>
        <w:rPr/>
      </w:pPr>
      <w:r>
        <w:rPr/>
      </w:r>
    </w:p>
    <w:p>
      <w:pPr>
        <w:pStyle w:val="Normal"/>
        <w:jc w:val="both"/>
        <w:rPr/>
      </w:pPr>
      <w:r>
        <w:rPr/>
        <w:t>Ahora resulta que los “pupilos” de Wall Street reconocen -tarde y mal- que: “En los últimos 20 años, la desigualdad del ingreso ha aumentado en la mayoría de los países y regiones”… “Los avances tecnológicos son el factor que más ha contribuido al aumento de la desigualdad”… “La globalización comercial y financiera también ha sido otro factor importante, sobre todo en las economías avanzadas”…</w:t>
      </w:r>
    </w:p>
    <w:p>
      <w:pPr>
        <w:pStyle w:val="Normal"/>
        <w:jc w:val="both"/>
        <w:rPr/>
      </w:pPr>
      <w:r>
        <w:rPr/>
      </w:r>
    </w:p>
    <w:p>
      <w:pPr>
        <w:pStyle w:val="Normal"/>
        <w:jc w:val="both"/>
        <w:rPr/>
      </w:pPr>
      <w:r>
        <w:rPr/>
        <w:t>¿Fueron necesarios 20 años de “secretos y mentiras” para terminar reconociendo lo obvio? ¿Fueron necesarios 20 años de dogma, pensamiento único, libre movimiento de mercancías y capitales, para dejar “filtrar” (disimulada, leve y cínicamente) que todo el edificio de la economía global estaba asentado sobre bases falsas, especulativas, leoninas? ¿Se llama  esto, “morir de éxito? ¿Resultaron, acaso, efectos colaterales?</w:t>
      </w:r>
    </w:p>
    <w:p>
      <w:pPr>
        <w:pStyle w:val="Normal"/>
        <w:jc w:val="both"/>
        <w:rPr/>
      </w:pPr>
      <w:r>
        <w:rPr/>
      </w:r>
    </w:p>
    <w:p>
      <w:pPr>
        <w:pStyle w:val="Normal"/>
        <w:jc w:val="both"/>
        <w:rPr/>
      </w:pPr>
      <w:r>
        <w:rPr/>
        <w:t>¿Y ahora, quién paga el daño infligido? ¿Qué le dirán a todos los que “murieron en la cola”, a la espera que se abrieran las puertas del Paraíso?</w:t>
      </w:r>
    </w:p>
    <w:p>
      <w:pPr>
        <w:pStyle w:val="Normal"/>
        <w:jc w:val="both"/>
        <w:rPr/>
      </w:pPr>
      <w:r>
        <w:rPr/>
        <w:t>No son los únicos, pero son los peores, los más dañinos, los que “mean” más lejos. Otros “socios del silencio” son: el Banco Mundial, la Corporación Financiera Internacional, la Organización Mundial del Comercio, la Organización para la Cooperación y el Desarrollo Económico… que con el dinero de todos “barren” siempre para los mismos.</w:t>
      </w:r>
    </w:p>
    <w:p>
      <w:pPr>
        <w:pStyle w:val="Normal"/>
        <w:jc w:val="both"/>
        <w:rPr/>
      </w:pPr>
      <w:r>
        <w:rPr/>
      </w:r>
    </w:p>
    <w:p>
      <w:pPr>
        <w:pStyle w:val="Normal"/>
        <w:jc w:val="both"/>
        <w:rPr/>
      </w:pPr>
      <w:r>
        <w:rPr/>
        <w:t>Quedan algunos “Organismos Internacionales” menos sospechables, casi todos dependientes de las Naciones Unidas que, a pesar de todo, a veces (no siempre) escapan a lo “políticamente correcto”: Organización Internacional del Trabajo; Centro Internacional de Ciencia y Tecnología; Conferencia de las Naciones Unidas sobre Comercio y Desarrollo; Fondo de las Naciones Unidas para la Infancia; Fondo Internacional de Desarrollo Agrícola; Organización de las Naciones Unidas para la Educación, la Ciencia y la Cultura; Organismo Internacional de Energía Atómica; Organización de las Naciones Unidas para el Desarrollo Industrial; Organización Mundial de la Salud; Programa de las Naciones Unidas para el Desarrollo; Programa de las Naciones Unidas para el Medio Ambiente; Programa de las Naciones Unidas para la Fiscalización Internacional de Drogas; Programa Mundial de Alimentos; Programa mundial sobre globalización, liberalización y desarrollo humano sostenible…</w:t>
      </w:r>
    </w:p>
    <w:p>
      <w:pPr>
        <w:pStyle w:val="Normal"/>
        <w:jc w:val="both"/>
        <w:rPr/>
      </w:pPr>
      <w:r>
        <w:rPr/>
      </w:r>
    </w:p>
    <w:p>
      <w:pPr>
        <w:pStyle w:val="Normal"/>
        <w:jc w:val="both"/>
        <w:rPr/>
      </w:pPr>
      <w:r>
        <w:rPr/>
        <w:t xml:space="preserve">A sus antecedentes recurro, permanentemente,  desde hace más de 10 años (en 1998 publiqué mi primer Ensayo), para debatir con el “dogma” de la globalización, para “alertar” de la desigualdad, para, desde mi humilde “speaker corner”, denunciar, cuestionar, reclamar… y si fuera posible (con la ayuda de ustedes) exigir un cambio de paradigma económico.   </w:t>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2:50:00Z</dcterms:created>
  <dc:creator>Ricardo Lomoro</dc:creator>
  <dc:description/>
  <dc:language>en-US</dc:language>
  <cp:lastModifiedBy>Particular</cp:lastModifiedBy>
  <cp:lastPrinted>2007-12-12T12:10:00Z</cp:lastPrinted>
  <dcterms:modified xsi:type="dcterms:W3CDTF">2008-03-29T12:50:00Z</dcterms:modified>
  <cp:revision>2</cp:revision>
  <dc:subject/>
  <dc:title>- Introducción</dc:title>
</cp:coreProperties>
</file>