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La codicia de los mercados (el virus mutant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De la crisis de crédito a la crisis del descrédi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28"/>
          <w:szCs w:val="28"/>
        </w:rPr>
        <w:t>Dedicatoria: A las víctimas de la ingeniería financ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     Ricardo Lomo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Diciembre de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troducción: Entre la codicia y la miopía (la parálisis del pensamiento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adiografía de una crisis (cuando los “securities” no tienen “security”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Préstamos de alto riesgo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La expansión del crédito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La fragilidad del sistema financiero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pués de la tomografía: dicen que dicen… (saber la verdad ayuda a morir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 “Burbujita Alan” a “Helicóptero Ben” - Conozco esta canción (los lacayos del mercad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veces creo que llevo razón (pero en boca de los “sabios”, hasta parece cierto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¿Efectos colaterales? No volváis, que es pe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cto de contrición (¿espíritu de enmienda?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puestas (la hora de los grandes plan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ntre tanto ¿qué hacen los “sospechosos habituales”?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ticias desde el agujero negro (repaso y actualizació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anted: banqueros en el banquillo - “Operation Malicious Mortgage”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aciendo memoria (el retrovis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na nota de surrealismo (casi un divertimento)… y la policía tras ellos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comendaciones (los analistas no se fían de sus propios consejo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de el diván del (psico-) “analista” (repetición de la jugada… por si estaban en el baño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l conundrum de Greenspan al conundrum de Bernan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 la locura apoteósica al estrés postraumático (the day alter…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exos de actualización: Segundo semestre de 2008, todo sigue igual o peor…</w:t>
      </w:r>
    </w:p>
    <w:p>
      <w:pPr>
        <w:pStyle w:val="Normal"/>
        <w:rPr>
          <w:b/>
          <w:b/>
        </w:rPr>
      </w:pPr>
      <w:r>
        <w:rPr>
          <w:b/>
        </w:rPr>
        <w:t xml:space="preserve">(Para facilitar su descarga -optativa- se presentan separados del texto original) </w:t>
      </w:r>
    </w:p>
    <w:p>
      <w:pPr>
        <w:pStyle w:val="Normal"/>
        <w:rPr>
          <w:b/>
          <w:b/>
        </w:rPr>
      </w:pPr>
      <w:r>
        <w:rPr>
          <w:b/>
        </w:rPr>
        <w:t xml:space="preserve">- Anexo I -  Número Aniversario: Tarjetas de cumpleaños (Novelas de la quiebra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nexo II: Días de conmoción en el sistema - Actualización de la hemeroteca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57:00Z</dcterms:created>
  <dc:creator>Particular</dc:creator>
  <dc:description/>
  <dc:language>en-US</dc:language>
  <cp:lastModifiedBy>Particular</cp:lastModifiedBy>
  <dcterms:modified xsi:type="dcterms:W3CDTF">2009-01-04T19:58:00Z</dcterms:modified>
  <cp:revision>1</cp:revision>
  <dc:subject/>
  <dc:title>             </dc:title>
</cp:coreProperties>
</file>