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La “argentinización” de la economía mundial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Lecciones de la historia: Un amargo despert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El único modelo económico que transformó a un país rico en uno pobre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Dedicatoria: A los “millonarios” en derrot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Puede que alguna vez, aunque ya no estemos para verlo, ganen los “buenos”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Ricardo Lomoro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Noviembre de 200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rio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rapado en el tiempo (El Día de la Marmota)</w:t>
      </w:r>
    </w:p>
    <w:p>
      <w:pPr>
        <w:pStyle w:val="Prrafodelista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ja de ruta</w:t>
      </w:r>
    </w:p>
    <w:p>
      <w:pPr>
        <w:pStyle w:val="Prrafodelista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ición (Tango cósmico, en dos actos - I -)</w:t>
      </w:r>
    </w:p>
    <w:p>
      <w:pPr>
        <w:pStyle w:val="Prrafodelista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ición (Tango cósmico, en dos actos - y II -)</w:t>
      </w:r>
    </w:p>
    <w:p>
      <w:pPr>
        <w:pStyle w:val="Prrafodelista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ología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ty’s “Grupo” (El Reino de la especulación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relación histórica con el “caso” argentino (Alarmantes coincidencia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s-ES"/>
        </w:rPr>
        <w:t xml:space="preserve">La banalidad del mal (Los socios del silencio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relación histórica con el “caso” argentino (Alarmantes coincidencia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 TAC de la crisis (Entre la UVI y la morgue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ja de balance: ¿“Marx”-to-market? - De los activos de “legado” (?) a la “relajación cuantitativa” (quantitative easing) (?) </w:t>
      </w:r>
    </w:p>
    <w:p>
      <w:pPr>
        <w:pStyle w:val="Prrafodelis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Nacionalizaciones de deuda y contabilidad creativa)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relación histórica con el “caso” argentino (Alarmantes coincidencia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ntre la emisión y la deuda (Bernanke y más allá… ¿la hiperinflación?)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relación histórica con el “caso” argentino (Alarmantes coincidencia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fectos colaterales: And the winner is… </w:t>
      </w:r>
      <w:r>
        <w:rPr>
          <w:rFonts w:cs="Times New Roman" w:ascii="Times New Roman" w:hAnsi="Times New Roman"/>
          <w:b/>
          <w:sz w:val="24"/>
          <w:szCs w:val="24"/>
        </w:rPr>
        <w:t>(Todas las “esperanzas” (?) puestas en el Fondo Monetario Internacional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relación histórica con el “caso” argentino (Alarmantes coincidencia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scando dinero “desesperadamente” (Santa China del Rescate, ora pro nobi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Regreso a un patrón oro? (Al fin, nada es cierto: se busca reemplazante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relación histórica con el “caso” argentino (Alarmantes coincidencia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ical argentine (Salsa criolla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e se vayan todos (La desesperación es hija de la angustia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relación histórica con el “caso” argentino (Alarmantes coincidencia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dientes de argentinización (Un triste porvenir: del saqueo total al fracaso absoluto)</w:t>
        <w:tab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topsia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quiem (15 de mayo de 2009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’Air du temps (1 de junio de 2009)</w:t>
      </w:r>
    </w:p>
    <w:p>
      <w:pPr>
        <w:pStyle w:val="Prrafodelis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ósito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 daría por conforme, con haber contribuido a no olvidar lo inolvidable (no sólo se ha perdido la disciplina, sino también la vergüenza), aunque haya algunos que sólo intentan que algo cambie para que todo siga igu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exto4">
    <w:name w:val="texto4"/>
    <w:basedOn w:val="Normal"/>
    <w:qFormat/>
    <w:pPr>
      <w:spacing w:lineRule="atLeast" w:line="315" w:before="0" w:after="0"/>
      <w:ind w:left="120" w:right="0" w:hanging="0"/>
    </w:pPr>
    <w:rPr>
      <w:rFonts w:ascii="Georgia" w:hAnsi="Georgia" w:eastAsia="Times New Roman" w:cs="Georgia"/>
      <w:b/>
      <w:bCs/>
      <w:color w:val="FFFFFF"/>
      <w:sz w:val="30"/>
      <w:szCs w:val="3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28:00Z</dcterms:created>
  <dc:creator>Ricardo</dc:creator>
  <dc:description/>
  <dc:language>en-US</dc:language>
  <cp:lastModifiedBy>Ricardo</cp:lastModifiedBy>
  <dcterms:modified xsi:type="dcterms:W3CDTF">2009-10-15T09:28:00Z</dcterms:modified>
  <cp:revision>2</cp:revision>
  <dc:subject/>
  <dc:title/>
</cp:coreProperties>
</file>