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r>
      <w:r>
        <w:rPr>
          <w:b/>
          <w:sz w:val="24"/>
        </w:rPr>
        <w:t xml:space="preserve">                                                CAPITULO  10</w:t>
      </w:r>
    </w:p>
    <w:p>
      <w:pPr>
        <w:pStyle w:val="Normal"/>
        <w:jc w:val="both"/>
        <w:rPr>
          <w:b/>
          <w:b/>
          <w:sz w:val="24"/>
        </w:rPr>
      </w:pPr>
      <w:r>
        <w:rPr>
          <w:b/>
          <w:sz w:val="24"/>
        </w:rPr>
      </w:r>
    </w:p>
    <w:p>
      <w:pPr>
        <w:pStyle w:val="Normal"/>
        <w:jc w:val="both"/>
        <w:rPr/>
      </w:pPr>
      <w:r>
        <w:rPr>
          <w:b/>
          <w:sz w:val="24"/>
        </w:rPr>
        <w:t xml:space="preserve">            </w:t>
      </w:r>
      <w:r>
        <w:rPr>
          <w:b/>
          <w:sz w:val="24"/>
        </w:rPr>
        <w:t>BALANZA DE COMERCIO - LA RIQUEZA DE LA NACIÓN VECIN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Lord Keynes:</w:t>
      </w:r>
    </w:p>
    <w:p>
      <w:pPr>
        <w:pStyle w:val="Normal"/>
        <w:jc w:val="both"/>
        <w:rPr/>
      </w:pPr>
      <w:r>
        <w:rPr>
          <w:sz w:val="24"/>
        </w:rPr>
        <w:tab/>
        <w:tab/>
        <w:tab/>
        <w:tab/>
        <w:t>Me gustaría proponerle que discutamos sobre balanza de comercio y tipos de cambio.</w:t>
      </w:r>
    </w:p>
    <w:p>
      <w:pPr>
        <w:pStyle w:val="Normal"/>
        <w:jc w:val="both"/>
        <w:rPr/>
      </w:pPr>
      <w:r>
        <w:rPr>
          <w:sz w:val="24"/>
        </w:rPr>
        <w:t>Comienzo recordándole lo que opinaba en 1776:</w:t>
      </w:r>
    </w:p>
    <w:p>
      <w:pPr>
        <w:pStyle w:val="Normal"/>
        <w:jc w:val="both"/>
        <w:rPr>
          <w:sz w:val="24"/>
        </w:rPr>
      </w:pPr>
      <w:r>
        <w:rPr>
          <w:sz w:val="24"/>
        </w:rPr>
      </w:r>
    </w:p>
    <w:p>
      <w:pPr>
        <w:pStyle w:val="Normal"/>
        <w:jc w:val="both"/>
        <w:rPr/>
      </w:pPr>
      <w:r>
        <w:rPr>
          <w:i/>
          <w:sz w:val="24"/>
        </w:rPr>
        <w:t>“</w:t>
      </w:r>
      <w:r>
        <w:rPr>
          <w:i/>
          <w:sz w:val="24"/>
        </w:rPr>
        <w:t>El capital que se emplea en el comercio interior de cualquier país dará regularmente mas estimulo y sustento al trabajo productivo de la nación, aumentando también el valor del producto anual de la nación, mucho más que otro igual empleado en el comercio extranjero con artículos para el consumo domestico, y el capital empleado en este ultimo traerá ambos respectos mas ventajas que otro de igual cuantía empleado en el comercio de transito.</w:t>
      </w:r>
    </w:p>
    <w:p>
      <w:pPr>
        <w:pStyle w:val="Normal"/>
        <w:jc w:val="both"/>
        <w:rPr/>
      </w:pPr>
      <w:r>
        <w:rPr>
          <w:i/>
          <w:sz w:val="24"/>
        </w:rPr>
        <w:t>En otro tiempo la porción excedente en el territorio nacional de las primeras materias, como el producto manufacturado de una sociedad, por no tener demanda, ha de enviarse al extranjero, para cambiarse por cosas que se necesitan en el país. Importa muy poco que el capital que se emplea en estos menesteres sea nacional o extranjero.</w:t>
      </w:r>
    </w:p>
    <w:p>
      <w:pPr>
        <w:pStyle w:val="Normal"/>
        <w:jc w:val="both"/>
        <w:rPr/>
      </w:pPr>
      <w:r>
        <w:rPr>
          <w:i/>
          <w:sz w:val="24"/>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jc w:val="both"/>
        <w:rPr/>
      </w:pPr>
      <w:r>
        <w:rPr>
          <w:i/>
          <w:sz w:val="24"/>
        </w:rPr>
        <w:t>Haciendo uso de restricciones -mediante elevados derechos de aduana, o prohibiendo en absoluto la introducción de los géneros extranjeros que se pueden producir en el país- se asegura un cierto monopolio del mercado interior a la industria nacional consagrada a producir esos artículos.</w:t>
      </w:r>
    </w:p>
    <w:p>
      <w:pPr>
        <w:pStyle w:val="Normal"/>
        <w:jc w:val="both"/>
        <w:rPr/>
      </w:pPr>
      <w:r>
        <w:rPr>
          <w:i/>
          <w:sz w:val="24"/>
        </w:rPr>
        <w:t>.....Es seguro y evidente que este monopolio del mercado interior constituye un gran incentivo para aquellas industrias particulares que lo disfrutan, desplazando hacia aquel destino una mayor proporción del capital y del trabajo del país que de otro modo se hubiera desplazado. pero ya no resulta tan evidente que ese monopolio tienda a acreditar la actividad económica de la sociedad o a imprimirle la dirección más ventajosa.</w:t>
      </w:r>
    </w:p>
    <w:p>
      <w:pPr>
        <w:pStyle w:val="Normal"/>
        <w:jc w:val="both"/>
        <w:rPr/>
      </w:pPr>
      <w:r>
        <w:rPr>
          <w:i/>
          <w:sz w:val="24"/>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w:t>
      </w:r>
    </w:p>
    <w:p>
      <w:pPr>
        <w:pStyle w:val="Normal"/>
        <w:jc w:val="both"/>
        <w:rPr/>
      </w:pPr>
      <w:r>
        <w:rPr>
          <w:i/>
          <w:sz w:val="24"/>
        </w:rPr>
        <w:t>Que sean naturales o adquiridas las ventajas que un país tenga sobre otro, no tiene importancia al respecto. Pero desde el momento que una nación posee tales ventajas y otra carece de ellas, siempre será más ventajoso para esta comprar en aquella que producir por su cuenta.</w:t>
      </w:r>
    </w:p>
    <w:p>
      <w:pPr>
        <w:pStyle w:val="Normal"/>
        <w:jc w:val="both"/>
        <w:rPr>
          <w:i/>
          <w:i/>
          <w:sz w:val="24"/>
        </w:rPr>
      </w:pPr>
      <w:r>
        <w:rPr>
          <w:i/>
          <w:sz w:val="24"/>
        </w:rPr>
        <w:t>Los mercaderes y los fabricantes son los que derivan mayores ventajas de este monopolio del mercado domestico.</w:t>
      </w:r>
    </w:p>
    <w:p>
      <w:pPr>
        <w:pStyle w:val="Normal"/>
        <w:jc w:val="both"/>
        <w:rPr/>
      </w:pPr>
      <w:r>
        <w:rPr>
          <w:i/>
          <w:sz w:val="24"/>
        </w:rPr>
        <w:t>.....Pero hay dos casos principales en los cuales puede ser ventajoso, por regla general, establecer algún gravamen sobre los géneros extranjeros para fomentar la industria del país.</w:t>
      </w:r>
    </w:p>
    <w:p>
      <w:pPr>
        <w:pStyle w:val="Normal"/>
        <w:jc w:val="both"/>
        <w:rPr>
          <w:i/>
          <w:i/>
          <w:sz w:val="24"/>
        </w:rPr>
      </w:pPr>
      <w:r>
        <w:rPr>
          <w:i/>
          <w:sz w:val="24"/>
        </w:rPr>
        <w:t>El primero, cuando cierto ramo de la industria es necesario para la defensa del territorio.</w:t>
      </w:r>
    </w:p>
    <w:p>
      <w:pPr>
        <w:pStyle w:val="Normal"/>
        <w:jc w:val="both"/>
        <w:rPr/>
      </w:pPr>
      <w:r>
        <w:rPr>
          <w:i/>
          <w:sz w:val="24"/>
        </w:rPr>
        <w:t>El segundo se presenta cuando en el interior del reino existe algún impuesto sobre los productos indígenas (manufactura domestica).</w:t>
      </w:r>
    </w:p>
    <w:p>
      <w:pPr>
        <w:pStyle w:val="Normal"/>
        <w:jc w:val="both"/>
        <w:rPr/>
      </w:pPr>
      <w:r>
        <w:rPr>
          <w:i/>
          <w:sz w:val="24"/>
        </w:rPr>
        <w:t>El segundo procedimiento que utiliza el sistema mercantil para aumentar la cantidad de oro y de plata, consiste en establecer restricciones extraordinarias sobre la introducción de casi todos los géneros procedentes de los piases con los cuales se supone que la balanza de comercio es desfavorable.</w:t>
      </w:r>
    </w:p>
    <w:p>
      <w:pPr>
        <w:pStyle w:val="Normal"/>
        <w:jc w:val="both"/>
        <w:rPr/>
      </w:pPr>
      <w:r>
        <w:rPr>
          <w:i/>
          <w:sz w:val="24"/>
        </w:rPr>
        <w:t>No puede imaginarse una doctrina más absurda que la de esta balanza de comercio sobre la cual se fundan no solo las referidas restricciones, sino casi todos los demás reglamentos comerciales. Supone esta doctrina que cuando dos pueblos comercian entre sí, y la balanza esta en equilibrio, ninguno de los dos gana ni pierde, pero que, cuando se inclina a favor de uno de ellos, pierde el uno y gana el otro, a proporción de lo que suponga esa desviación respecto al punto de equilibrio. Ambos supuestos son falsos. Un comercio que se fuerza con primas y monopolios puede ser, y es por lo común, perjudicial para el país que lo establece. Pero aquel comercio que, sin fuerza ni violencia, se desarrolla de una manera normal entre los dos pueblos es siempre ventajoso, aun cuando la ventaja no sea la misma para las dos partes.</w:t>
      </w:r>
    </w:p>
    <w:p>
      <w:pPr>
        <w:pStyle w:val="Normal"/>
        <w:jc w:val="both"/>
        <w:rPr/>
      </w:pPr>
      <w:r>
        <w:rPr>
          <w:i/>
          <w:sz w:val="24"/>
        </w:rPr>
        <w:t>Por ventaja o ganancia se ha de entender, en todo caso, no el aumento de la cantidad de oro y plata, sino el valor anual de la tierra y del trabajo del país, o el aumento del ingreso de sus habitantes en el curso del año.</w:t>
      </w:r>
    </w:p>
    <w:p>
      <w:pPr>
        <w:pStyle w:val="Normal"/>
        <w:jc w:val="both"/>
        <w:rPr/>
      </w:pPr>
      <w:r>
        <w:rPr>
          <w:i/>
          <w:sz w:val="24"/>
        </w:rPr>
        <w:t>Cuando una nación piensa enriquecerse con el comercio exterior, es mucho más probable que lo consiga si sus vecinos son ricos, industriosos y comerciantes.</w:t>
      </w:r>
    </w:p>
    <w:p>
      <w:pPr>
        <w:pStyle w:val="Normal"/>
        <w:jc w:val="both"/>
        <w:rPr/>
      </w:pPr>
      <w:r>
        <w:rPr>
          <w:i/>
          <w:sz w:val="24"/>
        </w:rPr>
        <w:t>(Ningún país se ha arruinado por una balanza mercantil desfavorable y los que negocian en su comercio con la mayor libertad han sido los que más se han enriquecido con el comercio exterior).</w:t>
      </w:r>
    </w:p>
    <w:p>
      <w:pPr>
        <w:pStyle w:val="Normal"/>
        <w:jc w:val="both"/>
        <w:rPr/>
      </w:pPr>
      <w:r>
        <w:rPr>
          <w:i/>
          <w:sz w:val="24"/>
        </w:rPr>
        <w:t>(La prosperidad y la decadencia dependen de la balanza o equilibrio entre producción y consumo, que es muy diferente de la balanza mercantil, y puede estar constantemente en favor de una nación aunque su balanza comercial sea desfavorable).</w:t>
      </w:r>
    </w:p>
    <w:p>
      <w:pPr>
        <w:pStyle w:val="Normal"/>
        <w:jc w:val="both"/>
        <w:rPr/>
      </w:pPr>
      <w:r>
        <w:rPr>
          <w:i/>
          <w:sz w:val="24"/>
        </w:rPr>
        <w:t>(Los comerciantes reclaman estímulos a la exportación. La devolución de derechos arancelarios pagados sobre productos internos es razonable, puesto que mantiene la distribución natural del trabajo. Lo mismo ocurre con las devoluciones de derechos sobre artículos importados).</w:t>
      </w:r>
    </w:p>
    <w:p>
      <w:pPr>
        <w:pStyle w:val="Normal"/>
        <w:jc w:val="both"/>
        <w:rPr/>
      </w:pPr>
      <w:r>
        <w:rPr>
          <w:i/>
          <w:sz w:val="24"/>
        </w:rPr>
        <w:t>Solo se justifican las primas (de exportación) en relación con aquellas transacciones en que los comerciantes se ven obligados a vender sus artículos a precios que no restituyen el capital acompañado de los beneficios corrientes, o en conexión con aquellos que tengan que venderlos por menos de lo que cuesta ponerlos en condiciones de venta.</w:t>
      </w:r>
    </w:p>
    <w:p>
      <w:pPr>
        <w:pStyle w:val="Normal"/>
        <w:jc w:val="both"/>
        <w:rPr/>
      </w:pPr>
      <w:r>
        <w:rPr>
          <w:i/>
          <w:sz w:val="24"/>
        </w:rPr>
        <w:t>Uno de los efectos que indudablemente producen las primas, como todos los demás expedientes del sistema mercantil, es forzar el comercio del país por caminos mucho menos ventajosos de los que hubiese recorrido aquel, abandonado a su propia espontaneidad.</w:t>
      </w:r>
    </w:p>
    <w:p>
      <w:pPr>
        <w:pStyle w:val="Normal"/>
        <w:jc w:val="both"/>
        <w:rPr/>
      </w:pPr>
      <w:r>
        <w:rPr>
          <w:i/>
          <w:sz w:val="24"/>
        </w:rPr>
        <w:t>Debemos advertir que tanto las primas sobre el grano como las establecidas sobre otra clase de artículos, supone dos gravámenes diferentes para el pueblo: el primero se halla representado por el impuesto que ha de pagarse para enjugar las sumas representadas por las primas; el segundo, por la contribución que supone el aumento del precio del trigo  en el mercado interno, y que, como todo el mundo es comprador de grano, resulta que el gravamen sobre ese articulo se viene a pagar por la masa total del pueblo.</w:t>
      </w:r>
    </w:p>
    <w:p>
      <w:pPr>
        <w:pStyle w:val="Normal"/>
        <w:jc w:val="both"/>
        <w:rPr/>
      </w:pPr>
      <w:r>
        <w:rPr>
          <w:i/>
          <w:sz w:val="24"/>
        </w:rPr>
        <w:t>Fácilmente podríamos imaginar que para fomentar la producción de cualquier clase de mercancías, una prima a la producción seria de mas efecto que otra a la exportación; además no impondría sobre el pueblo otra carga, sino la representada por el impuesto necesario para pagarla.</w:t>
      </w:r>
    </w:p>
    <w:p>
      <w:pPr>
        <w:pStyle w:val="Normal"/>
        <w:jc w:val="both"/>
        <w:rPr/>
      </w:pPr>
      <w:r>
        <w:rPr>
          <w:i/>
          <w:sz w:val="24"/>
        </w:rPr>
        <w:t>Si una manufactura se considera necesaria para la defensa de la sociedad, no es arbitrio prudente dejar que dependa de los extranjeros, y si no pudiera sostenerse de otro modo como empresa del país, no seria contrario a la razón el establecimiento de un gravamen sobre todas las demás manufacturas, para sostenerla.</w:t>
      </w:r>
    </w:p>
    <w:p>
      <w:pPr>
        <w:pStyle w:val="Normal"/>
        <w:jc w:val="both"/>
        <w:rPr/>
      </w:pPr>
      <w:r>
        <w:rPr>
          <w:i/>
          <w:sz w:val="24"/>
        </w:rPr>
        <w:t>Muchas veces llamamos prima a lo que no suele ser otra cosa que una simple devolución de derechos o “admisión temporal”; pero en ese caso, no rezan las objeciones que se vienen haciendo a las primeras.</w:t>
      </w:r>
    </w:p>
    <w:p>
      <w:pPr>
        <w:pStyle w:val="Normal"/>
        <w:jc w:val="both"/>
        <w:rPr/>
      </w:pPr>
      <w:r>
        <w:rPr>
          <w:i/>
          <w:sz w:val="24"/>
        </w:rPr>
        <w:t>La riqueza de una nación vecina, aunque suele ser peligrosa en la guerra y en la política, es ciertamente ventajosa para el comercio.</w:t>
      </w:r>
    </w:p>
    <w:p>
      <w:pPr>
        <w:pStyle w:val="Normal"/>
        <w:jc w:val="both"/>
        <w:rPr/>
      </w:pPr>
      <w:r>
        <w:rPr>
          <w:i/>
          <w:sz w:val="24"/>
        </w:rPr>
        <w:t>Si todas las naciones siguiesen el sistema liberal de una libre importación y exportación, los distintos estados en que esta dividido un gran continente se asemejarian a las diversas provincias de un gran imperio.</w:t>
      </w:r>
    </w:p>
    <w:p>
      <w:pPr>
        <w:pStyle w:val="Normal"/>
        <w:jc w:val="both"/>
        <w:rPr/>
      </w:pPr>
      <w:r>
        <w:rPr>
          <w:i/>
          <w:sz w:val="24"/>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jc w:val="both"/>
        <w:rPr/>
      </w:pPr>
      <w:r>
        <w:rPr>
          <w:i/>
          <w:sz w:val="24"/>
        </w:rPr>
        <w:t>(Los tratados de comercio son ventajosos para la nación favorecida, pero desventajosos para el país que favorece).</w:t>
      </w:r>
    </w:p>
    <w:p>
      <w:pPr>
        <w:pStyle w:val="Normal"/>
        <w:jc w:val="both"/>
        <w:rPr/>
      </w:pPr>
      <w:r>
        <w:rPr>
          <w:i/>
          <w:sz w:val="24"/>
        </w:rPr>
        <w:t>Con ellos se confiere al extranjero un monopolio contra el nacional, y sus nacionales tendrán que comprar los bienes extranjeros que necesiten mucho mas caros que si todas las demás naciones intervienen en competencia libre.</w:t>
      </w:r>
    </w:p>
    <w:p>
      <w:pPr>
        <w:pStyle w:val="Normal"/>
        <w:jc w:val="both"/>
        <w:rPr/>
      </w:pPr>
      <w:r>
        <w:rPr>
          <w:i/>
          <w:sz w:val="24"/>
        </w:rPr>
        <w:t>Aunque los resortes principales con que el sistema mercantil se propone actuar para enriquecer a una nación, son el de desanimar la introducción de géneros extranjeros y el de dar el mayor fomento posible a la exportación de los propios, hay cierta clase de mercaderías en que sigue un plan radicalmente opuesto. Con relación a ellas, frena la exportación y estimula la importación. Sin embargo el objeto es siempre el mismo: enriquecer el país, mediante una balanza ventajosa de comercio. Cohibe la exportación de los materiales que usan las manufacturas y los instrumentos de los oficios, con el fin de dar cierta ventaja a los artesanos del reino, habilitándoles a vender sus géneros más baratos que las otras naciones en los mercados ajenos, con lo cual, restringiendo de ese modo la exportación de un corto numero de mercancías de poco precio, se propone estimular la exportación de otras en mayor cantidad y de mayor valor.</w:t>
      </w:r>
    </w:p>
    <w:p>
      <w:pPr>
        <w:pStyle w:val="Normal"/>
        <w:jc w:val="both"/>
        <w:rPr/>
      </w:pPr>
      <w:r>
        <w:rPr>
          <w:i/>
          <w:sz w:val="24"/>
        </w:rPr>
        <w:t>Pero la avaricia de nuestros manufactureros consiguió extender esas exenciones a mayor numero de artículos, que no se pueden clasificar bajo el rotulo de materias primas.</w:t>
      </w:r>
    </w:p>
    <w:p>
      <w:pPr>
        <w:pStyle w:val="Normal"/>
        <w:jc w:val="both"/>
        <w:rPr>
          <w:i/>
          <w:i/>
          <w:sz w:val="24"/>
        </w:rPr>
      </w:pPr>
      <w:r>
        <w:rPr>
          <w:i/>
          <w:sz w:val="24"/>
        </w:rPr>
        <w:t>Perjudicar los intereses de cierta clase particular de ciudadanos con el solo objeto de fomentar los de otra, es una norma contraria a la justicia y a la equidad, que todo gobierno debe tener en cuenta.</w:t>
      </w:r>
    </w:p>
    <w:p>
      <w:pPr>
        <w:pStyle w:val="Normal"/>
        <w:jc w:val="both"/>
        <w:rPr/>
      </w:pPr>
      <w:r>
        <w:rPr>
          <w:i/>
          <w:sz w:val="24"/>
        </w:rPr>
        <w:t>No es necesario que llamemos la atención de hasta que punto dichos reglamentos son contrarios a esa libertad del ciudadano, de que tanto alardeamos, y que, en este caso, se sacrifica a los pequeños intereses de nuestros comerciantes y manufactureros. (Reglamentos sobre emigración de artesanos).</w:t>
      </w:r>
    </w:p>
    <w:p>
      <w:pPr>
        <w:pStyle w:val="Normal"/>
        <w:jc w:val="both"/>
        <w:rPr/>
      </w:pPr>
      <w:r>
        <w:rPr>
          <w:i/>
          <w:sz w:val="24"/>
        </w:rPr>
        <w:t>El consumo es la finalidad exclusiva de la producción, y únicamente se deberá fomentar el interés de los productores cuando ello coadyuve a promover el del consumidor.</w:t>
      </w:r>
    </w:p>
    <w:p>
      <w:pPr>
        <w:pStyle w:val="Normal"/>
        <w:jc w:val="both"/>
        <w:rPr/>
      </w:pPr>
      <w:r>
        <w:rPr>
          <w:i/>
          <w:sz w:val="24"/>
        </w:rPr>
        <w:t>Con arreglo a las máximas del sistema mercantil, el interés del consumidor se sacrifica constantemente al del productor, y pretende considerar la producción, y no el consumo, como si fuera el objeto y la finalidad de toda la industria y de todo el comercio.</w:t>
      </w:r>
    </w:p>
    <w:p>
      <w:pPr>
        <w:pStyle w:val="Normal"/>
        <w:jc w:val="both"/>
        <w:rPr/>
      </w:pPr>
      <w:r>
        <w:rPr>
          <w:i/>
          <w:sz w:val="24"/>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jc w:val="both"/>
        <w:rPr/>
      </w:pPr>
      <w:r>
        <w:rPr>
          <w:i/>
          <w:sz w:val="24"/>
        </w:rPr>
        <w:t>....Pero la política europea, al no dejar las cosas en entera libertad, ocasiona otras desigualdades de mucha mayor importancia.</w:t>
      </w:r>
    </w:p>
    <w:p>
      <w:pPr>
        <w:pStyle w:val="Normal"/>
        <w:jc w:val="both"/>
        <w:rPr/>
      </w:pPr>
      <w:r>
        <w:rPr>
          <w:i/>
          <w:sz w:val="24"/>
        </w:rPr>
        <w:t>Esto tiene lugar principalmente en tres maneras distintas: la primera limitando la competencia en ciertos empleos a un numero inferior de las que estarían dispuestos a dedicarse a ellos si no existieran esas trabas; la segunda, aumentando en otros su numero por encima de su natural nivel; y la tercera, restringiendo la circulación del capital y del trabajo; tanto de empleo a empleo, como de lugar a lugar.</w:t>
      </w:r>
    </w:p>
    <w:p>
      <w:pPr>
        <w:pStyle w:val="Normal"/>
        <w:jc w:val="both"/>
        <w:rPr/>
      </w:pPr>
      <w:r>
        <w:rPr>
          <w:i/>
          <w:sz w:val="24"/>
        </w:rPr>
        <w:t>Basta la libertad de comercio, sin otra peculiar atención, para que la oferta (de oro y plata) se produzca en las condiciones debidas.</w:t>
      </w:r>
    </w:p>
    <w:p>
      <w:pPr>
        <w:pStyle w:val="Normal"/>
        <w:jc w:val="both"/>
        <w:rPr>
          <w:i/>
          <w:i/>
          <w:sz w:val="24"/>
        </w:rPr>
      </w:pPr>
      <w:r>
        <w:rPr>
          <w:i/>
          <w:sz w:val="24"/>
        </w:rPr>
      </w:r>
    </w:p>
    <w:p>
      <w:pPr>
        <w:pStyle w:val="Normal"/>
        <w:jc w:val="both"/>
        <w:rPr/>
      </w:pPr>
      <w:r>
        <w:rPr>
          <w:sz w:val="24"/>
        </w:rPr>
        <w:t>Actualizando el tema llevo a su reflexión lo siguiente:</w:t>
      </w:r>
    </w:p>
    <w:p>
      <w:pPr>
        <w:pStyle w:val="Normal"/>
        <w:jc w:val="both"/>
        <w:rPr/>
      </w:pPr>
      <w:r>
        <w:rPr>
          <w:sz w:val="24"/>
        </w:rPr>
        <w:t>Cualquier tipo de restricción a las importaciones que se aplique sin la seguridad de que va a acrecentar la actividad económica debe ser desechada.</w:t>
      </w:r>
    </w:p>
    <w:p>
      <w:pPr>
        <w:pStyle w:val="Normal"/>
        <w:jc w:val="both"/>
        <w:rPr/>
      </w:pPr>
      <w:r>
        <w:rPr>
          <w:sz w:val="24"/>
        </w:rPr>
        <w:t>Si existe un excedente de capitales aplicado en aquellos ramos en que se saque ventaja al  extranjero debería alentarse las que se orienten a sectores menos competitivos pero que acrecienten la actividad económica y ocupación de mano de obra disponible.</w:t>
      </w:r>
    </w:p>
    <w:p>
      <w:pPr>
        <w:pStyle w:val="Normal"/>
        <w:jc w:val="both"/>
        <w:rPr>
          <w:sz w:val="24"/>
        </w:rPr>
      </w:pPr>
      <w:r>
        <w:rPr>
          <w:sz w:val="24"/>
        </w:rPr>
        <w:t>Mantengo mis temores a las medidas proteccionistas que solo se orientan al beneficio del comerciante.</w:t>
      </w:r>
    </w:p>
    <w:p>
      <w:pPr>
        <w:pStyle w:val="Normal"/>
        <w:jc w:val="both"/>
        <w:rPr/>
      </w:pPr>
      <w:r>
        <w:rPr>
          <w:sz w:val="24"/>
        </w:rPr>
        <w:t>El accionar de los grupos de presión (lobby) pone bajo sospecha muchas de las medidas de protección que se demandan. Solo se deberían atender aquellas medidas que beneficien al consumidor en cuanto tal o como trabajador empleado.</w:t>
      </w:r>
    </w:p>
    <w:p>
      <w:pPr>
        <w:pStyle w:val="Normal"/>
        <w:jc w:val="both"/>
        <w:rPr/>
      </w:pPr>
      <w:r>
        <w:rPr>
          <w:sz w:val="24"/>
        </w:rPr>
        <w:t>Interpretándome -en forma actualizada- a mi mismo resaltaría los siguientes -y seguramente para muchos, sorprendentes- aspectos:</w:t>
      </w:r>
    </w:p>
    <w:p>
      <w:pPr>
        <w:pStyle w:val="Normal"/>
        <w:jc w:val="both"/>
        <w:rPr/>
      </w:pPr>
      <w:r>
        <w:rPr>
          <w:sz w:val="24"/>
        </w:rPr>
        <w:t>Las industrias estratégicas deben ser protegidas. Cuando cierto ramo de la industria es necesario para la defensa del territorio, es ventajoso, por regla general, establecer un gravamen a las importaciones.</w:t>
      </w:r>
    </w:p>
    <w:p>
      <w:pPr>
        <w:pStyle w:val="Normal"/>
        <w:jc w:val="both"/>
        <w:rPr/>
      </w:pPr>
      <w:r>
        <w:rPr>
          <w:sz w:val="24"/>
        </w:rPr>
        <w:t>Las importaciones deben pagar un arancel que compense el efecto de los impuestos internos sobre la industria nacional. Para fomentar la industria nacional, corresponde que los efectos importados, paguen un arancel igual al impuesto que pagan los fabricantes locales de artículos de la misma especie. Aspecto asimilable -también- a las cargas sociales.</w:t>
      </w:r>
    </w:p>
    <w:p>
      <w:pPr>
        <w:pStyle w:val="Normal"/>
        <w:jc w:val="both"/>
        <w:rPr/>
      </w:pPr>
      <w:r>
        <w:rPr>
          <w:sz w:val="24"/>
        </w:rPr>
        <w:t>La protección a la industria nacional no puede ser eliminada en forma abrupta: cuando se establecen derechos de importación para estimular las actividades económicas del país, debe preverse por cuanto tiempo y hasta que grado se otorgara tal protección y de que modo deberá ser r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umero de obreros ocupados en esas fabricas asciende a una cifra muy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erían privadas de sus ganancias y de su modo de subsistir.</w:t>
      </w:r>
    </w:p>
    <w:p>
      <w:pPr>
        <w:pStyle w:val="Normal"/>
        <w:jc w:val="both"/>
        <w:rPr/>
      </w:pPr>
      <w:r>
        <w:rPr>
          <w:sz w:val="24"/>
        </w:rPr>
        <w:t>Una nación no puede liberar su comercio exterior de manera unilateral. Conviene meditar hasta que punto habrá de continuar importándose libremente un genero extranjero cuando algunas de las naciones extranjeras restringen con derechos elevados la entrada de muchas de nuestras manufacturas. En este caso, un animo vindicativo recomienda naturalmente que se establezcan medidas de retorsion, y que se impongan iguales derechos y prohibiciones sobre la importación de algunas o todas sus mercancías. Claro esta, si todas las naciones siguieran el sistema liberal de una libre importación y exportación, entonces, la abundancia de uno podría fácilmente remediar la escasez del otro; pero son muy pocos los que han adoptado este sistema liberal. La libertad de comercio de granos se encuentra, en casi todas partes, mas o menos restringida. En tales condiciones, la mala política de una nación puede hacer imprudentes a los reglamentos más acertados de la sana política de otra. Una libertad ilimitada en materia de exportación de granos puede ser muy peligrosa, pero nunca lo es tanto en los grandes estados como en los pequeños, en los cuales puede ser necesario restringir la exportación.</w:t>
      </w:r>
    </w:p>
    <w:p>
      <w:pPr>
        <w:pStyle w:val="Normal"/>
        <w:jc w:val="both"/>
        <w:rPr>
          <w:sz w:val="24"/>
        </w:rPr>
      </w:pPr>
      <w:r>
        <w:rPr>
          <w:sz w:val="24"/>
        </w:rPr>
        <w:t>Creo que ya tenemos bastante para abrir el debate.Espero su parte.</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Adam Smith</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Apreciado Profesor Smith:</w:t>
      </w:r>
    </w:p>
    <w:p>
      <w:pPr>
        <w:pStyle w:val="Normal"/>
        <w:jc w:val="both"/>
        <w:rPr/>
      </w:pPr>
      <w:r>
        <w:rPr>
          <w:sz w:val="24"/>
        </w:rPr>
        <w:tab/>
        <w:tab/>
        <w:tab/>
        <w:tab/>
        <w:t>A riesgo de resultar reiterativo, permítame señalarle que el problema de la balanza de comercio -también- me interesa contemplarlo desde la óptica del aliciente para invertir dentro del país y resolver el problema de la ocupación.</w:t>
      </w:r>
    </w:p>
    <w:p>
      <w:pPr>
        <w:pStyle w:val="Normal"/>
        <w:jc w:val="both"/>
        <w:rPr>
          <w:sz w:val="24"/>
        </w:rPr>
      </w:pPr>
      <w:r>
        <w:rPr>
          <w:sz w:val="24"/>
        </w:rPr>
        <w:t>Pero antes repasare mis ideas de ayer:</w:t>
      </w:r>
    </w:p>
    <w:p>
      <w:pPr>
        <w:pStyle w:val="Normal"/>
        <w:jc w:val="both"/>
        <w:rPr>
          <w:sz w:val="24"/>
        </w:rPr>
      </w:pPr>
      <w:r>
        <w:rPr>
          <w:sz w:val="24"/>
        </w:rPr>
      </w:r>
    </w:p>
    <w:p>
      <w:pPr>
        <w:pStyle w:val="Normal"/>
        <w:jc w:val="both"/>
        <w:rPr/>
      </w:pPr>
      <w:r>
        <w:rPr>
          <w:i/>
          <w:sz w:val="24"/>
        </w:rPr>
        <w:t>En una sociedad donde no haya problemas de inversión directa bajo la égida de la autoridad publica, los fines económicos, de que es razonable que se preocupe el gobierno, son la tasa de interés y la balanza de comercio exterior.</w:t>
      </w:r>
    </w:p>
    <w:p>
      <w:pPr>
        <w:pStyle w:val="Normal"/>
        <w:jc w:val="both"/>
        <w:rPr/>
      </w:pPr>
      <w:r>
        <w:rPr>
          <w:i/>
          <w:sz w:val="24"/>
        </w:rPr>
        <w:t>Si consideramos una sociedad que tenga una unidad de salarios hasta cierto punto estable y características nacionales que determinen la propensión a consumir y la preferencia por la liquidez y un sistema monetario que ligue de una manera rígida la cantidad de dinero con la existencia de metales preciosos será esencial para el mantenimiento de la prosperidad que las autoridades presten mucha atención al estado de la balanza comercial, porque una balanza favorable será extremadamente alentadora a condición de que no sea demasiado grande; mientras una desfavorable puede producir pronto un estado de depresión persistente.</w:t>
      </w:r>
    </w:p>
    <w:p>
      <w:pPr>
        <w:pStyle w:val="Normal"/>
        <w:jc w:val="both"/>
        <w:rPr/>
      </w:pPr>
      <w:r>
        <w:rPr>
          <w:i/>
          <w:sz w:val="24"/>
        </w:rPr>
        <w:t>De esto no se deduce que el grado máximo de restricción de las importaciones será el que promueva el máximo favorable de la balanza comercial.</w:t>
      </w:r>
    </w:p>
    <w:p>
      <w:pPr>
        <w:pStyle w:val="Normal"/>
        <w:jc w:val="both"/>
        <w:rPr/>
      </w:pPr>
      <w:r>
        <w:rPr>
          <w:i/>
          <w:sz w:val="24"/>
        </w:rPr>
        <w:t>Los primeros mercantilistas pusieron especial énfasis sobre todo esto y con frecuencia se les ve oponiéndose a las restricciones al comercio, porque a la larga podían operar en contra de una balanza favorable....</w:t>
      </w:r>
    </w:p>
    <w:p>
      <w:pPr>
        <w:pStyle w:val="Normal"/>
        <w:jc w:val="both"/>
        <w:rPr/>
      </w:pPr>
      <w:r>
        <w:rPr>
          <w:i/>
          <w:sz w:val="24"/>
        </w:rPr>
        <w:t>....La experiencia contemporánea de las restricciones comerciales en la Europa de la postguerra ofrece múltiples impedimentos mal concebidos contra la libertad que, proyectados para mejorar la balanza favorable, tuvieron de hecho el efecto contrario.</w:t>
      </w:r>
    </w:p>
    <w:p>
      <w:pPr>
        <w:pStyle w:val="Normal"/>
        <w:jc w:val="both"/>
        <w:rPr/>
      </w:pPr>
      <w:r>
        <w:rPr>
          <w:i/>
          <w:sz w:val="24"/>
        </w:rPr>
        <w:t>....Una política de restricciones comerciales es un instrumento alevoso aun para conseguir un fin ostensible, ya que el interés privado, la incompetencia administrativa y la dificultad intrínseca de la tarea pueden desviarla hasta producir resultados directamente contrarios a los propuestos.</w:t>
      </w:r>
    </w:p>
    <w:p>
      <w:pPr>
        <w:pStyle w:val="Normal"/>
        <w:jc w:val="both"/>
        <w:rPr>
          <w:i/>
          <w:i/>
          <w:sz w:val="24"/>
        </w:rPr>
      </w:pPr>
      <w:r>
        <w:rPr>
          <w:i/>
          <w:sz w:val="24"/>
        </w:rPr>
        <w:t>(Hago notar que bajo el sistema de laissez faire nacional y el patrón oro internacional, que era el ortodoxo en la segunda mitad del siglo XIX, no había medio disponible de que pudiera echar mano el gobierno para mitigar la miseria económica en el interior, excepto el de la competencia por los mercados; porque se desechaban todas las medidas que pudieran ayudar a un estado de desocupación crónica o subocupación intermitente, excepto las que servían para mejorar la balanza comercial en las partidas relativas a mercancías y servicios).</w:t>
      </w:r>
    </w:p>
    <w:p>
      <w:pPr>
        <w:pStyle w:val="Normal"/>
        <w:jc w:val="both"/>
        <w:rPr/>
      </w:pPr>
      <w:r>
        <w:rPr>
          <w:i/>
          <w:sz w:val="24"/>
        </w:rPr>
        <w:t>(De este modo, mientras los economistas estaban acostumbrados a aplaudir el sistema internacional que prevalecía, como el que proporcionaba los frutos de la división internacional del trabajo y armonizaba al mismo tiempo los intereses de las diversas naciones, ocultamente existía un influjo menos benigno; los estadistas que creían que si un país viejo y rico descuidaba la lucha por los mercados, su prosperidad decaería y se malograría, se encontraban bajo la influencia del sentido común y de la percepción concreta del verdadero curso de los acontecimientos. Pero si bien las naciones pueden aprender a procurarse la ocupación plena con su política interna -y, debemos añadir, si pueden lograr también el equilibrio en la tendencia de su población-, no se necesita que haya fuerzas económicas importantes destinadas a enfrentar el interés de un país con el de sus vecinos).</w:t>
      </w:r>
    </w:p>
    <w:p>
      <w:pPr>
        <w:pStyle w:val="Normal"/>
        <w:jc w:val="both"/>
        <w:rPr/>
      </w:pPr>
      <w:r>
        <w:rPr>
          <w:i/>
          <w:sz w:val="24"/>
        </w:rPr>
        <w:t>En una época en que las autoridades no tenían control directo sobre la tasa de interés o los otros estímulos a la inversión nacional, las medidas para aumentar la balanza comercial favorable eran el único medio directo de que disponían para reforzar la inversión extranjera; y, al mismo tiempo, el efecto de una balanza de comercio favorable sobre la entrada de los metales preciosos era su único medio indirecto de reducir la tasa de interés domestica y aumentar así el aliciente a invertir dentro del país.</w:t>
      </w:r>
    </w:p>
    <w:p>
      <w:pPr>
        <w:pStyle w:val="Normal"/>
        <w:jc w:val="both"/>
        <w:rPr/>
      </w:pPr>
      <w:r>
        <w:rPr>
          <w:i/>
          <w:sz w:val="24"/>
        </w:rPr>
        <w:t>Todavía quedaría lugar para la división internacional del trabajo y para el crédito internacional en condiciones adecuadas; pero ya no existiría motivo apremiante para que un país necesite forzar sus mercancías sobre otro o rehusar las ofertas de sus vecinos, no porque esto fuese necesario para capacitarlo con el fin de pagar por lo que deseaba comprar, sino con el objeto expreso de modificar el equilibrio de la balanza de pagos de manera que la balanza comercial se inclinara a su favor. El comercio internacional dejaría de ser lo que es, a saber, un expediente desesperado para mantener la ocupación interior, forzada por las ventas en los mercados extranjeros y restringiendo las compras, lo que de tener éxito, simplemente desplazaría el problema de la desocupación hacia el vecino que estuviera peor dotado para la lucha, y vendría a convertirse en un libre intercambio de bienes y servicios mutuamente ventajosos”.</w:t>
      </w:r>
    </w:p>
    <w:p>
      <w:pPr>
        <w:pStyle w:val="Normal"/>
        <w:jc w:val="both"/>
        <w:rPr>
          <w:i/>
          <w:i/>
          <w:sz w:val="24"/>
        </w:rPr>
      </w:pPr>
      <w:r>
        <w:rPr>
          <w:i/>
          <w:sz w:val="24"/>
        </w:rPr>
      </w:r>
    </w:p>
    <w:p>
      <w:pPr>
        <w:pStyle w:val="Normal"/>
        <w:jc w:val="both"/>
        <w:rPr/>
      </w:pPr>
      <w:r>
        <w:rPr>
          <w:sz w:val="24"/>
        </w:rPr>
        <w:t>No podría actualizar mis opiniones sobre el asunto ignorando las implicancias de la globalización y el libre comercio que hoy se aplican y promueven. En beneficio del mercado, da la impresión, que muchos piases importan desocupación.</w:t>
      </w:r>
    </w:p>
    <w:p>
      <w:pPr>
        <w:pStyle w:val="Normal"/>
        <w:jc w:val="both"/>
        <w:rPr/>
      </w:pPr>
      <w:r>
        <w:rPr>
          <w:sz w:val="24"/>
        </w:rPr>
        <w:t>Ambos hemos opinado -oportunamente- que los limites de la apertura del comercio debía ser máxima en tanto no afectara al crecimiento económico, al consumidor, o al trabajador (que es, ni mas ni menos que, el consumidor en gran medida).</w:t>
      </w:r>
    </w:p>
    <w:p>
      <w:pPr>
        <w:pStyle w:val="Normal"/>
        <w:jc w:val="both"/>
        <w:rPr/>
      </w:pPr>
      <w:r>
        <w:rPr>
          <w:sz w:val="24"/>
        </w:rPr>
        <w:t>Da la impresión que las grandes corporaciones -que son los principales, sino los únicos beneficiarios del mercado global- están optando por desarrollar nuevas sociedades de consumo en detrimento de las estables existentes.</w:t>
      </w:r>
    </w:p>
    <w:p>
      <w:pPr>
        <w:pStyle w:val="Normal"/>
        <w:jc w:val="both"/>
        <w:rPr/>
      </w:pPr>
      <w:r>
        <w:rPr>
          <w:sz w:val="24"/>
        </w:rPr>
        <w:t xml:space="preserve">Como piensan que el cliente va a seguir consumiendo -aunque el producto se abarate- si sus ingresos disminuyen o desaparecen?. Estarán creando una sociedad de consumo sin....consumidores?. De que sirve tener en las tiendas y supermercados productos de diversos orígenes y con mejores precios -aspecto discutible en muchos casos- si la población empobrecida o desocupada no los puede adquirir?. </w:t>
      </w:r>
    </w:p>
    <w:p>
      <w:pPr>
        <w:pStyle w:val="Normal"/>
        <w:jc w:val="both"/>
        <w:rPr/>
      </w:pPr>
      <w:r>
        <w:rPr>
          <w:sz w:val="24"/>
        </w:rPr>
        <w:t>Solo para que algunas empresas ganen mas y algunos ricos tengan repletas las estanterías se justifica el paro, la perdida de ingresos, y la frustración de la mayoría de la población.</w:t>
      </w:r>
    </w:p>
    <w:p>
      <w:pPr>
        <w:pStyle w:val="Normal"/>
        <w:jc w:val="both"/>
        <w:rPr>
          <w:sz w:val="24"/>
        </w:rPr>
      </w:pPr>
      <w:r>
        <w:rPr>
          <w:sz w:val="24"/>
        </w:rPr>
        <w:t>Puede ser mas miope el capitalismo “actual”?.</w:t>
      </w:r>
    </w:p>
    <w:p>
      <w:pPr>
        <w:pStyle w:val="Normal"/>
        <w:jc w:val="both"/>
        <w:rPr>
          <w:sz w:val="24"/>
        </w:rPr>
      </w:pPr>
      <w:r>
        <w:rPr>
          <w:sz w:val="24"/>
        </w:rPr>
        <w:t>La competitividad lo justifica todo, lo tolera todo, lo perdona todo, inclusive el holocausto laboral.</w:t>
      </w:r>
    </w:p>
    <w:p>
      <w:pPr>
        <w:pStyle w:val="Normal"/>
        <w:jc w:val="both"/>
        <w:rPr/>
      </w:pPr>
      <w:r>
        <w:rPr>
          <w:sz w:val="24"/>
        </w:rPr>
        <w:t>Los globalizadores de la miseria instalan sus plantas donde la mano de obra mas barata de hoy será pasto del mismo desamparo cuando se trasladen al otro destino de menor costo. Han rehabilitado el circulo vicioso de la pobreza, a lo que llaman -cínicamente- flexibilización laboral.</w:t>
      </w:r>
    </w:p>
    <w:p>
      <w:pPr>
        <w:pStyle w:val="Normal"/>
        <w:jc w:val="both"/>
        <w:rPr/>
      </w:pPr>
      <w:r>
        <w:rPr>
          <w:sz w:val="24"/>
        </w:rPr>
        <w:t>En donde queda la sociedad de consumo?. Por que se prefiere al demandante chino de ciclomotores o televisores  que al de automóviles u ordenadores americano o europeo?. Cual es el contrato social imperante en la nueva sociedad dual donde cada vez los ricos son mas ricos y los pobres mas pobres?.</w:t>
      </w:r>
    </w:p>
    <w:p>
      <w:pPr>
        <w:pStyle w:val="Normal"/>
        <w:jc w:val="both"/>
        <w:rPr/>
      </w:pPr>
      <w:r>
        <w:rPr>
          <w:sz w:val="24"/>
        </w:rPr>
        <w:t>Espero que los mitómanos del mercado me den la respuesta!!.</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rPr>
          <w:sz w:val="24"/>
        </w:rPr>
      </w:pPr>
      <w:r>
        <w:rPr>
          <w:sz w:val="24"/>
        </w:rPr>
        <w:tab/>
        <w:tab/>
        <w:tab/>
        <w:tab/>
        <w:tab/>
        <w:tab/>
        <w:tab/>
        <w:tab/>
        <w:t>John Maynard Key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2:02:00Z</dcterms:created>
  <dc:creator>Mariana</dc:creator>
  <dc:description/>
  <dc:language>en-US</dc:language>
  <cp:lastModifiedBy>Mariana</cp:lastModifiedBy>
  <dcterms:modified xsi:type="dcterms:W3CDTF">2003-12-22T10:40:00Z</dcterms:modified>
  <cp:revision>2</cp:revision>
  <dc:subject/>
  <dc:title/>
</cp:coreProperties>
</file>