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CAPITULO  12</w:t>
      </w:r>
    </w:p>
    <w:p>
      <w:pPr>
        <w:pStyle w:val="Normal"/>
        <w:jc w:val="both"/>
        <w:rPr>
          <w:b/>
          <w:b/>
          <w:sz w:val="24"/>
        </w:rPr>
      </w:pPr>
      <w:r>
        <w:rPr>
          <w:b/>
          <w:sz w:val="24"/>
        </w:rPr>
      </w:r>
    </w:p>
    <w:p>
      <w:pPr>
        <w:pStyle w:val="Normal"/>
        <w:jc w:val="both"/>
        <w:rPr>
          <w:b/>
          <w:b/>
          <w:sz w:val="24"/>
        </w:rPr>
      </w:pPr>
      <w:r>
        <w:rPr>
          <w:b/>
          <w:sz w:val="24"/>
        </w:rPr>
        <w:tab/>
        <w:t xml:space="preserve">       GASTO PUBLICO - LA OCUPACION - DEFICIT PUBLICO</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Apreciado Profesor Smith:</w:t>
      </w:r>
    </w:p>
    <w:p>
      <w:pPr>
        <w:pStyle w:val="Normal"/>
        <w:jc w:val="both"/>
        <w:rPr>
          <w:sz w:val="24"/>
        </w:rPr>
      </w:pPr>
      <w:r>
        <w:rPr>
          <w:sz w:val="24"/>
        </w:rPr>
        <w:tab/>
        <w:tab/>
        <w:tab/>
        <w:tab/>
        <w:t>Creo, que hemos llegado a un punto en que seria conveniente tratar el gasto publico, su accion, de cara a la ocupacion, y la eventualidad del deficit publico.</w:t>
      </w:r>
    </w:p>
    <w:p>
      <w:pPr>
        <w:pStyle w:val="Normal"/>
        <w:jc w:val="both"/>
        <w:rPr>
          <w:sz w:val="24"/>
        </w:rPr>
      </w:pPr>
      <w:r>
        <w:rPr>
          <w:sz w:val="24"/>
        </w:rPr>
        <w:t>Si de algun modo -como sostengo-, el mercado “solo” no puede -y a lo peor, no quiere o le conviene- resolver el problema de la desocupacion involuntaria, si continua vigente la paradoja de la pobreza en medio de la abundancia, si la competitividad solo se trata de mantener disminuyendo los costos de la mano de obra, si la politica monetaria, la balanza de comercio o el tipo de cambio plantean, y a veces exigen, transferencias de ingresos a traves de la politica fiscal o presupuestaria, es en gran medida el gasto publico la gran herramienta que tiene un gobierno para ejercer una politica economica.</w:t>
      </w:r>
    </w:p>
    <w:p>
      <w:pPr>
        <w:pStyle w:val="Normal"/>
        <w:jc w:val="both"/>
        <w:rPr>
          <w:sz w:val="24"/>
        </w:rPr>
      </w:pPr>
      <w:r>
        <w:rPr>
          <w:sz w:val="24"/>
        </w:rPr>
        <w:t>Veamos mis opiniones de antes:</w:t>
      </w:r>
    </w:p>
    <w:p>
      <w:pPr>
        <w:pStyle w:val="Normal"/>
        <w:jc w:val="both"/>
        <w:rPr>
          <w:sz w:val="24"/>
        </w:rPr>
      </w:pPr>
      <w:r>
        <w:rPr>
          <w:sz w:val="24"/>
        </w:rPr>
      </w:r>
    </w:p>
    <w:p>
      <w:pPr>
        <w:pStyle w:val="Normal"/>
        <w:jc w:val="both"/>
        <w:rPr>
          <w:i/>
          <w:i/>
          <w:sz w:val="24"/>
        </w:rPr>
      </w:pPr>
      <w:r>
        <w:rPr>
          <w:i/>
          <w:sz w:val="24"/>
        </w:rPr>
        <w:t>“</w:t>
      </w:r>
      <w:r>
        <w:rPr>
          <w:i/>
          <w:sz w:val="24"/>
        </w:rPr>
        <w:t>Una disminucion del ingreso, debida a un descenso en el nivel de ocupacion, si llega lejos, puede incluso ser motivo de que el consumo exceda a los ingresos, no solamente debido a que ciertos individuos o instituciones usen las reservas financieras que hayan acumulado en mejores tiempos, sino tambien el gobierno, que podra caer, de buena o mala gana, en un deficit presupuestal o procura algun alivio a la desocupacion, por ejemplo, con dinero prestado. Asi cuando la ocupacion desciende a un nivel bajo, el consumo total decaera en proporcion menor de lo que haya bajado el ingreso real, debido a la conducta habitual de los individuos y tambien a la politica probable de los gobiernos; lo cual explica por que es a menudo posible alcanzar una nueva posicion de equilibrio con una fluctuacion de pequeña amplitud. De no ser asi, el descenso en la ocupacion y el ingreso, una vez iniciado, podria llegar muy lejos.</w:t>
      </w:r>
    </w:p>
    <w:p>
      <w:pPr>
        <w:pStyle w:val="Normal"/>
        <w:jc w:val="both"/>
        <w:rPr>
          <w:i/>
          <w:i/>
          <w:sz w:val="24"/>
        </w:rPr>
      </w:pPr>
      <w:r>
        <w:rPr>
          <w:i/>
          <w:sz w:val="24"/>
        </w:rPr>
        <w:t>Cuando existe desocupacion involuntaria, la desutilidad marginal del trabajo es necesariamente menor que la utilidad del producto marginal. En realidad puede ser mucho menor; porque cierta cantidad de trabajo, para un hombre que ha estado sin empleo largo tiempo, en vez de desutilidad puede tener utilidad positiva. Si se acepta esto, el razonamiento anterior demuestra como los gastos “ruinosos” de prestamos (*) pueden, no obstante enriquecer al fin y al cabo a la comunidad. La construccion de piramides, los terremotos y hasta las guerras pueden servir para aumentar la riqueza, si la educacion de nuestros estadistas en los principios de la economia clasica impide que se haga algo mejor.</w:t>
      </w:r>
    </w:p>
    <w:p>
      <w:pPr>
        <w:pStyle w:val="Normal"/>
        <w:jc w:val="both"/>
        <w:rPr>
          <w:i/>
          <w:i/>
          <w:sz w:val="24"/>
        </w:rPr>
      </w:pPr>
      <w:r>
        <w:rPr>
          <w:i/>
          <w:sz w:val="24"/>
        </w:rPr>
        <w:t>(*) (Es conveniente a menudo usar  el termino “gastos de prestamos” para incluir la inversion publica financiada por prestamos particulares y cualquier otro gasto corriente que se financie por el mismo procedimiento. En sentido estricto, esto ultimo deberia considerarse como ahorro negativo, pero la accion oficial de esta clase no esta influida por el mismo grupo de motivos psicologicos que el que gobierna el ahorro privado. Asi resulta que el termino “gastos de prestamos” es una expresion conveniente para los prestamos netos de las autoridades publicas en todos los sentidos, ya sea por concepto de capital o para hacer frente a un deficit presupuestal. Una de las formas de gastos de prestamos actua en el sentido de aumentar la inversion y la otra elevando la propension a consumir).</w:t>
      </w:r>
    </w:p>
    <w:p>
      <w:pPr>
        <w:pStyle w:val="Normal"/>
        <w:jc w:val="both"/>
        <w:rPr>
          <w:i/>
          <w:i/>
          <w:sz w:val="24"/>
        </w:rPr>
      </w:pPr>
      <w:r>
        <w:rPr>
          <w:i/>
          <w:sz w:val="24"/>
        </w:rPr>
        <w:t>Es curioso observar como el sentido comun, tratando de escapar de conclusiones absurdas, ha podido llegar a preferir las formas de gastos de prestamos totalmente “ruinosos” a las que solo lo son parcialmente, que, por no ser un despilfarro completo, tienden a juzgarse de acuerdo con los principios estrictos “de negocios”. Por ejemplo, la ayuda a los sin trabajo financiada por prestamos se acepta mas facilmente que la financiacion de mejoras que dan un rendimiento inferior al tipo corriente de interes; en tanto que la practica de abrir hoyos en el suelo, conocida como explotacion de minas de oro, que no solo no agrega nada a la riqueza real del mundo, sino que supone la desutilidad del trabajo, es la mas aceptable de todas las soluciones.</w:t>
      </w:r>
    </w:p>
    <w:p>
      <w:pPr>
        <w:pStyle w:val="Normal"/>
        <w:jc w:val="both"/>
        <w:rPr>
          <w:i/>
          <w:i/>
          <w:sz w:val="24"/>
        </w:rPr>
      </w:pPr>
      <w:r>
        <w:rPr>
          <w:i/>
          <w:sz w:val="24"/>
        </w:rPr>
        <w:t>....Asi que no somos tan sensatos y nos hemos educado de modo tan semejante a los financieros prudentes, meditando cuidadosamente antes de agravar las cargas “financieras” de la posteridad edificando casas habitacion, que no contamos con tan facil escapatoria para los sufrimientos de la desocupacion.Tenemos que aceptarlos como resultado inevitable de aplicar a la conducta del estado las maximas que fueron proyectadas mas bien para “enriquecer” a un individuo, capacitandolo para acumular derechos a satisfacciones que no intenta hacer efectivos en un momento determinado.</w:t>
      </w:r>
    </w:p>
    <w:p>
      <w:pPr>
        <w:pStyle w:val="Normal"/>
        <w:jc w:val="both"/>
        <w:rPr>
          <w:i/>
          <w:i/>
          <w:sz w:val="24"/>
        </w:rPr>
      </w:pPr>
      <w:r>
        <w:rPr>
          <w:i/>
          <w:sz w:val="24"/>
        </w:rPr>
        <w:t>Es curioso y digno de mencion que la mente popular parece advertir esta ultima perplejidad solo por lo que se refiere a las inversiones publicas, como en el caso de un ferrocarril, de casas o algo semejante. Se presenta comunmente como objecion a los planes para aumentar la ocupacion por medio de inversiones patrocinadas por la autoridad publica la de que asi se esta creando una dificultad para el futuro...(que haremos cuando hayamos construido....todo lo necesario?).....El obstaculo que se opone a un claro entendimiento de esto, parece estar, como ocurre en muchas discusiones academicas sobre el capital, es una apreciacion inadecuada del hecho de que el capital no es una entidad que subsista por si misma con independencia del consumo. Al contrario, cada debilitamiento en la propension a consumir, considerada como habito permanente, tiene que hacer flaquear la demanda de capital lo mismo que la de consumo”.</w:t>
      </w:r>
    </w:p>
    <w:p>
      <w:pPr>
        <w:pStyle w:val="Normal"/>
        <w:jc w:val="both"/>
        <w:rPr>
          <w:i/>
          <w:i/>
          <w:sz w:val="24"/>
        </w:rPr>
      </w:pPr>
      <w:r>
        <w:rPr>
          <w:i/>
          <w:sz w:val="24"/>
        </w:rPr>
      </w:r>
    </w:p>
    <w:p>
      <w:pPr>
        <w:pStyle w:val="Normal"/>
        <w:jc w:val="both"/>
        <w:rPr>
          <w:sz w:val="24"/>
        </w:rPr>
      </w:pPr>
      <w:r>
        <w:rPr>
          <w:sz w:val="24"/>
        </w:rPr>
        <w:t>Desearia renovarlas -un poco- abordando algunos aspectos cercanos:</w:t>
      </w:r>
    </w:p>
    <w:p>
      <w:pPr>
        <w:pStyle w:val="Normal"/>
        <w:jc w:val="both"/>
        <w:rPr>
          <w:sz w:val="24"/>
        </w:rPr>
      </w:pPr>
      <w:r>
        <w:rPr>
          <w:sz w:val="24"/>
        </w:rPr>
        <w:t>Primero, decir, que los grandes profetas de la disminucion de la participacion del gasto publico en la economia callan cuando se trata de reducir las importantes transferencias de recursos que se hacen por esa via a los sectores poderosos -grandes empresas o grandes propietarios- via subvenciones, deducciones fiscales, creditos preferenciales, contratos de obras, aprovisionamentos, y servicios. O sea que segun los profetas habria gastos publicos buenos y gastos publicos malos. Sobre los ultimos hacen pullas y sobre los primeros significativos.....silencios.</w:t>
      </w:r>
    </w:p>
    <w:p>
      <w:pPr>
        <w:pStyle w:val="Normal"/>
        <w:jc w:val="both"/>
        <w:rPr>
          <w:sz w:val="24"/>
        </w:rPr>
      </w:pPr>
      <w:r>
        <w:rPr>
          <w:sz w:val="24"/>
        </w:rPr>
        <w:t>Segundo, buena parte del gasto publico se utiliza como gasto corriente. Para mantener estructuras burocraticas improductivas, inutiles, y clientelares. El gasto publico pasa a ser “botin de guerra” del partido politico en el gobierno. La maquinaria de los partidos pasa a ejercer de funcionarios y a cobrar del presupuesto. El “aparato” en accion. El pesebre. Los pastueños.</w:t>
      </w:r>
    </w:p>
    <w:p>
      <w:pPr>
        <w:pStyle w:val="Normal"/>
        <w:jc w:val="both"/>
        <w:rPr>
          <w:sz w:val="24"/>
        </w:rPr>
      </w:pPr>
      <w:r>
        <w:rPr>
          <w:sz w:val="24"/>
        </w:rPr>
        <w:t>Tercero, una vez realizadas semejantes exacciones al presupuesto, poco queda para realizar una verdadera politica economica de apoyo a las inversiones productivas, aliento a la demanda y ascenso del nivel de ocupacion.</w:t>
      </w:r>
    </w:p>
    <w:p>
      <w:pPr>
        <w:pStyle w:val="Normal"/>
        <w:jc w:val="both"/>
        <w:rPr>
          <w:sz w:val="24"/>
        </w:rPr>
      </w:pPr>
      <w:r>
        <w:rPr>
          <w:sz w:val="24"/>
        </w:rPr>
        <w:t>Podriamos decir, que el mayor de los problemas no esta en lo “que” se gasta, sino en “como” se gasta. Es mas un problema cualitativo, que uno cuantitativo.</w:t>
      </w:r>
    </w:p>
    <w:p>
      <w:pPr>
        <w:pStyle w:val="Normal"/>
        <w:jc w:val="both"/>
        <w:rPr>
          <w:sz w:val="24"/>
        </w:rPr>
      </w:pPr>
      <w:r>
        <w:rPr>
          <w:sz w:val="24"/>
        </w:rPr>
        <w:t xml:space="preserve">Tambien estan los gastos “politicos” o “electorales”. Humo de paja. Inauguraciones para la foto. Escenografias de carton piedra. Acciones que solo buscan el “efecto voto”. El sindrome del “telediario”. </w:t>
      </w:r>
    </w:p>
    <w:p>
      <w:pPr>
        <w:pStyle w:val="Normal"/>
        <w:jc w:val="both"/>
        <w:rPr>
          <w:sz w:val="24"/>
        </w:rPr>
      </w:pPr>
      <w:r>
        <w:rPr>
          <w:sz w:val="24"/>
        </w:rPr>
        <w:t>Despues de todas estas “sangrias” del gasto publico entre las que incluyo corrupcion, sobrecosto, malversacion, descontrol, y fugas de todo tipo, ya me dira usted -respetable profesor-, que es lo que queda para orientar y desarrollar la economia.</w:t>
      </w:r>
    </w:p>
    <w:p>
      <w:pPr>
        <w:pStyle w:val="Normal"/>
        <w:jc w:val="both"/>
        <w:rPr>
          <w:sz w:val="24"/>
        </w:rPr>
      </w:pPr>
      <w:r>
        <w:rPr>
          <w:sz w:val="24"/>
        </w:rPr>
        <w:t>Asi y todo debemos soportar a los monetaristas denostando el gasto publico. Los economistas partidarios de la oferta pidiendo una menor presion fiscal o los de la escuela de eleccion publica que desean colgar a todos los politicos y burocratas de las farolas (muchas veces yo tambien!!), o los economistas de las expectativas racionales que anuncian que la intervencion estatal es una ilusion, un truco magico.</w:t>
      </w:r>
    </w:p>
    <w:p>
      <w:pPr>
        <w:pStyle w:val="Normal"/>
        <w:jc w:val="both"/>
        <w:rPr>
          <w:sz w:val="24"/>
        </w:rPr>
      </w:pPr>
      <w:r>
        <w:rPr>
          <w:sz w:val="24"/>
        </w:rPr>
        <w:t>Aunque me sigan acusando de “miembro de la elite economica” o “docto anciano que entrego al gobierno mis olimpicos razonamientos”, no puedo aceptar una defensa a ultranza de la economia del laissez faire para un mundo globalizado.</w:t>
      </w:r>
    </w:p>
    <w:p>
      <w:pPr>
        <w:pStyle w:val="Normal"/>
        <w:jc w:val="both"/>
        <w:rPr>
          <w:sz w:val="24"/>
        </w:rPr>
      </w:pPr>
      <w:r>
        <w:rPr>
          <w:sz w:val="24"/>
        </w:rPr>
        <w:t>Aunque las “intervenciones gubernamentales” de las ultimas decadas me han decepcionado y desalentado, sigo creyendo necesaria la participacion del estado en la economia  para alentar la ocupacion.  Ninguno de los “jovenes” economistas que adoran el mercado tiene respuesta para decir “quien hace las cosas que los individuos no hacen”. Tal vez no sea tanto un asunto de gastar mas, como de gastar diferente.</w:t>
      </w:r>
    </w:p>
    <w:p>
      <w:pPr>
        <w:pStyle w:val="Normal"/>
        <w:jc w:val="both"/>
        <w:rPr>
          <w:sz w:val="24"/>
        </w:rPr>
      </w:pPr>
      <w:r>
        <w:rPr>
          <w:sz w:val="24"/>
        </w:rPr>
        <w:t>Se que me acusan de que nunca conteste a la pregunta sobre: quien custodiara a los custodios?, pero le propongo que tratemos en estas cartas la posibilidad de “una mano politica invisible”. Aunque peque de ingenuo, no deseo perder la esperanza.</w:t>
      </w:r>
    </w:p>
    <w:p>
      <w:pPr>
        <w:pStyle w:val="Normal"/>
        <w:jc w:val="both"/>
        <w:rPr>
          <w:sz w:val="24"/>
        </w:rPr>
      </w:pPr>
      <w:r>
        <w:rPr>
          <w:sz w:val="24"/>
        </w:rPr>
        <w:t>Su turno, estimado profesor.</w:t>
      </w:r>
    </w:p>
    <w:p>
      <w:pPr>
        <w:pStyle w:val="Normal"/>
        <w:jc w:val="both"/>
        <w:rPr>
          <w:sz w:val="24"/>
        </w:rPr>
      </w:pPr>
      <w:r>
        <w:rPr>
          <w:sz w:val="24"/>
        </w:rPr>
      </w:r>
    </w:p>
    <w:p>
      <w:pPr>
        <w:pStyle w:val="Normal"/>
        <w:jc w:val="right"/>
        <w:rPr>
          <w:sz w:val="24"/>
        </w:rPr>
      </w:pPr>
      <w:r>
        <w:rPr>
          <w:sz w:val="24"/>
        </w:rPr>
        <w:tab/>
        <w:tab/>
        <w:tab/>
        <w:tab/>
        <w:tab/>
        <w:tab/>
        <w:tab/>
        <w:t>Atentamente</w:t>
      </w:r>
    </w:p>
    <w:p>
      <w:pPr>
        <w:pStyle w:val="Normal"/>
        <w:jc w:val="right"/>
        <w:rPr>
          <w:sz w:val="24"/>
        </w:rPr>
      </w:pPr>
      <w:r>
        <w:rPr>
          <w:sz w:val="24"/>
        </w:rPr>
        <w:tab/>
        <w:tab/>
        <w:tab/>
        <w:tab/>
        <w:tab/>
        <w:tab/>
        <w:tab/>
        <w:t>John Maynard Keynes</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r>
    </w:p>
    <w:p>
      <w:pPr>
        <w:pStyle w:val="Normal"/>
        <w:jc w:val="both"/>
        <w:rPr>
          <w:sz w:val="24"/>
        </w:rPr>
      </w:pPr>
      <w:r>
        <w:rPr>
          <w:sz w:val="24"/>
        </w:rPr>
        <w:tab/>
        <w:t>Respetado Lord Keynes:</w:t>
      </w:r>
    </w:p>
    <w:p>
      <w:pPr>
        <w:pStyle w:val="Normal"/>
        <w:jc w:val="both"/>
        <w:rPr>
          <w:sz w:val="24"/>
        </w:rPr>
      </w:pPr>
      <w:r>
        <w:rPr>
          <w:sz w:val="24"/>
        </w:rPr>
        <w:tab/>
        <w:tab/>
        <w:tab/>
        <w:tab/>
        <w:t>En este tema, que me propone, no hay duda, que usted hace de hombre malo -que aplaude el gasto publico- y yo ejerzo de hombre bueno -que desconfio del gobierno-, al menos para los economistas “al uso”. Aunque para mi “nosotros” no somos el gobierno, debo aceptar -muy a mi pesar-, que los hombres y mujeres de gris ganan frecuentemente la partida.</w:t>
      </w:r>
    </w:p>
    <w:p>
      <w:pPr>
        <w:pStyle w:val="Normal"/>
        <w:jc w:val="both"/>
        <w:rPr>
          <w:sz w:val="24"/>
        </w:rPr>
      </w:pPr>
      <w:r>
        <w:rPr>
          <w:sz w:val="24"/>
        </w:rPr>
        <w:t>Sigo creyendo que la administracion publica bloquea el progreso. Pero antes de seguir, veamos como pensaba ayer:</w:t>
      </w:r>
    </w:p>
    <w:p>
      <w:pPr>
        <w:pStyle w:val="Normal"/>
        <w:jc w:val="both"/>
        <w:rPr>
          <w:sz w:val="24"/>
        </w:rPr>
      </w:pPr>
      <w:r>
        <w:rPr>
          <w:sz w:val="24"/>
        </w:rPr>
      </w:r>
    </w:p>
    <w:p>
      <w:pPr>
        <w:pStyle w:val="Normal"/>
        <w:jc w:val="both"/>
        <w:rPr>
          <w:i/>
          <w:i/>
          <w:sz w:val="24"/>
        </w:rPr>
      </w:pPr>
      <w:r>
        <w:rPr>
          <w:i/>
          <w:sz w:val="24"/>
        </w:rPr>
        <w:t>“</w:t>
      </w:r>
      <w:r>
        <w:rPr>
          <w:i/>
          <w:sz w:val="24"/>
        </w:rPr>
        <w:t>Sus gastos ordinarios se equiparan con sus ingresos, cuando no los exceden, como suele ocurrir frecuentemente. No cabe, en consecuencia, poner muchas esperanzas en la acumulacion de tesoros, y por ello, cuando circunstancias extraordinarias requieren gastos igualmente extraordinarios, ha de acudir necesariamente a sus subditos, solicitando de ellos una ayuda apropiada al caso.</w:t>
      </w:r>
    </w:p>
    <w:p>
      <w:pPr>
        <w:pStyle w:val="Normal"/>
        <w:jc w:val="both"/>
        <w:rPr>
          <w:i/>
          <w:i/>
          <w:sz w:val="24"/>
        </w:rPr>
      </w:pPr>
      <w:r>
        <w:rPr>
          <w:i/>
          <w:sz w:val="24"/>
        </w:rPr>
        <w:t>La falta de prudencia en el gasto, en tiempo de paz, es una de las principales causas de que se contraigan deudas en epoca de guerra.</w:t>
      </w:r>
    </w:p>
    <w:p>
      <w:pPr>
        <w:pStyle w:val="Normal"/>
        <w:jc w:val="both"/>
        <w:rPr>
          <w:i/>
          <w:i/>
          <w:sz w:val="24"/>
        </w:rPr>
      </w:pPr>
      <w:r>
        <w:rPr>
          <w:i/>
          <w:sz w:val="24"/>
        </w:rPr>
        <w:t>Si nunca se hubiese sacado dinero de otro modo que por medio de los anticipos, pasados muy pocos años podrian haber quedado liberados los ingresos del estado, sin otra atencion del gobierno que la de no haber sobrecargado el fondo, adeudandole en mas de lo que pudiera pagar en un termino limitado, y no aceptando un nuevo anticipo hasta haber expirado el primero. Pero la mayor parte de los gobiernos de Europa han sido incapaces de proceder con tal prudencia. Se ha sobrecargado el fondo con ocasion de la primera anticipacion, y cuando no ha sido asi, por lo menos se ha llegado a los mismos resultados, sobrecargando el fondo con segundos y terceros anticipos, antes de haberse satisfecho la deuda anterior. De esta manera, el fondo fue insuficiente del todo para hacer frente al pago de intereses y de capitales prestados.</w:t>
      </w:r>
    </w:p>
    <w:p>
      <w:pPr>
        <w:pStyle w:val="Normal"/>
        <w:jc w:val="both"/>
        <w:rPr>
          <w:i/>
          <w:i/>
          <w:sz w:val="24"/>
        </w:rPr>
      </w:pPr>
      <w:r>
        <w:rPr>
          <w:i/>
          <w:sz w:val="24"/>
        </w:rPr>
        <w:t>(La bancarrota es siempre el resultado final de una gran acumulacion de deudas. La elevacion de la moneda ha sido el metodo usual de disfrazar la bancarrota, aunque tal expediente tiene consecuencias peores que el de la bancarrota abierta).</w:t>
      </w:r>
    </w:p>
    <w:p>
      <w:pPr>
        <w:pStyle w:val="Normal"/>
        <w:jc w:val="both"/>
        <w:rPr>
          <w:i/>
          <w:i/>
          <w:sz w:val="24"/>
        </w:rPr>
      </w:pPr>
      <w:r>
        <w:rPr>
          <w:i/>
          <w:sz w:val="24"/>
        </w:rPr>
        <w:t>La abundancia y la opulencia suelen ser disculpa de grandes locuras, tanto en los gastos publicos como en los particulares, pero no podemos por menos de considerar una cosa absurda que se siga por ese camino en epocas de dificultades y de escasez”.</w:t>
      </w:r>
    </w:p>
    <w:p>
      <w:pPr>
        <w:pStyle w:val="Normal"/>
        <w:jc w:val="both"/>
        <w:rPr>
          <w:i/>
          <w:i/>
          <w:sz w:val="24"/>
        </w:rPr>
      </w:pPr>
      <w:r>
        <w:rPr>
          <w:i/>
          <w:sz w:val="24"/>
        </w:rPr>
      </w:r>
    </w:p>
    <w:p>
      <w:pPr>
        <w:pStyle w:val="Normal"/>
        <w:jc w:val="both"/>
        <w:rPr>
          <w:sz w:val="24"/>
        </w:rPr>
      </w:pPr>
      <w:r>
        <w:rPr>
          <w:sz w:val="24"/>
        </w:rPr>
        <w:t>Supongo que usted seguira opinando que los politicos “son terribles”..... “y su estupidez es inhumana”.</w:t>
      </w:r>
    </w:p>
    <w:p>
      <w:pPr>
        <w:pStyle w:val="Normal"/>
        <w:jc w:val="both"/>
        <w:rPr>
          <w:sz w:val="24"/>
        </w:rPr>
      </w:pPr>
      <w:r>
        <w:rPr>
          <w:sz w:val="24"/>
        </w:rPr>
        <w:t>Con referencia a la mano invisible politica que me propone le pregunto porque confiar en que esa mano funcione, cuando usted no cree -o creia?- que lo haga la mano invisible economica. Por que asumir la “virtud” del politico y no la “virtud” del empresario?.</w:t>
      </w:r>
    </w:p>
    <w:p>
      <w:pPr>
        <w:pStyle w:val="Normal"/>
        <w:jc w:val="both"/>
        <w:rPr>
          <w:sz w:val="24"/>
        </w:rPr>
      </w:pPr>
      <w:r>
        <w:rPr>
          <w:sz w:val="24"/>
        </w:rPr>
        <w:t>Los politicos manipulan el  presupuesto para aumentar sus posibilidades de reeleccion.</w:t>
      </w:r>
    </w:p>
    <w:p>
      <w:pPr>
        <w:pStyle w:val="Normal"/>
        <w:jc w:val="both"/>
        <w:rPr>
          <w:sz w:val="24"/>
        </w:rPr>
      </w:pPr>
      <w:r>
        <w:rPr>
          <w:sz w:val="24"/>
        </w:rPr>
        <w:t>No desconfio de la intervencion del gobierno en la estabilizacion de la economia, desconfio de quienes operan esa intervencion lo cual invalida todo el proceso.</w:t>
      </w:r>
    </w:p>
    <w:p>
      <w:pPr>
        <w:pStyle w:val="Normal"/>
        <w:jc w:val="both"/>
        <w:rPr>
          <w:sz w:val="24"/>
        </w:rPr>
      </w:pPr>
      <w:r>
        <w:rPr>
          <w:sz w:val="24"/>
        </w:rPr>
        <w:t>Por que adolecemos de permanente deficit presupuestario?.</w:t>
      </w:r>
    </w:p>
    <w:p>
      <w:pPr>
        <w:pStyle w:val="Normal"/>
        <w:jc w:val="both"/>
        <w:rPr>
          <w:sz w:val="24"/>
        </w:rPr>
      </w:pPr>
      <w:r>
        <w:rPr>
          <w:sz w:val="24"/>
        </w:rPr>
        <w:t>Por que proliferan los grupos de interes especiales?.</w:t>
      </w:r>
    </w:p>
    <w:p>
      <w:pPr>
        <w:pStyle w:val="Normal"/>
        <w:jc w:val="both"/>
        <w:rPr>
          <w:sz w:val="24"/>
        </w:rPr>
      </w:pPr>
      <w:r>
        <w:rPr>
          <w:sz w:val="24"/>
        </w:rPr>
        <w:t>Por que las burocracias continuan expandiendose a pesar de las promesas presidenciales de recortarlas?.</w:t>
      </w:r>
    </w:p>
    <w:p>
      <w:pPr>
        <w:pStyle w:val="Normal"/>
        <w:jc w:val="both"/>
        <w:rPr>
          <w:sz w:val="24"/>
        </w:rPr>
      </w:pPr>
      <w:r>
        <w:rPr>
          <w:sz w:val="24"/>
        </w:rPr>
        <w:t>Por que los reguladores del gobierno suelen proteger mas a los hombres de negocios que a los consumidores?.</w:t>
      </w:r>
    </w:p>
    <w:p>
      <w:pPr>
        <w:pStyle w:val="Normal"/>
        <w:jc w:val="both"/>
        <w:rPr>
          <w:sz w:val="24"/>
        </w:rPr>
      </w:pPr>
      <w:r>
        <w:rPr>
          <w:sz w:val="24"/>
        </w:rPr>
        <w:t>Para dar respuesta a estas preguntas habria que partir de suponer que los funcionarios del gobierno son “empresarios politicos”. Que es lo que tiene para ellos maxima importancia?. Su poder y capacidad para conquistar votos.</w:t>
      </w:r>
    </w:p>
    <w:p>
      <w:pPr>
        <w:pStyle w:val="Normal"/>
        <w:jc w:val="both"/>
        <w:rPr>
          <w:sz w:val="24"/>
        </w:rPr>
      </w:pPr>
      <w:r>
        <w:rPr>
          <w:sz w:val="24"/>
        </w:rPr>
        <w:t>Por ello los legisladores mejoran el bienestar de sus actuales electores y manipulan la macroeconomia a fin de aumentar sus probabilidades de eleccion.</w:t>
      </w:r>
    </w:p>
    <w:p>
      <w:pPr>
        <w:pStyle w:val="Normal"/>
        <w:jc w:val="both"/>
        <w:rPr>
          <w:sz w:val="24"/>
        </w:rPr>
      </w:pPr>
      <w:r>
        <w:rPr>
          <w:sz w:val="24"/>
        </w:rPr>
        <w:t>Asi como el mercado puede tener imperfecciones, tambien puede tenerlas el gobierno. Debemos comparar los resultados realistas de la economia de mercado con una prediccion realista de los resultados de las acciones gubernamentales. Ni vision impura de la economia privada, ni vision inmaculada de los actos de gobierno. Ni ingenuidad, ni perversidad.</w:t>
      </w:r>
    </w:p>
    <w:p>
      <w:pPr>
        <w:pStyle w:val="Normal"/>
        <w:jc w:val="both"/>
        <w:rPr>
          <w:sz w:val="24"/>
        </w:rPr>
      </w:pPr>
      <w:r>
        <w:rPr>
          <w:sz w:val="24"/>
        </w:rPr>
        <w:t>La tendencia hacia la expansion del gobierno es una tendencia a separar los actos de los politicos del conocimento del publico. Los funcionarios pueden hacer mas, tanto bueno como malo, sin conocimento del publico. Tales actos se deslizan entre los dedos de la mano politica invisible. Le sorprendera que sea yo quien le diga que la mano politica invisible pierde su fuerza en un mundo politico complejo.</w:t>
      </w:r>
    </w:p>
    <w:p>
      <w:pPr>
        <w:pStyle w:val="Normal"/>
        <w:jc w:val="both"/>
        <w:rPr>
          <w:sz w:val="24"/>
        </w:rPr>
      </w:pPr>
      <w:r>
        <w:rPr>
          <w:sz w:val="24"/>
        </w:rPr>
      </w:r>
    </w:p>
    <w:p>
      <w:pPr>
        <w:pStyle w:val="Normal"/>
        <w:jc w:val="right"/>
        <w:rPr>
          <w:sz w:val="24"/>
        </w:rPr>
      </w:pPr>
      <w:r>
        <w:rPr>
          <w:sz w:val="24"/>
        </w:rPr>
        <w:tab/>
        <w:tab/>
        <w:tab/>
        <w:tab/>
        <w:tab/>
        <w:tab/>
        <w:tab/>
        <w:tab/>
        <w:t>Atentamente</w:t>
      </w:r>
    </w:p>
    <w:p>
      <w:pPr>
        <w:pStyle w:val="Normal"/>
        <w:jc w:val="right"/>
        <w:rPr>
          <w:sz w:val="24"/>
        </w:rPr>
      </w:pPr>
      <w:r>
        <w:rPr>
          <w:sz w:val="24"/>
        </w:rPr>
        <w:tab/>
        <w:tab/>
        <w:tab/>
        <w:tab/>
        <w:tab/>
        <w:tab/>
        <w:tab/>
        <w:tab/>
        <w:t>Adam Smith</w:t>
      </w:r>
    </w:p>
    <w:p>
      <w:pPr>
        <w:pStyle w:val="Normal"/>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4:22:00Z</dcterms:created>
  <dc:creator>Mariana</dc:creator>
  <dc:description/>
  <dc:language>en-US</dc:language>
  <cp:lastModifiedBy>Mariana</cp:lastModifiedBy>
  <dcterms:modified xsi:type="dcterms:W3CDTF">2003-12-06T14:23:00Z</dcterms:modified>
  <cp:revision>1</cp:revision>
  <dc:subject/>
  <dc:title>CAPITULO  12</dc:title>
</cp:coreProperties>
</file>