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pPr>
      <w:r>
        <w:rPr>
          <w:sz w:val="24"/>
        </w:rPr>
        <w:tab/>
        <w:tab/>
        <w:tab/>
        <w:tab/>
        <w:tab/>
        <w:t xml:space="preserve">  </w:t>
      </w:r>
      <w:r>
        <w:rPr>
          <w:b/>
          <w:sz w:val="24"/>
        </w:rPr>
        <w:t>CAPITULO   5</w:t>
      </w:r>
    </w:p>
    <w:p>
      <w:pPr>
        <w:pStyle w:val="Normal"/>
        <w:jc w:val="both"/>
        <w:rPr>
          <w:b/>
          <w:b/>
          <w:sz w:val="24"/>
        </w:rPr>
      </w:pPr>
      <w:r>
        <w:rPr>
          <w:b/>
          <w:sz w:val="24"/>
        </w:rPr>
      </w:r>
    </w:p>
    <w:p>
      <w:pPr>
        <w:pStyle w:val="Normal"/>
        <w:jc w:val="both"/>
        <w:rPr>
          <w:b/>
          <w:b/>
          <w:sz w:val="24"/>
        </w:rPr>
      </w:pPr>
      <w:r>
        <w:rPr>
          <w:b/>
          <w:sz w:val="24"/>
        </w:rPr>
        <w:t xml:space="preserve">                               </w:t>
      </w:r>
      <w:r>
        <w:rPr>
          <w:b/>
          <w:sz w:val="24"/>
        </w:rPr>
        <w:t>SALARIOS Y BENEFICIOS  ( COMPETITIVIDAD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  </w:t>
      </w:r>
      <w:r>
        <w:rPr>
          <w:sz w:val="24"/>
        </w:rPr>
        <w:tab/>
        <w:t>Excelentísimo Lord Keynes:</w:t>
      </w:r>
    </w:p>
    <w:p>
      <w:pPr>
        <w:pStyle w:val="Normal"/>
        <w:jc w:val="both"/>
        <w:rPr>
          <w:sz w:val="24"/>
        </w:rPr>
      </w:pPr>
      <w:r>
        <w:rPr>
          <w:sz w:val="24"/>
        </w:rPr>
        <w:tab/>
        <w:tab/>
        <w:tab/>
        <w:tab/>
        <w:t>Sigue usted estimulando mi pensamiento. Busca, ahora, que contraste y actualice ideas sobre salarios y beneficios; todo ello aderezado con ese condimento llamado “competitividad”.</w:t>
      </w:r>
    </w:p>
    <w:p>
      <w:pPr>
        <w:pStyle w:val="Normal"/>
        <w:jc w:val="both"/>
        <w:rPr>
          <w:sz w:val="24"/>
        </w:rPr>
      </w:pPr>
      <w:r>
        <w:rPr>
          <w:sz w:val="24"/>
        </w:rPr>
        <w:t xml:space="preserve">Tal vez lo incite si comienzo diciendo que hoy debería crear un nuevo tipo de salario que podríamos llamar el “salario del miedo” y un tipo nuevo de empresario que seria el “empresario improductivo”. </w:t>
      </w:r>
    </w:p>
    <w:p>
      <w:pPr>
        <w:pStyle w:val="Normal"/>
        <w:jc w:val="both"/>
        <w:rPr>
          <w:sz w:val="24"/>
        </w:rPr>
      </w:pPr>
      <w:r>
        <w:rPr>
          <w:sz w:val="24"/>
        </w:rPr>
        <w:t>Vamos a recordar viejos escritos:</w:t>
      </w:r>
    </w:p>
    <w:p>
      <w:pPr>
        <w:pStyle w:val="Normal"/>
        <w:jc w:val="both"/>
        <w:rPr>
          <w:sz w:val="24"/>
        </w:rPr>
      </w:pPr>
      <w:r>
        <w:rPr>
          <w:sz w:val="24"/>
        </w:rPr>
      </w:r>
    </w:p>
    <w:p>
      <w:pPr>
        <w:pStyle w:val="Normal"/>
        <w:jc w:val="both"/>
        <w:rPr>
          <w:i/>
          <w:i/>
          <w:sz w:val="24"/>
        </w:rPr>
      </w:pPr>
      <w:r>
        <w:rPr>
          <w:i/>
          <w:sz w:val="24"/>
        </w:rPr>
        <w:t>“</w:t>
      </w:r>
      <w:r>
        <w:rPr>
          <w:i/>
          <w:sz w:val="24"/>
        </w:rPr>
        <w:t>La subsistencia del trabajador, o el precio real del trabajo, cambia mucho según las diversas circunstancias: es más abundante en la sociedad progresiva que en otra estacionaria, y en esta que en un pueblo decadente.</w:t>
      </w:r>
    </w:p>
    <w:p>
      <w:pPr>
        <w:pStyle w:val="Normal"/>
        <w:jc w:val="both"/>
        <w:rPr>
          <w:i/>
          <w:i/>
          <w:sz w:val="24"/>
        </w:rPr>
      </w:pPr>
      <w:r>
        <w:rPr>
          <w:i/>
          <w:sz w:val="24"/>
        </w:rPr>
        <w:t>Parece pues evidente, que el trabajo es la medida universal y más exacta del valor, la única regla que nos permite comparar los valores de las diferentes mercancías en distintos tiempos y lugares.</w:t>
      </w:r>
    </w:p>
    <w:p>
      <w:pPr>
        <w:pStyle w:val="Normal"/>
        <w:jc w:val="both"/>
        <w:rPr>
          <w:i/>
          <w:i/>
          <w:sz w:val="24"/>
        </w:rPr>
      </w:pPr>
      <w:r>
        <w:rPr>
          <w:i/>
          <w:sz w:val="24"/>
        </w:rPr>
        <w:t>Al cambiar un producto acabado, bien sea por dinero, bien por trabajo, o por otras mercaderías, además de lo que sea suficiente para pagar el valor de los materiales y los salarios de los obreros, es nacesario que se de algo por razón de ganancias que corresponden al empresario, el cual compromete su capital en esa contingencia....el empresario no tendría interés alguno en emplearlos si no esperase alcanzar de la venta de sus productos algo mas de lo suficiente para reponer su capital, ni tendría tampoco interés en emplear un capital considerable, y no otro mas exiguo, si los beneficios no guardasen cierta proporción con la cuantía del capital.</w:t>
      </w:r>
    </w:p>
    <w:p>
      <w:pPr>
        <w:pStyle w:val="Normal"/>
        <w:jc w:val="both"/>
        <w:rPr>
          <w:i/>
          <w:i/>
          <w:sz w:val="24"/>
        </w:rPr>
      </w:pPr>
      <w:r>
        <w:rPr>
          <w:i/>
          <w:sz w:val="24"/>
        </w:rPr>
        <w:t>El beneficio del capital forma parte del precio de las mercancías, y es por completo diferente de los salarios del trabajo, los cuales se regulan por principios completamente diferentes.....En estas condiciones el producto integro del trabajo no siempre pertenece al trabajador; ha de compartirlo, en la mayor parte de los casos, con el propietario del capital que lo emplea.</w:t>
      </w:r>
    </w:p>
    <w:p>
      <w:pPr>
        <w:pStyle w:val="Normal"/>
        <w:jc w:val="both"/>
        <w:rPr>
          <w:i/>
          <w:i/>
          <w:sz w:val="24"/>
        </w:rPr>
      </w:pPr>
      <w:r>
        <w:rPr>
          <w:i/>
          <w:sz w:val="24"/>
        </w:rPr>
        <w:t>.....Hay que pagar al terrateniente una parte de lo que su trabajo produce o recolecta. Esta proporción, o lo que es lo mismo, el precio de ella, constituye la renta de la tierra, y se halla en el precio de la mayor parte de los artículos como un tercer componente.</w:t>
      </w:r>
    </w:p>
    <w:p>
      <w:pPr>
        <w:pStyle w:val="Normal"/>
        <w:jc w:val="both"/>
        <w:rPr>
          <w:i/>
          <w:i/>
          <w:sz w:val="24"/>
        </w:rPr>
      </w:pPr>
      <w:r>
        <w:rPr>
          <w:i/>
          <w:sz w:val="24"/>
        </w:rPr>
        <w:t>El valor real de todas las diferentes partes que componen el precio se mide, según podemos observar, por la cantidad de trabajo que cada uno de esas proporciones dispone o adquiere. El trabajo no solo mide el valor de aquella parte del precio que se resuelve en trabajo, sino también el de aquella otra que se traduce en renta y en beneficio.</w:t>
      </w:r>
    </w:p>
    <w:p>
      <w:pPr>
        <w:pStyle w:val="Normal"/>
        <w:jc w:val="both"/>
        <w:rPr>
          <w:i/>
          <w:i/>
          <w:sz w:val="24"/>
        </w:rPr>
      </w:pPr>
      <w:r>
        <w:rPr>
          <w:i/>
          <w:sz w:val="24"/>
        </w:rPr>
        <w:t>En toda sociedad o comarca existe una tasa promedio o corriente de salarios y de beneficios en cada uno de los empleos distintos del trabajo y del capital....Estos niveles corrientes o promedios se pueden llamar tasas naturales de los salarios, del beneficio y de la renta, en el tiempo y lugar en que generalmente prevalecen.</w:t>
      </w:r>
    </w:p>
    <w:p>
      <w:pPr>
        <w:pStyle w:val="Normal"/>
        <w:jc w:val="both"/>
        <w:rPr>
          <w:i/>
          <w:i/>
          <w:sz w:val="24"/>
        </w:rPr>
      </w:pPr>
      <w:r>
        <w:rPr>
          <w:i/>
          <w:sz w:val="24"/>
        </w:rPr>
        <w:t>Cuando el precio de una cosa es ni mas ni menos que el suficiente para pagar la renta de la tierra, los salarios del trabajo y los beneficios del capital empleados en obtenerla, prepararla y traerla al mercado, de acuerdo con los precios corrientes, aquella se vende por lo que se llama su precio natural.</w:t>
      </w:r>
    </w:p>
    <w:p>
      <w:pPr>
        <w:pStyle w:val="Normal"/>
        <w:jc w:val="both"/>
        <w:rPr>
          <w:i/>
          <w:i/>
          <w:sz w:val="24"/>
        </w:rPr>
      </w:pPr>
      <w:r>
        <w:rPr>
          <w:i/>
          <w:sz w:val="24"/>
        </w:rPr>
        <w:t>El precio efectivo a que corrientemente se venden las mercancías es lo que se llama precio de mercado, y que puede coincidir con el precio natural o ser superior o inferior a este.</w:t>
      </w:r>
    </w:p>
    <w:p>
      <w:pPr>
        <w:pStyle w:val="Normal"/>
        <w:jc w:val="both"/>
        <w:rPr>
          <w:i/>
          <w:i/>
          <w:sz w:val="24"/>
        </w:rPr>
      </w:pPr>
      <w:r>
        <w:rPr>
          <w:i/>
          <w:sz w:val="24"/>
        </w:rPr>
        <w:t>(La cantidad se ajusta naturalmente a la demanda efectiva. Cuando excede dicha demanda, algunos de los componentes del precio están por debajo de su tasa natural; cuando la cantidad es insuficiente, algunos de los componentes del precio están por encima de su tasa natural. El precio natural es el centro en torno al cual gravitan los precios reales. La actividad económica se adapta por si misma a la demanda efectiva, pero, en cambio, fluctúa la cantidad producida por determinado volumen de actividad).</w:t>
      </w:r>
    </w:p>
    <w:p>
      <w:pPr>
        <w:pStyle w:val="Normal"/>
        <w:jc w:val="both"/>
        <w:rPr>
          <w:i/>
          <w:i/>
          <w:sz w:val="24"/>
        </w:rPr>
      </w:pPr>
      <w:r>
        <w:rPr>
          <w:i/>
          <w:sz w:val="24"/>
        </w:rPr>
        <w:t>El producto del trabajo constituye la recompensa natural, o salario del trabajo.</w:t>
      </w:r>
    </w:p>
    <w:p>
      <w:pPr>
        <w:pStyle w:val="Normal"/>
        <w:jc w:val="both"/>
        <w:rPr>
          <w:i/>
          <w:i/>
          <w:sz w:val="24"/>
        </w:rPr>
      </w:pPr>
      <w:r>
        <w:rPr>
          <w:i/>
          <w:sz w:val="24"/>
        </w:rPr>
        <w:t>Los salarios del trabajo dependen generalmente, por doquier, del contrato concertado por lo común entre estas dos partes, y cuyos intereses difícilmente coinciden. El operario desea sacar lo más posible, y los patronos dar lo menos que puedan. Los obreros están siempre dispuestos a concertarse para elevar los salarios, y los patronos, para rebajarlos.</w:t>
      </w:r>
    </w:p>
    <w:p>
      <w:pPr>
        <w:pStyle w:val="Normal"/>
        <w:jc w:val="both"/>
        <w:rPr>
          <w:i/>
          <w:i/>
          <w:sz w:val="24"/>
        </w:rPr>
      </w:pPr>
      <w:r>
        <w:rPr>
          <w:i/>
          <w:sz w:val="24"/>
        </w:rPr>
        <w:t>Los patronos, siempre y en todo lugar, mantuvieron una especie de concierto tácito, pero constante y uniforme, para no elevar los salarios por encima de su nivel actual...Algunas veces ocurre también que los patronos celebran acuerdos especiales para hacer descender los salarios por debajo de aquel nivel....Sin embargo, dichas coaliciones chocan frecuentemente con una acción concertada y defensiva de los obreros, quienes también, a veces, sin necesidad de provocación previa, se ponen de acuerdo para elevar el precio de su trabajo.....</w:t>
      </w:r>
    </w:p>
    <w:p>
      <w:pPr>
        <w:pStyle w:val="Normal"/>
        <w:jc w:val="both"/>
        <w:rPr>
          <w:i/>
          <w:i/>
          <w:sz w:val="24"/>
        </w:rPr>
      </w:pPr>
      <w:r>
        <w:rPr>
          <w:i/>
          <w:sz w:val="24"/>
        </w:rPr>
        <w:t>Los obreros pocas veces sacan fruto alguno de la violencia de esas tumultuosas manifestaciones, las cuales -en parte por la intervención de la autoridad, en parte, por la gran pertinacia de los patronos, y en la gran mayoría de los casos por la necesidad en que se hallan los trabajadores de someterse, para no carecer de medios de subsistencia-, fracasan generalmente, sin otro resultado que el castigo o la ruina de los dirigentes.</w:t>
      </w:r>
    </w:p>
    <w:p>
      <w:pPr>
        <w:pStyle w:val="Normal"/>
        <w:jc w:val="both"/>
        <w:rPr>
          <w:i/>
          <w:i/>
          <w:sz w:val="24"/>
        </w:rPr>
      </w:pPr>
      <w:r>
        <w:rPr>
          <w:i/>
          <w:sz w:val="24"/>
        </w:rPr>
        <w:t>.....No encontramos que allí donde los salarios del trabajo son crecidos, los obreros son más activos, diligentes y expeditivos que donde son bajos.....</w:t>
      </w:r>
    </w:p>
    <w:p>
      <w:pPr>
        <w:pStyle w:val="Normal"/>
        <w:jc w:val="both"/>
        <w:rPr>
          <w:i/>
          <w:i/>
          <w:sz w:val="24"/>
        </w:rPr>
      </w:pPr>
      <w:r>
        <w:rPr>
          <w:i/>
          <w:sz w:val="24"/>
        </w:rPr>
        <w:t>(La opinión de que los años de baratura estimulan la holganza, es errónea. En los años de baratura los salarios son altos, y bajos en los de carestía; por eso los señores prefieren esos últimos).</w:t>
      </w:r>
    </w:p>
    <w:p>
      <w:pPr>
        <w:pStyle w:val="Normal"/>
        <w:jc w:val="both"/>
        <w:rPr>
          <w:i/>
          <w:i/>
          <w:sz w:val="24"/>
        </w:rPr>
      </w:pPr>
      <w:r>
        <w:rPr>
          <w:i/>
          <w:sz w:val="24"/>
        </w:rPr>
        <w:t>El alza de los precios del trabajo aumenta necesariamente el precio de muchas cosas, al aumentar aquella parte del precio de estas, representada por los salarios, y, debido a esta circunstancia restringe su consumo en el interior y en el extranjero. Pero la misma causa  hace subir los salarios -el aumento del capital- tiende a incrementar sus facultades productivas, y hace que una cantidad más pequeña de trabajo produzca mayor cantidad de obra.</w:t>
      </w:r>
    </w:p>
    <w:p>
      <w:pPr>
        <w:pStyle w:val="Normal"/>
        <w:jc w:val="both"/>
        <w:rPr>
          <w:i/>
          <w:i/>
          <w:sz w:val="24"/>
        </w:rPr>
      </w:pPr>
      <w:r>
        <w:rPr>
          <w:i/>
          <w:sz w:val="24"/>
        </w:rPr>
        <w:t>Puede aceptarse como máxima general que, en cualquier parte donde se hagan grandes utilidades recurriendo al uso del dinero, se pagara también una buena suma por utilizarlo; y que, cuanto menos se gane, menos se dará corrientemente por su uso.</w:t>
      </w:r>
    </w:p>
    <w:p>
      <w:pPr>
        <w:pStyle w:val="Normal"/>
        <w:jc w:val="both"/>
        <w:rPr>
          <w:i/>
          <w:i/>
          <w:sz w:val="24"/>
        </w:rPr>
      </w:pPr>
      <w:r>
        <w:rPr>
          <w:i/>
          <w:sz w:val="24"/>
        </w:rPr>
        <w:t>La disminución del capital de la sociedad o de los fondos destinados al mantenimiento de la industria, rebaja los salarios del trabajo e incrementa los beneficios del capital y, por consiguiente, el interés del dinero.</w:t>
      </w:r>
    </w:p>
    <w:p>
      <w:pPr>
        <w:pStyle w:val="Normal"/>
        <w:jc w:val="both"/>
        <w:rPr>
          <w:i/>
          <w:i/>
          <w:sz w:val="24"/>
        </w:rPr>
      </w:pPr>
      <w:r>
        <w:rPr>
          <w:i/>
          <w:sz w:val="24"/>
        </w:rPr>
        <w:t>(La tasa mas baja de beneficio debe ser mas que suficiente para compensar las perdidas, y otro tanto debe ocurrir con el tipo de interés).</w:t>
      </w:r>
    </w:p>
    <w:p>
      <w:pPr>
        <w:pStyle w:val="Normal"/>
        <w:jc w:val="both"/>
        <w:rPr>
          <w:i/>
          <w:i/>
          <w:sz w:val="24"/>
        </w:rPr>
      </w:pPr>
      <w:r>
        <w:rPr>
          <w:i/>
          <w:sz w:val="24"/>
        </w:rPr>
        <w:t>Los beneficios elevados tienden a aumentar mucho mas el precio de la obra que los salarios altos.</w:t>
      </w:r>
    </w:p>
    <w:p>
      <w:pPr>
        <w:pStyle w:val="Normal"/>
        <w:jc w:val="both"/>
        <w:rPr>
          <w:i/>
          <w:i/>
          <w:sz w:val="24"/>
        </w:rPr>
      </w:pPr>
      <w:r>
        <w:rPr>
          <w:i/>
          <w:sz w:val="24"/>
        </w:rPr>
        <w:t>En el aumento del precio de las mercancías el alza de los salarios opera del mismo modo que el interés simple en el acumulado de las deudas, mientras la elevación del beneficio actúa como el interés compuesto.</w:t>
      </w:r>
    </w:p>
    <w:p>
      <w:pPr>
        <w:pStyle w:val="Normal"/>
        <w:jc w:val="both"/>
        <w:rPr>
          <w:i/>
          <w:i/>
          <w:sz w:val="24"/>
        </w:rPr>
      </w:pPr>
      <w:r>
        <w:rPr>
          <w:i/>
          <w:sz w:val="24"/>
        </w:rPr>
        <w:t>Las cinco circunstancias siguientes son las que, a juicio mío, influyen principalmente para que unos empleos procuren pequeñas ganancias pecuniarias, y contrapesan una mayor en otros: primero, lo agradable o desagradable de los empleos; segundo, la facilidad o baratura, o bien lo costoso y difícil del aprendizaje; tercero, la permanencia o eventualidad de la ocupación; cuarto, la mayor o menos confianza que depositamos en quienes la practican, y quinto, la probabilidad o incertidumbre del éxito.</w:t>
      </w:r>
    </w:p>
    <w:p>
      <w:pPr>
        <w:pStyle w:val="Normal"/>
        <w:jc w:val="both"/>
        <w:rPr>
          <w:i/>
          <w:i/>
          <w:sz w:val="24"/>
        </w:rPr>
      </w:pPr>
      <w:r>
        <w:rPr>
          <w:i/>
          <w:sz w:val="24"/>
        </w:rPr>
        <w:t>La renta considerada como el precio que se paga por el uso de la tierra, es naturalmente el precio mas elevado que el colono se halla en condiciones de pagar en las circunstancias en que la tierra se encuentra......La tierra en casi todas las circunstancias produce una cantidad más grande de alimentos de la que es necesaria para mantener todo el trabajo preciso para llevarlos al mercado en las condiciones mas liberales posibles. El sobrante es siempre mas de lo que seria suficiente para reponer el capital, que emplea este trabajo, además de sus beneficios. De tal suerte, siempre queda algo, en concepto de renta, para el propietario.</w:t>
      </w:r>
    </w:p>
    <w:p>
      <w:pPr>
        <w:pStyle w:val="Normal"/>
        <w:jc w:val="both"/>
        <w:rPr>
          <w:i/>
          <w:i/>
          <w:sz w:val="24"/>
        </w:rPr>
      </w:pPr>
      <w:r>
        <w:rPr>
          <w:i/>
          <w:sz w:val="24"/>
        </w:rPr>
        <w:t>El alimento del hombre parece ser el único producto de la tierra capaz de dar siempre y necesariamente alguna renta al dueño del suelo. Las otras clases de productos pueden dar o no una renta, según las circunstancias.</w:t>
      </w:r>
    </w:p>
    <w:p>
      <w:pPr>
        <w:pStyle w:val="Normal"/>
        <w:jc w:val="both"/>
        <w:rPr>
          <w:i/>
          <w:i/>
          <w:sz w:val="24"/>
        </w:rPr>
      </w:pPr>
      <w:r>
        <w:rPr>
          <w:i/>
          <w:sz w:val="24"/>
        </w:rPr>
        <w:t>Es evidente que las tierras de un país no se pueden nunca cultivar ni mejorar completamente, mientras el precio de cualquier producto de la actividad humana que se pretenda obtener de las mismas no haya subido lo suficiente para pagar los gastos completos del cultivo y las mejoras.</w:t>
      </w:r>
    </w:p>
    <w:p>
      <w:pPr>
        <w:pStyle w:val="Normal"/>
        <w:jc w:val="both"/>
        <w:rPr>
          <w:i/>
          <w:i/>
          <w:sz w:val="24"/>
        </w:rPr>
      </w:pPr>
      <w:r>
        <w:rPr>
          <w:i/>
          <w:sz w:val="24"/>
        </w:rPr>
        <w:t>La tierra constituye, sin genero de dudas, la porción más importante, grande y duradera, de la riqueza de todo país muy extenso.</w:t>
      </w:r>
    </w:p>
    <w:p>
      <w:pPr>
        <w:pStyle w:val="Normal"/>
        <w:jc w:val="both"/>
        <w:rPr>
          <w:i/>
          <w:i/>
          <w:sz w:val="24"/>
        </w:rPr>
      </w:pPr>
      <w:r>
        <w:rPr>
          <w:i/>
          <w:sz w:val="24"/>
        </w:rPr>
        <w:t>El trabajo de algunas de las clases más respetables de la sociedad, al igual de lo que ocurre con los servidores domésticos, no produce valor alguno, y no se concreta o realiza en un objeto permanente o mercancía vendible, que dure después de realizado el trabajo, ni da origen a valor que permitiera conseguir mas tarde igual cantidad de trabajo. El soberano, por ejemplo, con todos los funcionarios o ministros de justicia que sirven bajo su mando, los del ejercito y de la marina, son en aquel sentido trabajadores improductivos......Los servicios que estos prestan, por honorables que sean, por útiles que se consideren, nada producen en el sentido de poder adquirir igual cantidad de otro servicio. La protección, la seguridad y la defensa de la república, efecto del trabajo de esos grupos en el presente año, no podrá comprar la defensa, la protección y la seguridad del venidero.</w:t>
      </w:r>
    </w:p>
    <w:p>
      <w:pPr>
        <w:pStyle w:val="Normal"/>
        <w:jc w:val="both"/>
        <w:rPr>
          <w:i/>
          <w:i/>
          <w:sz w:val="24"/>
        </w:rPr>
      </w:pPr>
      <w:r>
        <w:rPr>
          <w:i/>
          <w:sz w:val="24"/>
        </w:rPr>
        <w:t>La ociosidad de los que se mantienen con cargo a las rentas que se gastan corrompe la laboriosidad de quienes deberían mantenerse con el empleo de capital y hace que la inversión sea, allí, menos provechosa que en otras partes.</w:t>
      </w:r>
    </w:p>
    <w:p>
      <w:pPr>
        <w:pStyle w:val="Normal"/>
        <w:jc w:val="both"/>
        <w:rPr>
          <w:i/>
          <w:i/>
          <w:sz w:val="24"/>
        </w:rPr>
      </w:pPr>
      <w:r>
        <w:rPr>
          <w:i/>
          <w:sz w:val="24"/>
        </w:rPr>
        <w:t>Parece, pues, que la proporción entre capital y renta es la que regula en todas partes la relación que existe entre ociosidad e industria. Donde predomina el capital, prevalece la actividad económica; donde prevalece la renta, predomina la ociosidad.</w:t>
      </w:r>
    </w:p>
    <w:p>
      <w:pPr>
        <w:pStyle w:val="Normal"/>
        <w:jc w:val="both"/>
        <w:rPr>
          <w:i/>
          <w:i/>
          <w:sz w:val="24"/>
        </w:rPr>
      </w:pPr>
      <w:r>
        <w:rPr>
          <w:i/>
          <w:sz w:val="24"/>
        </w:rPr>
        <w:t>Los capitales aumentan con la sobriedad y la parsimonia, y disminuyen con la prodigalidad y la disipación. Todo lo que una persona ahorra de su renta lo acumula a su capital y lo emplea en mantener un mayor numero de manos productivas, o facilita que otra persona lo haga, prestándoselo a cambio de un interés, o, lo que viene a ser lo mismo, de una participación en la ganancia.</w:t>
      </w:r>
    </w:p>
    <w:p>
      <w:pPr>
        <w:pStyle w:val="Normal"/>
        <w:jc w:val="both"/>
        <w:rPr>
          <w:i/>
          <w:i/>
          <w:sz w:val="24"/>
        </w:rPr>
      </w:pPr>
      <w:r>
        <w:rPr>
          <w:i/>
          <w:sz w:val="24"/>
        </w:rPr>
        <w:t>Por lo que toca a la prodigalidad, el principio que estimula el dispendio es la pasión por el goce presente, la cual, aunque por lo inveterada, es a veces difícil de corregir, por lo general es accidental y transitoria. Pero el principio que estimula el ahorro es el deseo de mejorar de condición, deseo que si bien generalmente se manifiesta en forma serena y desapasionada, arraiga en nosotros desde el nacimiento y nos acompaña hasta la tumba. En todo el intervalo que media entre estos dos momentos, apenas habrá un instante, en el que el hombre se sienta satisfecho de su situación que no ansíe algún cambio o mejoría. El aumento de fortuna es el medio por el cual la mayor parte de los seres humanos aspiran a mejorar de condición.</w:t>
      </w:r>
    </w:p>
    <w:p>
      <w:pPr>
        <w:pStyle w:val="Normal"/>
        <w:jc w:val="both"/>
        <w:rPr>
          <w:i/>
          <w:i/>
          <w:sz w:val="24"/>
        </w:rPr>
      </w:pPr>
      <w:r>
        <w:rPr>
          <w:i/>
          <w:sz w:val="24"/>
        </w:rPr>
        <w:t>El producto anual de la tierra y del trabajo de un país no puede aumentar su valor como no sea aumentando el numero de trabajadores productivos, o las aptitudes productivas de los operarios que ya existen. Es evidente que el numero de trabajadores productivos nunca puede aumentar en proporciones importantes, como no sea a consecuencia de un aumento del capital o de los fondos destinados a su mantenimiento.</w:t>
      </w:r>
    </w:p>
    <w:p>
      <w:pPr>
        <w:pStyle w:val="Normal"/>
        <w:jc w:val="both"/>
        <w:rPr>
          <w:i/>
          <w:i/>
          <w:sz w:val="24"/>
        </w:rPr>
      </w:pPr>
      <w:r>
        <w:rPr>
          <w:i/>
          <w:sz w:val="24"/>
        </w:rPr>
        <w:t>Cuando el hombre goza seguro los frutos de su trabajo, se esfuerza naturalmente en mejorar su condición y adquirir, no solo lo necesario, sino las comodidades y refinamientos de la vida.</w:t>
      </w:r>
    </w:p>
    <w:p>
      <w:pPr>
        <w:pStyle w:val="Normal"/>
        <w:jc w:val="both"/>
        <w:rPr>
          <w:i/>
          <w:i/>
          <w:sz w:val="24"/>
        </w:rPr>
      </w:pPr>
      <w:r>
        <w:rPr>
          <w:i/>
          <w:sz w:val="24"/>
        </w:rPr>
        <w:t>Los comerciantes ingleses se quejan frecuentemente del alto precio de los salarios del trabajo en su país, suponiendo que ese elevado precio es la causa de que no puedan venderse sus manufacturas tan baratas como las venden otras naciones en piases extranjeros; pero guardan silencio acerca de los elevados beneficios que arrojan sus capitales.  Se quejan de las extraordinarias ganancias ajenas, pero rodean de silencio las propias. En muchos casos los elevados beneficios del capital británico pueden contribuir tanto a encarecer el precio de las mercancías, como el precio exorbitante de los salarios y aun mucho más”.</w:t>
      </w:r>
    </w:p>
    <w:p>
      <w:pPr>
        <w:pStyle w:val="Normal"/>
        <w:jc w:val="both"/>
        <w:rPr>
          <w:i/>
          <w:i/>
          <w:sz w:val="24"/>
        </w:rPr>
      </w:pPr>
      <w:r>
        <w:rPr>
          <w:i/>
          <w:sz w:val="24"/>
        </w:rPr>
      </w:r>
    </w:p>
    <w:p>
      <w:pPr>
        <w:pStyle w:val="Normal"/>
        <w:jc w:val="both"/>
        <w:rPr>
          <w:sz w:val="24"/>
        </w:rPr>
      </w:pPr>
      <w:r>
        <w:rPr>
          <w:sz w:val="24"/>
        </w:rPr>
        <w:t>De lo anterior surge que mis opiniones sobre los empresarios no eran tan suaves y generosas como luego trascendieron por boca de los “interesados” estudiosos y comunicadores.</w:t>
      </w:r>
    </w:p>
    <w:p>
      <w:pPr>
        <w:pStyle w:val="Normal"/>
        <w:jc w:val="both"/>
        <w:rPr>
          <w:sz w:val="24"/>
        </w:rPr>
      </w:pPr>
      <w:r>
        <w:rPr>
          <w:sz w:val="24"/>
        </w:rPr>
        <w:t xml:space="preserve">Muy pocos me han elido, y menos me han entendido, aunque tantos me han distorsionado. </w:t>
      </w:r>
    </w:p>
    <w:p>
      <w:pPr>
        <w:pStyle w:val="Normal"/>
        <w:jc w:val="both"/>
        <w:rPr>
          <w:sz w:val="24"/>
        </w:rPr>
      </w:pPr>
      <w:r>
        <w:rPr>
          <w:sz w:val="24"/>
        </w:rPr>
        <w:t>A veces leo a mis interpretes y no me reconozco. Fíjese usted que hace mas de doscientos años ya decía que los comerciantes ingleses acusaban de su perdida de competitividad (así se llama ahora?) a los salarios, guardando silencio acerca de los elevados beneficios que arrojaban sus capitales.</w:t>
      </w:r>
    </w:p>
    <w:p>
      <w:pPr>
        <w:pStyle w:val="Normal"/>
        <w:jc w:val="both"/>
        <w:rPr>
          <w:sz w:val="24"/>
        </w:rPr>
      </w:pPr>
      <w:r>
        <w:rPr>
          <w:sz w:val="24"/>
        </w:rPr>
        <w:t>La competitividad es un eufemismo para justificar el paro, la precariedad laboral, los bajos salarios, el despido libre, la perdida de beneficios sociales, y la disminución del gasto publico orientado a la educación, vivienda, sanidad y asistencia social. También se aplica -ahí si con generosidad- para justificar subvenciones y créditos preferencias, deducciones fiscales y otros apoyos gubernamentales.</w:t>
      </w:r>
    </w:p>
    <w:p>
      <w:pPr>
        <w:pStyle w:val="Normal"/>
        <w:jc w:val="both"/>
        <w:rPr>
          <w:sz w:val="24"/>
        </w:rPr>
      </w:pPr>
      <w:r>
        <w:rPr>
          <w:sz w:val="24"/>
        </w:rPr>
        <w:t>Todos los avances tecnológicos han servido -parecería que únicamente- para volver al trabajador a la revolución industrial. Los empresarios han abjurado de la sociedad de consumo y solo procuran la sociedad de especulación. Muchos deberían volver a leer -si alguna vez lo han hecho- mis ideas respecto de la sobriedad, la parsimonia, la prodigalidad y la disipación.</w:t>
      </w:r>
    </w:p>
    <w:p>
      <w:pPr>
        <w:pStyle w:val="Normal"/>
        <w:jc w:val="both"/>
        <w:rPr>
          <w:sz w:val="24"/>
        </w:rPr>
      </w:pPr>
      <w:r>
        <w:rPr>
          <w:sz w:val="24"/>
        </w:rPr>
        <w:t>Cada vez el costo de la mano de obra representa una parte menor en la integración del costo total de los productos y ni aun así lo dejan seguir. Están obsesionados en llevarlo a la mínima expresión. Desean llegar al trabajador de usar y tirar. Un salario equivalente a la mínima sangre vital. Un grupo familiar completo trabajando por la subsistencia. Despido libre. Trabajador de lunes a viernes. Sin vacaciones. Sin licencias. Sin enfermedad. Sin sanidad. Sin jubilación. Sin.....vida. Y todo ello sostenido con el miedo, la inestabilidad, la precariedad, el.....abismo.</w:t>
      </w:r>
    </w:p>
    <w:p>
      <w:pPr>
        <w:pStyle w:val="Normal"/>
        <w:jc w:val="both"/>
        <w:rPr>
          <w:sz w:val="24"/>
        </w:rPr>
      </w:pPr>
      <w:r>
        <w:rPr>
          <w:sz w:val="24"/>
        </w:rPr>
        <w:t>Puede construirse así una sociedad?. Puede durar mucho así la competitividad alcanzable?. Amanecerán mañana los beneficios?.</w:t>
      </w:r>
    </w:p>
    <w:p>
      <w:pPr>
        <w:pStyle w:val="Normal"/>
        <w:jc w:val="both"/>
        <w:rPr>
          <w:sz w:val="24"/>
        </w:rPr>
      </w:pPr>
      <w:r>
        <w:rPr>
          <w:sz w:val="24"/>
        </w:rPr>
        <w:t>Espero sus comentarios.</w:t>
      </w:r>
    </w:p>
    <w:p>
      <w:pPr>
        <w:pStyle w:val="Normal"/>
        <w:jc w:val="both"/>
        <w:rPr>
          <w:sz w:val="24"/>
        </w:rPr>
      </w:pPr>
      <w:r>
        <w:rPr>
          <w:sz w:val="24"/>
        </w:rPr>
      </w:r>
    </w:p>
    <w:p>
      <w:pPr>
        <w:pStyle w:val="Normal"/>
        <w:jc w:val="both"/>
        <w:rPr>
          <w:sz w:val="24"/>
        </w:rPr>
      </w:pPr>
      <w:r>
        <w:rPr>
          <w:sz w:val="24"/>
        </w:rPr>
        <w:tab/>
        <w:tab/>
        <w:tab/>
        <w:tab/>
        <w:tab/>
        <w:tab/>
        <w:tab/>
        <w:tab/>
        <w:tab/>
        <w:t xml:space="preserve">           </w:t>
        <w:tab/>
        <w:t>Atentamente</w:t>
      </w:r>
    </w:p>
    <w:p>
      <w:pPr>
        <w:pStyle w:val="Normal"/>
        <w:jc w:val="both"/>
        <w:rPr>
          <w:sz w:val="24"/>
        </w:rPr>
      </w:pPr>
      <w:r>
        <w:rPr>
          <w:sz w:val="24"/>
        </w:rPr>
        <w:t xml:space="preserve">                                                           </w:t>
      </w:r>
      <w:r>
        <w:rPr>
          <w:sz w:val="24"/>
        </w:rPr>
        <w:tab/>
        <w:tab/>
        <w:tab/>
        <w:tab/>
        <w:t xml:space="preserve">           Adam Smit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dmirado Prof. Adam Smith:</w:t>
      </w:r>
    </w:p>
    <w:p>
      <w:pPr>
        <w:pStyle w:val="Normal"/>
        <w:jc w:val="both"/>
        <w:rPr>
          <w:sz w:val="24"/>
        </w:rPr>
      </w:pPr>
      <w:r>
        <w:rPr>
          <w:sz w:val="24"/>
        </w:rPr>
        <w:tab/>
        <w:tab/>
        <w:tab/>
        <w:tab/>
        <w:t>Lo encuentro a usted muy combativo. Casi irreverente. Desde l968 no se lleva mas aquello de “la imaginación al poder”. De seguir así no lo van a invitar a Davos, no será nunca consultor del FMI, ni será conferencista o profesor en Harvard, Columbia o MIT. Ni hablar de esperar un trabajo en la gran banca. Se esta quedando sin publico, mi querido profesor. Hoy son mas los que no lo quieren escuchar, que los que lo escuchan. Y de estos últimos, el hambre solo les permite oír.</w:t>
      </w:r>
    </w:p>
    <w:p>
      <w:pPr>
        <w:pStyle w:val="Normal"/>
        <w:jc w:val="both"/>
        <w:rPr>
          <w:sz w:val="24"/>
        </w:rPr>
      </w:pPr>
      <w:r>
        <w:rPr>
          <w:sz w:val="24"/>
        </w:rPr>
        <w:t>Si no baja su nivel de critica pronto integrara conmigo la lista de los economistas “apestados”. Aquellos que “mejor olvidar”. Los pasados de moda. Los que no creen en el mercado. Aunque más me gustaría decir en “este mercado”.</w:t>
      </w:r>
    </w:p>
    <w:p>
      <w:pPr>
        <w:pStyle w:val="Normal"/>
        <w:jc w:val="both"/>
        <w:rPr>
          <w:sz w:val="24"/>
        </w:rPr>
      </w:pPr>
      <w:r>
        <w:rPr>
          <w:sz w:val="24"/>
        </w:rPr>
        <w:t>Pero antes de continuar, reconstruiré mis ideas de ayer:</w:t>
      </w:r>
    </w:p>
    <w:p>
      <w:pPr>
        <w:pStyle w:val="Normal"/>
        <w:jc w:val="both"/>
        <w:rPr>
          <w:sz w:val="24"/>
        </w:rPr>
      </w:pPr>
      <w:r>
        <w:rPr>
          <w:sz w:val="24"/>
        </w:rPr>
      </w:r>
    </w:p>
    <w:p>
      <w:pPr>
        <w:pStyle w:val="Normal"/>
        <w:jc w:val="both"/>
        <w:rPr>
          <w:i/>
          <w:i/>
          <w:sz w:val="24"/>
        </w:rPr>
      </w:pPr>
      <w:r>
        <w:rPr>
          <w:i/>
          <w:sz w:val="24"/>
        </w:rPr>
        <w:t>Podemos definir el ingreso del empresario como excedente de valor de su producción terminada y vendida durante el periodo, sobre su costo primo.</w:t>
      </w:r>
    </w:p>
    <w:p>
      <w:pPr>
        <w:pStyle w:val="Normal"/>
        <w:jc w:val="both"/>
        <w:rPr>
          <w:i/>
          <w:i/>
          <w:sz w:val="24"/>
        </w:rPr>
      </w:pPr>
      <w:r>
        <w:rPr>
          <w:i/>
          <w:sz w:val="24"/>
        </w:rPr>
        <w:t>El empresario fija el volumen de ocupación (y, en consecuencia, el de la producción y el ingreso real) impulsado por el deseo de obtener un máximo de ganancias presentes y futuras (determinando el calculo del costo de uso, por su punto de vista, sobre la forma de usar el equipo de manera que le de el rendimiento máximo durante la vida del mismo); en tanto que el volumen de ocupación que producirá este máximo de ganancias depende de la función de demanda total que se derive de su expectativa acerca del producto de las ventas resultante del consumo y de la inversión, respectivamente, en diversas hipótesis.</w:t>
      </w:r>
    </w:p>
    <w:p>
      <w:pPr>
        <w:pStyle w:val="Normal"/>
        <w:jc w:val="both"/>
        <w:rPr>
          <w:i/>
          <w:i/>
          <w:sz w:val="24"/>
        </w:rPr>
      </w:pPr>
      <w:r>
        <w:rPr>
          <w:i/>
          <w:sz w:val="24"/>
        </w:rPr>
        <w:t>El ingreso total medido en unidades de salario es, por regla general, la principal variable de que depende el elemento consumo de la función de demanda global.</w:t>
      </w:r>
    </w:p>
    <w:p>
      <w:pPr>
        <w:pStyle w:val="Normal"/>
        <w:jc w:val="both"/>
        <w:rPr>
          <w:i/>
          <w:i/>
          <w:sz w:val="24"/>
        </w:rPr>
      </w:pPr>
      <w:r>
        <w:rPr>
          <w:i/>
          <w:sz w:val="24"/>
        </w:rPr>
        <w:t>Ya que la base principal de los alicientes subjetivos y sociales cambia lentamente, mientras que las influencias a corto plazo de las alteraciones en la tasa de interés y los de los factores objetivos son con frecuencia de importancia secundaria, llegaron a la conclusión de que los cambios a la corta en el consumo dependen en gran parte de las modificaciones del ritmo con que se ganan los ingresos ( medidos en unidades de salarios ) y no de los cambios en la propensión a consumir una parte de los mismos.</w:t>
      </w:r>
    </w:p>
    <w:p>
      <w:pPr>
        <w:pStyle w:val="Normal"/>
        <w:jc w:val="both"/>
        <w:rPr>
          <w:i/>
          <w:i/>
          <w:sz w:val="24"/>
        </w:rPr>
      </w:pPr>
      <w:r>
        <w:rPr>
          <w:i/>
          <w:sz w:val="24"/>
        </w:rPr>
        <w:t>La teoría clásica ha acostumbrado apoyar el supuesto carácter de ajuste automático del sistema económico sobre una hipotética fluidez de los salarios nominales; y cuando hay rigidez echarle la culpa al desarrollo.</w:t>
      </w:r>
    </w:p>
    <w:p>
      <w:pPr>
        <w:pStyle w:val="Normal"/>
        <w:jc w:val="both"/>
        <w:rPr>
          <w:i/>
          <w:i/>
          <w:sz w:val="24"/>
        </w:rPr>
      </w:pPr>
      <w:r>
        <w:rPr>
          <w:i/>
          <w:sz w:val="24"/>
        </w:rPr>
        <w:t>Creo más normal convenir en que la reducción de los salarios nominales puede tener algún efecto sobre la demanda global a través de la baja que produce en el poder de compra de algunos trabajadores; aunque la demanda real de otros factores, cuyos ingresos monetarios no se hayan reducido, se vera estimulada por la baja de precios, y la demanda global de los trabajadores mismos aumentara, con mucha probabilidad, como resultado del mayor volumen de ocupación, a menos que la elasticidad de la demanda de trabajo, en respuesta a las modificaciones en los salarios nominales, sea menor que la unidad. De este modo, en el nuevo equilibrio habría mas ocupación de la que existiría en otras condiciones, excepto, quizá, en algunos casos extremos que no tienen realidad en la practica.</w:t>
      </w:r>
    </w:p>
    <w:p>
      <w:pPr>
        <w:pStyle w:val="Normal"/>
        <w:jc w:val="both"/>
        <w:rPr>
          <w:i/>
          <w:i/>
          <w:sz w:val="24"/>
        </w:rPr>
      </w:pPr>
      <w:r>
        <w:rPr>
          <w:i/>
          <w:sz w:val="24"/>
        </w:rPr>
        <w:t xml:space="preserve">Difiero fundamentalmente de este tipo de análisis !!. </w:t>
      </w:r>
    </w:p>
    <w:p>
      <w:pPr>
        <w:pStyle w:val="Normal"/>
        <w:jc w:val="both"/>
        <w:rPr>
          <w:i/>
          <w:i/>
          <w:sz w:val="24"/>
        </w:rPr>
      </w:pPr>
      <w:r>
        <w:rPr>
          <w:i/>
          <w:sz w:val="24"/>
        </w:rPr>
        <w:t>Si bien nadie desearía negar la proposición de que una baja en los salarios nominales acompañada por la misma demanda global efectiva que antes ira asociada con un aumento en la ocupación,el asunto concreto que se discute es si la baja de los salarios nominales ira o no acompañada por la misma demanda global efectiva de antes medida en dinero; o, por lo menos, por una demanda efectiva que no se reduzca en la misma proporción que los salarios nominales ( es decir, que es algo mayor medida en unidades de salarios ).</w:t>
      </w:r>
    </w:p>
    <w:p>
      <w:pPr>
        <w:pStyle w:val="Normal"/>
        <w:jc w:val="both"/>
        <w:rPr>
          <w:i/>
          <w:i/>
          <w:sz w:val="24"/>
        </w:rPr>
      </w:pPr>
      <w:r>
        <w:rPr>
          <w:i/>
          <w:sz w:val="24"/>
        </w:rPr>
        <w:t>Apliquemos, pues, nuestro propio análisis a resolver el problema. Si se divide en dos partes: 1) una reducción en los salarios nominales. Tiende directamente ceteris paribus, a aumentar la ocupación, queriendo decir por ceteris paribus que la propensión a consumir, la curva de la eficiencia marginal del capital y la tasa de interés son las mismas que antes para la comunidad en conjunto ?; y 2) tiende probablemente una reducción en los salarios nominales a afectar a la ocupación en un sentido particular a través de sus repercuciones ciertas o probables sobre estos tres factores ?.</w:t>
      </w:r>
    </w:p>
    <w:p>
      <w:pPr>
        <w:pStyle w:val="Normal"/>
        <w:jc w:val="both"/>
        <w:rPr>
          <w:i/>
          <w:i/>
          <w:sz w:val="24"/>
        </w:rPr>
      </w:pPr>
      <w:r>
        <w:rPr>
          <w:i/>
          <w:sz w:val="24"/>
        </w:rPr>
        <w:t>La baja de los salarios nominales no tendera a aumentar la ocupación durante mucho tiempo, excepto en virtud de sus repercusiones, ya sea sobre la propensión a consumir de la comunidad en conjunto, sobre la curva de las eficiencias marginales del capital, o sobre la tasa de interes.No hay mas modo de analizar el efecto de una reducción de los salarios nominales que el de examinar sus posibles efectos sobre estos tres elementos.</w:t>
      </w:r>
    </w:p>
    <w:p>
      <w:pPr>
        <w:pStyle w:val="Normal"/>
        <w:jc w:val="both"/>
        <w:rPr>
          <w:i/>
          <w:i/>
          <w:sz w:val="24"/>
        </w:rPr>
      </w:pPr>
      <w:r>
        <w:rPr>
          <w:i/>
          <w:sz w:val="24"/>
        </w:rPr>
        <w:t>Es probable que en la practica las repercusiones mas importantes sobre estos tres factores sean las siguientes:</w:t>
      </w:r>
    </w:p>
    <w:p>
      <w:pPr>
        <w:pStyle w:val="Normal"/>
        <w:jc w:val="both"/>
        <w:rPr>
          <w:i/>
          <w:i/>
          <w:sz w:val="24"/>
        </w:rPr>
      </w:pPr>
      <w:r>
        <w:rPr>
          <w:i/>
          <w:sz w:val="24"/>
        </w:rPr>
        <w:t>1) Una baja de los salarios nominales reducirá algo los precios.</w:t>
      </w:r>
    </w:p>
    <w:p>
      <w:pPr>
        <w:pStyle w:val="Normal"/>
        <w:jc w:val="both"/>
        <w:rPr>
          <w:i/>
          <w:i/>
          <w:sz w:val="24"/>
        </w:rPr>
      </w:pPr>
      <w:r>
        <w:rPr>
          <w:i/>
          <w:sz w:val="24"/>
        </w:rPr>
        <w:t>Acarreara, por tanto, cierta redistribución de los ingresos reales, a) de quienes perciben salarios a otros factores que entren en el costo primo marginal y cuya remuneración no haya sido reducida, y b) de los empresarios a los rentistas, a quienes se ha garantizado cierto ingreso fijo en términos monetarios.</w:t>
      </w:r>
    </w:p>
    <w:p>
      <w:pPr>
        <w:pStyle w:val="Normal"/>
        <w:jc w:val="both"/>
        <w:rPr>
          <w:i/>
          <w:i/>
          <w:sz w:val="24"/>
        </w:rPr>
      </w:pPr>
      <w:r>
        <w:rPr>
          <w:i/>
          <w:sz w:val="24"/>
        </w:rPr>
        <w:t>2) Si nos referimos a un sistema cerrado, y la baja de los salarios nominales es una reducción relativamente a los salarios nominales en el exterior cuando ambos se convierten a una unidad común, es evidente que el cambio será favorable a la inversión ya que tendera a aumentar el saldo de la balanza comercial.</w:t>
      </w:r>
    </w:p>
    <w:p>
      <w:pPr>
        <w:pStyle w:val="Normal"/>
        <w:jc w:val="both"/>
        <w:rPr>
          <w:i/>
          <w:i/>
          <w:sz w:val="24"/>
        </w:rPr>
      </w:pPr>
      <w:r>
        <w:rPr>
          <w:i/>
          <w:sz w:val="24"/>
        </w:rPr>
        <w:t>3) En el caso de un sistema no cerrado, es probable que una reducción de los salarios nominales, aunque aumente la balanza comercial favorable, empeore la relación de intercambio.</w:t>
      </w:r>
    </w:p>
    <w:p>
      <w:pPr>
        <w:pStyle w:val="Normal"/>
        <w:jc w:val="both"/>
        <w:rPr>
          <w:i/>
          <w:i/>
          <w:sz w:val="24"/>
        </w:rPr>
      </w:pPr>
      <w:r>
        <w:rPr>
          <w:i/>
          <w:sz w:val="24"/>
        </w:rPr>
        <w:t>4) Si se espera que la baja de los salarios nominales sea una reducción relativamente a los salarios nominales en el futuro, el cambio será favorable a la inversión, porque, aumentara la eficiencia  marginal del capital; mientras que, por la misma razón, puede ser favorable al consumo.</w:t>
      </w:r>
    </w:p>
    <w:p>
      <w:pPr>
        <w:pStyle w:val="Normal"/>
        <w:jc w:val="both"/>
        <w:rPr>
          <w:i/>
          <w:i/>
          <w:sz w:val="24"/>
        </w:rPr>
      </w:pPr>
      <w:r>
        <w:rPr>
          <w:i/>
          <w:sz w:val="24"/>
        </w:rPr>
        <w:t>5) La reducción en la nomina de salarios acompañada por cierto descenso en los precios y en los ingresos monetarios en general, contraerá la necesidad de efectivo para consumo y para negocios, y abatirá, en consecuencia, por tanto la curva de preferencia de liquidez de la comunidad en conjunto. Ceteris paribus, esto reducirá la tasa de interés y será favorable a la inversión.</w:t>
      </w:r>
    </w:p>
    <w:p>
      <w:pPr>
        <w:pStyle w:val="Normal"/>
        <w:jc w:val="both"/>
        <w:rPr>
          <w:i/>
          <w:i/>
          <w:sz w:val="24"/>
        </w:rPr>
      </w:pPr>
      <w:r>
        <w:rPr>
          <w:i/>
          <w:sz w:val="24"/>
        </w:rPr>
        <w:t>Si el descenso en los salarios trastorna la confianza política por ocasionar descontento popular, el aumento en la preferencia por la liquidez debido a esta causa puede mas que neutralizar la liberación de efectivo de la circulación activa.</w:t>
      </w:r>
    </w:p>
    <w:p>
      <w:pPr>
        <w:pStyle w:val="Normal"/>
        <w:jc w:val="both"/>
        <w:rPr>
          <w:i/>
          <w:i/>
          <w:sz w:val="24"/>
        </w:rPr>
      </w:pPr>
      <w:r>
        <w:rPr>
          <w:i/>
          <w:sz w:val="24"/>
        </w:rPr>
        <w:t xml:space="preserve">6) Desde el momento que una reducción especial de los salarios nominales es siempre ventajosa a un empresario o industria individuales, una baja general ( aunque sus efectos reales sean diferentes )  pueden también dar un tono optimista a los juicios de </w:t>
      </w:r>
    </w:p>
    <w:p>
      <w:pPr>
        <w:pStyle w:val="Normal"/>
        <w:jc w:val="both"/>
        <w:rPr>
          <w:i/>
          <w:i/>
          <w:sz w:val="24"/>
        </w:rPr>
      </w:pPr>
      <w:r>
        <w:rPr>
          <w:i/>
          <w:sz w:val="24"/>
        </w:rPr>
        <w:t>los empresarios, que a su vez puede romper las dificultades de un circulo vicioso de estimaciones indebidamente pesimistas acerca de la eficiencia marginal del capital y arreglar las cosas de manera que funcionen sobre bases mas normales de previsión.</w:t>
      </w:r>
    </w:p>
    <w:p>
      <w:pPr>
        <w:pStyle w:val="Normal"/>
        <w:jc w:val="both"/>
        <w:rPr>
          <w:i/>
          <w:i/>
          <w:sz w:val="24"/>
        </w:rPr>
      </w:pPr>
      <w:r>
        <w:rPr>
          <w:i/>
          <w:sz w:val="24"/>
        </w:rPr>
        <w:t>7) Por otra parte, la influencia depresiva que ejerce sobre los empresarios el aumento de la carga de deudas, puede neutralizar parcialmente cualquier reacción optimista que resulte del descenso de los salarios.</w:t>
      </w:r>
    </w:p>
    <w:p>
      <w:pPr>
        <w:pStyle w:val="Normal"/>
        <w:jc w:val="both"/>
        <w:rPr>
          <w:i/>
          <w:i/>
          <w:sz w:val="24"/>
        </w:rPr>
      </w:pPr>
      <w:r>
        <w:rPr>
          <w:i/>
          <w:sz w:val="24"/>
        </w:rPr>
        <w:t>Se deduce que, con las practicas e instituciones conocidas del mundo contemporáneo, es mas expedito adoptar una política de salarios nominales rígidos que otra flexible que responda con pasos suaves a los cambios en el volumen de la desocupación; es decir, en lo que se refiere a la eficiencia marginal del capital.</w:t>
      </w:r>
    </w:p>
    <w:p>
      <w:pPr>
        <w:pStyle w:val="Normal"/>
        <w:jc w:val="both"/>
        <w:rPr>
          <w:i/>
          <w:i/>
          <w:sz w:val="24"/>
        </w:rPr>
      </w:pPr>
      <w:r>
        <w:rPr>
          <w:i/>
          <w:sz w:val="24"/>
        </w:rPr>
        <w:t>Podemos producir precisamente los mismos efectos sobre la tasa de interés reduciendo los salarios, al mismo tiempo que dejamos invariable la cantidad de dinero, que aumentando la cantidad de dinero y dejando sin variación el nivel de salarios. De ahí se deduce que la baja de los salarios como método de alcanzar la ocupación total, esta también sujeta a las mismas limitaciones que el de aumentar la cantidad de dinero.</w:t>
      </w:r>
    </w:p>
    <w:p>
      <w:pPr>
        <w:pStyle w:val="Normal"/>
        <w:jc w:val="both"/>
        <w:rPr>
          <w:i/>
          <w:i/>
          <w:sz w:val="24"/>
        </w:rPr>
      </w:pPr>
      <w:r>
        <w:rPr>
          <w:i/>
          <w:sz w:val="24"/>
        </w:rPr>
        <w:t>No hay motivos para creer que una política de salarios flexibles sea capaz de mantener un estado de ocupación plena continua -como tampoco para pensar que una política monetaria de mercado abierto pueda lograr este resultado sin ayuda-. No puede conseguirse sobre estas bases que el sistema económico tenga ajuste automático.</w:t>
      </w:r>
    </w:p>
    <w:p>
      <w:pPr>
        <w:pStyle w:val="Normal"/>
        <w:jc w:val="both"/>
        <w:rPr>
          <w:i/>
          <w:i/>
          <w:sz w:val="24"/>
        </w:rPr>
      </w:pPr>
      <w:r>
        <w:rPr>
          <w:i/>
          <w:sz w:val="24"/>
        </w:rPr>
        <w:t>Sin embargo, aunque políticas flexibles de salarios y de dinero vienen a ser lo mismo, analíticamente, ya no son medios alternativos para cambiar la cantidad de dinero en términos de unidades de salarios, en otros aspectos las separa, por supuesto un verdadero abismo.</w:t>
      </w:r>
    </w:p>
    <w:p>
      <w:pPr>
        <w:pStyle w:val="Normal"/>
        <w:jc w:val="both"/>
        <w:rPr>
          <w:i/>
          <w:i/>
          <w:sz w:val="24"/>
        </w:rPr>
      </w:pPr>
      <w:r>
        <w:rPr>
          <w:i/>
          <w:sz w:val="24"/>
        </w:rPr>
        <w:t>1) Excepto en una economía socializada, donde la política de salarios se establece por decreto, no hay medio de asegurar reducciones uniformes para cada clase de trabajo.</w:t>
      </w:r>
    </w:p>
    <w:p>
      <w:pPr>
        <w:pStyle w:val="Normal"/>
        <w:jc w:val="both"/>
        <w:rPr>
          <w:i/>
          <w:i/>
          <w:sz w:val="24"/>
        </w:rPr>
      </w:pPr>
      <w:r>
        <w:rPr>
          <w:i/>
          <w:sz w:val="24"/>
        </w:rPr>
        <w:t>Teniendo en cuenta la naturaleza humana y nuestras instituciones, solamente un tonto preferiría una política de salarios flexibles a una política monetaria elástica.</w:t>
      </w:r>
    </w:p>
    <w:p>
      <w:pPr>
        <w:pStyle w:val="Normal"/>
        <w:jc w:val="both"/>
        <w:rPr>
          <w:i/>
          <w:i/>
          <w:sz w:val="24"/>
        </w:rPr>
      </w:pPr>
      <w:r>
        <w:rPr>
          <w:i/>
          <w:sz w:val="24"/>
        </w:rPr>
        <w:t>2) Si los salarios monetarios son inflexibles, los cambios que se presentan en los precios corresponden en primer termino a la productividad marginal decreciente del equipo que se tenga, a medida que aumente la producción de el derivada.</w:t>
      </w:r>
    </w:p>
    <w:p>
      <w:pPr>
        <w:pStyle w:val="Normal"/>
        <w:jc w:val="both"/>
        <w:rPr>
          <w:i/>
          <w:i/>
          <w:sz w:val="24"/>
        </w:rPr>
      </w:pPr>
      <w:r>
        <w:rPr>
          <w:i/>
          <w:sz w:val="24"/>
        </w:rPr>
        <w:t>3) El método de aumentar la cantidad de dinero en unidades de salarios  mediante rebaja de la unidad de las mismas, eleva periódicamente la carga de las deudas; en tanto que el de producir el mismo resultado por el aumento de la cantidad de dinero, dejando invariable la unidad de salarios, produce el efecto opuesto.</w:t>
      </w:r>
    </w:p>
    <w:p>
      <w:pPr>
        <w:pStyle w:val="Normal"/>
        <w:jc w:val="both"/>
        <w:rPr>
          <w:i/>
          <w:i/>
          <w:sz w:val="24"/>
        </w:rPr>
      </w:pPr>
      <w:r>
        <w:rPr>
          <w:i/>
          <w:sz w:val="24"/>
        </w:rPr>
        <w:t>4) Si para lograr que la tasa de interés descienda hay que reducir el nivel de salarios, existe, por las razones expuestas antes, doble traba sobre la eficiencia marginal del capital y doble razón para reducir las inversiones y retrasar así la vuelta a la normalidad.</w:t>
      </w:r>
    </w:p>
    <w:p>
      <w:pPr>
        <w:pStyle w:val="Normal"/>
        <w:jc w:val="both"/>
        <w:rPr>
          <w:i/>
          <w:i/>
          <w:sz w:val="24"/>
        </w:rPr>
      </w:pPr>
      <w:r>
        <w:rPr>
          <w:i/>
          <w:sz w:val="24"/>
        </w:rPr>
        <w:t>Para que el sistema posea estabilidad inherente, es condición que los salarios monetarios sean mas estables que los reales”.</w:t>
      </w:r>
    </w:p>
    <w:p>
      <w:pPr>
        <w:pStyle w:val="Normal"/>
        <w:jc w:val="both"/>
        <w:rPr>
          <w:i/>
          <w:i/>
          <w:sz w:val="24"/>
        </w:rPr>
      </w:pPr>
      <w:r>
        <w:rPr>
          <w:i/>
          <w:sz w:val="24"/>
        </w:rPr>
      </w:r>
    </w:p>
    <w:p>
      <w:pPr>
        <w:pStyle w:val="Normal"/>
        <w:jc w:val="both"/>
        <w:rPr>
          <w:sz w:val="24"/>
        </w:rPr>
      </w:pPr>
      <w:r>
        <w:rPr>
          <w:sz w:val="24"/>
        </w:rPr>
        <w:t>Comienzo la actualización del tema y la respuesta a sus preguntas de la ultima carta, diciéndole que “ceteris paribus” ha muerto. Ya no podemos hacer análisis económico moviendo una sola variable y dejando estables las demás. Actualmente lo único estable es la inestabilidad. Se vive un periodo de amor por la inestabilidad, por el cambio, por la novedad. Poco importa que, ni como, mientras sea nuevo. Todo transitorio. Todo descartable.</w:t>
      </w:r>
    </w:p>
    <w:p>
      <w:pPr>
        <w:pStyle w:val="Normal"/>
        <w:jc w:val="both"/>
        <w:rPr>
          <w:sz w:val="24"/>
        </w:rPr>
      </w:pPr>
      <w:r>
        <w:rPr>
          <w:sz w:val="24"/>
        </w:rPr>
        <w:t>Así que nuestros análisis -nuevos- tendrán mas incógnitas que ecuaciones. Así que mi homenaje a ceteris paribus; que descanse en paz. Y mis mayores deseos de una próxima resurrección en épocas más estables, predecibles, serias y respetables.</w:t>
      </w:r>
    </w:p>
    <w:p>
      <w:pPr>
        <w:pStyle w:val="Normal"/>
        <w:jc w:val="both"/>
        <w:rPr>
          <w:sz w:val="24"/>
        </w:rPr>
      </w:pPr>
      <w:r>
        <w:rPr>
          <w:sz w:val="24"/>
        </w:rPr>
        <w:t>Su primera pregunta sobre la continuidad del cuerpo social en las actuales circunstancias, me lleva a pensar en las nuevas guerras. Las guerras interiores. Batallas contra sí mismo y contra la comunidad. Que son sino la inseguridad ciudadana, el alcoholismo, la drogadicción, la promiscuidad, los embarazos adolescentes, el fracaso escolar, los hogares monoparentales, la marginación, los sin techo. La masa de los desheredados y desasistidos avanzan y cercan las ciudades, rodean los barrios privados y lujosas urbanizaciones. Llevado al extremo, los ejércitos deberán cumplir la misión de la defensa interior ante el enemigo propio.</w:t>
      </w:r>
    </w:p>
    <w:p>
      <w:pPr>
        <w:pStyle w:val="Normal"/>
        <w:jc w:val="both"/>
        <w:rPr>
          <w:sz w:val="24"/>
        </w:rPr>
      </w:pPr>
      <w:r>
        <w:rPr>
          <w:sz w:val="24"/>
        </w:rPr>
        <w:t>Sobre los extremos de la competitividad permítame dudar de ella. O al menos pedir que se nos aclare respecto a que mercado se refieren cuando la peticionan. Si fuera para el mercado interior poco y nada están dejando de el. En el caso de buscarla para el mercado internacional tampoco las posibilidades de los piases ricos llegara tan lejos como para competir con los costos salariales de los piases subdesarrollados.</w:t>
      </w:r>
    </w:p>
    <w:p>
      <w:pPr>
        <w:pStyle w:val="Normal"/>
        <w:jc w:val="both"/>
        <w:rPr>
          <w:sz w:val="24"/>
        </w:rPr>
      </w:pPr>
      <w:r>
        <w:rPr>
          <w:sz w:val="24"/>
        </w:rPr>
        <w:t>Además tratándose de los mismos inversores permítaseme dudar de la seriedad y profundidad de sus propuestas. No será todo una cortina de humo para justificar cambios de localización y/o fusiones?.</w:t>
      </w:r>
    </w:p>
    <w:p>
      <w:pPr>
        <w:pStyle w:val="Normal"/>
        <w:jc w:val="both"/>
        <w:rPr>
          <w:sz w:val="24"/>
        </w:rPr>
      </w:pPr>
      <w:r>
        <w:rPr>
          <w:sz w:val="24"/>
        </w:rPr>
        <w:t>Finalmente usted me pregunta, si no están poniendo en peligro el sistema. Pues sí. Pero eso a los poderosos -temo- ya no les interesa. Mañana es largo plazo. Y como alguna vez dije -y también me distorsionaron- en el largo plazo estaremos todos muertos. La especulación -tema que abordaremos en una próxima carta- se esta devorando todo.</w:t>
      </w:r>
    </w:p>
    <w:p>
      <w:pPr>
        <w:pStyle w:val="Normal"/>
        <w:jc w:val="both"/>
        <w:rPr>
          <w:sz w:val="24"/>
        </w:rPr>
      </w:pPr>
      <w:r>
        <w:rPr>
          <w:sz w:val="24"/>
        </w:rPr>
        <w:t>La economía real esta en vias de extinción. La economía productiva quedo para los tontos, lentos y apegados. Hoy importa la “economía financiera”. Un giro financiero de dinero inexistente. Anotaciones en cuenta. Beneficios virtuales.</w:t>
      </w:r>
    </w:p>
    <w:p>
      <w:pPr>
        <w:pStyle w:val="Normal"/>
        <w:jc w:val="both"/>
        <w:rPr>
          <w:sz w:val="24"/>
        </w:rPr>
      </w:pPr>
      <w:r>
        <w:rPr>
          <w:sz w:val="24"/>
        </w:rPr>
        <w:t xml:space="preserve">A quien le importa el balance?. Quién va a estar para el inventario?. </w:t>
      </w:r>
    </w:p>
    <w:p>
      <w:pPr>
        <w:pStyle w:val="Normal"/>
        <w:jc w:val="both"/>
        <w:rPr>
          <w:sz w:val="24"/>
        </w:rPr>
      </w:pPr>
      <w:r>
        <w:rPr>
          <w:sz w:val="24"/>
        </w:rPr>
        <w:t>Mire usted, querido profesor a donde nos llevo la mano invisible!!.</w:t>
      </w:r>
    </w:p>
    <w:p>
      <w:pPr>
        <w:pStyle w:val="Normal"/>
        <w:jc w:val="both"/>
        <w:rPr>
          <w:sz w:val="24"/>
        </w:rPr>
      </w:pPr>
      <w:r>
        <w:rPr>
          <w:sz w:val="24"/>
        </w:rPr>
        <w:t>Pero le pido por favor que volvamos al asunto -que usted sabe, tanto me preocupa- del volumen de ocupación. Le prometo que luego seguimos con las corporaciones y la especulación.</w:t>
      </w:r>
    </w:p>
    <w:p>
      <w:pPr>
        <w:pStyle w:val="Normal"/>
        <w:jc w:val="both"/>
        <w:rPr>
          <w:sz w:val="24"/>
        </w:rPr>
      </w:pPr>
      <w:r>
        <w:rPr>
          <w:sz w:val="24"/>
        </w:rPr>
      </w:r>
    </w:p>
    <w:p>
      <w:pPr>
        <w:pStyle w:val="Normal"/>
        <w:jc w:val="right"/>
        <w:rPr>
          <w:sz w:val="24"/>
        </w:rPr>
      </w:pPr>
      <w:r>
        <w:rPr>
          <w:sz w:val="24"/>
        </w:rPr>
        <w:tab/>
        <w:tab/>
        <w:tab/>
        <w:tab/>
        <w:tab/>
        <w:tab/>
        <w:tab/>
        <w:tab/>
        <w:tab/>
        <w:tab/>
        <w:t>Saludos</w:t>
      </w:r>
    </w:p>
    <w:p>
      <w:pPr>
        <w:pStyle w:val="Normal"/>
        <w:jc w:val="right"/>
        <w:rPr>
          <w:sz w:val="24"/>
        </w:rPr>
      </w:pPr>
      <w:r>
        <w:rPr>
          <w:sz w:val="24"/>
        </w:rPr>
        <w:tab/>
        <w:tab/>
        <w:tab/>
        <w:tab/>
        <w:tab/>
        <w:tab/>
        <w:tab/>
        <w:tab/>
        <w:t>John Maynard Keynes</w:t>
      </w:r>
    </w:p>
    <w:p>
      <w:pPr>
        <w:pStyle w:val="Normal"/>
        <w:jc w:val="right"/>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23:22:00Z</dcterms:created>
  <dc:creator>Mariana</dc:creator>
  <dc:description/>
  <dc:language>en-US</dc:language>
  <cp:lastModifiedBy>Mariana</cp:lastModifiedBy>
  <dcterms:modified xsi:type="dcterms:W3CDTF">2003-11-27T23:37:00Z</dcterms:modified>
  <cp:revision>1</cp:revision>
  <dc:subject/>
  <dc:title/>
</cp:coreProperties>
</file>