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pPr>
      <w:r>
        <w:rPr>
          <w:sz w:val="24"/>
        </w:rPr>
        <w:tab/>
        <w:tab/>
        <w:tab/>
        <w:tab/>
        <w:t xml:space="preserve">              </w:t>
      </w:r>
      <w:r>
        <w:rPr>
          <w:b/>
          <w:sz w:val="24"/>
        </w:rPr>
        <w:t>CAPITULO  9</w:t>
      </w:r>
    </w:p>
    <w:p>
      <w:pPr>
        <w:pStyle w:val="Normal"/>
        <w:jc w:val="both"/>
        <w:rPr>
          <w:b/>
          <w:b/>
          <w:sz w:val="24"/>
        </w:rPr>
      </w:pPr>
      <w:r>
        <w:rPr>
          <w:b/>
          <w:sz w:val="24"/>
        </w:rPr>
      </w:r>
    </w:p>
    <w:p>
      <w:pPr>
        <w:pStyle w:val="Normal"/>
        <w:jc w:val="both"/>
        <w:rPr/>
      </w:pPr>
      <w:r>
        <w:rPr>
          <w:b/>
          <w:sz w:val="24"/>
        </w:rPr>
        <w:tab/>
        <w:t xml:space="preserve">       POLÍTICA MONETARIA  -  UNA ECONOMÍA MONETARIA</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sz w:val="24"/>
        </w:rPr>
        <w:t>Apreciado Profesor Smith:</w:t>
      </w:r>
    </w:p>
    <w:p>
      <w:pPr>
        <w:pStyle w:val="Normal"/>
        <w:jc w:val="both"/>
        <w:rPr/>
      </w:pPr>
      <w:r>
        <w:rPr>
          <w:sz w:val="24"/>
        </w:rPr>
        <w:tab/>
        <w:tab/>
        <w:tab/>
        <w:tab/>
        <w:t>Perdone que me adelante a su respuesta, para plantearle un nuevo tema. Desearía saber de sus “nuevas” ideas con referencia a la economía monetaria. Cuál sería la política monetaria del gobierno en la era de la globalización?.</w:t>
      </w:r>
    </w:p>
    <w:p>
      <w:pPr>
        <w:pStyle w:val="Normal"/>
        <w:jc w:val="both"/>
        <w:rPr>
          <w:sz w:val="24"/>
        </w:rPr>
      </w:pPr>
      <w:r>
        <w:rPr>
          <w:sz w:val="24"/>
        </w:rPr>
        <w:t>Mientras prepara la respuesta, le envio mis observaciones como punto de referencia.</w:t>
      </w:r>
    </w:p>
    <w:p>
      <w:pPr>
        <w:pStyle w:val="Normal"/>
        <w:jc w:val="both"/>
        <w:rPr>
          <w:sz w:val="24"/>
        </w:rPr>
      </w:pPr>
      <w:r>
        <w:rPr>
          <w:sz w:val="24"/>
        </w:rPr>
        <w:t>Opinaba en 1936:</w:t>
      </w:r>
    </w:p>
    <w:p>
      <w:pPr>
        <w:pStyle w:val="Normal"/>
        <w:jc w:val="both"/>
        <w:rPr>
          <w:sz w:val="24"/>
        </w:rPr>
      </w:pPr>
      <w:r>
        <w:rPr>
          <w:sz w:val="24"/>
        </w:rPr>
      </w:r>
    </w:p>
    <w:p>
      <w:pPr>
        <w:pStyle w:val="Normal"/>
        <w:jc w:val="both"/>
        <w:rPr/>
      </w:pPr>
      <w:r>
        <w:rPr>
          <w:i/>
          <w:sz w:val="24"/>
        </w:rPr>
        <w:t>“</w:t>
      </w:r>
      <w:r>
        <w:rPr>
          <w:i/>
          <w:sz w:val="24"/>
        </w:rPr>
        <w:t>Yo mismo defendí durante años con convicción las teorías que ahora ataco y creo no ignorar cual es su lado fuerte.</w:t>
      </w:r>
    </w:p>
    <w:p>
      <w:pPr>
        <w:pStyle w:val="Normal"/>
        <w:jc w:val="both"/>
        <w:rPr/>
      </w:pPr>
      <w:r>
        <w:rPr>
          <w:i/>
          <w:sz w:val="24"/>
        </w:rPr>
        <w:t>Una economía monetaria es, ante todo, aquella en que los cambios de opinión respecto al futuro son capaces de influir en el volumen de ocupación y no solo en su dirección;...</w:t>
      </w:r>
    </w:p>
    <w:p>
      <w:pPr>
        <w:pStyle w:val="Normal"/>
        <w:jc w:val="both"/>
        <w:rPr/>
      </w:pPr>
      <w:r>
        <w:rPr>
          <w:i/>
          <w:sz w:val="24"/>
        </w:rPr>
        <w:t>La concesión del crédito bancario pondrá en movimiento tres tendencias:1) aumento de la producción, 2) alza en el valor del producto marginal medido en unidades de salarios, y 3) alza de la unidad de salarios en términos monetarios; y estas tendencias pueden afectar la distribución del ingreso real entre los diferentes grupos; pero con características de un estado de producción creciente y ocurrirá lo mismo si el aumento de producción se inicio en otra forma distinta del crecimiento del crédito bancario.</w:t>
      </w:r>
    </w:p>
    <w:p>
      <w:pPr>
        <w:pStyle w:val="Normal"/>
        <w:jc w:val="both"/>
        <w:rPr/>
      </w:pPr>
      <w:r>
        <w:rPr>
          <w:i/>
          <w:sz w:val="24"/>
        </w:rPr>
        <w:t>El capital no es una entidad que subsista por sí misma con independencia del consumo. Al contrario, cada debilitamiento en la propensión a consumir, considerada como habito permanente, tiene  que hacer flaquear la demanda de capital lo mismo que la de consumo.</w:t>
      </w:r>
    </w:p>
    <w:p>
      <w:pPr>
        <w:pStyle w:val="Normal"/>
        <w:jc w:val="both"/>
        <w:rPr/>
      </w:pPr>
      <w:r>
        <w:rPr>
          <w:i/>
          <w:sz w:val="24"/>
        </w:rPr>
        <w:t>Aunque un alza en la tasa de interés fuera motivo de que la sociedad ahorrara mas con un ingreso dado, podemos estar completamente seguros de que dicha elevación de la tasa de interés (suponiendo que no ocurra ningún cambio favorable en la curva de demanda de inversión) hará disminuir el monto global real  de los ahorros. (Porque hará bajar la inversión y luego reducir los ingresos).</w:t>
      </w:r>
    </w:p>
    <w:p>
      <w:pPr>
        <w:pStyle w:val="Normal"/>
        <w:jc w:val="both"/>
        <w:rPr/>
      </w:pPr>
      <w:r>
        <w:rPr>
          <w:i/>
          <w:sz w:val="24"/>
        </w:rPr>
        <w:t>El alza de la tasa de interés podrá inducirnos a ahorrar mas, si nuestros ingresos permanecieran invariables,; pero si la tasa elevada de interés retarda la inversión, nuestros ingresos no permanecerán ni podrán seguir inalterables. Tienen forzosamente que bajar hasta que la descendente capacidad para ahorrar haya compensado lo suficiente el estimulo correspondiente ocasionado por la mayor tasa de interés.</w:t>
      </w:r>
    </w:p>
    <w:p>
      <w:pPr>
        <w:pStyle w:val="Normal"/>
        <w:jc w:val="both"/>
        <w:rPr/>
      </w:pPr>
      <w:r>
        <w:rPr>
          <w:i/>
          <w:sz w:val="24"/>
        </w:rPr>
        <w:t>Todo depende de hasta que punto sea favorable a la inversión la tasa de interés, después de tener en cuenta la eficiencia marginal del capital. Si la tasa de interés estuviera dirigida de tal manera que mantuviera continuamente la ocupación `plena, la virtud recobraría su dominio; el coeficiente de acumulación de capital dependería de la debilidad de la propensión a consumir.</w:t>
      </w:r>
    </w:p>
    <w:p>
      <w:pPr>
        <w:pStyle w:val="Normal"/>
        <w:jc w:val="both"/>
        <w:rPr/>
      </w:pPr>
      <w:r>
        <w:rPr>
          <w:i/>
          <w:sz w:val="24"/>
        </w:rPr>
        <w:t>La tasa de inversión (será) empujada hasta aquel punto de la curva de demanda de inversión en que la eficiencia marginal del capital en general sea igual a la tasa de interés de mercado.</w:t>
      </w:r>
    </w:p>
    <w:p>
      <w:pPr>
        <w:pStyle w:val="Normal"/>
        <w:jc w:val="both"/>
        <w:rPr/>
      </w:pPr>
      <w:r>
        <w:rPr>
          <w:i/>
          <w:sz w:val="24"/>
        </w:rPr>
        <w:t>Se deduce que el incentivo para invertir depende en parte de la curva de demanda de inversión y en parte de la tasa de interés.</w:t>
      </w:r>
    </w:p>
    <w:p>
      <w:pPr>
        <w:pStyle w:val="Normal"/>
        <w:jc w:val="both"/>
        <w:rPr/>
      </w:pPr>
      <w:r>
        <w:rPr>
          <w:i/>
          <w:sz w:val="24"/>
        </w:rPr>
        <w:t>La tasa de interés determina el punto hasta el cual llegarían las nuevas inversiones, dada la curva de eficiencia marginal del capital.</w:t>
      </w:r>
    </w:p>
    <w:p>
      <w:pPr>
        <w:pStyle w:val="Normal"/>
        <w:jc w:val="both"/>
        <w:rPr/>
      </w:pPr>
      <w:r>
        <w:rPr>
          <w:i/>
          <w:sz w:val="24"/>
        </w:rPr>
        <w:t>La expectativa de una baja en el valor del dinero alienta la inversión y, en consecuencia, el empleo en general, porque eleva la curva de eficiencia marginal del capital, es decir, la curva de demanda de inversiones; y la expectativa de un alza en el valor del dinero es deprimente, porque hace bajar la curva de la eficiencia marginal del capital.</w:t>
      </w:r>
    </w:p>
    <w:p>
      <w:pPr>
        <w:pStyle w:val="Normal"/>
        <w:jc w:val="both"/>
        <w:rPr/>
      </w:pPr>
      <w:r>
        <w:rPr>
          <w:i/>
          <w:sz w:val="24"/>
        </w:rPr>
        <w:t>Solo la experiencia, puede demostrar hasta que punto la intervención en la tasa de interés es capaz de estimular continuamente el volumen adecuado de inversión.</w:t>
      </w:r>
    </w:p>
    <w:p>
      <w:pPr>
        <w:pStyle w:val="Normal"/>
        <w:jc w:val="both"/>
        <w:rPr/>
      </w:pPr>
      <w:r>
        <w:rPr>
          <w:i/>
          <w:sz w:val="24"/>
        </w:rPr>
        <w:t>Por mi parte, soy ahora un poco escéptico respecto al éxito de una política puramente monetaria dirigida a influir sobre la tasa de interés.</w:t>
      </w:r>
    </w:p>
    <w:p>
      <w:pPr>
        <w:pStyle w:val="Normal"/>
        <w:jc w:val="both"/>
        <w:rPr/>
      </w:pPr>
      <w:r>
        <w:rPr>
          <w:i/>
          <w:sz w:val="24"/>
        </w:rPr>
        <w:t>La tasa de interés es la recompensa por privarse de liquidez durante un periodo determinado; porque dicha tasa no es, en si misma, mas que la inversa de la proporción que hay entre una suma de dinero y lo que se puede obtener por desprenderse del control del dinero a cambio de una deuda durante un periodo determinado de tiempo.</w:t>
      </w:r>
    </w:p>
    <w:p>
      <w:pPr>
        <w:pStyle w:val="Normal"/>
        <w:jc w:val="both"/>
        <w:rPr/>
      </w:pPr>
      <w:r>
        <w:rPr>
          <w:i/>
          <w:sz w:val="24"/>
        </w:rPr>
        <w:t xml:space="preserve">La tasa de interés no es el “precio” que pone en equilibrio la demanda de recursos para invertir con la buena disposición para abstenerse del consumo presente. Es el “precio” que equilibra el deseo de conservar la riqueza en forma de efectivo, con la cantidad disponible de este ultimo. Es decir, si la recompensa por desprenderse de efectivo se redujera, el volumen total de este que el publico desearía conservar excedería la oferta disponible y que si la tasa de interés se elevara habría un excedente de efectivo que nadie estaría dispuesto a guardar. </w:t>
      </w:r>
    </w:p>
    <w:p>
      <w:pPr>
        <w:pStyle w:val="Normal"/>
        <w:jc w:val="both"/>
        <w:rPr/>
      </w:pPr>
      <w:r>
        <w:rPr>
          <w:i/>
          <w:sz w:val="24"/>
        </w:rPr>
        <w:t>.....Hay una condición necesaria sin la cual no podría haber preferencia de liquidez por el dinero como medio de conservar riqueza.</w:t>
      </w:r>
    </w:p>
    <w:p>
      <w:pPr>
        <w:pStyle w:val="Normal"/>
        <w:jc w:val="both"/>
        <w:rPr/>
      </w:pPr>
      <w:r>
        <w:rPr>
          <w:i/>
          <w:sz w:val="24"/>
        </w:rPr>
        <w:t>Esta condición necesaria es la existencia de “incertidumbre” respecto al futuro de la tasa de interés, es decir, respecto al complejo de tasas para plazos variables que regirá en fechas futuras; porque si pudieran preveerse con certeza las que dominen en todo el tiempo en el futuro, todas las tasas venideras podrían inferirse de las presentes para las deudas de diversos plazos, las que se ajustarían al conocimiento de las tasas futuras.</w:t>
      </w:r>
    </w:p>
    <w:p>
      <w:pPr>
        <w:pStyle w:val="Normal"/>
        <w:jc w:val="both"/>
        <w:rPr/>
      </w:pPr>
      <w:r>
        <w:rPr>
          <w:i/>
          <w:sz w:val="24"/>
        </w:rPr>
        <w:t>..... Si bien puede esperarse que, ceteris paribus, un aumento en la cantidad de dinero reduzca la tasa de interés, esto no sucedería si las preferencias por la liquidez del publico aumentan mas que la cantidad de dinero; y mientras puede esperarse que, ceteris paribus, un descenso en la tasa de interés aumente el volumen de inversión, esto no ocurrirá si la curva de la eficiencia marginal del capital baja con mayor rapidez que la tasa de interés; y mientras es de suponer que, ceteris paribus, un aumento en el volumen de la inversión haga subir la ocupación, esto puede no suceder si la propensión a consumir va en descenso. Finalmente, si el empleo aumenta, los precios subirán en un grado regido en parte por la forma de las funciones físicas de oferta, y en parte por la propensión de la unidad de salarios a subir en términos de dinero. Y cuando la producción ha aumentado y los precios han subido, el efecto de esto sobre la preferencia por la liquidez será aumentar la cantidad necesaria de dinero para mantener una tasa dada de interés.</w:t>
      </w:r>
    </w:p>
    <w:p>
      <w:pPr>
        <w:pStyle w:val="Normal"/>
        <w:jc w:val="both"/>
        <w:rPr/>
      </w:pPr>
      <w:r>
        <w:rPr>
          <w:i/>
          <w:sz w:val="24"/>
        </w:rPr>
        <w:t>El habito de desdeñar la relación de la tasa de interés con el atesoramiento puede explicar en parte por que el interés ha sido generalmente considerado como la recompensa por no gastar, cuando en realidad es la recompensa por no atesorar.</w:t>
      </w:r>
    </w:p>
    <w:p>
      <w:pPr>
        <w:pStyle w:val="Normal"/>
        <w:jc w:val="both"/>
        <w:rPr/>
      </w:pPr>
      <w:r>
        <w:rPr>
          <w:i/>
          <w:sz w:val="24"/>
        </w:rPr>
        <w:t>Cuál es la teoría clásica de la tasa de interés?. Ha considerado la tasa de interés como el factor que equilibra la demanda de inversiones con la inclinación al ahorro. La inversión representa la demanda de recursos invertibles y los ahorros la oferta, en tanto que la tasa de interés es el precio de los recursos invertibles al cual se igualan ambas.</w:t>
      </w:r>
    </w:p>
    <w:p>
      <w:pPr>
        <w:pStyle w:val="Normal"/>
        <w:jc w:val="both"/>
        <w:rPr/>
      </w:pPr>
      <w:r>
        <w:rPr>
          <w:i/>
          <w:sz w:val="24"/>
        </w:rPr>
        <w:t>(Algo que no han advertido los clásicos). Si se conoce la tasa de interés, lo mismo que la curva de demanda de capital y la influencia de la tasa de interés sobre la propensión a ahorrar partiendo de niveles de ingresos, el nivel de estos debe ser el factor que iguala el monto de lo ahorrado con el de lo invertido.</w:t>
      </w:r>
    </w:p>
    <w:p>
      <w:pPr>
        <w:pStyle w:val="Normal"/>
        <w:jc w:val="both"/>
        <w:rPr/>
      </w:pPr>
      <w:r>
        <w:rPr>
          <w:i/>
          <w:sz w:val="24"/>
        </w:rPr>
        <w:t>En realidad , la teoría clásica no se ha dado cuenta de la importancia de los cambios en el nivel de ingresos o de la posibilidad de que este sea realmente función de la tasa de inversión. El error surge de considerar el interés como recompensa por la espera como tal, en vez de lo que se recibe por no atesorar, lo mismo que las tasas de rendimiento de los prestamos o las inversiones que implican diversos grados de riesgo no se deben considerar como la recompensa de la espera en si, sino de correr el riesgo.</w:t>
      </w:r>
    </w:p>
    <w:p>
      <w:pPr>
        <w:pStyle w:val="Normal"/>
        <w:jc w:val="both"/>
        <w:rPr/>
      </w:pPr>
      <w:r>
        <w:rPr>
          <w:i/>
          <w:sz w:val="24"/>
        </w:rPr>
        <w:t>....El problema que aquí se estudia es materia de la mayor importancia teórica y también practica; porque el principio económico que ha servido casi invariablemente de base a los consejos prácticos de los economistas, ha supuesto, en efecto, que, ceteris paribus, un descenso en los gastos tendera a rebajar la tasa de interés y un aumento en la inversión a elevarla. Pero si lo que estas dos cantidades determinan no es la tasa de interés, sino el monto global de la ocupación, entonces nuestra visión del mecanismo del sistema económico cambiara sustancialmente. Una menor propensión a gastar será considerada de una manera por completo diferente si, en vez de tomarse como factor que, ceteris paribus, aumentara la inversión se considera como factor que, ceteris paribus, hace disminuir la ocupación.</w:t>
      </w:r>
    </w:p>
    <w:p>
      <w:pPr>
        <w:pStyle w:val="Normal"/>
        <w:jc w:val="both"/>
        <w:rPr/>
      </w:pPr>
      <w:r>
        <w:rPr>
          <w:i/>
          <w:sz w:val="24"/>
        </w:rPr>
        <w:t>....El desplazamiento de la tasa de interés es generalmente la parte mas importante de la reacción ante un cambio en las noticias. El movimiento en los precios de los valores esta, (como los periódicos acostumbran decir), “fuera de toda proporción con la actividad de los negocios”, que es como debería ser, en vista de que los individuos son mucho más parecidos que diferentes en sus reacciones ante las noticias.</w:t>
      </w:r>
    </w:p>
    <w:p>
      <w:pPr>
        <w:pStyle w:val="Normal"/>
        <w:jc w:val="both"/>
        <w:rPr/>
      </w:pPr>
      <w:r>
        <w:rPr>
          <w:i/>
          <w:sz w:val="24"/>
        </w:rPr>
        <w:t>.....Es evidente, pues, que la tasa de interés es un fenómeno altamente psicológico. (Ya veremos) que no puede estar en equilibrio a un nivel inferior al tipo que corresponde a la ocupación plena; porque a esa altura se producirá un estado de inflación real, con el resultado de que el monto de efectivo retenido para satisfacer los motivos de transacción y precaución absorberá cantidades siempre crecientes de efectivo. Pero a un nivel que este por encima del que corresponde a la ocupación plena, la tasa de interés a largo plazo del mercado dependerá no solamente de la política actual de la autoridad monetaria, sino también de las previsiones del mercado concernientes a la que seguirá en el futuro.</w:t>
      </w:r>
    </w:p>
    <w:p>
      <w:pPr>
        <w:pStyle w:val="Normal"/>
        <w:jc w:val="both"/>
        <w:rPr/>
      </w:pPr>
      <w:r>
        <w:rPr>
          <w:i/>
          <w:sz w:val="24"/>
        </w:rPr>
        <w:t>Quizá fuera más exacto decir que la tasa de interés es un fenómeno muy convencional, mas que muy psicológico; porque su valor real esta determinado en gran parte por la opinión que prevalezca acerca del valor que se espera ira a tener. Cualquier nivel de interés que se acepte con suficiente convicción como probablemente duradero, será duradero; sujeto, en una sociedad cambiante por supuesto, a fluctuaciones alrededor del nivel normal debidas a toda clase de motivos.</w:t>
      </w:r>
    </w:p>
    <w:p>
      <w:pPr>
        <w:pStyle w:val="Normal"/>
        <w:jc w:val="both"/>
        <w:rPr/>
      </w:pPr>
      <w:r>
        <w:rPr>
          <w:i/>
          <w:sz w:val="24"/>
        </w:rPr>
        <w:t>El lector debe haberse convencido ya de las dificultades que se oponen al propósito de mantener la demanda efectiva a un nivel lo bastante alto para provocar la ocupación total, y que resultan de la asociación de una tasa de interés a largo plazo convencional y bastante estable con una eficacia marginal del capital movediza y altamente inestable.</w:t>
      </w:r>
    </w:p>
    <w:p>
      <w:pPr>
        <w:pStyle w:val="Normal"/>
        <w:jc w:val="both"/>
        <w:rPr/>
      </w:pPr>
      <w:r>
        <w:rPr>
          <w:i/>
          <w:sz w:val="24"/>
        </w:rPr>
        <w:t>Una decisión individual a ahorrar, de hecho no significa hacer un pedido concreto para consumo posterior, sino simplemente la cancelación de uno presente. Así, desde el momento que la expectativa de consumir es la única razón de ser de la ocupación, no debería haber nada de paradójico en la conclusión de la baja propensión a consumir, ceteris paribus, un efecto deprimente sobre la ocupación.</w:t>
      </w:r>
    </w:p>
    <w:p>
      <w:pPr>
        <w:pStyle w:val="Normal"/>
        <w:jc w:val="both"/>
        <w:rPr/>
      </w:pPr>
      <w:r>
        <w:rPr>
          <w:i/>
          <w:sz w:val="24"/>
        </w:rPr>
        <w:t>La idea absurda, aunque casi universal, de que un acto de ahorro individual es precisamente tan bueno para la demanda efectiva como otro de consumo también individual ha estado alimentada por la falacia mucho mas especiosa que la conclusión de ella derivada, de que un deseo mayor de conservar riqueza, siendo en gran parte la misma cosa que un deseo de mantener inversiones, debe aumentar la demanda de inversión, ser estimulante de la producción respectiva, de modo que la inversión corriente es promovida por el ahorro individual en la misma medida que disminuye el consumo actual.</w:t>
      </w:r>
    </w:p>
    <w:p>
      <w:pPr>
        <w:pStyle w:val="Normal"/>
        <w:jc w:val="both"/>
        <w:rPr/>
      </w:pPr>
      <w:r>
        <w:rPr>
          <w:i/>
          <w:sz w:val="24"/>
        </w:rPr>
        <w:t>Es muy difícil desarraigar esta falacia de la mente de los hombres. El engaño proviene de creer que el propietario de riqueza desea un bien de capital por si mismo, cuando en realidad lo que efectivamente desea es su rendimiento probable.</w:t>
      </w:r>
    </w:p>
    <w:p>
      <w:pPr>
        <w:pStyle w:val="Normal"/>
        <w:jc w:val="both"/>
        <w:rPr/>
      </w:pPr>
      <w:r>
        <w:rPr>
          <w:i/>
          <w:sz w:val="24"/>
        </w:rPr>
        <w:t>.....Es mucho mejor hablar de que el capital da un rendimiento mientras dura, como excedente sobre su costo original, que decir que es productivo; pues la única razón por la cual un bien ofrece probabilidades de rendimiento mientras dura, teniendo sus servicios un valor total mayor que su precio de oferta inicial, se debe a que es escaso; y sigue siéndolo por la competencia de la tasa de interés del dinero.</w:t>
      </w:r>
    </w:p>
    <w:p>
      <w:pPr>
        <w:pStyle w:val="Normal"/>
        <w:jc w:val="both"/>
        <w:rPr/>
      </w:pPr>
      <w:r>
        <w:rPr>
          <w:i/>
          <w:sz w:val="24"/>
        </w:rPr>
        <w:t>.....Supongamos que se toman medidas para asegurar que la tasa de interés corresponda a la inversión propia de la ocupación plena. Supongamos, además que la acción del estado interviene como un factor de compensación para procurar que el crecimiento del equipo productor sea el adecuado para alcanzar la saturación a una tasa que no arroje una carga desproporcionada sobre el nivel de vida de la generación presente.</w:t>
      </w:r>
    </w:p>
    <w:p>
      <w:pPr>
        <w:pStyle w:val="Normal"/>
        <w:jc w:val="both"/>
        <w:rPr/>
      </w:pPr>
      <w:r>
        <w:rPr>
          <w:i/>
          <w:sz w:val="24"/>
        </w:rPr>
        <w:t>En tales supuestos, diría que una comunidad dirigida convenientemente y equipada con recursos técnicos modernos, cuya población no crezca rápidamente, debería ser capaz de reducir la eficiencia marginal del capital, en estado de equilibrio, aproximadamente a cero en una sola generación; de tal manera que alcanzáramos las condiciones de una comunidad cuasi-estacionaria, en la que los cambios y el progreso resultarían únicamente de modificaciones en la técnica, los gustos, la población y las instituciones, vendiéndose los productos del capital a un precio proporcionado al trabajo, etc., incorporados en ellos; de acuerdo precisamente con los mismos principios que rigen los precios de los artículos de consumo que tienen costos insignificantes por concepto de capital.</w:t>
      </w:r>
    </w:p>
    <w:p>
      <w:pPr>
        <w:pStyle w:val="Normal"/>
        <w:jc w:val="both"/>
        <w:rPr/>
      </w:pPr>
      <w:r>
        <w:rPr>
          <w:i/>
          <w:sz w:val="24"/>
        </w:rPr>
        <w:t>Parece ser, pues, que la tasa monetaria de interés juega un papel peculiar en la fijación de un limite al volumen de ocupación, desde el momento que marca el nivel que debe alcanzar la eficiencia marginal de un bien de capital durable para que se vuelva a producir.</w:t>
      </w:r>
    </w:p>
    <w:p>
      <w:pPr>
        <w:pStyle w:val="Normal"/>
        <w:jc w:val="both"/>
        <w:rPr/>
      </w:pPr>
      <w:r>
        <w:rPr>
          <w:i/>
          <w:sz w:val="24"/>
        </w:rPr>
        <w:t>Cuando no haya bien alguno cuya eficacia marginal del capital alcance a la tasa de interés, se suspenderá la producción de bienes de capital.</w:t>
      </w:r>
    </w:p>
    <w:p>
      <w:pPr>
        <w:pStyle w:val="Normal"/>
        <w:jc w:val="both"/>
        <w:rPr/>
      </w:pPr>
      <w:r>
        <w:rPr>
          <w:i/>
          <w:sz w:val="24"/>
        </w:rPr>
        <w:t xml:space="preserve">El único alivio -fuera de los cambios en la eficiencia marginal del capital- puede venir (en tanto la propensión a la liquidez permanezca invariable) de un aumento en la cantidad de dinero, o -lo que viene a ser lo mismo- un alza en el valor del dinero que permita a una cantidad determinada dar mayores servicios monetarios. </w:t>
      </w:r>
    </w:p>
    <w:p>
      <w:pPr>
        <w:pStyle w:val="Normal"/>
        <w:jc w:val="both"/>
        <w:rPr/>
      </w:pPr>
      <w:r>
        <w:rPr>
          <w:i/>
          <w:sz w:val="24"/>
        </w:rPr>
        <w:t>Es decir, la desocupación prospera porque la gente quiere coger la luna con la mano- los hombres no pueden lograr ocupación cuando el objeto de su deseo (es decir, el dinero) es algo que no puede producirse y cuya demanda no puede sofocarse con facilidad. No queda mas remedio que persuadir al publico que el queso verde es la misma cosa y poner la fabrica de queso (es decir, un Banco Central) bajo la dirección del poder publico.</w:t>
      </w:r>
    </w:p>
    <w:p>
      <w:pPr>
        <w:pStyle w:val="Normal"/>
        <w:jc w:val="both"/>
        <w:rPr/>
      </w:pPr>
      <w:r>
        <w:rPr>
          <w:i/>
          <w:sz w:val="24"/>
        </w:rPr>
        <w:t>Nuestra conclusión puede enunciarse en la forma más general (dada la propensión a consumir) como sigue: no es posible un aumento mas en la inversión cuando la tasa mayor entre las tasas propias de interés propio de todos los bienes disponibles, es igual a la mayor de entre todas las eficiencias marginales de todos los bienes, usando como medida las unidades del bien cuya tasa propia de interés sea mayor.</w:t>
      </w:r>
    </w:p>
    <w:p>
      <w:pPr>
        <w:pStyle w:val="Normal"/>
        <w:jc w:val="both"/>
        <w:rPr>
          <w:sz w:val="24"/>
        </w:rPr>
      </w:pPr>
      <w:r>
        <w:rPr>
          <w:i/>
          <w:sz w:val="24"/>
        </w:rPr>
        <w:t>La tasa neutral de interés puede definirse como la que prevalece en equilibrio cuando la producción y la ocupación son tales que la elasticidad de la ocupación como un todo es cero”.</w:t>
      </w:r>
    </w:p>
    <w:p>
      <w:pPr>
        <w:pStyle w:val="Normal"/>
        <w:jc w:val="both"/>
        <w:rPr>
          <w:sz w:val="24"/>
        </w:rPr>
      </w:pPr>
      <w:r>
        <w:rPr>
          <w:sz w:val="24"/>
        </w:rPr>
      </w:r>
    </w:p>
    <w:p>
      <w:pPr>
        <w:pStyle w:val="Normal"/>
        <w:jc w:val="both"/>
        <w:rPr/>
      </w:pPr>
      <w:r>
        <w:rPr>
          <w:sz w:val="24"/>
        </w:rPr>
        <w:t>La lectura de mis antiguos comentarios le habrá traído a la memoria mis criticas a las tasas de interés, al deseo de conservar la riqueza en forma de efectivo o las medidas (gubernamentales) a tomar para que la inversión corresponda a una ocupación plena.</w:t>
      </w:r>
    </w:p>
    <w:p>
      <w:pPr>
        <w:pStyle w:val="Normal"/>
        <w:jc w:val="both"/>
        <w:rPr/>
      </w:pPr>
      <w:r>
        <w:rPr>
          <w:sz w:val="24"/>
        </w:rPr>
        <w:t>Pasado el tiempo, y sopesadas las criticas recibidas convendría reiterar que el objetivo fundamental de mi teoría es la plena ocupación y que los aspectos monetarios de la economía deben subordinarse a esa meta.</w:t>
      </w:r>
    </w:p>
    <w:p>
      <w:pPr>
        <w:pStyle w:val="Normal"/>
        <w:jc w:val="both"/>
        <w:rPr/>
      </w:pPr>
      <w:r>
        <w:rPr>
          <w:sz w:val="24"/>
        </w:rPr>
        <w:t>Actualmente parece que se procura todo lo contrario. Se “cuida” la moneda y se dejan librados a su propia suerte todos los demás aspectos de la economía.</w:t>
      </w:r>
    </w:p>
    <w:p>
      <w:pPr>
        <w:pStyle w:val="Normal"/>
        <w:jc w:val="both"/>
        <w:rPr/>
      </w:pPr>
      <w:r>
        <w:rPr>
          <w:sz w:val="24"/>
        </w:rPr>
        <w:t>Se que hoy, los llamados monetaristas, creen mas en la Reserva Federal que en el Congreso. Abandonan la actividad por cuidar la estabilidad de precios. Solo el dinero importa. Asumen que el consumo es estable, y que un aumento en la oferta monetaria solo convalidaría aumentos de precios. También sostienen que el gasto publico excluye al gasto privado, que no deja espacio para el mismo. Se inclinan por una tasa de crecimiento monetario fija, independientemente de las condiciones económicas imperantes.</w:t>
      </w:r>
    </w:p>
    <w:p>
      <w:pPr>
        <w:pStyle w:val="Normal"/>
        <w:jc w:val="both"/>
        <w:rPr/>
      </w:pPr>
      <w:r>
        <w:rPr>
          <w:sz w:val="24"/>
        </w:rPr>
        <w:t>Creo que prefieren el desempleo al riesgo de inflación. Y renuncian a la política fiscal por “síndrome monetario”. Aman la “paz de los cementerios”.</w:t>
      </w:r>
    </w:p>
    <w:p>
      <w:pPr>
        <w:pStyle w:val="Normal"/>
        <w:jc w:val="both"/>
        <w:rPr/>
      </w:pPr>
      <w:r>
        <w:rPr>
          <w:sz w:val="24"/>
        </w:rPr>
        <w:t>Si todo esto fuera cierto; por que la Reserva Federal bajo la tasa de interés frente a la crisis de la bolsa en el verano de l998?. Si no había recesión; por que utilizaron la oferta monetaria?. Si la velocidad era estable; por que apretaron el ecelerador?. Les preocupaba la demanda, la ocupación, o....la especulación?. Deseaban tranquilizar el mercado de bienes, de mano de obra, o ....de acciones?. No utilizaron una política monetaria de diseño a gusto y paladar del negocio financiero y su pirotecnia especulativa?.</w:t>
      </w:r>
    </w:p>
    <w:p>
      <w:pPr>
        <w:pStyle w:val="Normal"/>
        <w:jc w:val="both"/>
        <w:rPr/>
      </w:pPr>
      <w:r>
        <w:rPr>
          <w:sz w:val="24"/>
        </w:rPr>
        <w:t>Lo mismo vale preguntar ante los “consejos” dados por la comunidad internacional (cual?) a Japón para que socorra a los bancos comprometidos en la crisis financiera y aliente la demanda vía gasto publico.</w:t>
      </w:r>
    </w:p>
    <w:p>
      <w:pPr>
        <w:pStyle w:val="Normal"/>
        <w:jc w:val="both"/>
        <w:rPr/>
      </w:pPr>
      <w:r>
        <w:rPr>
          <w:sz w:val="24"/>
        </w:rPr>
        <w:t>En que quedamos?. La Reserva Federal cuida la moneda o los intereses de los bancos?. Se controla la inflación alentando la especulación?. Se acepta el gasto publico si va en socorro de los financistas que erraron en sus inversiones?.</w:t>
      </w:r>
    </w:p>
    <w:p>
      <w:pPr>
        <w:pStyle w:val="Normal"/>
        <w:jc w:val="both"/>
        <w:rPr/>
      </w:pPr>
      <w:r>
        <w:rPr>
          <w:sz w:val="24"/>
        </w:rPr>
        <w:t>Mucho me sospecho, que solo se renuncia a la política monetaria y fiscal cuando no afecta a los intereses de los poderosos. Otra vez se socializan las perdidas y se privatizan las ganancias.</w:t>
      </w:r>
    </w:p>
    <w:p>
      <w:pPr>
        <w:pStyle w:val="Normal"/>
        <w:jc w:val="both"/>
        <w:rPr>
          <w:sz w:val="24"/>
        </w:rPr>
      </w:pPr>
      <w:r>
        <w:rPr>
          <w:sz w:val="24"/>
        </w:rPr>
        <w:t>El modelo monetarista sirve a la banca y se sirve del Banco Central para garantizarles el negocio. Donde no llegan los largos brazos del Banco Central esta el Fondo Monetario Internacional para asegurar mas de lo mismo.</w:t>
      </w:r>
    </w:p>
    <w:p>
      <w:pPr>
        <w:pStyle w:val="Normal"/>
        <w:jc w:val="both"/>
        <w:rPr/>
      </w:pPr>
      <w:r>
        <w:rPr>
          <w:sz w:val="24"/>
        </w:rPr>
        <w:t>Asumen que el consumo es estable y le retacean el oxigeno monetario, pero lo alientan cuando se trata de sostener negocios financieros, cotización de las acciones o grandes contratos comerciales o de obras publicas.</w:t>
      </w:r>
    </w:p>
    <w:p>
      <w:pPr>
        <w:pStyle w:val="Normal"/>
        <w:jc w:val="both"/>
        <w:rPr/>
      </w:pPr>
      <w:r>
        <w:rPr>
          <w:sz w:val="24"/>
        </w:rPr>
        <w:t>El único pánico que les preocupa es el financiero. Solo importa la confianza de los “clientes”.</w:t>
      </w:r>
    </w:p>
    <w:p>
      <w:pPr>
        <w:pStyle w:val="Normal"/>
        <w:jc w:val="both"/>
        <w:rPr/>
      </w:pPr>
      <w:r>
        <w:rPr>
          <w:sz w:val="24"/>
        </w:rPr>
        <w:t>Cuando la actividad económica se frena gritan: “Quédense ahí parados!!”.</w:t>
      </w:r>
    </w:p>
    <w:p>
      <w:pPr>
        <w:pStyle w:val="Normal"/>
        <w:jc w:val="both"/>
        <w:rPr>
          <w:sz w:val="24"/>
        </w:rPr>
      </w:pPr>
      <w:r>
        <w:rPr>
          <w:sz w:val="24"/>
        </w:rPr>
        <w:t>Cuando la actividad financiera se frena gritan: “Pronto, hagan algo!!”.</w:t>
      </w:r>
    </w:p>
    <w:p>
      <w:pPr>
        <w:pStyle w:val="Normal"/>
        <w:jc w:val="both"/>
        <w:rPr>
          <w:sz w:val="24"/>
        </w:rPr>
      </w:pPr>
      <w:r>
        <w:rPr>
          <w:sz w:val="24"/>
        </w:rPr>
        <w:t>Espero sus comentarios.</w:t>
      </w:r>
    </w:p>
    <w:p>
      <w:pPr>
        <w:pStyle w:val="Normal"/>
        <w:jc w:val="both"/>
        <w:rPr>
          <w:sz w:val="24"/>
        </w:rPr>
      </w:pPr>
      <w:r>
        <w:rPr>
          <w:sz w:val="24"/>
        </w:rPr>
      </w:r>
    </w:p>
    <w:p>
      <w:pPr>
        <w:pStyle w:val="Normal"/>
        <w:jc w:val="right"/>
        <w:rPr>
          <w:sz w:val="24"/>
        </w:rPr>
      </w:pPr>
      <w:r>
        <w:rPr>
          <w:sz w:val="24"/>
        </w:rPr>
        <w:tab/>
        <w:tab/>
        <w:tab/>
        <w:tab/>
        <w:tab/>
        <w:tab/>
        <w:tab/>
        <w:t>Saludos</w:t>
      </w:r>
    </w:p>
    <w:p>
      <w:pPr>
        <w:pStyle w:val="Normal"/>
        <w:jc w:val="right"/>
        <w:rPr>
          <w:sz w:val="24"/>
        </w:rPr>
      </w:pPr>
      <w:r>
        <w:rPr>
          <w:sz w:val="24"/>
        </w:rPr>
        <w:tab/>
        <w:tab/>
        <w:tab/>
        <w:tab/>
        <w:tab/>
        <w:tab/>
        <w:tab/>
        <w:t>John Maynard Keynes</w:t>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stimado Lord Keynes:</w:t>
      </w:r>
    </w:p>
    <w:p>
      <w:pPr>
        <w:pStyle w:val="Normal"/>
        <w:jc w:val="both"/>
        <w:rPr/>
      </w:pPr>
      <w:r>
        <w:rPr>
          <w:sz w:val="24"/>
        </w:rPr>
        <w:tab/>
        <w:tab/>
        <w:tab/>
        <w:tab/>
        <w:t>Le agradezco que me de la oportunidad de replica. Al menos por una cuestión cronológica no puedo ser “acusado” de monetarista. Pero usted me permitirá, seguir dudando de la necesidad que el gobierno vele sobre el aumento y la disminución de la cantidad de moneda del país. También mantengo mis diferencias en cuanto a la prohibición de intereses. Pero vamos por partes.</w:t>
      </w:r>
    </w:p>
    <w:p>
      <w:pPr>
        <w:pStyle w:val="Normal"/>
        <w:jc w:val="both"/>
        <w:rPr/>
      </w:pPr>
      <w:r>
        <w:rPr>
          <w:sz w:val="24"/>
        </w:rPr>
        <w:t>Decía ayer:</w:t>
      </w:r>
    </w:p>
    <w:p>
      <w:pPr>
        <w:pStyle w:val="Normal"/>
        <w:jc w:val="both"/>
        <w:rPr>
          <w:sz w:val="24"/>
        </w:rPr>
      </w:pPr>
      <w:r>
        <w:rPr>
          <w:sz w:val="24"/>
        </w:rPr>
      </w:r>
    </w:p>
    <w:p>
      <w:pPr>
        <w:pStyle w:val="Normal"/>
        <w:jc w:val="both"/>
        <w:rPr/>
      </w:pPr>
      <w:r>
        <w:rPr>
          <w:i/>
          <w:sz w:val="24"/>
        </w:rPr>
        <w:t>“</w:t>
      </w:r>
      <w:r>
        <w:rPr>
          <w:i/>
          <w:sz w:val="24"/>
        </w:rPr>
        <w:t>(La acumulación de capital y la división del trabajo avanzan juntas). (La acumulación hace que la misma cantidad de trabajo produzca mas).</w:t>
      </w:r>
    </w:p>
    <w:p>
      <w:pPr>
        <w:pStyle w:val="Normal"/>
        <w:jc w:val="both"/>
        <w:rPr/>
      </w:pPr>
      <w:r>
        <w:rPr>
          <w:i/>
          <w:sz w:val="24"/>
        </w:rPr>
        <w:t>Existen dos maneras de emplear el capital para que rinda al inversionista un ingreso o beneficio. (Usándolo como capital circulante o como capital fijo).</w:t>
      </w:r>
    </w:p>
    <w:p>
      <w:pPr>
        <w:pStyle w:val="Normal"/>
        <w:jc w:val="both"/>
        <w:rPr/>
      </w:pPr>
      <w:r>
        <w:rPr>
          <w:i/>
          <w:sz w:val="24"/>
        </w:rPr>
        <w:t>(El capital de una sociedad se divide del mismo modo en: 1) la porción para el consumo inmediato, 2) para el capital fijo, que consta de (a) maquinas útiles, (b) edificios rentables, (c) mejoras de la tierra, y (d) aptitudes adquiridas y útiles, y 3) el capital circulante que consta de, (a) el dinero, (b) el repuesto de provisiones en poder de los vendedores, (c) los materiales para la producción de vestidos, mobiliario y edificios, y (d) la obra acabada en manos del comerciante o del industrial).</w:t>
      </w:r>
    </w:p>
    <w:p>
      <w:pPr>
        <w:pStyle w:val="Normal"/>
        <w:jc w:val="both"/>
        <w:rPr/>
      </w:pPr>
      <w:r>
        <w:rPr>
          <w:i/>
          <w:sz w:val="24"/>
        </w:rPr>
        <w:t>El precio de la mayor parte de las mercancías se resuelve en tres partes. Una de ellas paga los salarios del trabajo; otra los beneficios del capital, y la tercera, factores empleados en producirlas y llevarlas al mercado.</w:t>
      </w:r>
    </w:p>
    <w:p>
      <w:pPr>
        <w:pStyle w:val="Normal"/>
        <w:jc w:val="both"/>
        <w:rPr/>
      </w:pPr>
      <w:r>
        <w:rPr>
          <w:i/>
          <w:sz w:val="24"/>
        </w:rPr>
        <w:t>La renta de la sociedad consiste en los bienes que circulan, pero no en la rueda que los hace circular. Para hacer el computo de la renta bruta o neta de la comunidad, se ha de separar siempre de la circulación total del año, compuesta de dinero y mercancías, el valor integro del dinero, pues ni un solo centavo puede jamas componer parte alguna de aquellas rentas.</w:t>
      </w:r>
    </w:p>
    <w:p>
      <w:pPr>
        <w:pStyle w:val="Normal"/>
        <w:jc w:val="both"/>
        <w:rPr/>
      </w:pPr>
      <w:r>
        <w:rPr>
          <w:i/>
          <w:sz w:val="24"/>
        </w:rPr>
        <w:t>Aunque el ingreso anual o semanal de todos los individuos de un país se pueda pagar, y en efecto se paga generalmente en dinero, su riqueza real o efectiva, el ingreso semanal o anual de todos ellos, será siempre grande o pequeño en proporción a la cantidad de cosas consumibles que puedan comprar o adquirir con aquel dinero. Es indudable que la renta de todos ellos, tomados en conjunto, no puede ser igual al dinero y los bienes de consumo, sino solo a uno de estos dos valores, y al ultimo con preferencia al primero.</w:t>
      </w:r>
    </w:p>
    <w:p>
      <w:pPr>
        <w:pStyle w:val="Normal"/>
        <w:jc w:val="both"/>
        <w:rPr/>
      </w:pPr>
      <w:r>
        <w:rPr>
          <w:i/>
          <w:sz w:val="24"/>
        </w:rPr>
        <w:t>En consecuencia, el dinero, gran rueda de la circulación, instrumento precioso del comercio, como todos los instrumentos de la vida económica, aunque constituye una parte, y muy valiosa por cierto del capital, no entra sin embargo, a formar parte de la renta de la sociedad a la que pertenece. Aunque las monedas de que consta distribuyen a cada uno, en el giro de la circulación anual, el ingreso que propiamente le corresponde, no forman parte de dicha renta.</w:t>
      </w:r>
    </w:p>
    <w:p>
      <w:pPr>
        <w:pStyle w:val="Normal"/>
        <w:jc w:val="both"/>
        <w:rPr/>
      </w:pPr>
      <w:r>
        <w:rPr>
          <w:i/>
          <w:sz w:val="24"/>
        </w:rPr>
        <w:t>Cuando hacemos el computo del volumen de actividad económica que puede poner en movimiento el capital circulante de una colectividad, solo debemos atender a aquella parte del mismo que consiste en víveres, materiales y artículos manufacturados. La que consiste en dinero, y solo sirve para que las otras tres circulen, debe deducirse siempre. Tres cosas se requieren para dinamizar la actividad económica: materiales que manufacturar, instrumentos que faciliten el trabajo, y salarios para los obreros, o sea, la recompensa que los estimula en la tarea.. El dinero no es materia prima, ni instrumento para trabajarla. Aunque los salarios de los trabajadores se paguen regularmente en dinero, su ingreso real, como el de otros sectores de la sociedad, no consiste en dinero, sino en el valor de este; no en las monedas sino en lo que puede adquirirse con ellas.</w:t>
      </w:r>
    </w:p>
    <w:p>
      <w:pPr>
        <w:pStyle w:val="Normal"/>
        <w:jc w:val="both"/>
        <w:rPr/>
      </w:pPr>
      <w:r>
        <w:rPr>
          <w:i/>
          <w:sz w:val="24"/>
        </w:rPr>
        <w:t>Todo el papel moneda, representado por cualquier clase de efectos, que circula libremente en un país, no puede ni debe exceder el valor del oro y de la plata cuyo lugar ocupa o que circula en el -suponiendo que el volumen del comercio es el mismo- si no hubiera aquella clase de dinero.</w:t>
      </w:r>
    </w:p>
    <w:p>
      <w:pPr>
        <w:pStyle w:val="Normal"/>
        <w:jc w:val="both"/>
        <w:rPr/>
      </w:pPr>
      <w:r>
        <w:rPr>
          <w:i/>
          <w:sz w:val="24"/>
        </w:rPr>
        <w:t>El modo como las juiciosas operaciones de un banco incrementan la actividad económica de un país, no es precisamente aumentando su capital, sino haciendo que la mayor parte de este capital se haga mas activo y más productivo que si en el banco no existiera.</w:t>
      </w:r>
    </w:p>
    <w:p>
      <w:pPr>
        <w:pStyle w:val="Normal"/>
        <w:jc w:val="both"/>
        <w:rPr/>
      </w:pPr>
      <w:r>
        <w:rPr>
          <w:i/>
          <w:sz w:val="24"/>
        </w:rPr>
        <w:t>La prohibición de intereses es improcedente y no hace sino aumentar el vicio de la usura.</w:t>
      </w:r>
    </w:p>
    <w:p>
      <w:pPr>
        <w:pStyle w:val="Normal"/>
        <w:jc w:val="both"/>
        <w:rPr/>
      </w:pPr>
      <w:r>
        <w:rPr>
          <w:i/>
          <w:sz w:val="24"/>
        </w:rPr>
        <w:t>Nunca resultaría la atención del gobierno tan innecesaria como cuando se empeñase en velar sobre el aumento y la disminución de la cantidad de moneda del país.</w:t>
      </w:r>
    </w:p>
    <w:p>
      <w:pPr>
        <w:pStyle w:val="Normal"/>
        <w:jc w:val="both"/>
        <w:rPr/>
      </w:pPr>
      <w:r>
        <w:rPr>
          <w:i/>
          <w:sz w:val="24"/>
        </w:rPr>
        <w:t>Todas las cosas pueden servir para otros muchos usos que el de comprar dinero; en cambio, el dinero no tiene otro uso que el de comprar cosas. Por consiguiente el dinero va siempre en busca de las mercancías, pero las mercancías no siempre van en busca del dinero. El individuo no siempre compra para volver a vender, sino muchas veces para usar y consumir, pero quien vende habitualmente, siempre lo hace para volver a comprar....En definitiva, no se desea el dinero por el dinero mismo, sino por lo que con el se puede comprar”.</w:t>
      </w:r>
    </w:p>
    <w:p>
      <w:pPr>
        <w:pStyle w:val="Normal"/>
        <w:jc w:val="both"/>
        <w:rPr>
          <w:i/>
          <w:i/>
          <w:sz w:val="24"/>
        </w:rPr>
      </w:pPr>
      <w:r>
        <w:rPr>
          <w:i/>
          <w:sz w:val="24"/>
        </w:rPr>
      </w:r>
    </w:p>
    <w:p>
      <w:pPr>
        <w:pStyle w:val="Normal"/>
        <w:jc w:val="both"/>
        <w:rPr/>
      </w:pPr>
      <w:r>
        <w:rPr>
          <w:sz w:val="24"/>
        </w:rPr>
        <w:t>Continuo manteniendo mi desconfianza a todo manejo publico de la economía. Incluyendo el monetario. Si la moneda no puede superar los bienes, si el dinero no es materia prima, ni instrumento para trabajarla, tal vez deberíamos ocuparnos del producto y no del medio.</w:t>
      </w:r>
    </w:p>
    <w:p>
      <w:pPr>
        <w:pStyle w:val="Normal"/>
        <w:jc w:val="both"/>
        <w:rPr/>
      </w:pPr>
      <w:r>
        <w:rPr>
          <w:sz w:val="24"/>
        </w:rPr>
        <w:t>Parecería creíble que ante una cantidad de bienes y servicios producidos fijos, cualquier aumento de la oferta monetaria generaría un alza de precios.</w:t>
      </w:r>
    </w:p>
    <w:p>
      <w:pPr>
        <w:pStyle w:val="Normal"/>
        <w:jc w:val="both"/>
        <w:rPr/>
      </w:pPr>
      <w:r>
        <w:rPr>
          <w:sz w:val="24"/>
        </w:rPr>
        <w:t>Si la guerra es tan seria -dicen algunos- que no se la puede dejar en manos de los militares, podríamos asimilar la frase señalando que la moneda es tan seria que no se la puede dejar en manos de los políticos. Y, fíjese usted, que le temo mas al gasto publico que al riesgo inflacionario. Considero más peligroso el mal uso de los fondos que la modificación de los precios.</w:t>
      </w:r>
    </w:p>
    <w:p>
      <w:pPr>
        <w:pStyle w:val="Normal"/>
        <w:jc w:val="both"/>
        <w:rPr/>
      </w:pPr>
      <w:r>
        <w:rPr>
          <w:sz w:val="24"/>
        </w:rPr>
        <w:t>Estoy de acuerdo con usted, en cuanto a que la gente puede mantener la liquidez adicional -entre otros motivos- para especular en los mercados de acciones y bonos. Ello le daría razón en cuanto al accionar de la Reserva Federal en el ultimo verano (1998) tal como señala en su carta.</w:t>
      </w:r>
    </w:p>
    <w:p>
      <w:pPr>
        <w:pStyle w:val="Normal"/>
        <w:jc w:val="both"/>
        <w:rPr/>
      </w:pPr>
      <w:r>
        <w:rPr>
          <w:sz w:val="24"/>
        </w:rPr>
        <w:t>No me importa el dinero -en cuanto tal-, tampoco me asustan los precios -en cuanto a su movilidad-, me asusta el uso que se le dé. Quien es el piloto de tormenta. He visto volar a tantos. Hay tanto gasto “improductivo”. Las medidas gubernamentales de carácter temporario solo tienen un débil efecto sobre la economía.</w:t>
      </w:r>
    </w:p>
    <w:p>
      <w:pPr>
        <w:pStyle w:val="Normal"/>
        <w:jc w:val="both"/>
        <w:rPr/>
      </w:pPr>
      <w:r>
        <w:rPr>
          <w:sz w:val="24"/>
        </w:rPr>
        <w:t>La pregunta es: de donde proviene el dinero del gasto fiscal?. Si el gasto publico excluye al gasto privado produce un desplazamiento -a mi entender- desfavorable para la economía en su conjunto.</w:t>
      </w:r>
    </w:p>
    <w:p>
      <w:pPr>
        <w:pStyle w:val="Normal"/>
        <w:jc w:val="both"/>
        <w:rPr/>
      </w:pPr>
      <w:r>
        <w:rPr>
          <w:sz w:val="24"/>
        </w:rPr>
        <w:t>Queda por ver cuanta razón usted guarda -para el caso- durante las recesiones. Si la velocidad cae y la oferta monetaria no crece a una tasa mas alta, el PNB también debe caer.</w:t>
      </w:r>
    </w:p>
    <w:p>
      <w:pPr>
        <w:pStyle w:val="Normal"/>
        <w:jc w:val="both"/>
        <w:rPr>
          <w:sz w:val="24"/>
        </w:rPr>
      </w:pPr>
      <w:r>
        <w:rPr>
          <w:sz w:val="24"/>
        </w:rPr>
        <w:t>Espero que usted no me catalogue entre los “partidarios de la oferta”.</w:t>
      </w:r>
    </w:p>
    <w:p>
      <w:pPr>
        <w:pStyle w:val="Normal"/>
        <w:jc w:val="both"/>
        <w:rPr/>
      </w:pPr>
      <w:r>
        <w:rPr>
          <w:sz w:val="24"/>
        </w:rPr>
        <w:t>Supongo que se quedara más tranquilo si le digo que entre desempleo o inflación me inclino por lo segundo como mal menor. Aunque desearía que no existiera ninguno de ellos.</w:t>
      </w:r>
    </w:p>
    <w:p>
      <w:pPr>
        <w:pStyle w:val="Normal"/>
        <w:jc w:val="both"/>
        <w:rPr/>
      </w:pPr>
      <w:r>
        <w:rPr>
          <w:sz w:val="24"/>
        </w:rPr>
        <w:t>Finalizo mi carta diciéndole que prefiero una economía “productiva” a una economía “monetaria”.</w:t>
      </w:r>
    </w:p>
    <w:p>
      <w:pPr>
        <w:pStyle w:val="Normal"/>
        <w:jc w:val="both"/>
        <w:rPr>
          <w:sz w:val="24"/>
        </w:rPr>
      </w:pPr>
      <w:r>
        <w:rPr>
          <w:sz w:val="24"/>
        </w:rPr>
      </w:r>
    </w:p>
    <w:p>
      <w:pPr>
        <w:pStyle w:val="Normal"/>
        <w:jc w:val="right"/>
        <w:rPr>
          <w:sz w:val="24"/>
        </w:rPr>
      </w:pPr>
      <w:r>
        <w:rPr>
          <w:sz w:val="24"/>
        </w:rPr>
        <w:tab/>
        <w:tab/>
        <w:tab/>
        <w:tab/>
        <w:tab/>
        <w:tab/>
        <w:tab/>
        <w:tab/>
        <w:t>Atentamente</w:t>
      </w:r>
    </w:p>
    <w:p>
      <w:pPr>
        <w:pStyle w:val="Normal"/>
        <w:jc w:val="right"/>
        <w:rPr>
          <w:sz w:val="24"/>
        </w:rPr>
      </w:pPr>
      <w:r>
        <w:rPr>
          <w:sz w:val="24"/>
        </w:rPr>
        <w:tab/>
        <w:tab/>
        <w:tab/>
        <w:tab/>
        <w:tab/>
        <w:tab/>
        <w:tab/>
        <w:tab/>
        <w:t>Adam Smith</w:t>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1:58:00Z</dcterms:created>
  <dc:creator>Mariana</dc:creator>
  <dc:description/>
  <dc:language>en-US</dc:language>
  <cp:lastModifiedBy>Mariana</cp:lastModifiedBy>
  <dcterms:modified xsi:type="dcterms:W3CDTF">2003-12-22T10:26:00Z</dcterms:modified>
  <cp:revision>2</cp:revision>
  <dc:subject/>
  <dc:title/>
</cp:coreProperties>
</file>