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Es fama que no hay generación que 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incluya cuatro hombres rectos que secre-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mente apuntalan el universo y lo justif</w:t>
      </w:r>
      <w:r>
        <w:rPr>
          <w:sz w:val="24"/>
          <w:u w:val="single"/>
        </w:rPr>
        <w:t>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can ante el Señor..... Pero donde encon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trarlos, si andan perdidos por el mun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y anonimos y no se reconocen cuando s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ven y ni ellos mismos saben el alto minis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terio que cumplen?. Alguien entonces di</w:t>
      </w:r>
      <w:r>
        <w:rPr>
          <w:sz w:val="24"/>
          <w:u w:val="single"/>
        </w:rPr>
        <w:t>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currio que si el destino nos vedaba a lo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sabios, habia que buscar a los insensatos”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 xml:space="preserve">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Jorge Luis Borg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El Hombre en el Umbr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El Aleph (194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NTRODUCC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 posible salvar al capitalismo a pesar de él mismo? Entre el equívoco y el engaño, el esquema básico se reduce a un “Poder sin Sociedad” o a una “Sociedad sin Poder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eciera que el único esfuerzo del capitalismo global fuera extender el tercer mundo al primer mun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cuadro vacío de la economía de  mercado nos presenta “La Depreciación del Futuro” o al menos una “Liquidación Prolongada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estado de las expectativas va del preservativo de la “Administración Científica” al “Viagra” de la globaliz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bandonados al mercado, enormes masas de población ( temo decir ciudadanos, ojalá pudiera decir sujetos) se preguntan qué hacer cuando el capital “no necesita” más del trabajo y temen morir de hambre en las puertas del paraís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te la revancha de los hechos antiguos se da la posibilidad de intentar diferentes respuestas para las mismas pregun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tre la mano invisible y la mano “disponible” tal vez haya que establecer las necesidades en términos de derecho, poniendo las necesidades de cada uno en consonancia con la de todos e invers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brá alguna posibilidad de regular “La Inmunidad  Soberana” del mercado global?, para evitar la ironía de Anatole France cuando decía:  “Esta majestuosa igualdad frente a la ley que permite a los ricos, al igual que a los pobres, dormir por las noches bajo los puentes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voco a los “Viejos Sabios”- Borgianos - a que nos vuelvan a iluminar el cami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ámoslos nuevamente, pero “en serio”. Sin manipulaciones. Sin prejuicios. Veamos que tienen para decirnos a la vista del año 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gamos nuestra - o al menos intentemos - la frase de Voltaire: “ El interés es tu Dios, el mío es la equidad”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2:19:00Z</dcterms:created>
  <dc:creator>Mariana</dc:creator>
  <dc:description/>
  <dc:language>en-US</dc:language>
  <cp:lastModifiedBy>Mariana</cp:lastModifiedBy>
  <dcterms:modified xsi:type="dcterms:W3CDTF">2003-11-25T22:20:00Z</dcterms:modified>
  <cp:revision>1</cp:revision>
  <dc:subject/>
  <dc:title>“Es fama que no hay generación que no</dc:title>
</cp:coreProperties>
</file>