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 xml:space="preserve">    TEMAR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GRADECIMIENT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INTRODUCCIO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 - LA RIQUEZA ( O POBREZA ) DE LAS NACION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 - LA MANO INVISIBLE - EL SISTEMA LIBERAL - EL SISTEMA DE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LIBERTAD NATUR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 - DESOCUPACION INVOLUNTARIA - OCUPACION COMPATIBLE CO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EL EQUILIBR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 - SIGUE VIGENTE LA PARADOJA DE LA POBREZA EN MEDIO DE L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BUNDANCIA 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 - SALARIOS Y BENEFICIOS ( COMPETITIVIDAD 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 - EL VOLUMEN DE OCUPACIO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 - LOS PRIVILEGIOS EXCLUSIVOS DE LAS CORPORACION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 - NEGOCIOS DE ESPECULACIO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 - POLITICA MONETAR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0 - BALANZA DE COMERCIO - LA RIQUEZA DE LA NACION VECIN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1 - LA ELEVACION DEL CAMBIO EXTRANJER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2 - GASTO PUBLICO - LA OCUPACION - DEFICIT PUBLIC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3 - INFLACIO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4 - EL GOBERNANTE ( DEBERES DEL SOBERANO 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5 - CICLO ECONOMICO - CONFIANZ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6 - APENDICE PARA EUROPE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- EMPLE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- ECONOM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- ESTADO DEL BIENESTA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- INVERSIO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- EDUCACIO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- EUROP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- TERCER MUND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22:15:00Z</dcterms:created>
  <dc:creator>Mariana</dc:creator>
  <dc:description/>
  <dc:language>en-US</dc:language>
  <cp:lastModifiedBy>Mariana</cp:lastModifiedBy>
  <dcterms:modified xsi:type="dcterms:W3CDTF">2003-11-25T22:17:00Z</dcterms:modified>
  <cp:revision>1</cp:revision>
  <dc:subject/>
  <dc:title/>
</cp:coreProperties>
</file>