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Esperando la rebelión de los “ni-ni”        (ni estudian ni trabajan): </w:t>
      </w:r>
      <w:r>
        <w:rPr>
          <w:b/>
          <w:sz w:val="40"/>
          <w:szCs w:val="40"/>
        </w:rPr>
        <w:t xml:space="preserve">Los “babylosers”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la “Generación Peter Pan” a la “Generación Cero”: el becarismo rampant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24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dicatoria: A mi próxima nieta (y a los nietos en general)      Con la ilusión de que estudien y trabajen -  Con los mejores deseos de que lean y entiendan - Con la secreta esperanza de que hagan la revolución social que ni sus abuelos ni sus padres supieron (o se animaron) realizar.</w:t>
      </w:r>
    </w:p>
    <w:p>
      <w:pPr>
        <w:pStyle w:val="Normal"/>
        <w:ind w:left="124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5" w:right="0" w:hanging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Ricardo Lomoro</w:t>
      </w:r>
    </w:p>
    <w:p>
      <w:pPr>
        <w:pStyle w:val="Normal"/>
        <w:ind w:left="1245" w:right="0" w:hanging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Enero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ri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roducción</w:t>
      </w:r>
    </w:p>
    <w:p>
      <w:pPr>
        <w:pStyle w:val="Normal"/>
        <w:rPr/>
      </w:pPr>
      <w:r>
        <w:rPr>
          <w:b/>
          <w:sz w:val="24"/>
          <w:szCs w:val="24"/>
        </w:rPr>
        <w:t>De la “Generación Peter Pan” a la “Generación Cero”: el becarismo rampante</w:t>
      </w:r>
      <w:r>
        <w:rPr/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Ya sé; no me digás, tenés razón: la vida es una herida absurda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economía “delayed”: en vísperas del estallido soci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El perfil de los “ni-ni” (una juventud acomodaticia y refractaria a la utopía)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Mar de fondo (no hay camino, no hay derecha, izquierda, adelante, detrá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Chau… no va más!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- Mar de fondo (no hay camino, no hay derecha, izquierda, adelante, detrás)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Cuentas y cuentos (cómo está el pati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¿Lo importante es estar “conectado”? (Nubes de humo)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- Cuentas y cuentos (cómo está el patio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uctas bastardas (buscando el futurible perdid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Lo que dejó la crisis (con la ayuda del árbitro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Conductas bastardas (buscando el futurible perdid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ónde viven los monstruos (la línea de sombr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Escuela de escándalos (enemigos del futur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ónde viven los monstruos (la línea de sombra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  <w:t>Esperando el estallido social (la hora de los “justos”)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  <w:t>- Cuando estén secas las pilas de todos los timbres que vos apretás…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  <w:t>- Esperando el estallido social (la hora de los “justos”)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Post data: La brújula (claves económicas)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- Segundo aniversario de la crisis (the money game)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- ¿Tocando fondo?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  <w:t>Anexo: Informes internacionales (por mucho que la escenografía quiera tapar la realidad)</w:t>
      </w:r>
    </w:p>
    <w:p>
      <w:pPr>
        <w:pStyle w:val="NormalWeb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280" w:after="2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3:50:34Z</dcterms:created>
  <dc:creator>particular paticular</dc:creator>
  <dc:description/>
  <dc:language>en-US</dc:language>
  <cp:lastModifiedBy/>
  <cp:revision>0</cp:revision>
  <dc:subject/>
  <dc:title/>
</cp:coreProperties>
</file>