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Los riesgos de China: cierta duda razonable (y algunas “incongruencias”) ¿Puede existir un libre mercado de planificación central? ¿Y un socialismo de mercado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Ricardo Lomo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 xml:space="preserve">                        Octubre de 20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Dedicator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            A los humanistas “ignorados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            A los ecologistas “calumniados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  <w:tab/>
        <w:tab/>
        <w:t xml:space="preserve">     A los economistas “olvidados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A los “suicidas” de Foxconn (y otras víctimas del progres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ri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Introduc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Buscando el estándar de la duda razonable (sin ausencia de incredibilidad subjetiva)</w:t>
      </w:r>
    </w:p>
    <w:p>
      <w:pPr>
        <w:pStyle w:val="TextBody"/>
        <w:spacing w:before="280" w:after="0"/>
        <w:jc w:val="both"/>
        <w:rPr>
          <w:b/>
          <w:b/>
        </w:rPr>
      </w:pPr>
      <w:r>
        <w:rPr>
          <w:b/>
        </w:rPr>
        <w:t>- Derechos humanos (un quilombo “controlado”… ¿hasta cuándo?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Medio Ambiente (“China no puede salvar al mundo” (sic)… ¿pero puede salvar al planeta?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Fisuras económicas (placas tectónicas… ¿una “potencia” con pies de barro?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a de cal… (el lado bueno de las vías del tren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- Guinness World Records (China: Primera en el medallero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Las reservas de divisas y su utilización estratégica (Duty Free Shop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- El Plan de Estímulo Económico (cómo pasar de la fábrica al supermercado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- El “american dream” chino (la senda del “consumismo feliz”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- Temores de burbuja (buscando la “estrategia de salida”, o cómo “frenar acelerando”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- Entre el mito y las dudas (puede que nada sea como parec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- El gran dilema chino: “Renminbis” of Shanghái o “Incredible” Pekí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Y otra de arena (el lado malo de las vías del tren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- Un crecimiento sobre pies de barro (la fábrica del mundo se agrieta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La carrera de los pobres (la deslocalización de la deslocalización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- Primeros síntomas de debilidad (millones de chinos van a perder sus empleo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- Inflación o burbuja (o las dos juntas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- Estadísticas “demasiado” oficiales (un make up, made in Chin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- La burbuja ya está aquí… y explotará (los límites de la expansión artificial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- Coleccionando inversiones improductivas (Dubái x 1.0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spectos geoestratégicos (¿un gigante imprescindible?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terial de fondo (Lecturas recomendadas) </w:t>
      </w:r>
      <w:r>
        <w:rPr>
          <w:rFonts w:cs="Times New Roman" w:ascii="Times New Roman" w:hAnsi="Times New Roman"/>
          <w:sz w:val="24"/>
          <w:szCs w:val="24"/>
        </w:rPr>
        <w:t>(ordenadas por fuente y no por fecha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e la hemeroteca reciente </w:t>
      </w:r>
      <w:r>
        <w:rPr>
          <w:rFonts w:cs="Times New Roman" w:ascii="Times New Roman" w:hAnsi="Times New Roman"/>
          <w:sz w:val="24"/>
          <w:szCs w:val="24"/>
        </w:rPr>
        <w:t>(se privilegia el orden cronológico sobre el temático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17:00Z</dcterms:created>
  <dc:creator>Santiago</dc:creator>
  <dc:description/>
  <cp:keywords/>
  <dc:language>en-US</dc:language>
  <cp:lastModifiedBy>Santiago</cp:lastModifiedBy>
  <dcterms:modified xsi:type="dcterms:W3CDTF">2010-10-13T15:17:00Z</dcterms:modified>
  <cp:revision>1</cp:revision>
  <dc:subject/>
  <dc:title>Los riesgos de China: cierta duda razonable (y algunas “incongruencias”) ¿Puede existir un libre mercado de planificación central</dc:title>
</cp:coreProperties>
</file>