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r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roducció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e 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De Milken a Madoff (ladrones sin frontera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chael Milken (el ex rey de los bonos basura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  <w:t>Caperucita SEC y el Madoff feroz (la burbuja del fraude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  <w:t>Parte 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De Greenspan a Bernanke (la “regadera” y el “helicóptero”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an Greenspan (la era de la “exuberancia irracional”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n Bernanke (la era del “quantitative easing”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ES"/>
        </w:rPr>
        <w:t>Parte I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De Exxon a British Petroleum (un capitalismo de “manos libres”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89 - Exxon Valdez (Alask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0 - British Petroleum (BP) (Golfo de Méxic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e I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De Bush a Obama (la trampa de la seguridad: un estado de “saturaciones generales”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eorge W. Bush (las “guerras preventivas” del texano tóxico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rack Obama (¿estábamos mejor, cuando estábamos peor?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59:00Z</dcterms:created>
  <dc:creator>Santiago</dc:creator>
  <dc:description/>
  <dc:language>en-US</dc:language>
  <cp:lastModifiedBy>Santiago</cp:lastModifiedBy>
  <dcterms:modified xsi:type="dcterms:W3CDTF">2011-06-17T12:01:00Z</dcterms:modified>
  <cp:revision>1</cp:revision>
  <dc:subject/>
  <dc:title/>
</cp:coreProperties>
</file>