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rte III - De Exxon a British Petroleum (un capitalismo de “manos lib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1989 - Exxon Valdez (Alask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 xml:space="preserve">Empresas peligrosas: La “tierra” y sus “malas” compañías </w:t>
      </w:r>
      <w:r>
        <w:rPr>
          <w:rFonts w:cs="Times New Roman" w:ascii="Times New Roman" w:hAnsi="Times New Roman"/>
          <w:sz w:val="24"/>
          <w:szCs w:val="24"/>
        </w:rPr>
        <w:t>(Las víctimas son incontables,…pero los victimarios son inimputables?), del 27/5/05</w:t>
      </w:r>
    </w:p>
    <w:p>
      <w:pPr>
        <w:pStyle w:val="Normal"/>
        <w:jc w:val="both"/>
        <w:rPr>
          <w:rFonts w:ascii="Times New Roman" w:hAnsi="Times New Roman" w:cs="Times New Roman"/>
          <w:sz w:val="24"/>
          <w:szCs w:val="24"/>
        </w:rPr>
      </w:pPr>
      <w:r>
        <w:rPr>
          <w:rFonts w:cs="Times New Roman" w:ascii="Times New Roman" w:hAnsi="Times New Roman"/>
          <w:sz w:val="24"/>
          <w:szCs w:val="24"/>
        </w:rPr>
        <w:t>El 24 de Marzo de 1989, un petrolero de 987 pies llamado Exxon Valdez, que llevaban más o menos 1.48 millones de barriles de crudo, iba hacia California a vender aceite.</w:t>
      </w:r>
    </w:p>
    <w:p>
      <w:pPr>
        <w:pStyle w:val="Normal"/>
        <w:jc w:val="both"/>
        <w:rPr>
          <w:rFonts w:ascii="Times New Roman" w:hAnsi="Times New Roman" w:cs="Times New Roman"/>
          <w:sz w:val="24"/>
          <w:szCs w:val="24"/>
        </w:rPr>
      </w:pPr>
      <w:r>
        <w:rPr>
          <w:rFonts w:cs="Times New Roman" w:ascii="Times New Roman" w:hAnsi="Times New Roman"/>
          <w:sz w:val="24"/>
          <w:szCs w:val="24"/>
        </w:rPr>
        <w:t>Dos días más tarde, algo trágico ocurrió, que cambio muchas vidas, 10.8 millones de galones de crudo fueron derramados en el puerto de Valde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22 de Marzo, el petrolero arribó en Valdez para rellenar los tanques de aceite vacíos. Después de eso, planearon ir a California para vender el aceite a las refinerías de la compañía Exxon. En dos días el Exxon Valdez estaba listo para partir. Durante los dos días que el buque estaba esperando para partir, muchas personas pensaban que el capitán Hazelwood, estaba ebrio. Algunas de las cosas que hizo que la gente pensara así, es que no usaba las palabras adecuadas en las frases adecuadas, las cuales utilizaba a menu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rco debía partir. Al no estar el capitán en plenas facultades el piloto tuvo que hacerse cargo del barco. Lo llevó hasta el final de la bahía, pero el petrolero iba sin rumb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pitán puso el barco en su rumbo. Un poco más tarde se encontraron con bloques de iceberg no más grandes que el tamaño de un coche. El barco podría haber pasado entre el hielo y llamó a los guardacostas. El capitán les dijo que podría disminuir la velocidad e ir 200º a la izquierda. El guardacostas estuvo de acuerdo con él e inició su marcha, entonces el capitán fue dando un rodeo y disminuyó la velocidad. </w:t>
      </w:r>
    </w:p>
    <w:p>
      <w:pPr>
        <w:pStyle w:val="Normal"/>
        <w:jc w:val="both"/>
        <w:rPr>
          <w:rFonts w:ascii="Times New Roman" w:hAnsi="Times New Roman" w:cs="Times New Roman"/>
          <w:sz w:val="24"/>
          <w:szCs w:val="24"/>
        </w:rPr>
      </w:pPr>
      <w:r>
        <w:rPr>
          <w:rFonts w:cs="Times New Roman" w:ascii="Times New Roman" w:hAnsi="Times New Roman"/>
          <w:sz w:val="24"/>
          <w:szCs w:val="24"/>
        </w:rPr>
        <w:t>El capitán entonces, se fue a su camarote y el tercero de a bordo tomó el mando. El barco se desvió, y llegaron hasta los arrecifes de Blight; aunque intentó evitarlos no pudo y chocaron con ellos. Produciéndose así una grieta en el barco y derramándose por el mar el crudo. Así se produjo uno de los mayores desastres ecológicos de este siglo.</w:t>
      </w:r>
    </w:p>
    <w:p>
      <w:pPr>
        <w:pStyle w:val="Normal"/>
        <w:jc w:val="both"/>
        <w:rPr>
          <w:rFonts w:ascii="Times New Roman" w:hAnsi="Times New Roman" w:cs="Times New Roman"/>
          <w:sz w:val="24"/>
          <w:szCs w:val="24"/>
        </w:rPr>
      </w:pPr>
      <w:r>
        <w:rPr>
          <w:rFonts w:cs="Times New Roman" w:ascii="Times New Roman" w:hAnsi="Times New Roman"/>
          <w:sz w:val="24"/>
          <w:szCs w:val="24"/>
        </w:rPr>
        <w:t>¿En qué se convirtió el petróleo del Exxon Valdez?</w:t>
      </w:r>
    </w:p>
    <w:p>
      <w:pPr>
        <w:pStyle w:val="Normal"/>
        <w:jc w:val="both"/>
        <w:rPr>
          <w:rFonts w:ascii="Times New Roman" w:hAnsi="Times New Roman" w:cs="Times New Roman"/>
          <w:sz w:val="24"/>
          <w:szCs w:val="24"/>
        </w:rPr>
      </w:pPr>
      <w:r>
        <w:rPr>
          <w:rFonts w:cs="Times New Roman" w:ascii="Times New Roman" w:hAnsi="Times New Roman"/>
          <w:sz w:val="24"/>
          <w:szCs w:val="24"/>
        </w:rPr>
        <w:t>Mediante procesos naturales y una operación de limpieza sin precedentes, alrededor de 4/5 del petróleo derramado por la grieta del tanque fue suprimido en menos de 3 años  (de acuerdo con las autoridades estadounidenses). Aunque casi todo el petróleo se evaporó, biodegradó o fue suprimido, muchos de los compuestos orgánicos permanecen como residuos sólidos en las playas rocosas.</w:t>
      </w:r>
    </w:p>
    <w:p>
      <w:pPr>
        <w:pStyle w:val="Normal"/>
        <w:jc w:val="both"/>
        <w:rPr>
          <w:rFonts w:ascii="Times New Roman" w:hAnsi="Times New Roman" w:cs="Times New Roman"/>
          <w:sz w:val="24"/>
          <w:szCs w:val="24"/>
        </w:rPr>
      </w:pPr>
      <w:r>
        <w:rPr>
          <w:rFonts w:cs="Times New Roman" w:ascii="Times New Roman" w:hAnsi="Times New Roman"/>
          <w:sz w:val="24"/>
          <w:szCs w:val="24"/>
        </w:rPr>
        <w:t>El equipo de la Administración Oceanográfica Nacional de USA en Maryland dijo que su investigación es la más completa hecha hasta ahora sobre la marea negra, usando los datos proporcionados por los equipos de campo y por las fotos del satélite, durante 1.000 días hasta 199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 marea negra inicial le costó un día alcanzar la costa de Sound, pero en un poco más de un mes apenas quedaba aceite en la superficie del agua. En su cumbre, más de la mitad de los 35,500t del escape de aceite cubrían las playas de Sound. </w:t>
      </w:r>
    </w:p>
    <w:p>
      <w:pPr>
        <w:pStyle w:val="Normal"/>
        <w:jc w:val="both"/>
        <w:rPr/>
      </w:pPr>
      <w:r>
        <w:rPr>
          <w:rFonts w:cs="Times New Roman" w:ascii="Times New Roman" w:hAnsi="Times New Roman"/>
          <w:sz w:val="24"/>
          <w:szCs w:val="24"/>
        </w:rPr>
        <w:t xml:space="preserve">El equipo declaró que la mayor parte del petróleo, una proporción del 70%-80% se evaporó o desapareció por biodegradación o fotólisis. De hecho, han admitido que es difícil determinar cuándo o dónde ocurrió la biodegradación tanto como determinar la fuente de degradación de los hidrocarburos. </w:t>
      </w:r>
    </w:p>
    <w:p>
      <w:pPr>
        <w:pStyle w:val="Normal"/>
        <w:jc w:val="both"/>
        <w:rPr/>
      </w:pPr>
      <w:r>
        <w:rPr>
          <w:rFonts w:cs="Times New Roman" w:ascii="Times New Roman" w:hAnsi="Times New Roman"/>
          <w:sz w:val="24"/>
          <w:szCs w:val="24"/>
        </w:rPr>
        <w:t>Casi el 14% del crudo fue recuperado gracias a procesos de limpieza. Las operaciones de rastreo (raseo) recuperaron casi 2500t de aceite flotante, mientras que una cantidad parecida de materiales de “solid oil waste” (habían absorbido el aceite) fueron incinerados.</w:t>
      </w:r>
    </w:p>
    <w:p>
      <w:pPr>
        <w:pStyle w:val="Normal"/>
        <w:jc w:val="both"/>
        <w:rPr/>
      </w:pPr>
      <w:r>
        <w:rPr>
          <w:rFonts w:cs="Times New Roman" w:ascii="Times New Roman" w:hAnsi="Times New Roman"/>
          <w:sz w:val="24"/>
          <w:szCs w:val="24"/>
        </w:rPr>
        <w:t>Aunque todavía el 15-20% del petróleo se quedo colgado alrededor de Prince William Sound y el Golfo de Alaska. Un cuarto de este aceite habrá empapado las playas rocosas de Sound aunque se haya hecho una limpieza exhaustiva con mangueras de alta presión. El aceite que flotaba en la costa fue más fácil limpiarlo porque empapaba menos las playas; casi todo había desaparecido un año después del desastre.</w:t>
      </w:r>
    </w:p>
    <w:p>
      <w:pPr>
        <w:pStyle w:val="Normal"/>
        <w:jc w:val="both"/>
        <w:rPr>
          <w:rFonts w:ascii="Times New Roman" w:hAnsi="Times New Roman" w:cs="Times New Roman"/>
          <w:sz w:val="24"/>
          <w:szCs w:val="24"/>
        </w:rPr>
      </w:pPr>
      <w:r>
        <w:rPr>
          <w:rFonts w:cs="Times New Roman" w:ascii="Times New Roman" w:hAnsi="Times New Roman"/>
          <w:sz w:val="24"/>
          <w:szCs w:val="24"/>
        </w:rPr>
        <w:t>El equipo dijo que un 20% del crudo probablemente estaría distribuido en los profundos sedimentos del Golfo de Alaska. Pero también dicen que lo están en una pequeña cantidad, lo que hace que sea indistinguible de otros hidrocarbur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Puesta al día de la recuperación de los recursos y servicios dañados</w:t>
      </w:r>
    </w:p>
    <w:p>
      <w:pPr>
        <w:pStyle w:val="Normal"/>
        <w:jc w:val="both"/>
        <w:rPr>
          <w:rFonts w:ascii="Times New Roman" w:hAnsi="Times New Roman" w:cs="Times New Roman"/>
          <w:sz w:val="24"/>
          <w:szCs w:val="24"/>
        </w:rPr>
      </w:pPr>
      <w:r>
        <w:rPr>
          <w:rFonts w:cs="Times New Roman" w:ascii="Times New Roman" w:hAnsi="Times New Roman"/>
          <w:sz w:val="24"/>
          <w:szCs w:val="24"/>
        </w:rPr>
        <w:t>Seis años después del desastre del Exxon Valdez, la recuperación está ocurriendo en diferente medida según la especie estudiada. Algunas especies, como el águila calva, parece que han tenido una casi total recuperación. Otras, como el arenque del Pacifico han sido afectados por el derramamiento y están en decadencia. Otras especies están en estado transitorio, aún no han recuperado una ‘reproducción’ normal pero están en ello.</w:t>
      </w:r>
    </w:p>
    <w:p>
      <w:pPr>
        <w:pStyle w:val="Normal"/>
        <w:jc w:val="both"/>
        <w:rPr>
          <w:rFonts w:ascii="Times New Roman" w:hAnsi="Times New Roman" w:cs="Times New Roman"/>
          <w:sz w:val="24"/>
          <w:szCs w:val="24"/>
        </w:rPr>
      </w:pPr>
      <w:r>
        <w:rPr>
          <w:rFonts w:cs="Times New Roman" w:ascii="Times New Roman" w:hAnsi="Times New Roman"/>
          <w:sz w:val="24"/>
          <w:szCs w:val="24"/>
        </w:rPr>
        <w:t>En muchos casos, el proceso de recuperación es complicado por factores no relativos al derramamiento d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de esta zona ha hecho un extenso programa de restauración para proteger el hábitat el cual es muy importante para acelerar la recuperación de las distintas especies. En muy pocos casos, la investigación para determinar la fuente de los continuos problemas ha sido resuelta por quebraderos de cabeza científicos.</w:t>
      </w:r>
    </w:p>
    <w:p>
      <w:pPr>
        <w:pStyle w:val="Normal"/>
        <w:jc w:val="both"/>
        <w:rPr>
          <w:rFonts w:ascii="Times New Roman" w:hAnsi="Times New Roman" w:cs="Times New Roman"/>
          <w:sz w:val="24"/>
          <w:szCs w:val="24"/>
        </w:rPr>
      </w:pPr>
      <w:r>
        <w:rPr>
          <w:rFonts w:cs="Times New Roman" w:ascii="Times New Roman" w:hAnsi="Times New Roman"/>
          <w:sz w:val="24"/>
          <w:szCs w:val="24"/>
        </w:rPr>
        <w:t>El aceite sobrante en el medio ambiente:</w:t>
      </w:r>
    </w:p>
    <w:p>
      <w:pPr>
        <w:pStyle w:val="Normal"/>
        <w:jc w:val="both"/>
        <w:rPr/>
      </w:pPr>
      <w:r>
        <w:rPr>
          <w:rFonts w:cs="Times New Roman" w:ascii="Times New Roman" w:hAnsi="Times New Roman"/>
          <w:sz w:val="24"/>
          <w:szCs w:val="24"/>
        </w:rPr>
        <w:t>Los residuos de aceite de la subsuperficie tardan en marcharse de las playas. En algunos sitios el gasoil continúa causando problemas de contaminación, especialmente en los bancos de mejillones. En 1994, el trabajo de los equipos de limpieza se centró en los bancos de mejillones de Prince William Sound y de los de la Península de Kenai.</w:t>
      </w:r>
    </w:p>
    <w:p>
      <w:pPr>
        <w:pStyle w:val="Normal"/>
        <w:jc w:val="both"/>
        <w:rPr>
          <w:rFonts w:ascii="Times New Roman" w:hAnsi="Times New Roman" w:cs="Times New Roman"/>
          <w:sz w:val="24"/>
          <w:szCs w:val="24"/>
        </w:rPr>
      </w:pPr>
      <w:r>
        <w:rPr>
          <w:rFonts w:cs="Times New Roman" w:ascii="Times New Roman" w:hAnsi="Times New Roman"/>
          <w:sz w:val="24"/>
          <w:szCs w:val="24"/>
        </w:rPr>
        <w:t>Con la ayuda de los residentes de Chenega 38 toneladas de sedimento de petróleo fueron quitados de abajo de estos bancos, durante el verano del 94. Los miembros del equipo sustituyeron la grava por sedimento limpio resultando así una reducción del petróleo en esos sitios del 95%. Esos sitios tendrán que ser controlados en años venideros para determinar la efectividad de esta técnica de limpieza.</w:t>
      </w:r>
    </w:p>
    <w:p>
      <w:pPr>
        <w:pStyle w:val="Normal"/>
        <w:jc w:val="both"/>
        <w:rPr>
          <w:rFonts w:ascii="Times New Roman" w:hAnsi="Times New Roman" w:cs="Times New Roman"/>
          <w:sz w:val="24"/>
          <w:szCs w:val="24"/>
        </w:rPr>
      </w:pPr>
      <w:r>
        <w:rPr>
          <w:rFonts w:cs="Times New Roman" w:ascii="Times New Roman" w:hAnsi="Times New Roman"/>
          <w:sz w:val="24"/>
          <w:szCs w:val="24"/>
        </w:rPr>
        <w:t>Los residentes de Chenega también ayudaron a limpiar playas. Casi 2.000 metros cuadrados de asfalto fueron disueltos cerrándose las playas de Chenega por el trabajo del personal de este proyecto. En 1995 el proyecto sobre el aceite en la línea de costa concerniente a los residentes en las comunidades de Kodiak Island será nuevamente valorado.</w:t>
      </w:r>
    </w:p>
    <w:p>
      <w:pPr>
        <w:pStyle w:val="Normal"/>
        <w:jc w:val="both"/>
        <w:rPr>
          <w:rFonts w:ascii="Times New Roman" w:hAnsi="Times New Roman" w:cs="Times New Roman"/>
          <w:sz w:val="24"/>
          <w:szCs w:val="24"/>
        </w:rPr>
      </w:pPr>
      <w:r>
        <w:rPr>
          <w:rFonts w:cs="Times New Roman" w:ascii="Times New Roman" w:hAnsi="Times New Roman"/>
          <w:sz w:val="24"/>
          <w:szCs w:val="24"/>
        </w:rPr>
        <w:t>Harbor Seals-Focas de Puerto</w:t>
      </w:r>
    </w:p>
    <w:p>
      <w:pPr>
        <w:pStyle w:val="Normal"/>
        <w:jc w:val="both"/>
        <w:rPr/>
      </w:pPr>
      <w:r>
        <w:rPr>
          <w:rFonts w:cs="Times New Roman" w:ascii="Times New Roman" w:hAnsi="Times New Roman"/>
          <w:sz w:val="24"/>
          <w:szCs w:val="24"/>
        </w:rPr>
        <w:t xml:space="preserve">Estas focas ya estaban en serio declive en la zona de Prince William Sound y del Golfo de Alaska antes del derramamiento de aceite y hoy en día aún lo están. Los estudios pilotos hechos en 1994 nos dan una sorprendente información de esta falta de recuperación de las focas. Estos estudios nos dicen que las focas comen distintos alimentos durante las diferentes épocas del año lo que hace que adultos y jóvenes coman diferentes cosas. Según los estudios hechos por el satélite durante 1992-1994, las focas no se suelen alejar mucho de sus “residencias”. Suelen tener dos “residencias” según la temporada. Según los estudios hechos por biólogos la población de focas no ha cambiado en estos últimos años, esto es antes y después del derramamiento. Con esto se puede concluir que el declive de esta especie no ha sido causado por la marea negra sino por otros factores ajenos; unos dicen que es por falta de alimentos y otros en cambio dicen que es por la depredación de las ballenas asesinas. </w:t>
      </w:r>
    </w:p>
    <w:p>
      <w:pPr>
        <w:pStyle w:val="Normal"/>
        <w:jc w:val="both"/>
        <w:rPr>
          <w:rFonts w:ascii="Times New Roman" w:hAnsi="Times New Roman" w:cs="Times New Roman"/>
          <w:sz w:val="24"/>
          <w:szCs w:val="24"/>
        </w:rPr>
      </w:pPr>
      <w:r>
        <w:rPr>
          <w:rFonts w:cs="Times New Roman" w:ascii="Times New Roman" w:hAnsi="Times New Roman"/>
          <w:sz w:val="24"/>
          <w:szCs w:val="24"/>
        </w:rPr>
        <w:t>Harlequin Ducks-Pato Harlequ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tos Harlequin parecen no haberse recuperado en la mitad occidental, muy afectada por la marea negra, de Prince William Sound. Estudios de unos años no nos dan una pista clara de la magnitud de la responsabilidad del petróleo de esta falta de recuperación en esta zona (puede que sea la diferencia de las tierras del este y oeste) En 1994 se hicieron nuevos descubrimientos sobre estos patos. Primero, los análisis hechos en 1993 nos dicen que las encimas que se incrementan con la reacción del petróleo están vigentes en los patos del oeste y en mucha menor cantidad en los del este. Segundo, se ha encontrado una sutil distinción de plumaje entre los Arlequines de distinta edad. En el futuro será posible distinguir las proporciones de jóvenes y patos machos adultos. Así podemos concluir que estos patos se están reproduciendo en zonas afectadas por el derramamiento del petróleo. </w:t>
      </w:r>
    </w:p>
    <w:p>
      <w:pPr>
        <w:pStyle w:val="Normal"/>
        <w:jc w:val="both"/>
        <w:rPr>
          <w:rFonts w:ascii="Times New Roman" w:hAnsi="Times New Roman" w:cs="Times New Roman"/>
          <w:sz w:val="24"/>
          <w:szCs w:val="24"/>
        </w:rPr>
      </w:pPr>
      <w:r>
        <w:rPr>
          <w:rFonts w:cs="Times New Roman" w:ascii="Times New Roman" w:hAnsi="Times New Roman"/>
          <w:sz w:val="24"/>
          <w:szCs w:val="24"/>
        </w:rPr>
        <w:t>Palomas Guillemos</w:t>
      </w:r>
    </w:p>
    <w:p>
      <w:pPr>
        <w:pStyle w:val="Normal"/>
        <w:jc w:val="both"/>
        <w:rPr/>
      </w:pPr>
      <w:r>
        <w:rPr>
          <w:rFonts w:cs="Times New Roman" w:ascii="Times New Roman" w:hAnsi="Times New Roman"/>
          <w:sz w:val="24"/>
          <w:szCs w:val="24"/>
        </w:rPr>
        <w:t>Comparando los datos de estas palomas en 1994 con los de 1979-1981, podemos ver bastantes diferencias. En los primeros estudios, las palomas casi sólo se alimentaban de pequeños peces, en 1994 en cambio ese alimento era un 8% de su dieta. Estos resultados sugieren un cambio de los bancos de peces desde 1980. Entender las causas de esos cambios puede ayudar a un mejor entendimiento a largo plazo de las tendencias en los peces importantes. Por eso, cuando estos peces desaparecieron en el Consejo de Prince William Sound pensaron expandirlos, ya que muchas especies se  alimentan de ellos.....</w:t>
      </w:r>
    </w:p>
    <w:p>
      <w:pPr>
        <w:pStyle w:val="Normal"/>
        <w:jc w:val="both"/>
        <w:rPr>
          <w:rFonts w:ascii="Times New Roman" w:hAnsi="Times New Roman" w:cs="Times New Roman"/>
          <w:sz w:val="24"/>
          <w:szCs w:val="24"/>
        </w:rPr>
      </w:pPr>
      <w:r>
        <w:rPr>
          <w:rFonts w:cs="Times New Roman" w:ascii="Times New Roman" w:hAnsi="Times New Roman"/>
          <w:sz w:val="24"/>
          <w:szCs w:val="24"/>
        </w:rPr>
        <w:t>Comunidades Intérticas</w:t>
      </w:r>
    </w:p>
    <w:p>
      <w:pPr>
        <w:pStyle w:val="Normal"/>
        <w:jc w:val="both"/>
        <w:rPr>
          <w:rFonts w:ascii="Times New Roman" w:hAnsi="Times New Roman" w:cs="Times New Roman"/>
          <w:sz w:val="24"/>
          <w:szCs w:val="24"/>
        </w:rPr>
      </w:pPr>
      <w:r>
        <w:rPr>
          <w:rFonts w:cs="Times New Roman" w:ascii="Times New Roman" w:hAnsi="Times New Roman"/>
          <w:sz w:val="24"/>
          <w:szCs w:val="24"/>
        </w:rPr>
        <w:t>La llave para la recuperación de esta zona parece que es restablecer el Fucus. En las zonas intertidales medias y bajas el Fucus parece haberse recuperado, pero ha sido más despacio en las zonas altas. Las nuevas platas de Fucus se expanden fuera de las plantas adultas recuperando la tierra en las grietas de las rocas y de los sedimentos de la costa los cuales conservaban humedad. Una vez que el toldo del Fucus se reconvierte y se estabiliza en el área, habrá suficiente protección para que allí sobrevivan las plantas durante el verano. Estos estudios seguirán durante el final de este milenio.</w:t>
      </w:r>
    </w:p>
    <w:p>
      <w:pPr>
        <w:pStyle w:val="Normal"/>
        <w:jc w:val="both"/>
        <w:rPr>
          <w:rFonts w:ascii="Times New Roman" w:hAnsi="Times New Roman" w:cs="Times New Roman"/>
          <w:sz w:val="24"/>
          <w:szCs w:val="24"/>
        </w:rPr>
      </w:pPr>
      <w:r>
        <w:rPr>
          <w:rFonts w:cs="Times New Roman" w:ascii="Times New Roman" w:hAnsi="Times New Roman"/>
          <w:sz w:val="24"/>
          <w:szCs w:val="24"/>
        </w:rPr>
        <w:t>Recursos arqueológicos</w:t>
      </w:r>
    </w:p>
    <w:p>
      <w:pPr>
        <w:pStyle w:val="Normal"/>
        <w:jc w:val="both"/>
        <w:rPr/>
      </w:pPr>
      <w:r>
        <w:rPr>
          <w:rFonts w:cs="Times New Roman" w:ascii="Times New Roman" w:hAnsi="Times New Roman"/>
          <w:sz w:val="24"/>
          <w:szCs w:val="24"/>
        </w:rPr>
        <w:t>Los restos arqueológicos situados en las zonas de la Península de Kenai, las islas de Shuyak y Afognak en la área de Kodiak , en la Península de Alaska, y en Prince William Sound fueron dañados por vandalismo, erosión y otros factores (dicen que fueron causados por el derramamiento, ya que la gente de allí se fue). Estos restos arqueológicos eran construcciones hechas por las primeras personas que llegaron allí que eran muy importantes para el estudio de los primeros habitantes de Alaska, Otros restos servían para estudiar las construcciones....</w:t>
      </w:r>
    </w:p>
    <w:p>
      <w:pPr>
        <w:pStyle w:val="Normal"/>
        <w:jc w:val="both"/>
        <w:rPr>
          <w:rFonts w:ascii="Times New Roman" w:hAnsi="Times New Roman" w:cs="Times New Roman"/>
          <w:sz w:val="24"/>
          <w:szCs w:val="24"/>
        </w:rPr>
      </w:pPr>
      <w:r>
        <w:rPr>
          <w:rFonts w:cs="Times New Roman" w:ascii="Times New Roman" w:hAnsi="Times New Roman"/>
          <w:sz w:val="24"/>
          <w:szCs w:val="24"/>
        </w:rPr>
        <w:t>Subsistencia</w:t>
      </w:r>
    </w:p>
    <w:p>
      <w:pPr>
        <w:pStyle w:val="Normal"/>
        <w:jc w:val="both"/>
        <w:rPr>
          <w:rFonts w:ascii="Times New Roman" w:hAnsi="Times New Roman" w:cs="Times New Roman"/>
          <w:sz w:val="24"/>
          <w:szCs w:val="24"/>
        </w:rPr>
      </w:pPr>
      <w:r>
        <w:rPr>
          <w:rFonts w:cs="Times New Roman" w:ascii="Times New Roman" w:hAnsi="Times New Roman"/>
          <w:sz w:val="24"/>
          <w:szCs w:val="24"/>
        </w:rPr>
        <w:t>Los residentes de algunas comunidades que estaban en la zona afectada por el derramamiento están concienciados sobre la posibilidad de la contaminación  de sus recursos naturales de subsistencia. En 1994 el programa que se hizo, trabajó con los miembros de la comunidad para ayudar a recuperar los recursos naturales dañados por aquel desastre. Las comunidades han estado analizando sus suelos y animales...para poder mejorar sus condiciones. Así han estado trabajando conjuntamente los residentes de cada zona con los científicos.</w:t>
      </w:r>
    </w:p>
    <w:p>
      <w:pPr>
        <w:pStyle w:val="Normal"/>
        <w:jc w:val="both"/>
        <w:rPr>
          <w:rFonts w:ascii="Times New Roman" w:hAnsi="Times New Roman" w:cs="Times New Roman"/>
          <w:sz w:val="24"/>
          <w:szCs w:val="24"/>
        </w:rPr>
      </w:pPr>
      <w:r>
        <w:rPr>
          <w:rFonts w:cs="Times New Roman" w:ascii="Times New Roman" w:hAnsi="Times New Roman"/>
          <w:sz w:val="24"/>
          <w:szCs w:val="24"/>
        </w:rPr>
        <w:t>Fu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ttp://www.ccc-chile.org/site/article.php?sid=282&amp;mode=thread&amp;order=0 </w:t>
      </w:r>
    </w:p>
    <w:p>
      <w:pPr>
        <w:pStyle w:val="Normal"/>
        <w:jc w:val="both"/>
        <w:rPr>
          <w:rFonts w:ascii="Times New Roman" w:hAnsi="Times New Roman" w:cs="Times New Roman"/>
          <w:sz w:val="24"/>
          <w:szCs w:val="24"/>
        </w:rPr>
      </w:pPr>
      <w:r>
        <w:rPr>
          <w:rFonts w:cs="Times New Roman" w:ascii="Times New Roman" w:hAnsi="Times New Roman"/>
          <w:sz w:val="24"/>
          <w:szCs w:val="24"/>
        </w:rPr>
        <w:t>Ultimas noticias: (21/12/03) Derrame de Petróleo del Exxon Valdez Continúa Afectando la Vida Silvestre Marina de Alaska</w:t>
      </w:r>
    </w:p>
    <w:p>
      <w:pPr>
        <w:pStyle w:val="Normal"/>
        <w:jc w:val="both"/>
        <w:rPr>
          <w:rFonts w:ascii="Times New Roman" w:hAnsi="Times New Roman" w:cs="Times New Roman"/>
          <w:sz w:val="24"/>
          <w:szCs w:val="24"/>
        </w:rPr>
      </w:pPr>
      <w:r>
        <w:rPr>
          <w:rFonts w:cs="Times New Roman" w:ascii="Times New Roman" w:hAnsi="Times New Roman"/>
          <w:sz w:val="24"/>
          <w:szCs w:val="24"/>
        </w:rPr>
        <w:t>Un estudio publicado por la prestigiosa revista Science afirma que los devastadores efectos del derrame de petróleo ocurrido en Alaska en 1989 han perdurado mucho más de lo estimado y han sido más negativos que lo previsto en un primer instante.</w:t>
      </w:r>
    </w:p>
    <w:p>
      <w:pPr>
        <w:pStyle w:val="Normal"/>
        <w:jc w:val="both"/>
        <w:rPr>
          <w:rFonts w:ascii="Times New Roman" w:hAnsi="Times New Roman" w:cs="Times New Roman"/>
          <w:sz w:val="24"/>
          <w:szCs w:val="24"/>
        </w:rPr>
      </w:pPr>
      <w:r>
        <w:rPr>
          <w:rFonts w:cs="Times New Roman" w:ascii="Times New Roman" w:hAnsi="Times New Roman"/>
          <w:sz w:val="24"/>
          <w:szCs w:val="24"/>
        </w:rPr>
        <w:t>21 de Diciembre de 2003 - Cuando el 24 de Marzo de 1989 el petrolero Exxon Valdez encalló en las costas de Alaska, vertiendo 40 mil toneladas de crudo al océano, la comunidad científica advirtió que miles de aves y mamíferos marinos morirían rápidamente. Sin embargo, los científicos predijeron que el medio ambiente se recuperaría en cuanto el petróleo se disipara.</w:t>
      </w:r>
    </w:p>
    <w:p>
      <w:pPr>
        <w:pStyle w:val="Normal"/>
        <w:jc w:val="both"/>
        <w:rPr>
          <w:rFonts w:ascii="Times New Roman" w:hAnsi="Times New Roman" w:cs="Times New Roman"/>
          <w:sz w:val="24"/>
          <w:szCs w:val="24"/>
        </w:rPr>
      </w:pPr>
      <w:r>
        <w:rPr>
          <w:rFonts w:cs="Times New Roman" w:ascii="Times New Roman" w:hAnsi="Times New Roman"/>
          <w:sz w:val="24"/>
          <w:szCs w:val="24"/>
        </w:rPr>
        <w:t>Pero la ciencia se equivocó y la vida marina continúa afectada, debido a que los restos de petróleo que aún permanecen en el área han detenido o disminuido la tasa de supervivencia y reproducción de muchas especie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a un estudio recientemente publicado en la revista Science, el crudo que aún persiste en las aguas de Alaska ha generado una sucesión de problemas que afectan la supervivencia de aves, peces y mamíferos marinos.</w:t>
      </w:r>
    </w:p>
    <w:p>
      <w:pPr>
        <w:pStyle w:val="Normal"/>
        <w:jc w:val="both"/>
        <w:rPr>
          <w:rFonts w:ascii="Times New Roman" w:hAnsi="Times New Roman" w:cs="Times New Roman"/>
          <w:sz w:val="24"/>
          <w:szCs w:val="24"/>
        </w:rPr>
      </w:pPr>
      <w:r>
        <w:rPr>
          <w:rFonts w:cs="Times New Roman" w:ascii="Times New Roman" w:hAnsi="Times New Roman"/>
          <w:sz w:val="24"/>
          <w:szCs w:val="24"/>
        </w:rPr>
        <w:t>Para el equipo de investigadores liderado por el profesor de la Universidad de Carolina del Norte, Charles Peterson, "es un gran error considerar que las consecuencias de los vertidos de crudo al mar son a corto plazo". En este sentido, los investigadores agregaron que una lección importante del derrame del Exxon Valdez, es que las regulaciones ambientales deben considerar los efectos a largo plazo de la exposición a sustancias contaminantes como 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que incluye investigaciones gubernamentales sobre el derrame, destaca los impactos negativos registrados en nutrias marinas, patos arlequín, salmones juveniles y diversas especies de crustáceos. De acuerdo a los investigadores, los parches de petróleo que aún persisten en el área liberan suficiente cantidad de hidrocarburos como para ocasionar problemas crónicos que afectan a diversas especies marinas.</w:t>
      </w:r>
    </w:p>
    <w:p>
      <w:pPr>
        <w:pStyle w:val="Normal"/>
        <w:jc w:val="both"/>
        <w:rPr>
          <w:rFonts w:ascii="Times New Roman" w:hAnsi="Times New Roman" w:cs="Times New Roman"/>
          <w:sz w:val="24"/>
          <w:szCs w:val="24"/>
        </w:rPr>
      </w:pPr>
      <w:r>
        <w:rPr>
          <w:rFonts w:cs="Times New Roman" w:ascii="Times New Roman" w:hAnsi="Times New Roman"/>
          <w:sz w:val="24"/>
          <w:szCs w:val="24"/>
        </w:rPr>
        <w:t>Consecuencias del desastre</w:t>
      </w:r>
    </w:p>
    <w:p>
      <w:pPr>
        <w:pStyle w:val="Normal"/>
        <w:jc w:val="both"/>
        <w:rPr>
          <w:rFonts w:ascii="Times New Roman" w:hAnsi="Times New Roman" w:cs="Times New Roman"/>
          <w:sz w:val="24"/>
          <w:szCs w:val="24"/>
        </w:rPr>
      </w:pPr>
      <w:r>
        <w:rPr>
          <w:rFonts w:cs="Times New Roman" w:ascii="Times New Roman" w:hAnsi="Times New Roman"/>
          <w:sz w:val="24"/>
          <w:szCs w:val="24"/>
        </w:rPr>
        <w:t>Como resultado del derrame del Exxon Valdez, muchas especies han sufrido pérdidas de largo alcance. Por ejemplo, la exposición crónica al petróleo en las bocas de las corrientes aumentó la mortalidad de huevos y crías de salmón rosa durante al menos cuatro años después del derrame.</w:t>
      </w:r>
    </w:p>
    <w:p>
      <w:pPr>
        <w:pStyle w:val="Normal"/>
        <w:jc w:val="both"/>
        <w:rPr>
          <w:rFonts w:ascii="Times New Roman" w:hAnsi="Times New Roman" w:cs="Times New Roman"/>
          <w:sz w:val="24"/>
          <w:szCs w:val="24"/>
        </w:rPr>
      </w:pPr>
      <w:r>
        <w:rPr>
          <w:rFonts w:cs="Times New Roman" w:ascii="Times New Roman" w:hAnsi="Times New Roman"/>
          <w:sz w:val="24"/>
          <w:szCs w:val="24"/>
        </w:rPr>
        <w:t>Algunos asentamientos de crustáceos, podrían tardar más de 10 años en recuperarse de los efectos negativos ocasionados por el derrame, ya que todavía queda petróleo en diversas playas y lugares rocos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acuerdo a Peterson, quien junto a su equipo cavó cerca de mil hoyos en las playas cercanas al derrame, “el petróleo encontrado se mantiene en iguales condiciones que unas semanas después de ocurrido el desastre ecológico, hace más de una década atrás”. </w:t>
      </w:r>
    </w:p>
    <w:p>
      <w:pPr>
        <w:pStyle w:val="Normal"/>
        <w:jc w:val="both"/>
        <w:rPr>
          <w:rFonts w:ascii="Times New Roman" w:hAnsi="Times New Roman" w:cs="Times New Roman"/>
          <w:sz w:val="24"/>
          <w:szCs w:val="24"/>
        </w:rPr>
      </w:pPr>
      <w:r>
        <w:rPr>
          <w:rFonts w:cs="Times New Roman" w:ascii="Times New Roman" w:hAnsi="Times New Roman"/>
          <w:sz w:val="24"/>
          <w:szCs w:val="24"/>
        </w:rPr>
        <w:t>Peterson agregó que “las nutrias marinas que excavan la arena en busca de alimento, están removiendo gradualmente estos restos de petróleo y por lo tanto, están expuestas a los efectos negativos del combustible”.</w:t>
      </w:r>
    </w:p>
    <w:p>
      <w:pPr>
        <w:pStyle w:val="Normal"/>
        <w:jc w:val="both"/>
        <w:rPr>
          <w:rFonts w:ascii="Times New Roman" w:hAnsi="Times New Roman" w:cs="Times New Roman"/>
          <w:sz w:val="24"/>
          <w:szCs w:val="24"/>
        </w:rPr>
      </w:pPr>
      <w:r>
        <w:rPr>
          <w:rFonts w:cs="Times New Roman" w:ascii="Times New Roman" w:hAnsi="Times New Roman"/>
          <w:sz w:val="24"/>
          <w:szCs w:val="24"/>
        </w:rPr>
        <w:t>"Estos resultados requieren una reconsideración total de las evaluaciones de fundamentos del riesgo ecológico y de la ecotoxicología porque la mortalidad aguda debida al petróleo implica concentraciones que pueden llegar a ser 1.000 veces mayores", señala el estudio. "Experimentos anteriores supusieron erróneamente que las menores concentraciones de petróleo eran inocuas", señala el documento, "lo que ahora se demuestra que no es cierto".</w:t>
      </w:r>
    </w:p>
    <w:p>
      <w:pPr>
        <w:pStyle w:val="Normal"/>
        <w:jc w:val="both"/>
        <w:rPr>
          <w:rFonts w:ascii="Times New Roman" w:hAnsi="Times New Roman" w:cs="Times New Roman"/>
          <w:sz w:val="24"/>
          <w:szCs w:val="24"/>
        </w:rPr>
      </w:pPr>
      <w:r>
        <w:rPr>
          <w:rFonts w:cs="Times New Roman" w:ascii="Times New Roman" w:hAnsi="Times New Roman"/>
          <w:sz w:val="24"/>
          <w:szCs w:val="24"/>
        </w:rPr>
        <w:t>El derrame del Exxon Valdez ha pasado a la historia como el peor desastre ecológico ocurrido en aguas norteamericanas, ocasionando la muerte de al menos 250 mil aves y miles de mamíferos marinos.</w:t>
      </w:r>
    </w:p>
    <w:p>
      <w:pPr>
        <w:pStyle w:val="Normal"/>
        <w:jc w:val="both"/>
        <w:rPr>
          <w:rFonts w:ascii="Times New Roman" w:hAnsi="Times New Roman" w:cs="Times New Roman"/>
          <w:sz w:val="24"/>
          <w:szCs w:val="24"/>
        </w:rPr>
      </w:pPr>
      <w:r>
        <w:rPr>
          <w:rFonts w:cs="Times New Roman" w:ascii="Times New Roman" w:hAnsi="Times New Roman"/>
          <w:sz w:val="24"/>
          <w:szCs w:val="24"/>
        </w:rPr>
        <w:t>En 1994, una corte de Estados Unidos ordenó a la compañía petrolera Exxon, pagar cinco mil millones de dólares en multas punitivas, la cual fue posteriormente reducida a mil millones. Sin embargo y a pesar de ser responsable de uno de los mayores desastres ecológicos, la compañía Exxon mantiene una apelación contra dicha multa.</w:t>
      </w:r>
    </w:p>
    <w:p>
      <w:pPr>
        <w:pStyle w:val="Normal"/>
        <w:jc w:val="both"/>
        <w:rPr>
          <w:rFonts w:ascii="Times New Roman" w:hAnsi="Times New Roman" w:cs="Times New Roman"/>
          <w:sz w:val="24"/>
          <w:szCs w:val="24"/>
        </w:rPr>
      </w:pPr>
      <w:r>
        <w:rPr>
          <w:rFonts w:cs="Times New Roman" w:ascii="Times New Roman" w:hAnsi="Times New Roman"/>
          <w:sz w:val="24"/>
          <w:szCs w:val="24"/>
        </w:rPr>
        <w:t>Fuente: ABC News Online</w:t>
      </w:r>
    </w:p>
    <w:p>
      <w:pPr>
        <w:pStyle w:val="Normal"/>
        <w:jc w:val="both"/>
        <w:rPr>
          <w:rFonts w:ascii="Times New Roman" w:hAnsi="Times New Roman" w:cs="Times New Roman"/>
          <w:sz w:val="24"/>
          <w:szCs w:val="24"/>
        </w:rPr>
      </w:pPr>
      <w:r>
        <w:rPr>
          <w:rFonts w:cs="Times New Roman" w:ascii="Times New Roman" w:hAnsi="Times New Roman"/>
          <w:sz w:val="24"/>
          <w:szCs w:val="24"/>
        </w:rPr>
        <w:t>Declaración final de Greenpeace (2002)</w:t>
      </w:r>
    </w:p>
    <w:p>
      <w:pPr>
        <w:pStyle w:val="Normal"/>
        <w:jc w:val="both"/>
        <w:rPr>
          <w:rFonts w:ascii="Times New Roman" w:hAnsi="Times New Roman" w:cs="Times New Roman"/>
          <w:sz w:val="24"/>
          <w:szCs w:val="24"/>
        </w:rPr>
      </w:pPr>
      <w:r>
        <w:rPr>
          <w:rFonts w:cs="Times New Roman" w:ascii="Times New Roman" w:hAnsi="Times New Roman"/>
          <w:sz w:val="24"/>
          <w:szCs w:val="24"/>
        </w:rPr>
        <w:t>Este caso demuestra que incluso la legislación nacional de uno de los países más ricos de la OCDE puede no proporcionar indemnizaciones por daños al medio ambiente. Como señaló el Tribunal Supremo de los EEUU, “cuando se contempla el peso y el inmenso volumen del petróleo transportado por los petroleros, su proximidad a la vida costera y su poder destructivo (incluso si se derrama en alta mar), la protección brindada por cualquier normativa internacional, federal o estatal puede ser insufici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la hemeroteca reciente (un salto en el tiempo, pero no en la desgracia)</w:t>
      </w:r>
    </w:p>
    <w:p>
      <w:pPr>
        <w:pStyle w:val="Normal"/>
        <w:jc w:val="both"/>
        <w:rPr>
          <w:rFonts w:ascii="Times New Roman" w:hAnsi="Times New Roman" w:cs="Times New Roman"/>
          <w:sz w:val="24"/>
          <w:szCs w:val="24"/>
        </w:rPr>
      </w:pPr>
      <w:r>
        <w:rPr>
          <w:rFonts w:cs="Times New Roman" w:ascii="Times New Roman" w:hAnsi="Times New Roman"/>
          <w:sz w:val="24"/>
          <w:szCs w:val="24"/>
        </w:rPr>
        <w:t>(Para que tomen nota los necios (o hipócritas) que niegan el impacto ecológico. ¿Cuánto hace que ocurrió el siniestro? Y aún permanece el daño medioambient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rrame del Exxon Valdez sigue en Alaska</w:t>
      </w:r>
      <w:r>
        <w:rPr>
          <w:rFonts w:cs="Times New Roman" w:ascii="Times New Roman" w:hAnsi="Times New Roman"/>
          <w:sz w:val="24"/>
          <w:szCs w:val="24"/>
        </w:rPr>
        <w:t xml:space="preserve"> (BBCMundo - </w:t>
      </w:r>
      <w:r>
        <w:rPr>
          <w:rFonts w:cs="Times New Roman" w:ascii="Times New Roman" w:hAnsi="Times New Roman"/>
          <w:b/>
          <w:sz w:val="24"/>
          <w:szCs w:val="24"/>
        </w:rPr>
        <w:t>19/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k Kinv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randes cantidades del petróleo derramado en el desastre del Exxon Valdez en 1989 permanece debajo de las playas de grava de Alaska, reveló un estudio. </w:t>
      </w:r>
    </w:p>
    <w:p>
      <w:pPr>
        <w:pStyle w:val="Normal"/>
        <w:jc w:val="both"/>
        <w:rPr/>
      </w:pPr>
      <w:r>
        <w:rPr>
          <w:rFonts w:cs="Times New Roman" w:ascii="Times New Roman" w:hAnsi="Times New Roman"/>
          <w:sz w:val="24"/>
          <w:szCs w:val="24"/>
          <w:u w:val="single"/>
        </w:rPr>
        <w:t xml:space="preserve">Un equipo de científicos -que presentó el estudio en la revista Nature Geoscience- encontró que el petróleo que se encuentra a sólo unos centímetros de la superficie se ha ido disipando hasta mil veces más lentamente que el de la superfici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 parecer, la falta de oxígeno y nutrientes en la grava hace más lenta la dispersión del crudo reman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resultados podrían tener implicaciones para la limpieza de futuros derrames, añadieron. </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eores desastres ambient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siderado como uno de los peores desastres ambientales de este tipo, el barco petrolero Exxon Valdez derramó 38.000 toneladas de petróleo en Prince William Sound, Alaska, después de que el buque encall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resultado, más de 2.000 km de costa se vieron afectados matando a miles de aves marinas y con un grave impacto en la industria pesquera de la reg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cinco años que siguieron al desastre, el petróleo mostró una dispersión a un ritmo de alrededor de 70% cada añ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ía de las operaciones de limpieza en el área terminaron en 1992 porque se esperaba que el resto del petróleo se dispersara en pocos años. </w:t>
      </w:r>
    </w:p>
    <w:p>
      <w:pPr>
        <w:pStyle w:val="Normal"/>
        <w:jc w:val="both"/>
        <w:rPr>
          <w:rFonts w:ascii="Times New Roman" w:hAnsi="Times New Roman" w:cs="Times New Roman"/>
          <w:sz w:val="24"/>
          <w:szCs w:val="24"/>
        </w:rPr>
      </w:pPr>
      <w:r>
        <w:rPr>
          <w:rFonts w:cs="Times New Roman" w:ascii="Times New Roman" w:hAnsi="Times New Roman"/>
          <w:sz w:val="24"/>
          <w:szCs w:val="24"/>
        </w:rPr>
        <w:t>Persistente leg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estudio posterior descubrió que el petróleo estaba desapareciendo a un ritmo de sólo 4% cada año y que un estimado de 20.000 galones se quedó en las playas. </w:t>
      </w:r>
    </w:p>
    <w:p>
      <w:pPr>
        <w:pStyle w:val="Normal"/>
        <w:jc w:val="both"/>
        <w:rPr/>
      </w:pPr>
      <w:r>
        <w:rPr>
          <w:rFonts w:cs="Times New Roman" w:ascii="Times New Roman" w:hAnsi="Times New Roman"/>
          <w:sz w:val="24"/>
          <w:szCs w:val="24"/>
        </w:rPr>
        <w:t xml:space="preserve">Los investigadores -dirigidos por Michel Boufadel de la Universidad de Temple en Filadelfia, EEUU- llevaron a cabo un estudio de tres años en varias playas para averiguar la causa detrás de los persistentes depósi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fesor Boufadel, director del Centro para el Desarrollo de los Recursos Naturales y Protección, dijo que las playas de grava que examinaron están compuestas de dos capas: una de nivel superior que es muy permeable y un nivel inferior que tiene muy baja permeabi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ufadel explicó que si bien las dos capas son del mismo material, el nivel inferior se ha contraído como consecuencia de movimientos de las mareas, limitando el volumen de agua de mar que puede penetrar en la gra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estudio, el equipo observó que la capa superior almacena temporalmente el petróleo, mientras lenta y continuamente llena la capa inferior.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ay una gran cantidad de oxígeno en el agua de mar, por lo que se podría pensar que el oxígeno se difunde en la playa y baja entre 2-4 pulgadas (5-10cm) dentro de la capa inferior y llega al petróleo”, afirmó Boufadel.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el movimiento hacia afuera (del agua dulce subterránea) en el nivel inferior bloquea la expansión del oxígeno hacia ese nivel”.</w:t>
      </w:r>
    </w:p>
    <w:p>
      <w:pPr>
        <w:pStyle w:val="Normal"/>
        <w:jc w:val="both"/>
        <w:rPr/>
      </w:pPr>
      <w:r>
        <w:rPr>
          <w:rFonts w:cs="Times New Roman" w:ascii="Times New Roman" w:hAnsi="Times New Roman"/>
          <w:sz w:val="24"/>
          <w:szCs w:val="24"/>
        </w:rPr>
        <w:t xml:space="preserve">Explicó que el oxígeno y los nutrientes son necesarios para sostener los microorganismos que “se comió” el petróleo.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in la necesidad de proporcionar los ingredientes clave para llegar al nivel más bajo, la biodegradación del petróleo se estaba produciendo a un ritmo mucho más len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sotros sugerimos que una dinámica similar podría operar en las mareas de otras playas de grava de todo el mundo, que son particularmente comunes en regiones de latitudes medias y altas”, escribió el equipo en su investigación.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Por lo tanto, nuestros resultados son de aplicación directa para la susceptibilidad de las playas de todo el mundo por contaminación de petróleo a largo plazo y dar las pautas para remediar la contaminación por petróleo”. </w:t>
      </w:r>
    </w:p>
    <w:p>
      <w:pPr>
        <w:pStyle w:val="Normal"/>
        <w:jc w:val="both"/>
        <w:rPr/>
      </w:pPr>
      <w:r>
        <w:rPr>
          <w:rFonts w:cs="Times New Roman" w:ascii="Times New Roman" w:hAnsi="Times New Roman"/>
          <w:sz w:val="24"/>
          <w:szCs w:val="24"/>
        </w:rPr>
        <w:t xml:space="preserve">Además agregaron que el cambio climático está reduciendo la cubierta de hielo “exponiendo el Ártico a la explotación petrolera y el transporte marítimo” y aumentando el riesgo de derrames de petróleo en el futuro. </w:t>
      </w:r>
    </w:p>
    <w:p>
      <w:pPr>
        <w:pStyle w:val="Normal"/>
        <w:jc w:val="both"/>
        <w:rPr/>
      </w:pPr>
      <w:r>
        <w:rPr>
          <w:rFonts w:cs="Times New Roman" w:ascii="Times New Roman" w:hAnsi="Times New Roman"/>
          <w:sz w:val="24"/>
          <w:szCs w:val="24"/>
        </w:rPr>
        <w:t>Boufadel y su equipo están ahora explorando la manera de ofrecer el nivel necesario de oxígeno y nutrientes a las zonas afectadas a fin de acelerar la disipación del petróleo rest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2010 - British Petroleum (BP) (Golfo de Méx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ra de los grandes “descubrimientos” (felicidades para todo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petrolera British Petroleum (BP) descubrió un yacimiento “gigante” en aguas profundas del Golfo de México”...</w:t>
      </w:r>
      <w:r>
        <w:rPr>
          <w:rFonts w:cs="Times New Roman" w:ascii="Times New Roman" w:hAnsi="Times New Roman"/>
          <w:sz w:val="24"/>
          <w:szCs w:val="24"/>
        </w:rPr>
        <w:t xml:space="preserve"> </w:t>
      </w:r>
      <w:r>
        <w:rPr>
          <w:rFonts w:cs="Times New Roman" w:ascii="Times New Roman" w:hAnsi="Times New Roman"/>
          <w:sz w:val="24"/>
          <w:szCs w:val="24"/>
          <w:u w:val="single"/>
        </w:rPr>
        <w:t>Descubren yacimiento “gigante”</w:t>
      </w:r>
      <w:r>
        <w:rPr>
          <w:rFonts w:cs="Times New Roman" w:ascii="Times New Roman" w:hAnsi="Times New Roman"/>
          <w:sz w:val="24"/>
          <w:szCs w:val="24"/>
        </w:rPr>
        <w:t xml:space="preserve"> (BBCMundo - </w:t>
      </w:r>
      <w:r>
        <w:rPr>
          <w:rFonts w:cs="Times New Roman" w:ascii="Times New Roman" w:hAnsi="Times New Roman"/>
          <w:b/>
          <w:sz w:val="24"/>
          <w:szCs w:val="24"/>
        </w:rPr>
        <w:t>2/9/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noticia fue anunciada por BP, que explicó que el hallazgo se hizo en el Prospecto Tiber cuando taladraban un pozo en el Keathley Canyon, bloque 102.</w:t>
      </w:r>
    </w:p>
    <w:p>
      <w:pPr>
        <w:pStyle w:val="Normal"/>
        <w:jc w:val="both"/>
        <w:rPr>
          <w:rFonts w:ascii="Times New Roman" w:hAnsi="Times New Roman" w:cs="Times New Roman"/>
          <w:sz w:val="24"/>
          <w:szCs w:val="24"/>
        </w:rPr>
      </w:pPr>
      <w:r>
        <w:rPr>
          <w:rFonts w:cs="Times New Roman" w:ascii="Times New Roman" w:hAnsi="Times New Roman"/>
          <w:sz w:val="24"/>
          <w:szCs w:val="24"/>
        </w:rPr>
        <w:t>Si bien el portavoz de la firma señalo que se necesitan varias evaluaciones para establecer los volúmenes de petróleo, aclaró que podría ser más grande que el de Kaskida, que tiene más de 3.000 millones de barriles de crudo.</w:t>
      </w:r>
    </w:p>
    <w:p>
      <w:pPr>
        <w:pStyle w:val="Normal"/>
        <w:jc w:val="both"/>
        <w:rPr>
          <w:rFonts w:ascii="Times New Roman" w:hAnsi="Times New Roman" w:cs="Times New Roman"/>
          <w:sz w:val="24"/>
          <w:szCs w:val="24"/>
        </w:rPr>
      </w:pPr>
      <w:r>
        <w:rPr>
          <w:rFonts w:cs="Times New Roman" w:ascii="Times New Roman" w:hAnsi="Times New Roman"/>
          <w:sz w:val="24"/>
          <w:szCs w:val="24"/>
        </w:rPr>
        <w:t>BP opera en aguas estadounidenses del Golfo de México y cuenta con una participación del 62%, muy por encima de la brasileña Petrobras con el 20% y la estadounidense Conoco Phillips, que tiene el 18%.</w:t>
      </w:r>
    </w:p>
    <w:p>
      <w:pPr>
        <w:pStyle w:val="Normal"/>
        <w:jc w:val="both"/>
        <w:rPr>
          <w:rFonts w:ascii="Times New Roman" w:hAnsi="Times New Roman" w:cs="Times New Roman"/>
          <w:sz w:val="24"/>
          <w:szCs w:val="24"/>
        </w:rPr>
      </w:pPr>
      <w:r>
        <w:rPr>
          <w:rFonts w:cs="Times New Roman" w:ascii="Times New Roman" w:hAnsi="Times New Roman"/>
          <w:sz w:val="24"/>
          <w:szCs w:val="24"/>
        </w:rPr>
        <w:t>El pozo Tiber se encuentra a 10.685 metros de profundidad, lo que significa un reto para su explotación. De acuerdo a las regulaciones estadounidenses, el petróleo debe ser llevado a la costa vía oleoductos y no por tanqueros.</w:t>
      </w:r>
    </w:p>
    <w:p>
      <w:pPr>
        <w:pStyle w:val="Normal"/>
        <w:jc w:val="both"/>
        <w:rPr>
          <w:rFonts w:ascii="Times New Roman" w:hAnsi="Times New Roman" w:cs="Times New Roman"/>
          <w:sz w:val="24"/>
          <w:szCs w:val="24"/>
        </w:rPr>
      </w:pPr>
      <w:r>
        <w:rPr>
          <w:rFonts w:cs="Times New Roman" w:ascii="Times New Roman" w:hAnsi="Times New Roman"/>
          <w:sz w:val="24"/>
          <w:szCs w:val="24"/>
        </w:rPr>
        <w:t>Importante descubrimien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e trata de un pozo muy profundo, lo que indica que la tecnología ha evolucionado en los últimos años de manera tal que hoy en día se puede llegar donde antes era imposible”, le dijo a la BBC John Hall, asesor en materia de energ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ll señaló que el descubrimiento permitirá a BP aumentar su producción de 400.000 a 650.000 barriles diarios en los próximos años.</w:t>
      </w:r>
    </w:p>
    <w:p>
      <w:pPr>
        <w:pStyle w:val="Normal"/>
        <w:jc w:val="both"/>
        <w:rPr/>
      </w:pPr>
      <w:r>
        <w:rPr>
          <w:rFonts w:cs="Times New Roman" w:ascii="Times New Roman" w:hAnsi="Times New Roman"/>
          <w:sz w:val="24"/>
          <w:szCs w:val="24"/>
          <w:u w:val="single"/>
        </w:rPr>
        <w:t>Si bien este aumento de la producción no repercutirá en una disminución de los precios del crudo, se trata de un hallazgo importante para EEUU que “busca yacimientos más próximos a sus costas, lejos de países en conflicto”, agregó Hall.</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el Golfo de México se ha convertido en una zona de exploración atractiva para las petroleras porque Estados Unidos cobra menos impuestos, lo que aumenta los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Varios analistas indican que es poco probable que Tiber esté productivo antes de 20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rónica del desastre, en tiempo real (de cuerpo pres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xplota una plataforma de BP en el Golfo de México (se inicia la catástrof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Al menos once personas desaparecieron tras una explosión ocurrida en una plataforma petrolífera en el Golfo de México, informó este miércoles la Guardia Costera de Estados Unidos”...</w:t>
      </w:r>
      <w:r>
        <w:rPr>
          <w:rFonts w:cs="Times New Roman" w:ascii="Times New Roman" w:hAnsi="Times New Roman"/>
          <w:sz w:val="24"/>
          <w:szCs w:val="24"/>
        </w:rPr>
        <w:t xml:space="preserve"> </w:t>
      </w:r>
      <w:r>
        <w:rPr>
          <w:rFonts w:cs="Times New Roman" w:ascii="Times New Roman" w:hAnsi="Times New Roman"/>
          <w:sz w:val="24"/>
          <w:szCs w:val="24"/>
          <w:u w:val="single"/>
        </w:rPr>
        <w:t>Explosión en plataforma en Luisiana: al menos 11 desaparecidos</w:t>
      </w:r>
      <w:r>
        <w:rPr>
          <w:rFonts w:cs="Times New Roman" w:ascii="Times New Roman" w:hAnsi="Times New Roman"/>
          <w:sz w:val="24"/>
          <w:szCs w:val="24"/>
        </w:rPr>
        <w:t xml:space="preserve"> (BBCMundo - </w:t>
      </w:r>
      <w:r>
        <w:rPr>
          <w:rFonts w:cs="Times New Roman" w:ascii="Times New Roman" w:hAnsi="Times New Roman"/>
          <w:b/>
          <w:sz w:val="24"/>
          <w:szCs w:val="24"/>
        </w:rPr>
        <w:t>21/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accidente se produjo el martes 20/4/10 a la noche frente a la costa de Luisiana, a unos 84 kilómetros de la localidad portuaria de Venice.</w:t>
      </w:r>
    </w:p>
    <w:p>
      <w:pPr>
        <w:pStyle w:val="Normal"/>
        <w:jc w:val="both"/>
        <w:rPr>
          <w:rFonts w:ascii="Times New Roman" w:hAnsi="Times New Roman" w:cs="Times New Roman"/>
          <w:sz w:val="24"/>
          <w:szCs w:val="24"/>
        </w:rPr>
      </w:pPr>
      <w:r>
        <w:rPr>
          <w:rFonts w:cs="Times New Roman" w:ascii="Times New Roman" w:hAnsi="Times New Roman"/>
          <w:sz w:val="24"/>
          <w:szCs w:val="24"/>
        </w:rPr>
        <w:t>Otros siete trabajadores se encuentran gravemente heridos y fueron trasladados al hospital en helicópte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noche a las 2200 (0300 GMT), nuestros equipos de vigilancia recibieron un mensaje sobre una explosión y un incendio en una plataforma petrolera”, declaró a la agencia AFP la teniente Sue Kerver, portavoz de los guardacostas de Nueva Orleans. “Nos han indicado que 126 personas se encontraban a bordo”.</w:t>
      </w:r>
    </w:p>
    <w:p>
      <w:pPr>
        <w:pStyle w:val="Normal"/>
        <w:jc w:val="both"/>
        <w:rPr>
          <w:rFonts w:ascii="Times New Roman" w:hAnsi="Times New Roman" w:cs="Times New Roman"/>
          <w:sz w:val="24"/>
          <w:szCs w:val="24"/>
        </w:rPr>
      </w:pPr>
      <w:r>
        <w:rPr>
          <w:rFonts w:cs="Times New Roman" w:ascii="Times New Roman" w:hAnsi="Times New Roman"/>
          <w:sz w:val="24"/>
          <w:szCs w:val="24"/>
        </w:rPr>
        <w:t>Búsqueda</w:t>
      </w:r>
    </w:p>
    <w:p>
      <w:pPr>
        <w:pStyle w:val="Normal"/>
        <w:jc w:val="both"/>
        <w:rPr>
          <w:rFonts w:ascii="Times New Roman" w:hAnsi="Times New Roman" w:cs="Times New Roman"/>
          <w:sz w:val="24"/>
          <w:szCs w:val="24"/>
        </w:rPr>
      </w:pPr>
      <w:r>
        <w:rPr>
          <w:rFonts w:cs="Times New Roman" w:ascii="Times New Roman" w:hAnsi="Times New Roman"/>
          <w:sz w:val="24"/>
          <w:szCs w:val="24"/>
        </w:rPr>
        <w:t>La Guardia Costera ha movilizado helicópteros y lanchas de rescate en el área para tratar de encontrar a los desaparecidos lo antes posible.</w:t>
      </w:r>
    </w:p>
    <w:p>
      <w:pPr>
        <w:pStyle w:val="Normal"/>
        <w:jc w:val="both"/>
        <w:rPr>
          <w:rFonts w:ascii="Times New Roman" w:hAnsi="Times New Roman" w:cs="Times New Roman"/>
          <w:sz w:val="24"/>
          <w:szCs w:val="24"/>
        </w:rPr>
      </w:pPr>
      <w:r>
        <w:rPr>
          <w:rFonts w:cs="Times New Roman" w:ascii="Times New Roman" w:hAnsi="Times New Roman"/>
          <w:sz w:val="24"/>
          <w:szCs w:val="24"/>
        </w:rPr>
        <w:t>Su portavoz, el oficial Mike O'Berry, informó que cuatro helicópteros, cuatro embarcaciones y un avión están ayudando en las labores de búsqueda de los trabajadores perdidos.</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se desconocen las causas del accidente, pero ya se ha iniciado la correspondiente investigación.</w:t>
      </w:r>
    </w:p>
    <w:p>
      <w:pPr>
        <w:pStyle w:val="Normal"/>
        <w:jc w:val="both"/>
        <w:rPr>
          <w:rFonts w:ascii="Times New Roman" w:hAnsi="Times New Roman" w:cs="Times New Roman"/>
          <w:sz w:val="24"/>
          <w:szCs w:val="24"/>
        </w:rPr>
      </w:pPr>
      <w:r>
        <w:rPr>
          <w:rFonts w:cs="Times New Roman" w:ascii="Times New Roman" w:hAnsi="Times New Roman"/>
          <w:sz w:val="24"/>
          <w:szCs w:val="24"/>
        </w:rPr>
        <w:t>Este miércoles las embarcaciones de los bomberos seguían intentando apagar el fu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lataforma semisumergible, llamada Deepwater Horizon, es propiedad de la empresa Transocean, con sede en Suiza. </w:t>
      </w:r>
    </w:p>
    <w:p>
      <w:pPr>
        <w:pStyle w:val="Normal"/>
        <w:jc w:val="both"/>
        <w:rPr>
          <w:rFonts w:ascii="Times New Roman" w:hAnsi="Times New Roman" w:cs="Times New Roman"/>
          <w:sz w:val="24"/>
          <w:szCs w:val="24"/>
        </w:rPr>
      </w:pPr>
      <w:r>
        <w:rPr>
          <w:rFonts w:cs="Times New Roman" w:ascii="Times New Roman" w:hAnsi="Times New Roman"/>
          <w:sz w:val="24"/>
          <w:szCs w:val="24"/>
        </w:rPr>
        <w:t>En un comunicado, la empresa señaló que una “mayoría sustancial” de la tripulación estaba a salvo pero que “algunos” miembros del equipo estaban desaparecidos.</w:t>
      </w:r>
    </w:p>
    <w:p>
      <w:pPr>
        <w:pStyle w:val="Normal"/>
        <w:jc w:val="both"/>
        <w:rPr>
          <w:rFonts w:ascii="Times New Roman" w:hAnsi="Times New Roman" w:cs="Times New Roman"/>
          <w:sz w:val="24"/>
          <w:szCs w:val="24"/>
        </w:rPr>
      </w:pPr>
      <w:r>
        <w:rPr>
          <w:rFonts w:cs="Times New Roman" w:ascii="Times New Roman" w:hAnsi="Times New Roman"/>
          <w:sz w:val="24"/>
          <w:szCs w:val="24"/>
        </w:rPr>
        <w:t>En su sitio en internet Transocean se describe como el contratista para la explotación petrolera en aguas profundas más grande del mundo con más de 50 años de experiencia “con las torres de perforación más altas” y 18.000 empleados.</w:t>
      </w:r>
    </w:p>
    <w:p>
      <w:pPr>
        <w:pStyle w:val="Normal"/>
        <w:jc w:val="both"/>
        <w:rPr/>
      </w:pPr>
      <w:r>
        <w:rPr>
          <w:rFonts w:cs="Times New Roman" w:ascii="Times New Roman" w:hAnsi="Times New Roman"/>
          <w:sz w:val="24"/>
          <w:szCs w:val="24"/>
          <w:u w:val="single"/>
        </w:rPr>
        <w:t>Un nuevo Katrina podría acercarse a las “orillas” de Obam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 Estados Unidos, Barack Obama, calificó como “prioridad número uno” lidiar con el desastre ocurrido en la plataforma petrolera en el Golfo de México, que -según confirmó la Guardia Costera- se hundió tras incendiarse la noche del martes”… </w:t>
      </w:r>
      <w:r>
        <w:rPr>
          <w:rFonts w:cs="Times New Roman" w:ascii="Times New Roman" w:hAnsi="Times New Roman"/>
          <w:sz w:val="24"/>
          <w:szCs w:val="24"/>
          <w:u w:val="single"/>
        </w:rPr>
        <w:t>Desastre petrolero en EEUU, prioridad para Obama</w:t>
      </w:r>
      <w:r>
        <w:rPr>
          <w:rFonts w:cs="Times New Roman" w:ascii="Times New Roman" w:hAnsi="Times New Roman"/>
          <w:sz w:val="24"/>
          <w:szCs w:val="24"/>
        </w:rPr>
        <w:t xml:space="preserve"> (BBCMundo - </w:t>
      </w:r>
      <w:r>
        <w:rPr>
          <w:rFonts w:cs="Times New Roman" w:ascii="Times New Roman" w:hAnsi="Times New Roman"/>
          <w:b/>
          <w:sz w:val="24"/>
          <w:szCs w:val="24"/>
        </w:rPr>
        <w:t>23/4/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Obama dijo estar prestando “toda la asistencia necesaria” en los esfuerzos de rescate frente a la costa de Luisiana, así como ayudando a mitigar el impacto ambiental.</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continúan buscando a los once trabajadores que desaparecieron en el incidente, que se produjo a unos 84 kilómetros de la ciudad portuaria de Venice.</w:t>
      </w:r>
    </w:p>
    <w:p>
      <w:pPr>
        <w:pStyle w:val="Normal"/>
        <w:jc w:val="both"/>
        <w:rPr>
          <w:rFonts w:ascii="Times New Roman" w:hAnsi="Times New Roman" w:cs="Times New Roman"/>
          <w:sz w:val="24"/>
          <w:szCs w:val="24"/>
        </w:rPr>
      </w:pPr>
      <w:r>
        <w:rPr>
          <w:rFonts w:cs="Times New Roman" w:ascii="Times New Roman" w:hAnsi="Times New Roman"/>
          <w:sz w:val="24"/>
          <w:szCs w:val="24"/>
        </w:rPr>
        <w:t>El hundimiento de la Deepwater Horizon, propiedad de la empresa Transocean, con sede en Suiza, hace temer un serio riesgo de contamin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uardia Costera afirmó que la estructura contenía en sus depósitos más de 2,6 millones de litros de combustible diesel. Se estima que el pozo sobre el cual se encontraba la plataforma podría estar vertiendo 8.000 barriles diarios de crudo en las agu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equipos de emergencia ya se encuentran en el lugar para ayudar a controlar un posible derrame petrolero”, informó la periodista de la BBC Madeleine Morr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tralmirante Mary Landry, de la Guardia Costera, dijo que la tripulación observó una mancha de entre 1,5km y 8km de lo que parecería ser crudo derramado en el mar.</w:t>
      </w:r>
    </w:p>
    <w:p>
      <w:pPr>
        <w:pStyle w:val="Normal"/>
        <w:jc w:val="both"/>
        <w:rPr/>
      </w:pPr>
      <w:r>
        <w:rPr>
          <w:rFonts w:cs="Times New Roman" w:ascii="Times New Roman" w:hAnsi="Times New Roman"/>
          <w:sz w:val="24"/>
          <w:szCs w:val="24"/>
          <w:u w:val="single"/>
        </w:rPr>
        <w:t>Las autoridades temen que el daño ambiental podría ser aún mayor si el petróleo llega a las costas de Luisiana.</w:t>
      </w:r>
    </w:p>
    <w:p>
      <w:pPr>
        <w:pStyle w:val="Normal"/>
        <w:jc w:val="both"/>
        <w:rPr>
          <w:rFonts w:ascii="Times New Roman" w:hAnsi="Times New Roman" w:cs="Times New Roman"/>
          <w:sz w:val="24"/>
          <w:szCs w:val="24"/>
        </w:rPr>
      </w:pPr>
      <w:r>
        <w:rPr>
          <w:rFonts w:cs="Times New Roman" w:ascii="Times New Roman" w:hAnsi="Times New Roman"/>
          <w:sz w:val="24"/>
          <w:szCs w:val="24"/>
        </w:rPr>
        <w:t>Causas</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se desconocen las causas de la explosión, pero ya se ha iniciado la investigación del hecho. Al parecer, no se reportó nada inusual antes del estallido; los trabajadores realizaban su rutina diaria.</w:t>
      </w:r>
    </w:p>
    <w:p>
      <w:pPr>
        <w:pStyle w:val="Normal"/>
        <w:jc w:val="both"/>
        <w:rPr>
          <w:rFonts w:ascii="Times New Roman" w:hAnsi="Times New Roman" w:cs="Times New Roman"/>
          <w:sz w:val="24"/>
          <w:szCs w:val="24"/>
        </w:rPr>
      </w:pPr>
      <w:r>
        <w:rPr>
          <w:rFonts w:cs="Times New Roman" w:ascii="Times New Roman" w:hAnsi="Times New Roman"/>
          <w:sz w:val="24"/>
          <w:szCs w:val="24"/>
        </w:rPr>
        <w:t>La Deepwater Horizon, contratada por la empresa British Petroleum (BP), del Reino Unido, hacía tareas de exploración y perforación.</w:t>
      </w:r>
    </w:p>
    <w:p>
      <w:pPr>
        <w:pStyle w:val="Normal"/>
        <w:jc w:val="both"/>
        <w:rPr>
          <w:rFonts w:ascii="Times New Roman" w:hAnsi="Times New Roman" w:cs="Times New Roman"/>
          <w:sz w:val="24"/>
          <w:szCs w:val="24"/>
        </w:rPr>
      </w:pPr>
      <w:r>
        <w:rPr>
          <w:rFonts w:cs="Times New Roman" w:ascii="Times New Roman" w:hAnsi="Times New Roman"/>
          <w:sz w:val="24"/>
          <w:szCs w:val="24"/>
        </w:rPr>
        <w:t>En la explosión, 17 trabajadores resultaron heridos. Más de cien fueron evacuados tras el incidente.</w:t>
      </w:r>
    </w:p>
    <w:p>
      <w:pPr>
        <w:pStyle w:val="Normal"/>
        <w:jc w:val="both"/>
        <w:rPr/>
      </w:pPr>
      <w:r>
        <w:rPr>
          <w:rFonts w:cs="Times New Roman" w:ascii="Times New Roman" w:hAnsi="Times New Roman"/>
          <w:sz w:val="24"/>
          <w:szCs w:val="24"/>
        </w:rPr>
        <w:t>Al hundirse este jueves (22/4), la plataforma había estado en llamas durante 36 horas, a pesar de los esfuerzos por controlar el incendio. Un día antes, se había inclinado unos 70 grados y había amenazado con derrumbarse.</w:t>
      </w:r>
    </w:p>
    <w:p>
      <w:pPr>
        <w:pStyle w:val="Normal"/>
        <w:jc w:val="both"/>
        <w:rPr>
          <w:rFonts w:ascii="Times New Roman" w:hAnsi="Times New Roman" w:cs="Times New Roman"/>
          <w:sz w:val="24"/>
          <w:szCs w:val="24"/>
        </w:rPr>
      </w:pPr>
      <w:r>
        <w:rPr>
          <w:rFonts w:cs="Times New Roman" w:ascii="Times New Roman" w:hAnsi="Times New Roman"/>
          <w:sz w:val="24"/>
          <w:szCs w:val="24"/>
        </w:rPr>
        <w:t>Aún no hay señales de los once trabajadores desaparecidos, a pesar de los esfuerzos de búsqueda de la Guardia Costera, que ha movilizado helicópteros y lanchas en el área para tratar de encontrarlos lo antes posible.</w:t>
      </w:r>
    </w:p>
    <w:p>
      <w:pPr>
        <w:pStyle w:val="Normal"/>
        <w:jc w:val="both"/>
        <w:rPr>
          <w:rFonts w:ascii="Times New Roman" w:hAnsi="Times New Roman" w:cs="Times New Roman"/>
          <w:sz w:val="24"/>
          <w:szCs w:val="24"/>
        </w:rPr>
      </w:pPr>
      <w:r>
        <w:rPr>
          <w:rFonts w:cs="Times New Roman" w:ascii="Times New Roman" w:hAnsi="Times New Roman"/>
          <w:sz w:val="24"/>
          <w:szCs w:val="24"/>
        </w:rPr>
        <w:t>Adrian Rose, de Transocean, dijo que los trabajadores podrían haber estado cerca de donde se produjo el estallido y que, por lo tanto, podría haber sido imposible que escaparan.</w:t>
      </w:r>
    </w:p>
    <w:p>
      <w:pPr>
        <w:pStyle w:val="Normal"/>
        <w:jc w:val="both"/>
        <w:rPr>
          <w:rFonts w:ascii="Times New Roman" w:hAnsi="Times New Roman" w:cs="Times New Roman"/>
          <w:sz w:val="24"/>
          <w:szCs w:val="24"/>
        </w:rPr>
      </w:pPr>
      <w:r>
        <w:rPr>
          <w:rFonts w:cs="Times New Roman" w:ascii="Times New Roman" w:hAnsi="Times New Roman"/>
          <w:sz w:val="24"/>
          <w:szCs w:val="24"/>
        </w:rPr>
        <w:t>¿Sobreviv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rolyn Kemp, cuyo nieto de 27 años es uno de los desaparecidos, comentó que a los familiares les advirtieron sobre la escasa probabilidad de hallar sobrevivient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án asumiendo que todos los hombres que estaban en la plataforma están muertos”, comentó Kemp a la prensa. “Eso es lo último que sabemos”.</w:t>
      </w:r>
    </w:p>
    <w:p>
      <w:pPr>
        <w:pStyle w:val="Normal"/>
        <w:jc w:val="both"/>
        <w:rPr>
          <w:rFonts w:ascii="Times New Roman" w:hAnsi="Times New Roman" w:cs="Times New Roman"/>
          <w:sz w:val="24"/>
          <w:szCs w:val="24"/>
        </w:rPr>
      </w:pPr>
      <w:r>
        <w:rPr>
          <w:rFonts w:cs="Times New Roman" w:ascii="Times New Roman" w:hAnsi="Times New Roman"/>
          <w:sz w:val="24"/>
          <w:szCs w:val="24"/>
        </w:rPr>
        <w:t>Antes del hundimiento, los equipos de ayuda habían buscado por mar y por aire dentro de un amplio perímetro alrededor de la plataforma.</w:t>
      </w:r>
    </w:p>
    <w:p>
      <w:pPr>
        <w:pStyle w:val="Normal"/>
        <w:jc w:val="both"/>
        <w:rPr>
          <w:rFonts w:ascii="Times New Roman" w:hAnsi="Times New Roman" w:cs="Times New Roman"/>
          <w:sz w:val="24"/>
          <w:szCs w:val="24"/>
        </w:rPr>
      </w:pPr>
      <w:r>
        <w:rPr>
          <w:rFonts w:cs="Times New Roman" w:ascii="Times New Roman" w:hAnsi="Times New Roman"/>
          <w:sz w:val="24"/>
          <w:szCs w:val="24"/>
        </w:rPr>
        <w:t>Los heridos rescatados sufrieron quemaduras, inhalación de humo y fracturas. Cuatro de ellos se encuentran en estado grave.</w:t>
      </w:r>
    </w:p>
    <w:p>
      <w:pPr>
        <w:pStyle w:val="Normal"/>
        <w:jc w:val="both"/>
        <w:rPr>
          <w:rFonts w:ascii="Times New Roman" w:hAnsi="Times New Roman" w:cs="Times New Roman"/>
          <w:sz w:val="24"/>
          <w:szCs w:val="24"/>
        </w:rPr>
      </w:pPr>
      <w:r>
        <w:rPr>
          <w:rFonts w:cs="Times New Roman" w:ascii="Times New Roman" w:hAnsi="Times New Roman"/>
          <w:sz w:val="24"/>
          <w:szCs w:val="24"/>
        </w:rPr>
        <w:t>Los peligros de trabajar en una plataforma petrolera marina han disminuido en décadas recientes, pero la labor aún puede ser riesgosa.</w:t>
      </w:r>
    </w:p>
    <w:p>
      <w:pPr>
        <w:pStyle w:val="Normal"/>
        <w:jc w:val="both"/>
        <w:rPr>
          <w:rFonts w:ascii="Times New Roman" w:hAnsi="Times New Roman" w:cs="Times New Roman"/>
          <w:sz w:val="24"/>
          <w:szCs w:val="24"/>
        </w:rPr>
      </w:pPr>
      <w:r>
        <w:rPr>
          <w:rFonts w:cs="Times New Roman" w:ascii="Times New Roman" w:hAnsi="Times New Roman"/>
          <w:sz w:val="24"/>
          <w:szCs w:val="24"/>
        </w:rPr>
        <w:t>Desde 2000 han ocurrido 858 incendios y explosiones en el Golfo de México, según la agencia gubernamental de Servicios de Administración Min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imeras evaluaciones del “posible” daño… (comienza la cuenta y los eufemismos)</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Organizaciones ambientalistas aumentaron el nivel de alerta ante el posible daño que pueda causar en el Golfo de México el derrame de petróleo ocurrido la semana pasada”...</w:t>
      </w:r>
      <w:r>
        <w:rPr>
          <w:rFonts w:cs="Times New Roman" w:ascii="Times New Roman" w:hAnsi="Times New Roman"/>
          <w:sz w:val="24"/>
          <w:szCs w:val="24"/>
        </w:rPr>
        <w:t xml:space="preserve"> </w:t>
      </w:r>
      <w:r>
        <w:rPr>
          <w:rFonts w:cs="Times New Roman" w:ascii="Times New Roman" w:hAnsi="Times New Roman"/>
          <w:sz w:val="24"/>
          <w:szCs w:val="24"/>
          <w:u w:val="single"/>
        </w:rPr>
        <w:t>Desastre ecológico amenaza norte del Golfo de México</w:t>
      </w:r>
      <w:r>
        <w:rPr>
          <w:rFonts w:cs="Times New Roman" w:ascii="Times New Roman" w:hAnsi="Times New Roman"/>
          <w:sz w:val="24"/>
          <w:szCs w:val="24"/>
        </w:rPr>
        <w:t xml:space="preserve"> (BBCMundo - </w:t>
      </w:r>
      <w:r>
        <w:rPr>
          <w:rFonts w:cs="Times New Roman" w:ascii="Times New Roman" w:hAnsi="Times New Roman"/>
          <w:b/>
          <w:sz w:val="24"/>
          <w:szCs w:val="24"/>
        </w:rPr>
        <w:t>27/4/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ohn Dindo, oceanógrafo del Laboratorio Marino Dauphin Island, de Alabama, le dijo a BBC Mundo que siguen muy de cerca la situación, por si el petróleo se acerca a las co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ndo se refirió al derrame como el más grande que haya ocurrido en el norte del Golfo de México.</w:t>
      </w:r>
    </w:p>
    <w:p>
      <w:pPr>
        <w:pStyle w:val="Normal"/>
        <w:jc w:val="both"/>
        <w:rPr/>
      </w:pPr>
      <w:r>
        <w:rPr>
          <w:rFonts w:cs="Times New Roman" w:ascii="Times New Roman" w:hAnsi="Times New Roman"/>
          <w:sz w:val="24"/>
          <w:szCs w:val="24"/>
        </w:rPr>
        <w:t>Tras el hundimiento de la plataforma de perforación Deepwater Horizon el pasado jueves (22/4), se calcula que unos 160.000 litros de petróleo diarios se están derramando en el Golfo de México.</w:t>
      </w:r>
    </w:p>
    <w:p>
      <w:pPr>
        <w:pStyle w:val="Normal"/>
        <w:jc w:val="both"/>
        <w:rPr/>
      </w:pPr>
      <w:r>
        <w:rPr>
          <w:rFonts w:cs="Times New Roman" w:ascii="Times New Roman" w:hAnsi="Times New Roman"/>
          <w:sz w:val="24"/>
          <w:szCs w:val="24"/>
        </w:rPr>
        <w:t>Hasta el momento, el derrame ha creado una mancha que mide unos 77 kilómetros de largo por unos 129 de ancho, y se localiza a unos 50 kilómetros del frágil ecosistema costero de Luisiana.</w:t>
      </w:r>
    </w:p>
    <w:p>
      <w:pPr>
        <w:pStyle w:val="Normal"/>
        <w:jc w:val="both"/>
        <w:rPr>
          <w:rFonts w:ascii="Times New Roman" w:hAnsi="Times New Roman" w:cs="Times New Roman"/>
          <w:sz w:val="24"/>
          <w:szCs w:val="24"/>
        </w:rPr>
      </w:pPr>
      <w:r>
        <w:rPr>
          <w:rFonts w:cs="Times New Roman" w:ascii="Times New Roman" w:hAnsi="Times New Roman"/>
          <w:sz w:val="24"/>
          <w:szCs w:val="24"/>
        </w:rPr>
        <w:t>Un posible avance de la mancha de petróleo sería una amenaza para todo tipo de vida en este ecosistema. Aunque el oceanógrafo señaló a BBC Mundo que dependería de si el avance es de petróleo ligero o pesado.</w:t>
      </w:r>
    </w:p>
    <w:p>
      <w:pPr>
        <w:pStyle w:val="Normal"/>
        <w:jc w:val="both"/>
        <w:rPr/>
      </w:pPr>
      <w:r>
        <w:rPr>
          <w:rFonts w:cs="Times New Roman" w:ascii="Times New Roman" w:hAnsi="Times New Roman"/>
          <w:sz w:val="24"/>
          <w:szCs w:val="24"/>
        </w:rPr>
        <w:t>Hasta el momento, laboratorios marinos de Alabama y Luisiana han advertido del impacto en la población de peces, crustáceos y ostras. La ambientalista Wilma Subra agregó que el 40% de los frutos de mar que se consumen en Estados Unidos provienen de esta región.</w:t>
      </w:r>
    </w:p>
    <w:p>
      <w:pPr>
        <w:pStyle w:val="Normal"/>
        <w:jc w:val="both"/>
        <w:rPr>
          <w:rFonts w:ascii="Times New Roman" w:hAnsi="Times New Roman" w:cs="Times New Roman"/>
          <w:sz w:val="24"/>
          <w:szCs w:val="24"/>
        </w:rPr>
      </w:pPr>
      <w:r>
        <w:rPr>
          <w:rFonts w:cs="Times New Roman" w:ascii="Times New Roman" w:hAnsi="Times New Roman"/>
          <w:sz w:val="24"/>
          <w:szCs w:val="24"/>
        </w:rPr>
        <w:t>Los especialistas recalcan que los bordes de la mancha son irregulares, lo que dificulta el cálculo exacto de su área, dijo el oficial de la Guardia Costera Petty Swans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tareas de contención se vieron afectadas desde el fin de semana (24 y 25/4) por las difíciles condiciones climatológicas. Sin embargo, Swanson señaló que “ahora el clima está en nuestro favor”. </w:t>
      </w:r>
    </w:p>
    <w:p>
      <w:pPr>
        <w:pStyle w:val="Normal"/>
        <w:jc w:val="both"/>
        <w:rPr>
          <w:rFonts w:ascii="Times New Roman" w:hAnsi="Times New Roman" w:cs="Times New Roman"/>
          <w:sz w:val="24"/>
          <w:szCs w:val="24"/>
        </w:rPr>
      </w:pPr>
      <w:r>
        <w:rPr>
          <w:rFonts w:cs="Times New Roman" w:ascii="Times New Roman" w:hAnsi="Times New Roman"/>
          <w:sz w:val="24"/>
          <w:szCs w:val="24"/>
        </w:rPr>
        <w:t>Se refiere a que el viento está soplando en dirección contraria a la costa, y por lo tanto, alejando la manch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Swanson dijo que la dirección de los vientos cambiaría a final de semana y que había preocupación de que el petróleo llegue a las costas. </w:t>
      </w:r>
    </w:p>
    <w:p>
      <w:pPr>
        <w:pStyle w:val="Normal"/>
        <w:jc w:val="both"/>
        <w:rPr>
          <w:rFonts w:ascii="Times New Roman" w:hAnsi="Times New Roman" w:cs="Times New Roman"/>
          <w:sz w:val="24"/>
          <w:szCs w:val="24"/>
        </w:rPr>
      </w:pPr>
      <w:r>
        <w:rPr>
          <w:rFonts w:cs="Times New Roman" w:ascii="Times New Roman" w:hAnsi="Times New Roman"/>
          <w:sz w:val="24"/>
          <w:szCs w:val="24"/>
        </w:rPr>
        <w:t>Señales de alerta</w:t>
      </w:r>
    </w:p>
    <w:p>
      <w:pPr>
        <w:pStyle w:val="Normal"/>
        <w:jc w:val="both"/>
        <w:rPr>
          <w:rFonts w:ascii="Times New Roman" w:hAnsi="Times New Roman" w:cs="Times New Roman"/>
          <w:sz w:val="24"/>
          <w:szCs w:val="24"/>
        </w:rPr>
      </w:pPr>
      <w:r>
        <w:rPr>
          <w:rFonts w:cs="Times New Roman" w:ascii="Times New Roman" w:hAnsi="Times New Roman"/>
          <w:sz w:val="24"/>
          <w:szCs w:val="24"/>
        </w:rPr>
        <w:t>Las señales de alerta sobre la magnitud de los daños ecológicos del derrame petrolero llegaron también por parte de los encargados de las labores de limpieza.</w:t>
      </w:r>
    </w:p>
    <w:p>
      <w:pPr>
        <w:pStyle w:val="Normal"/>
        <w:jc w:val="both"/>
        <w:rPr/>
      </w:pPr>
      <w:r>
        <w:rPr>
          <w:rFonts w:cs="Times New Roman" w:ascii="Times New Roman" w:hAnsi="Times New Roman"/>
          <w:sz w:val="24"/>
          <w:szCs w:val="24"/>
          <w:u w:val="single"/>
        </w:rPr>
        <w:t xml:space="preserve">La Almirante de la Guardia Costera, Mary Landry, advirtió este martes (27/4) en una conferencia de prensa de que si la fuga de crudo no se controla, “este podría ser uno de las más importantes derrames de petróleo en la historia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Además, Landry lamentó que los esfuerzos hechos por la petrolera británica BP, que es la responsable de la limpieza a nivel financiero, todavía no han sido exitosos.</w:t>
      </w:r>
    </w:p>
    <w:p>
      <w:pPr>
        <w:pStyle w:val="Normal"/>
        <w:jc w:val="both"/>
        <w:rPr>
          <w:rFonts w:ascii="Times New Roman" w:hAnsi="Times New Roman" w:cs="Times New Roman"/>
          <w:sz w:val="24"/>
          <w:szCs w:val="24"/>
        </w:rPr>
      </w:pPr>
      <w:r>
        <w:rPr>
          <w:rFonts w:cs="Times New Roman" w:ascii="Times New Roman" w:hAnsi="Times New Roman"/>
          <w:sz w:val="24"/>
          <w:szCs w:val="24"/>
        </w:rPr>
        <w:t>La petrolera ha asegurado que está gastando más de 6 millones de dólares diarios para contener el enorme derrame.</w:t>
      </w:r>
    </w:p>
    <w:p>
      <w:pPr>
        <w:pStyle w:val="Normal"/>
        <w:jc w:val="both"/>
        <w:rPr>
          <w:rFonts w:ascii="Times New Roman" w:hAnsi="Times New Roman" w:cs="Times New Roman"/>
          <w:sz w:val="24"/>
          <w:szCs w:val="24"/>
        </w:rPr>
      </w:pPr>
      <w:r>
        <w:rPr>
          <w:rFonts w:cs="Times New Roman" w:ascii="Times New Roman" w:hAnsi="Times New Roman"/>
          <w:sz w:val="24"/>
          <w:szCs w:val="24"/>
        </w:rPr>
        <w:t>Una cúpula gigante</w:t>
      </w:r>
    </w:p>
    <w:p>
      <w:pPr>
        <w:pStyle w:val="Normal"/>
        <w:jc w:val="both"/>
        <w:rPr>
          <w:rFonts w:ascii="Times New Roman" w:hAnsi="Times New Roman" w:cs="Times New Roman"/>
          <w:sz w:val="24"/>
          <w:szCs w:val="24"/>
        </w:rPr>
      </w:pPr>
      <w:r>
        <w:rPr>
          <w:rFonts w:cs="Times New Roman" w:ascii="Times New Roman" w:hAnsi="Times New Roman"/>
          <w:sz w:val="24"/>
          <w:szCs w:val="24"/>
        </w:rPr>
        <w:t>En un esfuerzo por tratar de contener el derrame de petróleo que afecta al Golfo de México, un grupo de ingenieros comenzó la construcción de una bóveda gigante, con el objetivo de colocarla sobre la tubería averiada, anunciaron las autoridades de la Guardia Costera estadounidens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 un domo que será colocado sobre el oleoducto afectado, para que el petróleo, en vez de fugarse a la columna de agua, se derrame dentro de la estructura”, explicó Prentice Danner, vocero de la Guardia Cost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stima que la construcción de la cúpula tardará de entre dos a cuatro semanas. </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petrolera British Petroleum, que alquilaba la plataforma hundida, está utilizando vehículos sumergibles, equipados con cámaras y brazos dirigidos a control remoto, para intentar activar una serie de tuberías y válvulas que podrían detener la fuga.</w:t>
      </w:r>
    </w:p>
    <w:p>
      <w:pPr>
        <w:pStyle w:val="Normal"/>
        <w:jc w:val="both"/>
        <w:rPr>
          <w:rFonts w:ascii="Times New Roman" w:hAnsi="Times New Roman" w:cs="Times New Roman"/>
          <w:sz w:val="24"/>
          <w:szCs w:val="24"/>
        </w:rPr>
      </w:pPr>
      <w:r>
        <w:rPr>
          <w:rFonts w:cs="Times New Roman" w:ascii="Times New Roman" w:hAnsi="Times New Roman"/>
          <w:sz w:val="24"/>
          <w:szCs w:val="24"/>
        </w:rPr>
        <w:t>La operación se llevaría a cabo a unos 1.500 metros bajo el mar.</w:t>
      </w:r>
    </w:p>
    <w:p>
      <w:pPr>
        <w:pStyle w:val="Normal"/>
        <w:jc w:val="both"/>
        <w:rPr/>
      </w:pPr>
      <w:r>
        <w:rPr>
          <w:rFonts w:cs="Times New Roman" w:ascii="Times New Roman" w:hAnsi="Times New Roman"/>
          <w:sz w:val="24"/>
          <w:szCs w:val="24"/>
          <w:u w:val="single"/>
        </w:rPr>
        <w:t>Se trata de una tarea “muy compleja” que “podría no tener éxito”, dijo el director de operaciones de exploración de BP y unidad de producción, Doug Suttles.</w:t>
      </w:r>
    </w:p>
    <w:p>
      <w:pPr>
        <w:pStyle w:val="Normal"/>
        <w:jc w:val="both"/>
        <w:rPr>
          <w:rFonts w:ascii="Times New Roman" w:hAnsi="Times New Roman" w:cs="Times New Roman"/>
          <w:sz w:val="24"/>
          <w:szCs w:val="24"/>
        </w:rPr>
      </w:pPr>
      <w:r>
        <w:rPr>
          <w:rFonts w:cs="Times New Roman" w:ascii="Times New Roman" w:hAnsi="Times New Roman"/>
          <w:sz w:val="24"/>
          <w:szCs w:val="24"/>
        </w:rPr>
        <w:t>Hasta el momento no ha habido progreso, y el domo gigante está siendo sugerido como la mejor solución a corto plazo. Sus dimensiones exactas aún están siendo discutidas.</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también desplegó más de 30 embarcaciones especializadas y aeronaves, por si se necesitara perforar un pozo aliviadero, que podría cortar el derrame de forma permanente, pero especialistas de BP dicen que esa operación podría demorar de dos a tres meses.</w:t>
      </w:r>
    </w:p>
    <w:p>
      <w:pPr>
        <w:pStyle w:val="Normal"/>
        <w:jc w:val="both"/>
        <w:rPr>
          <w:rFonts w:ascii="Times New Roman" w:hAnsi="Times New Roman" w:cs="Times New Roman"/>
          <w:sz w:val="24"/>
          <w:szCs w:val="24"/>
        </w:rPr>
      </w:pPr>
      <w:r>
        <w:rPr>
          <w:rFonts w:cs="Times New Roman" w:ascii="Times New Roman" w:hAnsi="Times New Roman"/>
          <w:sz w:val="24"/>
          <w:szCs w:val="24"/>
        </w:rPr>
        <w:t>Por eso, para Doug Suttles, jefe de operaciones de BP, el domo podría ser la solu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bóveda recogería el petróleo y nos permitiría bombearlo fuera de esa estructura”, explicó. Danner añadió que sería un diseño original ya que sería la primera vez que se construye algo así. “Esta idea no existía hasta ahora. Nunca se ha fabricado antes”, </w:t>
      </w:r>
      <w:r>
        <w:rPr>
          <w:rFonts w:cs="Times New Roman" w:ascii="Times New Roman" w:hAnsi="Times New Roman"/>
          <w:sz w:val="24"/>
          <w:szCs w:val="24"/>
        </w:rPr>
        <w:t>recal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as preguntas, algunas respuestas y demasiadas du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uál es el verdadero impacto de un derrame de petróleo?</w:t>
      </w:r>
      <w:r>
        <w:rPr>
          <w:rFonts w:cs="Times New Roman" w:ascii="Times New Roman" w:hAnsi="Times New Roman"/>
          <w:sz w:val="24"/>
          <w:szCs w:val="24"/>
        </w:rPr>
        <w:t xml:space="preserve"> (BBCMundo - </w:t>
      </w:r>
      <w:r>
        <w:rPr>
          <w:rFonts w:cs="Times New Roman" w:ascii="Times New Roman" w:hAnsi="Times New Roman"/>
          <w:b/>
          <w:sz w:val="24"/>
          <w:szCs w:val="24"/>
        </w:rPr>
        <w:t>28/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aura Plit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s autoridades estadounidenses debaten en estos días cómo poner freno al derrame de petróleo que comenzó la semana pasada en el Golfo de México, cuando se hundió la plataforma de perforación Deepwater Horizo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aún es temprano para calcular el impacto ambiental de este accidente, muchos creen que podría tratarse de uno de los peores desastres ecológicos en Estados Unidos.</w:t>
      </w:r>
    </w:p>
    <w:p>
      <w:pPr>
        <w:pStyle w:val="Normal"/>
        <w:jc w:val="both"/>
        <w:rPr/>
      </w:pPr>
      <w:r>
        <w:rPr>
          <w:rFonts w:cs="Times New Roman" w:ascii="Times New Roman" w:hAnsi="Times New Roman"/>
          <w:sz w:val="24"/>
          <w:szCs w:val="24"/>
        </w:rPr>
        <w:t xml:space="preserve">Para tratar de entender el daño que éste y otros derrames de crudo pueden ocasionar en el medio ambiente, </w:t>
      </w:r>
      <w:r>
        <w:rPr>
          <w:rFonts w:cs="Times New Roman" w:ascii="Times New Roman" w:hAnsi="Times New Roman"/>
          <w:sz w:val="24"/>
          <w:szCs w:val="24"/>
          <w:u w:val="single"/>
        </w:rPr>
        <w:t>BBC Mundo conversó con Ricardo Aguilar, Director de Investigación de Oceana Europa, una organización que trabaja en la protección y recuperación de los océanos d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daños concretos causa un derrame de petróleo en el medio amb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mpacto que causa de forma inmediata es que crea una película sobre la superficie marina que impide la entrada de la luz en el agua. Dentro del ecosistema marino hay diferentes especies, como es el caso de las algas, que necesitan la llegada de la luz para poder realizar la fotosíntesis. Si esto no ocurre, muchas de ellas pueden mori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tiene lugar una contaminación aguda, que puede llevar incluso a la muerte de muchos organismos, porque los contaminantes de los compuestos del crudo son tremendamente tóx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ás largo plazo, el derrame provoca años en el sistema reproductivo y de alimentación de todos los organismos del ecosistema mari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les son los ecosistemas más afectados por un derrame de petró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ás afectados suelen ser los ecosistemas que dependen de algas y plantas. Las praderas marinas suelen verse muy afectadas. También los arrecifes de coral, porque muchas de las algas que viven en simbiosis con los corales pueden morir. Sufren, sobre todo, las especies que viven fijas en el sustrato como las esponjas -y los corales también- que no pueden huir frente a una agresión de este ti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as especies que sienten el efecto son las que viven en la parte superficial del mar, como las tortugas, delfines y ballenas que tienen que salir a la superficie para poder respirar. Al entrar en contacto con este vertido pueden sufrir obturaciones en las vías respirator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s aves, por ejemplo, se les impregnan las plumas. Así pierden la capacidad de aislamiento que les da el aceite natural de las mismas y terminan muriendo de hipotermia. Otras veces mueren cuando intentan limpiarse de la contaminación, porque ingieren en el proceso los contaminantes del cru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los organismos más vulnera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ás vulnerables son los moluscos y otras especies que se alimentan de filtrar el agua. Como el agua está contaminada, los contaminantes terminan en el organismo de los animales. También los mejillones, las ostras y las almejas son especies extremadamente sensibles al vertido de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ónde es más peligroso? ¿En medio del mar o en la co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sucede en alta mar es que hay menos praderas marinas y menos zonas de algas. El vertido termina depositándose en el fondo marino. En las zonas costeras, donde está el fondo arenoso, el petróleo se puede ir infiltrando poco a poco en el sedimento y a veces permanecer por más de un sig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cuando se acerca a la costa puede afectar a más especies y sobre todo a ecosistemas mucho más productivos. En alta mar, normalmente, no hay tantas especies que dependan de la entrada de la luz en el agu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factores hacen que un derrame sea más nocivo para el medio amb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parte de la distancia de la costa hay varios factores, como la cantidad de vertido y los compuestos químicos que tenga el crudo que se está derramando. Cada crudo tiene compuestos químicos diferentes, pero la mayoría puede tener hidrocarburos aromáticos policíclicos que son muy tóxicos o incluso benceno, que es canceríge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aso del crudo ligero, gran parte termina evaporándose en la atmósfera. Eso no quiere decir que desaparezca, sino que estamos traspasando un problema que antes estaba en el agua al aire. El crudo ligero impregna menos la roca y es digerido más rápidamente por el medio ambiente. Pero, a largo plazo, los pesados son los más preocup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alguna diferencia entre un derrame que tiene lugar en la profundidad del mar, como el del Golfo de México y un derrame en la superficie, como por ejemplo el del Exxon Valdez en Alaska o el Prestige en Gali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mpacto es distinto desde el punto de vista de la dirección que lleva el vertido. Cuando se produce en la parte superficial, parte de él pasa a la atmósfera y otra parte va pasando por toda la columna de agua como si fuera lejía, que va matando todo lo que encuentra en su camino, hasta que va a parar al fondo mari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viene desde la parte profunda el viaje es el contrario, viene desde una zona que normalmente es muy poco perturbada, donde los animales suelen ser longevos y donde hay especies muy vulnerables. Luego, el vertido atraviesa la columna y llega a la parte superfi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grave si gran parte del crudo pesado se queda en los sedimentos profundos. Como afecta a muchas especies longevas –que pueden tener entre 30 y 250 años- en comparación con las de superficie que viven menos tiempo, es muy difícil recuperar estos ecosist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afecta la cadena alimenti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fecta primero a las praderas marinas, a las algas, al fitoplancton que constituyen el primer eslabón de la cadena trófica. Si desaparecen las algas y el fitoplancton, todos los animales que se alimentan de ellos empiezan a tener probl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suele ocurrir es que los porcentajes de contaminación se van incrementando a lo largo de la cadena trófica. Si un alga tiene sólo un punto de contaminación, los herbívoros que se alimentan de ellas y comen diez algas tendrán 10 puntos de contaminación y los carnívoros que se alimentan de estos herbívoros tendrán miles de puntos de contamin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especies como los salmones, los atunes o los tiburones son los que acumulan más sustancias tóxicas. De allí, la contaminación se transmite a los seres huma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nto tiempo tarda en recuperarse un ecosistema dañado por un derrame de petró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ecosistemas que se pueden recuperar de una manera más rápida porque son más dinámicos. Pero si hablamos de ecosistemas de fondos marinos o de zonas costeras, en algunos casos su recuperación puede llegar a demorar hasta un sig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normal, es que si el vertido no es enorme, el ecosistema se recupere en 10 o 20 años. Pero si el vertido penetra el sustrato marino, en la arena y el fango, tardará más en descomponerse y en recuper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donde dije digo, digo Diego” (no acierta ni cuando rectific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Hace tan sólo un mes el presidente Barack Obama aseguró que eran imposibles los derrames petroleros como el que actualmente se vive en el Golfo de México, tras el hundimiento de la plataforma Deepwater Horizon, contratada por British Petroleum (BP)”...</w:t>
      </w:r>
      <w:r>
        <w:rPr>
          <w:rFonts w:cs="Times New Roman" w:ascii="Times New Roman" w:hAnsi="Times New Roman"/>
          <w:sz w:val="24"/>
          <w:szCs w:val="24"/>
        </w:rPr>
        <w:t xml:space="preserve"> </w:t>
      </w:r>
      <w:r>
        <w:rPr>
          <w:rFonts w:cs="Times New Roman" w:ascii="Times New Roman" w:hAnsi="Times New Roman"/>
          <w:sz w:val="24"/>
          <w:szCs w:val="24"/>
          <w:u w:val="single"/>
        </w:rPr>
        <w:t>Obama y el costo político del derrame</w:t>
      </w:r>
      <w:r>
        <w:rPr>
          <w:rFonts w:cs="Times New Roman" w:ascii="Times New Roman" w:hAnsi="Times New Roman"/>
          <w:sz w:val="24"/>
          <w:szCs w:val="24"/>
        </w:rPr>
        <w:t xml:space="preserve"> (BBCMundo - </w:t>
      </w:r>
      <w:r>
        <w:rPr>
          <w:rFonts w:cs="Times New Roman" w:ascii="Times New Roman" w:hAnsi="Times New Roman"/>
          <w:b/>
          <w:sz w:val="24"/>
          <w:szCs w:val="24"/>
        </w:rPr>
        <w:t>4/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s plataformas petroleras de hoy no causan derrames. Ellas son tecnológicamente muy avanzadas”, dijo Obama el 2 de abril durante una visita a Carolina del Norte, cuando defendía su recién anunciada política de permitir exploraciones petroleras costa afuera por primera vez en 30 añ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Incluso durante (el huracán) Katrina los derrames no vinieron de las plataformas sino de las refinerías en la costa”, remató el mandatario sin sospechar que apenas unas semanas después sería desmentido por los efectos del que podría convertirse en el peor desastre ecológico en EEUU.</w:t>
      </w:r>
    </w:p>
    <w:p>
      <w:pPr>
        <w:pStyle w:val="Normal"/>
        <w:jc w:val="both"/>
        <w:rPr/>
      </w:pPr>
      <w:r>
        <w:rPr>
          <w:rFonts w:cs="Times New Roman" w:ascii="Times New Roman" w:hAnsi="Times New Roman"/>
          <w:sz w:val="24"/>
          <w:szCs w:val="24"/>
        </w:rPr>
        <w:t>Por lo pronto, los hechos forzaron al presidente a tragarse sus palabras y a que su gobierno suspenda temporalmente el plan de nuevas perforaciones con el que aspiraba construir la independencia energética de un país sediento de petróleo. La pregunta es qué tan “temporal” será esa suspens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erto al nac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ltima semana de abril, a diez días del inicio del derrame, la Casa Blanca anunció la suspensión de las futuras perforaciones costa afuera hasta que se revise el accidente de la plataforma de BP, para complacencia de ecologistas y políticos que criticaron la decisión original.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quisiera estar el lugar de Obama”, aseguró Rick Kurtz, profesor de ciencias políticas de la Universidad de Michiga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Obama está en medio de agua hirviendo. Tú vienes y dices que apoyas más perforaciones costa afuera y luego pasa esto. Tienes un potencial problema político en tu cara”, afirmó Kurtz.</w:t>
      </w:r>
    </w:p>
    <w:p>
      <w:pPr>
        <w:pStyle w:val="Normal"/>
        <w:jc w:val="both"/>
        <w:rPr>
          <w:rFonts w:ascii="Times New Roman" w:hAnsi="Times New Roman" w:cs="Times New Roman"/>
          <w:sz w:val="24"/>
          <w:szCs w:val="24"/>
        </w:rPr>
      </w:pPr>
      <w:r>
        <w:rPr>
          <w:rFonts w:cs="Times New Roman" w:ascii="Times New Roman" w:hAnsi="Times New Roman"/>
          <w:sz w:val="24"/>
          <w:szCs w:val="24"/>
        </w:rPr>
        <w:t>Pero el problema parece que no se está generando en la oposición republicana, sino entre muchos congresistas del Partido Demócrata y entre grupos ecologistas, algunos de los cuales conformaron la base política que llevó a Obama a la presid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nador demócrata por Florida Bill Nelson, uno de los detractores del plan energético de Obama, aseguró que la idea de nuevas exploraciones marinas “estaba muerta al nacer” en lo que al Congreso se refiere.</w:t>
      </w:r>
    </w:p>
    <w:p>
      <w:pPr>
        <w:pStyle w:val="Normal"/>
        <w:jc w:val="both"/>
        <w:rPr>
          <w:rFonts w:ascii="Times New Roman" w:hAnsi="Times New Roman" w:cs="Times New Roman"/>
          <w:sz w:val="24"/>
          <w:szCs w:val="24"/>
        </w:rPr>
      </w:pPr>
      <w:r>
        <w:rPr>
          <w:rFonts w:cs="Times New Roman" w:ascii="Times New Roman" w:hAnsi="Times New Roman"/>
          <w:sz w:val="24"/>
          <w:szCs w:val="24"/>
        </w:rPr>
        <w:t>Llamada de aten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 prematuro calibrar el impacto del derrame en los contratos futuros”, afirmó Frank A. Verrastro, experto en energía del Centro de Estudios Estratégicos e Internacionales de Washington.</w:t>
      </w:r>
    </w:p>
    <w:p>
      <w:pPr>
        <w:pStyle w:val="Normal"/>
        <w:jc w:val="both"/>
        <w:rPr/>
      </w:pPr>
      <w:r>
        <w:rPr>
          <w:rFonts w:cs="Times New Roman" w:ascii="Times New Roman" w:hAnsi="Times New Roman"/>
          <w:sz w:val="24"/>
          <w:szCs w:val="24"/>
        </w:rPr>
        <w:t>Sin embargo, Verrastro considera “posible” especular con qué se establecerán controles y regulaciones más estrictas, así como nuevas exigencias de seguridad, que considera que resultarán de las revisiones que viene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Mientras que algunos grupos y políticos han usado el accidente para reforzar el llamado para restablecer la moratoria en exploración costa afuera, el gobierno ha adoptado la pragmática y pensada aproximación de postergar nuevas concesiones a la espera de conocer qué fue lo que causó el accidente”, dijo Verrast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Obama ordenó a su secretario del Interior, Ken Salazar, que en un plazo de un mes presente un informe sobre qué nuevas tecnologías se necesitan para reforzar la seguridad de las plataformas de perforación y evitar derrames en aguas profund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o lo cambia todo y las consecuencias serán duraderas e irreversibles, ecológica y políticamente”, aseguró Richard Charter, en un comunicado en la página web de Defensores de la Vida Salvaje, una organización ecologista basada en Washingto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peramos que esta catástrofe sirva de llamada de atención para que el Congreso apruebe una legislación integral sobre cambio climático que nos ponga más allá de la perforación a lo largo de nuestras frágiles costas”, dice Charter en el escrito.</w:t>
      </w:r>
    </w:p>
    <w:p>
      <w:pPr>
        <w:pStyle w:val="Normal"/>
        <w:jc w:val="both"/>
        <w:rPr>
          <w:rFonts w:ascii="Times New Roman" w:hAnsi="Times New Roman" w:cs="Times New Roman"/>
          <w:sz w:val="24"/>
          <w:szCs w:val="24"/>
        </w:rPr>
      </w:pPr>
      <w:r>
        <w:rPr>
          <w:rFonts w:cs="Times New Roman" w:ascii="Times New Roman" w:hAnsi="Times New Roman"/>
          <w:sz w:val="24"/>
          <w:szCs w:val="24"/>
        </w:rPr>
        <w:t>Problema bipartidista</w:t>
      </w:r>
    </w:p>
    <w:p>
      <w:pPr>
        <w:pStyle w:val="Normal"/>
        <w:jc w:val="both"/>
        <w:rPr>
          <w:rFonts w:ascii="Times New Roman" w:hAnsi="Times New Roman" w:cs="Times New Roman"/>
          <w:sz w:val="24"/>
          <w:szCs w:val="24"/>
        </w:rPr>
      </w:pPr>
      <w:r>
        <w:rPr>
          <w:rFonts w:cs="Times New Roman" w:ascii="Times New Roman" w:hAnsi="Times New Roman"/>
          <w:sz w:val="24"/>
          <w:szCs w:val="24"/>
        </w:rPr>
        <w:t>La búsqueda de petróleo en la plataforma marina siempre ha sido un tema ambientalmente delicado.</w:t>
      </w:r>
    </w:p>
    <w:p>
      <w:pPr>
        <w:pStyle w:val="Normal"/>
        <w:jc w:val="both"/>
        <w:rPr>
          <w:rFonts w:ascii="Times New Roman" w:hAnsi="Times New Roman" w:cs="Times New Roman"/>
          <w:sz w:val="24"/>
          <w:szCs w:val="24"/>
        </w:rPr>
      </w:pPr>
      <w:r>
        <w:rPr>
          <w:rFonts w:cs="Times New Roman" w:ascii="Times New Roman" w:hAnsi="Times New Roman"/>
          <w:sz w:val="24"/>
          <w:szCs w:val="24"/>
        </w:rPr>
        <w:t>En 2008 la propuesta de la campaña republicana en materia energética podía resumirse en la frase “taladra, nena, taladra”, que acuñó la entonces candidata a la vicepresidencia, Sarah Palin, en referencia a la exploración en Alaska, en el estado del que era gobernadora.</w:t>
      </w:r>
    </w:p>
    <w:p>
      <w:pPr>
        <w:pStyle w:val="Normal"/>
        <w:jc w:val="both"/>
        <w:rPr>
          <w:rFonts w:ascii="Times New Roman" w:hAnsi="Times New Roman" w:cs="Times New Roman"/>
          <w:sz w:val="24"/>
          <w:szCs w:val="24"/>
        </w:rPr>
      </w:pPr>
      <w:r>
        <w:rPr>
          <w:rFonts w:cs="Times New Roman" w:ascii="Times New Roman" w:hAnsi="Times New Roman"/>
          <w:sz w:val="24"/>
          <w:szCs w:val="24"/>
        </w:rPr>
        <w:t>Quizá por eso los republicanos han sido muy cautos a la hora de criticar la respuesta de la Casa Blanca al accidente en el Golfo de México, como demuestra la posición expresada por Palin y otros líderes republican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cluso con la más estricta supervisión del mundo, los accidentes pasan. Ninguna empresa humana carece de riesgos”, puso en días pasados en su página de Facebook, Sarah Palin, quien insistió en la pertinencia de su grito de campaña.</w:t>
      </w:r>
    </w:p>
    <w:p>
      <w:pPr>
        <w:pStyle w:val="Normal"/>
        <w:jc w:val="both"/>
        <w:rPr>
          <w:rFonts w:ascii="Times New Roman" w:hAnsi="Times New Roman" w:cs="Times New Roman"/>
          <w:sz w:val="24"/>
          <w:szCs w:val="24"/>
        </w:rPr>
      </w:pPr>
      <w:r>
        <w:rPr>
          <w:rFonts w:cs="Times New Roman" w:ascii="Times New Roman" w:hAnsi="Times New Roman"/>
          <w:sz w:val="24"/>
          <w:szCs w:val="24"/>
        </w:rPr>
        <w:t>Legado de Katrina</w:t>
      </w:r>
    </w:p>
    <w:p>
      <w:pPr>
        <w:pStyle w:val="Normal"/>
        <w:jc w:val="both"/>
        <w:rPr/>
      </w:pPr>
      <w:r>
        <w:rPr>
          <w:rFonts w:cs="Times New Roman" w:ascii="Times New Roman" w:hAnsi="Times New Roman"/>
          <w:sz w:val="24"/>
          <w:szCs w:val="24"/>
        </w:rPr>
        <w:t>Sin embargo, a medida que la mancha de crudo se expande y con ella el daño potencial que puede causar al delicado sistema de pantanos y humedales de la costa sur de EEUU, hay voces que señalan la “lentitud” del gobierno en responder al desastre.</w:t>
      </w:r>
    </w:p>
    <w:p>
      <w:pPr>
        <w:pStyle w:val="Normal"/>
        <w:jc w:val="both"/>
        <w:rPr>
          <w:rFonts w:ascii="Times New Roman" w:hAnsi="Times New Roman" w:cs="Times New Roman"/>
          <w:sz w:val="24"/>
          <w:szCs w:val="24"/>
        </w:rPr>
      </w:pPr>
      <w:r>
        <w:rPr>
          <w:rFonts w:cs="Times New Roman" w:ascii="Times New Roman" w:hAnsi="Times New Roman"/>
          <w:sz w:val="24"/>
          <w:szCs w:val="24"/>
        </w:rPr>
        <w:t>Algunos incluso lo comparan con la muy criticada actuación del gobierno de George W. Bush tras el paso del huracán Katrina en agosto de 2005, a lo que el portavoz presidencial, Robert Gibs, dice no encontrar similitudes más allá de la geografía.</w:t>
      </w:r>
    </w:p>
    <w:p>
      <w:pPr>
        <w:pStyle w:val="Normal"/>
        <w:jc w:val="both"/>
        <w:rPr>
          <w:rFonts w:ascii="Times New Roman" w:hAnsi="Times New Roman" w:cs="Times New Roman"/>
          <w:sz w:val="24"/>
          <w:szCs w:val="24"/>
        </w:rPr>
      </w:pPr>
      <w:r>
        <w:rPr>
          <w:rFonts w:cs="Times New Roman" w:ascii="Times New Roman" w:hAnsi="Times New Roman"/>
          <w:sz w:val="24"/>
          <w:szCs w:val="24"/>
        </w:rPr>
        <w:t>Katrina fue un punto que marcó la presidencia de Bush, por eso en la Casa Blanca no desean ni pensar que el derrame pueda llegar a tener el mismo efecto para el gobierno de Obama.</w:t>
      </w:r>
    </w:p>
    <w:p>
      <w:pPr>
        <w:pStyle w:val="Normal"/>
        <w:jc w:val="both"/>
        <w:rPr/>
      </w:pPr>
      <w:r>
        <w:rPr>
          <w:rFonts w:cs="Times New Roman" w:ascii="Times New Roman" w:hAnsi="Times New Roman"/>
          <w:sz w:val="24"/>
          <w:szCs w:val="24"/>
          <w:u w:val="single"/>
        </w:rPr>
        <w:t>Los “presuntos implicados” se declaran “no responsables” (los unos por los otr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omo si fuera una pelota, los responsables de las tres compañías implicadas en el vertido de petróleo del Golfo de México, aún incontrolado, se echaron la culpa unos a otros en el Senado de Estados Unidos”...</w:t>
      </w:r>
      <w:r>
        <w:rPr>
          <w:rFonts w:cs="Times New Roman" w:ascii="Times New Roman" w:hAnsi="Times New Roman"/>
          <w:sz w:val="24"/>
          <w:szCs w:val="24"/>
        </w:rPr>
        <w:t xml:space="preserve"> </w:t>
      </w:r>
      <w:r>
        <w:rPr>
          <w:rFonts w:cs="Times New Roman" w:ascii="Times New Roman" w:hAnsi="Times New Roman"/>
          <w:sz w:val="24"/>
          <w:szCs w:val="24"/>
          <w:u w:val="single"/>
        </w:rPr>
        <w:t>Compañías implicadas en el derrame eluden culpas en el Senado</w:t>
      </w:r>
      <w:r>
        <w:rPr>
          <w:rFonts w:cs="Times New Roman" w:ascii="Times New Roman" w:hAnsi="Times New Roman"/>
          <w:sz w:val="24"/>
          <w:szCs w:val="24"/>
        </w:rPr>
        <w:t xml:space="preserve"> (BBCMundo - </w:t>
      </w:r>
      <w:r>
        <w:rPr>
          <w:rFonts w:cs="Times New Roman" w:ascii="Times New Roman" w:hAnsi="Times New Roman"/>
          <w:b/>
          <w:sz w:val="24"/>
          <w:szCs w:val="24"/>
        </w:rPr>
        <w:t>11/5/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n la primera audiencia pública sobre este desastre, el presidente de British Petroleum (BP), Lamar McKay, aseguró que “el equipo de Transocean falló” ya que, añadió, “era responsable de la segur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cKay apuntó que había que aclarar el motivo por el que no había funcionado el sistema de sellado de emergencia, un equipo situado en la parte superior del pozo con válvulas que permiten cerrarlo en caso de urgencia mediante control remo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laramente, es una pieza fundamental del equipamiento para garantizar el control hasta el momento que se sella con cemento”, aseguró. Aunque reconoció que los niveles de presión en el pozo eran “anómalos” antes de la explosión.</w:t>
      </w:r>
    </w:p>
    <w:p>
      <w:pPr>
        <w:pStyle w:val="Normal"/>
        <w:jc w:val="both"/>
        <w:rPr/>
      </w:pPr>
      <w:r>
        <w:rPr>
          <w:rFonts w:cs="Times New Roman" w:ascii="Times New Roman" w:hAnsi="Times New Roman"/>
          <w:sz w:val="24"/>
          <w:szCs w:val="24"/>
        </w:rPr>
        <w:t>La explosión de la plataforma “Deepwater Horizon” dejó 11 muertos el pasado 20 de abril. Se calcula que desde entonces unos 800.000 litros de crudo se vierten cada día al mar.</w:t>
      </w:r>
    </w:p>
    <w:p>
      <w:pPr>
        <w:pStyle w:val="Normal"/>
        <w:jc w:val="both"/>
        <w:rPr/>
      </w:pPr>
      <w:r>
        <w:rPr>
          <w:rFonts w:cs="Times New Roman" w:ascii="Times New Roman" w:hAnsi="Times New Roman"/>
          <w:sz w:val="24"/>
          <w:szCs w:val="24"/>
        </w:rPr>
        <w:t xml:space="preserve">Procedimientos “adecuados” </w:t>
      </w:r>
    </w:p>
    <w:p>
      <w:pPr>
        <w:pStyle w:val="Normal"/>
        <w:jc w:val="both"/>
        <w:rPr/>
      </w:pPr>
      <w:r>
        <w:rPr>
          <w:rFonts w:cs="Times New Roman" w:ascii="Times New Roman" w:hAnsi="Times New Roman"/>
          <w:sz w:val="24"/>
          <w:szCs w:val="24"/>
          <w:u w:val="single"/>
        </w:rPr>
        <w:t>Por su parte, el director ejecutivo de Transocean, Steve Newman, respondió que esa sugerencia “no tiene sentido” ya que la función de ese sistema, explicó, es cerrar el flujo de petróleo o de gas si se produce un cambio brusco de presión en el interior del pozo durante las labores de perforación.</w:t>
      </w:r>
    </w:p>
    <w:p>
      <w:pPr>
        <w:pStyle w:val="Normal"/>
        <w:jc w:val="both"/>
        <w:rPr/>
      </w:pPr>
      <w:r>
        <w:rPr>
          <w:rFonts w:cs="Times New Roman" w:ascii="Times New Roman" w:hAnsi="Times New Roman"/>
          <w:sz w:val="24"/>
          <w:szCs w:val="24"/>
          <w:u w:val="single"/>
        </w:rPr>
        <w:t>Añadió que los proyectos de producción de gas y petróleo en el mar “empiezan y acaban con el opera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 pregunta de si creía que se habían seguido los procedimientos adecuados en este caso respondió que s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ambio señaló a Halliburton, al asegurar que es responsable del cemento que se colocó días antes de la explosión y fracasó a la hora de sellar el pozo correct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im Probert, de la división de negocios globales de Halliburton, se defendió asegurando que la empresa realizó el trabajo según los requisitos del propietario del pozo y los procedimientos habituales. Aunque reconoció que no se comprobó la resistencia del ce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Se lavaron las manos</w:t>
      </w:r>
    </w:p>
    <w:p>
      <w:pPr>
        <w:pStyle w:val="Normal"/>
        <w:jc w:val="both"/>
        <w:rPr/>
      </w:pPr>
      <w:r>
        <w:rPr>
          <w:rFonts w:cs="Times New Roman" w:ascii="Times New Roman" w:hAnsi="Times New Roman"/>
          <w:sz w:val="24"/>
          <w:szCs w:val="24"/>
          <w:u w:val="single"/>
        </w:rPr>
        <w:t>Llegados a este punto, el senador republicano John Barrasso, harto de ver cómo unos y otros se lavaban las manos clamó: “Sólo escucho un mensaje y el mensaje es: no me culpen a mí”.</w:t>
      </w:r>
    </w:p>
    <w:p>
      <w:pPr>
        <w:pStyle w:val="Normal"/>
        <w:jc w:val="both"/>
        <w:rPr/>
      </w:pPr>
      <w:r>
        <w:rPr>
          <w:rFonts w:cs="Times New Roman" w:ascii="Times New Roman" w:hAnsi="Times New Roman"/>
          <w:sz w:val="24"/>
          <w:szCs w:val="24"/>
          <w:u w:val="single"/>
        </w:rPr>
        <w:t>Como explica el editor de la BBC en América del Norte, Mark Mardell, “nadie quiere decir que la pérdida de vidas, el impacto medioambiental y las consecuencias económicas son culpa mí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ceptar la culpa tendría enormes consecuencias financieras y el presidente Obama quiere nuevas leyes que obligarían a muchas empresas a pagar de millones a miles de millones de dólares, y que se aplicaría a este accidente”, apuntó Mardell.</w:t>
      </w:r>
    </w:p>
    <w:p>
      <w:pPr>
        <w:pStyle w:val="Normal"/>
        <w:jc w:val="both"/>
        <w:rPr>
          <w:rFonts w:ascii="Times New Roman" w:hAnsi="Times New Roman" w:cs="Times New Roman"/>
          <w:sz w:val="24"/>
          <w:szCs w:val="24"/>
        </w:rPr>
      </w:pPr>
      <w:r>
        <w:rPr>
          <w:rFonts w:cs="Times New Roman" w:ascii="Times New Roman" w:hAnsi="Times New Roman"/>
          <w:sz w:val="24"/>
          <w:szCs w:val="24"/>
        </w:rPr>
        <w:t>Cadena de errores</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de esta audiencia pública en el Senado sobre el derrame de petróleo era tratar de averiguar cuáles fueron los detonantes del desastre.</w:t>
      </w:r>
    </w:p>
    <w:p>
      <w:pPr>
        <w:pStyle w:val="Normal"/>
        <w:jc w:val="both"/>
        <w:rPr/>
      </w:pPr>
      <w:r>
        <w:rPr>
          <w:rFonts w:cs="Times New Roman" w:ascii="Times New Roman" w:hAnsi="Times New Roman"/>
          <w:sz w:val="24"/>
          <w:szCs w:val="24"/>
          <w:u w:val="single"/>
        </w:rPr>
        <w:t>Como apuntó el presidente del Comité de Energía del Senado de EEUU, Jeff Bingaman, obedece probablemente a “una cascada de errores técnicos, humanos y en las regulaciones”.</w:t>
      </w:r>
    </w:p>
    <w:p>
      <w:pPr>
        <w:pStyle w:val="Normal"/>
        <w:jc w:val="both"/>
        <w:rPr>
          <w:rFonts w:ascii="Times New Roman" w:hAnsi="Times New Roman" w:cs="Times New Roman"/>
          <w:sz w:val="24"/>
          <w:szCs w:val="24"/>
        </w:rPr>
      </w:pPr>
      <w:r>
        <w:rPr>
          <w:rFonts w:cs="Times New Roman" w:ascii="Times New Roman" w:hAnsi="Times New Roman"/>
          <w:sz w:val="24"/>
          <w:szCs w:val="24"/>
        </w:rPr>
        <w:t>Qué dicen los implicados</w:t>
      </w:r>
    </w:p>
    <w:p>
      <w:pPr>
        <w:pStyle w:val="Normal"/>
        <w:jc w:val="both"/>
        <w:rPr/>
      </w:pPr>
      <w:r>
        <w:rPr>
          <w:rFonts w:cs="Times New Roman" w:ascii="Times New Roman" w:hAnsi="Times New Roman"/>
          <w:sz w:val="24"/>
          <w:szCs w:val="24"/>
        </w:rPr>
        <w:t xml:space="preserve">British Petroleum (operaba en la plataforma): </w:t>
      </w:r>
      <w:r>
        <w:rPr>
          <w:rFonts w:cs="Times New Roman" w:ascii="Times New Roman" w:hAnsi="Times New Roman"/>
          <w:sz w:val="24"/>
          <w:szCs w:val="24"/>
          <w:u w:val="single"/>
        </w:rPr>
        <w:t xml:space="preserve">“El equipo de Transocean falló, era responsable de la seguridad” </w:t>
      </w:r>
    </w:p>
    <w:p>
      <w:pPr>
        <w:pStyle w:val="Normal"/>
        <w:jc w:val="both"/>
        <w:rPr/>
      </w:pPr>
      <w:r>
        <w:rPr>
          <w:rFonts w:cs="Times New Roman" w:ascii="Times New Roman" w:hAnsi="Times New Roman"/>
          <w:sz w:val="24"/>
          <w:szCs w:val="24"/>
        </w:rPr>
        <w:t xml:space="preserve">Transocean (propietaria de la plataforma): </w:t>
      </w:r>
      <w:r>
        <w:rPr>
          <w:rFonts w:cs="Times New Roman" w:ascii="Times New Roman" w:hAnsi="Times New Roman"/>
          <w:sz w:val="24"/>
          <w:szCs w:val="24"/>
          <w:u w:val="single"/>
        </w:rPr>
        <w:t xml:space="preserve">“Eso no tiene sentido, los proyectos de explotación empiezan y acaban con el operad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Halliburton (realizó trabajos técnicos en la plataforma): </w:t>
      </w:r>
      <w:r>
        <w:rPr>
          <w:rFonts w:cs="Times New Roman" w:ascii="Times New Roman" w:hAnsi="Times New Roman"/>
          <w:sz w:val="24"/>
          <w:szCs w:val="24"/>
          <w:u w:val="single"/>
        </w:rPr>
        <w:t>“Los trabajos de cementación (...) se terminaron según los requisitos del propietario del pozo”</w:t>
      </w:r>
    </w:p>
    <w:p>
      <w:pPr>
        <w:pStyle w:val="Normal"/>
        <w:jc w:val="both"/>
        <w:rPr/>
      </w:pPr>
      <w:r>
        <w:rPr>
          <w:rFonts w:cs="Times New Roman" w:ascii="Times New Roman" w:hAnsi="Times New Roman"/>
          <w:sz w:val="24"/>
          <w:szCs w:val="24"/>
          <w:u w:val="single"/>
        </w:rPr>
        <w:t xml:space="preserve">¿Incompetencia, imprevisión, irresponsabilidad, avaricia, falta de control…? (de tod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petroleras no están preparadas para desastres como el de la plataforma de BP</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5/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Ben Casselman y Guy Chaz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fuerte sacudida hizo que la plataforma temblara en el Golfo de México. El tubo que bajaba al fondo del mar, a más de 1,5 kilómetros de profundidad, se partió en dos. Un grupo de trabajadores empezó a contener un derrame tóx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ocurrió en 2003, siete años antes del desastre del mes pasado en la plataforma Deepwater Horizon, en el que murieron 11 personas y que causó el derrame de miles de barriles de petróleo. En 2004, gerentes de BP PLC, el gigante petrolero ligado a ambos incidentes, advirtieron en una publicación del sector que la empresa no estaba preparada para la tarea constante y a largo plazo de detener un derrame de crudo submarino.</w:t>
      </w:r>
    </w:p>
    <w:p>
      <w:pPr>
        <w:pStyle w:val="Normal"/>
        <w:jc w:val="both"/>
        <w:rPr/>
      </w:pPr>
      <w:r>
        <w:rPr>
          <w:rFonts w:cs="Times New Roman" w:ascii="Times New Roman" w:hAnsi="Times New Roman"/>
          <w:sz w:val="24"/>
          <w:szCs w:val="24"/>
          <w:u w:val="single"/>
        </w:rPr>
        <w:t>Aún no lo está, como quedó de manifiesto tras el accidente de la plataforma Deepwater Horizon</w:t>
      </w:r>
      <w:r>
        <w:rPr>
          <w:rFonts w:cs="Times New Roman" w:ascii="Times New Roman" w:hAnsi="Times New Roman"/>
          <w:sz w:val="24"/>
          <w:szCs w:val="24"/>
        </w:rPr>
        <w:t xml:space="preserve"> y como el propio presidente ejecutivo de BP, Tony Hayward, reconoció en una reciente entrevista. </w:t>
      </w:r>
      <w:r>
        <w:rPr>
          <w:rFonts w:cs="Times New Roman" w:ascii="Times New Roman" w:hAnsi="Times New Roman"/>
          <w:sz w:val="24"/>
          <w:szCs w:val="24"/>
          <w:u w:val="single"/>
        </w:rPr>
        <w:t>Es “probablemente cierto” que BP no planificó lo suficiente antes del desastre, dijo Hayward</w:t>
      </w:r>
      <w:r>
        <w:rPr>
          <w:rFonts w:cs="Times New Roman" w:ascii="Times New Roman" w:hAnsi="Times New Roman"/>
          <w:sz w:val="24"/>
          <w:szCs w:val="24"/>
        </w:rPr>
        <w:t>. Existen algunas capacidades, agregó, “que podríamos haber tenido disponibles para desplegar instantáneamente, en lugar de crearlas sobre la march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un problema que abarca a toda la industria. Sin una planificación adecuada para enfrentar cualquier imprevisto, el sector petrolero se ha concentrado en el desarrollo de equipos y técnicas experimentales para perforar en aguas cada vez más profundas, según un análisis de The Wall Street Journal de accidentes submarinos previos. A medida que las petroleras ampliaban las fronteras de la perforación, las autoridades no exigieron planes de contingencia para afrontar desastres de esta naturaleza ni realizaron monitoreos independient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breve historia de casi dos décadas de la perforación en aguas profundas ha estado marcada por serios problemas: incendios, fallas de equipos, pozos que colapsaron, plataformas que casi se hundieron</w:t>
      </w:r>
      <w:r>
        <w:rPr>
          <w:rFonts w:cs="Times New Roman" w:ascii="Times New Roman" w:hAnsi="Times New Roman"/>
          <w:sz w:val="24"/>
          <w:szCs w:val="24"/>
        </w:rPr>
        <w:t>. Desde julio pasado, una plataforma nueva fue destruida por un incendio y otra perdió el suministro de energía y empezó a moverse por la corriente del agua, lo que amenazó con desacoplarla de la entrada al pozo. El deficiente mantenimiento en una tercera plataforma produjo una seria filtración de gas, según documentos de las autoridad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erforación para extraer crudo a profundidades en las que un humano no podría sobrevivir plantea obstáculos especiales. La presión del agua es aplastante, la temperatura en el lecho marino se ubica casi en el punto de congelación y las condiciones subterráneas son explosivas. El rápido avance de la exploración en aguas profundas significa que algunos proyectos dependen de tecnología que no ha sido us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como estar en el espacio, en términos de complejidad del ambiente de operación”, dijo Robin West, quien supervisó la política de perforación en alta mar durante la presidencia de Ronald Reagan y que ahora trabaja para la consultora PFC Energy.</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2008, Chevron Corp. sufrió varios accidentes en la plataforma Discoverer Deep Seas a más de 2.000 metros de profundidad en el Golfo de México</w:t>
      </w:r>
      <w:r>
        <w:rPr>
          <w:rFonts w:cs="Times New Roman" w:ascii="Times New Roman" w:hAnsi="Times New Roman"/>
          <w:sz w:val="24"/>
          <w:szCs w:val="24"/>
        </w:rPr>
        <w:t>. Hubo un incendio, seguido de una filtración a altas profundidades. Finalmente, el cemento y el acero que envolvía el pozo colapsaron, lo que hizo que el líquido de perforación se escapara de control. Los trabajadores lograron detener el flujo al sellar de forma permanente el pozo, lo que se tradujo una pérdida para la empresa de US$ 126 millones. Chevron dice que el pozo fue abandonado de forma “segura y permanente” después de los problem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proceso costoso </w:t>
      </w:r>
    </w:p>
    <w:p>
      <w:pPr>
        <w:pStyle w:val="Normal"/>
        <w:jc w:val="both"/>
        <w:rPr>
          <w:rFonts w:ascii="Times New Roman" w:hAnsi="Times New Roman" w:cs="Times New Roman"/>
          <w:sz w:val="24"/>
          <w:szCs w:val="24"/>
        </w:rPr>
      </w:pPr>
      <w:r>
        <w:rPr>
          <w:rFonts w:cs="Times New Roman" w:ascii="Times New Roman" w:hAnsi="Times New Roman"/>
          <w:sz w:val="24"/>
          <w:szCs w:val="24"/>
        </w:rPr>
        <w:t>BP ha liderado los esfuerzos para explorar en los entornos más profundos y desafiantes. En una entrevista la semana pasada, Hayward dijo que era claro que iban a encontrar “formas diferentes de hacer las cosas”.</w:t>
      </w:r>
    </w:p>
    <w:p>
      <w:pPr>
        <w:pStyle w:val="Normal"/>
        <w:jc w:val="both"/>
        <w:rPr>
          <w:rFonts w:ascii="Times New Roman" w:hAnsi="Times New Roman" w:cs="Times New Roman"/>
          <w:sz w:val="24"/>
          <w:szCs w:val="24"/>
        </w:rPr>
      </w:pPr>
      <w:r>
        <w:rPr>
          <w:rFonts w:cs="Times New Roman" w:ascii="Times New Roman" w:hAnsi="Times New Roman"/>
          <w:sz w:val="24"/>
          <w:szCs w:val="24"/>
        </w:rPr>
        <w:t>Según ciertos parámetros, la perforación mar adentro se ha vuelto más segura en los últimos años. Miles de pozos se han perforado en aguas profundas sin incidentes. Los accidentes del personal y los derrames se han vuelto menos comunes.</w:t>
      </w:r>
    </w:p>
    <w:p>
      <w:pPr>
        <w:pStyle w:val="Normal"/>
        <w:jc w:val="both"/>
        <w:rPr>
          <w:rFonts w:ascii="Times New Roman" w:hAnsi="Times New Roman" w:cs="Times New Roman"/>
          <w:sz w:val="24"/>
          <w:szCs w:val="24"/>
        </w:rPr>
      </w:pPr>
      <w:r>
        <w:rPr>
          <w:rFonts w:cs="Times New Roman" w:ascii="Times New Roman" w:hAnsi="Times New Roman"/>
          <w:sz w:val="24"/>
          <w:szCs w:val="24"/>
        </w:rPr>
        <w:t>El proceso, no obstante, también se ha vuelto más costoso.</w:t>
      </w:r>
    </w:p>
    <w:p>
      <w:pPr>
        <w:pStyle w:val="Normal"/>
        <w:jc w:val="both"/>
        <w:rPr/>
      </w:pPr>
      <w:r>
        <w:rPr>
          <w:rFonts w:cs="Times New Roman" w:ascii="Times New Roman" w:hAnsi="Times New Roman"/>
          <w:sz w:val="24"/>
          <w:szCs w:val="24"/>
        </w:rPr>
        <w:t>BP le estaba pagando a Transocean cerca de US$ 500.000 al día para alquilar la plataforma Deepwater Horizon y pagaba una suma similar por otros equipos y servicios. Los críticos dicen que los altos costos han llevado a las empresas a presionar a los contratistas para que trabajen de forma más eficiente, algunas veces a expensas de la seguridad.</w:t>
      </w:r>
    </w:p>
    <w:p>
      <w:pPr>
        <w:pStyle w:val="Normal"/>
        <w:jc w:val="both"/>
        <w:rPr>
          <w:rFonts w:ascii="Times New Roman" w:hAnsi="Times New Roman" w:cs="Times New Roman"/>
          <w:sz w:val="24"/>
          <w:szCs w:val="24"/>
        </w:rPr>
      </w:pPr>
      <w:r>
        <w:rPr>
          <w:rFonts w:cs="Times New Roman" w:ascii="Times New Roman" w:hAnsi="Times New Roman"/>
          <w:sz w:val="24"/>
          <w:szCs w:val="24"/>
        </w:rPr>
        <w:t>James O'Connor, un ex inspector de plataformas, advirtió a operadores de plataformas sobre problemas que algunas veces pasaron desapercibidos. Hasta que sufrió un accidente el año pasado haciendo su trabajo, O'Connor pasaba varios días a bordo de plataformas, inspeccionando pozos, tuberías y otros equipos a nombre de contratistas que trabajaban para los dueños de las plataformas.</w:t>
      </w:r>
    </w:p>
    <w:p>
      <w:pPr>
        <w:pStyle w:val="Normal"/>
        <w:jc w:val="both"/>
        <w:rPr>
          <w:rFonts w:ascii="Times New Roman" w:hAnsi="Times New Roman" w:cs="Times New Roman"/>
          <w:sz w:val="24"/>
          <w:szCs w:val="24"/>
        </w:rPr>
      </w:pPr>
      <w:r>
        <w:rPr>
          <w:rFonts w:cs="Times New Roman" w:ascii="Times New Roman" w:hAnsi="Times New Roman"/>
          <w:sz w:val="24"/>
          <w:szCs w:val="24"/>
        </w:rPr>
        <w:t>O'Connor subía hasta la parte más alta de las grúas y descendía en busca de problemas. Lo que encontraba más a menudo, cuenta, eran equipos gastados e instalados inapropiadamente.</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eligros de seguridad más serios en las plataformas son las explosiones, los flujos fuera de control de crudo y gas natural como los que derribaron la plataforma Deepwater Horizon. Este tipo de incidentes sigue siendo relativamente poco común, pero no tanto comparado con los años 60, cuando los equipos eran mucho más primitivos.</w:t>
      </w:r>
    </w:p>
    <w:p>
      <w:pPr>
        <w:pStyle w:val="Normal"/>
        <w:jc w:val="both"/>
        <w:rPr>
          <w:rFonts w:ascii="Times New Roman" w:hAnsi="Times New Roman" w:cs="Times New Roman"/>
          <w:sz w:val="24"/>
          <w:szCs w:val="24"/>
        </w:rPr>
      </w:pPr>
      <w:r>
        <w:rPr>
          <w:rFonts w:cs="Times New Roman" w:ascii="Times New Roman" w:hAnsi="Times New Roman"/>
          <w:sz w:val="24"/>
          <w:szCs w:val="24"/>
        </w:rPr>
        <w:t>Esto se debe en parte a que, aunque el equipo usado para combatir las explosiones ha mejorado, la industria ha decidido perforar en aguas cada vez más profund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unque la perforación como un todo puede estar avanzando para mantenerse a la par con estos ambientes, algunas partes están rezagadas”, escribieron en un reporte de 2005 los profesores de la Universidad de Texas A&amp;M Samuel Noynaert y Jerome Schubert. Ambos declinaron hacer comentarios para este artícu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cidentes como el de la plataforma Deepwater Horizon han sido muy escasos, pero han ocurrido. En 2001, una plataforma de producción de gas y crudo explotó frente a las costas de Brasil y se hundió, cobrando la vida de 11 personas.</w:t>
      </w:r>
    </w:p>
    <w:p>
      <w:pPr>
        <w:pStyle w:val="Normal"/>
        <w:jc w:val="both"/>
        <w:rPr>
          <w:rFonts w:ascii="Times New Roman" w:hAnsi="Times New Roman" w:cs="Times New Roman"/>
          <w:sz w:val="24"/>
          <w:szCs w:val="24"/>
        </w:rPr>
      </w:pPr>
      <w:r>
        <w:rPr>
          <w:rFonts w:cs="Times New Roman" w:ascii="Times New Roman" w:hAnsi="Times New Roman"/>
          <w:sz w:val="24"/>
          <w:szCs w:val="24"/>
        </w:rPr>
        <w:t>La perforación en aguas profundas es tan antigua como la propia industria petrolera. Desde 1890, las empresas pusieron la mira en reservas frente a las costas de California. En 1947, Kerr McGee Corp. (que hoy es una filial de Anadarko) perforó el primer pozo en suelo marino, en el Golfo de Méx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diez años, lo que había sido una marcha paulatina hacia las aguas profundas se convirtió en una carrera a toda velocidad, a medida que la cantidad de los yacimientos de acceso fácil empezó a disminuir.</w:t>
      </w:r>
    </w:p>
    <w:p>
      <w:pPr>
        <w:pStyle w:val="Normal"/>
        <w:jc w:val="both"/>
        <w:rPr>
          <w:rFonts w:ascii="Times New Roman" w:hAnsi="Times New Roman" w:cs="Times New Roman"/>
          <w:sz w:val="24"/>
          <w:szCs w:val="24"/>
        </w:rPr>
      </w:pPr>
      <w:r>
        <w:rPr>
          <w:rFonts w:cs="Times New Roman" w:ascii="Times New Roman" w:hAnsi="Times New Roman"/>
          <w:sz w:val="24"/>
          <w:szCs w:val="24"/>
        </w:rPr>
        <w:t>En 1996, Royal Dutch Shell exploró terreno nuevo con su plataforma Mars, que flotaba sobre una profundidad de casi 1.000 metros. Una década más tarde, los pozos a 1.500 metros de profundidad eran tan comunes que ya eran casi considerados de rutina. Varias plataformas en funcionamiento actualmente pueden perforar a profundidades de hasta 3.600 met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ompañías de perforación han ejercido presión sobre los límites de la tecnología en los dispositivos de seguridad, también conocidos como BOP. Varios reportes técnicos ponen en duda si los dispositivos son lo suficientemente fuertes como para cortar las tuberías de acero (y sellar el flujo) usadas en la perforación moderna de pozos en aguas profun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Este sombrío panorama ilustra la falta de preparación en la industria para cortar y sellar un pozo en la última línea de defensa contra una explosión”, dijo un estudio de 200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rrame de BP supera al de Exxon (no hemos aprendido nad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equipo de científicos estadounidenses elevó significativamente el jueves la estimación de cuánto petróleo se ha derramado desde un pozo dañado en el Golfo de México. Las cifras indican que el desastre es al menos de la misma magnitud que el derrame del buque petrolero Exxon Valdez hace dos décadas y podría llegar a ser el doble”...</w:t>
      </w:r>
      <w:r>
        <w:rPr>
          <w:rFonts w:cs="Times New Roman" w:ascii="Times New Roman" w:hAnsi="Times New Roman"/>
          <w:sz w:val="24"/>
          <w:szCs w:val="24"/>
        </w:rPr>
        <w:t xml:space="preserve"> </w:t>
      </w:r>
      <w:r>
        <w:rPr>
          <w:rFonts w:cs="Times New Roman" w:ascii="Times New Roman" w:hAnsi="Times New Roman"/>
          <w:sz w:val="24"/>
          <w:szCs w:val="24"/>
          <w:u w:val="single"/>
        </w:rPr>
        <w:t>El derrame en Golfo de México sería mayor al del Exxon Valdez</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5/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estima que se vierten entre 12.000 y 19.000 barriles de petróleo al día en las aguas del Golfo de México, señaló Marcia McNutt, directora del Servicio Geológico de Estados Unidos y líder de un equipo interagencial creado para medir la magnitud y la velocidad del derrame luego de críticas de que un cálculo previo de 5.000 barriles diarios era incorrecto.</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se produjo el mismo día en que el almirante Thad Allen de la Guardia Costera de EE.UU. informara que el esfuerzo de BP PLC para detener el flujo de petróleo en el Golfo de México hasta ahora ha “estabilizado la boca del pozo” y parado la pérdida de gas y petróleo.</w:t>
      </w:r>
    </w:p>
    <w:p>
      <w:pPr>
        <w:pStyle w:val="Normal"/>
        <w:jc w:val="both"/>
        <w:rPr/>
      </w:pPr>
      <w:r>
        <w:rPr>
          <w:rFonts w:cs="Times New Roman" w:ascii="Times New Roman" w:hAnsi="Times New Roman"/>
          <w:sz w:val="24"/>
          <w:szCs w:val="24"/>
        </w:rPr>
        <w:t>No obstante, Allen y un ejecutivo de BP, en declaraciones formuladas por separado el jueves (27/5), advirtieron que la operación llamada “top kill” para sellar el pozo, y frenar el derrame de crudo que está contaminando la costa del estado de Luisiana, no se ha completado.</w:t>
      </w:r>
    </w:p>
    <w:p>
      <w:pPr>
        <w:pStyle w:val="Normal"/>
        <w:jc w:val="both"/>
        <w:rPr/>
      </w:pPr>
      <w:r>
        <w:rPr>
          <w:rFonts w:cs="Times New Roman" w:ascii="Times New Roman" w:hAnsi="Times New Roman"/>
          <w:sz w:val="24"/>
          <w:szCs w:val="24"/>
          <w:u w:val="single"/>
        </w:rPr>
        <w:t>El grupo de científicos estadounidenses, integrado por investigadores del Servicio Geológico de EEUU, la Administración Nacional Oceánica y Atmosférica de EEUU, la Universidad de Washington, la Universidad de Texas y otras instituciones, calculó que la cantidad de petróleo en la superficie era de entre 130.000 y 270.000 barriles al 17 de may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volumen similar de petróleo ya ha sido quemado, quitado o evaporado, dijo McNutt en una conferencia telefónica, lo que ubica la magnitud total del derrame en entre 260.000 y 540.000 barriles hasta esa fecha.</w:t>
      </w:r>
    </w:p>
    <w:p>
      <w:pPr>
        <w:pStyle w:val="Normal"/>
        <w:jc w:val="both"/>
        <w:rPr>
          <w:rFonts w:ascii="Times New Roman" w:hAnsi="Times New Roman" w:cs="Times New Roman"/>
          <w:sz w:val="24"/>
          <w:szCs w:val="24"/>
        </w:rPr>
      </w:pPr>
      <w:r>
        <w:rPr>
          <w:rFonts w:cs="Times New Roman" w:ascii="Times New Roman" w:hAnsi="Times New Roman"/>
          <w:sz w:val="24"/>
          <w:szCs w:val="24"/>
        </w:rPr>
        <w:t>En 1989, el Exxon Valdez derramó 11 millones de galones de crudo, o unos 260.000 barriles, en Alaska, lo que provocó uno de los peores desastres medioambientales en la historia de EEUU y dio lugar a una ola de leyes sobre derrames petroleros.</w:t>
      </w:r>
    </w:p>
    <w:p>
      <w:pPr>
        <w:pStyle w:val="Normal"/>
        <w:jc w:val="both"/>
        <w:rPr>
          <w:rFonts w:ascii="Times New Roman" w:hAnsi="Times New Roman" w:cs="Times New Roman"/>
          <w:sz w:val="24"/>
          <w:szCs w:val="24"/>
        </w:rPr>
      </w:pPr>
      <w:r>
        <w:rPr>
          <w:rFonts w:cs="Times New Roman" w:ascii="Times New Roman" w:hAnsi="Times New Roman"/>
          <w:sz w:val="24"/>
          <w:szCs w:val="24"/>
        </w:rPr>
        <w:t>La estimación presentada por el equipo de científicos es la combinación de los resultados de dos grupos de investigación, uno de los cuales, estudió la cantidad de petróleo sobre la superficie y calculó un ritmo de derrame de entre 12.000 y 19.000 barriles al día. El otro grupo, que analizó el derrame bajo la superficie, calculó el ritmo de pérdida en entre 12.000 y 25.000 barriles di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Katrina II “empetrola” a Obama (una “especie” política en peligro de extinc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medio de una avalancha de críticas sobre su respuesta al desastre petrolero en el Golfo de México, el presidente Barack Obama defendió este jueves las acciones de su administración y aseguró que desde el primer momento la prioridad número uno de la Casa Blanca ha sido detener el derrame de crudo”... </w:t>
      </w:r>
      <w:r>
        <w:rPr>
          <w:rFonts w:cs="Times New Roman" w:ascii="Times New Roman" w:hAnsi="Times New Roman"/>
          <w:sz w:val="24"/>
          <w:szCs w:val="24"/>
          <w:u w:val="single"/>
        </w:rPr>
        <w:t>¿El Katrina de Obama?</w:t>
      </w:r>
      <w:r>
        <w:rPr>
          <w:rFonts w:cs="Times New Roman" w:ascii="Times New Roman" w:hAnsi="Times New Roman"/>
          <w:sz w:val="24"/>
          <w:szCs w:val="24"/>
        </w:rPr>
        <w:t xml:space="preserve"> (BBCMundo - </w:t>
      </w:r>
      <w:r>
        <w:rPr>
          <w:rFonts w:cs="Times New Roman" w:ascii="Times New Roman" w:hAnsi="Times New Roman"/>
          <w:b/>
          <w:sz w:val="24"/>
          <w:szCs w:val="24"/>
        </w:rPr>
        <w:t>27/5/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s que dicen que nuestra respuesta fue lenta o que nos faltó un sentido de urgencia, simplemente no conocen los hechos”, dijo Obama en una conferencia de prensa convocada para tratar un tema que se ha convertido en un creciente desafío político para el presi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reconoció que existe “frustración y rabia” ante la marea tóxica que ha puesto en jaque la supervivencia de una de las regiones costeras más importantes del país, y culpó directamente a British Petroleum (BP) de causar la “tragedia ecológica y económica”, que amenaza la zona.</w:t>
      </w:r>
    </w:p>
    <w:p>
      <w:pPr>
        <w:pStyle w:val="Normal"/>
        <w:jc w:val="both"/>
        <w:rPr>
          <w:rFonts w:ascii="Times New Roman" w:hAnsi="Times New Roman" w:cs="Times New Roman"/>
          <w:sz w:val="24"/>
          <w:szCs w:val="24"/>
        </w:rPr>
      </w:pPr>
      <w:r>
        <w:rPr>
          <w:rFonts w:cs="Times New Roman" w:ascii="Times New Roman" w:hAnsi="Times New Roman"/>
          <w:sz w:val="24"/>
          <w:szCs w:val="24"/>
        </w:rPr>
        <w:t>Cancelaciones</w:t>
      </w:r>
    </w:p>
    <w:p>
      <w:pPr>
        <w:pStyle w:val="Normal"/>
        <w:jc w:val="both"/>
        <w:rPr/>
      </w:pPr>
      <w:r>
        <w:rPr>
          <w:rFonts w:cs="Times New Roman" w:ascii="Times New Roman" w:hAnsi="Times New Roman"/>
          <w:sz w:val="24"/>
          <w:szCs w:val="24"/>
          <w:u w:val="single"/>
        </w:rPr>
        <w:t>El presidente aseguró que BP pagará hasta el último centavo de los daños causados por este desastre “sin preced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admitió que BP tiene la mejor tecnología y recursos para responder a la fuga generada por la explosión de una plataforma petrolífera el pasado 20 de abril, pero que la empresa está operando “bajo nuestra dire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reiterar que su gobierno no descansará hasta no solucionar la crisis a corto y largo plazo, Obama presentó nuevas medidas que dijo contribuirán a evitar desastres similares en el fut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pecíficamente anunció una extensión a 6 meses de la prohibición de contratos de perforación submarina y la cancelación de contratos multimillonarios en las costas de Alaska y Virginia.</w:t>
      </w:r>
    </w:p>
    <w:p>
      <w:pPr>
        <w:pStyle w:val="Normal"/>
        <w:jc w:val="both"/>
        <w:rPr>
          <w:rFonts w:ascii="Times New Roman" w:hAnsi="Times New Roman" w:cs="Times New Roman"/>
          <w:sz w:val="24"/>
          <w:szCs w:val="24"/>
        </w:rPr>
      </w:pPr>
      <w:r>
        <w:rPr>
          <w:rFonts w:cs="Times New Roman" w:ascii="Times New Roman" w:hAnsi="Times New Roman"/>
          <w:sz w:val="24"/>
          <w:szCs w:val="24"/>
        </w:rPr>
        <w:t>La intervención del presidente se dio momentos después que científicos del gobierno estimaran que se han derramado entre 500 mil y un millón de galones de crudo por día, lo que pone al incidente como el peor derrame petrolero de la historia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Según estos datos del U.S Geological Survey, la cantidad de crudo vertido, 39 millones de galones aproximadamente, es al menos tres veces más grande que los 11 millones del Exxon Valdez.</w:t>
      </w:r>
    </w:p>
    <w:p>
      <w:pPr>
        <w:pStyle w:val="Normal"/>
        <w:jc w:val="both"/>
        <w:rPr>
          <w:rFonts w:ascii="Times New Roman" w:hAnsi="Times New Roman" w:cs="Times New Roman"/>
          <w:sz w:val="24"/>
          <w:szCs w:val="24"/>
        </w:rPr>
      </w:pPr>
      <w:r>
        <w:rPr>
          <w:rFonts w:cs="Times New Roman" w:ascii="Times New Roman" w:hAnsi="Times New Roman"/>
          <w:sz w:val="24"/>
          <w:szCs w:val="24"/>
        </w:rPr>
        <w:t>¿Otro Katrina?</w:t>
      </w:r>
    </w:p>
    <w:p>
      <w:pPr>
        <w:pStyle w:val="Normal"/>
        <w:jc w:val="both"/>
        <w:rPr>
          <w:rFonts w:ascii="Times New Roman" w:hAnsi="Times New Roman" w:cs="Times New Roman"/>
          <w:sz w:val="24"/>
          <w:szCs w:val="24"/>
        </w:rPr>
      </w:pPr>
      <w:r>
        <w:rPr>
          <w:rFonts w:cs="Times New Roman" w:ascii="Times New Roman" w:hAnsi="Times New Roman"/>
          <w:sz w:val="24"/>
          <w:szCs w:val="24"/>
        </w:rPr>
        <w:t>Aunque todavía se está midiendo la magnitud ecológica y económica del derrame, las consecuencias políticas ya se están sintiendo en Washington donde no se desaprovecha desastre natural o creado para sacar puntos políticos, y menos en un año electo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a se comenta que la catástrofe se podría convertir en el “Katrina de Obama”, en referencia al huracán que en 2005 devastó a Nueva Orleans y contribuyó al desplome de la popularidad del presidente George W. Bus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primeros en tirar la piedra fue Karl Rove, ex asesor de la Casa Blanca bajo Bush, quien acusó a Obama de falta de liderazgo y de lentitud en su respuesta a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Rove, en un ensayo titulado: “El derrame del Golfo es el Katrina de Obama”, el presidente actual habla mal de BP, pero “no cumple con sus propias responsabilidades bajo ley federal. No debieron dejar pasar más de un mes sin decirle a BP lo que tienen que hacer”.</w:t>
      </w:r>
    </w:p>
    <w:p>
      <w:pPr>
        <w:pStyle w:val="Normal"/>
        <w:jc w:val="both"/>
        <w:rPr>
          <w:rFonts w:ascii="Times New Roman" w:hAnsi="Times New Roman" w:cs="Times New Roman"/>
          <w:sz w:val="24"/>
          <w:szCs w:val="24"/>
        </w:rPr>
      </w:pPr>
      <w:r>
        <w:rPr>
          <w:rFonts w:cs="Times New Roman" w:ascii="Times New Roman" w:hAnsi="Times New Roman"/>
          <w:sz w:val="24"/>
          <w:szCs w:val="24"/>
        </w:rPr>
        <w:t>Estas críticas son similares a las que se lanzaron contra Rove, ante la letárgica reacción de la Casa Blanca tras el paso del huracán Katrina, en especial porque el presidente Bush estaba de vacaciones cuando se generó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smo Obama tuvo que enfrentar la comparación en su conferencia de prensa hoy pero no quiso dar una respuesta concreta. El presidente dijo que dejaría tales comparaciones a otros mientras él se enfocaría en buscar la forma de detener el derra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 calzoncill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Dan Weiss, director de estrategia ambiental del Centro de Progreso Americano, la administración Obama ha respondido de una forma adecuada a un desastre incontenible y la catástrofe podría tildarse más bien como el “Segundo Katrina de Bush”, por la cercanía del anterior gobierno con las empresas petroleras que operan en el Golf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mayor reto de la administración es asegurarse que BP esté haciendo todo lo posible para detener el derrame y que el proceso sea transparente ante el público”, le dijo a BBC Mundo.</w:t>
      </w:r>
    </w:p>
    <w:p>
      <w:pPr>
        <w:pStyle w:val="Normal"/>
        <w:jc w:val="both"/>
        <w:rPr/>
      </w:pPr>
      <w:r>
        <w:rPr>
          <w:rFonts w:cs="Times New Roman" w:ascii="Times New Roman" w:hAnsi="Times New Roman"/>
          <w:sz w:val="24"/>
          <w:szCs w:val="24"/>
        </w:rPr>
        <w:t xml:space="preserve">Aunque persiste la percepción de una Casa Blanca controlada por las grandes petroleras que no ha podido responder de forma contundente a un desastre ambiental, </w:t>
      </w:r>
      <w:r>
        <w:rPr>
          <w:rFonts w:cs="Times New Roman" w:ascii="Times New Roman" w:hAnsi="Times New Roman"/>
          <w:sz w:val="24"/>
          <w:szCs w:val="24"/>
          <w:u w:val="single"/>
        </w:rPr>
        <w:t>Weis afirma que Obama no puede hacer milag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sólo el gobierno, todos estamos a la merced de BP, ellos crearon este desastre y ellos están en la mejor posición para arreglarlo. La pregunta es si están considerando todas las opciones y si existe transparencia en el proceso”, estimó Wei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xperto, el hecho que el gobierno había forzado a BP a hacer públicos los videos en vivo de sus esfuerzos por contener la fuga de crudo, es un paso positivo.</w:t>
      </w:r>
    </w:p>
    <w:p>
      <w:pPr>
        <w:pStyle w:val="Normal"/>
        <w:jc w:val="both"/>
        <w:rPr/>
      </w:pPr>
      <w:r>
        <w:rPr>
          <w:rFonts w:cs="Times New Roman" w:ascii="Times New Roman" w:hAnsi="Times New Roman"/>
          <w:sz w:val="24"/>
          <w:szCs w:val="24"/>
          <w:u w:val="single"/>
        </w:rPr>
        <w:t>Tal vez, la defensa más inusual de la respuesta de la administración Obama al derrame petrolero, la dio el mismo secretario de Interior, Ken Salazar, en un testimonio ante el Congreso, que lleva ya una decena de audiencias sobre el desast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alazar aseguró que la reacción de la Casa Blanca fue tan inmediata y urgente que la misma noche de la explosión “envié a David Hayes, mi segundo al mando, al Golfo sin una muda de calzoncil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ienzan los eufemismos: a la “irresponsabilidad” la denominan “decisión inusu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tragedia que se pudo evita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5/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Decisiones inusuales de BP allanaron el camino para la explosión de su plataforma en el Golfo de Méxic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Ben Casselman y Russell Gold) </w:t>
      </w:r>
    </w:p>
    <w:p>
      <w:pPr>
        <w:pStyle w:val="Normal"/>
        <w:jc w:val="both"/>
        <w:rPr>
          <w:rFonts w:ascii="Times New Roman" w:hAnsi="Times New Roman" w:cs="Times New Roman"/>
          <w:sz w:val="24"/>
          <w:szCs w:val="24"/>
        </w:rPr>
      </w:pPr>
      <w:r>
        <w:rPr>
          <w:rFonts w:cs="Times New Roman" w:ascii="Times New Roman" w:hAnsi="Times New Roman"/>
          <w:sz w:val="24"/>
          <w:szCs w:val="24"/>
        </w:rPr>
        <w:t>El pozo número API 60-817-44169 ya le había causado dolores de cabeza a su principal dueño, BP PLC, antes de que explotara el 20 de abril, destruyendo la plataforma Deepwater Horizon y cobrando la vida de 11 personas.</w:t>
      </w:r>
    </w:p>
    <w:p>
      <w:pPr>
        <w:pStyle w:val="Normal"/>
        <w:jc w:val="both"/>
        <w:rPr>
          <w:rFonts w:ascii="Times New Roman" w:hAnsi="Times New Roman" w:cs="Times New Roman"/>
          <w:sz w:val="24"/>
          <w:szCs w:val="24"/>
        </w:rPr>
      </w:pPr>
      <w:r>
        <w:rPr>
          <w:rFonts w:cs="Times New Roman" w:ascii="Times New Roman" w:hAnsi="Times New Roman"/>
          <w:sz w:val="24"/>
          <w:szCs w:val="24"/>
        </w:rPr>
        <w:t>Los investigadores del gobierno estadounidense aún no han anunciado sus conclusiones sobre las causas de la tragedia. El último eslabón en una cadena de causalidades, dijeron ejecutivos de la industria, fue probablemente una falla en el sello final en la parte superior del pozo o un tapón de cemento en el fondo.</w:t>
      </w:r>
    </w:p>
    <w:p>
      <w:pPr>
        <w:pStyle w:val="Normal"/>
        <w:jc w:val="both"/>
        <w:rPr/>
      </w:pPr>
      <w:r>
        <w:rPr>
          <w:rFonts w:cs="Times New Roman" w:ascii="Times New Roman" w:hAnsi="Times New Roman"/>
          <w:sz w:val="24"/>
          <w:szCs w:val="24"/>
        </w:rPr>
        <w:t xml:space="preserve">Pero ningún factor cuenta la historia completa. </w:t>
      </w:r>
      <w:r>
        <w:rPr>
          <w:rFonts w:cs="Times New Roman" w:ascii="Times New Roman" w:hAnsi="Times New Roman"/>
          <w:sz w:val="24"/>
          <w:szCs w:val="24"/>
          <w:u w:val="single"/>
        </w:rPr>
        <w:t>Una investigación de The Wall Street Journal muestra algo más: BP tomó decisiones durante el curso del proyecto que dejaron el pozo más vulnerable a una explosión, la cual dio paso a un chorro de crudo que los ingenieros aún tratan de contener.</w:t>
      </w:r>
    </w:p>
    <w:p>
      <w:pPr>
        <w:pStyle w:val="Normal"/>
        <w:jc w:val="both"/>
        <w:rPr/>
      </w:pPr>
      <w:r>
        <w:rPr>
          <w:rFonts w:cs="Times New Roman" w:ascii="Times New Roman" w:hAnsi="Times New Roman"/>
          <w:sz w:val="24"/>
          <w:szCs w:val="24"/>
        </w:rPr>
        <w:t>Una vez que gas empezó a fluir de forma ascendente en el pozo, el diseño y los procedimientos seguidos por BP probablemente le ofrecieron una salida más fácil y peligrosa hacia la superficie, según expertos. Quedaban escasas barreras para contener el gas en el pozo e impedir que llegara a la superficie después de que trabajadores, que estaban apresurándose para terminar el trabajo, removieran una medida preventiva, el pesado líquido de perforación conocido como “lodo”.</w:t>
      </w:r>
    </w:p>
    <w:p>
      <w:pPr>
        <w:pStyle w:val="Normal"/>
        <w:jc w:val="both"/>
        <w:rPr/>
      </w:pPr>
      <w:r>
        <w:rPr>
          <w:rFonts w:cs="Times New Roman" w:ascii="Times New Roman" w:hAnsi="Times New Roman"/>
          <w:sz w:val="24"/>
          <w:szCs w:val="24"/>
          <w:u w:val="single"/>
        </w:rPr>
        <w:t>BP ha reconocido un posible “error fundamental” al concluir que era seguro proceder con la eliminación del lodo, de acuerdo con un memorando de dos congresistas estadounidenses divulgado la noche del martes.</w:t>
      </w:r>
    </w:p>
    <w:p>
      <w:pPr>
        <w:pStyle w:val="Normal"/>
        <w:jc w:val="both"/>
        <w:rPr/>
      </w:pPr>
      <w:r>
        <w:rPr>
          <w:rFonts w:cs="Times New Roman" w:ascii="Times New Roman" w:hAnsi="Times New Roman"/>
          <w:sz w:val="24"/>
          <w:szCs w:val="24"/>
          <w:u w:val="single"/>
        </w:rPr>
        <w:t>Algunas de estas decisiones fueron aprobadas por el Servicio de Gestión de Minerales del Departamento del Interior de EE.UU. (MMS), que ha sido blanco de las críticas del presidente Barack Obama por lo que llamó “relaciones demasiado cercanas” con la industria petrolera</w:t>
      </w:r>
      <w:r>
        <w:rPr>
          <w:rFonts w:cs="Times New Roman" w:ascii="Times New Roman" w:hAnsi="Times New Roman"/>
          <w:color w:val="FF0000"/>
          <w:sz w:val="24"/>
          <w:szCs w:val="24"/>
          <w:u w:val="single"/>
        </w:rPr>
        <w:t>.</w:t>
      </w:r>
      <w:r>
        <w:rPr>
          <w:rFonts w:cs="Times New Roman" w:ascii="Times New Roman" w:hAnsi="Times New Roman"/>
          <w:sz w:val="24"/>
          <w:szCs w:val="24"/>
        </w:rPr>
        <w:t xml:space="preserve"> Pero en al menos un caso, la decisión tomada difiere del plan aprobado por el MMS. BP dice que no escatimó en recursos. “Las operaciones seguras y confiables siguen siendo una prioridad, independientemente de cuán retrasado o cuánto esté excedido en costos un pozo”, escribió en un correo electrónico Andrew Gowers, vocero de BP.</w:t>
      </w:r>
    </w:p>
    <w:p>
      <w:pPr>
        <w:pStyle w:val="Normal"/>
        <w:jc w:val="both"/>
        <w:rPr/>
      </w:pPr>
      <w:r>
        <w:rPr>
          <w:rFonts w:cs="Times New Roman" w:ascii="Times New Roman" w:hAnsi="Times New Roman"/>
          <w:sz w:val="24"/>
          <w:szCs w:val="24"/>
        </w:rPr>
        <w:t>Algunos empleados coinciden en que la seguridad era prioridad tanto para BP como para Transocean, la dueña de la plataforma. “La seguridad era su preocupación número uno”, dijo Darin Rupinski, empleado de Transocean, cuyo trabajo era mantener la plataforma en su lug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P empezó en octubre las operaciones en el pozo, usando una plataforma diferente. Después de tres semanas, hizo contacto con un depósito de gas natural. Esto no es inusual, pero dos semanas después un huracán estropeó la plataforma, que tuvo que ser llevada con una grúa al puerto para ser reparada.</w:t>
      </w:r>
    </w:p>
    <w:p>
      <w:pPr>
        <w:pStyle w:val="Normal"/>
        <w:jc w:val="both"/>
        <w:rPr/>
      </w:pPr>
      <w:r>
        <w:rPr>
          <w:rFonts w:cs="Times New Roman" w:ascii="Times New Roman" w:hAnsi="Times New Roman"/>
          <w:sz w:val="24"/>
          <w:szCs w:val="24"/>
          <w:u w:val="single"/>
        </w:rPr>
        <w:t>BP reanudó las actividades en enero, esta vez con la plataforma Deepwater Horizon de Transocean, un caballito de batalla que había usado por años. La petrolera británica solicitó un nuevo permiso de perforación a las autoridades de EEU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20 de abril, los trabajadores descubrieron que el gas se estaba filtrando al pozo, de acuerdo con reportes de perforación de la plataforma a los que tuvo acceso The Wall Street Journal. Los ingenieros les dijeron que taparan con cemento los últimos 600 metros del hoyo de 3.900 metros y continuaran el pozo perforando en otra dirección. La resolución de este incidente se demoró casi una semana, de acuerdo con informes de perforación, sin contar los días perdidos para retroceder y volver a perforar.</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tareas finales fue fijar con cemento el tubo de acero que va hasta la reserva de crudo. El cemento llenaría el espacio entre el exterior del ducto y la roca, previniendo que el gas se filtrara por los costados.</w:t>
      </w:r>
    </w:p>
    <w:p>
      <w:pPr>
        <w:pStyle w:val="Normal"/>
        <w:jc w:val="both"/>
        <w:rPr>
          <w:rFonts w:ascii="Times New Roman" w:hAnsi="Times New Roman" w:cs="Times New Roman"/>
          <w:sz w:val="24"/>
          <w:szCs w:val="24"/>
        </w:rPr>
      </w:pPr>
      <w:r>
        <w:rPr>
          <w:rFonts w:cs="Times New Roman" w:ascii="Times New Roman" w:hAnsi="Times New Roman"/>
          <w:sz w:val="24"/>
          <w:szCs w:val="24"/>
        </w:rPr>
        <w:t>Halliburton, la empresa contratada para hacer este trabajo, le recomendó a BP instalar varios dispositivos para asegurarse de que el tubo quedara centrado antes de aplicar el cemento, según documentos de Halliburton entregados a investigadores del Congreso estadounidense y revisados por The Wall Street Journal. De otra forma, el cemento puede crear pequeños canales a través de los cuales se puede filtrar el gas.</w:t>
      </w:r>
    </w:p>
    <w:p>
      <w:pPr>
        <w:pStyle w:val="Normal"/>
        <w:jc w:val="both"/>
        <w:rPr/>
      </w:pPr>
      <w:r>
        <w:rPr>
          <w:rFonts w:cs="Times New Roman" w:ascii="Times New Roman" w:hAnsi="Times New Roman"/>
          <w:sz w:val="24"/>
          <w:szCs w:val="24"/>
          <w:u w:val="single"/>
        </w:rPr>
        <w:t>En un reporte a BP fechado el 10 de abril, Halliburton advirtió que si la petrolera británica no usaba más dispositivos para centrar el tubo, el pozo tendría un “problema SEVERO de flujo de gas”. De todas formas, BP decidió instalar menos dispositivos que los que recomendó Halliburton (seis en lugar de 21). BP indicó que aún estaba investigando como se centró el tubo. Halliburton insiste en que siguió las instrucciones de BP y que aunque algunas “no fueron consistentes con las mejores prácticas de la industria”, estaban “dentro de los estándares acep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plicación del cemento era especialmente importante en este pozo porque BP usó un solo tubo largo, hecho de secciones atornilladas, desde el lecho marino hasta la reserva de crudo.</w:t>
      </w:r>
    </w:p>
    <w:p>
      <w:pPr>
        <w:pStyle w:val="Normal"/>
        <w:jc w:val="both"/>
        <w:rPr/>
      </w:pPr>
      <w:r>
        <w:rPr>
          <w:rFonts w:cs="Times New Roman" w:ascii="Times New Roman" w:hAnsi="Times New Roman"/>
          <w:sz w:val="24"/>
          <w:szCs w:val="24"/>
          <w:u w:val="single"/>
        </w:rPr>
        <w:t>Las empresas a menudo utilizan dos tubos, uno dentro del otro, sellados juntos, y es el pequeño el que va hasta la reserva. Con este sistema, si el gas intenta filtrarse, tiene que atravesar no sólo el cemento, sino el sello que conecta los tubos. O sea, que el diseño más tradicional suministra un nivel adicional de protección, pero también requiere otro tubo largo y costoso. Gowers, el portavoz de BP, señaló que el diseño del pozo no era inusual. Los ingenieros de BP “evalúan varios factores” para determinar qué diseño usar en cada pozo, manifest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l diseño del pozo y de la importancia del cemento, los informes diarios de extracción muestran que BP no realizó un proceso crucial, pero lento, que le podría haber permitido detectar y eliminar la acumulación de gas en el pozo.</w:t>
      </w:r>
    </w:p>
    <w:p>
      <w:pPr>
        <w:pStyle w:val="Normal"/>
        <w:jc w:val="both"/>
        <w:rPr>
          <w:rFonts w:ascii="Times New Roman" w:hAnsi="Times New Roman" w:cs="Times New Roman"/>
          <w:sz w:val="24"/>
          <w:szCs w:val="24"/>
        </w:rPr>
      </w:pPr>
      <w:r>
        <w:rPr>
          <w:rFonts w:cs="Times New Roman" w:ascii="Times New Roman" w:hAnsi="Times New Roman"/>
          <w:sz w:val="24"/>
          <w:szCs w:val="24"/>
        </w:rPr>
        <w:t>Antes de realizar tareas con cemento en el pozo, la práctica común en la industria es circular el lodo de perforación por el pozo, haciendo subir el barro hasta la plataforma de perforación. El proceso permite a los trabajadores observar el lodo para ver si está absorbiendo el g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irculación de todo el lodo en un pozo de 5.600 metros como éste es un proceso que tarda entre seis y 12 horas, afirman personas que lo han hecho. Pero la circulación del lodo en este pozo se hizo en apenas 30 minutos el 19 de abril, según los registros de perforación, ni siquiera el tiempo suficiente para hacer llegar el lodo del fondo a la superficie. Los registros indican que circularon 111 barriles, una pequeña fracción del total.</w:t>
      </w:r>
    </w:p>
    <w:p>
      <w:pPr>
        <w:pStyle w:val="Normal"/>
        <w:jc w:val="both"/>
        <w:rPr/>
      </w:pPr>
      <w:r>
        <w:rPr>
          <w:rFonts w:cs="Times New Roman" w:ascii="Times New Roman" w:hAnsi="Times New Roman"/>
          <w:sz w:val="24"/>
          <w:szCs w:val="24"/>
          <w:u w:val="single"/>
        </w:rPr>
        <w:t>Esta decisión podría haber dejado gas en el fondo del pozo. Cuando los empleados echaron cemento para sellar los lados, el gas habría sido empujado hacia la parte exterior del pozo. Al expandirse en su ascenso, habría alcanzado la zona superior del pozo, donde o bien habría presionado contra un enorme cierre en el lecho marino o habría ascendido aún más y alcanzado la parte inferior de la tubería que conectaba el pozo a la plataforma. Gowers señala que la cantidad de tiempo empleado para circular lodo es “uno de los numerosos parámetros que se toman en cuenta a la hora de diseñar un exitoso trabajo con cemento”. Agregó que la investigación de BP sigue en cur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es ingenieros de plataformas marinas que revisaron los informes de perforación a petición de The Wall Street Journal calificaron de error grave el hecho de que el lodo no circulara complet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P tampoco hizo pruebas para comprobar el cemento final una vez se inyectó en el pozo, a pesar de la importancia del cemento para el diseño del pozo y pese a la advertencia de Halliburton de que el cemento podría no asentarse debidamente. BP dijo el martes que no se llevaron a cabo las pruebas porque tan sólo eran necesarias si había señales de problemas en las tareas con el cemento y la operación parecía ser satisfactoria. El mismo día, sin embargo, directivos de BP dijeron a investigadores del Congreso que antes de la catástrofe hubo indicios de que el cemento podía haberse contaminado y que algunos equipos usados en el proceso no funcionaron correctamente, según un memorando de dos congres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mbiente en la plataforma el 20 de abril era optimista. Tan sólo dos cosas se interponían entre la plataforma y la explosiva mezcla de gas y crudo. Una era el pesado barro de extracción. La otra era la válvula de sellado cerca del lecho marino. Pero la válvula de seguridad tenía varios problemas, entre ellos defectos hidráulicos.</w:t>
      </w:r>
    </w:p>
    <w:p>
      <w:pPr>
        <w:pStyle w:val="Normal"/>
        <w:jc w:val="both"/>
        <w:rPr/>
      </w:pPr>
      <w:r>
        <w:rPr>
          <w:rFonts w:cs="Times New Roman" w:ascii="Times New Roman" w:hAnsi="Times New Roman"/>
          <w:sz w:val="24"/>
          <w:szCs w:val="24"/>
          <w:u w:val="single"/>
        </w:rPr>
        <w:t>Para las 8:00 p.m., BP se mostraba satisfecha con la prueba y confiaba en seguir adelante. Esto fue lo que podría haber sido “un error fundamental”, dijo el martes un ejecutivo de BP a funcionarios del Congreso, según el memorando de dos legisladores estadounidenses. Siguiendo las órdenes de BP, empleados de Transocean comenzaron a reemplazar el lodo con agua marina, según entrevistas de la Guardia Costera con Kaluza y Donald Vidrine, el ejecutivo de mayor rango de BP en la plataforma. La extracción del lodo impide que contamine el mar pero disminuye el peso para contener el gas.</w:t>
      </w:r>
    </w:p>
    <w:p>
      <w:pPr>
        <w:pStyle w:val="Normal"/>
        <w:jc w:val="both"/>
        <w:rPr>
          <w:rFonts w:ascii="Times New Roman" w:hAnsi="Times New Roman" w:cs="Times New Roman"/>
          <w:sz w:val="24"/>
          <w:szCs w:val="24"/>
        </w:rPr>
      </w:pPr>
      <w:r>
        <w:rPr>
          <w:rFonts w:cs="Times New Roman" w:ascii="Times New Roman" w:hAnsi="Times New Roman"/>
          <w:sz w:val="24"/>
          <w:szCs w:val="24"/>
        </w:rPr>
        <w:t>Los planes de BP en el pozo, aprobados por el MMS el 16 de abril, contemplan la retirada del lodo antes de realizar los dos procesos diseñados para garantizar que el gas no llegue al pozo. En el primer procedimiento, se instala un muelle gigantesco para sellar la válvula en la parte superior del pozo antes de comenzar a extraer el lodo. No hay pruebas de que se hiciera este proceso. En el segundo, BP decidió extraer el lodo antes de colocar un segundo cierre de cemento dentro del pozo.</w:t>
      </w:r>
    </w:p>
    <w:p>
      <w:pPr>
        <w:pStyle w:val="Normal"/>
        <w:jc w:val="both"/>
        <w:rPr/>
      </w:pPr>
      <w:r>
        <w:rPr>
          <w:rFonts w:cs="Times New Roman" w:ascii="Times New Roman" w:hAnsi="Times New Roman"/>
          <w:sz w:val="24"/>
          <w:szCs w:val="24"/>
          <w:u w:val="single"/>
        </w:rPr>
        <w:t>En documentos presentados al Congreso, BP ofreció una hipótesis bajo la cual el gas se pudo haber introducido en la tubería debido al mal asentamiento del cemento en el fondo del pozo. BP planeaba colocar un segundo cierre de cemento en el pozo, pero los trabajadores comenzaron a retirar el lodo antes de colocar el cierre, lo que permitiría que cualquier gas dentro de la tubería ascienda a la plataforma</w:t>
      </w:r>
      <w:r>
        <w:rPr>
          <w:rFonts w:cs="Times New Roman" w:ascii="Times New Roman" w:hAnsi="Times New Roman"/>
          <w:sz w:val="24"/>
          <w:szCs w:val="24"/>
        </w:rPr>
        <w:t>. Ese plan fue aprobado por el MMS el 16 de abril, según el permiso revisado por el Journal. Una portavoz del Departamento de Interior, del cual forma parte el MMS, dijo que estaba “analizando todo, desde lo que ocurrió en la plataforma aquella noche y el equipo usado hasta los procesos de seguridad, pruebas y emer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rededor de las 9:45, el agua del mar y el lodo restante comenzaron a ascender por la tubería. Trabajadores de Transocean intentaron controlar el pozo, pero ninguna medida funcionó. Según las declaraciones de testigos, varios trabajadores apretaron el botón de emergencia para activar la válvula de sellado y separar la plataforma del pozo, pero ya era demasiado tarde. El gas que salía del pozo encontró una fuente de ignición y una explosión sacudió la platafor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76875" cy="4762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8" r="-7" b="-8"/>
                    <a:stretch>
                      <a:fillRect/>
                    </a:stretch>
                  </pic:blipFill>
                  <pic:spPr bwMode="auto">
                    <a:xfrm>
                      <a:off x="0" y="0"/>
                      <a:ext cx="5476875" cy="4762500"/>
                    </a:xfrm>
                    <a:prstGeom prst="rect">
                      <a:avLst/>
                    </a:prstGeom>
                  </pic:spPr>
                </pic:pic>
              </a:graphicData>
            </a:graphic>
          </wp:inline>
        </w:drawing>
      </w:r>
    </w:p>
    <w:p>
      <w:pPr>
        <w:pStyle w:val="Normal"/>
        <w:jc w:val="both"/>
        <w:rPr>
          <w:rFonts w:ascii="Times New Roman" w:hAnsi="Times New Roman" w:eastAsia="Times New Roman" w:cs="Times New Roman"/>
          <w:color w:val="FF0000"/>
          <w:sz w:val="24"/>
          <w:szCs w:val="24"/>
          <w:u w:val="single"/>
          <w:lang w:val="en" w:eastAsia="es-ES"/>
        </w:rPr>
      </w:pPr>
      <w:r>
        <w:rPr>
          <w:rFonts w:eastAsia="Times New Roman" w:cs="Times New Roman" w:ascii="Times New Roman" w:hAnsi="Times New Roman"/>
          <w:color w:val="FF0000"/>
          <w:sz w:val="24"/>
          <w:szCs w:val="24"/>
          <w:u w:val="single"/>
          <w:lang w:val="en" w:eastAsia="es-ES"/>
        </w:rPr>
      </w:r>
    </w:p>
    <w:p>
      <w:pPr>
        <w:pStyle w:val="Normal"/>
        <w:jc w:val="both"/>
        <w:rPr/>
      </w:pPr>
      <w:r>
        <w:rPr>
          <w:rFonts w:cs="Times New Roman" w:ascii="Times New Roman" w:hAnsi="Times New Roman"/>
          <w:sz w:val="24"/>
          <w:szCs w:val="24"/>
          <w:u w:val="single"/>
        </w:rPr>
        <w:t>... y a la “avaricia” la llaman: “atracción económica de las perforaciones maríti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perforaciones marítimas</w:t>
      </w:r>
      <w:r>
        <w:rPr>
          <w:rFonts w:cs="Times New Roman" w:ascii="Times New Roman" w:hAnsi="Times New Roman"/>
          <w:sz w:val="24"/>
          <w:szCs w:val="24"/>
        </w:rPr>
        <w:t xml:space="preserve"> (Expansión - </w:t>
      </w:r>
      <w:r>
        <w:rPr>
          <w:rFonts w:cs="Times New Roman" w:ascii="Times New Roman" w:hAnsi="Times New Roman"/>
          <w:b/>
          <w:sz w:val="24"/>
          <w:szCs w:val="24"/>
        </w:rPr>
        <w:t>28/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Lex Colum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las polillas con una llama, las empresas energéticas no pueden evitar sentirse atraídas, en ocasiones de forma fatídica, hacia situaciones con las que ya han sufrido graves daños en el pasado.</w:t>
      </w:r>
    </w:p>
    <w:p>
      <w:pPr>
        <w:pStyle w:val="Normal"/>
        <w:jc w:val="both"/>
        <w:rPr>
          <w:rFonts w:ascii="Times New Roman" w:hAnsi="Times New Roman" w:cs="Times New Roman"/>
          <w:sz w:val="24"/>
          <w:szCs w:val="24"/>
        </w:rPr>
      </w:pPr>
      <w:r>
        <w:rPr>
          <w:rFonts w:cs="Times New Roman" w:ascii="Times New Roman" w:hAnsi="Times New Roman"/>
          <w:sz w:val="24"/>
          <w:szCs w:val="24"/>
        </w:rPr>
        <w:t>Es el caso de petroestados como Nigeria, nacionalizadores en serie de recursos como Venezuela, y sucederá sin lugar a dudas con las perforaciones marítimas, no importa el coste que las autoridades estadounidenses impongan a la industria tras la catástrofe del Golfo de Méx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efensores del consumidor como la Agencia Internacional de la Energía están nerviosos por las nuevas y estrictas regulaciones, y hacen hincapié en que hay que seguir buscando las escasas reservas mundiales de petróleo, ya sea en las profundidades marítimas o en las inexploradas aguas del Ár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temor a una caída en picado en la producción submarina parece exagerado, ya que estos proyectos resultan de por sí tan caros que sería un “error” pagar el coste de instalar los últimos equipos, asegura un veterano de la industria. Es mucho más significativo el riesgo que representa equivocarse en los cálculos geológicos.</w:t>
      </w:r>
    </w:p>
    <w:p>
      <w:pPr>
        <w:pStyle w:val="Normal"/>
        <w:jc w:val="both"/>
        <w:rPr>
          <w:rFonts w:ascii="Times New Roman" w:hAnsi="Times New Roman" w:cs="Times New Roman"/>
          <w:sz w:val="24"/>
          <w:szCs w:val="24"/>
        </w:rPr>
      </w:pPr>
      <w:r>
        <w:rPr>
          <w:rFonts w:cs="Times New Roman" w:ascii="Times New Roman" w:hAnsi="Times New Roman"/>
          <w:sz w:val="24"/>
          <w:szCs w:val="24"/>
        </w:rPr>
        <w:t>Tomemos, por ejemplo, otro importante proyecto de BP en el Golfo de México, Thunder Horse, cuyo desarrollo costó miles de millones de dólares y que se esperaba que produjera 250.000 barriles diarios (mil millones de barriles a lo largo de su vida). Ha alcanzado su techo cerca de un tercio por debajo de las expectativas. Si esto se extrapola a la vida del proyecto, ese déficit, unido a la menor producción de gas, podría resultar más costoso que los cálculos más cuantiosos de daños derivados del reciente accidente.</w:t>
      </w:r>
    </w:p>
    <w:p>
      <w:pPr>
        <w:pStyle w:val="Normal"/>
        <w:jc w:val="both"/>
        <w:rPr>
          <w:rFonts w:ascii="Times New Roman" w:hAnsi="Times New Roman" w:cs="Times New Roman"/>
          <w:sz w:val="24"/>
          <w:szCs w:val="24"/>
        </w:rPr>
      </w:pPr>
      <w:r>
        <w:rPr>
          <w:rFonts w:cs="Times New Roman" w:ascii="Times New Roman" w:hAnsi="Times New Roman"/>
          <w:sz w:val="24"/>
          <w:szCs w:val="24"/>
        </w:rPr>
        <w:t>Si el coste de la regulación estadounidense resulta demasiado alto, la actividad podría desaparecer en Norteamérica. Pero esto elevaría el atractivo de los yacimientos de la costa occidental de África, Brasil y el Mar de Barents. Y, pese a que pueda parecer cruel teniendo en cuenta que el petróleo sigue contaminando el Golfo, seguir permitiendo la viabilidad de las perforaciones marítimas en EEUU podría suponer menos riesgos medioambientales que otras opciones. Del extranjero llegaría un mayor número de barriles con más probabilidades sufrir vertidos, o de arenas bituminosas perjudiciales para el medio ambiente, una fuente marginal en la actu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atracción económica de las perforaciones marítimas es demasiado persuasiva para la industria como para que ni si quiera una debacle como la de BP la disuada de seguir con el negocio. Los magnates del petróleo acudirán allí donde haya crudo, por mucho que duelan las quemaduras. </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Revela The Wall Street Journal: “No había nadie a cargo” (donde mueren las palab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epwater Horizon: un desastre para el cual nadie parecía estar prepara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ouglas Blackmon, Vanessa O'Connell, Alexandra Berzon y Ana Campoy)</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20 de abril, en los minutos posteriores a que una cadena de explosiones de gas la debilitara seriamente, reinaba la confusión en Deepwater Horizon, la plataforma de la petrolera británica BP PLC. Las llamas se propagaron con rapidez, se cortó la energía eléctrica y trabajadores aterrados se lanzaban al mar oscuro y cubierto de petróleo.</w:t>
      </w:r>
    </w:p>
    <w:p>
      <w:pPr>
        <w:pStyle w:val="Normal"/>
        <w:jc w:val="both"/>
        <w:rPr>
          <w:rFonts w:ascii="Times New Roman" w:hAnsi="Times New Roman" w:cs="Times New Roman"/>
          <w:sz w:val="24"/>
          <w:szCs w:val="24"/>
        </w:rPr>
      </w:pPr>
      <w:r>
        <w:rPr>
          <w:rFonts w:cs="Times New Roman" w:ascii="Times New Roman" w:hAnsi="Times New Roman"/>
          <w:sz w:val="24"/>
          <w:szCs w:val="24"/>
        </w:rPr>
        <w:t>El capitán Curt Kuchta estaba reunido con un grupo de 10 ejecutivos y miembros de la tripulación.</w:t>
      </w:r>
    </w:p>
    <w:p>
      <w:pPr>
        <w:pStyle w:val="Normal"/>
        <w:jc w:val="both"/>
        <w:rPr/>
      </w:pPr>
      <w:r>
        <w:rPr>
          <w:rFonts w:cs="Times New Roman" w:ascii="Times New Roman" w:hAnsi="Times New Roman"/>
          <w:sz w:val="24"/>
          <w:szCs w:val="24"/>
        </w:rPr>
        <w:t xml:space="preserve">Andrea Fleytas, una empleada de 23 años que ayudaba a operar la sofisticada maquinaria de navegación, se percató de improviso de un grave descuido: nadie había enviado una señal de socorro, recuerda en una entrevista. Fleytas se apoderó de la radio y empezó a llamar en una señal que utilizan la Guardia Costera de Estados Unidos y otras embarcaciones. </w:t>
      </w:r>
      <w:r>
        <w:rPr>
          <w:rFonts w:cs="Times New Roman" w:ascii="Times New Roman" w:hAnsi="Times New Roman"/>
          <w:color w:val="FF0000"/>
          <w:sz w:val="24"/>
          <w:szCs w:val="24"/>
          <w:u w:val="single"/>
        </w:rPr>
        <w:t>“Auxilio, auxilio. Esta es Deepwater Horizon. Tenemos un incendio fuera de control”.</w:t>
      </w:r>
    </w:p>
    <w:p>
      <w:pPr>
        <w:pStyle w:val="Normal"/>
        <w:jc w:val="both"/>
        <w:rPr>
          <w:rFonts w:ascii="Times New Roman" w:hAnsi="Times New Roman" w:cs="Times New Roman"/>
          <w:sz w:val="24"/>
          <w:szCs w:val="24"/>
        </w:rPr>
      </w:pPr>
      <w:r>
        <w:rPr>
          <w:rFonts w:cs="Times New Roman" w:ascii="Times New Roman" w:hAnsi="Times New Roman"/>
          <w:sz w:val="24"/>
          <w:szCs w:val="24"/>
        </w:rPr>
        <w:t>Cuando el capitán Kuchta se dio cuenta de lo que había hecho la reprendió. “No le di autorización para hacer eso”, le dijo, según el testimonio de Fley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análisis realizado por The Wall Street Journal sobre lo ocurrido a bordo de la Deepwater Horizon justo antes y después de las explosiones sugiere que la plataforma petrolífera no estaba preparada para la clase de desastre que se produjo y se vio sobrepasada una vez que sucedió. Los acontecimientos del puente plantean interrogantes sobre si los supervisores de la plataforma estaban preparados para manejar una emergencia tan súbita y evacuar la plataforma y si, en un contexto más amplio, EE.UU. cuenta con las suficientes normas de seguridad en todas las complejas operaciones de perforación en aguas muy profundas.</w:t>
      </w:r>
    </w:p>
    <w:p>
      <w:pPr>
        <w:pStyle w:val="Normal"/>
        <w:jc w:val="both"/>
        <w:rPr>
          <w:rFonts w:ascii="Times New Roman" w:hAnsi="Times New Roman" w:cs="Times New Roman"/>
          <w:sz w:val="24"/>
          <w:szCs w:val="24"/>
        </w:rPr>
      </w:pPr>
      <w:r>
        <w:rPr>
          <w:rFonts w:cs="Times New Roman" w:ascii="Times New Roman" w:hAnsi="Times New Roman"/>
          <w:sz w:val="24"/>
          <w:szCs w:val="24"/>
        </w:rPr>
        <w:t>El fin de semana, BP inició un nuevo intento por contener el derrame de petróleo en el Golfo de México, después de que el procedimiento anterior, conocido como Top Kill, no funcionó. La esperanza es instalar un tubo que desvíe el crudo hacia la superficie.</w:t>
      </w:r>
    </w:p>
    <w:p>
      <w:pPr>
        <w:pStyle w:val="Normal"/>
        <w:jc w:val="both"/>
        <w:rPr>
          <w:rFonts w:ascii="Times New Roman" w:hAnsi="Times New Roman" w:cs="Times New Roman"/>
          <w:sz w:val="24"/>
          <w:szCs w:val="24"/>
        </w:rPr>
      </w:pPr>
      <w:r>
        <w:rPr>
          <w:rFonts w:cs="Times New Roman" w:ascii="Times New Roman" w:hAnsi="Times New Roman"/>
          <w:sz w:val="24"/>
          <w:szCs w:val="24"/>
        </w:rPr>
        <w:t>Falta de prepa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guiente recuento de lo sucedido sobre la plataforma en el momento de las explosiones, que mataron a 11 personas, se basa en entrevistas con sobrevivientes, sus relatos por escrito, testimonios ante la Guardia Costera y documentos internos del operador de plataformas petroleras Transocean Ltd. y la propia BP.</w:t>
      </w:r>
    </w:p>
    <w:p>
      <w:pPr>
        <w:pStyle w:val="Normal"/>
        <w:jc w:val="both"/>
        <w:rPr/>
      </w:pPr>
      <w:r>
        <w:rPr>
          <w:rFonts w:cs="Times New Roman" w:ascii="Times New Roman" w:hAnsi="Times New Roman"/>
          <w:sz w:val="24"/>
          <w:szCs w:val="24"/>
        </w:rPr>
        <w:t xml:space="preserve">En respuestas escritas a las preguntas de The Wall Street Journal, Transocean afirmó que el tiempo transcurrido entre la primera señal de peligro y la explosión catastrófica fue demasiado breve como para que la tripulación hubiera podido hacer algo para prevenir o minimizar el desastre. </w:t>
      </w:r>
      <w:r>
        <w:rPr>
          <w:rFonts w:cs="Times New Roman" w:ascii="Times New Roman" w:hAnsi="Times New Roman"/>
          <w:sz w:val="24"/>
          <w:szCs w:val="24"/>
          <w:u w:val="single"/>
        </w:rPr>
        <w:t>La empresa resaltó que la cadena de mando de la plataforma estaba funcionando y “no dificultó el tiempo o las actividades de respuesta”.</w:t>
      </w:r>
    </w:p>
    <w:p>
      <w:pPr>
        <w:pStyle w:val="Normal"/>
        <w:jc w:val="both"/>
        <w:rPr/>
      </w:pPr>
      <w:r>
        <w:rPr>
          <w:rFonts w:cs="Times New Roman" w:ascii="Times New Roman" w:hAnsi="Times New Roman"/>
          <w:sz w:val="24"/>
          <w:szCs w:val="24"/>
        </w:rPr>
        <w:t xml:space="preserve">Durante una audiencia ante la Guardia Costera el jueves, </w:t>
      </w:r>
      <w:r>
        <w:rPr>
          <w:rFonts w:cs="Times New Roman" w:ascii="Times New Roman" w:hAnsi="Times New Roman"/>
          <w:sz w:val="24"/>
          <w:szCs w:val="24"/>
          <w:u w:val="single"/>
        </w:rPr>
        <w:t>Jimmy Wayne Harrell, el ejecutivo de mayor rango de Transocean en la plataforma, reconoció que una rotura en la cadena de mando en la plataforma generó “confusión”.</w:t>
      </w:r>
      <w:r>
        <w:rPr>
          <w:rFonts w:cs="Times New Roman" w:ascii="Times New Roman" w:hAnsi="Times New Roman"/>
          <w:sz w:val="24"/>
          <w:szCs w:val="24"/>
        </w:rPr>
        <w:t xml:space="preserve"> En la misma audiencia, el </w:t>
      </w:r>
      <w:r>
        <w:rPr>
          <w:rFonts w:cs="Times New Roman" w:ascii="Times New Roman" w:hAnsi="Times New Roman"/>
          <w:sz w:val="24"/>
          <w:szCs w:val="24"/>
          <w:u w:val="single"/>
        </w:rPr>
        <w:t>capitán Kuchta señaló que las comunicaciones no habían sido un problema. BP optó por no referirse a ningún evento ocurrido el 20 de abril.</w:t>
      </w:r>
    </w:p>
    <w:p>
      <w:pPr>
        <w:pStyle w:val="Normal"/>
        <w:jc w:val="both"/>
        <w:rPr/>
      </w:pPr>
      <w:r>
        <w:rPr>
          <w:rFonts w:cs="Times New Roman" w:ascii="Times New Roman" w:hAnsi="Times New Roman"/>
          <w:sz w:val="24"/>
          <w:szCs w:val="24"/>
        </w:rPr>
        <w:t xml:space="preserve">En los minutos previos a la explosión de la Deepwater Horizon, casi nadie a bordo se dio cuenta de que se estaban gestando problemas serios, salvo unos pocos hombres sobre el piso de perforación, el más alto de los tres niveles en la gigantesca estructura. </w:t>
      </w:r>
      <w:r>
        <w:rPr>
          <w:rFonts w:cs="Times New Roman" w:ascii="Times New Roman" w:hAnsi="Times New Roman"/>
          <w:color w:val="FF0000"/>
          <w:sz w:val="24"/>
          <w:szCs w:val="24"/>
          <w:u w:val="single"/>
        </w:rPr>
        <w:t>El mar estaba calmado y una brisa fresca soplaba desde el norte. El capitán Kuchta recibía la visita de dos ejecutivos de BP para celebrar siete años sin accidentes serios en la plataforma.</w:t>
      </w:r>
    </w:p>
    <w:p>
      <w:pPr>
        <w:pStyle w:val="Normal"/>
        <w:jc w:val="both"/>
        <w:rPr>
          <w:rFonts w:ascii="Times New Roman" w:hAnsi="Times New Roman" w:cs="Times New Roman"/>
          <w:sz w:val="24"/>
          <w:szCs w:val="24"/>
        </w:rPr>
      </w:pPr>
      <w:r>
        <w:rPr>
          <w:rFonts w:cs="Times New Roman" w:ascii="Times New Roman" w:hAnsi="Times New Roman"/>
          <w:sz w:val="24"/>
          <w:szCs w:val="24"/>
        </w:rPr>
        <w:t>Casi 20 hombres operaban la maquinaria de perforación, que ya había horadado unos 4.000 metros de rocas a unos 1.500 metros de profundidad en el Golfo de México.</w:t>
      </w:r>
    </w:p>
    <w:p>
      <w:pPr>
        <w:pStyle w:val="Normal"/>
        <w:jc w:val="both"/>
        <w:rPr/>
      </w:pPr>
      <w:r>
        <w:rPr>
          <w:rFonts w:cs="Times New Roman" w:ascii="Times New Roman" w:hAnsi="Times New Roman"/>
          <w:sz w:val="24"/>
          <w:szCs w:val="24"/>
        </w:rPr>
        <w:t>Alrededor de las 21.47, trabajadores en toda la plataforma escucharon un repentino silbido de gas metano. El metano suele estar presente en la tierra adyacente a los depósitos de crudo y controlar su amenaza es una parte habitual de la perforación. Cuando se detecta el metano, como había sucedido en las semanas previas en Deepwater Horizon, un fluido denso de perforación llamado “lodo” se bombea al pozo para que actúe como contrapeso e impida que el gas ascienda a la superficie.</w:t>
      </w:r>
    </w:p>
    <w:p>
      <w:pPr>
        <w:pStyle w:val="Normal"/>
        <w:jc w:val="both"/>
        <w:rPr/>
      </w:pPr>
      <w:r>
        <w:rPr>
          <w:rFonts w:cs="Times New Roman" w:ascii="Times New Roman" w:hAnsi="Times New Roman"/>
          <w:sz w:val="24"/>
          <w:szCs w:val="24"/>
          <w:u w:val="single"/>
        </w:rPr>
        <w:t>En un lapso de dos minutos, la presión causada por el gas en el ducto del pozo había aumentado de forma drástica, indican los documentos de perforación. Un torrente de gas metano azotó la plataforma. La energía eléctrica se cortó en toda la embarcación. “Todo empezó a saltar y a estremecerse”, recuerda en una entrevista Kevin Senegal, un limpiador de tanques de 45 años.</w:t>
      </w:r>
    </w:p>
    <w:p>
      <w:pPr>
        <w:pStyle w:val="Normal"/>
        <w:jc w:val="both"/>
        <w:rPr>
          <w:rFonts w:ascii="Times New Roman" w:hAnsi="Times New Roman" w:cs="Times New Roman"/>
          <w:sz w:val="24"/>
          <w:szCs w:val="24"/>
        </w:rPr>
      </w:pPr>
      <w:r>
        <w:rPr>
          <w:rFonts w:cs="Times New Roman" w:ascii="Times New Roman" w:hAnsi="Times New Roman"/>
          <w:sz w:val="24"/>
          <w:szCs w:val="24"/>
        </w:rPr>
        <w:t>Fleytas, una de las tres mujeres que laboraban en Deepwater Horizon, se encontraba en el puente supervisando la ubicación y la estabilidad exactas de la plataforma. Por unos instantes, todos los equipos dejaron de funcionar. Posteriormente, una batería de repuesto entró en acción. Fleytas y sus colegas revisaban sus monitores, que indicaban que ningún motor funcionaba. Sonaban múltiples alarmas de gas. Uno de los seis enormes motores que estabilizaban la plataforma flotante estaba fuera de control.</w:t>
      </w:r>
    </w:p>
    <w:p>
      <w:pPr>
        <w:pStyle w:val="Normal"/>
        <w:jc w:val="both"/>
        <w:rPr/>
      </w:pPr>
      <w:r>
        <w:rPr>
          <w:rFonts w:cs="Times New Roman" w:ascii="Times New Roman" w:hAnsi="Times New Roman"/>
          <w:sz w:val="24"/>
          <w:szCs w:val="24"/>
          <w:u w:val="single"/>
        </w:rPr>
        <w:t>No se había detectado metano en la Deepwater Horizon antes de la enorme explosión de gas. Por eso, no se había declarado la emergencia de gas “Nivel 1”, que se activa cuando se detectan niveles “peligrosos” de gas en el pozo, según miembros de la tripulación. Eso significa que la tripulación no había recibido ninguna alerta general para prepararse para los problemas y ninguna orden de cerrar cualquier cosa que pudiera prender el g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regulaciones del pozo establecen que ante una emergencia de este tipo, los dos ejecutivos de mayor jerarquía en la plataforma, que el 20 de abril eran Donald Vidrine, de BP, y el director de instalación de Transocean, Jimmy Wayne Harrell, debían dirigirse al piso de perforación y evaluar la situación de forma conjunta. Pero como no se declaró emergencia alguna, ninguno de los dos lo hizo, según numerosos empleados de la platafor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nsocean afirma que se siguieron la cadena de mando de la plataforma y los estándares de seguridad y que, asimismo, se trabajó de forma efectiva bajo las circunstancias. Harrell no devolvió llamados en busca de comentarios. BP manifestó que Vidrine no estaba disponible para referirse al t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bía nadie a cargo </w:t>
      </w:r>
    </w:p>
    <w:p>
      <w:pPr>
        <w:pStyle w:val="Normal"/>
        <w:jc w:val="both"/>
        <w:rPr/>
      </w:pPr>
      <w:r>
        <w:rPr>
          <w:rFonts w:cs="Times New Roman" w:ascii="Times New Roman" w:hAnsi="Times New Roman"/>
          <w:sz w:val="24"/>
          <w:szCs w:val="24"/>
          <w:u w:val="single"/>
        </w:rPr>
        <w:t>En los momentos previos a la explosión, se hicieron cuatro llamadas de emergencia desde el piso de perforación a altos miembros de la tripulación, según un documento de BP revisado por The Wall Street Journal. Una fue dirigida a Vidrine, según notas sobre una declaración que realizó ante la Guardia Costera a la que tuvo acceso The Wall Street Journal. Vidrine se apresuró a dirigirse al piso de perforación, pero ya había “lodo por todos lados”, le dijo a la Guardia Cos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rededor de las 21.50, Stephen Curtis, un ayudante de perforación, llamó al encargado de herramientas de más jerarquía, Randy Ezell, quien se encontraba descansando en su camarote, según una declaración de Ezell ante la Guardia Costera revisada por The Wall Street Journal. Curtis indicó que el metano ingresaba al pozo y los trabajadores estaban a punto de perder el contro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s empleados de la plataforma que luego hablaron sobre el tema con Ezell afirmaron que este último les dijo que Anderson iba a poner en marcha el dispositivo para prevenir una explosión, un aparato de 45 toneladas diseñado para cortar el oleoducto de perforación en el fondo del océano y sellar el pozo en menos de un minuto. Si se hubiera activado a tiempo, podría haber sido suficiente para impedir las explosiones o, por lo menos, limitar la magnitud del desastre, según algunos expertos de perforación. Ezell se preparó para dirigirse al piso de perforación, según su declar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undos más tarde, el metano, que es más pesado que el aire, se prendió, posiblemente debido a los movimientos del motor fuera de control. Así se inició la catastrófica explosión que voló importantes secciones de Deepwater Horizon, cortó por lo menos un motor, incendió grandes partes de la plataforma y permitió que el petróleo comenzara a derramarse al m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rtis, un ex militar al que le gustaba cazar pavos, y Anderson, el padre de dos hijos que pretendía dejar de trabajar en la plataforma cuando terminara su turno de 21 días, casi sin dudas murieron de forma instantánea, según otros trabajadores. Lo mismo ocurrió con el veterano Dewey Revette. Seis hombres que trabajaban cerca también fallecieron. Clark, el perforador asistente que se había dirigido a las escaleras a ayudar, también perdió la vida. Dale Burkeen, quien operaba la grúa de gran altura de la plataforma, también falleció luego de ser expulsado de una pasarela y caer más de 9 met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continuación se produjo una serie de detonaciones. Miembros de la tripulación estaban esparcidos por las habitaciones, con múltiples roturas de huesos y quemaduras graves.</w:t>
      </w:r>
    </w:p>
    <w:p>
      <w:pPr>
        <w:pStyle w:val="Normal"/>
        <w:jc w:val="both"/>
        <w:rPr/>
      </w:pPr>
      <w:r>
        <w:rPr>
          <w:rFonts w:cs="Times New Roman" w:ascii="Times New Roman" w:hAnsi="Times New Roman"/>
          <w:color w:val="FF0000"/>
          <w:sz w:val="24"/>
          <w:szCs w:val="24"/>
          <w:u w:val="single"/>
        </w:rPr>
        <w:t>Desde el puente, el contramaestre David Young corrió para investigar las explosiones y prepararse para combatir el fuego. Luego de encontrar sólo un miembro de la tripulación en su puesto, regresó al puente. Los miembros de la tripulación afirman que no se realizaron esfuerzos significativos para combatir el incendio. “No teníamos bombas de fuego. No se podía hacer otra cosa más que abandonar la nave”, afirmó el capitán Kuchta, en su testimonio ante la Guardia Costera a fines de may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escena era muy caótica”, indicó el trabajador Carlos Ramos en una entrevista. Los empleados heridos estaban tirados en la cubierta. “No había cadena de mando. Nadie estaba a cargo”, afirmó Ramos. Los trabajadores aterrados comenzaron a lanzarse al mar, un salto de más de 20 metros hacia la oscuridad. Un empleado avisó por radio al puente que los trabajadores estaban saltando por la bor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vocero de Transocean afirmó que la empresa aún no ha podido determinar exactamente lo que sucedió en la zona de abordaje de los botes salvavidas o cuántos operadores de botes salvavidas estaban dispon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apitán Kuchta y alrededor de otros 10 ejecutivos y miembros de la tripulación, incluida Fleytas, estaban reunidos en el puente, que aún no había sido amenazado por el fuego. Cuando llegó al puente la noticia de que los trabajadores estaban saltando, el supervisor de Fleytas emitió una llamada de “hombre al agua”. </w:t>
      </w:r>
      <w:r>
        <w:rPr>
          <w:rFonts w:cs="Times New Roman" w:ascii="Times New Roman" w:hAnsi="Times New Roman"/>
          <w:sz w:val="24"/>
          <w:szCs w:val="24"/>
        </w:rPr>
        <w:t>El Bankston, un buque cercano, puso un pequeño bote en el agua y comenzó la operación de rescate.</w:t>
      </w:r>
    </w:p>
    <w:p>
      <w:pPr>
        <w:pStyle w:val="Normal"/>
        <w:jc w:val="both"/>
        <w:rPr/>
      </w:pPr>
      <w:r>
        <w:rPr>
          <w:rFonts w:cs="Times New Roman" w:ascii="Times New Roman" w:hAnsi="Times New Roman"/>
          <w:sz w:val="24"/>
          <w:szCs w:val="24"/>
          <w:u w:val="single"/>
        </w:rPr>
        <w:t>Vidrine y Harrell, los dos ejecutivos de mayor rango, aparecieron en el puente. Vidrine luego le dijo a la Guardia Costera que un instrumento en el puente mostraba que la tripulación de perforación, que en ese momento ya había muerto, había cerrado “la bolsa”, como se conocía a la gruesa membrana de goma alrededor de una sección de perforación llamada anular. Pero la medida de emergencia, que habría sellado el pozo, no se había activado. El botón se apretó a las 21:56, pero ya no surtió ningún efecto, según un documento interno de BP.</w:t>
      </w:r>
    </w:p>
    <w:p>
      <w:pPr>
        <w:pStyle w:val="Normal"/>
        <w:jc w:val="both"/>
        <w:rPr/>
      </w:pPr>
      <w:r>
        <w:rPr>
          <w:rFonts w:cs="Times New Roman" w:ascii="Times New Roman" w:hAnsi="Times New Roman"/>
          <w:color w:val="FF0000"/>
          <w:sz w:val="24"/>
          <w:szCs w:val="24"/>
          <w:u w:val="single"/>
        </w:rPr>
        <w:t>Según las regulaciones de Transocean, la decisión de evaluar debía ser tomada por el capitán, Kuchta y por Harrell, el director de instalaciones. Alarmada por la situación, Fleytas se dirigió al sistema de altoparlantes y anunció: “Estamos abandonando el barco”, según recuer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de 24 horas más tarde, la plataforma Deepwater Horizon se hundió a 1.500 metros de profundidad.</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000500" cy="91440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4" r="-9" b="-4"/>
                    <a:stretch>
                      <a:fillRect/>
                    </a:stretch>
                  </pic:blipFill>
                  <pic:spPr bwMode="auto">
                    <a:xfrm>
                      <a:off x="0" y="0"/>
                      <a:ext cx="4000500" cy="914400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onsecuencias de un capitalismo de manos libres: ¿Quién controla al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ecciones del vertido de BP</w:t>
      </w:r>
      <w:r>
        <w:rPr>
          <w:rFonts w:cs="Times New Roman" w:ascii="Times New Roman" w:hAnsi="Times New Roman"/>
          <w:sz w:val="24"/>
          <w:szCs w:val="24"/>
        </w:rPr>
        <w:t xml:space="preserve"> (El País - </w:t>
      </w:r>
      <w:r>
        <w:rPr>
          <w:rFonts w:cs="Times New Roman" w:ascii="Times New Roman" w:hAnsi="Times New Roman"/>
          <w:b/>
          <w:sz w:val="24"/>
          <w:szCs w:val="24"/>
        </w:rPr>
        <w:t>13/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Kenneth Rogoff)</w:t>
      </w:r>
    </w:p>
    <w:p>
      <w:pPr>
        <w:pStyle w:val="Normal"/>
        <w:jc w:val="both"/>
        <w:rPr/>
      </w:pPr>
      <w:r>
        <w:rPr>
          <w:rFonts w:cs="Times New Roman" w:ascii="Times New Roman" w:hAnsi="Times New Roman"/>
          <w:sz w:val="24"/>
          <w:szCs w:val="24"/>
        </w:rPr>
        <w:t xml:space="preserve">Mientras el pozo de petróleo dañado sigue soltando a borbotones millones de galones de crudo desde las profundidades del golfo de México, el problema inmediato es cómo mitigar una catástrofe medioambiental que aumenta por momentos. Sólo podemos abrigar la esperanza de que se contenga el vertido pronto y no se materialicen las hipótesis peores. Sin embargo, </w:t>
      </w:r>
      <w:r>
        <w:rPr>
          <w:rFonts w:cs="Times New Roman" w:ascii="Times New Roman" w:hAnsi="Times New Roman"/>
          <w:color w:val="FF0000"/>
          <w:sz w:val="24"/>
          <w:szCs w:val="24"/>
          <w:u w:val="single"/>
        </w:rPr>
        <w:t>el desastre plantea una amenaza aún más profunda a la forma como las sociedades modernas regulan las tecnologías complejas. La acelerada velocidad de la innovación parece estar superando la capacidad de los reguladores estatales para afrontar los riesgos, y más aún para prevenirlos.</w:t>
      </w:r>
    </w:p>
    <w:p>
      <w:pPr>
        <w:pStyle w:val="Normal"/>
        <w:jc w:val="both"/>
        <w:rPr/>
      </w:pPr>
      <w:r>
        <w:rPr>
          <w:rFonts w:cs="Times New Roman" w:ascii="Times New Roman" w:hAnsi="Times New Roman"/>
          <w:color w:val="FF0000"/>
          <w:sz w:val="24"/>
          <w:szCs w:val="24"/>
          <w:u w:val="single"/>
        </w:rPr>
        <w:t>Los paralelismos entre el vertido de petróleo y la reciente crisis financiera son demasiado dolorosos: la promesa de innovación, la complejidad insondable y la falta de transparencia (los científicos calculan que sólo conocemos una pequeña fracción de lo que ocurre en las profundidades del océano). Grupos de presión adinerados y políticamente poderosos ejercen presiones enormes sobre las estructuras de gobierno más sólidas. Constituye un enorme apuro para el presidente de EEUU, Barack Obama, que propusiera -presionado por la oposición republicana, cierto es- aumentar en gran medida las perforaciones en busca de petróleo en el mar justo antes de que se produjera la catástrofe de B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storia de la tecnología del petróleo, como la de los instrumentos financieros exóticos, era muy convincente y seductora. Los ejecutivos de las empresas petroleras se jactaron de que podían perforar hasta una profundidad de dos kilómetros y después un kilómetro en sentido horizontal y acertar en el blanco con un margen de error de unos metros. De repente, en lugar de un mundo en el que se hubiera llegado a la tasa máxima de extracción de petróleo y con recursos cada vez más escasos, la tecnología ofrecía la promesa de aumentar el abastecimiento para otra generación. Los funcionarios occidentales se dejaron influir también por la preocupación por la estabilidad del abastecimiento en Oriente Próximo, que representa una gran proporción de las reservas mundiales. Algunos países en desarrollo -y muy en particular Brasil- han descubierto posibles yacimientos enormes frente a sus costas.</w:t>
      </w:r>
    </w:p>
    <w:p>
      <w:pPr>
        <w:pStyle w:val="Normal"/>
        <w:jc w:val="both"/>
        <w:rPr/>
      </w:pPr>
      <w:r>
        <w:rPr>
          <w:rFonts w:cs="Times New Roman" w:ascii="Times New Roman" w:hAnsi="Times New Roman"/>
          <w:color w:val="FF0000"/>
          <w:sz w:val="24"/>
          <w:szCs w:val="24"/>
          <w:u w:val="single"/>
        </w:rPr>
        <w:t>Ahora todo está en el aire. En EEUU, las perforaciones marinas parece que seguirán el mismo camino que la energía nuclear, pues se dejarán durante decenios los nuevos proyectos en un cajón y, como ocurre con frecuencia, una crisis en un país puede llegar a ser mundial si muchos otros países reducen drásticamente los proyectos de perforaciones marinas ilimitadas. ¿Pondrá de verdad en peligro Brasil su espectacular costa por el petróleo, ahora que lo sucedido ha recordado a todo el mundo lo que puede ocurrir? ¿Y Nigeria, donde otros riesgos resultan intensificados por las luchas intestinas?</w:t>
      </w:r>
    </w:p>
    <w:p>
      <w:pPr>
        <w:pStyle w:val="Normal"/>
        <w:jc w:val="both"/>
        <w:rPr/>
      </w:pPr>
      <w:r>
        <w:rPr>
          <w:rFonts w:cs="Times New Roman" w:ascii="Times New Roman" w:hAnsi="Times New Roman"/>
          <w:sz w:val="24"/>
          <w:szCs w:val="24"/>
        </w:rPr>
        <w:t xml:space="preserve">Los expertos en petróleo sostienen que las perforaciones marinas nunca tuvieron posibilidades de representar más que una pequeña proporción del abastecimiento mundial, pero ahora va a haber más preocupación por las perforaciones profundas en cualquier medio delicado, y el problema no se limita al petróleo. </w:t>
      </w:r>
      <w:r>
        <w:rPr>
          <w:rFonts w:cs="Times New Roman" w:ascii="Times New Roman" w:hAnsi="Times New Roman"/>
          <w:color w:val="FF0000"/>
          <w:sz w:val="24"/>
          <w:szCs w:val="24"/>
          <w:u w:val="single"/>
        </w:rPr>
        <w:t>El problema básico de la combinación de complejidad, tecnología y regulación se da también en muchos otros sectores de la vida moderna. La nanotecnología y la innovación en materia de creación de organismos artificiales ofrecen una posible bendición para la humanidad, al prometer la creación de nuevos materiales, medicinas y técnicas de tratamiento. Aun así, con todas esas tecnologías apasionantes, resulta extraordinariamente difícil lograr un equilibrio entre el riesgo muy pequeño de un desastre muy grande y el apoyo a la innov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risis financieras son casi consoladoras en comparación. Las burbujas especulativas y las crisis bancarias han sido una característica periódica del paisaje económico durante siglos. Pese a ser espantosas, las sociedades les sobreviven.</w:t>
      </w:r>
    </w:p>
    <w:p>
      <w:pPr>
        <w:pStyle w:val="Normal"/>
        <w:jc w:val="both"/>
        <w:rPr>
          <w:rFonts w:ascii="Times New Roman" w:hAnsi="Times New Roman" w:cs="Times New Roman"/>
          <w:sz w:val="24"/>
          <w:szCs w:val="24"/>
        </w:rPr>
      </w:pPr>
      <w:r>
        <w:rPr>
          <w:rFonts w:cs="Times New Roman" w:ascii="Times New Roman" w:hAnsi="Times New Roman"/>
          <w:sz w:val="24"/>
          <w:szCs w:val="24"/>
        </w:rPr>
        <w:t>Cierto es que quienes pensaban “esta vez es diferente” antes de la reciente gran recesión, resultaron estar equivocados, pero, aun cuando no estemos mejorando en nada a la hora de afrontar las crisis financieras, tampoco ha empeorado necesariamente la situación.</w:t>
      </w:r>
    </w:p>
    <w:p>
      <w:pPr>
        <w:pStyle w:val="Normal"/>
        <w:jc w:val="both"/>
        <w:rPr/>
      </w:pPr>
      <w:r>
        <w:rPr>
          <w:rFonts w:cs="Times New Roman" w:ascii="Times New Roman" w:hAnsi="Times New Roman"/>
          <w:color w:val="FF0000"/>
          <w:sz w:val="24"/>
          <w:szCs w:val="24"/>
          <w:u w:val="single"/>
        </w:rPr>
        <w:t>Tal vez los dirigentes de los Estados que componen el G-20 no hayan hecho un trabajo tan brillante como afirman al tapar el agujero existente en el sistema financiero. Los pavorosos problemas de la deuda soberana en la Europa continental y los que están fraguándose en EEUU, Japón y otros países lo demuestran más que de sobra, pero, comparados con los esfuerzos de British Petroleum para tapar su agujero de petróleo en las profundidades marinas, los dirigentes del G-20 parecen omnipotentes.</w:t>
      </w:r>
    </w:p>
    <w:p>
      <w:pPr>
        <w:pStyle w:val="Normal"/>
        <w:jc w:val="both"/>
        <w:rPr/>
      </w:pPr>
      <w:r>
        <w:rPr>
          <w:rFonts w:cs="Times New Roman" w:ascii="Times New Roman" w:hAnsi="Times New Roman"/>
          <w:sz w:val="24"/>
          <w:szCs w:val="24"/>
        </w:rPr>
        <w:t xml:space="preserve">Si alguna vez ha habido una llamada para despertar a la sociedad occidental a fin de que se replantee su dependencia de una innovación tecnológica cada vez más acelerada para aumentar sin cesar el consumo de combustibles, no cabe duda de que lo ha sido el vertido de BP. </w:t>
      </w:r>
      <w:r>
        <w:rPr>
          <w:rFonts w:cs="Times New Roman" w:ascii="Times New Roman" w:hAnsi="Times New Roman"/>
          <w:color w:val="FF0000"/>
          <w:sz w:val="24"/>
          <w:szCs w:val="24"/>
          <w:u w:val="single"/>
        </w:rPr>
        <w:t>Incluso China, con su estrategia de “aprovechemos el auge ahora y ya abordaremos más adelante la cuestión del medio ambiente”, debe observar detenidamente el golfo de Méx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conomía nos enseña que, cuando hay una enorme incertidumbre en materia de riesgos catastróficos, es peligroso confiar demasiado en el mecanismo de los precios para acertar con los incentivos. Lamentablemente, los economistas saben mucho menos sobre cómo adaptar la regulación a lo largo del tiempo a los sistemas complejos con riesgos en constante transformación y mucho menos aún cómo concebir instituciones reguladoras sólidas. Hasta que se entiendan mejor esos problemas, podemos estar condenados a convivir con un mundo de la regulación con objetivos constantemente desproporcionados, ya sea por exceso o por def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tor financiero ya está avisando de que la nueva regulación puede ser desproporcionada, es decir, tener el efecto no deseado de dificultar profundamente el crecimiento. Ahora bien, pronto podríamos afrontar las mismas preocupaciones en materia de política energética, y no sólo en relación con el petróleo.</w:t>
      </w:r>
    </w:p>
    <w:p>
      <w:pPr>
        <w:pStyle w:val="Normal"/>
        <w:jc w:val="both"/>
        <w:rPr/>
      </w:pPr>
      <w:r>
        <w:rPr>
          <w:rFonts w:cs="Times New Roman" w:ascii="Times New Roman" w:hAnsi="Times New Roman"/>
          <w:sz w:val="24"/>
          <w:szCs w:val="24"/>
          <w:u w:val="single"/>
        </w:rPr>
        <w:t>Dadas las dimensiones de lo que está en juego financieramente, lograr un consenso mundial será difícil, como lo demostró el fracaso de la conferencia de Copenhague sobre el cambio climático.</w:t>
      </w:r>
      <w:r>
        <w:rPr>
          <w:rFonts w:cs="Times New Roman" w:ascii="Times New Roman" w:hAnsi="Times New Roman"/>
          <w:sz w:val="24"/>
          <w:szCs w:val="24"/>
        </w:rPr>
        <w:t xml:space="preserve"> Los países avanzados, que son los que mejor pueden permitirse una limitación del crecimiento a largo plazo, deben dar ejemplo. </w:t>
      </w:r>
      <w:r>
        <w:rPr>
          <w:rFonts w:cs="Times New Roman" w:ascii="Times New Roman" w:hAnsi="Times New Roman"/>
          <w:color w:val="FF0000"/>
          <w:sz w:val="24"/>
          <w:szCs w:val="24"/>
          <w:u w:val="single"/>
        </w:rPr>
        <w:t>El equilibrio entre la tecnología, la complejidad y la regulación es, sin lugar a dudas, uno de los mayores imperativos que el mundo debe adoptar en el siglo XXI. No podemos permitirnos el lujo de seguir equivocándonos.</w:t>
      </w:r>
    </w:p>
    <w:p>
      <w:pPr>
        <w:pStyle w:val="Normal"/>
        <w:jc w:val="both"/>
        <w:rPr/>
      </w:pPr>
      <w:r>
        <w:rPr>
          <w:rFonts w:cs="Times New Roman" w:ascii="Times New Roman" w:hAnsi="Times New Roman"/>
          <w:sz w:val="24"/>
          <w:szCs w:val="24"/>
        </w:rPr>
        <w:t>(Kenneth Rogoff, ex economista jefe del FMI, es profesor de Economía y Política Pública en la Universidad de Harvard. © Project Syndicate,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choque “di-vertido”: los “piratas” Morgan (Obama) y Drake (Cameron) enfrentad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desastre ocasionado en el Golfo de México por BP -antes conocida como British Petroleum- ha despertado una furia en Obama hasta ahora nunca vista. El presidente ha llegado a decir literalmente que quiere “patear el culo” a los responsables y aunque desde la City han insistido a Cameron para que haga frente a las feroces críticas, éste ha dicho que entiende la “frustración” de su colega”... </w:t>
      </w:r>
      <w:r>
        <w:rPr>
          <w:rFonts w:cs="Times New Roman" w:ascii="Times New Roman" w:hAnsi="Times New Roman"/>
          <w:sz w:val="24"/>
          <w:szCs w:val="24"/>
          <w:u w:val="single"/>
        </w:rPr>
        <w:t xml:space="preserve">El vertido de BP tiñe de negro las relaciones entre Reino Unido y EEUU </w:t>
      </w:r>
      <w:r>
        <w:rPr>
          <w:rFonts w:cs="Times New Roman" w:ascii="Times New Roman" w:hAnsi="Times New Roman"/>
          <w:sz w:val="24"/>
          <w:szCs w:val="24"/>
        </w:rPr>
        <w:t xml:space="preserve">(El Confidencial - </w:t>
      </w:r>
      <w:r>
        <w:rPr>
          <w:rFonts w:cs="Times New Roman" w:ascii="Times New Roman" w:hAnsi="Times New Roman"/>
          <w:b/>
          <w:sz w:val="24"/>
          <w:szCs w:val="24"/>
        </w:rPr>
        <w:t>13/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suponía que con David Cameron en Downing Street, las relaciones entre Reino Unido y Estados Unidos iban a ser más estrechas. Gordon Brown y Barack Obama nunca tuvieron química. Aunque insistían en lo contrario, las visitas del ex premier a la Casa Blanca siempre tenían un sabor agridulce, ya fuera por los regalos que se hacían o por la ausencia de éstos. El presidente siempre sintió predilección por David Cameron, pero la primera prueba a la que se enfrentaba el Gobierno de coalición para recalcar el supuesto “vínculo especial” que une a los dos países se ha topado con un problema que ha puesto contra las cuerdas al tory.</w:t>
      </w:r>
    </w:p>
    <w:p>
      <w:pPr>
        <w:pStyle w:val="Normal"/>
        <w:jc w:val="both"/>
        <w:rPr/>
      </w:pPr>
      <w:r>
        <w:rPr>
          <w:rFonts w:cs="Times New Roman" w:ascii="Times New Roman" w:hAnsi="Times New Roman"/>
          <w:sz w:val="24"/>
          <w:szCs w:val="24"/>
        </w:rPr>
        <w:t>Los dos mandatarios mantuvieron el 12/6 una conversación telefónica de 30 minutos para tratar la cuestión. Downing Street se ciñó a recalcar que había sido una charla cordial y dentro de los contactos “rutinarios” que protagonizan los dos líderes. El premier subrayó la importancia de BP para la economía de Reino Unido, Estados Unidos y otros países y el presidente dejó claro que no tenía interés en socavar su val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que comenzó el derrame de crudo el 20 de abril a raíz de una explosión de la plataforma Deepwater Horizon, las acciones se han desplomado un 45 por ciento. El valor ha pasado de 120.000 millones de libras a 55.000 millones. Aunque el viernes los títulos terminaron al alza en el parqué londinense -subiendo un 7,2%-, los continuos reproches por parte del  norteamericano, en especial contra el director de la petrolera, Tony Hayward, no ayudan a la recuperación de la que durante años fue la compañía más poderosa de las isl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írculos empresariales y políticos de Reino Unido han cerrado filas en torno a BP. Están de acuerdo en que ha causado el mayor desastre ecológico de Estados Unidos y que tiene que hacer frente a todos los gastos para reparar daños, pero consideran que las recriminaciones de la Casa Blanca han llegado demasiado lejos. La preocupación no atiende tanto al honor británico, que también, sino a las potenciales pérdidas que la polémica presenta para las prestaciones de los ciudadanos. </w:t>
      </w:r>
    </w:p>
    <w:p>
      <w:pPr>
        <w:pStyle w:val="Normal"/>
        <w:jc w:val="both"/>
        <w:rPr/>
      </w:pPr>
      <w:r>
        <w:rPr>
          <w:rFonts w:cs="Times New Roman" w:ascii="Times New Roman" w:hAnsi="Times New Roman"/>
          <w:sz w:val="24"/>
          <w:szCs w:val="24"/>
        </w:rPr>
        <w:t>Reino Unido no se puede permitir que BP caiga en picado. No tanto por los empleos que genera -sólo tiene 10.000 británicos en nómina-, sino porque está presente en casi la totalidad de los fondos institucionales de pensiones. Una de cada siete libras que éstos reciben  en materia de dividendos de empresas que cotizan en Londres procede de la petrolera. Alrededor de 18 millones de personas en las islas participan en algún fondo asociado a BP, ya sea de forma directa o indirecta. Además, no son pocos los que han advertido a Obama de que su retórica podría pasar factura a sus propios ciudadanos. Al menos el 40 por ciento de las acciones están en Estados Unidos, donde la petrolera tiene contratadas a 22.800 personas.</w:t>
      </w:r>
    </w:p>
    <w:p>
      <w:pPr>
        <w:pStyle w:val="Normal"/>
        <w:jc w:val="both"/>
        <w:rPr>
          <w:rFonts w:ascii="Times New Roman" w:hAnsi="Times New Roman" w:cs="Times New Roman"/>
          <w:sz w:val="24"/>
          <w:szCs w:val="24"/>
        </w:rPr>
      </w:pPr>
      <w:r>
        <w:rPr>
          <w:rFonts w:cs="Times New Roman" w:ascii="Times New Roman" w:hAnsi="Times New Roman"/>
          <w:sz w:val="24"/>
          <w:szCs w:val="24"/>
        </w:rPr>
        <w:t>La presión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 Casa Blanca ha hecho oídos sordos y en su particular cruzada ha pedido a la dirección que dé prioridad al pago por el desastre ecológico ocasionado, frente al reparto de dividendos. BP es una de las cinco compañías británicas que, juntas, acaparan hasta la mitad de los dividendos en Reino Unido. Por sí sola, es responsable de más de 6.800  millones de libras al año ingresadas en los fondos de pensiones de los ciudadanos.</w:t>
      </w:r>
    </w:p>
    <w:p>
      <w:pPr>
        <w:pStyle w:val="Normal"/>
        <w:jc w:val="both"/>
        <w:rPr/>
      </w:pPr>
      <w:r>
        <w:rPr>
          <w:rFonts w:cs="Times New Roman" w:ascii="Times New Roman" w:hAnsi="Times New Roman"/>
          <w:sz w:val="24"/>
          <w:szCs w:val="24"/>
        </w:rPr>
        <w:t>Para el 21 de junio estaba previsto que la compañía pagara sus ganancias trimestrales, una suma de cerca de 1.700 millones de libras. Aunque en un principio se pensó que se abonarían sin problema, la directiva podría ceder finalmente ante la presión americana y suspenderlos hasta que concrete el desembolso necesario para cubrir su responsabilidad en el desastre.</w:t>
      </w:r>
    </w:p>
    <w:p>
      <w:pPr>
        <w:pStyle w:val="Normal"/>
        <w:jc w:val="both"/>
        <w:rPr/>
      </w:pPr>
      <w:r>
        <w:rPr>
          <w:rFonts w:cs="Times New Roman" w:ascii="Times New Roman" w:hAnsi="Times New Roman"/>
          <w:sz w:val="24"/>
          <w:szCs w:val="24"/>
        </w:rPr>
        <w:t>La cúpula de BP se reúne el 14/6, pero no hará ningún anuncio formal antes del 16/6, día en el que tendrá lugar la reunión convocada por Obama para evaluar la situación. Los científicos aseguran ahora que hasta el 3 de junio, cuando se pudo contener parte del vertido, se derramaron 40.000 barriles, el doble de lo estimado. En el peor de los casos, los costes podrían ascender a 30.000 millones de dólares (20.600 millones de libras), pero la petrolera puede hacerles frente, ya que cuenta con el salvavidas de 26.000 millones de dólares en efectivo (17.800 millones de libras) que genera anualmente.</w:t>
      </w:r>
    </w:p>
    <w:p>
      <w:pPr>
        <w:pStyle w:val="Normal"/>
        <w:jc w:val="both"/>
        <w:rPr>
          <w:rFonts w:ascii="Times New Roman" w:hAnsi="Times New Roman" w:cs="Times New Roman"/>
          <w:sz w:val="24"/>
          <w:szCs w:val="24"/>
        </w:rPr>
      </w:pPr>
      <w:r>
        <w:rPr>
          <w:rFonts w:cs="Times New Roman" w:ascii="Times New Roman" w:hAnsi="Times New Roman"/>
          <w:sz w:val="24"/>
          <w:szCs w:val="24"/>
        </w:rPr>
        <w:t>El dinero, por tanto, no debería  ser problema. El temor real es cómo las duras declaraciones del inquilino de la Casa Blanca están debilitando a la compañía. Su actual valor bursátil es la mitad del que tenía cuando se hundió la plataforma y el desplome de sus acciones ha disparado las especulaciones acerca de que podría ser adquirida por una firma china. El objetivo, en consecuencia, es convencer al presidente para que detenga su diatriba, pero no parece que Obama vaya a calmarse.</w:t>
      </w:r>
    </w:p>
    <w:p>
      <w:pPr>
        <w:pStyle w:val="Normal"/>
        <w:jc w:val="both"/>
        <w:rPr>
          <w:rFonts w:ascii="Times New Roman" w:hAnsi="Times New Roman" w:cs="Times New Roman"/>
          <w:sz w:val="24"/>
          <w:szCs w:val="24"/>
        </w:rPr>
      </w:pPr>
      <w:r>
        <w:rPr>
          <w:rFonts w:cs="Times New Roman" w:ascii="Times New Roman" w:hAnsi="Times New Roman"/>
          <w:sz w:val="24"/>
          <w:szCs w:val="24"/>
        </w:rPr>
        <w:t>El mandatario es consciente de que su popularidad para las legislativas de noviembre -su primer gran examen desde que llegó al poder- no está en el mejor momento. Su predecesor, George W. Bush, fue ampliamente criticado por su respuesta al huracán Katrina y no quiere verse en la misma situación. Antes de reunirse con BP, el presidente realizará su cuarto viaje a la zona afectada. Las consecuencias de la marea negra en la salud de las personas y en el hábitat animal son cada vez mayores, por lo que no se prevé que su actitud sea la más favorable para enterrar el hacha de guerra. Aunque desde Washington insisten en que Reino Unido sigue siendo el “aliado más próximo”, este episodio parece haber dado la razón a aquéllos que consideran que la relación entre los dos países cada vez es menos espe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investigación muestra un historial que no siempre coincide con los informes del líder de la petrolera británica (cadena de mentir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5 junio de 2008, un pedazo de tubería de acero se rompió en la amplia plataforma petrolera Atlantis, de BP PLC, en el Golfo de México. La tubería estaba adherida a una bomba defectuosa de un oleoducto cuya reparación BP había pospuesto en lo que luego describió en un informe interno como “el contexto de un presupuesto de costos muy ajustado”…</w:t>
      </w:r>
      <w:r>
        <w:rPr>
          <w:rFonts w:cs="Times New Roman" w:ascii="Times New Roman" w:hAnsi="Times New Roman"/>
          <w:sz w:val="24"/>
          <w:szCs w:val="24"/>
        </w:rPr>
        <w:t xml:space="preserve"> </w:t>
      </w:r>
      <w:r>
        <w:rPr>
          <w:rFonts w:cs="Times New Roman" w:ascii="Times New Roman" w:hAnsi="Times New Roman"/>
          <w:sz w:val="24"/>
          <w:szCs w:val="24"/>
          <w:u w:val="single"/>
        </w:rPr>
        <w:t>BP: la colisión entre la seguridad y los cost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8/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ruptura causó un derrame menor, de sólo 193 barriles de petróleo, pero investigadores de BP identificaron temores mayores.</w:t>
      </w:r>
    </w:p>
    <w:p>
      <w:pPr>
        <w:pStyle w:val="Normal"/>
        <w:jc w:val="both"/>
        <w:rPr/>
      </w:pPr>
      <w:r>
        <w:rPr>
          <w:rFonts w:cs="Times New Roman" w:ascii="Times New Roman" w:hAnsi="Times New Roman"/>
          <w:sz w:val="24"/>
          <w:szCs w:val="24"/>
        </w:rPr>
        <w:t>Concluyeron que la reparación postergada fue un “factor clave” en el incidente, pero que “la gerencia no cuestionó claramente” el impacto que tendría el retraso en la seguridad. El presupuesto para Atlantis -una de las instalaciones más sofisticadas de BP- fue “subestimado” y causó “demandas/indicaciones contradictorias”. Mientras los investigadores cuestionaban la operación magra de la Atlantis, los más altos ejecutivos la elogiaban.</w:t>
      </w:r>
    </w:p>
    <w:p>
      <w:pPr>
        <w:pStyle w:val="Normal"/>
        <w:jc w:val="both"/>
        <w:rPr/>
      </w:pPr>
      <w:r>
        <w:rPr>
          <w:rFonts w:cs="Times New Roman" w:ascii="Times New Roman" w:hAnsi="Times New Roman"/>
          <w:sz w:val="24"/>
          <w:szCs w:val="24"/>
        </w:rPr>
        <w:t>En una comunicación interna de principios de 2009, Neil Shaw, entonces director de la unidad de BP en el Golfo de México, elogió la eficiencia operativa de la Atlantis, al decir que era “4% mejor que lo planeado” en su primer año de producción. Era parte de una historia de éxito que le había permitido a BP convertirse en el productor petrolero número 1 en el Golfo, indicó Shaw.</w:t>
      </w:r>
    </w:p>
    <w:p>
      <w:pPr>
        <w:pStyle w:val="Normal"/>
        <w:jc w:val="both"/>
        <w:rPr>
          <w:rFonts w:ascii="Times New Roman" w:hAnsi="Times New Roman" w:cs="Times New Roman"/>
          <w:sz w:val="24"/>
          <w:szCs w:val="24"/>
        </w:rPr>
      </w:pPr>
      <w:r>
        <w:rPr>
          <w:rFonts w:cs="Times New Roman" w:ascii="Times New Roman" w:hAnsi="Times New Roman"/>
          <w:sz w:val="24"/>
          <w:szCs w:val="24"/>
        </w:rPr>
        <w:t>El ajuste de presupuesto de uno de los proyectos más desafiantes del gigante petrolero británico expone una tensión en el corazón de BP bajo el mandato del presidente ejecutivo, Tony Hayward.</w:t>
      </w:r>
    </w:p>
    <w:p>
      <w:pPr>
        <w:pStyle w:val="Normal"/>
        <w:jc w:val="both"/>
        <w:rPr>
          <w:rFonts w:ascii="Times New Roman" w:hAnsi="Times New Roman" w:cs="Times New Roman"/>
          <w:sz w:val="24"/>
          <w:szCs w:val="24"/>
        </w:rPr>
      </w:pPr>
      <w:r>
        <w:rPr>
          <w:rFonts w:cs="Times New Roman" w:ascii="Times New Roman" w:hAnsi="Times New Roman"/>
          <w:sz w:val="24"/>
          <w:szCs w:val="24"/>
        </w:rPr>
        <w:t>Hasta la explosión del 20 de abril en la plataforma Deepwater Horizon, en el Golfo, Hayward había dicho una y otra vez que estaba matando dos pájaros de un tiro: descuidos de seguridad que provocaron importantes accidentes, incluida una explosión mortal en una refinería en Texas en 2005, y altos costos que dejaron a BP rezagado frente a Royal Dutch Shell PLC y Exxon Mobil Corp.</w:t>
      </w:r>
    </w:p>
    <w:p>
      <w:pPr>
        <w:pStyle w:val="Normal"/>
        <w:jc w:val="both"/>
        <w:rPr>
          <w:rFonts w:ascii="Times New Roman" w:hAnsi="Times New Roman" w:cs="Times New Roman"/>
          <w:sz w:val="24"/>
          <w:szCs w:val="24"/>
        </w:rPr>
      </w:pPr>
      <w:r>
        <w:rPr>
          <w:rFonts w:cs="Times New Roman" w:ascii="Times New Roman" w:hAnsi="Times New Roman"/>
          <w:sz w:val="24"/>
          <w:szCs w:val="24"/>
        </w:rPr>
        <w:t>Una revisión de The Wall Street Journal de documentos internos de BP, documentos legales, investigaciones oficiales e informes de inspectores federales, así como entrevistas con reguladores, muestra un historial que no siempre coincide con los informes de Hayward sobre mejoras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Desde que Hayward asumió el mando de la empresa, BP ha seguido enfrentándose con reguladores por los mismos temas que la pusieron en aprietos antes de su mandato como presidente ejecutivo. Algunas de sus refinerías aún obtienen calificaciones bajas en seguridad.</w:t>
      </w:r>
    </w:p>
    <w:p>
      <w:pPr>
        <w:pStyle w:val="Normal"/>
        <w:jc w:val="both"/>
        <w:rPr/>
      </w:pPr>
      <w:r>
        <w:rPr>
          <w:rFonts w:cs="Times New Roman" w:ascii="Times New Roman" w:hAnsi="Times New Roman"/>
          <w:sz w:val="24"/>
          <w:szCs w:val="24"/>
        </w:rPr>
        <w:t>BP insiste en que ha dado vuelta la página en cuanto a seguridad. “La prioridad número uno absoluta de BP es tener operaciones seguras y confiables”, indicó el vocero Andrew Gowers. En los últimos cinco años, se han dedicado “esfuerzos e inversiones significativas” a mejorar la seguridad, señaló, y se ha conseguido un gran progreso en todas las métricas, como una menor frecuencia de lesiones y menos incidentes relacionados a equipos que se descomponen.</w:t>
      </w:r>
    </w:p>
    <w:p>
      <w:pPr>
        <w:pStyle w:val="Normal"/>
        <w:jc w:val="both"/>
        <w:rPr/>
      </w:pPr>
      <w:r>
        <w:rPr>
          <w:rFonts w:cs="Times New Roman" w:ascii="Times New Roman" w:hAnsi="Times New Roman"/>
          <w:sz w:val="24"/>
          <w:szCs w:val="24"/>
        </w:rPr>
        <w:t>Se lograron ahorros a través de “menores gastos corporativos y una estructura corporativa más simple”, señaló, y no al economizar en seguridad. De hecho, se dedicaron dólares y personal extra a las operaciones.</w:t>
      </w:r>
    </w:p>
    <w:p>
      <w:pPr>
        <w:pStyle w:val="Normal"/>
        <w:jc w:val="both"/>
        <w:rPr/>
      </w:pPr>
      <w:r>
        <w:rPr>
          <w:rFonts w:cs="Times New Roman" w:ascii="Times New Roman" w:hAnsi="Times New Roman"/>
          <w:sz w:val="24"/>
          <w:szCs w:val="24"/>
        </w:rPr>
        <w:t>En Atlantis, BP identificó un problema causado por vibración en ciertas bombas pero decidió que “no era una causa de preocupación de seguridad o medio ambiente”, y postergó la reparación de algunas bombas.</w:t>
      </w:r>
    </w:p>
    <w:p>
      <w:pPr>
        <w:pStyle w:val="Normal"/>
        <w:jc w:val="both"/>
        <w:rPr/>
      </w:pPr>
      <w:r>
        <w:rPr>
          <w:rFonts w:cs="Times New Roman" w:ascii="Times New Roman" w:hAnsi="Times New Roman"/>
          <w:sz w:val="24"/>
          <w:szCs w:val="24"/>
        </w:rPr>
        <w:t>Hayward asumió el mando de BP en mayo de 2007, e indicó que se concentraría “como un láser” en la seguridad al tiempo que mejoraría las operaciones de BP. En octubre de 2007, creó un sistema de administración diseñado para reforzar los estándares de seguridad de forma consistente en toda la organización.</w:t>
      </w:r>
    </w:p>
    <w:p>
      <w:pPr>
        <w:pStyle w:val="Normal"/>
        <w:jc w:val="both"/>
        <w:rPr/>
      </w:pPr>
      <w:r>
        <w:rPr>
          <w:rFonts w:cs="Times New Roman" w:ascii="Times New Roman" w:hAnsi="Times New Roman"/>
          <w:sz w:val="24"/>
          <w:szCs w:val="24"/>
        </w:rPr>
        <w:t>Los obstáculos aparecieron poco después. Un documento interno de 2007 que delineaba la política de seguridad mencionó una escasez de ingenieros e inspectores que podía hacer peligrar los planes de implementar nuevos estándares para inspeccionar y mantener equipos clave. Una presentación interna en mayo de 2009 citó una escasez de trabajadores con experiencia en aguas profundas e indicó que se requería más capacitación para “mantener operaciones seguras, confiables y eficientes”.</w:t>
      </w:r>
    </w:p>
    <w:p>
      <w:pPr>
        <w:pStyle w:val="Normal"/>
        <w:jc w:val="both"/>
        <w:rPr/>
      </w:pPr>
      <w:r>
        <w:rPr>
          <w:rFonts w:cs="Times New Roman" w:ascii="Times New Roman" w:hAnsi="Times New Roman"/>
          <w:sz w:val="24"/>
          <w:szCs w:val="24"/>
        </w:rPr>
        <w:t>El mismo mes en que renovó la estructura de seguridad, Hayward afirmó que volvería a BP más eficiente. Una presentación interna al personal mostró cómo problemas, como una operación menos eficiente, habían creado “una brecha creciente entre nosotros y Shell”.</w:t>
      </w:r>
    </w:p>
    <w:p>
      <w:pPr>
        <w:pStyle w:val="Normal"/>
        <w:jc w:val="both"/>
        <w:rPr/>
      </w:pPr>
      <w:r>
        <w:rPr>
          <w:rFonts w:cs="Times New Roman" w:ascii="Times New Roman" w:hAnsi="Times New Roman"/>
          <w:sz w:val="24"/>
          <w:szCs w:val="24"/>
        </w:rPr>
        <w:t>Durante los tres años siguientes, Hayward eliminó 7.500 empleos y redujo costos, US$ 4.000 millones sólo en 2009. Impulsada por los precios en alza del petróleo, BP obtuvo ganancias récord de US$ 25.600 millones en 2008. Poco después, se disputaba con Shell el título de la petrolera más valiosa de Europa.</w:t>
      </w:r>
    </w:p>
    <w:p>
      <w:pPr>
        <w:pStyle w:val="Normal"/>
        <w:jc w:val="both"/>
        <w:rPr/>
      </w:pPr>
      <w:r>
        <w:rPr>
          <w:rFonts w:cs="Times New Roman" w:ascii="Times New Roman" w:hAnsi="Times New Roman"/>
          <w:sz w:val="24"/>
          <w:szCs w:val="24"/>
        </w:rPr>
        <w:t>Hayward buscó dejar atrás el pasado problemático de BP. En octubre de 2007, la empresa acordó pagar US$ 373 millones para llegar a un acuerdo sobre cargos relacionados a la explosión de Texas City, derrames petrolíferos en Alaska y acusaciones de que corredores de BP manipularon el mercado de propano.</w:t>
      </w:r>
    </w:p>
    <w:p>
      <w:pPr>
        <w:pStyle w:val="Normal"/>
        <w:jc w:val="both"/>
        <w:rPr/>
      </w:pPr>
      <w:r>
        <w:rPr>
          <w:rFonts w:cs="Times New Roman" w:ascii="Times New Roman" w:hAnsi="Times New Roman"/>
          <w:sz w:val="24"/>
          <w:szCs w:val="24"/>
        </w:rPr>
        <w:t>BP invirtió más de US$ 1.000 millones para actualizar la refinería de Texas City. Este año, la empresa afirmó que su índice de lesiones allí había bajado todos los años desde 2005, y que el desempeño de seguridad de la refinería en 2009 era de los mejores de la industria.</w:t>
      </w:r>
    </w:p>
    <w:p>
      <w:pPr>
        <w:pStyle w:val="Normal"/>
        <w:jc w:val="both"/>
        <w:rPr/>
      </w:pPr>
      <w:r>
        <w:rPr>
          <w:rFonts w:cs="Times New Roman" w:ascii="Times New Roman" w:hAnsi="Times New Roman"/>
          <w:sz w:val="24"/>
          <w:szCs w:val="24"/>
        </w:rPr>
        <w:t>Pero OSHA, el supervisor federal de seguridad laboral en EEUU, tiene una versión distinta.</w:t>
      </w:r>
    </w:p>
    <w:p>
      <w:pPr>
        <w:pStyle w:val="Normal"/>
        <w:jc w:val="both"/>
        <w:rPr/>
      </w:pPr>
      <w:r>
        <w:rPr>
          <w:rFonts w:cs="Times New Roman" w:ascii="Times New Roman" w:hAnsi="Times New Roman"/>
          <w:sz w:val="24"/>
          <w:szCs w:val="24"/>
        </w:rPr>
        <w:t>Tras una inspección de seis meses de Texas City el año pasado, OSHA impuso a BP una multa de US$ 87 millones, la mayor de la historia de la agencia. Cerca de US$ 57 millones eran lo que OSHA describe como “fracasos para disminuir” peligros similares a los que causaron la explosión de 2005, que mató a 15 personas. BP disputa las multas y afirma que sostiene conversaciones “constructivas” con OSHA.</w:t>
      </w:r>
    </w:p>
    <w:p>
      <w:pPr>
        <w:pStyle w:val="Normal"/>
        <w:jc w:val="both"/>
        <w:rPr/>
      </w:pPr>
      <w:r>
        <w:rPr>
          <w:rFonts w:cs="Times New Roman" w:ascii="Times New Roman" w:hAnsi="Times New Roman"/>
          <w:sz w:val="24"/>
          <w:szCs w:val="24"/>
        </w:rPr>
        <w:t>En 2006, la agencia había inspeccionado una refinería en Toledo, Ohio, que BP ahora posee de forma conjunta con Husky Energy, y descubrió problemas con válvulas de evacuación de presión. Le ordenó a BP que reparara las válvulas. Dos años más tarde, inspectores descubrieron que BP había realizado las reparaciones pedidas, pero sólo en las válvulas específicas que había citado OSHA. La agencia encontró exactamente la misma deficiencia en toda la refinería. OSHA ordenó más arreglos e impuso una multa de US$ 3 mill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conocían bien estos problemas... y sin embargo no se habían enfrentado” en otras partes de la refinería, indicó Jordan Barab, subsecretario asistente de OSHA.</w:t>
      </w:r>
    </w:p>
    <w:p>
      <w:pPr>
        <w:pStyle w:val="Normal"/>
        <w:jc w:val="both"/>
        <w:rPr/>
      </w:pPr>
      <w:r>
        <w:rPr>
          <w:rFonts w:cs="Times New Roman" w:ascii="Times New Roman" w:hAnsi="Times New Roman"/>
          <w:sz w:val="24"/>
          <w:szCs w:val="24"/>
        </w:rPr>
        <w:t>Gowers, de BP, señaló que la empresa ha “trabajado de forma cooperativa con OSHA” para resolver problemas en la refinería. Cuando OSHA impuso la multa, BP indicó que la refinería de Toledo había realizado “mejoras medibles en cuestiones de procesos de seguridad”.</w:t>
      </w:r>
    </w:p>
    <w:p>
      <w:pPr>
        <w:pStyle w:val="Normal"/>
        <w:jc w:val="both"/>
        <w:rPr/>
      </w:pPr>
      <w:r>
        <w:rPr>
          <w:rFonts w:cs="Times New Roman" w:ascii="Times New Roman" w:hAnsi="Times New Roman"/>
          <w:sz w:val="24"/>
          <w:szCs w:val="24"/>
        </w:rPr>
        <w:t>Barab, de OSHA, señala que debido al historial de seguridad de BP, la agencia la analizó más de cerca que a otras refinerías y le impuso penas más duras porque merecía “un poco mas de atención que cualquier otra en seguridad en refinerías”.</w:t>
      </w:r>
    </w:p>
    <w:p>
      <w:pPr>
        <w:pStyle w:val="Normal"/>
        <w:jc w:val="both"/>
        <w:rPr>
          <w:rFonts w:ascii="Times New Roman" w:hAnsi="Times New Roman" w:cs="Times New Roman"/>
          <w:sz w:val="24"/>
          <w:szCs w:val="24"/>
        </w:rPr>
      </w:pPr>
      <w:r>
        <w:rPr>
          <w:rFonts w:cs="Times New Roman" w:ascii="Times New Roman" w:hAnsi="Times New Roman"/>
          <w:sz w:val="24"/>
          <w:szCs w:val="24"/>
        </w:rPr>
        <w:t>En el Golfo de México, BP no había sufrido un desastre de seguridad hasta el de Deepwater Horizon. Pero habían existido temores de que pudiera producirse uno.</w:t>
      </w:r>
    </w:p>
    <w:p>
      <w:pPr>
        <w:pStyle w:val="Normal"/>
        <w:jc w:val="both"/>
        <w:rPr/>
      </w:pPr>
      <w:r>
        <w:rPr>
          <w:rFonts w:cs="Times New Roman" w:ascii="Times New Roman" w:hAnsi="Times New Roman"/>
          <w:sz w:val="24"/>
          <w:szCs w:val="24"/>
        </w:rPr>
        <w:t>Una presentación interna de BP de diciembre de 2007, al comienzo del mandato de Hayward, señaló 10 incidentes “de alto potencial” en instalaciones de BP en el Golfo desde comienzos de ese año, incluido uno en diciembre en el que un trabajador sufrió una descarga eléctrica pero sobrevivió. Un tema común, según el informe, era una falla de BP para seguir sus propios procedimientos y una falta de voluntad para detener el trabajo cuando algo fallab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ientras ingresamos a las dos últimas semanas de 2007, experimentamos una frecuencia sin precedentes de incidentes serios en nuestras operaciones”, escribió en un e-mail al personal Richard Morrison, subdirector de producción en el Golfo de México. “Tenemos mucha suerte de que ningún compañero haya resultado seriamente lastimado ni haya muerto”. Morrison enumeró cinco incidentes graves en noviembre y diciembre, incluido uno en que gas natural escapó de una cañería en la plataforma Pompano de BP, que podría haber causado una explo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comunicado, BP sostuvo que sus recortes de costos deberían ser vistos en el contexto del bajón de precios del crudo en 2008, que exprimieron la ganancia de las petroleras. BP dice que los ejecutivos son juzgados en base al historial de seguridad de sus unidades, no sólo por un criterio financiero o de producción. </w:t>
      </w:r>
    </w:p>
    <w:p>
      <w:pPr>
        <w:pStyle w:val="Normal"/>
        <w:jc w:val="both"/>
        <w:rPr/>
      </w:pPr>
      <w:r>
        <w:rPr>
          <w:rFonts w:cs="Times New Roman" w:ascii="Times New Roman" w:hAnsi="Times New Roman"/>
          <w:sz w:val="24"/>
          <w:szCs w:val="24"/>
          <w:u w:val="single"/>
        </w:rPr>
        <w:t xml:space="preserve">El Monseñor (¿o Rabino?) Rogoff: del Réquiem energético, al Oratorio medioambiental </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Algún beneficio del vertido de BP?</w:t>
      </w:r>
      <w:r>
        <w:rPr>
          <w:rFonts w:cs="Times New Roman" w:ascii="Times New Roman" w:hAnsi="Times New Roman"/>
          <w:sz w:val="24"/>
          <w:szCs w:val="24"/>
        </w:rPr>
        <w:t xml:space="preserve"> (El País - </w:t>
      </w:r>
      <w:r>
        <w:rPr>
          <w:rFonts w:cs="Times New Roman" w:ascii="Times New Roman" w:hAnsi="Times New Roman"/>
          <w:b/>
          <w:sz w:val="24"/>
          <w:szCs w:val="24"/>
        </w:rPr>
        <w:t>18/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Kenneth Rog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vez sea un sueño imposible, pero podría ser que la catástrofe producida por el vertido de petróleo de BP en el golfo de México haga de catalizadora final del apoyo a una política medioambiental americana sólida. Sí, se debe castigar a los culpables, tanto para mantener el convencimiento de los ciudadanos de que la justicia prevalece como para hacer que otros productores de petróleo se lo piensen dos veces antes de correr riesgos descomunales. Pero si eso fuera lo único que resultara de la calamidad del BP, sería una trágica pérdida de una oportunidad para devolver un poco de cordura a la política energética y medioambiental de Estados Unidos, que ha ido extraviándose cada vez más en los últimos años.</w:t>
      </w:r>
    </w:p>
    <w:p>
      <w:pPr>
        <w:pStyle w:val="Normal"/>
        <w:jc w:val="both"/>
        <w:rPr>
          <w:rFonts w:ascii="Times New Roman" w:hAnsi="Times New Roman" w:cs="Times New Roman"/>
          <w:sz w:val="24"/>
          <w:szCs w:val="24"/>
        </w:rPr>
      </w:pPr>
      <w:r>
        <w:rPr>
          <w:rFonts w:cs="Times New Roman" w:ascii="Times New Roman" w:hAnsi="Times New Roman"/>
          <w:sz w:val="24"/>
          <w:szCs w:val="24"/>
        </w:rPr>
        <w:t>¿Por qué habría de haber alguna razón para la esperanza, en vista sobre todo de que la política medioambiental de EEUU se ha basado en la irrealista creencia de que unas subvenciones relativamente pequeñas para las nuevas tecnologías energéticas pueden sustituir a incentivos fiscales a los precios para los productores y los consumidores? El caso es que el vertido de petróleo de BP está a punto de convertirse en un motivo para un cambio de políticas de proporciones históricas. Si los huracanes estivales empujan grandes cantidades de petróleo hasta las playas de Florida y la costa oriental, la explosión política resultante hará parecer muda la reacción ante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rritación es particularmente marcada entre los jóvenes. Los que cuentan veintitantos años, ya muy tensos por las tasas extraordinariamente elevadas de paro, están dándose cuenta ahora de que el modelo de crecimiento de su país -aquel del que sueñan con formar parte- es, en realidad, totalmente insostenible, independientemente de lo que digan sus dirigentes políticos. De momento puede ser solo humor negro [por ejemplo, el camarero de Nueva Orleans que pregunta a los comensales si quieren gambas con plomo o sin plomo], pero una explosión está preparándos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dría ser el renacer de la irritación de los votantes para reavivar el interés en un impuesto a las emisiones de carbono?</w:t>
      </w:r>
      <w:r>
        <w:rPr>
          <w:rFonts w:cs="Times New Roman" w:ascii="Times New Roman" w:hAnsi="Times New Roman"/>
          <w:sz w:val="24"/>
          <w:szCs w:val="24"/>
        </w:rPr>
        <w:t xml:space="preserve"> Dicho impuesto, propugnado desde hace mucho por un amplio espectro de economistas, es una versión generalizada de un impuesto a la gasolina que afecte a todas las formas de emisiones de carbono, incluidas las procedentes del carbón y del gas natural. En principio se puede crear un sistema de límites máximos y comercio de restricciones cuantitativas que obtenga los mismos resultados en gran medida, cosa que parece más aceptable para los políticos, dispuestos a cualquier cosa antes que usar la palabra “impuesto”.</w:t>
      </w:r>
    </w:p>
    <w:p>
      <w:pPr>
        <w:pStyle w:val="Normal"/>
        <w:jc w:val="both"/>
        <w:rPr>
          <w:rFonts w:ascii="Times New Roman" w:hAnsi="Times New Roman" w:cs="Times New Roman"/>
          <w:sz w:val="24"/>
          <w:szCs w:val="24"/>
        </w:rPr>
      </w:pPr>
      <w:r>
        <w:rPr>
          <w:rFonts w:cs="Times New Roman" w:ascii="Times New Roman" w:hAnsi="Times New Roman"/>
          <w:sz w:val="24"/>
          <w:szCs w:val="24"/>
        </w:rPr>
        <w:t>Pero un impuesto a las emisiones de carbono es mucho más transparente y potencialmente menos propenso a las trampas que se han visto en el comercio internacional de cupos de emisiones de carbono. Un impuesto a dichas emisiones puede contribuir a preservar la atmósfera y al tiempo a disuadir de algunas de las actividades de prospección energética más exóticas y arriesgadas al privarlas de renta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turalmente, tiene que haber una regulación mejor, mucho mejor, y más estricta de la extracción energética costera y de zonas de acceso prohibido y sanciones severas para los errores. Pero poner un precio a las emisiones de carbono, más que ningún otro método, brinda un marco integrado para disuadir de las tecnologías energéticas de la antigua era del carbono e incentivar las nuevas al facilitar la competencia.</w:t>
      </w:r>
    </w:p>
    <w:p>
      <w:pPr>
        <w:pStyle w:val="Normal"/>
        <w:jc w:val="both"/>
        <w:rPr>
          <w:rFonts w:ascii="Times New Roman" w:hAnsi="Times New Roman" w:cs="Times New Roman"/>
          <w:sz w:val="24"/>
          <w:szCs w:val="24"/>
        </w:rPr>
      </w:pPr>
      <w:r>
        <w:rPr>
          <w:rFonts w:cs="Times New Roman" w:ascii="Times New Roman" w:hAnsi="Times New Roman"/>
          <w:sz w:val="24"/>
          <w:szCs w:val="24"/>
        </w:rPr>
        <w:t>Propugnar un impuesto a las emisiones de carbono como reacción ante el vertido de petróleo no debe ser simplemente una forma de explotar la tragedia en el Golfo, sino que debe contribuir a financiar un desmedido gasto gubernamental. En principio se podrían reducir otros impuestos para compensar los efectos de un impuesto a las emisiones de carbono, lo que neutralizaría los efectos en los ingresos o, para ser más precisos, un impuesto a las emisiones de carbono podría sustituir el enorme despliegue de impuestos que, de todos modos, habrán de venir tarde o temprano, en vista de los enormes déficits presupuestarios gubernamenta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qué podría ser viable ahora un impuesto a las emisiones de carbono, cuando no lo ha sido nunca antes?</w:t>
      </w:r>
      <w:r>
        <w:rPr>
          <w:rFonts w:cs="Times New Roman" w:ascii="Times New Roman" w:hAnsi="Times New Roman"/>
          <w:sz w:val="24"/>
          <w:szCs w:val="24"/>
        </w:rPr>
        <w:t xml:space="preserve"> Se debe a que, cuando la población puede ver nítidamente un problema, tiene menos capacidad para descartarlo o pasarlo por alto. El calentamiento planetario gradual resulta bastante difícil de advertir, pero cuando las imágenes de alta definición del vertido de petróleo del fondo del océano se combinan con las de la costa ennegrecida y la fauna y la flora silvestres devastadas, una historia muy diferente podría surgir.</w:t>
      </w:r>
    </w:p>
    <w:p>
      <w:pPr>
        <w:pStyle w:val="Normal"/>
        <w:jc w:val="both"/>
        <w:rPr/>
      </w:pPr>
      <w:r>
        <w:rPr>
          <w:rFonts w:cs="Times New Roman" w:ascii="Times New Roman" w:hAnsi="Times New Roman"/>
          <w:sz w:val="24"/>
          <w:szCs w:val="24"/>
          <w:u w:val="single"/>
        </w:rPr>
        <w:t>Algunos dicen que los jóvenes de los países ricos son demasiado acomodados para movilizarse políticamente, al menos en masa, pero podría radicalizarse por la perspectiva de heredar un ecosistema gravemente dañado. De hecho, justo por debajo de la superficie hay inestabilidad. El desempleo sin precedentes y la desigualdad extrema de la actualidad pueden parecer menos tolerables, cuando los jóvenes adviertan que algunas de las cosas “gratuitas” más apreciadas de la vida -clima aceptable, aire limpio y playas bonitas, por ejemplo- no pueden darse por descontadas.</w:t>
      </w:r>
    </w:p>
    <w:p>
      <w:pPr>
        <w:pStyle w:val="Normal"/>
        <w:jc w:val="both"/>
        <w:rPr>
          <w:rFonts w:ascii="Times New Roman" w:hAnsi="Times New Roman" w:cs="Times New Roman"/>
          <w:sz w:val="24"/>
          <w:szCs w:val="24"/>
        </w:rPr>
      </w:pPr>
      <w:r>
        <w:rPr>
          <w:rFonts w:cs="Times New Roman" w:ascii="Times New Roman" w:hAnsi="Times New Roman"/>
          <w:sz w:val="24"/>
          <w:szCs w:val="24"/>
        </w:rPr>
        <w:t>Naturalmente, puede que esté yo dando muestras de demasiado optimismo al pensar que la tragedia en el Golfo propiciase una política energética más sensata que los intentos de moderar el consumo, en vez de buscar constantemente nuevas formas de alimentarlo. Gran parte de la reacción política en EEUU se ha centrado en la demonización de BP y sus dirigentes, en lugar de pensar en formas mejores de equilibrar la regulación y la innovación.</w:t>
      </w:r>
    </w:p>
    <w:p>
      <w:pPr>
        <w:pStyle w:val="Normal"/>
        <w:jc w:val="both"/>
        <w:rPr/>
      </w:pPr>
      <w:r>
        <w:rPr>
          <w:rFonts w:cs="Times New Roman" w:ascii="Times New Roman" w:hAnsi="Times New Roman"/>
          <w:sz w:val="24"/>
          <w:szCs w:val="24"/>
          <w:u w:val="single"/>
        </w:rPr>
        <w:t>Es comprensible que los políticos quieran desviar la atención de sus políticas erróneas, pero sería mucho mejor que hicieran un esfuerzo para mejorarlas</w:t>
      </w:r>
      <w:r>
        <w:rPr>
          <w:rFonts w:cs="Times New Roman" w:ascii="Times New Roman" w:hAnsi="Times New Roman"/>
          <w:sz w:val="24"/>
          <w:szCs w:val="24"/>
        </w:rPr>
        <w:t xml:space="preserve">. Una moratoria prolongada de la exploración energética costera y de otras zonas tiene sentido, pero la verdadera tragedia del vertido de petróleo de BP será si los cambios se reducen a eso. </w:t>
      </w:r>
      <w:r>
        <w:rPr>
          <w:rFonts w:cs="Times New Roman" w:ascii="Times New Roman" w:hAnsi="Times New Roman"/>
          <w:sz w:val="24"/>
          <w:szCs w:val="24"/>
          <w:u w:val="single"/>
        </w:rPr>
        <w:t>¿Cuántos toques de atención necesitamos?</w:t>
      </w:r>
    </w:p>
    <w:p>
      <w:pPr>
        <w:pStyle w:val="Normal"/>
        <w:jc w:val="both"/>
        <w:rPr/>
      </w:pPr>
      <w:r>
        <w:rPr>
          <w:rFonts w:cs="Times New Roman" w:ascii="Times New Roman" w:hAnsi="Times New Roman"/>
          <w:sz w:val="24"/>
          <w:szCs w:val="24"/>
        </w:rPr>
        <w:t>(Kenneth Rogoff, ex economista jefe del FMI, es profesor de Economía y Políticas Públicas en la Universidad de Harvard. © Project Syndicate,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ocer las consecuencias ecológicas del siniestro demandará años (¿y repararl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Ahora que ha sido detenido, al menos por el momento, el escape de petróleo en el Golfo de México, se puede empezar a hacer un balance de los daños causados a uno de los ecosistemas más valiosos y vulnerables de Estados Unidos”...</w:t>
      </w:r>
      <w:r>
        <w:rPr>
          <w:rFonts w:cs="Times New Roman" w:ascii="Times New Roman" w:hAnsi="Times New Roman"/>
          <w:sz w:val="24"/>
          <w:szCs w:val="24"/>
        </w:rPr>
        <w:t xml:space="preserve"> </w:t>
      </w:r>
      <w:r>
        <w:rPr>
          <w:rFonts w:cs="Times New Roman" w:ascii="Times New Roman" w:hAnsi="Times New Roman"/>
          <w:sz w:val="24"/>
          <w:szCs w:val="24"/>
          <w:u w:val="single"/>
        </w:rPr>
        <w:t>El verdadero efecto ecológico del derrame comienza a conocers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onocer con exactitud las consecuencias ecológicas de los millones de barriles de petróleo vertidos al Golfo en estos tres meses podría tomar años. Y la región ya ha sobrevivido a décadas de incursiones humanas manteniendo una biodiversidad legendaria. Pero los primeros indicios de los daños causados por el derrame de petróleo de BP PLC son alarmantes, dicen los expertos.</w:t>
      </w:r>
    </w:p>
    <w:p>
      <w:pPr>
        <w:pStyle w:val="Normal"/>
        <w:jc w:val="both"/>
        <w:rPr/>
      </w:pPr>
      <w:r>
        <w:rPr>
          <w:rFonts w:cs="Times New Roman" w:ascii="Times New Roman" w:hAnsi="Times New Roman"/>
          <w:sz w:val="24"/>
          <w:szCs w:val="24"/>
        </w:rPr>
        <w:t>Desde el inicio del vertido, en abril, casi 2.200 aves han sido halladas muertas, la mayoría en Luisiana, junto con casi 500 tortugas, la mitad de ellas en Mississippi, según datos federales. Casi 950 kilómetros de costas del Golfo, están impregnadas de petróleo, la mayor parte en los pantanos de Luisiana. Esto pone en peligro, al menos temporalmente, explotaciones pesqueras de importancia económica crucial en la región, como el camarón y el cangrejo.</w:t>
      </w:r>
    </w:p>
    <w:p>
      <w:pPr>
        <w:pStyle w:val="Normal"/>
        <w:jc w:val="both"/>
        <w:rPr>
          <w:rFonts w:ascii="Times New Roman" w:hAnsi="Times New Roman" w:cs="Times New Roman"/>
          <w:sz w:val="24"/>
          <w:szCs w:val="24"/>
        </w:rPr>
      </w:pPr>
      <w:r>
        <w:rPr>
          <w:rFonts w:cs="Times New Roman" w:ascii="Times New Roman" w:hAnsi="Times New Roman"/>
          <w:sz w:val="24"/>
          <w:szCs w:val="24"/>
        </w:rPr>
        <w:t>Mar adentro, científicos han hallado petróleo y metano sumergido. Algunos creen que estos globos tóxicos están disminuyendo el nivel de oxígeno en el agua, y que esto podría poner en peligro la fauna y la flora marinas, aunque no existe consenso en la cuestión.</w:t>
      </w:r>
    </w:p>
    <w:p>
      <w:pPr>
        <w:pStyle w:val="Normal"/>
        <w:jc w:val="both"/>
        <w:rPr/>
      </w:pPr>
      <w:r>
        <w:rPr>
          <w:rFonts w:cs="Times New Roman" w:ascii="Times New Roman" w:hAnsi="Times New Roman"/>
          <w:sz w:val="24"/>
          <w:szCs w:val="24"/>
        </w:rPr>
        <w:t>Entretanto, nuevas investigaciones apuntan a que el petróleo estaría a punto de entrar en la cadena alimentaria del Golfo. Científicos de la Universidad de Southern Mississippi y la Universidad de Tulane han hallado partículas de petróleo en cangrejos jóvenes en varios puntos de la costa del Golfo. Los cangrejos “son presa de muchos de nuestros peces y de otros cangrejos, así que existe la posibilidad de que otras especies ingieran el petróleo a través de los cangrejos”, dijo Harriet Perry, directora de investigación pesquera del Laboratorio de Investigación de la Costa del Golfo en la Universidad de Southern Mississippi, una de las científicas involucradas en el trabajo.</w:t>
      </w:r>
    </w:p>
    <w:p>
      <w:pPr>
        <w:pStyle w:val="Normal"/>
        <w:jc w:val="both"/>
        <w:rPr>
          <w:rFonts w:ascii="Times New Roman" w:hAnsi="Times New Roman" w:cs="Times New Roman"/>
          <w:sz w:val="24"/>
          <w:szCs w:val="24"/>
        </w:rPr>
      </w:pPr>
      <w:r>
        <w:rPr>
          <w:rFonts w:cs="Times New Roman" w:ascii="Times New Roman" w:hAnsi="Times New Roman"/>
          <w:sz w:val="24"/>
          <w:szCs w:val="24"/>
        </w:rPr>
        <w:t>Pruebas de laboratorio deberían determinar en el plazo de una semana si las partículas de petróleo provienen del pozo de BP, dijo Perry.</w:t>
      </w:r>
    </w:p>
    <w:p>
      <w:pPr>
        <w:pStyle w:val="Normal"/>
        <w:jc w:val="both"/>
        <w:rPr>
          <w:rFonts w:ascii="Times New Roman" w:hAnsi="Times New Roman" w:cs="Times New Roman"/>
          <w:sz w:val="24"/>
          <w:szCs w:val="24"/>
        </w:rPr>
      </w:pPr>
      <w:r>
        <w:rPr>
          <w:rFonts w:cs="Times New Roman" w:ascii="Times New Roman" w:hAnsi="Times New Roman"/>
          <w:sz w:val="24"/>
          <w:szCs w:val="24"/>
        </w:rPr>
        <w:t>Los investigadores están más preocupados por el efecto del petróleo sobre los cangrejos y los organismos que se alimentan de ellos que por la posibilidad de que la personas coman pescado o marisco contaminado, agregó la científica estadounidense Perry. Eso se debe a que el gobierno ha clausurado la mayoría de explotaciones pesqueras de la costa.</w:t>
      </w:r>
    </w:p>
    <w:p>
      <w:pPr>
        <w:pStyle w:val="Normal"/>
        <w:jc w:val="both"/>
        <w:rPr/>
      </w:pPr>
      <w:r>
        <w:rPr>
          <w:rFonts w:cs="Times New Roman" w:ascii="Times New Roman" w:hAnsi="Times New Roman"/>
          <w:sz w:val="24"/>
          <w:szCs w:val="24"/>
        </w:rPr>
        <w:t>Alrededor del 35% de las aguas federales de EEUU en el Golfo están cerradas; el 55% de la zona de explotación pesquera comercial en aguas saladas de Luisiana también está cerrado. Representantes del gobierno dicen que, según sus pruebas, la pesca proveniente del Golfo que llega al mercado, procedente de zonas pesqueras todavía abiertas, es segura para el consumo humano.</w:t>
      </w:r>
    </w:p>
    <w:p>
      <w:pPr>
        <w:pStyle w:val="Normal"/>
        <w:jc w:val="both"/>
        <w:rPr/>
      </w:pPr>
      <w:r>
        <w:rPr>
          <w:rFonts w:cs="Times New Roman" w:ascii="Times New Roman" w:hAnsi="Times New Roman"/>
          <w:sz w:val="24"/>
          <w:szCs w:val="24"/>
        </w:rPr>
        <w:t>Equipos del gobierno y representantes de BP están caminando por las playas, volando sobre las ciénagas y recorriendo la costa en barcas para contabilizar los efectos medioambientales del derrame. Las pruebas que acumulen serán usadas para determinar -tal vez judicialmente- cuánto deberá pagar BP para restaurar el ecosistema del Golfo.</w:t>
      </w:r>
    </w:p>
    <w:p>
      <w:pPr>
        <w:pStyle w:val="Normal"/>
        <w:jc w:val="both"/>
        <w:rPr>
          <w:rFonts w:ascii="Times New Roman" w:hAnsi="Times New Roman" w:cs="Times New Roman"/>
          <w:sz w:val="24"/>
          <w:szCs w:val="24"/>
        </w:rPr>
      </w:pPr>
      <w:r>
        <w:rPr>
          <w:rFonts w:cs="Times New Roman" w:ascii="Times New Roman" w:hAnsi="Times New Roman"/>
          <w:sz w:val="24"/>
          <w:szCs w:val="24"/>
        </w:rPr>
        <w:t>Pero el proceso es impreciso y sujeto a juicios individuales. Por una parte, algunos animales hallados cubiertos en petróleo probablemente murieron de causas naturales, y algunos probablemente no habrían sido encontrados de no ser de la intensa labor detectivesca que se está llevando a cabo como consecuencia del derrame, según apuntan funcionarios del gobierno federal. Por otra parte, muchos de los animales fallecidos a causa del vertido nunca serán encontrados, dicen expertos.</w:t>
      </w:r>
    </w:p>
    <w:p>
      <w:pPr>
        <w:pStyle w:val="Normal"/>
        <w:jc w:val="both"/>
        <w:rPr/>
      </w:pPr>
      <w:r>
        <w:rPr>
          <w:rFonts w:cs="Times New Roman" w:ascii="Times New Roman" w:hAnsi="Times New Roman"/>
          <w:sz w:val="24"/>
          <w:szCs w:val="24"/>
        </w:rPr>
        <w:t>Los terrenos pantanosos de Luisiana han sufrido el mayor impacto del petróleo en la costa, y limpiarlos es mucho más difícil que raspar el petróleo de las playas de Florida, Alabama y Mississippi.</w:t>
      </w:r>
    </w:p>
    <w:p>
      <w:pPr>
        <w:pStyle w:val="Normal"/>
        <w:jc w:val="both"/>
        <w:rPr/>
      </w:pPr>
      <w:r>
        <w:rPr>
          <w:rFonts w:cs="Times New Roman" w:ascii="Times New Roman" w:hAnsi="Times New Roman"/>
          <w:sz w:val="24"/>
          <w:szCs w:val="24"/>
        </w:rPr>
        <w:t>Las ciénagas han sido dañadas pero no han muerto, dijo Kerry St. Pe, director del Programa Nacional de Estuarios de Barataria-Terrebonne, en el sur de Luisiana. Muchos de los camarones y peces jóvenes que estarían madurando en las ciénagas en estos momentos probablemente estén muertos, dijo, y los manglares negros, una planta de pantano cuyos tubos verticales son particularmente sensibles al petróleo, han sufrido muchos daños. Sin embargo, dijo, “sabemos que estos pantanos sobrevivirán”.</w:t>
      </w:r>
    </w:p>
    <w:p>
      <w:pPr>
        <w:pStyle w:val="Normal"/>
        <w:jc w:val="both"/>
        <w:rPr>
          <w:rFonts w:ascii="Times New Roman" w:hAnsi="Times New Roman" w:cs="Times New Roman"/>
          <w:sz w:val="24"/>
          <w:szCs w:val="24"/>
        </w:rPr>
      </w:pPr>
      <w:r>
        <w:rPr>
          <w:rFonts w:cs="Times New Roman" w:ascii="Times New Roman" w:hAnsi="Times New Roman"/>
          <w:sz w:val="24"/>
          <w:szCs w:val="24"/>
        </w:rPr>
        <w:t>En las últimas semanas, el huracán Alex ha sido de ayuda, al crear oleaje que ha empujado parte del petróleo fuera de las ciénagas. Pero el petróleo presente en el agua presenta sus propios problemas.</w:t>
      </w:r>
    </w:p>
    <w:p>
      <w:pPr>
        <w:pStyle w:val="Normal"/>
        <w:jc w:val="both"/>
        <w:rPr/>
      </w:pPr>
      <w:r>
        <w:rPr>
          <w:rFonts w:cs="Times New Roman" w:ascii="Times New Roman" w:hAnsi="Times New Roman"/>
          <w:sz w:val="24"/>
          <w:szCs w:val="24"/>
        </w:rPr>
        <w:t>Embarcaciones científicas que recorren el Golfo han detectado columnas sumergidas de petróleo, metano y “agentes dispersores”, rociados sobre el petróleo para intentar desintegrarlo e impedir que alcance la costa.</w:t>
      </w:r>
    </w:p>
    <w:p>
      <w:pPr>
        <w:pStyle w:val="Normal"/>
        <w:jc w:val="both"/>
        <w:rPr>
          <w:rFonts w:ascii="Times New Roman" w:hAnsi="Times New Roman" w:cs="Times New Roman"/>
          <w:sz w:val="24"/>
          <w:szCs w:val="24"/>
        </w:rPr>
      </w:pPr>
      <w:r>
        <w:rPr>
          <w:rFonts w:cs="Times New Roman" w:ascii="Times New Roman" w:hAnsi="Times New Roman"/>
          <w:sz w:val="24"/>
          <w:szCs w:val="24"/>
        </w:rPr>
        <w:t>Los científicos temen que el petróleo y los gases sumergidos reduzcan el oxígeno subacuático necesario para sostener la gran variedad de vida marina, ya que las bacterias naturales que consumen el petróleo y el metano sumergido consumen mucho oxígeno.</w:t>
      </w:r>
    </w:p>
    <w:p>
      <w:pPr>
        <w:pStyle w:val="Normal"/>
        <w:jc w:val="both"/>
        <w:rPr/>
      </w:pPr>
      <w:r>
        <w:rPr>
          <w:rFonts w:cs="Times New Roman" w:ascii="Times New Roman" w:hAnsi="Times New Roman"/>
          <w:sz w:val="24"/>
          <w:szCs w:val="24"/>
        </w:rPr>
        <w:t>El gobierno federal de EEUU ha dicho que un grupo de investigadores halló una de estas aglomeraciones, pero también comprobaron que los niveles de oxigeno en la zona se mantenían por encima de los niveles mínimos recomendados. Sin embargo, investigadores universitarios que examinaron una de estas columnas en otra parte del Golfo dijeron que detectaron niveles de oxigeno mucho más bajos.</w:t>
      </w:r>
    </w:p>
    <w:p>
      <w:pPr>
        <w:pStyle w:val="Normal"/>
        <w:jc w:val="both"/>
        <w:rPr>
          <w:rFonts w:ascii="Times New Roman" w:hAnsi="Times New Roman" w:cs="Times New Roman"/>
          <w:sz w:val="24"/>
          <w:szCs w:val="24"/>
        </w:rPr>
      </w:pPr>
      <w:r>
        <w:rPr>
          <w:rFonts w:cs="Times New Roman" w:ascii="Times New Roman" w:hAnsi="Times New Roman"/>
          <w:sz w:val="24"/>
          <w:szCs w:val="24"/>
        </w:rPr>
        <w:t>Uno de estos investigadores, Samantha Joye, oceanógrafa de la Universidad de Georgia, apuntó que ella y sus colegas hallaron niveles reducidos de oxigeno sólo en áreas determinadas cerca del petróleo y metano sumergido. Todo el Golfo, dijo, “no se va a convertir en un pequeño Mar Negro”.</w:t>
      </w:r>
    </w:p>
    <w:p>
      <w:pPr>
        <w:pStyle w:val="Normal"/>
        <w:jc w:val="both"/>
        <w:rPr/>
      </w:pPr>
      <w:r>
        <w:rPr>
          <w:rFonts w:cs="Times New Roman" w:ascii="Times New Roman" w:hAnsi="Times New Roman"/>
          <w:sz w:val="24"/>
          <w:szCs w:val="24"/>
          <w:u w:val="single"/>
        </w:rPr>
        <w:t>¿Más mentiras?: las “hermanas” se unen para erradicar los derrames (negro futur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Cuatro de las mayores petroleras del mundo están uniendo fuerzas para erradicar los derrames petroleros en aguas profundas del Golfo de México con un plan multimillonario que intentará recuperar la confianza de la Casa Blanca después del desastre de BP PLC”... </w:t>
      </w:r>
      <w:r>
        <w:rPr>
          <w:rFonts w:cs="Times New Roman" w:ascii="Times New Roman" w:hAnsi="Times New Roman"/>
          <w:sz w:val="24"/>
          <w:szCs w:val="24"/>
          <w:u w:val="single"/>
        </w:rPr>
        <w:t>Petroleras crean un consorcio para evitar futuros derram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e espera que Exxon Mobil Corp., Chevron Corp., Royal Dutch Shell PLC y ConocoPhillips anuncien hoy la formación de un consorcio que diseñará, construirá y operará un sistema de respuesta rápida para capturar y contener hasta 100.000 barriles de petróleo derramado a 3.000 metros de profundidad. La plataforma Deepwater Horizon alquilada por BP había estado filtrando hasta 60.000 barriles diarios por día a 1.500 metros de la superficie del mar.</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que consistirá en varios buques de recolección de crudo y una selección de equipos de contención submarina, se parece a uno que desarrolló BP durante los tres meses de intentos fallidos para solucionar el escape de petróleo, después de que la plataforma Deepwater Horizon explotara el 20 de abril.</w:t>
      </w:r>
    </w:p>
    <w:p>
      <w:pPr>
        <w:pStyle w:val="Normal"/>
        <w:jc w:val="both"/>
        <w:rPr/>
      </w:pPr>
      <w:r>
        <w:rPr>
          <w:rFonts w:cs="Times New Roman" w:ascii="Times New Roman" w:hAnsi="Times New Roman"/>
          <w:sz w:val="24"/>
          <w:szCs w:val="24"/>
        </w:rPr>
        <w:t>BP, todavía comprometida en su esfuerzo por detener permanentemente y limpiar el derrame, no ha sido invitada a ser parte del consorcio. “No queremos distraerla de ninguna manera”, dice Rex Tillerson, presidente ejecutivo de Exxon, que está liderando el diseño y la construcción del nuevo sistema.</w:t>
      </w:r>
    </w:p>
    <w:p>
      <w:pPr>
        <w:pStyle w:val="Normal"/>
        <w:jc w:val="both"/>
        <w:rPr>
          <w:rFonts w:ascii="Times New Roman" w:hAnsi="Times New Roman" w:cs="Times New Roman"/>
          <w:sz w:val="24"/>
          <w:szCs w:val="24"/>
        </w:rPr>
      </w:pPr>
      <w:r>
        <w:rPr>
          <w:rFonts w:cs="Times New Roman" w:ascii="Times New Roman" w:hAnsi="Times New Roman"/>
          <w:sz w:val="24"/>
          <w:szCs w:val="24"/>
        </w:rPr>
        <w:t>Aun así, BP, y otras empresas que operan en el Golfo de México, podrían usar el sistema de respuesta de emergencia.</w:t>
      </w:r>
    </w:p>
    <w:p>
      <w:pPr>
        <w:pStyle w:val="Normal"/>
        <w:jc w:val="both"/>
        <w:rPr/>
      </w:pPr>
      <w:r>
        <w:rPr>
          <w:rFonts w:cs="Times New Roman" w:ascii="Times New Roman" w:hAnsi="Times New Roman"/>
          <w:sz w:val="24"/>
          <w:szCs w:val="24"/>
        </w:rPr>
        <w:t>Las compañías harán una inversión inicial de US$ 1.000 millones en el proyecto, que no tendrá ánimo de lucro y que por ahora ha sido bautizado como Marine Well Containment Co. Sin embargo, el costo de construir un sistema de este tipo y tener tripulaciones siempre en alerta durante años podría costar otros miles de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tra las críticas </w:t>
      </w:r>
    </w:p>
    <w:p>
      <w:pPr>
        <w:pStyle w:val="Normal"/>
        <w:jc w:val="both"/>
        <w:rPr/>
      </w:pPr>
      <w:r>
        <w:rPr>
          <w:rFonts w:cs="Times New Roman" w:ascii="Times New Roman" w:hAnsi="Times New Roman"/>
          <w:sz w:val="24"/>
          <w:szCs w:val="24"/>
        </w:rPr>
        <w:t>El sistema de contención estará listo, según las previsiones, dentro de un año y medio, asegura Exxon. El objetivo principal del sistema será evitar que el petróleo se derrame sobre el océano en caso de una explosión catastrófica.</w:t>
      </w:r>
    </w:p>
    <w:p>
      <w:pPr>
        <w:pStyle w:val="Normal"/>
        <w:jc w:val="both"/>
        <w:rPr>
          <w:rFonts w:ascii="Times New Roman" w:hAnsi="Times New Roman" w:cs="Times New Roman"/>
          <w:sz w:val="24"/>
          <w:szCs w:val="24"/>
        </w:rPr>
      </w:pPr>
      <w:r>
        <w:rPr>
          <w:rFonts w:cs="Times New Roman" w:ascii="Times New Roman" w:hAnsi="Times New Roman"/>
          <w:sz w:val="24"/>
          <w:szCs w:val="24"/>
        </w:rPr>
        <w:t>El equipo de respuesta debería estar en condiciones de movilizarse en un lapso de 24 horas, y estar completamente desplegado en semanas, señala Sara Ortwein, subdirectora de ingeniería de Exxon Mobil Development Company.</w:t>
      </w:r>
    </w:p>
    <w:p>
      <w:pPr>
        <w:pStyle w:val="Normal"/>
        <w:jc w:val="both"/>
        <w:rPr>
          <w:rFonts w:ascii="Times New Roman" w:hAnsi="Times New Roman" w:cs="Times New Roman"/>
          <w:sz w:val="24"/>
          <w:szCs w:val="24"/>
        </w:rPr>
      </w:pPr>
      <w:r>
        <w:rPr>
          <w:rFonts w:cs="Times New Roman" w:ascii="Times New Roman" w:hAnsi="Times New Roman"/>
          <w:sz w:val="24"/>
          <w:szCs w:val="24"/>
        </w:rPr>
        <w:t>El nuevo plan apunta a calmar las intensas críticas de los gobiernos y el público contra la industria. A pesar de los avances tecnológicos que han permitido explotar petróleo y gas atrapados a varios kilómetros de profundidad, la industria no tuvo una respuesta efectiva para el desastre de Deepwater Horizon.</w:t>
      </w:r>
    </w:p>
    <w:p>
      <w:pPr>
        <w:pStyle w:val="Normal"/>
        <w:jc w:val="both"/>
        <w:rPr/>
      </w:pPr>
      <w:r>
        <w:rPr>
          <w:rFonts w:cs="Times New Roman" w:ascii="Times New Roman" w:hAnsi="Times New Roman"/>
          <w:sz w:val="24"/>
          <w:szCs w:val="24"/>
        </w:rPr>
        <w:t>El mes de junio, los presidentes ejecutivos de Exxon, Shell, Chevron, ConocoPhillips y BP debieron soportar el enojo de los legisladores estadounidenses que los acusaron de usar planes improvisados para responder a los grandes derrames de crudo. Tillerson admitió que la industria no estaba preparada para una catástrofe de este tip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amos a construir esto y, según mi visión, no vamos a usarlo nunca”, dijo Tillerson. Pero “es justo que el pueblo estadounidense y los reguladores esperen de nosotros más capacidad mecánica para lidiar de una manera más rápida con un evento así en un futuro”, en comparación con tener que improvisar una respuesta, agregó el ejecutivo.</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conjunta de los gigantes petroleros sigue el modelo de la Marine Spill Response Corp., una compañía financiada por petroleras y navieras en 1990 después de que el derrame del buque Exxon Valdez provocara una reestructuración de las leyes de contaminación. Dicha empresa sigue operando y puede trabajar en conjunto con el nuevo sistema de las petroleras.</w:t>
      </w:r>
    </w:p>
    <w:p>
      <w:pPr>
        <w:pStyle w:val="Normal"/>
        <w:jc w:val="both"/>
        <w:rPr>
          <w:rFonts w:ascii="Times New Roman" w:hAnsi="Times New Roman" w:cs="Times New Roman"/>
          <w:sz w:val="24"/>
          <w:szCs w:val="24"/>
        </w:rPr>
      </w:pPr>
      <w:r>
        <w:rPr>
          <w:rFonts w:cs="Times New Roman" w:ascii="Times New Roman" w:hAnsi="Times New Roman"/>
          <w:sz w:val="24"/>
          <w:szCs w:val="24"/>
        </w:rPr>
        <w:t>Tillerson dijo que aunque el sistema está siendo diseñado específicamente para el Golfo de México, espera que los gobiernos de otras partes del mundo se interesen por él.</w:t>
      </w:r>
    </w:p>
    <w:p>
      <w:pPr>
        <w:pStyle w:val="Normal"/>
        <w:jc w:val="both"/>
        <w:rPr>
          <w:rFonts w:ascii="Times New Roman" w:hAnsi="Times New Roman" w:cs="Times New Roman"/>
          <w:sz w:val="24"/>
          <w:szCs w:val="24"/>
        </w:rPr>
      </w:pPr>
      <w:r>
        <w:rPr>
          <w:rFonts w:cs="Times New Roman" w:ascii="Times New Roman" w:hAnsi="Times New Roman"/>
          <w:sz w:val="24"/>
          <w:szCs w:val="24"/>
        </w:rPr>
        <w:t>Alrededor de 40 ingenieros de las cuatro compañías involucradas han estado trabajando día y noche durante más de un mes, señala Ortwein, de Exxon Mobil Develop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ísica de lo imposible (¿economía de lo posi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 que aprendimos del desastre en el Golfo de Méxic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ichio Kaku)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el derrame de petróleo en el Golfo de México fuera una tragedia, tendría tres actos. En el primero, veríamos el caos causado por una explosión de gas que cobró la vida de 11 trabajadores y desató la mayor catástrofe ambiental de la historia estadounidense. En el segundo acto, seríamos testigos de la confusión de los ejecutivos de BP mientras veían fracasar ocho intentos por contener, ahogar o sellar la fuga de cru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estamos lentamente entrando en el tercer acto, en el cual los ingenieros han aprendido dolorosamente algunas lecciones importantes y están a punto de calmar este furioso monstru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gunta que persiste es: ¿Por qué les tomó tanto tiempo? ¿Por qué no pudieron contener el escape hace sema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tres meses terribles, los ingenieros y ejecutivos de BP han estado básicamente improvisando sobre la marcha, llevando adelante un proyecto científico de miles de millones de dólares usando a los estadounidenses como conejillos de indias. La ciencia necesaria para detener una fuga de petróleo a 1.500 metros bajo el nivel del mar debió haberse hecho hace años.</w:t>
      </w:r>
    </w:p>
    <w:p>
      <w:pPr>
        <w:pStyle w:val="Normal"/>
        <w:jc w:val="both"/>
        <w:rPr>
          <w:rFonts w:ascii="Times New Roman" w:hAnsi="Times New Roman" w:cs="Times New Roman"/>
          <w:sz w:val="24"/>
          <w:szCs w:val="24"/>
        </w:rPr>
      </w:pPr>
      <w:r>
        <w:rPr>
          <w:rFonts w:cs="Times New Roman" w:ascii="Times New Roman" w:hAnsi="Times New Roman"/>
          <w:sz w:val="24"/>
          <w:szCs w:val="24"/>
        </w:rPr>
        <w:t>Cada uno de los ocho intentos para controlar el escape habría funcionado si la explosión hubiera tenido lugar a 60 metros de profundidad. La fuga en 1979 del pozo Ixtoc, en México, que entonces era la madre de todos los desastres petroleros, sucedió a 50 metros de profundidad y duró 10 meses. Al final, fue contenido con la perforación de un pozo aliviador. Las lecciones aprendidas en aquel y otros desastres petroleros hicieron pensar a los ingenieros de la industria que podrían contener cualquier fu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leyes de la física son diferentes a una profundidad de 1.500 metros frente a una de 60 metros. A 1.500 metros la presión es enorme: una persona sería triturada como una cáscara de huevo en décimas de segundos. Ni siquiera los submarinos militares pueden operar a estas profundidades. En su reemplazo, se usan submarinos robotizados controlados remotamente.</w:t>
      </w:r>
    </w:p>
    <w:p>
      <w:pPr>
        <w:pStyle w:val="Normal"/>
        <w:jc w:val="both"/>
        <w:rPr/>
      </w:pPr>
      <w:r>
        <w:rPr>
          <w:rFonts w:cs="Times New Roman" w:ascii="Times New Roman" w:hAnsi="Times New Roman"/>
          <w:sz w:val="24"/>
          <w:szCs w:val="24"/>
          <w:u w:val="single"/>
        </w:rPr>
        <w:t>Además, en estas profundidades el metano se solidifica en una forma de hidratos que se asemejan al hielo. Se cree que la explosión original fue causada cuando se aplicó calor para poner el sello de cemento sobre el pozo, lo que expandió los hidratos de metano a gas, que a su vez subieron a toda velocidad por el tubo y luego explotaron. La presencia de estos hidratos de metano también frustró el primer intento de detener el escape. Más adelante, los ingenieros de BP tuvieron mayor éxito al bombear agua tibia por la tubería para prevenir que los hidratos bloquearan el tubo sin crear las burbujas de gas como las que causaron la explo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principio, los directivos de BP subestimaron el tamaño de la fuga. Aunque originalmente declararon que se estaban filtrando mil barriles de petróleo por día, también mostraron videos que mostraban imágenes sorprendentemente diferentes.</w:t>
      </w:r>
    </w:p>
    <w:p>
      <w:pPr>
        <w:pStyle w:val="Normal"/>
        <w:jc w:val="both"/>
        <w:rPr/>
      </w:pPr>
      <w:r>
        <w:rPr>
          <w:rFonts w:cs="Times New Roman" w:ascii="Times New Roman" w:hAnsi="Times New Roman"/>
          <w:color w:val="FF0000"/>
          <w:sz w:val="24"/>
          <w:szCs w:val="24"/>
          <w:u w:val="single"/>
        </w:rPr>
        <w:t>En los cursos básicos de física, los estudiantes aprenden que el caudal de una tubería es resultado del área de la tubería multiplicado por la velocidad del líquido. No hay que ser un científico consagrado para multiplicar estos dos números. Incluso un simple estimado aproximado de la fuga a partir de los videos podría darle una proyección de entre 40.000 y 60.000 barriles por día. ¿Dieron los directivos de BP cifras bajas e inexactas, tal vez porque pueden ser multados más de US$ 4.000 por barril por la Agencia de Protección Ambiental de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futuro, debería haber controles más estrictos sobre las perforaciones en aguas profundas y deberían implementarse sistemas redundantes, de modo que un pozo pueda ser tapado o desviado inmediatamente si el dispositivo de seguridad falla. También debería haber una flota de embarcaciones listas con coladeras, bombas centrífugas y grúas listas para manejar el crudo una vez que empieza a derrama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lo más importante, la ciencia necesaria para tapar escapes de petróleo a grandes profundidades tiene que completarse, de modo que cualquier tragedia futura no sea repetida como una farsa. Hasta que pongamos fin a nuestra adicción al crudo y desarrollemos fuentes de energía alternativa, tramas similares sin duda ocurrirán de nuevo.</w:t>
      </w:r>
    </w:p>
    <w:p>
      <w:pPr>
        <w:pStyle w:val="Normal"/>
        <w:jc w:val="both"/>
        <w:rPr/>
      </w:pPr>
      <w:r>
        <w:rPr>
          <w:rFonts w:cs="Times New Roman" w:ascii="Times New Roman" w:hAnsi="Times New Roman"/>
          <w:sz w:val="24"/>
          <w:szCs w:val="24"/>
        </w:rPr>
        <w:t>(Kaku es profesor de física teórica en el City College de Nueva York, es autor de “Physics of the Impossible” (Física de lo imposible) y presentador de un programa con el mismo nombre en el canal Science Chann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ntiras de Tony y su indemnización millonaria (¿un premio al cinism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cuestionado presidente de la petrolera británica BP, Tony Hayward, bestia negra de los norteamericanos, ha cimentado parte de su mala fama a base de meteduras de pata, con declaraciones o actos poco afortunados en el marco de su gestión de la marea negra en el Golfo de México”...</w:t>
      </w:r>
      <w:r>
        <w:rPr>
          <w:rFonts w:cs="Times New Roman" w:ascii="Times New Roman" w:hAnsi="Times New Roman"/>
          <w:sz w:val="24"/>
          <w:szCs w:val="24"/>
        </w:rPr>
        <w:t xml:space="preserve"> </w:t>
      </w:r>
      <w:r>
        <w:rPr>
          <w:rFonts w:cs="Times New Roman" w:ascii="Times New Roman" w:hAnsi="Times New Roman"/>
          <w:sz w:val="24"/>
          <w:szCs w:val="24"/>
          <w:u w:val="single"/>
        </w:rPr>
        <w:t>Tony Hayward, una mala fama cimentada a base de meteduras de pata</w:t>
      </w:r>
      <w:r>
        <w:rPr>
          <w:rFonts w:cs="Times New Roman" w:ascii="Times New Roman" w:hAnsi="Times New Roman"/>
          <w:sz w:val="24"/>
          <w:szCs w:val="24"/>
        </w:rPr>
        <w:t xml:space="preserve"> (El Economista - </w:t>
      </w:r>
      <w:r>
        <w:rPr>
          <w:rFonts w:cs="Times New Roman" w:ascii="Times New Roman" w:hAnsi="Times New Roman"/>
          <w:b/>
          <w:sz w:val="24"/>
          <w:szCs w:val="24"/>
        </w:rPr>
        <w:t>26/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sta es una </w:t>
      </w:r>
      <w:r>
        <w:rPr>
          <w:rFonts w:cs="Times New Roman" w:ascii="Times New Roman" w:hAnsi="Times New Roman"/>
          <w:sz w:val="24"/>
          <w:szCs w:val="24"/>
          <w:u w:val="single"/>
        </w:rPr>
        <w:t>cronología de esas meteduras de pata:</w:t>
      </w:r>
    </w:p>
    <w:p>
      <w:pPr>
        <w:pStyle w:val="Normal"/>
        <w:jc w:val="both"/>
        <w:rPr/>
      </w:pPr>
      <w:r>
        <w:rPr>
          <w:rFonts w:cs="Times New Roman" w:ascii="Times New Roman" w:hAnsi="Times New Roman"/>
          <w:sz w:val="24"/>
          <w:szCs w:val="24"/>
        </w:rPr>
        <w:t xml:space="preserve">- 3 de mayo: </w:t>
      </w:r>
      <w:r>
        <w:rPr>
          <w:rFonts w:cs="Times New Roman" w:ascii="Times New Roman" w:hAnsi="Times New Roman"/>
          <w:sz w:val="24"/>
          <w:szCs w:val="24"/>
          <w:u w:val="single"/>
        </w:rPr>
        <w:t>la culpa no es de BP</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es nuestro accidente, pero es nuestra responsabilidad ocuparnos de él, detener el derrame, ocuparnos del petróleo en la superficie, asegurarnos de que no haya daños medioambientales o que sean mínimos”, afirmó Hayward al canal norteamericano CB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Mantendremos nuestra bota sobre la garganta de BP para garantizarnos de que hagan todo lo necesario mientras nosotros hacemos todo lo que es humanamente posible para administrar este incidente”, declararía poco después el portavoz de la Casa Blanca, Robert Gibbs.</w:t>
      </w:r>
    </w:p>
    <w:p>
      <w:pPr>
        <w:pStyle w:val="Normal"/>
        <w:jc w:val="both"/>
        <w:rPr/>
      </w:pPr>
      <w:r>
        <w:rPr>
          <w:rFonts w:cs="Times New Roman" w:ascii="Times New Roman" w:hAnsi="Times New Roman"/>
          <w:sz w:val="24"/>
          <w:szCs w:val="24"/>
        </w:rPr>
        <w:t xml:space="preserve">- 14 de mayo: </w:t>
      </w:r>
      <w:r>
        <w:rPr>
          <w:rFonts w:cs="Times New Roman" w:ascii="Times New Roman" w:hAnsi="Times New Roman"/>
          <w:sz w:val="24"/>
          <w:szCs w:val="24"/>
          <w:u w:val="single"/>
        </w:rPr>
        <w:t>la “minúscula” cantidad de petróle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Golfo de México es un océano muy grande. La cantidad de petróleo que vertimos ahí es minúscula en comparación con el volumen de agua total”, explicó Hayward al diario The Guardian.</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18 de mayo: </w:t>
      </w:r>
      <w:r>
        <w:rPr>
          <w:rFonts w:cs="Times New Roman" w:ascii="Times New Roman" w:hAnsi="Times New Roman"/>
          <w:sz w:val="24"/>
          <w:szCs w:val="24"/>
          <w:u w:val="single"/>
        </w:rPr>
        <w:t>un desastre “modes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reo que el impacto medioambiental de esta catástrofe probablemente ha sido muy, muy modesto. Es imposible de decir y prepararemos, cuando termine, una evaluación medioambiental detallada. Pero todo lo que podemos ver en este momento sugiere que el impacto medioambiental general será muy, muy modesto”, afirmó el presidente de BP al canal británico Sky New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30 de mayo: </w:t>
      </w:r>
      <w:r>
        <w:rPr>
          <w:rFonts w:cs="Times New Roman" w:ascii="Times New Roman" w:hAnsi="Times New Roman"/>
          <w:sz w:val="24"/>
          <w:szCs w:val="24"/>
          <w:u w:val="single"/>
        </w:rPr>
        <w:t>Hayward quiere “recuperar su vida de ant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mentamos los trastornos que ha provocado esto en sus vidas. Nadie más que yo quiere que esto se termine. Me gustaría recuperar mi vida de antes”, declaró al canal norteamericano NBC, pensando manifestar su comprensión de cara a los familiares de los once empleados desaparecidos en la explosión y el naufragio de la plataforma Deepwater Horizon a fines de abril.</w:t>
      </w:r>
    </w:p>
    <w:p>
      <w:pPr>
        <w:pStyle w:val="Normal"/>
        <w:jc w:val="both"/>
        <w:rPr/>
      </w:pPr>
      <w:r>
        <w:rPr>
          <w:rFonts w:cs="Times New Roman" w:ascii="Times New Roman" w:hAnsi="Times New Roman"/>
          <w:sz w:val="24"/>
          <w:szCs w:val="24"/>
          <w:u w:val="single"/>
        </w:rPr>
        <w:t>Tres días más tarde, Hayward pidió disculpas en forma pública por esas declaraciones, calificándolas de “hirientes y faltas de tacto”.</w:t>
      </w:r>
    </w:p>
    <w:p>
      <w:pPr>
        <w:pStyle w:val="Normal"/>
        <w:jc w:val="both"/>
        <w:rPr/>
      </w:pPr>
      <w:r>
        <w:rPr>
          <w:rFonts w:cs="Times New Roman" w:ascii="Times New Roman" w:hAnsi="Times New Roman"/>
          <w:sz w:val="24"/>
          <w:szCs w:val="24"/>
        </w:rPr>
        <w:t xml:space="preserve">- 19 de junio: </w:t>
      </w:r>
      <w:r>
        <w:rPr>
          <w:rFonts w:cs="Times New Roman" w:ascii="Times New Roman" w:hAnsi="Times New Roman"/>
          <w:sz w:val="24"/>
          <w:szCs w:val="24"/>
          <w:u w:val="single"/>
        </w:rPr>
        <w:t>la regata de más</w:t>
      </w:r>
    </w:p>
    <w:p>
      <w:pPr>
        <w:pStyle w:val="Normal"/>
        <w:jc w:val="both"/>
        <w:rPr>
          <w:rFonts w:ascii="Times New Roman" w:hAnsi="Times New Roman" w:cs="Times New Roman"/>
          <w:sz w:val="24"/>
          <w:szCs w:val="24"/>
        </w:rPr>
      </w:pPr>
      <w:r>
        <w:rPr>
          <w:rFonts w:cs="Times New Roman" w:ascii="Times New Roman" w:hAnsi="Times New Roman"/>
          <w:sz w:val="24"/>
          <w:szCs w:val="24"/>
        </w:rPr>
        <w:t>Tony Hayward, que había permanecido en Estados Unidos desde el inicio de la marea negra, se tomó un día de descanso en Inglaterra, pero provocó un escándalo al participar en una regata alrededor de la isla de Wight a bordo de un velero.</w:t>
      </w:r>
    </w:p>
    <w:p>
      <w:pPr>
        <w:pStyle w:val="Normal"/>
        <w:jc w:val="both"/>
        <w:rPr>
          <w:rFonts w:ascii="Times New Roman" w:hAnsi="Times New Roman" w:cs="Times New Roman"/>
          <w:sz w:val="24"/>
          <w:szCs w:val="24"/>
        </w:rPr>
      </w:pPr>
      <w:r>
        <w:rPr>
          <w:rFonts w:cs="Times New Roman" w:ascii="Times New Roman" w:hAnsi="Times New Roman"/>
          <w:sz w:val="24"/>
          <w:szCs w:val="24"/>
        </w:rPr>
        <w:t>Esta noticia dio lugar a un diluvio de críticas, ya que los norteamericanos vieron un nuevo insulto a las víctimas de la marea neg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o forma parte de una larga serie de errores y meteduras de pata de comunicación. Pienso que todos podemos decir que Tony Hayward no empezará una segunda carrera en relaciones públicas”, concluirá el secretario general de la Casa Blanca, Rahm Emanuel.</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pasada semana negó la posibilidad, pero lo cierto es que los rumores sobre la inminente dimisión de su consejero delegado cobran fuerza en los medios británicos. La petrolera ha asegurado que aún “no hay una decisión final” acerca del futuro de Tony Hayward, pero hoy se reúne el consejo de administración y podrían alcanzar una decisión sobre la salida del directivo”... </w:t>
      </w:r>
      <w:r>
        <w:rPr>
          <w:rFonts w:cs="Times New Roman" w:ascii="Times New Roman" w:hAnsi="Times New Roman"/>
          <w:sz w:val="24"/>
          <w:szCs w:val="24"/>
          <w:u w:val="single"/>
        </w:rPr>
        <w:t>El CEO de BP podría recibir más de 13 millones por su salida de la petrolera</w:t>
      </w:r>
      <w:r>
        <w:rPr>
          <w:rFonts w:cs="Times New Roman" w:ascii="Times New Roman" w:hAnsi="Times New Roman"/>
          <w:sz w:val="24"/>
          <w:szCs w:val="24"/>
        </w:rPr>
        <w:t xml:space="preserve"> (El Economista - </w:t>
      </w:r>
      <w:r>
        <w:rPr>
          <w:rFonts w:cs="Times New Roman" w:ascii="Times New Roman" w:hAnsi="Times New Roman"/>
          <w:b/>
          <w:sz w:val="24"/>
          <w:szCs w:val="24"/>
        </w:rPr>
        <w:t>26/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egún medios del Reino Unido, Hayward, ha negociado en los últimos días las condiciones de su retirada de la empresa, que se podría decidir el 26/7. Su sustituto sería Bob Dudley, un ejecutivo estadounidense que actualmente está a cargo de la operación de respuesta al derrame.</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posibilidades que se baraja es que el directivo permanezca en su puesto hasta el próximo mes de septiembre.</w:t>
      </w:r>
    </w:p>
    <w:p>
      <w:pPr>
        <w:pStyle w:val="Normal"/>
        <w:jc w:val="both"/>
        <w:rPr>
          <w:rFonts w:ascii="Times New Roman" w:hAnsi="Times New Roman" w:cs="Times New Roman"/>
          <w:sz w:val="24"/>
          <w:szCs w:val="24"/>
        </w:rPr>
      </w:pPr>
      <w:r>
        <w:rPr>
          <w:rFonts w:cs="Times New Roman" w:ascii="Times New Roman" w:hAnsi="Times New Roman"/>
          <w:sz w:val="24"/>
          <w:szCs w:val="24"/>
        </w:rPr>
        <w:t>13 millone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diario The Times, una de las condiciones pactadas para su salida es la paga que recibiría al abandonar la empresa, que puede ascender a 11,8 millones de libras (unos 13,4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n concreto, Hayward percibirá una paga única equivalente a su salario anual, estimado en un millón de libras (1,1 millones de euros) en 2009, y un fondo de pensión valorado en 10,8 millones (unos 12,3 millones de euros), lo que le permitirá cobrar 584.000 libras (unos 665.760 euros) al año a partir de los 60 años.</w:t>
      </w:r>
    </w:p>
    <w:p>
      <w:pPr>
        <w:pStyle w:val="Normal"/>
        <w:jc w:val="both"/>
        <w:rPr/>
      </w:pPr>
      <w:r>
        <w:rPr>
          <w:rFonts w:cs="Times New Roman" w:ascii="Times New Roman" w:hAnsi="Times New Roman"/>
          <w:sz w:val="24"/>
          <w:szCs w:val="24"/>
        </w:rPr>
        <w:t>Al frente de BP desde 2007, el consejero delegado Hayward ha sido duramente criticado en Estados Unidos tras decir que quería “recuperar su vida” semanas después de la explosión del 20 de abril en la plataforma Deepwater Horizon, que causó 11 muertos.</w:t>
      </w:r>
    </w:p>
    <w:p>
      <w:pPr>
        <w:pStyle w:val="Normal"/>
        <w:jc w:val="both"/>
        <w:rPr/>
      </w:pPr>
      <w:r>
        <w:rPr>
          <w:rFonts w:cs="Times New Roman" w:ascii="Times New Roman" w:hAnsi="Times New Roman"/>
          <w:sz w:val="24"/>
          <w:szCs w:val="24"/>
        </w:rPr>
        <w:t>Ante el gran interés mediático que ha generado la esperada dimisión de Hayward, la compañía sólo ha declarado que aún “no hay una decisión final” sobre el futuro del consejero delegado.</w:t>
      </w:r>
    </w:p>
    <w:p>
      <w:pPr>
        <w:pStyle w:val="Normal"/>
        <w:jc w:val="both"/>
        <w:rPr/>
      </w:pPr>
      <w:r>
        <w:rPr>
          <w:rFonts w:cs="Times New Roman" w:ascii="Times New Roman" w:hAnsi="Times New Roman"/>
          <w:sz w:val="24"/>
          <w:szCs w:val="24"/>
        </w:rPr>
        <w:t>Según los medios británicos, BP puede dar a conocer el 27/6 una provisiones de 21.660 millones de euros para cubrir los costes de la campana colocada en el pozo para frenar el vertido, las indemnizaciones correspondientes y las multas que esté obligada a pagar por el accidente, lo que resultará en unas abultadas pérdidas para el segundo trimestre del año.</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ha perdido más del 40% de su valor en bolsa desde el comienzo del desastre: ha pasado de 125.000 millones de libras (unos 142.500 millones de euros) a 75.000 millones de libras (unos 85.5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BP insiste en que es una compañía fuerte y puede afrontar la crisis, gracias a la generación de efectivo y las facilidades bancarias, pero está buscando una nueva estrategia para defenderse de una eventual amenaza de compra por parte de empresas como ExxonMobil o Royal Dutch Shell.</w:t>
      </w:r>
    </w:p>
    <w:p>
      <w:pPr>
        <w:pStyle w:val="Normal"/>
        <w:jc w:val="both"/>
        <w:rPr/>
      </w:pPr>
      <w:r>
        <w:rPr>
          <w:rFonts w:cs="Times New Roman" w:ascii="Times New Roman" w:hAnsi="Times New Roman"/>
          <w:sz w:val="24"/>
          <w:szCs w:val="24"/>
          <w:u w:val="single"/>
        </w:rPr>
        <w:t>BP comienza una carrera de anuncios (¿huída hacia adelan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un intento por dejar atrás el desastroso derrame de petróleo en el Golfo de México, BP PLC anunció un cargo contable antes de impuestos de US$ 32.000 millones, detalló planes para desprenderse de US$ 30.000 millones en activos, confirmó la partida de su vilipendiado presidente ejecutivo y prometió convertirse en una “compañía diferente” y más concentrada en la seguridad”… </w:t>
      </w:r>
      <w:r>
        <w:rPr>
          <w:rFonts w:cs="Times New Roman" w:ascii="Times New Roman" w:hAnsi="Times New Roman"/>
          <w:sz w:val="24"/>
          <w:szCs w:val="24"/>
          <w:u w:val="single"/>
        </w:rPr>
        <w:t>Con una serie de anuncios, BP pretende dar vuelta a la págin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os anuncios, algunos inversionistas lamentaron que BP haya perdido una oportunidad de hacer una limpieza total y romper de una vez por todas con su atribulado pasado.</w:t>
      </w:r>
    </w:p>
    <w:p>
      <w:pPr>
        <w:pStyle w:val="Normal"/>
        <w:jc w:val="both"/>
        <w:rPr/>
      </w:pPr>
      <w:r>
        <w:rPr>
          <w:rFonts w:cs="Times New Roman" w:ascii="Times New Roman" w:hAnsi="Times New Roman"/>
          <w:sz w:val="24"/>
          <w:szCs w:val="24"/>
        </w:rPr>
        <w:t>Las decisiones son un intento de la petrolera británica por comenzar a dar vuelta la página de una catástrofe que ha borrado casi 40% de su valor de mercado y ha puesto en duda su futuro en Estados Unidos. Las medidas coincidieron con la revelación de una pérdida de US$ 17.000 millones en el segundo trimestre, una de las mayores en la historia británica.</w:t>
      </w:r>
    </w:p>
    <w:p>
      <w:pPr>
        <w:pStyle w:val="Normal"/>
        <w:jc w:val="both"/>
        <w:rPr/>
      </w:pPr>
      <w:r>
        <w:rPr>
          <w:rFonts w:cs="Times New Roman" w:ascii="Times New Roman" w:hAnsi="Times New Roman"/>
          <w:sz w:val="24"/>
          <w:szCs w:val="24"/>
        </w:rPr>
        <w:t>BP triplicó su objetivo previo de venta de activos de US$ 10.000 millones a US$ 30.000 millones, un paso que la hará concentrar sus recursos en áreas de alto crecimiento como las aguas profundas del Golfo de México y las zonas petrolíferas ultramarinas en Angola y Libia. Los analistas consideran que BP venderá yacimientos petrolíferos en Argentina, Colombia y Venezuela, y podría reducir sus posiciones en Alaska y el Mar del Norte. En total, los US$ 30.000 millones en activos podrían representar casi 10% del valor de BP y alrededor de 8% de su producción.</w:t>
      </w:r>
    </w:p>
    <w:p>
      <w:pPr>
        <w:pStyle w:val="Normal"/>
        <w:jc w:val="both"/>
        <w:rPr>
          <w:rFonts w:ascii="Times New Roman" w:hAnsi="Times New Roman" w:cs="Times New Roman"/>
          <w:sz w:val="24"/>
          <w:szCs w:val="24"/>
        </w:rPr>
      </w:pPr>
      <w:r>
        <w:rPr>
          <w:rFonts w:cs="Times New Roman" w:ascii="Times New Roman" w:hAnsi="Times New Roman"/>
          <w:sz w:val="24"/>
          <w:szCs w:val="24"/>
        </w:rPr>
        <w:t>BP parece segura de encontrar numerosos interesados por sus activos. Un reciente acuerdo para vender a Apache Corp. activos de gas natural en Norteamérica ya le proporcionó unos US$7.000 millones.</w:t>
      </w:r>
    </w:p>
    <w:p>
      <w:pPr>
        <w:pStyle w:val="Normal"/>
        <w:jc w:val="both"/>
        <w:rPr/>
      </w:pPr>
      <w:r>
        <w:rPr>
          <w:rFonts w:cs="Times New Roman" w:ascii="Times New Roman" w:hAnsi="Times New Roman"/>
          <w:sz w:val="24"/>
          <w:szCs w:val="24"/>
        </w:rPr>
        <w:t>La compañía también divulgó formalmente el 27/7 que había designado a Robert Dudley, un estadounidense que se incorporó en 1998, como reemplazo de Tony Hayward en la presidencia ejecutiva. Su tarea será restablecer la reputación y credibilidad de BP en EEUU, donde Hayward se convirtió en el blanco predilecto de las críticas a los esfuerzos de la empresa por contener la catástrofe medioambiental.</w:t>
      </w:r>
    </w:p>
    <w:p>
      <w:pPr>
        <w:pStyle w:val="Normal"/>
        <w:jc w:val="both"/>
        <w:rPr/>
      </w:pPr>
      <w:r>
        <w:rPr>
          <w:rFonts w:cs="Times New Roman" w:ascii="Times New Roman" w:hAnsi="Times New Roman"/>
          <w:sz w:val="24"/>
          <w:szCs w:val="24"/>
          <w:u w:val="single"/>
        </w:rPr>
        <w:t>En sus primeros comentarios públicos tras su nombramiento, Dudley dijo a los periodistas que “no había dudas” de que BP se convertiría en una “compañía diferente” tras el desastre en el Golfo de Méx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ún así, el principal mensaje que proyectó fue de continuidad. Dudley alabó a Hayward por llevar a cabo un cambio de cultura en BP, con un nuevo énfasis en operaciones seguras y confiables, e indicó que ahora había una necesidad de acelerar ese cambio.</w:t>
      </w:r>
    </w:p>
    <w:p>
      <w:pPr>
        <w:pStyle w:val="Normal"/>
        <w:jc w:val="both"/>
        <w:rPr/>
      </w:pPr>
      <w:r>
        <w:rPr>
          <w:rFonts w:cs="Times New Roman" w:ascii="Times New Roman" w:hAnsi="Times New Roman"/>
          <w:sz w:val="24"/>
          <w:szCs w:val="24"/>
          <w:u w:val="single"/>
        </w:rPr>
        <w:t>Dudley añadió que la industria petrolera y gasífera mundial necesita revisar sus sistemas de seguridad y los equipos usados en aguas profundas, y replantear sus relaciones con las empresas contratistas. Los esfuerzos por determinar qué ocurrió a bordo de la plataforma Deepwater Horizon se han visto complicados por las acusaciones mutuas entre BP y otras compañías presentes en la plataforma, como Transocean -la propietaria y operadora de la plataforma- y Halliburton Co., que hizo las operaciones con cemento en el poz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838700" cy="65817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5" r="-7" b="-5"/>
                    <a:stretch>
                      <a:fillRect/>
                    </a:stretch>
                  </pic:blipFill>
                  <pic:spPr bwMode="auto">
                    <a:xfrm>
                      <a:off x="0" y="0"/>
                      <a:ext cx="4838700" cy="65817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os cambios anunciados el martes no fueron suficientes para algunos accionistas, que esperaban que la junta directiva de BP nombrara a una persona ajena a la petrolera con instrucciones de emprender una reestructuración completa. Muchos albergan dudas desde hace tiempo sobre la cultura de seguridad en la compañía, que sufrió una explosión en una refinería de Texas City en 2005 en la que fallecieron 15 trabajadores y un gran derrame de crudo en Alaska al año siguiente.</w:t>
      </w:r>
    </w:p>
    <w:p>
      <w:pPr>
        <w:pStyle w:val="Normal"/>
        <w:jc w:val="both"/>
        <w:rPr/>
      </w:pPr>
      <w:r>
        <w:rPr>
          <w:rFonts w:cs="Times New Roman" w:ascii="Times New Roman" w:hAnsi="Times New Roman"/>
          <w:sz w:val="24"/>
          <w:szCs w:val="24"/>
        </w:rPr>
        <w:t>Dudley “no es una nueva escoba”, dijo Ivor Pether, gestor de fondos de Royal London Asset Management. Por muy bien considerado que esté, “como persona que viene de las filas de la compañía, uno se pregunta si tiene el apetito para llevar adelante un cambio radical en BP”, agregó.</w:t>
      </w:r>
    </w:p>
    <w:p>
      <w:pPr>
        <w:pStyle w:val="Normal"/>
        <w:jc w:val="both"/>
        <w:rPr>
          <w:rFonts w:ascii="Times New Roman" w:hAnsi="Times New Roman" w:cs="Times New Roman"/>
          <w:sz w:val="24"/>
          <w:szCs w:val="24"/>
        </w:rPr>
      </w:pPr>
      <w:r>
        <w:rPr>
          <w:rFonts w:cs="Times New Roman" w:ascii="Times New Roman" w:hAnsi="Times New Roman"/>
          <w:sz w:val="24"/>
          <w:szCs w:val="24"/>
        </w:rPr>
        <w:t>Varios inversionistas manifestaron que sostuvieron reuniones con Hayward y otros altos ejecutivos el mes pasado en las que les prometieron que la catástrofe del Golfo provocaría un cambio fundamental de dirección en la compañía. Hayward incluso habría dicho que BP podría considerar deshacerse de sus activos de refinación para centrarse en exploración y producción, un cambio que eliminaría a BP de la lista de superpetroleras como Exxon Mobil Corp. y Royal Dutch Shell PLC.</w:t>
      </w:r>
    </w:p>
    <w:p>
      <w:pPr>
        <w:pStyle w:val="Normal"/>
        <w:jc w:val="both"/>
        <w:rPr>
          <w:rFonts w:ascii="Times New Roman" w:hAnsi="Times New Roman" w:cs="Times New Roman"/>
          <w:sz w:val="24"/>
          <w:szCs w:val="24"/>
        </w:rPr>
      </w:pPr>
      <w:r>
        <w:rPr>
          <w:rFonts w:cs="Times New Roman" w:ascii="Times New Roman" w:hAnsi="Times New Roman"/>
          <w:sz w:val="24"/>
          <w:szCs w:val="24"/>
        </w:rPr>
        <w:t>En los anuncios del martes, sin embargo, no hubo ni rastro de una estrategia tan ambiciosa. Un vocero de BP confirmó el encuentro de Hayward con los inversionistas, pero declinó referirse a la naturaleza de las conversaciones.</w:t>
      </w:r>
    </w:p>
    <w:p>
      <w:pPr>
        <w:pStyle w:val="Normal"/>
        <w:jc w:val="both"/>
        <w:rPr/>
      </w:pPr>
      <w:r>
        <w:rPr>
          <w:rFonts w:cs="Times New Roman" w:ascii="Times New Roman" w:hAnsi="Times New Roman"/>
          <w:sz w:val="24"/>
          <w:szCs w:val="24"/>
        </w:rPr>
        <w:t>Una fuente cercana señaló que es improbable que Dudley lidere un giro radical en BP. “No se trata de reinventar la rueda, sino de hacer que funcione mejor”, aseveró.</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No comment: Como lo recibo, se los paso (ustedes sabrán valor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mancha de petróleo</w:t>
      </w:r>
      <w:r>
        <w:rPr>
          <w:rFonts w:cs="Times New Roman" w:ascii="Times New Roman" w:hAnsi="Times New Roman"/>
          <w:sz w:val="24"/>
          <w:szCs w:val="24"/>
        </w:rPr>
        <w:t xml:space="preserve"> (Libertad Digital - </w:t>
      </w:r>
      <w:r>
        <w:rPr>
          <w:rFonts w:cs="Times New Roman" w:ascii="Times New Roman" w:hAnsi="Times New Roman"/>
          <w:b/>
          <w:sz w:val="24"/>
          <w:szCs w:val="24"/>
        </w:rPr>
        <w:t>2/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Jorge Alcald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Basta tener un poco de curiosidad intelectual y preguntarse un poquito por el pasado para descubrir que la totalidad de las mareas negras accidentales sufridas en las últimas tres décadas han tenido consecuencias más leves que las que predijeron los ecologistas”.</w:t>
      </w:r>
      <w:r>
        <w:rPr>
          <w:rFonts w:cs="Times New Roman" w:ascii="Times New Roman" w:hAnsi="Times New Roman"/>
          <w:sz w:val="24"/>
          <w:szCs w:val="24"/>
        </w:rPr>
        <w:t xml:space="preserve"> </w:t>
      </w:r>
      <w:r>
        <w:rPr>
          <w:rFonts w:cs="Times New Roman" w:ascii="Times New Roman" w:hAnsi="Times New Roman"/>
          <w:sz w:val="24"/>
          <w:szCs w:val="24"/>
          <w:u w:val="single"/>
        </w:rPr>
        <w:t>Por escribir esto, en noviembre de 2002, en plena crisis del Prestige</w:t>
      </w:r>
      <w:r>
        <w:rPr>
          <w:rFonts w:cs="Times New Roman" w:ascii="Times New Roman" w:hAnsi="Times New Roman"/>
          <w:sz w:val="24"/>
          <w:szCs w:val="24"/>
        </w:rPr>
        <w:t xml:space="preserve">, no pocos activistas del medioambiente tuvieron a bien invadir mi correo electrónico con curiosas ristras de insultos. Algunos de ellos de cómica ingenuidad (“eres un fascista hijo de Bush”).  </w:t>
      </w:r>
    </w:p>
    <w:p>
      <w:pPr>
        <w:pStyle w:val="Normal"/>
        <w:jc w:val="both"/>
        <w:rPr/>
      </w:pPr>
      <w:r>
        <w:rPr>
          <w:rFonts w:cs="Times New Roman" w:ascii="Times New Roman" w:hAnsi="Times New Roman"/>
          <w:sz w:val="24"/>
          <w:szCs w:val="24"/>
          <w:u w:val="single"/>
        </w:rPr>
        <w:t>Hoy repaso lo escrito entonces con el alivio de que, tal como los científicos consultados en su momento me prometieron, la Costa da Morte se habría recuperado biológicamente antes de lo esperado</w:t>
      </w:r>
      <w:r>
        <w:rPr>
          <w:rFonts w:cs="Times New Roman" w:ascii="Times New Roman" w:hAnsi="Times New Roman"/>
          <w:sz w:val="24"/>
          <w:szCs w:val="24"/>
        </w:rPr>
        <w:t xml:space="preserve">. </w:t>
      </w:r>
      <w:r>
        <w:rPr>
          <w:rFonts w:cs="Times New Roman" w:ascii="Times New Roman" w:hAnsi="Times New Roman"/>
          <w:sz w:val="24"/>
          <w:szCs w:val="24"/>
          <w:u w:val="single"/>
        </w:rPr>
        <w:t>Pero con el desasosiego de observar cómo los mismos patrones de conducta, los mismos errores de respuesta y los mismos tópicos vertidos en la España de 2002 se repiten en los Estados Unidos actuales ante el desastre de la fuga de petróleo de BP en el Golfo de Méx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ha ocurrido en las costas de Estados Unidos es, obviamente, un horrendo caso de incompetencia técnica, un ejemplo sublime de descrédito organizativo y una mancha quizás imborrable para la reputación científica de una organización obligada a rayar la excelencia por el tipo de actividad que realiza. Pero sólo podrá considerarse una catástrofe ecológica si las autoridades, los científicos y los ciudadanos se empeñan en reaccionar con la histeria acostumbrada en estos casos.</w:t>
      </w:r>
    </w:p>
    <w:p>
      <w:pPr>
        <w:pStyle w:val="Normal"/>
        <w:jc w:val="both"/>
        <w:rPr/>
      </w:pPr>
      <w:r>
        <w:rPr>
          <w:rFonts w:cs="Times New Roman" w:ascii="Times New Roman" w:hAnsi="Times New Roman"/>
          <w:sz w:val="24"/>
          <w:szCs w:val="24"/>
        </w:rPr>
        <w:t xml:space="preserve">Es cierto que se antoja difícil mantener la calma en crisis como ésta. La presión pública, los miedos a la reacción en cadena y buenas dosis de desconocimiento científico impulsan a políticos y ecologistas a abrazar la estrategia de actuar a toda costa. Pero, </w:t>
      </w:r>
      <w:r>
        <w:rPr>
          <w:rFonts w:cs="Times New Roman" w:ascii="Times New Roman" w:hAnsi="Times New Roman"/>
          <w:sz w:val="24"/>
          <w:szCs w:val="24"/>
          <w:u w:val="single"/>
        </w:rPr>
        <w:t>a veces, actuar no es lo primero que ha de hace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ragedia del Exxon Valdez en Alaska en 1989 nos dio algunas lecciones al respecto. La compañía fue forzada a tomar medidas inmediatas para retirar el crudo de las costas y, para ello, incurrió en varios errores. Para empezar, se utilizó agua caliente a presión sobre el terreno rocoso lo cual ayudó a limpiar el petróleo negro pegado al suelo (algo que daba muy mala imagen en los telediarios) y de paso aniquiló buena parte de la flora y la microfauna que forman parte del primer eslabón de la cadena trófica marina. La limpieza de cara resultó ser más perjudicial que beneficio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egundo lugar, se desató, como en el caso del Prestige, una campaña popular de acción que condujo a miles de voluntarios bienintencionados a acudir al lugar de los hechos con la sana intención de limpiar, limpiar y limpiar... Y vaya si limpiaron. Con su trabajo eliminaron buena parte de los hongos y microbios naturales que ejercen una función de biodegradación del aceite y que hubieran sido utilísimos para la recuperación natural del la zona. A pesar de todos los intentos de limpieza, sólo fue posible retirar el 10 por 100 del crudo vertido, pero se acabó con la mayor parte de los organismos biodegradantes de la co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icrobios son unos seres muy poderosos. Después de cada gran vertido, los científicos siempre se ven sorprendidos por lo rápidamente que el crudo desaparece y el poco tiempo necesario para que se recupere el equilibrio ecológico.</w:t>
      </w:r>
    </w:p>
    <w:p>
      <w:pPr>
        <w:pStyle w:val="Normal"/>
        <w:jc w:val="both"/>
        <w:rPr/>
      </w:pPr>
      <w:r>
        <w:rPr>
          <w:rFonts w:cs="Times New Roman" w:ascii="Times New Roman" w:hAnsi="Times New Roman"/>
          <w:sz w:val="24"/>
          <w:szCs w:val="24"/>
        </w:rPr>
        <w:t xml:space="preserve">La National Atmospheric and Oceanic Administration de Estados Unidos declaró con motivo del vertido del Exxon Valdez: “Los científicos hemos aprendido que, a pesar de los terribles presagios iniciales, los hábitats intermareales de Prince William Sound en Alaska han demostrado ser muy resistentes”. </w:t>
      </w:r>
      <w:r>
        <w:rPr>
          <w:rFonts w:cs="Times New Roman" w:ascii="Times New Roman" w:hAnsi="Times New Roman"/>
          <w:sz w:val="24"/>
          <w:szCs w:val="24"/>
          <w:u w:val="single"/>
        </w:rPr>
        <w:t>Uno de los científicos que participó en aquellas tareas de recuperación de 1989, ha afirmado ahora, con motivo de la fuga de BP: “La creencia de que esto va a acabar con el ecosistema del Golfo de México no es más que una salvaje exager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xiste un precedente más cercano, no en el tiempo, pero sí en el espacio. En 1979 la plataforma Ixtoc1, una estructura perforadora de PEMEX, reventó y arrojó 530.000 toneladas de crudo al mismo Golfo de México. Todo el mundo estaba de acuerdo en que aquello tendría consecuencias catastróficas durante décadas o siglos. Pero dos años después del accidente un informe de la Universidad Autónoma de México admitió que el ecosistema se encontraba recuperado casi al 100 por 100.</w:t>
      </w:r>
    </w:p>
    <w:p>
      <w:pPr>
        <w:pStyle w:val="Normal"/>
        <w:jc w:val="both"/>
        <w:rPr/>
      </w:pPr>
      <w:r>
        <w:rPr>
          <w:rFonts w:cs="Times New Roman" w:ascii="Times New Roman" w:hAnsi="Times New Roman"/>
          <w:sz w:val="24"/>
          <w:szCs w:val="24"/>
        </w:rPr>
        <w:t xml:space="preserve">Uno de los debates más sorprendentes generados tras el accidente de BP se ha centrado en una curiosa y hasta hace poco desconocida forma de vida que habita los fondos marinos en los lugares donde existe petróleo bajo el lecho rocoso. Se trata de una panoplia de microorganismos (pequeños bivalvos, gusanos, bacterias) que se alimentan precisamente de la descomposición de los hidrocarburos y que, a su vez, sirven de alimento a peces y crustáceos mayores. La presencia de estos </w:t>
      </w:r>
      <w:r>
        <w:rPr>
          <w:rFonts w:cs="Times New Roman" w:ascii="Times New Roman" w:hAnsi="Times New Roman"/>
          <w:color w:val="FF0000"/>
          <w:sz w:val="24"/>
          <w:szCs w:val="24"/>
        </w:rPr>
        <w:t>comedores de petróleo naturales</w:t>
      </w:r>
      <w:r>
        <w:rPr>
          <w:rFonts w:cs="Times New Roman" w:ascii="Times New Roman" w:hAnsi="Times New Roman"/>
          <w:sz w:val="24"/>
          <w:szCs w:val="24"/>
        </w:rPr>
        <w:t xml:space="preserve"> permite a los hábitats azotados por una marea negra recuperarse con cierta celeridad. </w:t>
      </w:r>
      <w:r>
        <w:rPr>
          <w:rFonts w:cs="Times New Roman" w:ascii="Times New Roman" w:hAnsi="Times New Roman"/>
          <w:color w:val="FF0000"/>
          <w:sz w:val="24"/>
          <w:szCs w:val="24"/>
          <w:u w:val="single"/>
        </w:rPr>
        <w:t>En The New York Times, un profesor de biología ha llegado a declarar que "el Golfo esta preadaptado al petróleo. La idea de que el vertido es un desastre sin solución no es cierta".</w:t>
      </w:r>
    </w:p>
    <w:p>
      <w:pPr>
        <w:pStyle w:val="Normal"/>
        <w:jc w:val="both"/>
        <w:rPr>
          <w:rFonts w:ascii="Times New Roman" w:hAnsi="Times New Roman" w:cs="Times New Roman"/>
          <w:sz w:val="24"/>
          <w:szCs w:val="24"/>
        </w:rPr>
      </w:pPr>
      <w:r>
        <w:rPr>
          <w:rFonts w:cs="Times New Roman" w:ascii="Times New Roman" w:hAnsi="Times New Roman"/>
          <w:sz w:val="24"/>
          <w:szCs w:val="24"/>
        </w:rPr>
        <w:t>A menudo olvidamos que el petróleo crudo es un fenómeno natural, un resto fósil de grandes cantidades de zooplancton y vegetales depositadas durante milenios en lugares anóxicos enterrados. Está ahí antes de que el hombre existiera y ahí estaría aunque no hubiera nacido el primer Homo sapiens. Como tal, genera a su alrededor procesos naturales aún no muy bien comprendidos que pueden ser cruciales a la hora de recuperar un territorio afectado por un vert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la torpeza humana es capaz de generar un accidente como el de BP, sería deseable que la inteligencia humana ayudara a repararlo. Pero la capacidad de reacción del animal político ante estos casos se ve seriamente cegada por la angustia. Los medios de comunicación se lanzan a la cobertura del desastre (a ser posible usando el máximo de hipérboles) pero suelen olvidarse de informar cuando el desastre ha sido paliado.</w:t>
      </w:r>
    </w:p>
    <w:p>
      <w:pPr>
        <w:pStyle w:val="Normal"/>
        <w:jc w:val="both"/>
        <w:rPr>
          <w:rFonts w:ascii="Times New Roman" w:hAnsi="Times New Roman" w:cs="Times New Roman"/>
          <w:sz w:val="24"/>
          <w:szCs w:val="24"/>
        </w:rPr>
      </w:pPr>
      <w:r>
        <w:rPr>
          <w:rFonts w:cs="Times New Roman" w:ascii="Times New Roman" w:hAnsi="Times New Roman"/>
          <w:sz w:val="24"/>
          <w:szCs w:val="24"/>
        </w:rPr>
        <w:t>En 1996, el Sea Empress arrojó 70.000 toneladas de crudo sobre la costa de Pembrokeshire, en Luisiana, generando un daño reducido en las 500.000 parejas de aves que habitan la zona. El impacto mediático, sin embargo, produjo un daño irreparable a la economía del lugar, basada en el turismo. Las autoridades pasaron años reclamando que se informase de que la costa ya estaba limpia, sin éx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imera medida que tomó precipitadamente Obama tras el caso BP fue estimular una moratoria a la construcción de estructuras perforadoras en el Golfo de México. Gran aplauso de los ecologistas. Sin embargo hoy sabemos que las consecuencias de esta medida pueden ser peores de lo imaginado. La mayor parte de la contaminación por hidrocarburos del mar procede de dos fuentes que no tienen nada que ver con las mareas negras. La primera es sorprendente: la propia liberación natural que se produce cuando se fractura el lecho marino en zonas donde hay reservas de petróleo. Este proceso natural es inevitable pero, paradójicamente, el trabajo de las plantas extractoras en altamar (tan denostadas por los ecologistas) atenúa sus efectos al liberar de presión a las reservas. La segunda causa es artificial: la contaminación rutinaria que los buques producen día tras día cuando navegan con los tanques vacíos y liberan al mar los restos de crudo que se pegan a las paredes. Existen algunos acuerdos internacionales que regulan y limitan este tipo de contaminación pero son claramente insufici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se impide extraer petróleo del Golfo de México, Estados Unidos no tendrá más remedio que trasportar crudo extraído en otras zonas. La Costa Atlántica verá cómo se incrementa irracionalmente el tráfico de buques petroleros, aumenta el riesgo de accidente y se dispara la contaminación.</w:t>
      </w:r>
    </w:p>
    <w:p>
      <w:pPr>
        <w:pStyle w:val="Normal"/>
        <w:jc w:val="both"/>
        <w:rPr>
          <w:rFonts w:ascii="Times New Roman" w:hAnsi="Times New Roman" w:cs="Times New Roman"/>
          <w:sz w:val="24"/>
          <w:szCs w:val="24"/>
        </w:rPr>
      </w:pPr>
      <w:r>
        <w:rPr>
          <w:rFonts w:cs="Times New Roman" w:ascii="Times New Roman" w:hAnsi="Times New Roman"/>
          <w:sz w:val="24"/>
          <w:szCs w:val="24"/>
        </w:rPr>
        <w:t>La mancha del petróleo es una de las imágenes más tristes que podemos contemplar sobre las aguas antes limpias de un océano vivo. Y los que la provocan por irresponsabilidad o negligencia han de pagar caro por ello. Pero, a veces, tras esa mancha queda otra más difícil de reparar, una costra de chapapote que nubla la visión de quienes han de tomar decisiones y lo hacen a espaldas de la luz de la cie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se pongan como se pongan, es el mayor derrame de petróleo de la histori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asi cinco millones de barriles de crudo se han derramado en el Golfo de México como consecuencia del accidente en el pozo de BP lo que, según autoridades estadounidenses, lo convierte en el mayor derrame accidental de hidrocarburos en la historia”...</w:t>
      </w:r>
      <w:r>
        <w:rPr>
          <w:rFonts w:cs="Times New Roman" w:ascii="Times New Roman" w:hAnsi="Times New Roman"/>
          <w:sz w:val="24"/>
          <w:szCs w:val="24"/>
        </w:rPr>
        <w:t xml:space="preserve"> </w:t>
      </w:r>
      <w:r>
        <w:rPr>
          <w:rFonts w:cs="Times New Roman" w:ascii="Times New Roman" w:hAnsi="Times New Roman"/>
          <w:sz w:val="24"/>
          <w:szCs w:val="24"/>
          <w:u w:val="single"/>
        </w:rPr>
        <w:t>El derrame del Golfo de México es el “peor de la historia”</w:t>
      </w:r>
      <w:r>
        <w:rPr>
          <w:rFonts w:cs="Times New Roman" w:ascii="Times New Roman" w:hAnsi="Times New Roman"/>
          <w:sz w:val="24"/>
          <w:szCs w:val="24"/>
        </w:rPr>
        <w:t xml:space="preserve"> (BBCMundo - </w:t>
      </w:r>
      <w:r>
        <w:rPr>
          <w:rFonts w:cs="Times New Roman" w:ascii="Times New Roman" w:hAnsi="Times New Roman"/>
          <w:b/>
          <w:sz w:val="24"/>
          <w:szCs w:val="24"/>
        </w:rPr>
        <w:t>3/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stos datos se conocieron poco después de que BP anunciase que se prepara para sellar definitivamente el pozo, que se averió el pasado mes de abril y del que no sale crudo desde mediados de julio (2010).</w:t>
      </w:r>
    </w:p>
    <w:p>
      <w:pPr>
        <w:pStyle w:val="Normal"/>
        <w:jc w:val="both"/>
        <w:rPr/>
      </w:pPr>
      <w:r>
        <w:rPr>
          <w:rFonts w:cs="Times New Roman" w:ascii="Times New Roman" w:hAnsi="Times New Roman"/>
          <w:sz w:val="24"/>
          <w:szCs w:val="24"/>
        </w:rPr>
        <w:t>El corresponsal de la BBC en Washington, Steve Kingstone, explicó que después de que el 15 de julio se frenase el derrame por primera vez, los científicos de EEUU que han hecho el seguimiento de la fuga pudieron “hacer el cálculo definitivo de la magnitud de este desastre”.</w:t>
      </w:r>
    </w:p>
    <w:p>
      <w:pPr>
        <w:pStyle w:val="Normal"/>
        <w:jc w:val="both"/>
        <w:rPr>
          <w:rFonts w:ascii="Times New Roman" w:hAnsi="Times New Roman" w:cs="Times New Roman"/>
          <w:sz w:val="24"/>
          <w:szCs w:val="24"/>
        </w:rPr>
      </w:pPr>
      <w:r>
        <w:rPr>
          <w:rFonts w:cs="Times New Roman" w:ascii="Times New Roman" w:hAnsi="Times New Roman"/>
          <w:sz w:val="24"/>
          <w:szCs w:val="24"/>
        </w:rPr>
        <w:t>Mayor que el Ixtoc I</w:t>
      </w:r>
    </w:p>
    <w:p>
      <w:pPr>
        <w:pStyle w:val="Normal"/>
        <w:jc w:val="both"/>
        <w:rPr>
          <w:rFonts w:ascii="Times New Roman" w:hAnsi="Times New Roman" w:cs="Times New Roman"/>
          <w:sz w:val="24"/>
          <w:szCs w:val="24"/>
        </w:rPr>
      </w:pPr>
      <w:r>
        <w:rPr>
          <w:rFonts w:cs="Times New Roman" w:ascii="Times New Roman" w:hAnsi="Times New Roman"/>
          <w:sz w:val="24"/>
          <w:szCs w:val="24"/>
        </w:rPr>
        <w:t>Estas fuentes dicen que se derramaron en el Golfo de México un total de 4,9 millones de barriles de petróleo, de los cuales 800.000 -una quinta parte- fueron capturados a través de diversos métodos de contención.</w:t>
      </w:r>
    </w:p>
    <w:p>
      <w:pPr>
        <w:pStyle w:val="Normal"/>
        <w:jc w:val="both"/>
        <w:rPr>
          <w:rFonts w:ascii="Times New Roman" w:hAnsi="Times New Roman" w:cs="Times New Roman"/>
          <w:sz w:val="24"/>
          <w:szCs w:val="24"/>
        </w:rPr>
      </w:pPr>
      <w:r>
        <w:rPr>
          <w:rFonts w:cs="Times New Roman" w:ascii="Times New Roman" w:hAnsi="Times New Roman"/>
          <w:sz w:val="24"/>
          <w:szCs w:val="24"/>
        </w:rPr>
        <w:t>Estos datos hacen que este caso supere hasta el que ahora estaba considerado mayor derrame accidental de la historia que fue causado por una explosión el 3 de junio de 1979 en pozo Ixtoc I, a unos 80 kilómetros del estado mexicano de Campeche.</w:t>
      </w:r>
    </w:p>
    <w:p>
      <w:pPr>
        <w:pStyle w:val="Normal"/>
        <w:jc w:val="both"/>
        <w:rPr>
          <w:rFonts w:ascii="Times New Roman" w:hAnsi="Times New Roman" w:cs="Times New Roman"/>
          <w:sz w:val="24"/>
          <w:szCs w:val="24"/>
        </w:rPr>
      </w:pPr>
      <w:r>
        <w:rPr>
          <w:rFonts w:cs="Times New Roman" w:ascii="Times New Roman" w:hAnsi="Times New Roman"/>
          <w:sz w:val="24"/>
          <w:szCs w:val="24"/>
        </w:rPr>
        <w:t>En esa ocasión, las autoridades mexicanas tardaron nueve meses en frenar el vertido de crudo. En ese tiempo, un total de 461.000 toneladas de petróleo mancharon el agua del mar.</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los científicos estadounidenses consideran que el volumen de la fuga de petróleo retrocedió con el paso en el tiempo, desde los 62.000 barriles por día inmediatamente después de la explosión de la plataforma Deepwater Horizon, hasta los 53.000 barriles diarios, poco antes del sellado del po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perfil del nuevo CEO de BP (el que quiera creer, que cr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onciliador de Misisipí</w:t>
      </w:r>
      <w:r>
        <w:rPr>
          <w:rFonts w:cs="Times New Roman" w:ascii="Times New Roman" w:hAnsi="Times New Roman"/>
          <w:sz w:val="24"/>
          <w:szCs w:val="24"/>
        </w:rPr>
        <w:t xml:space="preserve"> (Cinco Días - </w:t>
      </w:r>
      <w:r>
        <w:rPr>
          <w:rFonts w:cs="Times New Roman" w:ascii="Times New Roman" w:hAnsi="Times New Roman"/>
          <w:b/>
          <w:sz w:val="24"/>
          <w:szCs w:val="24"/>
        </w:rPr>
        <w:t>7/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e ingeniero químico ha dedicado su vida al sector petrolero. Una vasta experiencia que lo lleva a consejero delegado de BP, la pieza clave para acabar con la pesadilla del Golfo.</w:t>
      </w:r>
    </w:p>
    <w:p>
      <w:pPr>
        <w:pStyle w:val="Normal"/>
        <w:jc w:val="both"/>
        <w:rPr>
          <w:rFonts w:ascii="Times New Roman" w:hAnsi="Times New Roman" w:cs="Times New Roman"/>
          <w:sz w:val="24"/>
          <w:szCs w:val="24"/>
        </w:rPr>
      </w:pPr>
      <w:r>
        <w:rPr>
          <w:rFonts w:cs="Times New Roman" w:ascii="Times New Roman" w:hAnsi="Times New Roman"/>
          <w:sz w:val="24"/>
          <w:szCs w:val="24"/>
        </w:rPr>
        <w:t>(Por Denisse Cep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ritish Petroleum (BP) ya es consciente de la grave crisis de imagen que afronta la empresa. Su reputación, el principal activo intangible de una marca y el más difícil de construir, está ahora por los suelos. Por eso, la compañía ha tirado de manual y ha decidido colocar al estadounidense Robert Dudley, de 54 años, como consejero delegado y, por tanto, responsable de terminar con la negra pesadilla que atormenta a los vecinos del Golfo de México, frente a las costas de Nueva Orleans, desde hace más de tres mes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u fichaje no es casual. Dudley nació en Nueva York y creció en Hattiesburg, Misisipí.</w:t>
      </w:r>
      <w:r>
        <w:rPr>
          <w:rFonts w:cs="Times New Roman" w:ascii="Times New Roman" w:hAnsi="Times New Roman"/>
          <w:sz w:val="24"/>
          <w:szCs w:val="24"/>
        </w:rPr>
        <w:t xml:space="preserve"> Así que el escenario de la mayor catástrofe medioambiental, según estudios, no le es ajena. La problemática se convierte ahora en un gran reto personal. “Crecí nadando y pescando frente a las costas del Golfo”, dijo el alto cargo el pasado 27 de julio.</w:t>
      </w:r>
    </w:p>
    <w:p>
      <w:pPr>
        <w:pStyle w:val="Normal"/>
        <w:jc w:val="both"/>
        <w:rPr>
          <w:rFonts w:ascii="Times New Roman" w:hAnsi="Times New Roman" w:cs="Times New Roman"/>
          <w:sz w:val="24"/>
          <w:szCs w:val="24"/>
        </w:rPr>
      </w:pPr>
      <w:r>
        <w:rPr>
          <w:rFonts w:cs="Times New Roman" w:ascii="Times New Roman" w:hAnsi="Times New Roman"/>
          <w:sz w:val="24"/>
          <w:szCs w:val="24"/>
        </w:rPr>
        <w:t>Tras el anuncio de BP de que sustituía al muy criticado Tony Hayward, Bob (como se le conoce en la industria) apeló a un cambio cultural en la empresa y aseguró a los ciudadanos de la región que su compromiso no se verá disminuido en la contención de la fuga del pozo Deepwater Horizon, que explotó el pasado 20 de abril. Una táctica que también pretende restablecer la confianza de l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arduo trabajo ha comenzado, pese a que su nombramiento se hace efectivo el 1 de octubre. </w:t>
      </w:r>
      <w:r>
        <w:rPr>
          <w:rFonts w:cs="Times New Roman" w:ascii="Times New Roman" w:hAnsi="Times New Roman"/>
          <w:sz w:val="24"/>
          <w:szCs w:val="24"/>
          <w:u w:val="single"/>
        </w:rPr>
        <w:t>Tras los intentos fallidos, la empresa ha iniciado esta semana las labores para taponar el pozo mediante un nuevo procedimiento: static kill o eliminación estática</w:t>
      </w:r>
      <w:r>
        <w:rPr>
          <w:rFonts w:cs="Times New Roman" w:ascii="Times New Roman" w:hAnsi="Times New Roman"/>
          <w:sz w:val="24"/>
          <w:szCs w:val="24"/>
        </w:rPr>
        <w:t xml:space="preserve">. </w:t>
      </w:r>
      <w:r>
        <w:rPr>
          <w:rFonts w:cs="Times New Roman" w:ascii="Times New Roman" w:hAnsi="Times New Roman"/>
          <w:sz w:val="24"/>
          <w:szCs w:val="24"/>
          <w:u w:val="single"/>
        </w:rPr>
        <w:t>Una técnica que inyecta lodo pesado y cemento en la cimentación de la plataforma</w:t>
      </w:r>
      <w:r>
        <w:rPr>
          <w:rFonts w:cs="Times New Roman" w:ascii="Times New Roman" w:hAnsi="Times New Roman"/>
          <w:sz w:val="24"/>
          <w:szCs w:val="24"/>
        </w:rPr>
        <w:t xml:space="preserve">. No es la única actuación. </w:t>
      </w:r>
      <w:r>
        <w:rPr>
          <w:rFonts w:cs="Times New Roman" w:ascii="Times New Roman" w:hAnsi="Times New Roman"/>
          <w:sz w:val="24"/>
          <w:szCs w:val="24"/>
          <w:u w:val="single"/>
        </w:rPr>
        <w:t>La compañía venderá activos minoritarios en Centroamérica, Asia o Alaska por un valor de 30.000 millones de dólares para cubrir el coste del vertido y las indemnizaciones.</w:t>
      </w:r>
      <w:r>
        <w:rPr>
          <w:rFonts w:cs="Times New Roman" w:ascii="Times New Roman" w:hAnsi="Times New Roman"/>
          <w:sz w:val="24"/>
          <w:szCs w:val="24"/>
        </w:rPr>
        <w:t xml:space="preserve"> Un objetivo que empieza a materializarse. Esta semana Bob viajó a Rusia para negociar con los socios de su filial TNK-BP la venta de sus activos en Venezuela. Anteriormente, se había anunciado la venta de su sociedad participada en Colombia a una empresa canadiens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subestimo la naturaleza de la tarea que nos espera, pero las finanzas de la compañía son robustas, tiene un envidiable portafolio de activos y un grupo de profesionales que se encuentran entre los mejores de la industria”, ha dicho Dudley</w:t>
      </w:r>
      <w:r>
        <w:rPr>
          <w:rFonts w:cs="Times New Roman" w:ascii="Times New Roman" w:hAnsi="Times New Roman"/>
          <w:sz w:val="24"/>
          <w:szCs w:val="24"/>
        </w:rPr>
        <w:t>. Es un hombre con experiencia y capacidad de acción, según el sector. Su trayectoria profesional la ha desarrollado en la industria petrolera, la mayor parte en BP. Este licenciado en Ingeniería Química por la Universidad de Illinois, casado y con dos hijos, ha ocupado varios puestos comerciales y de ingeniería en EEUU y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Entró en 1979 a la petrolera estadounidense Amoco Corporation, para quien trabajó hasta su fusión con BP en 1998. En la nueva compañía fue responsable de los proyectos de energía solar y eólica. Después, vicepresidente a cargo de las empresas de BP en Rusia, el Caspio, Angola, Argelia y Egipto. Cuatro años más tarde, preside la filial rusa del grupo, TNK-BP, cargo que tuvo que abandonar en 2008 tras un pulso con los socios rusos por el control de la petrolera.</w:t>
      </w:r>
    </w:p>
    <w:p>
      <w:pPr>
        <w:pStyle w:val="Normal"/>
        <w:jc w:val="both"/>
        <w:rPr/>
      </w:pPr>
      <w:r>
        <w:rPr>
          <w:rFonts w:cs="Times New Roman" w:ascii="Times New Roman" w:hAnsi="Times New Roman"/>
          <w:sz w:val="24"/>
          <w:szCs w:val="24"/>
        </w:rPr>
        <w:t>Este actual miembro del consejo de directores, es el mejor candidato para sustituir al Hayward, según el consejo de directores. “Somos muy afortunados de tener un sucesor de la talla de Bob Dudley que ha pasado su vida laboral en la industria petrolera y que ha demostrado ser un operador fuerte en circunstancias difíciles”, ha resaltado el presidente de BP Carl Henric Svanberg.</w:t>
      </w:r>
    </w:p>
    <w:p>
      <w:pPr>
        <w:pStyle w:val="Normal"/>
        <w:jc w:val="both"/>
        <w:rPr/>
      </w:pPr>
      <w:r>
        <w:rPr>
          <w:rFonts w:cs="Times New Roman" w:ascii="Times New Roman" w:hAnsi="Times New Roman"/>
          <w:sz w:val="24"/>
          <w:szCs w:val="24"/>
        </w:rPr>
        <w:t xml:space="preserve">El tono conciliador de Dudley, según la empresa, ha servido para enviar un mensaje de mayor compromiso y responsabilidad social. Una habilidad poco practicada por su antecesor Hayward. </w:t>
      </w:r>
      <w:r>
        <w:rPr>
          <w:rFonts w:cs="Times New Roman" w:ascii="Times New Roman" w:hAnsi="Times New Roman"/>
          <w:sz w:val="24"/>
          <w:szCs w:val="24"/>
          <w:u w:val="single"/>
        </w:rPr>
        <w:t>“Lo que he visto fue doloroso y chocante. Las imágenes son perturbadoras en televisión, pero cuando uno ve las cosas en el lugar se convierten en algo personal”, dijo Bob tras una visita por las costas de Luisi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es su principal apuesta: dar la cara.</w:t>
      </w:r>
      <w:r>
        <w:rPr>
          <w:rFonts w:cs="Times New Roman" w:ascii="Times New Roman" w:hAnsi="Times New Roman"/>
          <w:sz w:val="24"/>
          <w:szCs w:val="24"/>
        </w:rPr>
        <w:t xml:space="preserve"> Una de las medidas clave que sugieren los manuales de comunicación de crisis en casos como este. </w:t>
      </w:r>
      <w:r>
        <w:rPr>
          <w:rFonts w:cs="Times New Roman" w:ascii="Times New Roman" w:hAnsi="Times New Roman"/>
          <w:sz w:val="24"/>
          <w:szCs w:val="24"/>
          <w:u w:val="single"/>
        </w:rPr>
        <w:t>Dudley ha reconocido que la empresa ha fallado, se ha identificado con el desastre y sus víctimas y ha asumido el papel de reconstructor de los daños, tangibles e intangibles, ocasionados por BP.</w:t>
      </w:r>
    </w:p>
    <w:p>
      <w:pPr>
        <w:pStyle w:val="Normal"/>
        <w:jc w:val="both"/>
        <w:rPr/>
      </w:pPr>
      <w:r>
        <w:rPr>
          <w:rFonts w:cs="Times New Roman" w:ascii="Times New Roman" w:hAnsi="Times New Roman"/>
          <w:sz w:val="24"/>
          <w:szCs w:val="24"/>
          <w:u w:val="single"/>
        </w:rPr>
        <w:t>Se prepara el “bottom kill” (¿otro eufemismo o simplemente un “wishfull thinking”?)</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empresa anunció con alivio la tarde del domingo que la operación de la semana pasada, en la que se inyectaron grandes cantidades de cemento y lodo para sellar el pozo “Macondo”, ha surtido efecto”...</w:t>
      </w:r>
      <w:r>
        <w:rPr>
          <w:rFonts w:cs="Times New Roman" w:ascii="Times New Roman" w:hAnsi="Times New Roman"/>
          <w:sz w:val="24"/>
          <w:szCs w:val="24"/>
        </w:rPr>
        <w:t xml:space="preserve"> </w:t>
      </w:r>
      <w:r>
        <w:rPr>
          <w:rFonts w:cs="Times New Roman" w:ascii="Times New Roman" w:hAnsi="Times New Roman"/>
          <w:sz w:val="24"/>
          <w:szCs w:val="24"/>
          <w:u w:val="single"/>
        </w:rPr>
        <w:t>BP prepara la fase final del sellado del pozo averiado en el Golfo de México</w:t>
      </w:r>
      <w:r>
        <w:rPr>
          <w:rFonts w:cs="Times New Roman" w:ascii="Times New Roman" w:hAnsi="Times New Roman"/>
          <w:sz w:val="24"/>
          <w:szCs w:val="24"/>
        </w:rPr>
        <w:t xml:space="preserve"> (Cinco Días - </w:t>
      </w:r>
      <w:r>
        <w:rPr>
          <w:rFonts w:cs="Times New Roman" w:ascii="Times New Roman" w:hAnsi="Times New Roman"/>
          <w:b/>
          <w:sz w:val="24"/>
          <w:szCs w:val="24"/>
        </w:rPr>
        <w:t>9/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s pruebas de presión tras la operación de sellado con cemento indican que tenemos un sello de cemento eficaz”, declaró la empresa, en su página de internet, en referencia al “tapón” colocado en el pozo.</w:t>
      </w:r>
    </w:p>
    <w:p>
      <w:pPr>
        <w:pStyle w:val="Normal"/>
        <w:jc w:val="both"/>
        <w:rPr>
          <w:rFonts w:ascii="Times New Roman" w:hAnsi="Times New Roman" w:cs="Times New Roman"/>
          <w:sz w:val="24"/>
          <w:szCs w:val="24"/>
        </w:rPr>
      </w:pPr>
      <w:r>
        <w:rPr>
          <w:rFonts w:cs="Times New Roman" w:ascii="Times New Roman" w:hAnsi="Times New Roman"/>
          <w:sz w:val="24"/>
          <w:szCs w:val="24"/>
        </w:rPr>
        <w:t>Tras comprobar la solidez de la mezcla de lodo y cemento, los ingenieros de BP prevén comenzar la fase final de la excavación de los cerca de 30 metros de profundidad que restan al pozo auxiliar.</w:t>
      </w:r>
    </w:p>
    <w:p>
      <w:pPr>
        <w:pStyle w:val="Normal"/>
        <w:jc w:val="both"/>
        <w:rPr/>
      </w:pPr>
      <w:r>
        <w:rPr>
          <w:rFonts w:cs="Times New Roman" w:ascii="Times New Roman" w:hAnsi="Times New Roman"/>
          <w:sz w:val="24"/>
          <w:szCs w:val="24"/>
        </w:rPr>
        <w:t>La idea es que desde ese pozo auxiliar los ingenieros puedan inyectar más lodo y cemento por la parte inferior del depósito, en una operación conocida en inglés como “bottom kill” y que se espera selle por completo el pozo averiado.</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no precisó cuándo comenzará la parte final de esta misión, pero cree que será hasta el próximo fin de semana cuando se pueda determinar si se ha completado la conexión entre ambos pozos.</w:t>
      </w:r>
    </w:p>
    <w:p>
      <w:pPr>
        <w:pStyle w:val="Normal"/>
        <w:jc w:val="both"/>
        <w:rPr>
          <w:rFonts w:ascii="Times New Roman" w:hAnsi="Times New Roman" w:cs="Times New Roman"/>
          <w:sz w:val="24"/>
          <w:szCs w:val="24"/>
        </w:rPr>
      </w:pPr>
      <w:r>
        <w:rPr>
          <w:rFonts w:cs="Times New Roman" w:ascii="Times New Roman" w:hAnsi="Times New Roman"/>
          <w:sz w:val="24"/>
          <w:szCs w:val="24"/>
        </w:rPr>
        <w:t>Pendientes del tiempo</w:t>
      </w:r>
    </w:p>
    <w:p>
      <w:pPr>
        <w:pStyle w:val="Normal"/>
        <w:jc w:val="both"/>
        <w:rPr>
          <w:rFonts w:ascii="Times New Roman" w:hAnsi="Times New Roman" w:cs="Times New Roman"/>
          <w:sz w:val="24"/>
          <w:szCs w:val="24"/>
        </w:rPr>
      </w:pPr>
      <w:r>
        <w:rPr>
          <w:rFonts w:cs="Times New Roman" w:ascii="Times New Roman" w:hAnsi="Times New Roman"/>
          <w:sz w:val="24"/>
          <w:szCs w:val="24"/>
        </w:rPr>
        <w:t>BP ha dicho que, en todo caso, el inicio de la fase final dependerá del pronóstico del tiempo, porque una tormenta tropical causaría demoras en las operaciones de excavación del pozo auxiliar.</w:t>
      </w:r>
    </w:p>
    <w:p>
      <w:pPr>
        <w:pStyle w:val="Normal"/>
        <w:jc w:val="both"/>
        <w:rPr>
          <w:rFonts w:ascii="Times New Roman" w:hAnsi="Times New Roman" w:cs="Times New Roman"/>
          <w:sz w:val="24"/>
          <w:szCs w:val="24"/>
        </w:rPr>
      </w:pPr>
      <w:r>
        <w:rPr>
          <w:rFonts w:cs="Times New Roman" w:ascii="Times New Roman" w:hAnsi="Times New Roman"/>
          <w:sz w:val="24"/>
          <w:szCs w:val="24"/>
        </w:rPr>
        <w:t>Un informe del Gobierno del pasado 4 de agosto indicó que aproximadamente el 74% del crudo que emanó del pozo Macondo se ha eliminado mediante diversos métodos, incluyendo la evaporación, disolución o incendios controlados.</w:t>
      </w:r>
    </w:p>
    <w:p>
      <w:pPr>
        <w:pStyle w:val="Normal"/>
        <w:jc w:val="both"/>
        <w:rPr>
          <w:rFonts w:ascii="Times New Roman" w:hAnsi="Times New Roman" w:cs="Times New Roman"/>
          <w:sz w:val="24"/>
          <w:szCs w:val="24"/>
        </w:rPr>
      </w:pPr>
      <w:r>
        <w:rPr>
          <w:rFonts w:cs="Times New Roman" w:ascii="Times New Roman" w:hAnsi="Times New Roman"/>
          <w:sz w:val="24"/>
          <w:szCs w:val="24"/>
        </w:rPr>
        <w:t>El derrame de unos 4,9 millones de barriles de petróleo supone la peor catástrofe ambiental en la historia de Estados Unidos, y el Gobierno de Washington ha dejado en claro que BP pagará caro por los daños.</w:t>
      </w:r>
    </w:p>
    <w:p>
      <w:pPr>
        <w:pStyle w:val="Normal"/>
        <w:jc w:val="both"/>
        <w:rPr/>
      </w:pPr>
      <w:r>
        <w:rPr>
          <w:rFonts w:cs="Times New Roman" w:ascii="Times New Roman" w:hAnsi="Times New Roman"/>
          <w:sz w:val="24"/>
          <w:szCs w:val="24"/>
          <w:u w:val="single"/>
        </w:rPr>
        <w:t>El 8/8, la asesora para asuntos energéticos de la Casa Blanca, Carol Browner, afirmó a la cadena NBC que BP “absolutamente” tendrá que pagar una “gran multa financiera” por el vertido en el Golfo de México.</w:t>
      </w:r>
    </w:p>
    <w:p>
      <w:pPr>
        <w:pStyle w:val="Normal"/>
        <w:jc w:val="both"/>
        <w:rPr/>
      </w:pPr>
      <w:r>
        <w:rPr>
          <w:rFonts w:cs="Times New Roman" w:ascii="Times New Roman" w:hAnsi="Times New Roman"/>
          <w:sz w:val="24"/>
          <w:szCs w:val="24"/>
          <w:u w:val="single"/>
        </w:rPr>
        <w:t>Aunque no precisó cuánto sería el monto, Browner aseguró que sería una cantidad “significativa”. “Habrá una gran multa financiera. También habrá reclamos por daños a los recursos naturales y (BP) será responsable por los costos de limpieza de esos daños”, señaló.</w:t>
      </w:r>
    </w:p>
    <w:p>
      <w:pPr>
        <w:pStyle w:val="Normal"/>
        <w:jc w:val="both"/>
        <w:rPr/>
      </w:pPr>
      <w:r>
        <w:rPr>
          <w:rFonts w:cs="Times New Roman" w:ascii="Times New Roman" w:hAnsi="Times New Roman"/>
          <w:sz w:val="24"/>
          <w:szCs w:val="24"/>
          <w:u w:val="single"/>
        </w:rPr>
        <w:t>El almirante Thad Allen, a cargo de la coordinación de respuesta a la crisis, señaló el 8/8 en declaraciones a la cadena CBS que tanto el Gobierno como BP permanecerán en la región hasta que se completen las labores de limpiez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Ingenieros de BP preparan desde el 9/8 la fase final de la excavación de un pozo auxiliar para sellar definitivamente el pozo averiado en el Golfo de México, mientras </w:t>
      </w:r>
      <w:r>
        <w:rPr>
          <w:rFonts w:cs="Times New Roman" w:ascii="Times New Roman" w:hAnsi="Times New Roman"/>
          <w:sz w:val="24"/>
          <w:szCs w:val="24"/>
          <w:u w:val="single"/>
        </w:rPr>
        <w:t>EEUU advierte de que la empresa afrontará multas “significativas” por los d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vez que Obama encontró el culo que patear, ahora espera hacerlo sangrar (¿podrá?)</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asesora para asuntos energéticos precisó que BP tendrá que responder por las pérdidas económicas en la zona, para lo que ya se ha acordado un fondo de 20.000 millones de dólares”....</w:t>
      </w:r>
      <w:r>
        <w:rPr>
          <w:rFonts w:cs="Times New Roman" w:ascii="Times New Roman" w:hAnsi="Times New Roman"/>
          <w:sz w:val="24"/>
          <w:szCs w:val="24"/>
        </w:rPr>
        <w:t xml:space="preserve"> </w:t>
      </w:r>
      <w:r>
        <w:rPr>
          <w:rFonts w:cs="Times New Roman" w:ascii="Times New Roman" w:hAnsi="Times New Roman"/>
          <w:sz w:val="24"/>
          <w:szCs w:val="24"/>
          <w:u w:val="single"/>
        </w:rPr>
        <w:t>La Casa Blanca asegura que BP pagará la multa por el desastre ecológico</w:t>
      </w:r>
      <w:r>
        <w:rPr>
          <w:rFonts w:cs="Times New Roman" w:ascii="Times New Roman" w:hAnsi="Times New Roman"/>
          <w:sz w:val="24"/>
          <w:szCs w:val="24"/>
        </w:rPr>
        <w:t xml:space="preserve"> (Negocios.es - </w:t>
      </w:r>
      <w:r>
        <w:rPr>
          <w:rFonts w:cs="Times New Roman" w:ascii="Times New Roman" w:hAnsi="Times New Roman"/>
          <w:b/>
          <w:sz w:val="24"/>
          <w:szCs w:val="24"/>
        </w:rPr>
        <w:t>9/8/10</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rPr>
        <w:t>Hemos tenido éxito en la eliminación de gran parte del crudo. Tenemos que permanecer atentos y tenemos que pedir cuentas a BP por las reclamaciones, por los daños al ambiente”, señaló la asesora para asuntos energéticos de la Casa Blanca, Carol Brown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reguntada sobre si el Gobierno de Estados Unidos perseguirá un caso contra BP por negligencia criminal, Browner dijo que no haría comentarios sobre la investigación que realiza el Departamento de Justicia.</w:t>
      </w:r>
    </w:p>
    <w:p>
      <w:pPr>
        <w:pStyle w:val="Normal"/>
        <w:jc w:val="both"/>
        <w:rPr/>
      </w:pPr>
      <w:r>
        <w:rPr>
          <w:rFonts w:cs="Times New Roman" w:ascii="Times New Roman" w:hAnsi="Times New Roman"/>
          <w:sz w:val="24"/>
          <w:szCs w:val="24"/>
          <w:u w:val="single"/>
        </w:rPr>
        <w:t>La agencia federal tiene en marcha una gran investigación y BP rendirá cuentas hasta donde lo permita la ley, dijo Browner. “Habrá una gran multa financiera. También habrá reclamaciones por daños a los recursos naturales y (BP) será responsable de los costos de limpieza de esos daños”, señaló.</w:t>
      </w:r>
    </w:p>
    <w:p>
      <w:pPr>
        <w:pStyle w:val="Normal"/>
        <w:jc w:val="both"/>
        <w:rPr/>
      </w:pPr>
      <w:r>
        <w:rPr>
          <w:rFonts w:cs="Times New Roman" w:ascii="Times New Roman" w:hAnsi="Times New Roman"/>
          <w:sz w:val="24"/>
          <w:szCs w:val="24"/>
        </w:rPr>
        <w:t>En ese sentido, Browner precisó que BP tendrá que responder por las pérdidas económicas en la zona, para lo que ya se ha acordado un fondo de 20.000 millones de dólares, que será abierto “en los próximos días”, afrontará multas “significativas” y tendrá que pagar por los daños a los recursos naturales.</w:t>
      </w:r>
    </w:p>
    <w:p>
      <w:pPr>
        <w:pStyle w:val="Normal"/>
        <w:jc w:val="both"/>
        <w:rPr/>
      </w:pPr>
      <w:r>
        <w:rPr>
          <w:rFonts w:cs="Times New Roman" w:ascii="Times New Roman" w:hAnsi="Times New Roman"/>
          <w:sz w:val="24"/>
          <w:szCs w:val="24"/>
          <w:u w:val="single"/>
        </w:rPr>
        <w:t>Browner indicó que, bajo la ley actual, las multas irán directo a las arcas del Departamento del Tesoro y consideró que “tiene mucho sentido” que hasta el 80 por ciento del monto sea canalizado a los estados golpeados por el vertido.</w:t>
      </w:r>
    </w:p>
    <w:p>
      <w:pPr>
        <w:pStyle w:val="Normal"/>
        <w:jc w:val="both"/>
        <w:rPr/>
      </w:pPr>
      <w:r>
        <w:rPr>
          <w:rFonts w:cs="Times New Roman" w:ascii="Times New Roman" w:hAnsi="Times New Roman"/>
          <w:sz w:val="24"/>
          <w:szCs w:val="24"/>
          <w:u w:val="single"/>
        </w:rPr>
        <w:t>Sin embargo, enfatizó que es el Congreso de EEUU el que tendrá que decidir cómo se canalizan los fondos para financiar los gastos en el Golfo de Méx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aseguró Browner, apoya la idea de reintegrar el dinero de las multas a la región afectada.</w:t>
      </w:r>
    </w:p>
    <w:p>
      <w:pPr>
        <w:pStyle w:val="Normal"/>
        <w:jc w:val="both"/>
        <w:rPr/>
      </w:pPr>
      <w:r>
        <w:rPr>
          <w:rFonts w:cs="Times New Roman" w:ascii="Times New Roman" w:hAnsi="Times New Roman"/>
          <w:sz w:val="24"/>
          <w:szCs w:val="24"/>
          <w:u w:val="single"/>
        </w:rPr>
        <w:t>Según Browner, se calcula que 4,9 millones de barriles de petróleo (780 millones de litros) han creado la marea negra en el Golfo de México, aunque BP “ha mantenido silencio” sobre esa cifra.</w:t>
      </w:r>
    </w:p>
    <w:p>
      <w:pPr>
        <w:pStyle w:val="Normal"/>
        <w:jc w:val="both"/>
        <w:rPr/>
      </w:pPr>
      <w:r>
        <w:rPr>
          <w:rFonts w:cs="Times New Roman" w:ascii="Times New Roman" w:hAnsi="Times New Roman"/>
          <w:sz w:val="24"/>
          <w:szCs w:val="24"/>
          <w:u w:val="single"/>
        </w:rPr>
        <w:t>El desastre, iniciado en abril tras la explosión de la plataforma “Deepwater Horizon”, es “18 veces mayor que (el accidente) de Exxon Valdez”, en marzo de 1989, dijo Brown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uncionaria defendió todas las medidas que ha tomado el Gobierno de Obama para responder a la crisis.</w:t>
      </w:r>
    </w:p>
    <w:p>
      <w:pPr>
        <w:pStyle w:val="Normal"/>
        <w:jc w:val="both"/>
        <w:rPr/>
      </w:pPr>
      <w:r>
        <w:rPr>
          <w:rFonts w:cs="Times New Roman" w:ascii="Times New Roman" w:hAnsi="Times New Roman"/>
          <w:sz w:val="24"/>
          <w:szCs w:val="24"/>
          <w:u w:val="single"/>
        </w:rPr>
        <w:t>BP dijo hoy en su página de internet que la operación de la primera semana de agosto, en la que se inyectaron grandes cantidades de cemento y lodo para sellar el pozo averiado, ha surtido efecto, mientras las autoridades preparan la fase final de un pozo auxiliar.</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s pruebas de presión tras la operación de sellado con cemento indican que tenemos un sello de cemento eficaz”, declaró la empresa, refiriéndose al “tapón” colocado en el pozo “Macondo”.</w:t>
      </w:r>
    </w:p>
    <w:p>
      <w:pPr>
        <w:pStyle w:val="Normal"/>
        <w:jc w:val="both"/>
        <w:rPr>
          <w:rFonts w:ascii="Times New Roman" w:hAnsi="Times New Roman" w:cs="Times New Roman"/>
          <w:sz w:val="24"/>
          <w:szCs w:val="24"/>
        </w:rPr>
      </w:pPr>
      <w:r>
        <w:rPr>
          <w:rFonts w:cs="Times New Roman" w:ascii="Times New Roman" w:hAnsi="Times New Roman"/>
          <w:sz w:val="24"/>
          <w:szCs w:val="24"/>
        </w:rPr>
        <w:t>Tras comprobar la solidez de la mezcla de lodo y cemento, los ingenieros de BP prevén comenzar la fase final de la excavación de los 30 metros de pies que restan a un pozo auxiliar, cuyo objetivo es sellar de forma permanente el pozo averiado.</w:t>
      </w:r>
    </w:p>
    <w:p>
      <w:pPr>
        <w:pStyle w:val="Normal"/>
        <w:jc w:val="both"/>
        <w:rPr>
          <w:rFonts w:ascii="Times New Roman" w:hAnsi="Times New Roman" w:cs="Times New Roman"/>
          <w:sz w:val="24"/>
          <w:szCs w:val="24"/>
        </w:rPr>
      </w:pPr>
      <w:r>
        <w:rPr>
          <w:rFonts w:cs="Times New Roman" w:ascii="Times New Roman" w:hAnsi="Times New Roman"/>
          <w:sz w:val="24"/>
          <w:szCs w:val="24"/>
        </w:rPr>
        <w:t>La idea es que el pozo auxiliar sirva para inyectar más lodo y cemento por la parte inferior del depósito, que se espera que selle por completo el pozo.</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no precisó si los trabajadores ya comenzaron la parte final de esta misión, pero calcula que será hasta el próximo fin de semana cuando se pueda determinar si se ha completado la conexión entre ambos pozos.</w:t>
      </w:r>
    </w:p>
    <w:p>
      <w:pPr>
        <w:pStyle w:val="Normal"/>
        <w:jc w:val="both"/>
        <w:rPr/>
      </w:pPr>
      <w:r>
        <w:rPr>
          <w:rFonts w:cs="Times New Roman" w:ascii="Times New Roman" w:hAnsi="Times New Roman"/>
          <w:sz w:val="24"/>
          <w:szCs w:val="24"/>
          <w:u w:val="single"/>
        </w:rPr>
        <w:t>El almirante Thad Allen, a cargo de la coordinación de respuesta a la crisis, señaló en declaraciones a la cadena CNN que aún falta mucho para completar las labores de limpieza en la zona “porque todavía hay mucho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mismo mensaje llevó Allen a la cadena CBS, en la que indicó que tanto el Gobierno como BP permanecerán en la región hasta que se completen las labores de limpie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BP estará allí y nosotros seguiremos pidiéndole cuentas”,</w:t>
      </w:r>
      <w:r>
        <w:rPr>
          <w:rFonts w:cs="Times New Roman" w:ascii="Times New Roman" w:hAnsi="Times New Roman"/>
          <w:sz w:val="24"/>
          <w:szCs w:val="24"/>
        </w:rPr>
        <w:t xml:space="preserve"> aseguró All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rtero siempre llama dos veces: primeras facturas del vertido (esto recién empiez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factura que está costeando BP para hacer frente al vertido de petróleo en el golfo de México asciende hasta la fecha a 6.100 millones de dólares (4.590 millones de euros)”... </w:t>
      </w:r>
      <w:r>
        <w:rPr>
          <w:rFonts w:cs="Times New Roman" w:ascii="Times New Roman" w:hAnsi="Times New Roman"/>
          <w:sz w:val="24"/>
          <w:szCs w:val="24"/>
          <w:u w:val="single"/>
        </w:rPr>
        <w:t>La factura del vertido: BP gasta (de momento) 4.600 millones</w:t>
      </w:r>
      <w:r>
        <w:rPr>
          <w:rFonts w:cs="Times New Roman" w:ascii="Times New Roman" w:hAnsi="Times New Roman"/>
          <w:sz w:val="24"/>
          <w:szCs w:val="24"/>
        </w:rPr>
        <w:t xml:space="preserve"> (Expansión - </w:t>
      </w:r>
      <w:r>
        <w:rPr>
          <w:rFonts w:cs="Times New Roman" w:ascii="Times New Roman" w:hAnsi="Times New Roman"/>
          <w:b/>
          <w:sz w:val="24"/>
          <w:szCs w:val="24"/>
        </w:rPr>
        <w:t>9/8/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dinero, explicó BP en un comunicado a la Bolsa de Londres, incluye las operaciones para frenar la fuga de petróleo, la contención de la marea negra, los subsidios a los Estados afectados, las compensaciones a las personas perjudicadas y los gastos federales.</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ha recibido 145.000 reclamaciones de afectados, de las que ya ha pagado 103.900 por valor de 319 millones de dólares (240 millones de euros) desde el pasado abril cuando explotó la plataforma petrolífera Deepwater Horizon operada por BP en el Golfo de México.</w:t>
      </w:r>
    </w:p>
    <w:p>
      <w:pPr>
        <w:pStyle w:val="Normal"/>
        <w:jc w:val="both"/>
        <w:rPr/>
      </w:pPr>
      <w:r>
        <w:rPr>
          <w:rFonts w:cs="Times New Roman" w:ascii="Times New Roman" w:hAnsi="Times New Roman"/>
          <w:sz w:val="24"/>
          <w:szCs w:val="24"/>
          <w:u w:val="single"/>
        </w:rPr>
        <w:t>La compañía informó de que las labores de sellado del pozo averiado con lodo y cemento realizadas la primera semana de agosto fueron un éxito y que, desde entonces, no se ha escapado más crudo al mar</w:t>
      </w:r>
      <w:r>
        <w:rPr>
          <w:rFonts w:cs="Times New Roman" w:ascii="Times New Roman" w:hAnsi="Times New Roman"/>
          <w:sz w:val="24"/>
          <w:szCs w:val="24"/>
        </w:rPr>
        <w:t>. Ingenieros de BP preparan desde hoy la fase final de la excavación de un pozo auxiliar para sellar definitivamente el pozo averiado en el Golfo de México, el pozo “Macondo”. En estos momentos (9/8) hay 30.800 personas trabajando en las labores de limpieza del derrame, junto con 5.050 naves y una docena de aviones.</w:t>
      </w:r>
    </w:p>
    <w:p>
      <w:pPr>
        <w:pStyle w:val="Normal"/>
        <w:jc w:val="both"/>
        <w:rPr/>
      </w:pPr>
      <w:r>
        <w:rPr>
          <w:rFonts w:cs="Times New Roman" w:ascii="Times New Roman" w:hAnsi="Times New Roman"/>
          <w:sz w:val="24"/>
          <w:szCs w:val="24"/>
          <w:u w:val="single"/>
        </w:rPr>
        <w:t>Hasta el 9/8, se han recuperado un total de 826.000 barriles de crudo líquido y se han controlado 411 incendios. Según las estimaciones del Gobierno de los Estados Unidos, se han vertido al mar 4,9 millones de barriles en los 87 días que han transcurrido desde que se produjera el desastre hasta el 15 de julio, cuando se consiguió contener el derrame.</w:t>
      </w:r>
    </w:p>
    <w:p>
      <w:pPr>
        <w:pStyle w:val="Normal"/>
        <w:jc w:val="both"/>
        <w:rPr>
          <w:rFonts w:ascii="Times New Roman" w:hAnsi="Times New Roman" w:cs="Times New Roman"/>
          <w:sz w:val="24"/>
          <w:szCs w:val="24"/>
        </w:rPr>
      </w:pPr>
      <w:r>
        <w:rPr>
          <w:rFonts w:cs="Times New Roman" w:ascii="Times New Roman" w:hAnsi="Times New Roman"/>
          <w:sz w:val="24"/>
          <w:szCs w:val="24"/>
        </w:rPr>
        <w:t>BP aún tiene que decidir qué pasará con el yacimiento petrolífero después de que los daños se hayan reparado, ya que queda todavía una gran cantidad de crudo en las reservas que hay en las profundidades del mar.</w:t>
      </w:r>
    </w:p>
    <w:p>
      <w:pPr>
        <w:pStyle w:val="Normal"/>
        <w:jc w:val="both"/>
        <w:rPr/>
      </w:pPr>
      <w:r>
        <w:rPr>
          <w:rFonts w:cs="Times New Roman" w:ascii="Times New Roman" w:hAnsi="Times New Roman"/>
          <w:sz w:val="24"/>
          <w:szCs w:val="24"/>
          <w:u w:val="single"/>
        </w:rPr>
        <w:t xml:space="preserve">Doble vuelta de cinismo. Tú no me tocas, y yo te voy pagando “poquito a poco”, pero con tu propio dinero (del “mulato” Obama se ríe hasta el “novato” Cameron)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BP PLC. podría respaldar un fondo de US$ 20.000 millones para compensar a las víctimas del derrame de petróleo en el Golfo de México con pagos procedentes de la producción de gas y petróleo de la compañía en Estados Unidos, según una copia de un acuerdo divulgado por la Casa Blanca”... </w:t>
      </w:r>
      <w:r>
        <w:rPr>
          <w:rFonts w:cs="Times New Roman" w:ascii="Times New Roman" w:hAnsi="Times New Roman"/>
          <w:sz w:val="24"/>
          <w:szCs w:val="24"/>
          <w:u w:val="single"/>
        </w:rPr>
        <w:t>BP usaría sus ingresos petroleros en EEUU para financiar el fondo de compens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BP ya ha colocado US$ 3.000 millones en el fondo y acordó contribuir con otros US$ 2.000 millones para finales del año (2010) y posteriormente destinar otros US$ 5.000 millones al año hasta el 2013, según una copia del acuerdo divulgada el 11/8 por la tarde por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La utilización de los ingresos petroleros como colateral podría dar ambas partes un incentivo para continuar la producción petrolera en el Golfo, área en la que el gobierno del presidente Barack Obama impuso una moratoria a las perforaciones luego del derrame petrolero.</w:t>
      </w:r>
    </w:p>
    <w:p>
      <w:pPr>
        <w:pStyle w:val="Normal"/>
        <w:jc w:val="both"/>
        <w:rPr/>
      </w:pPr>
      <w:r>
        <w:rPr>
          <w:rFonts w:cs="Times New Roman" w:ascii="Times New Roman" w:hAnsi="Times New Roman"/>
          <w:sz w:val="24"/>
          <w:szCs w:val="24"/>
        </w:rPr>
        <w:t xml:space="preserve">Los detalles sobre cómo BP respaldaría el fondo han sido foco de atención ahora que el pozo de 1.500 metros de profundidad en las costa de Luisiana ha sido sellado permanentemente. </w:t>
      </w:r>
      <w:r>
        <w:rPr>
          <w:rFonts w:cs="Times New Roman" w:ascii="Times New Roman" w:hAnsi="Times New Roman"/>
          <w:sz w:val="24"/>
          <w:szCs w:val="24"/>
          <w:u w:val="single"/>
        </w:rPr>
        <w:t>El grupo de defensa del interés público Public Citizen dijo que la utilización de los ingresos procedentes de la producción de gas y petróleo de BP en el Golfo de México sería una “mala id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segura que BP mantenga una presencia sólida en las perforaciones fuera de las costas a pesar de los indicios de que la mala gestión de BP en tales operaciones pusieron en riesgo a los trabajadores y al medio ambiente”, afirmó Tyson Slocum, director del programa de energía del grupo, en carta el presidente Barack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entras los “golfos” regatean (Sr. Obama), la mierda en el Golfo, sigue ahí </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 grupo de científicos estadounidenses aseguró que la cantidad de petróleo vertido en el Golfo de México que continúa en el ecosistema es considerablemente mayor a la que reflejan los datos del gobierno”... </w:t>
      </w:r>
      <w:r>
        <w:rPr>
          <w:rFonts w:cs="Times New Roman" w:ascii="Times New Roman" w:hAnsi="Times New Roman"/>
          <w:sz w:val="24"/>
          <w:szCs w:val="24"/>
          <w:u w:val="single"/>
        </w:rPr>
        <w:t>Un estudio calcula que 79% del crudo vertido sigue en el Golfo de México</w:t>
      </w:r>
      <w:r>
        <w:rPr>
          <w:rFonts w:cs="Times New Roman" w:ascii="Times New Roman" w:hAnsi="Times New Roman"/>
          <w:sz w:val="24"/>
          <w:szCs w:val="24"/>
        </w:rPr>
        <w:t xml:space="preserve"> (BBCMundo - </w:t>
      </w:r>
      <w:r>
        <w:rPr>
          <w:rFonts w:cs="Times New Roman" w:ascii="Times New Roman" w:hAnsi="Times New Roman"/>
          <w:b/>
          <w:sz w:val="24"/>
          <w:szCs w:val="24"/>
        </w:rPr>
        <w:t>18/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udio, publicado por la Universidad de Georgia, indica que cerca de 79% de los más de cuatro millones de barriles del pozo de BP que se derramaron en el Golfo de México sigue en el m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dato contrasta con las cifras oficiales, que calcularon que 75% del petróleo vertido ya se había evaporado, disuelto o recogido.</w:t>
      </w:r>
    </w:p>
    <w:p>
      <w:pPr>
        <w:pStyle w:val="Normal"/>
        <w:jc w:val="both"/>
        <w:rPr/>
      </w:pPr>
      <w:r>
        <w:rPr>
          <w:rFonts w:cs="Times New Roman" w:ascii="Times New Roman" w:hAnsi="Times New Roman"/>
          <w:sz w:val="24"/>
          <w:szCs w:val="24"/>
          <w:u w:val="single"/>
        </w:rPr>
        <w:t>De acuerdo con el estudio publicado el 17/8, gran parte del combustible permanece bajo la superficie marina y continúa representando un peligro para el eco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idea de que 75% del petróleo desapareció y ya no es motivo de preocupación es absolutamente errónea”, destacó el profesor Charles Hopkinson, uno de los autores de la investig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l vertido está ahí y tardará años en degradarse. Todavía estamos lejos de entender qué impacto ambiental va a tener”, agreg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pkinson indicó que una de las razones por las que ambos estudios llegan a conclusiones distintas es porque toman en cuenta diferentes criterios a la hora de considerar la cantidad de petróleo que sigue en el m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investigadores universitarios interpretaron que el crudo clasificado como “disperso”, “disuelto” y “residual” todavía está en el ecosistema. En cambio, el gobierno sólo contabilizó el combustible clasificado como “residual”.</w:t>
      </w:r>
    </w:p>
    <w:p>
      <w:pPr>
        <w:pStyle w:val="Normal"/>
        <w:jc w:val="both"/>
        <w:rPr>
          <w:rFonts w:ascii="Times New Roman" w:hAnsi="Times New Roman" w:cs="Times New Roman"/>
          <w:sz w:val="24"/>
          <w:szCs w:val="24"/>
        </w:rPr>
      </w:pPr>
      <w:r>
        <w:rPr>
          <w:rFonts w:cs="Times New Roman" w:ascii="Times New Roman" w:hAnsi="Times New Roman"/>
          <w:sz w:val="24"/>
          <w:szCs w:val="24"/>
        </w:rPr>
        <w:t>Pero además, señaló Hopkinson a la BBC, los datos de la Universidad de Georgia fueron calculados a partir del petróleo que llegó a derramarse -en torno a 4,1 millones de barriles- mientras que las cifras del gobierno parten de una cantidad mayor -cerca de 4,9 millones- que incluye la parte del vertido que pasó directamente del pozo a depósitos seguros, sin llegar nunca al mar.</w:t>
      </w:r>
    </w:p>
    <w:p>
      <w:pPr>
        <w:pStyle w:val="Normal"/>
        <w:jc w:val="both"/>
        <w:rPr/>
      </w:pPr>
      <w:r>
        <w:rPr>
          <w:rFonts w:cs="Times New Roman" w:ascii="Times New Roman" w:hAnsi="Times New Roman"/>
          <w:sz w:val="24"/>
          <w:szCs w:val="24"/>
          <w:u w:val="single"/>
        </w:rPr>
        <w:t>Por otro lado, también el 17/8, otro estudio de la Universidad del Sur de Florida señaló que se encontraron sedimentos contaminados con una densidad de petróleo tóxica para algunos organismos marinos en un cañón submarino en el nordeste del Golfo.</w:t>
      </w:r>
    </w:p>
    <w:p>
      <w:pPr>
        <w:pStyle w:val="Normal"/>
        <w:jc w:val="both"/>
        <w:rPr>
          <w:rFonts w:ascii="Times New Roman" w:hAnsi="Times New Roman" w:cs="Times New Roman"/>
          <w:sz w:val="24"/>
          <w:szCs w:val="24"/>
        </w:rPr>
      </w:pPr>
      <w:r>
        <w:rPr>
          <w:rFonts w:cs="Times New Roman" w:ascii="Times New Roman" w:hAnsi="Times New Roman"/>
          <w:sz w:val="24"/>
          <w:szCs w:val="24"/>
        </w:rPr>
        <w:t>La fisura en la plataforma petrolera Deepwater Horizon vertió crudo al mar durante 87 días desde el pasado abril, cuando una explosión dañó el sistema de seguridad y mató a 11 personas.</w:t>
      </w:r>
    </w:p>
    <w:p>
      <w:pPr>
        <w:pStyle w:val="Normal"/>
        <w:jc w:val="both"/>
        <w:rPr>
          <w:rFonts w:ascii="Times New Roman" w:hAnsi="Times New Roman" w:cs="Times New Roman"/>
          <w:sz w:val="24"/>
          <w:szCs w:val="24"/>
        </w:rPr>
      </w:pPr>
      <w:r>
        <w:rPr>
          <w:rFonts w:cs="Times New Roman" w:ascii="Times New Roman" w:hAnsi="Times New Roman"/>
          <w:sz w:val="24"/>
          <w:szCs w:val="24"/>
        </w:rPr>
        <w:t>El 15 de julio, la fuga, que es considerada la mayor de la historia, pudo ser contenid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Finalizaba mi Paper: </w:t>
      </w:r>
      <w:r>
        <w:rPr>
          <w:rFonts w:cs="Times New Roman" w:ascii="Times New Roman" w:hAnsi="Times New Roman"/>
          <w:b/>
          <w:sz w:val="24"/>
          <w:szCs w:val="24"/>
        </w:rPr>
        <w:t xml:space="preserve">Empresas peligrosas: La “tierra” y sus “malas” compañías </w:t>
      </w:r>
      <w:r>
        <w:rPr>
          <w:rFonts w:cs="Times New Roman" w:ascii="Times New Roman" w:hAnsi="Times New Roman"/>
          <w:sz w:val="24"/>
          <w:szCs w:val="24"/>
        </w:rPr>
        <w:t>(Las víctimas son incontables,… ¿pero los victimarios son inimputables?), del 27/5/05</w:t>
      </w:r>
    </w:p>
    <w:p>
      <w:pPr>
        <w:pStyle w:val="Normal"/>
        <w:jc w:val="both"/>
        <w:rPr>
          <w:rFonts w:ascii="Times New Roman" w:hAnsi="Times New Roman" w:cs="Times New Roman"/>
          <w:b/>
          <w:b/>
          <w:sz w:val="24"/>
          <w:szCs w:val="24"/>
        </w:rPr>
      </w:pPr>
      <w:r>
        <w:rPr>
          <w:rFonts w:cs="Times New Roman" w:ascii="Times New Roman" w:hAnsi="Times New Roman"/>
          <w:b/>
          <w:sz w:val="24"/>
          <w:szCs w:val="24"/>
        </w:rPr>
        <w:t>- Nessum Dorma</w:t>
      </w:r>
    </w:p>
    <w:p>
      <w:pPr>
        <w:pStyle w:val="Normal"/>
        <w:jc w:val="both"/>
        <w:rPr>
          <w:rFonts w:ascii="Times New Roman" w:hAnsi="Times New Roman" w:cs="Times New Roman"/>
          <w:sz w:val="24"/>
          <w:szCs w:val="24"/>
        </w:rPr>
      </w:pPr>
      <w:r>
        <w:rPr>
          <w:rFonts w:cs="Times New Roman" w:ascii="Times New Roman" w:hAnsi="Times New Roman"/>
          <w:sz w:val="24"/>
          <w:szCs w:val="24"/>
        </w:rPr>
        <w:t>El modelo global de consumo de los recursos naturales se ha mantenido inalterado tras la Conferencia de Medio Ambiente de Río de Janeiro en 1992. El 20% acomodado reclama para sí el 85% del consumo mundial de madera, el 75% de la siderurgia y el 70% de la energía.</w:t>
      </w:r>
    </w:p>
    <w:p>
      <w:pPr>
        <w:pStyle w:val="Normal"/>
        <w:jc w:val="both"/>
        <w:rPr>
          <w:rFonts w:ascii="Times New Roman" w:hAnsi="Times New Roman" w:cs="Times New Roman"/>
          <w:sz w:val="24"/>
          <w:szCs w:val="24"/>
        </w:rPr>
      </w:pPr>
      <w:r>
        <w:rPr>
          <w:rFonts w:cs="Times New Roman" w:ascii="Times New Roman" w:hAnsi="Times New Roman"/>
          <w:sz w:val="24"/>
          <w:szCs w:val="24"/>
        </w:rPr>
        <w:t>Es posible que el consumo de energía hasta se duplique de aquí al 2020. Los gases que producen el efecto invernadero aumentarán entre un 45 y un 90%.</w:t>
      </w:r>
    </w:p>
    <w:p>
      <w:pPr>
        <w:pStyle w:val="Normal"/>
        <w:jc w:val="both"/>
        <w:rPr>
          <w:rFonts w:ascii="Times New Roman" w:hAnsi="Times New Roman" w:cs="Times New Roman"/>
          <w:sz w:val="24"/>
          <w:szCs w:val="24"/>
        </w:rPr>
      </w:pPr>
      <w:r>
        <w:rPr>
          <w:rFonts w:cs="Times New Roman" w:ascii="Times New Roman" w:hAnsi="Times New Roman"/>
          <w:sz w:val="24"/>
          <w:szCs w:val="24"/>
        </w:rPr>
        <w:t>En todo el mundo los escapes de los automóviles han eludido todo control: 1.000 millones de coches, el doble de los actuales, se dirigirán en el año 2020 hacia el infarto global del tráfico.</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últimos 20 años, el medio ambiente se ha deteriorado en el mundo de una manera espectacular para tan corto período de tiempo geológico. Entre los  ejemplos están la destrucción de la capa de ozono y de las selvas tropicales, la universalización de la contaminación de los mares, la aceleración de la contaminación atmosférica y los síntomas de recalentamiento de la superficie de la tierra.</w:t>
      </w:r>
    </w:p>
    <w:p>
      <w:pPr>
        <w:pStyle w:val="Normal"/>
        <w:jc w:val="both"/>
        <w:rPr>
          <w:rFonts w:ascii="Times New Roman" w:hAnsi="Times New Roman" w:cs="Times New Roman"/>
          <w:sz w:val="24"/>
          <w:szCs w:val="24"/>
        </w:rPr>
      </w:pPr>
      <w:r>
        <w:rPr>
          <w:rFonts w:cs="Times New Roman" w:ascii="Times New Roman" w:hAnsi="Times New Roman"/>
          <w:sz w:val="24"/>
          <w:szCs w:val="24"/>
        </w:rPr>
        <w:t>Se estima  que el transporte motivado por el comercio internacional consume la octava parte del petróleo utilizado en el mundo.</w:t>
      </w:r>
    </w:p>
    <w:p>
      <w:pPr>
        <w:pStyle w:val="Normal"/>
        <w:jc w:val="both"/>
        <w:rPr>
          <w:rFonts w:ascii="Times New Roman" w:hAnsi="Times New Roman" w:cs="Times New Roman"/>
          <w:sz w:val="24"/>
          <w:szCs w:val="24"/>
        </w:rPr>
      </w:pPr>
      <w:r>
        <w:rPr>
          <w:rFonts w:cs="Times New Roman" w:ascii="Times New Roman" w:hAnsi="Times New Roman"/>
          <w:sz w:val="24"/>
          <w:szCs w:val="24"/>
        </w:rPr>
        <w:t>El aumento del comercio mundial crea residuos y contaminación por el mismo hecho del transporte de mercaderías a distancias más grandes.</w:t>
      </w:r>
    </w:p>
    <w:p>
      <w:pPr>
        <w:pStyle w:val="Normal"/>
        <w:jc w:val="both"/>
        <w:rPr>
          <w:rFonts w:ascii="Times New Roman" w:hAnsi="Times New Roman" w:cs="Times New Roman"/>
          <w:sz w:val="24"/>
          <w:szCs w:val="24"/>
        </w:rPr>
      </w:pPr>
      <w:r>
        <w:rPr>
          <w:rFonts w:cs="Times New Roman" w:ascii="Times New Roman" w:hAnsi="Times New Roman"/>
          <w:sz w:val="24"/>
          <w:szCs w:val="24"/>
        </w:rPr>
        <w:t>La dedicación de países enteros al incremento de las exportaciones de materias primas en el comercio internacional también tiene su impacto medio ambiental en el punto de extracción o de producción, especialmente en los países en vías de desarrollo (la madera tropical es quizás el caso más conocido).</w:t>
      </w:r>
    </w:p>
    <w:p>
      <w:pPr>
        <w:pStyle w:val="Normal"/>
        <w:jc w:val="both"/>
        <w:rPr>
          <w:rFonts w:ascii="Times New Roman" w:hAnsi="Times New Roman" w:cs="Times New Roman"/>
          <w:sz w:val="24"/>
          <w:szCs w:val="24"/>
        </w:rPr>
      </w:pPr>
      <w:r>
        <w:rPr>
          <w:rFonts w:cs="Times New Roman" w:ascii="Times New Roman" w:hAnsi="Times New Roman"/>
          <w:sz w:val="24"/>
          <w:szCs w:val="24"/>
        </w:rPr>
        <w:t>Los efectos medio ambientales de la producción industrial para la exportación comporta el consumo intensivo de energía con su agotamiento de recursos no renovables y sus consecuencias en cuanto al cambio climático, a la contaminación del aire y el agua, a la generación de productos químicos tóxicos y al vertido de residuos.</w:t>
      </w:r>
    </w:p>
    <w:p>
      <w:pPr>
        <w:pStyle w:val="Normal"/>
        <w:jc w:val="both"/>
        <w:rPr>
          <w:rFonts w:ascii="Times New Roman" w:hAnsi="Times New Roman" w:cs="Times New Roman"/>
          <w:sz w:val="24"/>
          <w:szCs w:val="24"/>
        </w:rPr>
      </w:pPr>
      <w:r>
        <w:rPr>
          <w:rFonts w:cs="Times New Roman" w:ascii="Times New Roman" w:hAnsi="Times New Roman"/>
          <w:sz w:val="24"/>
          <w:szCs w:val="24"/>
        </w:rPr>
        <w:t>Cada época tiene su propia teoría de la catástrofe. Cada año se destruyen 17 millones de hectáreas de selva tropical; junto con las emisiones de residuos de combustibles fósiles, es lo que está creando el "efecto invernadero", que afectará gravemente a la producción de alimentos. Las consecuencias del cambio climático se interrelacionan y son potencialmente catastróficas. El nivel de los mares subirá, con lo cual se reducirá a escala planetaria la extensión de tierras cultivables que se hallan a poca altura sobre el mar. Tan sólo un metro de elevación del nivel de la hidrosfera pondrá en peligro de desaparición el 3% de las tierras del mundo. Este porcentaje parece pequeño a primera vista; pero nos daremos cuenta de su trascendencia si sabemos que equivale a la tercera parte de los campos cultivados en todo el mundo y que es el suelo donde viven 1.000 millones de personas.</w:t>
      </w:r>
    </w:p>
    <w:p>
      <w:pPr>
        <w:pStyle w:val="Normal"/>
        <w:jc w:val="both"/>
        <w:rPr>
          <w:rFonts w:ascii="Times New Roman" w:hAnsi="Times New Roman" w:cs="Times New Roman"/>
          <w:sz w:val="24"/>
          <w:szCs w:val="24"/>
        </w:rPr>
      </w:pPr>
      <w:r>
        <w:rPr>
          <w:rFonts w:cs="Times New Roman" w:ascii="Times New Roman" w:hAnsi="Times New Roman"/>
          <w:sz w:val="24"/>
          <w:szCs w:val="24"/>
        </w:rPr>
        <w:t>Desde 1987, han ocurrido al menos 11 temporales acompañados de vientos huracanados cuyos daños totalizan más de 50.000 millones de dólares a las preocupadas compañías de seguros de todo el mundo. Otros sectores serán amenazados por el 20% de incremento previsto de las lluvias o por el 5-10% de disminución de las lluvias de verano. La reiteración de este fenómeno convertiría en un desierto la región cerealista de Estados Unidos. Un aumento de 2 grados centígrados en la temperatura planetaria media podría significar un declive entre el 3 y el 17% en el rendimiento de las cosechas de trigo de Europa y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cir que hay que salvar el medio ambiente es decir que hay que cambiar radicalmente el modo de vida de la sociedad, renunciar a la carrera desenfrenada por el consumo. No es nada menos que eso. La cuestión política, psíquica, antropológica, filosófica que se plantea, en toda su profundidad, a humanidad contemporánea”, dice C. Castoriadis, en su obra: “El avance de la insignificancia - Eudeba -1997</w:t>
      </w:r>
    </w:p>
    <w:p>
      <w:pPr>
        <w:pStyle w:val="Normal"/>
        <w:jc w:val="both"/>
        <w:rPr>
          <w:rFonts w:ascii="Times New Roman" w:hAnsi="Times New Roman" w:cs="Times New Roman"/>
          <w:sz w:val="24"/>
          <w:szCs w:val="24"/>
        </w:rPr>
      </w:pPr>
      <w:r>
        <w:rPr>
          <w:rFonts w:cs="Times New Roman" w:ascii="Times New Roman" w:hAnsi="Times New Roman"/>
          <w:sz w:val="24"/>
          <w:szCs w:val="24"/>
        </w:rPr>
        <w:t>Cada comunidad paga un precio por la contaminación de su medio ambiente. La contaminación del agua, del aire y del suelo por productos tóxicos y radioactivos  junto con el aumento de la radiación ultravioleta, está minando la salud humana y disparando los costes de sanidad. Un estudio de la calidad del aire realizado por la OMS y otros da cuenta de que 625 millones de personas están expuestas a niveles no saludables de dióxido de sulfuro, más de 1.000 millones de personas se hallan potencialmente expuestos a niveles dañinos de contaminación del aire. Un estudio en Estados Unidos estima que la contaminación del aire puede costarle al país hasta 40.000 millones al año en sanidad y pérdidas de productividad.</w:t>
      </w:r>
    </w:p>
    <w:p>
      <w:pPr>
        <w:pStyle w:val="Normal"/>
        <w:jc w:val="both"/>
        <w:rPr/>
      </w:pPr>
      <w:r>
        <w:rPr>
          <w:rFonts w:cs="Times New Roman" w:ascii="Times New Roman" w:hAnsi="Times New Roman"/>
          <w:sz w:val="24"/>
          <w:szCs w:val="24"/>
        </w:rPr>
        <w:t>Los nuevos datos sobre Rusia muestran a la perfección los efectos devastadores de la contaminación por toxinas químicas y orgánicas sobre la salud humana. La Academia Rusa de Ciencias Médicas señala: que el 11% de los niños rusos padecen defectos de nacimiento. La mitad del agua potable y una décima parte de los alimentos, están contaminados, por lo que el 55% de los niños tienen problemas de salud. Es particularmente preocupante el aumento de enfermedades y de muertes prematuras entre las personas de 25 a 40 años.</w:t>
      </w:r>
    </w:p>
    <w:p>
      <w:pPr>
        <w:pStyle w:val="Normal"/>
        <w:jc w:val="both"/>
        <w:rPr>
          <w:rFonts w:ascii="Times New Roman" w:hAnsi="Times New Roman" w:cs="Times New Roman"/>
          <w:sz w:val="24"/>
          <w:szCs w:val="24"/>
        </w:rPr>
      </w:pPr>
      <w:r>
        <w:rPr>
          <w:rFonts w:cs="Times New Roman" w:ascii="Times New Roman" w:hAnsi="Times New Roman"/>
          <w:sz w:val="24"/>
          <w:szCs w:val="24"/>
        </w:rPr>
        <w:t>Otro problema que hará aumentar los futuros costes de la sanidad es la disminución del ozono estratosférico. Tan sólo en Estados Unidos puede significar 200.000 casos más de muerte por cáncer de piel durante las próximas 5 décadas. A escala mundial equivale a millones de muertes. También aumentarían las cataratas y enfermedades infecciosas.</w:t>
      </w:r>
    </w:p>
    <w:p>
      <w:pPr>
        <w:pStyle w:val="Normal"/>
        <w:jc w:val="both"/>
        <w:rPr>
          <w:rFonts w:ascii="Times New Roman" w:hAnsi="Times New Roman" w:cs="Times New Roman"/>
          <w:sz w:val="24"/>
          <w:szCs w:val="24"/>
        </w:rPr>
      </w:pPr>
      <w:r>
        <w:rPr>
          <w:rFonts w:cs="Times New Roman" w:ascii="Times New Roman" w:hAnsi="Times New Roman"/>
          <w:sz w:val="24"/>
          <w:szCs w:val="24"/>
        </w:rPr>
        <w:t>Además del déficit ecológico, el mundo está viendo como se le acumulan unas enormes facturas por la contaminación y recuperación ecológica. Por ejemplo, los costes calculados para la descontaminación de los lugares donde hay residuos peligrosos en Estados Unidos ronda los 750.000 millones de dólares, algo así como tres cuartas partes del presupuesto federal de Estados Unidos para 1990.</w:t>
      </w:r>
    </w:p>
    <w:p>
      <w:pPr>
        <w:pStyle w:val="Normal"/>
        <w:jc w:val="both"/>
        <w:rPr>
          <w:rFonts w:ascii="Times New Roman" w:hAnsi="Times New Roman" w:cs="Times New Roman"/>
          <w:sz w:val="24"/>
          <w:szCs w:val="24"/>
        </w:rPr>
      </w:pPr>
      <w:r>
        <w:rPr>
          <w:rFonts w:cs="Times New Roman" w:ascii="Times New Roman" w:hAnsi="Times New Roman"/>
          <w:sz w:val="24"/>
          <w:szCs w:val="24"/>
        </w:rPr>
        <w:t>La alternativa a estas operaciones de limpieza es ignorarlos y dejar que los residuos tóxicos se filtren hasta las capas freáticas. De una u otra forma, la sociedad tendrá que pagar, ya sea en forma de facturas de descontaminación o en forma de crecientes costes en la sanidad</w:t>
      </w:r>
    </w:p>
    <w:p>
      <w:pPr>
        <w:pStyle w:val="Normal"/>
        <w:jc w:val="both"/>
        <w:rPr/>
      </w:pPr>
      <w:r>
        <w:rPr>
          <w:rFonts w:cs="Times New Roman" w:ascii="Times New Roman" w:hAnsi="Times New Roman"/>
          <w:sz w:val="24"/>
          <w:szCs w:val="24"/>
        </w:rPr>
        <w:t>Los déficits y las deudas ecológicas en que el mundo ha incurrido en las últimas décadas son enormes, empequeñeciendo, muchas veces la deuda estrictamente económica de los países. Quizás lo más importante es una diferencia que se suele pasar por alto entre los déficits económicos y los ecológicos. Una deuda económica es algo que nos debemos entre nosotros. Por cada prestatario hay un prestamista, los recursos sencillamente cambian de mano. Pero las deudas ecológicas, especialmente aquéllas que suponen daños o pérdidas irreversibles de capital natural, muchas veces sólo pueden ser reembolsadas mediante la privación  y la enfermedad de las generaciones futuras.</w:t>
      </w:r>
    </w:p>
    <w:p>
      <w:pPr>
        <w:pStyle w:val="Normal"/>
        <w:jc w:val="both"/>
        <w:rPr>
          <w:rFonts w:ascii="Times New Roman" w:hAnsi="Times New Roman" w:cs="Times New Roman"/>
          <w:sz w:val="24"/>
          <w:szCs w:val="24"/>
        </w:rPr>
      </w:pPr>
      <w:r>
        <w:rPr>
          <w:rFonts w:cs="Times New Roman" w:ascii="Times New Roman" w:hAnsi="Times New Roman"/>
          <w:sz w:val="24"/>
          <w:szCs w:val="24"/>
        </w:rPr>
        <w:t>Es evidente que el actual sistema económico está lentamente empezando a autodestruirse a medida que elimina su base ecológica natural.</w:t>
      </w:r>
    </w:p>
    <w:p>
      <w:pPr>
        <w:pStyle w:val="Normal"/>
        <w:jc w:val="both"/>
        <w:rPr>
          <w:rFonts w:ascii="Times New Roman" w:hAnsi="Times New Roman" w:cs="Times New Roman"/>
          <w:sz w:val="24"/>
          <w:szCs w:val="24"/>
        </w:rPr>
      </w:pPr>
      <w:r>
        <w:rPr>
          <w:rFonts w:cs="Times New Roman" w:ascii="Times New Roman" w:hAnsi="Times New Roman"/>
          <w:sz w:val="24"/>
          <w:szCs w:val="24"/>
        </w:rPr>
        <w:t>El reto está en diseñar y construir un sistema económico sostenible desde el punto de vista ecológico.</w:t>
      </w:r>
    </w:p>
    <w:p>
      <w:pPr>
        <w:pStyle w:val="Normal"/>
        <w:jc w:val="both"/>
        <w:rPr/>
      </w:pPr>
      <w:r>
        <w:rPr>
          <w:rFonts w:cs="Times New Roman" w:ascii="Times New Roman" w:hAnsi="Times New Roman"/>
          <w:sz w:val="24"/>
          <w:szCs w:val="24"/>
        </w:rPr>
        <w:t>¿Podemos entrever que aspecto tendría? Sí. ¿Podemos definir una estrategia para ir desde el actual sistema económico al ecológicamente sostenible en el intervalo del tiempo que disponemos? Otra vez la respuesta es sí.</w:t>
      </w:r>
    </w:p>
    <w:p>
      <w:pPr>
        <w:pStyle w:val="Normal"/>
        <w:jc w:val="both"/>
        <w:rPr>
          <w:rFonts w:ascii="Times New Roman" w:hAnsi="Times New Roman" w:cs="Times New Roman"/>
          <w:sz w:val="24"/>
          <w:szCs w:val="24"/>
        </w:rPr>
      </w:pPr>
      <w:r>
        <w:rPr>
          <w:rFonts w:cs="Times New Roman" w:ascii="Times New Roman" w:hAnsi="Times New Roman"/>
          <w:sz w:val="24"/>
          <w:szCs w:val="24"/>
        </w:rPr>
        <w:t>Los componentes básicos de un esfuerzo para construir una economía global ecológicamente sostenible son bastante elementales, a saber, recuperar la estabilidad del clima, proteger la capa de ozono, restaurar la cubierta vegetal de la tierra, estabilizar los suelos, salvaguardar la restante diversidad biológica de la tierra y restaurar el tradicional equilibrio entre nacimientos y muertes.</w:t>
      </w:r>
    </w:p>
    <w:p>
      <w:pPr>
        <w:pStyle w:val="Normal"/>
        <w:jc w:val="both"/>
        <w:rPr>
          <w:rFonts w:ascii="Times New Roman" w:hAnsi="Times New Roman" w:cs="Times New Roman"/>
          <w:sz w:val="24"/>
          <w:szCs w:val="24"/>
        </w:rPr>
      </w:pPr>
      <w:r>
        <w:rPr>
          <w:rFonts w:cs="Times New Roman" w:ascii="Times New Roman" w:hAnsi="Times New Roman"/>
          <w:sz w:val="24"/>
          <w:szCs w:val="24"/>
        </w:rPr>
        <w:t>Salirse del curso de la decadencia y la degradación ecológica requiere un enorme esfuerzo, similar a una movilización para librar una guerra. Para darle vuelta a la situación, debemos empezar por nosotros mismos. Cada uno de nosotros, puede hacer muchas cosas. Podemos reciclar, podemos utilizar el agua y la energía de manera mucho más eficiente y podemos limitar nuestras familias a dos hijos. Estas acciones individuales son necesarias, pero no suficientes, ya que no traen consigo los cambios estructurales básicos que la economía necesita para convertirse en sostenible. Para esto, hay que recurrir a la acción ciudadana y así presionar a los gobernantes para que tomen medidas políticas que deberán transform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más acuciante es la de una nueva percepción del mundo, una nueva perspectiva que refleje las realidades ecológicas y que redefina la idea de seguridad al reconocer que la primera amenaza a nuestro futuro no es la agresión militar, sino la degradación ecológica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por tanto, no es sólo lo que necesitamos hacer, sino también como podemos hacerlo rápidamente, antes de que se nos acabe el tiempo y el mundo entero sea engullido por esa espiral descendente que ya se ha tragado una sexta parte de la humanidad. Entre los principales instrumentos políticos que pueden convertir un sistema ecológicamente sostenible está la política fiscal. Hasta el momento, los gobiernos han confiado en las regulaciones de todo tipo, pero a la vista, de lo conseguido en estas últimas dos décadas, no parece que se trate de una estrategia que vaya a dar buenos resultados. Es obvio que las regulaciones tienen que desempeñar también un papel. Sin embargo, para transformar rápidamente la economía, el instrumento más efectivo con diferencia es la política fiscal, especialmente la sustitución parcial de los impuestos sobre las rentas por impuestos ecológicos. Este cambio impulsaría el empleo y los ahorros y desincentivaría las actividades que destruyen el medio ambiente. En síntesis, impulsaría actividades productivas y desincentivaría las destructivas, guiando tanto las inversiones de las empresas como los gastos de los consumido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ra nuestra generación, el medio ambiente y la pobreza son las grandes cuestiones”, nos dice Lester Brown, en su libro: “La situación en el mundo - Editorial Apóstrofe - 19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asos que se han expuesto han intentado proporcionar información relevante sobre las compañías, el tipo de accidente que se produjo, su efecto sobre la gente y el medio ambiente, el resultado de los procesos legales (si los hubo), el daño causado y la conclusión en cuanto a la responsabilidad (irresponsabilidad) de la empresa. </w:t>
      </w:r>
    </w:p>
    <w:p>
      <w:pPr>
        <w:pStyle w:val="Normal"/>
        <w:jc w:val="both"/>
        <w:rPr>
          <w:rFonts w:ascii="Times New Roman" w:hAnsi="Times New Roman" w:cs="Times New Roman"/>
          <w:sz w:val="24"/>
          <w:szCs w:val="24"/>
        </w:rPr>
      </w:pPr>
      <w:r>
        <w:rPr>
          <w:rFonts w:cs="Times New Roman" w:ascii="Times New Roman" w:hAnsi="Times New Roman"/>
          <w:sz w:val="24"/>
          <w:szCs w:val="24"/>
        </w:rPr>
        <w:t>Estos casos también explican cómo el comportamiento empresarial irresponsable continúa afectando gravemente tanto al medio ambiente como a la salud de las personas, y cómo las empresas responsables no responden de manera adecuada. Muestran cómo las empresas tampoco suelen indemnizar o ayudar a las comunidades afectadas, cómo eluden su obligación de limpiar la zona o remediar los daños medioambientales y cómo violan los derechos humanos y de la comunidad al fallar en el control de la producción, la elaboración de informes y la publicación de información básica en cuanto a productos y procesos. Tal comportamiento no tiene otro calificativo que el de criminal, y se está haciendo cada vez más difícil, a veces imposible, buscar justicia y hacer que estas empresas se responsabilicen de sus crímenes y paguen por ellos.</w:t>
      </w:r>
    </w:p>
    <w:p>
      <w:pPr>
        <w:pStyle w:val="Normal"/>
        <w:jc w:val="both"/>
        <w:rPr>
          <w:rFonts w:ascii="Times New Roman" w:hAnsi="Times New Roman" w:cs="Times New Roman"/>
          <w:sz w:val="24"/>
          <w:szCs w:val="24"/>
        </w:rPr>
      </w:pPr>
      <w:r>
        <w:rPr>
          <w:rFonts w:cs="Times New Roman" w:ascii="Times New Roman" w:hAnsi="Times New Roman"/>
          <w:sz w:val="24"/>
          <w:szCs w:val="24"/>
        </w:rPr>
        <w:t>Un aspecto importante en muchos casos es la aparente diferencia de comportamiento de las compañías en los países “occidentales” ricos, que tienen normas relativamente estrictas de protección de las personas y el medio ambiente, y su decepcionante comportamiento en los países “pobres” donde las leyes son poco estrictas y difíciles de hacer cumplir. Los casos muestran que el mercado global hace posible a las compañías practicar dobles estándares, haciendo un mal uso de las leyes poco estrictas de los países más pobres para ahorrar costes y maximizar beneficios. Por ejemplo, el amianto se puede comercializar de forma más barata en los países industrializados de Asia sin las normas de protección laboral que existen en EEUU o Europa.</w:t>
      </w:r>
    </w:p>
    <w:p>
      <w:pPr>
        <w:pStyle w:val="Normal"/>
        <w:jc w:val="both"/>
        <w:rPr>
          <w:rFonts w:ascii="Times New Roman" w:hAnsi="Times New Roman" w:cs="Times New Roman"/>
          <w:sz w:val="24"/>
          <w:szCs w:val="24"/>
        </w:rPr>
      </w:pPr>
      <w:r>
        <w:rPr>
          <w:rFonts w:cs="Times New Roman" w:ascii="Times New Roman" w:hAnsi="Times New Roman"/>
          <w:sz w:val="24"/>
          <w:szCs w:val="24"/>
        </w:rPr>
        <w:t>No sólo las multinacionales actúan de forma irresponsable. Las empresas nacionales o incluso las que son propiedad de los empleados actúan de forma inadecuada. En países como la República Checa, Rusia o India, donde los Estados ocupan una posición muy fuerte en los intereses de las compañías, la situación puede ser incluso peor. Se necesita un instrumento de control internacional para tratar estas peculiaridades.</w:t>
      </w:r>
    </w:p>
    <w:p>
      <w:pPr>
        <w:pStyle w:val="Normal"/>
        <w:jc w:val="both"/>
        <w:rPr>
          <w:rFonts w:ascii="Times New Roman" w:hAnsi="Times New Roman" w:cs="Times New Roman"/>
          <w:sz w:val="24"/>
          <w:szCs w:val="24"/>
        </w:rPr>
      </w:pPr>
      <w:r>
        <w:rPr>
          <w:rFonts w:cs="Times New Roman" w:ascii="Times New Roman" w:hAnsi="Times New Roman"/>
          <w:sz w:val="24"/>
          <w:szCs w:val="24"/>
        </w:rPr>
        <w:t>Esta lista de casos no es exhaustiva ni definitiva. Estos casos deberían ser vistos simplemente como un registro preliminar de delitos corporativos con un impacto enorme y de muy larga duración sobre la gente y el medio ambiente, una prueba de la urgente necesidad de emprender accione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Continuará… (Al 16/8/10, sólo puedo agregar: … vaya si ha continuado)</w:t>
      </w:r>
    </w:p>
    <w:p>
      <w:pPr>
        <w:pStyle w:val="NormalWeb"/>
        <w:jc w:val="both"/>
        <w:rPr>
          <w:b/>
          <w:b/>
        </w:rPr>
      </w:pPr>
      <w:r>
        <w:rPr>
          <w:b/>
        </w:rPr>
        <w:t xml:space="preserve">En un mundo donde los gobiernos, las corporaciones y otras instituciones tienen tanta información sobre nosotros, está bien que tengamos más información sobre ellos y sobre las actividades de las personas que actúan en su nomb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ornada de reflexión (para finalizar este Apart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eligro de las plataformas petroleras</w:t>
      </w:r>
      <w:r>
        <w:rPr>
          <w:rFonts w:cs="Times New Roman" w:ascii="Times New Roman" w:hAnsi="Times New Roman"/>
          <w:sz w:val="24"/>
          <w:szCs w:val="24"/>
        </w:rPr>
        <w:t xml:space="preserve"> (BBCMundo - </w:t>
      </w:r>
      <w:r>
        <w:rPr>
          <w:rFonts w:cs="Times New Roman" w:ascii="Times New Roman" w:hAnsi="Times New Roman"/>
          <w:b/>
          <w:sz w:val="24"/>
          <w:szCs w:val="24"/>
        </w:rPr>
        <w:t>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de la plataforma Deepwater Horizon de la empresa British Petroleum (BP) en el Golfo de México, y la amenaza que significa el derrame petrolero para las costas de Luisiana es un duro recordatorio de los peligros de la industria de la perforación a mar abier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julio de 1988, el gas comprimido sobre la plataforma Piper Alpha, ubicada en el Mar del Norte, se incendió y explotó, dando lugar a un incidente que al final provocó la muerte de 167 personas. </w:t>
      </w:r>
    </w:p>
    <w:p>
      <w:pPr>
        <w:pStyle w:val="Normal"/>
        <w:jc w:val="both"/>
        <w:rPr>
          <w:rFonts w:ascii="Times New Roman" w:hAnsi="Times New Roman" w:cs="Times New Roman"/>
          <w:sz w:val="24"/>
          <w:szCs w:val="24"/>
        </w:rPr>
      </w:pPr>
      <w:r>
        <w:rPr>
          <w:rFonts w:cs="Times New Roman" w:ascii="Times New Roman" w:hAnsi="Times New Roman"/>
          <w:sz w:val="24"/>
          <w:szCs w:val="24"/>
        </w:rPr>
        <w:t>Este accidente, conocido hasta ahora como el peor de la industria petrolera en mar adentro, hizo necesaria que se reevaluaran las normas de seguridad en plataformas de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Pero si bien los encargados de seguridad de la industria petrolera han establecido mecanismos para minimizar los peligros, la amenaza para los trabajadores y para el medio ambiente sigue presente.</w:t>
      </w:r>
    </w:p>
    <w:p>
      <w:pPr>
        <w:pStyle w:val="Normal"/>
        <w:jc w:val="both"/>
        <w:rPr>
          <w:rFonts w:ascii="Times New Roman" w:hAnsi="Times New Roman" w:cs="Times New Roman"/>
          <w:sz w:val="24"/>
          <w:szCs w:val="24"/>
        </w:rPr>
      </w:pPr>
      <w:r>
        <w:rPr>
          <w:rFonts w:cs="Times New Roman" w:ascii="Times New Roman" w:hAnsi="Times New Roman"/>
          <w:sz w:val="24"/>
          <w:szCs w:val="24"/>
        </w:rPr>
        <w:t>Menor peligro</w:t>
      </w:r>
    </w:p>
    <w:p>
      <w:pPr>
        <w:pStyle w:val="Normal"/>
        <w:jc w:val="both"/>
        <w:rPr>
          <w:rFonts w:ascii="Times New Roman" w:hAnsi="Times New Roman" w:cs="Times New Roman"/>
          <w:sz w:val="24"/>
          <w:szCs w:val="24"/>
        </w:rPr>
      </w:pPr>
      <w:r>
        <w:rPr>
          <w:rFonts w:cs="Times New Roman" w:ascii="Times New Roman" w:hAnsi="Times New Roman"/>
          <w:sz w:val="24"/>
          <w:szCs w:val="24"/>
        </w:rPr>
        <w:t>Los datos estadísticos señalan que la seguridad en las perforaciones a mar abierto ha mejorado en los últimos años, pero aún así esta industria continua siendo una de las más peligrosas.</w:t>
      </w:r>
    </w:p>
    <w:p>
      <w:pPr>
        <w:pStyle w:val="Normal"/>
        <w:jc w:val="both"/>
        <w:rPr>
          <w:rFonts w:ascii="Times New Roman" w:hAnsi="Times New Roman" w:cs="Times New Roman"/>
          <w:sz w:val="24"/>
          <w:szCs w:val="24"/>
        </w:rPr>
      </w:pPr>
      <w:r>
        <w:rPr>
          <w:rFonts w:cs="Times New Roman" w:ascii="Times New Roman" w:hAnsi="Times New Roman"/>
          <w:sz w:val="24"/>
          <w:szCs w:val="24"/>
        </w:rPr>
        <w:t>En las compañías perforadoras bajo la supervisión del ente británico de seguridad, el porcentaje de heridos graves y de muertes ha disminuido considerablemente desde 1997.</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seguridad ha sido tomada con bastante seriedad”, dijo en un correo electrónico Simon Marquis, uno de los trabajadores de esta industria de explotación petrolera. “En general, yo diría que ahora todo es muchísimo mejor”, asegura.</w:t>
      </w:r>
    </w:p>
    <w:p>
      <w:pPr>
        <w:pStyle w:val="Normal"/>
        <w:jc w:val="both"/>
        <w:rPr>
          <w:rFonts w:ascii="Times New Roman" w:hAnsi="Times New Roman" w:cs="Times New Roman"/>
          <w:sz w:val="24"/>
          <w:szCs w:val="24"/>
        </w:rPr>
      </w:pPr>
      <w:r>
        <w:rPr>
          <w:rFonts w:cs="Times New Roman" w:ascii="Times New Roman" w:hAnsi="Times New Roman"/>
          <w:sz w:val="24"/>
          <w:szCs w:val="24"/>
        </w:rPr>
        <w:t>Pero de acuerdo a la agencia a cargo del manejo de minerales de Estados Unidos, un total de 858 incendios y explosiones ha ocurrido en plataformas que operan en el Golfo de México desde 2001.</w:t>
      </w:r>
    </w:p>
    <w:p>
      <w:pPr>
        <w:pStyle w:val="Normal"/>
        <w:jc w:val="both"/>
        <w:rPr>
          <w:rFonts w:ascii="Times New Roman" w:hAnsi="Times New Roman" w:cs="Times New Roman"/>
          <w:sz w:val="24"/>
          <w:szCs w:val="24"/>
        </w:rPr>
      </w:pPr>
      <w:r>
        <w:rPr>
          <w:rFonts w:cs="Times New Roman" w:ascii="Times New Roman" w:hAnsi="Times New Roman"/>
          <w:sz w:val="24"/>
          <w:szCs w:val="24"/>
        </w:rPr>
        <w:t>Entre los principales peligros se encuentra el manejo de maquinaria pesada, la existencia de sustancias inflamables a una presión muy intensa, los frecuentes viajes en helicóptero para trasladarse entre las instalaciones y tierra firme, y en general, los riesgos que representa trabajar en un ambiente marítim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mentablemente los hidrocarburos son inflamables, es algo inevitable”, explica Robert Paterson, director de seguridad del grupo industrial Oil and Gas U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que se necesita es manejar esos peligros y reducir el riesgo al mínimo posible. Pero después de todo el trabajo que ha hecho la industria, la sensación que tenemos es que la probabilidad de que ocurran estos accidentes se ha reducido considerablemente”, añade Paterson.</w:t>
      </w:r>
    </w:p>
    <w:p>
      <w:pPr>
        <w:pStyle w:val="Normal"/>
        <w:jc w:val="both"/>
        <w:rPr>
          <w:rFonts w:ascii="Times New Roman" w:hAnsi="Times New Roman" w:cs="Times New Roman"/>
          <w:sz w:val="24"/>
          <w:szCs w:val="24"/>
        </w:rPr>
      </w:pPr>
      <w:r>
        <w:rPr>
          <w:rFonts w:cs="Times New Roman" w:ascii="Times New Roman" w:hAnsi="Times New Roman"/>
          <w:sz w:val="24"/>
          <w:szCs w:val="24"/>
        </w:rPr>
        <w:t>Señalamientos</w:t>
      </w:r>
    </w:p>
    <w:p>
      <w:pPr>
        <w:pStyle w:val="Normal"/>
        <w:jc w:val="both"/>
        <w:rPr>
          <w:rFonts w:ascii="Times New Roman" w:hAnsi="Times New Roman" w:cs="Times New Roman"/>
          <w:sz w:val="24"/>
          <w:szCs w:val="24"/>
        </w:rPr>
      </w:pPr>
      <w:r>
        <w:rPr>
          <w:rFonts w:cs="Times New Roman" w:ascii="Times New Roman" w:hAnsi="Times New Roman"/>
          <w:sz w:val="24"/>
          <w:szCs w:val="24"/>
        </w:rPr>
        <w:t>BP es la compañía con mayor presencia en las perforaciones que se hacen en el Golfo de México y posee numerosas plantas en Estados Unidos y el resto de América Latina.</w:t>
      </w:r>
    </w:p>
    <w:p>
      <w:pPr>
        <w:pStyle w:val="Normal"/>
        <w:jc w:val="both"/>
        <w:rPr>
          <w:rFonts w:ascii="Times New Roman" w:hAnsi="Times New Roman" w:cs="Times New Roman"/>
          <w:sz w:val="24"/>
          <w:szCs w:val="24"/>
        </w:rPr>
      </w:pPr>
      <w:r>
        <w:rPr>
          <w:rFonts w:cs="Times New Roman" w:ascii="Times New Roman" w:hAnsi="Times New Roman"/>
          <w:sz w:val="24"/>
          <w:szCs w:val="24"/>
        </w:rPr>
        <w:t>En su historial figuran varios antecedentes en materia de seguridad industrial.</w:t>
      </w:r>
    </w:p>
    <w:p>
      <w:pPr>
        <w:pStyle w:val="Normal"/>
        <w:jc w:val="both"/>
        <w:rPr/>
      </w:pPr>
      <w:r>
        <w:rPr>
          <w:rFonts w:cs="Times New Roman" w:ascii="Times New Roman" w:hAnsi="Times New Roman"/>
          <w:sz w:val="24"/>
          <w:szCs w:val="24"/>
        </w:rPr>
        <w:t>A finales del año pasado un jurado en Estados Unidos ordenó a la compañía el pago de US$ 100 millones en daños a diez trabajadores que alegaban que el escape de una sustancia tóxica en una refinería de petróleo les había provocado daños en la salud.</w:t>
      </w:r>
    </w:p>
    <w:p>
      <w:pPr>
        <w:pStyle w:val="Normal"/>
        <w:jc w:val="both"/>
        <w:rPr>
          <w:rFonts w:ascii="Times New Roman" w:hAnsi="Times New Roman" w:cs="Times New Roman"/>
          <w:sz w:val="24"/>
          <w:szCs w:val="24"/>
        </w:rPr>
      </w:pPr>
      <w:r>
        <w:rPr>
          <w:rFonts w:cs="Times New Roman" w:ascii="Times New Roman" w:hAnsi="Times New Roman"/>
          <w:sz w:val="24"/>
          <w:szCs w:val="24"/>
        </w:rPr>
        <w:t>En ese entonces las agencias ambientales dijeron que no había evidencia de que la sustancia proviniese de la refinería y como informó el corresponsal de la BBC en Estados Unidos, Charles Scanlon, la fuente del escape tóxico nunca fue identific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aso de la plataforma Deepwater Horizon, BP ha tenido que asumir los costos de limpieza, pero las culpas y responsabilidades podrían ir más allá.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nsocean es el principal contratista en materia de perforación en aguas profundas. Además de ser el dueño de la plataforma, es el encargado de su manejo para BP. </w:t>
      </w:r>
    </w:p>
    <w:p>
      <w:pPr>
        <w:pStyle w:val="Normal"/>
        <w:jc w:val="both"/>
        <w:rPr>
          <w:rFonts w:ascii="Times New Roman" w:hAnsi="Times New Roman" w:cs="Times New Roman"/>
          <w:sz w:val="24"/>
          <w:szCs w:val="24"/>
        </w:rPr>
      </w:pPr>
      <w:r>
        <w:rPr>
          <w:rFonts w:cs="Times New Roman" w:ascii="Times New Roman" w:hAnsi="Times New Roman"/>
          <w:sz w:val="24"/>
          <w:szCs w:val="24"/>
        </w:rPr>
        <w:t>Otra que podría ser señalada es la compañía Cameron International, fabricante del mecanismo para contener el derrame en caso de un accidente y que no funcionó correct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se limpia un derrame?</w:t>
      </w:r>
      <w:r>
        <w:rPr>
          <w:rFonts w:cs="Times New Roman" w:ascii="Times New Roman" w:hAnsi="Times New Roman"/>
          <w:sz w:val="24"/>
          <w:szCs w:val="24"/>
        </w:rPr>
        <w:t xml:space="preserve"> (BBCMundo - </w:t>
      </w:r>
      <w:r>
        <w:rPr>
          <w:rFonts w:cs="Times New Roman" w:ascii="Times New Roman" w:hAnsi="Times New Roman"/>
          <w:b/>
          <w:sz w:val="24"/>
          <w:szCs w:val="24"/>
        </w:rPr>
        <w:t>3/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aura Plit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inmensa mancha de crudo provocada por el hundimiento de la plataforma petrolera Deepwater Horizon en el Golfo de México se dirige peligrosamente hacia las costas. Por un lado, los esfuerzos están dirigidos a evitar que el petróleo continúe manando y contaminando las aguas. Por otro, lo que se está tratando de hacer es minimizar el impacto ambiental de un desastre de esta magnitu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cómo se combate un derrame? ¿Qué se hace para que el medio ambiente resulte lo menos damnificado posible?</w:t>
      </w:r>
    </w:p>
    <w:p>
      <w:pPr>
        <w:pStyle w:val="Normal"/>
        <w:jc w:val="both"/>
        <w:rPr/>
      </w:pPr>
      <w:r>
        <w:rPr>
          <w:rFonts w:cs="Times New Roman" w:ascii="Times New Roman" w:hAnsi="Times New Roman"/>
          <w:sz w:val="24"/>
          <w:szCs w:val="24"/>
        </w:rPr>
        <w:t>En opinión de Ricardo Aguilar, Director de Investigación de Oceana Europa, la primera medida -y la más inocua- es retirar la mayor cantidad de vertido posible, “con barreras de contención para acumular el crudo y sacarlo luego con unas chuponas, o por medio de una suerte de raspado”.</w:t>
      </w:r>
    </w:p>
    <w:p>
      <w:pPr>
        <w:pStyle w:val="Normal"/>
        <w:jc w:val="both"/>
        <w:rPr>
          <w:rFonts w:ascii="Times New Roman" w:hAnsi="Times New Roman" w:cs="Times New Roman"/>
          <w:sz w:val="24"/>
          <w:szCs w:val="24"/>
        </w:rPr>
      </w:pPr>
      <w:r>
        <w:rPr>
          <w:rFonts w:cs="Times New Roman" w:ascii="Times New Roman" w:hAnsi="Times New Roman"/>
          <w:sz w:val="24"/>
          <w:szCs w:val="24"/>
        </w:rPr>
        <w:t>También pueden emplearse técnicas como el quemado o la dispersión química. “Pero estos métodos no resuelven un problema sino que lo traspasan a otro medio. Si quemamos el crudo pasamos la contaminación a la atmósfera y si añadimos químicos no eliminamos las manchas sino que las descomponemos en otras más pequeñas”.</w:t>
      </w:r>
    </w:p>
    <w:p>
      <w:pPr>
        <w:pStyle w:val="Normal"/>
        <w:jc w:val="both"/>
        <w:rPr/>
      </w:pPr>
      <w:r>
        <w:rPr>
          <w:rFonts w:cs="Times New Roman" w:ascii="Times New Roman" w:hAnsi="Times New Roman"/>
          <w:sz w:val="24"/>
          <w:szCs w:val="24"/>
        </w:rPr>
        <w:t>Si bien el científico considera que estas aproximaciones no son muy recomendables -siempre teniendo en cuenta la situación de cada caso en particular- dice que muchos se ven tentados de utilizarlas por una razón estética: “Como hace desaparecer la mancha, pareciera que el problema queda resuelto, pero eso no es así”.</w:t>
      </w:r>
    </w:p>
    <w:p>
      <w:pPr>
        <w:pStyle w:val="Normal"/>
        <w:jc w:val="both"/>
        <w:rPr>
          <w:rFonts w:ascii="Times New Roman" w:hAnsi="Times New Roman" w:cs="Times New Roman"/>
          <w:sz w:val="24"/>
          <w:szCs w:val="24"/>
        </w:rPr>
      </w:pPr>
      <w:r>
        <w:rPr>
          <w:rFonts w:cs="Times New Roman" w:ascii="Times New Roman" w:hAnsi="Times New Roman"/>
          <w:sz w:val="24"/>
          <w:szCs w:val="24"/>
        </w:rPr>
        <w:t>Aunque en apariencia son varios los métodos para eliminar la presencia de crudo en el agua, Aguilar señala que ninguna medida es muy eficaz.</w:t>
      </w:r>
    </w:p>
    <w:p>
      <w:pPr>
        <w:pStyle w:val="Normal"/>
        <w:jc w:val="both"/>
        <w:rPr/>
      </w:pPr>
      <w:r>
        <w:rPr>
          <w:rFonts w:cs="Times New Roman" w:ascii="Times New Roman" w:hAnsi="Times New Roman"/>
          <w:sz w:val="24"/>
          <w:szCs w:val="24"/>
        </w:rPr>
        <w:t>Sara del Río, Responsable de la Campaña de Contaminación de Greenpeace, coincide con el experto de Oceana: “Por eso lo que se debería hacer, más que nada, es adoptar una política que no promueva las estaciones petrolíferas y que busque un modelo energético basado en las energías renovables y no en 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Infierno en la costa</w:t>
      </w:r>
    </w:p>
    <w:p>
      <w:pPr>
        <w:pStyle w:val="Normal"/>
        <w:jc w:val="both"/>
        <w:rPr>
          <w:rFonts w:ascii="Times New Roman" w:hAnsi="Times New Roman" w:cs="Times New Roman"/>
          <w:sz w:val="24"/>
          <w:szCs w:val="24"/>
        </w:rPr>
      </w:pPr>
      <w:r>
        <w:rPr>
          <w:rFonts w:cs="Times New Roman" w:ascii="Times New Roman" w:hAnsi="Times New Roman"/>
          <w:sz w:val="24"/>
          <w:szCs w:val="24"/>
        </w:rPr>
        <w:t>Una vez que el petróleo llega a la costa la situación se torna aún mucho más comple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do la contaminación toca la costa es muy difícil de extraer. A veces conviene retirar una capa, sabiendo igual que vas a generar un impacto negativo. Pero en algunos casos, como sucedió con el Exxon Valdez, donde se limpió casi cada piedra con chorros de agua caliente y a veces con detergente, la limpieza causa más daño que el derrame”, explica Aguila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que no sólo retiras el vertido, sino también arena y organismos fundamentales para el ecosistema. Dejas el terreno como un desierto”, añade.</w:t>
      </w:r>
    </w:p>
    <w:p>
      <w:pPr>
        <w:pStyle w:val="Normal"/>
        <w:jc w:val="both"/>
        <w:rPr>
          <w:rFonts w:ascii="Times New Roman" w:hAnsi="Times New Roman" w:cs="Times New Roman"/>
          <w:sz w:val="24"/>
          <w:szCs w:val="24"/>
        </w:rPr>
      </w:pPr>
      <w:r>
        <w:rPr>
          <w:rFonts w:cs="Times New Roman" w:ascii="Times New Roman" w:hAnsi="Times New Roman"/>
          <w:sz w:val="24"/>
          <w:szCs w:val="24"/>
        </w:rPr>
        <w:t>Por esta razón, Aguilar cree que -en ciertos casos- es mejor dejar actuar a la madre naturaleza, dejar que el medio ambiente lo asimile, que disperse y diluya las concentraciones del crudo, que las bacterias naturales consuman el petróleo y que las especies que puedan salvarse sirvan para dar impulso a la regeneración del ecosiste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emás, con el tiempo, los hidrocarburos se oxidan y van perdiendo su potencial tóxico y de contaminación”, dice el experto.</w:t>
      </w:r>
    </w:p>
    <w:p>
      <w:pPr>
        <w:pStyle w:val="Normal"/>
        <w:jc w:val="both"/>
        <w:rPr>
          <w:rFonts w:ascii="Times New Roman" w:hAnsi="Times New Roman" w:cs="Times New Roman"/>
          <w:sz w:val="24"/>
          <w:szCs w:val="24"/>
        </w:rPr>
      </w:pPr>
      <w:r>
        <w:rPr>
          <w:rFonts w:cs="Times New Roman" w:ascii="Times New Roman" w:hAnsi="Times New Roman"/>
          <w:sz w:val="24"/>
          <w:szCs w:val="24"/>
        </w:rPr>
        <w:t>Del Río no comparte este punto de vista. “Aunque es cierto que las técnicas de limpieza suelen ser muy agresivas, no limpiar el vertido sería una catástrofe. Hay que retirarlo de la manera que tenga menos impacto para el medio ambiente y evitar en lo posible el uso de sustancias químicas”.</w:t>
      </w:r>
    </w:p>
    <w:p>
      <w:pPr>
        <w:pStyle w:val="Normal"/>
        <w:jc w:val="both"/>
        <w:rPr>
          <w:rFonts w:ascii="Times New Roman" w:hAnsi="Times New Roman" w:cs="Times New Roman"/>
          <w:sz w:val="24"/>
          <w:szCs w:val="24"/>
        </w:rPr>
      </w:pPr>
      <w:r>
        <w:rPr>
          <w:rFonts w:cs="Times New Roman" w:ascii="Times New Roman" w:hAnsi="Times New Roman"/>
          <w:sz w:val="24"/>
          <w:szCs w:val="24"/>
        </w:rPr>
        <w:t>El 20% se va, el resto permanec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Desastres como el del Golfo de México se vienen repitiendo a lo largo de la historia. Sin embargo, los métodos para lidiar con sus consecuencias no parecen haber avanzado demasiado</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Quizás una de las lecciones que nos han dejado los accidentes anteriores es que “éste es un problema muy difícil de combatir y que la tecnología no tiene la respuesta para todos los problemas”, afirma Aguilar.</w:t>
      </w:r>
    </w:p>
    <w:p>
      <w:pPr>
        <w:pStyle w:val="Normal"/>
        <w:jc w:val="both"/>
        <w:rPr/>
      </w:pPr>
      <w:r>
        <w:rPr>
          <w:rFonts w:cs="Times New Roman" w:ascii="Times New Roman" w:hAnsi="Times New Roman"/>
          <w:color w:val="FF0000"/>
          <w:sz w:val="24"/>
          <w:szCs w:val="24"/>
          <w:u w:val="single"/>
        </w:rPr>
        <w:t>Además, destacó el experto, no sólo el daño perdura en el ecosistema por muchos años, “hasta cerca de un siglo”, sino que por regla general “la cantidad de crudo que se puede retirar (del agua y de la costa) nunca supera el 10% o el 20%”.</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resto”, concluye Aguilar, “se va a queda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agonía de la vida</w:t>
      </w:r>
      <w:r>
        <w:rPr>
          <w:rFonts w:cs="Times New Roman" w:ascii="Times New Roman" w:hAnsi="Times New Roman"/>
          <w:sz w:val="24"/>
          <w:szCs w:val="24"/>
        </w:rPr>
        <w:t xml:space="preserve"> (El Confidencial - </w:t>
      </w:r>
      <w:r>
        <w:rPr>
          <w:rFonts w:cs="Times New Roman" w:ascii="Times New Roman" w:hAnsi="Times New Roman"/>
          <w:b/>
          <w:sz w:val="24"/>
          <w:szCs w:val="24"/>
        </w:rPr>
        <w:t>22/6/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sé M. de la Viñ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iodiversidad es el coro indispensable para que el tenor principal del milagro de la vida, nosotros, sobreviva. </w:t>
      </w:r>
      <w:r>
        <w:rPr>
          <w:rFonts w:cs="Times New Roman" w:ascii="Times New Roman" w:hAnsi="Times New Roman"/>
          <w:sz w:val="24"/>
          <w:szCs w:val="24"/>
          <w:u w:val="single"/>
        </w:rPr>
        <w:t xml:space="preserve">La pérdida de biodiversidad es una tragedia más en ciernes. Silenciosa y a menudo ignorada. Sus víctimas no tienen dónde reclamar, de momento. </w:t>
      </w:r>
      <w:r>
        <w:rPr>
          <w:rFonts w:cs="Times New Roman" w:ascii="Times New Roman" w:hAnsi="Times New Roman"/>
          <w:sz w:val="24"/>
          <w:szCs w:val="24"/>
        </w:rPr>
        <w:t xml:space="preserve">Que necesita algo más que unos parches o primeros auxilios para evitar que nos devuelvan algún día, con creces, los males ocasionados.  </w:t>
      </w:r>
    </w:p>
    <w:p>
      <w:pPr>
        <w:pStyle w:val="Normal"/>
        <w:jc w:val="both"/>
        <w:rPr/>
      </w:pPr>
      <w:r>
        <w:rPr>
          <w:rFonts w:cs="Times New Roman" w:ascii="Times New Roman" w:hAnsi="Times New Roman"/>
          <w:sz w:val="24"/>
          <w:szCs w:val="24"/>
          <w:u w:val="single"/>
        </w:rPr>
        <w:t>Nos referimos a la riqueza y diversidad de la vida no humana en la Tierra, cada vez más reducida. Al respeto y conservación de las otras especies, animales y vegetales, que no tienen nuestra capacidad destructiva y depredadora. Ni manera de defenderse de nosotros, los seres inteligentes, por ahora</w:t>
      </w:r>
      <w:r>
        <w:rPr>
          <w:rFonts w:cs="Times New Roman" w:ascii="Times New Roman" w:hAnsi="Times New Roman"/>
          <w:sz w:val="24"/>
          <w:szCs w:val="24"/>
        </w:rPr>
        <w:t xml:space="preserve">. Especies que nos mantienen con vida y nos permiten su disfrute. Hasta que acabemos con tamaña riqueza o la empobrezcamos hasta conseguir que la humanidad se resienta.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Bienvenidos a la Sexta Gran Extinción. La anterior, la quinta, provocó la desaparición de los dinosaurios hace 65 millones de años. Tomen asiento. Disfruten del espectácul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blaciones de especies y riesgo de extin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 los años 1970 y 2006, las poblaciones de especies silvestres de vertebrados se redujeron un 31% en nuestro planeta; la disminución fue especialmente acusada en los trópicos (59%) y en los ecosistemas de agua dulce (41%).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3% de las especies vegetales están amenazadas. De ciertos grupos seleccionados de vertebrados, invertebrados y plantas, entre el 12% y el 55% de las especies está, en la actualidad, en peligro de extinción.</w:t>
      </w:r>
    </w:p>
    <w:p>
      <w:pPr>
        <w:pStyle w:val="Normal"/>
        <w:jc w:val="both"/>
        <w:rPr/>
      </w:pPr>
      <w:r>
        <w:rPr>
          <w:rFonts w:cs="Times New Roman" w:ascii="Times New Roman" w:hAnsi="Times New Roman"/>
          <w:sz w:val="24"/>
          <w:szCs w:val="24"/>
        </w:rPr>
        <w:t xml:space="preserve">Los </w:t>
      </w:r>
      <w:r>
        <w:rPr>
          <w:rFonts w:cs="Times New Roman" w:ascii="Times New Roman" w:hAnsi="Times New Roman"/>
          <w:sz w:val="24"/>
          <w:szCs w:val="24"/>
          <w:u w:val="single"/>
        </w:rPr>
        <w:t>anfibios</w:t>
      </w:r>
      <w:r>
        <w:rPr>
          <w:rFonts w:cs="Times New Roman" w:ascii="Times New Roman" w:hAnsi="Times New Roman"/>
          <w:sz w:val="24"/>
          <w:szCs w:val="24"/>
        </w:rPr>
        <w:t xml:space="preserve"> son el grupo que corre más peligro. Los </w:t>
      </w:r>
      <w:r>
        <w:rPr>
          <w:rFonts w:cs="Times New Roman" w:ascii="Times New Roman" w:hAnsi="Times New Roman"/>
          <w:sz w:val="24"/>
          <w:szCs w:val="24"/>
          <w:u w:val="single"/>
        </w:rPr>
        <w:t>corales</w:t>
      </w:r>
      <w:r>
        <w:rPr>
          <w:rFonts w:cs="Times New Roman" w:ascii="Times New Roman" w:hAnsi="Times New Roman"/>
          <w:sz w:val="24"/>
          <w:szCs w:val="24"/>
        </w:rPr>
        <w:t xml:space="preserve"> constructores de arrecifes de aguas cálidas muestran un deterioro de su estado más acelerado. Respecto a </w:t>
      </w:r>
      <w:r>
        <w:rPr>
          <w:rFonts w:cs="Times New Roman" w:ascii="Times New Roman" w:hAnsi="Times New Roman"/>
          <w:sz w:val="24"/>
          <w:szCs w:val="24"/>
          <w:u w:val="single"/>
        </w:rPr>
        <w:t>las aves y los mamíferos</w:t>
      </w:r>
      <w:r>
        <w:rPr>
          <w:rFonts w:cs="Times New Roman" w:ascii="Times New Roman" w:hAnsi="Times New Roman"/>
          <w:sz w:val="24"/>
          <w:szCs w:val="24"/>
        </w:rPr>
        <w:t xml:space="preserve">, el riesgo de extinción es mayor en las especies utilizadas en la alimentación y en medicina que en aquellas otras que no se usan para tales fines. </w:t>
      </w:r>
    </w:p>
    <w:p>
      <w:pPr>
        <w:pStyle w:val="Normal"/>
        <w:jc w:val="both"/>
        <w:rPr>
          <w:rFonts w:ascii="Times New Roman" w:hAnsi="Times New Roman" w:cs="Times New Roman"/>
          <w:sz w:val="24"/>
          <w:szCs w:val="24"/>
        </w:rPr>
      </w:pPr>
      <w:r>
        <w:rPr>
          <w:rFonts w:cs="Times New Roman" w:ascii="Times New Roman" w:hAnsi="Times New Roman"/>
          <w:sz w:val="24"/>
          <w:szCs w:val="24"/>
        </w:rPr>
        <w:t>Ecosistemas terrest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cuarta parte de los suelos del planeta se están degradando</w:t>
      </w:r>
      <w:r>
        <w:rPr>
          <w:rFonts w:cs="Times New Roman" w:ascii="Times New Roman" w:hAnsi="Times New Roman"/>
          <w:sz w:val="24"/>
          <w:szCs w:val="24"/>
        </w:rPr>
        <w:t xml:space="preserve">. El abandono de las prácticas agrícolas tradicionales está provocando la pérdida de paisajes culturales y de la biodiversidad vinculada a ellos. Para agravarlo, </w:t>
      </w:r>
      <w:r>
        <w:rPr>
          <w:rFonts w:cs="Times New Roman" w:ascii="Times New Roman" w:hAnsi="Times New Roman"/>
          <w:sz w:val="24"/>
          <w:szCs w:val="24"/>
          <w:u w:val="single"/>
        </w:rPr>
        <w:t>los hábitats terrestres se han vuelto muy fragmentados,</w:t>
      </w:r>
      <w:r>
        <w:rPr>
          <w:rFonts w:cs="Times New Roman" w:ascii="Times New Roman" w:hAnsi="Times New Roman"/>
          <w:sz w:val="24"/>
          <w:szCs w:val="24"/>
        </w:rPr>
        <w:t xml:space="preserve"> lo cual amenaza la viabilidad de las especies que allí viven y su capacidad para adaptarse al cambio climático.</w:t>
      </w:r>
    </w:p>
    <w:p>
      <w:pPr>
        <w:pStyle w:val="Normal"/>
        <w:jc w:val="both"/>
        <w:rPr/>
      </w:pPr>
      <w:r>
        <w:rPr>
          <w:rFonts w:cs="Times New Roman" w:ascii="Times New Roman" w:hAnsi="Times New Roman"/>
          <w:sz w:val="24"/>
          <w:szCs w:val="24"/>
          <w:u w:val="single"/>
        </w:rPr>
        <w:t>Continúan desapareciendo bosques tropicales a un ritmo acelerado</w:t>
      </w:r>
      <w:r>
        <w:rPr>
          <w:rFonts w:cs="Times New Roman" w:ascii="Times New Roman" w:hAnsi="Times New Roman"/>
          <w:sz w:val="24"/>
          <w:szCs w:val="24"/>
        </w:rPr>
        <w:t>. Como dato positivo, en algunos países el ritmo de deforestación está comenzando a ralentizarse. Sin embargo, la superficie de las sabanas y praderas también ha experimentado una grave dismin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uchas de las zonas más críticas para la biodiversidad se encuentran fuera de las superficies protegidas. A pesar de que en la actualidad más del 12% de las tierras están consideradas áreas protegidas, de un 44% de las ecorregiones terrestres, menos del 10% lo está. </w:t>
      </w:r>
    </w:p>
    <w:p>
      <w:pPr>
        <w:pStyle w:val="Normal"/>
        <w:jc w:val="both"/>
        <w:rPr>
          <w:rFonts w:ascii="Times New Roman" w:hAnsi="Times New Roman" w:cs="Times New Roman"/>
          <w:sz w:val="24"/>
          <w:szCs w:val="24"/>
        </w:rPr>
      </w:pPr>
      <w:r>
        <w:rPr>
          <w:rFonts w:cs="Times New Roman" w:ascii="Times New Roman" w:hAnsi="Times New Roman"/>
          <w:sz w:val="24"/>
          <w:szCs w:val="24"/>
        </w:rPr>
        <w:t>Ecosistemas de aguas continenta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 han perdido, y siguen desapareciendo en todo el mundo, humedales a un ritmo acelerado</w:t>
      </w:r>
      <w:r>
        <w:rPr>
          <w:rFonts w:cs="Times New Roman" w:ascii="Times New Roman" w:hAnsi="Times New Roman"/>
          <w:sz w:val="24"/>
          <w:szCs w:val="24"/>
        </w:rPr>
        <w:t>. Aumenta la preocupación de los gobiernos, especialmente, acerca de la situación ecológica de los grandes humedales.</w:t>
      </w:r>
    </w:p>
    <w:p>
      <w:pPr>
        <w:pStyle w:val="Normal"/>
        <w:jc w:val="both"/>
        <w:rPr/>
      </w:pPr>
      <w:r>
        <w:rPr>
          <w:rFonts w:cs="Times New Roman" w:ascii="Times New Roman" w:hAnsi="Times New Roman"/>
          <w:sz w:val="24"/>
          <w:szCs w:val="24"/>
          <w:u w:val="single"/>
        </w:rPr>
        <w:t>Los ecosistemas de aguas continentales han sufrido alteraciones drásticas en los últimos decenios</w:t>
      </w:r>
      <w:r>
        <w:rPr>
          <w:rFonts w:cs="Times New Roman" w:ascii="Times New Roman" w:hAnsi="Times New Roman"/>
          <w:sz w:val="24"/>
          <w:szCs w:val="24"/>
        </w:rPr>
        <w:t xml:space="preserve">. </w:t>
      </w:r>
      <w:r>
        <w:rPr>
          <w:rFonts w:cs="Times New Roman" w:ascii="Times New Roman" w:hAnsi="Times New Roman"/>
          <w:sz w:val="24"/>
          <w:szCs w:val="24"/>
          <w:u w:val="single"/>
        </w:rPr>
        <w:t>La grave contaminación de las aguas en muchas zonas de gran densidad de población contrarresta la mejora de algunas regiones y cuencas fluviales. La calidad del agua presenta tendencias variables a lo largo del planeta, preocupantes en muchos ca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292 grandes sistemas fluviales, dos tercios de ellos han experimentado una fragmentación moderada o alta a causa de la existencia de presas y embalses.</w:t>
      </w:r>
    </w:p>
    <w:p>
      <w:pPr>
        <w:pStyle w:val="Normal"/>
        <w:jc w:val="both"/>
        <w:rPr>
          <w:rFonts w:ascii="Times New Roman" w:hAnsi="Times New Roman" w:cs="Times New Roman"/>
          <w:sz w:val="24"/>
          <w:szCs w:val="24"/>
        </w:rPr>
      </w:pPr>
      <w:r>
        <w:rPr>
          <w:rFonts w:cs="Times New Roman" w:ascii="Times New Roman" w:hAnsi="Times New Roman"/>
          <w:sz w:val="24"/>
          <w:szCs w:val="24"/>
        </w:rPr>
        <w:t>Ecosistemas marinos y cost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80% de las poblaciones mundiales de peces marinos de los que se tienen datos están totalmente explotados o sobreexplotados. El agotamiento de los recursos pesqueros es, pues, evidente y preocupante.</w:t>
      </w:r>
    </w:p>
    <w:p>
      <w:pPr>
        <w:pStyle w:val="Normal"/>
        <w:jc w:val="both"/>
        <w:rPr/>
      </w:pPr>
      <w:r>
        <w:rPr>
          <w:rFonts w:cs="Times New Roman" w:ascii="Times New Roman" w:hAnsi="Times New Roman"/>
          <w:sz w:val="24"/>
          <w:szCs w:val="24"/>
        </w:rPr>
        <w:t xml:space="preserve">Desde la década de 1970, </w:t>
      </w:r>
      <w:r>
        <w:rPr>
          <w:rFonts w:cs="Times New Roman" w:ascii="Times New Roman" w:hAnsi="Times New Roman"/>
          <w:sz w:val="24"/>
          <w:szCs w:val="24"/>
          <w:u w:val="single"/>
        </w:rPr>
        <w:t>los arrecifes de coral tropicales</w:t>
      </w:r>
      <w:r>
        <w:rPr>
          <w:rFonts w:cs="Times New Roman" w:ascii="Times New Roman" w:hAnsi="Times New Roman"/>
          <w:sz w:val="24"/>
          <w:szCs w:val="24"/>
        </w:rPr>
        <w:t xml:space="preserve"> han perdido de manera significativa biodiversidad a nivel mundial. Aunque a grandes rasgos se ha mantenido estable desde los años ochenta del siglo pasado, la extensión general de la cubierta de corales vivos no ha vuelto a sus niveles previos. Incluso en las zonas donde se ha verificado una recuperación local, hay indicios de que las nuevas estructuras de los arrecifes son más uniformes y menos diversas que aquellas que las habitaban anterior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siguen reduciéndose </w:t>
      </w:r>
      <w:r>
        <w:rPr>
          <w:rFonts w:cs="Times New Roman" w:ascii="Times New Roman" w:hAnsi="Times New Roman"/>
          <w:sz w:val="24"/>
          <w:szCs w:val="24"/>
          <w:u w:val="single"/>
        </w:rPr>
        <w:t>los hábitats costeros, como los manglares, lechos de algas marinas, marismas y arrecifes de mariscos</w:t>
      </w:r>
      <w:r>
        <w:rPr>
          <w:rFonts w:cs="Times New Roman" w:ascii="Times New Roman" w:hAnsi="Times New Roman"/>
          <w:sz w:val="24"/>
          <w:szCs w:val="24"/>
        </w:rPr>
        <w:t>. Estos hechos ponen en peligro servicios ecosistémicos extremadamente valiosos, como la eliminación de dióxido de carbono de la atmósfera. Sin que ello sirva de consuelo, se ha registrado cierta disminución en el ritmo de pérdida de bosques de manglares, excepto en Asia.</w:t>
      </w:r>
    </w:p>
    <w:p>
      <w:pPr>
        <w:pStyle w:val="Normal"/>
        <w:jc w:val="both"/>
        <w:rPr>
          <w:rFonts w:ascii="Times New Roman" w:hAnsi="Times New Roman" w:cs="Times New Roman"/>
          <w:sz w:val="24"/>
          <w:szCs w:val="24"/>
        </w:rPr>
      </w:pPr>
      <w:r>
        <w:rPr>
          <w:rFonts w:cs="Times New Roman" w:ascii="Times New Roman" w:hAnsi="Times New Roman"/>
          <w:sz w:val="24"/>
          <w:szCs w:val="24"/>
        </w:rPr>
        <w:t>Aunque nuestra ignorancia sobre los fondos marinos es bochornosa e indignante, ello no impide constatar importantes motivos de preocupación acerca de la situación y el deterioro de la biodiversidad en los hábitats de aguas profundas.</w:t>
      </w:r>
    </w:p>
    <w:p>
      <w:pPr>
        <w:pStyle w:val="Normal"/>
        <w:jc w:val="both"/>
        <w:rPr>
          <w:rFonts w:ascii="Times New Roman" w:hAnsi="Times New Roman" w:cs="Times New Roman"/>
          <w:sz w:val="24"/>
          <w:szCs w:val="24"/>
        </w:rPr>
      </w:pPr>
      <w:r>
        <w:rPr>
          <w:rFonts w:cs="Times New Roman" w:ascii="Times New Roman" w:hAnsi="Times New Roman"/>
          <w:sz w:val="24"/>
          <w:szCs w:val="24"/>
        </w:rPr>
        <w:t>Diversidad genética</w:t>
      </w:r>
    </w:p>
    <w:p>
      <w:pPr>
        <w:pStyle w:val="Normal"/>
        <w:jc w:val="both"/>
        <w:rPr/>
      </w:pPr>
      <w:r>
        <w:rPr>
          <w:rFonts w:cs="Times New Roman" w:ascii="Times New Roman" w:hAnsi="Times New Roman"/>
          <w:sz w:val="24"/>
          <w:szCs w:val="24"/>
          <w:u w:val="single"/>
        </w:rPr>
        <w:t>Al menos una quinta parte de las razas de ganado está en peligro de extinción</w:t>
      </w:r>
      <w:r>
        <w:rPr>
          <w:rFonts w:cs="Times New Roman" w:ascii="Times New Roman" w:hAnsi="Times New Roman"/>
          <w:sz w:val="24"/>
          <w:szCs w:val="24"/>
        </w:rPr>
        <w:t xml:space="preserve">. Ello podría poner en riesgo la disponibilidad de los recursos genéticos mejor adaptados para prestar apoyo a los medios de subsistencia que dependen del ganado. Por otro lado, los sistemas de ganadería estandarizados y de alto rendimiento han reducido su diversidad genétic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terminar con esta enumeración de despropósitos, la diversidad genética se está perdiendo en los ecosistemas naturales y en los sistemas de producción agrícola y ganadera</w:t>
      </w:r>
      <w:r>
        <w:rPr>
          <w:rFonts w:cs="Times New Roman" w:ascii="Times New Roman" w:hAnsi="Times New Roman"/>
          <w:sz w:val="24"/>
          <w:szCs w:val="24"/>
        </w:rPr>
        <w:t>. Afortunadamente, se están logrando importantes avances en la conservación de la diversidad genética de las plantas, gracias sobre todo a la existencia de bancos de semillas ex sit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un extracto de las conclusiones del informe Perspectiva Mundial sobre la Biodiversidad 3, del Convenio sobre la Diversidad Biológica de la ON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h! Se me olvidaba. Este silencioso drama, de consecuencias potencialmente terribles e insospechadas en un futuro, quien sabe cuándo, tiene causas conocidas. Es producto indiscutible de un proceso económico, absurdo e imposible, que antes o después descarrilará. Pura estupidez antropogénica no prevista ni contemplada por ninguna teoría económica dominante. El manido cambio climático, en todo caso, acelerará los fenómenos. Probablemente, ya lo esté haciendo. </w:t>
      </w:r>
    </w:p>
    <w:p>
      <w:pPr>
        <w:pStyle w:val="Normal"/>
        <w:jc w:val="both"/>
        <w:rPr>
          <w:rFonts w:ascii="Times New Roman" w:hAnsi="Times New Roman" w:cs="Times New Roman"/>
          <w:sz w:val="24"/>
          <w:szCs w:val="24"/>
        </w:rPr>
      </w:pPr>
      <w:r>
        <w:rPr>
          <w:rFonts w:cs="Times New Roman" w:ascii="Times New Roman" w:hAnsi="Times New Roman"/>
          <w:sz w:val="24"/>
          <w:szCs w:val="24"/>
        </w:rPr>
        <w:t>¿Nos tocará el turno? ¿Cuándo seguirá el altivo homo sapiens a los dinosaurios en su trágico desti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victoria pírrica del Rey Carbón</w:t>
      </w:r>
      <w:r>
        <w:rPr>
          <w:rFonts w:cs="Times New Roman" w:ascii="Times New Roman" w:hAnsi="Times New Roman"/>
          <w:sz w:val="24"/>
          <w:szCs w:val="24"/>
        </w:rPr>
        <w:t xml:space="preserve"> (Project Syndicate - </w:t>
      </w:r>
      <w:r>
        <w:rPr>
          <w:rFonts w:cs="Times New Roman" w:ascii="Times New Roman" w:hAnsi="Times New Roman"/>
          <w:b/>
          <w:sz w:val="24"/>
          <w:szCs w:val="24"/>
        </w:rPr>
        <w:t>4/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aniel Gros) </w:t>
      </w:r>
    </w:p>
    <w:p>
      <w:pPr>
        <w:pStyle w:val="Normal"/>
        <w:jc w:val="both"/>
        <w:rPr/>
      </w:pPr>
      <w:r>
        <w:rPr>
          <w:rFonts w:cs="Times New Roman" w:ascii="Times New Roman" w:hAnsi="Times New Roman"/>
          <w:sz w:val="24"/>
          <w:szCs w:val="24"/>
        </w:rPr>
        <w:t xml:space="preserve">Bruselas.-  </w:t>
      </w:r>
      <w:r>
        <w:rPr>
          <w:rFonts w:cs="Times New Roman" w:ascii="Times New Roman" w:hAnsi="Times New Roman"/>
          <w:sz w:val="24"/>
          <w:szCs w:val="24"/>
          <w:u w:val="single"/>
        </w:rPr>
        <w:t>A veces la noticia más importante es lo que no está sucediendo. Este verano nos ha dado un ejemplo así: el proyecto de ley sobre el cambio climático, que el Presidente Barack Obama ha impulsado tanto, no será presentado siquiera al Senado de los Estados Unidos, porque no tiene posibilidad alguna de ser aprobado.</w:t>
      </w:r>
    </w:p>
    <w:p>
      <w:pPr>
        <w:pStyle w:val="Normal"/>
        <w:jc w:val="both"/>
        <w:rPr/>
      </w:pPr>
      <w:r>
        <w:rPr>
          <w:rFonts w:cs="Times New Roman" w:ascii="Times New Roman" w:hAnsi="Times New Roman"/>
          <w:color w:val="FF0000"/>
          <w:sz w:val="24"/>
          <w:szCs w:val="24"/>
        </w:rPr>
        <w:t>Eso significa que los EEUU están a punto de repetir su “experiencia de Kyoto”.</w:t>
      </w:r>
      <w:r>
        <w:rPr>
          <w:rFonts w:cs="Times New Roman" w:ascii="Times New Roman" w:hAnsi="Times New Roman"/>
          <w:sz w:val="24"/>
          <w:szCs w:val="24"/>
        </w:rPr>
        <w:t xml:space="preserve"> Hace veinte años, en 1990, los EEUU participaron (al menos inicialmente) en las primeras negociaciones mundiales encaminadas a lograr un acuerdo mundial para reducir las emisiones de CO2. En aquel momento, la Unión Europea y los EEUU eran, con mucha diferencia, los mayores emisores, por lo que parecía apropiado eximir de compromiso alguno a las economías en ascenso del mundo. Con el tiempo, resultó claro que los EEUU no iban a cumplir con su compromiso, por la oposición, como ahora, del Senado. Entonces la UE siguió adelante sola, al introducir su innovador sistema de compraventa de emisiones con la esperanza de que Europa guiara mediante el ejemplo.</w:t>
      </w:r>
    </w:p>
    <w:p>
      <w:pPr>
        <w:pStyle w:val="Normal"/>
        <w:jc w:val="both"/>
        <w:rPr/>
      </w:pPr>
      <w:r>
        <w:rPr>
          <w:rFonts w:cs="Times New Roman" w:ascii="Times New Roman" w:hAnsi="Times New Roman"/>
          <w:color w:val="FF0000"/>
          <w:sz w:val="24"/>
          <w:szCs w:val="24"/>
          <w:u w:val="single"/>
        </w:rPr>
        <w:t>Sin el plan legislativo americano sobre el cambio climático, las promesas hechas por el gobierno de los EEUU hace tan sólo siete meses en la cumbre de Copenhague han pasado a ser inútiles. La estrategia europea está hecha jirones... y no sólo en el frente transatlántico.</w:t>
      </w:r>
    </w:p>
    <w:p>
      <w:pPr>
        <w:pStyle w:val="Normal"/>
        <w:jc w:val="both"/>
        <w:rPr/>
      </w:pPr>
      <w:r>
        <w:rPr>
          <w:rFonts w:cs="Times New Roman" w:ascii="Times New Roman" w:hAnsi="Times New Roman"/>
          <w:color w:val="FF0000"/>
          <w:sz w:val="24"/>
          <w:szCs w:val="24"/>
          <w:u w:val="single"/>
        </w:rPr>
        <w:t>El compromiso de China de aumentar la eficiencia en materia de CO2 de su economía en un 3 por ciento al año no sirve de ayuda, porque las tasas de crecimiento anual de casi 10 por ciento del PIB significan que las emisiones del país van a dispararse durante este decenio. De hecho, en 2020 las emisiones chinas podrían ser más del triple de las de Europa e incluso superar las de los EEUU y Europa combinadas. Eximir a los mercados en ascenso de compromiso alguno, como intentaba hacer el protocolo de Kyoto, carece ya de sent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qué han fracasado todos los intentos de fijar precios para las emisiones de carbono? Podemos encontrar la respuesta en una palabra: “carbón”... o, mejor dicho, el hecho de que el carbón sea barato y abunda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quema de hidrocarburos (gas natural y petróleo) produce agua y CO2. En cambio, la quema de carbón produce sólo CO2.</w:t>
      </w:r>
      <w:r>
        <w:rPr>
          <w:rFonts w:cs="Times New Roman" w:ascii="Times New Roman" w:hAnsi="Times New Roman"/>
          <w:sz w:val="24"/>
          <w:szCs w:val="24"/>
        </w:rPr>
        <w:t xml:space="preserve"> Además, en comparación con el gas natural y el crudo de petróleo, </w:t>
      </w:r>
      <w:r>
        <w:rPr>
          <w:rFonts w:cs="Times New Roman" w:ascii="Times New Roman" w:hAnsi="Times New Roman"/>
          <w:color w:val="FF0000"/>
          <w:sz w:val="24"/>
          <w:szCs w:val="24"/>
          <w:u w:val="single"/>
        </w:rPr>
        <w:t>el carbón es mucho más barato por tonelada de CO2 emitida, por lo que cualquier impuesto sobre el carbono tiene repercusiones mucho mayores en el carbón que en el crudo de petróleo (o el gas). Por esa razón, los propietarios de minas de carbón y sus clientes se oponen rotundamente a cualquier impuesto al carbono</w:t>
      </w:r>
      <w:r>
        <w:rPr>
          <w:rFonts w:cs="Times New Roman" w:ascii="Times New Roman" w:hAnsi="Times New Roman"/>
          <w:sz w:val="24"/>
          <w:szCs w:val="24"/>
        </w:rPr>
        <w:t>. Constituyen un grupo pequeño, pero bien organizado, que ejerce una inmensa capacidad de cabildeo para bloquear los intentos de limitar las emisiones de CO2 poniéndoles un precio, como habría hecho el previsto sistema de límites máximos y comercio de los EE.UU.</w:t>
      </w:r>
    </w:p>
    <w:p>
      <w:pPr>
        <w:pStyle w:val="Normal"/>
        <w:jc w:val="both"/>
        <w:rPr/>
      </w:pPr>
      <w:r>
        <w:rPr>
          <w:rFonts w:cs="Times New Roman" w:ascii="Times New Roman" w:hAnsi="Times New Roman"/>
          <w:sz w:val="24"/>
          <w:szCs w:val="24"/>
          <w:u w:val="single"/>
        </w:rPr>
        <w:t>En Europa, la producción de carbón autóctono ya no desempeña un papel económico importante. Así, pues, no es de extrañar que Europa pudiera promulgar un sistema de límites máximos y comercio que imponía un precio del carbón a gran parte de su industria</w:t>
      </w:r>
      <w:r>
        <w:rPr>
          <w:rFonts w:cs="Times New Roman" w:ascii="Times New Roman" w:hAnsi="Times New Roman"/>
          <w:sz w:val="24"/>
          <w:szCs w:val="24"/>
        </w:rPr>
        <w:t xml:space="preserve">. De hecho, el impuesto parece recaer más que nada sobre los proveedores extranjeros de carbón (y en menor medida sobre los proveedores extranjeros de hidrocarburos en Oriente Medio y Rusia). </w:t>
      </w:r>
      <w:r>
        <w:rPr>
          <w:rFonts w:cs="Times New Roman" w:ascii="Times New Roman" w:hAnsi="Times New Roman"/>
          <w:sz w:val="24"/>
          <w:szCs w:val="24"/>
          <w:u w:val="single"/>
        </w:rPr>
        <w:t>En cambio, la oposición por parte de los estados de los EEUU cuyas economías dependen en gran medida de la producción de carbón resultó decisiva para la suerte del proyecto de ley sobre el cambio climático de Obama.</w:t>
      </w:r>
    </w:p>
    <w:p>
      <w:pPr>
        <w:pStyle w:val="Normal"/>
        <w:jc w:val="both"/>
        <w:rPr/>
      </w:pPr>
      <w:r>
        <w:rPr>
          <w:rFonts w:cs="Times New Roman" w:ascii="Times New Roman" w:hAnsi="Times New Roman"/>
          <w:color w:val="FF0000"/>
          <w:sz w:val="24"/>
          <w:szCs w:val="24"/>
          <w:u w:val="single"/>
        </w:rPr>
        <w:t>La experiencia de los EEUU tiene consecuencias mayores. Si resultara imposible introducir un impuesto moderado al carbono en una economía rica, no cabe la menor duda de que China no ofrecerá compromiso alguno para la próxima generación, por ser un país que sigue siendo mucho más pobre y que depende aún más del carbón autóctono que los EEUU, y, después de China, asoma la India como la siguiente superpotencia industrial en ascenso basada en el carbón.</w:t>
      </w:r>
    </w:p>
    <w:p>
      <w:pPr>
        <w:pStyle w:val="Normal"/>
        <w:jc w:val="both"/>
        <w:rPr/>
      </w:pPr>
      <w:r>
        <w:rPr>
          <w:rFonts w:cs="Times New Roman" w:ascii="Times New Roman" w:hAnsi="Times New Roman"/>
          <w:sz w:val="24"/>
          <w:szCs w:val="24"/>
        </w:rPr>
        <w:t xml:space="preserve">Sin un compromiso válido de los EEUU, el Acuerdo de Copenhague, tan laboriosamente logrado el año pasado, ha pasado a ser inútil. Todo seguirá igual, tanto desde el punto de vista de la diplomacia en materia de cambio climático con su </w:t>
      </w:r>
      <w:r>
        <w:rPr>
          <w:rFonts w:cs="Times New Roman" w:ascii="Times New Roman" w:hAnsi="Times New Roman"/>
          <w:color w:val="FF0000"/>
          <w:sz w:val="24"/>
          <w:szCs w:val="24"/>
        </w:rPr>
        <w:t>circo itinerante de grandes reuniones internacionales,</w:t>
      </w:r>
      <w:r>
        <w:rPr>
          <w:rFonts w:cs="Times New Roman" w:ascii="Times New Roman" w:hAnsi="Times New Roman"/>
          <w:sz w:val="24"/>
          <w:szCs w:val="24"/>
        </w:rPr>
        <w:t xml:space="preserve"> como desde el del rápido aumento de las emisiones.</w:t>
      </w:r>
    </w:p>
    <w:p>
      <w:pPr>
        <w:pStyle w:val="Normal"/>
        <w:jc w:val="both"/>
        <w:rPr>
          <w:rFonts w:ascii="Times New Roman" w:hAnsi="Times New Roman" w:cs="Times New Roman"/>
          <w:sz w:val="24"/>
          <w:szCs w:val="24"/>
        </w:rPr>
      </w:pPr>
      <w:r>
        <w:rPr>
          <w:rFonts w:cs="Times New Roman" w:ascii="Times New Roman" w:hAnsi="Times New Roman"/>
          <w:sz w:val="24"/>
          <w:szCs w:val="24"/>
        </w:rPr>
        <w:t>Las reuniones van encaminadas a dar la impresión de que los dirigentes del mundo siguen buscando una solución para el problema, pero el aumento de las emisiones de CO2 constituye lo que de verdad está ocurriendo en el terreno: una base industrial en rápido crecimiento en los mercados en ascenso que va a ir unida a una utilización intensiva del carbón. Así, resultará extraordinariamente difícil invertir la tendencia en el futuro.</w:t>
      </w:r>
    </w:p>
    <w:p>
      <w:pPr>
        <w:pStyle w:val="Normal"/>
        <w:jc w:val="both"/>
        <w:rPr/>
      </w:pPr>
      <w:r>
        <w:rPr>
          <w:rFonts w:cs="Times New Roman" w:ascii="Times New Roman" w:hAnsi="Times New Roman"/>
          <w:sz w:val="24"/>
          <w:szCs w:val="24"/>
          <w:u w:val="single"/>
        </w:rPr>
        <w:t>Un planeta compuesto de Estados-nación, dominados, a su vez, por grupos de intereses especiales, no parece capacitado para resolver el problema</w:t>
      </w:r>
      <w:r>
        <w:rPr>
          <w:rFonts w:cs="Times New Roman" w:ascii="Times New Roman" w:hAnsi="Times New Roman"/>
          <w:sz w:val="24"/>
          <w:szCs w:val="24"/>
        </w:rPr>
        <w:t>. Lamentablemente, existe demasiado carbón por ahí para propulsar emisiones aún mayores durante al menos otro siglo. Así, pues, el mundo se calentará mucho más. La única incertidumbre es cuánto más lo hará.</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dopción de medidas decididas en el nivel mundial sólo llegará a ser posible cuando el cambio climático ya no sea una predicción científica, sino una realidad que la población sienta, pero, en ese momento, será demasiado tarde para invertir las repercusiones de decenios de emisiones excesivas. Un mundo incapaz de prevenir el cambio climático tendrá que vivir con él.</w:t>
      </w:r>
    </w:p>
    <w:p>
      <w:pPr>
        <w:pStyle w:val="Normal"/>
        <w:jc w:val="both"/>
        <w:rPr/>
      </w:pPr>
      <w:r>
        <w:rPr>
          <w:rFonts w:cs="Times New Roman" w:ascii="Times New Roman" w:hAnsi="Times New Roman"/>
          <w:sz w:val="24"/>
          <w:szCs w:val="24"/>
        </w:rPr>
        <w:t>(Daniel Gros es director del Centro de Estudios Políticos Europeos. Copyright: Project Syndicate, 2010)</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ién teme al cambio climático</w:t>
      </w:r>
      <w:r>
        <w:rPr>
          <w:rFonts w:cs="Times New Roman" w:ascii="Times New Roman" w:hAnsi="Times New Roman"/>
          <w:sz w:val="24"/>
          <w:szCs w:val="24"/>
        </w:rPr>
        <w:t xml:space="preserve">? (Project Syndicate - </w:t>
      </w:r>
      <w:r>
        <w:rPr>
          <w:rFonts w:cs="Times New Roman" w:ascii="Times New Roman" w:hAnsi="Times New Roman"/>
          <w:b/>
          <w:sz w:val="24"/>
          <w:szCs w:val="24"/>
        </w:rPr>
        <w:t>1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Bjørn Lomborg)</w:t>
      </w:r>
    </w:p>
    <w:p>
      <w:pPr>
        <w:pStyle w:val="Normal"/>
        <w:jc w:val="both"/>
        <w:rPr/>
      </w:pPr>
      <w:r>
        <w:rPr>
          <w:rFonts w:cs="Times New Roman" w:ascii="Times New Roman" w:hAnsi="Times New Roman"/>
          <w:sz w:val="24"/>
          <w:szCs w:val="24"/>
        </w:rPr>
        <w:t xml:space="preserve">Copenhague.-  </w:t>
      </w:r>
      <w:r>
        <w:rPr>
          <w:rFonts w:cs="Times New Roman" w:ascii="Times New Roman" w:hAnsi="Times New Roman"/>
          <w:sz w:val="24"/>
          <w:szCs w:val="24"/>
          <w:u w:val="single"/>
        </w:rPr>
        <w:t>Imaginemos que dentro de 70 u 80 años una gigantesca ciudad portuaria -Tokio, pongamos por caso- quedara anegada por niveles del mar de cinco metros o más. Millones de habitantes correrían peligro, junto con billones de dólares de infraestructuras.</w:t>
      </w:r>
    </w:p>
    <w:p>
      <w:pPr>
        <w:pStyle w:val="Normal"/>
        <w:jc w:val="both"/>
        <w:rPr/>
      </w:pPr>
      <w:r>
        <w:rPr>
          <w:rFonts w:cs="Times New Roman" w:ascii="Times New Roman" w:hAnsi="Times New Roman"/>
          <w:sz w:val="24"/>
          <w:szCs w:val="24"/>
          <w:u w:val="single"/>
        </w:rPr>
        <w:t>Esa clase de perspectiva atroz es exactamente aquella en la que piensan los evangelistas del calentamiento planetario, como Al Gore, cuando advierten que debemos adoptar “medidas preventivas en gran escala para proteger la civilización humana tal como la conocemos”.</w:t>
      </w:r>
      <w:r>
        <w:rPr>
          <w:rFonts w:cs="Times New Roman" w:ascii="Times New Roman" w:hAnsi="Times New Roman"/>
          <w:sz w:val="24"/>
          <w:szCs w:val="24"/>
        </w:rPr>
        <w:t xml:space="preserve"> La retórica puede parecer extremosa, pero, habiendo tanto en juego no cabe duda de que esté justificada. </w:t>
      </w:r>
      <w:r>
        <w:rPr>
          <w:rFonts w:cs="Times New Roman" w:ascii="Times New Roman" w:hAnsi="Times New Roman"/>
          <w:sz w:val="24"/>
          <w:szCs w:val="24"/>
          <w:u w:val="single"/>
        </w:rPr>
        <w:t>Sin una operación  mundial en gran escala y extraordinariamente bien coordinada, ¿cómo podríamos afrontar aumentos del nivel del mar de ese orden de magnitud?</w:t>
      </w:r>
    </w:p>
    <w:p>
      <w:pPr>
        <w:pStyle w:val="Normal"/>
        <w:jc w:val="both"/>
        <w:rPr/>
      </w:pPr>
      <w:r>
        <w:rPr>
          <w:rFonts w:cs="Times New Roman" w:ascii="Times New Roman" w:hAnsi="Times New Roman"/>
          <w:sz w:val="24"/>
          <w:szCs w:val="24"/>
          <w:u w:val="single"/>
        </w:rPr>
        <w:t>Es que ya lo hemos hecho. En realidad, estamos haciéndolo ahora mismo. Desde 1930, una retirada excesiva de aguas subterráneas ha hecho que Tokio se haya hundido nada menos que cinco metros y en algunos años algunas de las partes más bajas del centro de la ciudad se hunden treinta centímetros anualmente. Un hundimiento similar ocurrió a lo largo del siglo pasado en una gran diversidad de ciudades, incluidas Tianjin, Shanghái, Osaka, Bangkok y Yakarta. En todos los casos, la ciudad ha logrado protegerse de semejantes aumentos del nivel del mar y ha prosper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no es la de que podamos o debamos pasar por alto el calentamiento planetario, sino la de que debemos desconfiar de las predicciones hiperbólicas. Lo más frecuente es que los que parecen cambios espantosos del clima y la geografía resulten ser en realidad llevaderos... y en algunos casos benignos inclu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nsemos, por ejemplo, en las conclusiones de los científicos del clima Robert J. Nicholls, Richard S.J. Tol y Athanasios T. Vafeidis. En una investigación financiada por la Unión Europea, estudiaron cuáles serían las repercusiones en la economía mundial, si el calentamiento planetario originara un desplome de toda la capa de hielo del Antártico Occidental. Un acontecimiento de semejante magnitud probablemente haría que el nivel de los océanos subiera tal vez unos seis metros a lo largo de los cien próximos años: precisamente aquello a lo que se refieren los activistas ecologistas cuando avisan sobre posibles calamidades propias del fin del mundo, pero, ¿de verdad sería tan calamit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Nicholls, Tol y Vafeidis, no. Aquí van los datos: un aumento de un poco más de seis metros de los niveles del mar (que, por cierto, representa unas diez veces más que las previsiones del grupo del clima de las Naciones Unidas, en el peor de los casos) inundaría unos 25.000 kilómetros cuadrados de costas, donde actualmente viven más de 400 millones de personas. Se trata de mucha gente, desde luego, pero no de toda la Humanidad. De hecho, equivale a menos del seis por ciento de la población del mundo, es decir, que el 94 por ciento de la población no quedaría inundado y la mayoría de los que viven en las zonas inundadas nunca se mojarían los pies siquiera.</w:t>
      </w:r>
    </w:p>
    <w:p>
      <w:pPr>
        <w:pStyle w:val="Normal"/>
        <w:jc w:val="both"/>
        <w:rPr/>
      </w:pPr>
      <w:r>
        <w:rPr>
          <w:rFonts w:cs="Times New Roman" w:ascii="Times New Roman" w:hAnsi="Times New Roman"/>
          <w:sz w:val="24"/>
          <w:szCs w:val="24"/>
          <w:u w:val="single"/>
        </w:rPr>
        <w:t>Se debe a que la inmensa mayoría de esos 400 millones de personas residen en ciudades, donde se podría protegerlas con relativa facilidad, como en Tokio. A consecuencia de ello, sólo habría que desplazar a quince millones de personas y, además, a lo largo de un siglo. En total, según Nicholls, Tol y Vafeidis, el costo de afrontar esa “catástrofe” -en caso de que los políticos no vacilaran, sino que aplicasen políticas atinadas y coordinadas- ascendería a unos 600.000 millones de dólares al año, es decir, menos del uno por ciento del PIB mundial.</w:t>
      </w:r>
    </w:p>
    <w:p>
      <w:pPr>
        <w:pStyle w:val="Normal"/>
        <w:jc w:val="both"/>
        <w:rPr>
          <w:rFonts w:ascii="Times New Roman" w:hAnsi="Times New Roman" w:cs="Times New Roman"/>
          <w:sz w:val="24"/>
          <w:szCs w:val="24"/>
        </w:rPr>
      </w:pPr>
      <w:r>
        <w:rPr>
          <w:rFonts w:cs="Times New Roman" w:ascii="Times New Roman" w:hAnsi="Times New Roman"/>
          <w:sz w:val="24"/>
          <w:szCs w:val="24"/>
        </w:rPr>
        <w:t>Esa cifra puede parecer asombrosamente pequeña, pero es sólo porque tantos de nosotros hemos aceptado la opinión generalizada de que carecemos de capacidad para adaptarnos a grandes aumentos de los niveles del mar. No sólo tenemos esa capacidad, sino que, además, lo hemos demostrado muchas veces en el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s guste o no, el calentamiento planetario es real, está producido por el hombre y debemos hacer algo al respecto, pero no afrontamos el fin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ciencia del clima es una disciplina sutil y diabólicamente enrevesada y que raras veces da pronósticos inequívocos ni prescripciones concretas y, después de veinte años de mucho hablar sobre el calentamiento planetario y hacer poquísimo, es de esperar cierto grado de frustración. Existe un comprensible deseo de cortar por entre la palabrería y sacudir a la gente por los homb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mentablemente, intentar aterrorizar a la gente no sirve de gran ayuda. Sí, una estadística llamativa, combinada con cierta prosa hiperbólica, nos hace prestar atención, pero no tardamos en quedar insensibilizados, por lo que necesitamos hipótesis aún más espantosas para que nos movamos. Al hincharse más las historias alarmistas, ocurre lo mismo con la probabilidad de que queden en evidencia como las exageraciones que son... y el público acabará desinteresándose de todo el asunt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Ésa puede ser la explicación de los datos de encuestas recientes de opinión, según las cuales la preocupación pública por el calentamiento planetario ha disminuido abruptamente en los tres últimos años</w:t>
      </w:r>
      <w:r>
        <w:rPr>
          <w:rFonts w:cs="Times New Roman" w:ascii="Times New Roman" w:hAnsi="Times New Roman"/>
          <w:sz w:val="24"/>
          <w:szCs w:val="24"/>
        </w:rPr>
        <w:t>. En los Estados Unidos, por ejemplo, el Instituto Pew informó de que el número de americanos que consideraban el calentamiento planetario un problema muy grave había bajado del 44 por ciento en abril de 2008 a sólo el 35 por ciento el pasado mes de octubre. Más recientemente, según las conclusiones de un estudio de la BBC, sólo el 26 por ciento de los británicos creen que “está ocurriendo un cambio climático” debido al hombre, frente al 41 por ciento en noviembre de 2009, y en Alemania la revista Der Spiegel comunicó resultados de una encuesta, según los cuales sólo el 42 por ciento temían el calentamiento planetario, en comparación con el 62 por ciento en 2006.</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miedo puede tener un gran efecto motivador a corto plazo, pero es una base pésima para adoptar decisiones atinadas sobre un problema complicado que requiere el empleo de toda nuestra inteligencia durante un largo período.</w:t>
      </w:r>
    </w:p>
    <w:p>
      <w:pPr>
        <w:pStyle w:val="Normal"/>
        <w:jc w:val="both"/>
        <w:rPr>
          <w:rFonts w:ascii="Times New Roman" w:hAnsi="Times New Roman" w:cs="Times New Roman"/>
          <w:sz w:val="24"/>
          <w:szCs w:val="24"/>
        </w:rPr>
      </w:pPr>
      <w:r>
        <w:rPr>
          <w:rFonts w:cs="Times New Roman" w:ascii="Times New Roman" w:hAnsi="Times New Roman"/>
          <w:sz w:val="24"/>
          <w:szCs w:val="24"/>
        </w:rPr>
        <w:t>(Bjørn Lomborg es autor de The Skeptical Environmentalist (“El ecologista escéptico”) y Cool It (“No os acaloréis”), director del Centro de Consenso de Copenhague y profesor adjunto en la Escuela de Administración de Empresas de Copenhague. Copyright: Project Syndicate, 2010)</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uestro verano extremoso</w:t>
      </w:r>
      <w:r>
        <w:rPr>
          <w:rFonts w:cs="Times New Roman" w:ascii="Times New Roman" w:hAnsi="Times New Roman"/>
          <w:sz w:val="24"/>
          <w:szCs w:val="24"/>
        </w:rPr>
        <w:t xml:space="preserve"> (Project Syndicate - </w:t>
      </w:r>
      <w:r>
        <w:rPr>
          <w:rFonts w:cs="Times New Roman" w:ascii="Times New Roman" w:hAnsi="Times New Roman"/>
          <w:b/>
          <w:sz w:val="24"/>
          <w:szCs w:val="24"/>
        </w:rPr>
        <w:t>16/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tefan Rahmstorf)</w:t>
      </w:r>
    </w:p>
    <w:p>
      <w:pPr>
        <w:pStyle w:val="Normal"/>
        <w:jc w:val="both"/>
        <w:rPr/>
      </w:pPr>
      <w:r>
        <w:rPr>
          <w:rFonts w:cs="Times New Roman" w:ascii="Times New Roman" w:hAnsi="Times New Roman"/>
          <w:sz w:val="24"/>
          <w:szCs w:val="24"/>
        </w:rPr>
        <w:t xml:space="preserve">Berlín.- </w:t>
      </w:r>
      <w:r>
        <w:rPr>
          <w:rFonts w:cs="Times New Roman" w:ascii="Times New Roman" w:hAnsi="Times New Roman"/>
          <w:color w:val="FF0000"/>
          <w:sz w:val="24"/>
          <w:szCs w:val="24"/>
          <w:u w:val="single"/>
        </w:rPr>
        <w:t>Éste ha sido un verano climáticamente extremoso en Rusia, el Pakistán, China, Europa, el Ártico... y muchos más sitios, pero, ¿tiene eso algo que ver con el calentamiento planetario? ¿Y son las emisiones humanas las culp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bien no se puede demostrar científicamente (ni, por la misma razón, demostrar lo contrario) que el calentamiento planetario causara episodio extremoso alguno, podemos decir que es muy probable que el calentamiento planetario haga que muchas clases de tiempo extremoso resulten a un tiempo más frecuentes y más grav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Durante semanas, la Rusia central ha sido víctima de la peor ola de calor jamás registrada, que ha causado probablemente miles de víctimas mortales</w:t>
      </w:r>
      <w:r>
        <w:rPr>
          <w:rFonts w:cs="Times New Roman" w:ascii="Times New Roman" w:hAnsi="Times New Roman"/>
          <w:sz w:val="24"/>
          <w:szCs w:val="24"/>
        </w:rPr>
        <w:t>. A consecuencia de la sequía y del calor, más de 500 incendios forestales han arreciado sin control, han asfixiado a Moscú con su humo y han amenazado varias instalaciones nucleares. El Gobierno de Rusia ha prohibido la exportación de trigo, con lo que los precios de los cereales se han puesto por las nub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tanto, el Pakistán está luchando con unas inundaciones sin precedentes que se han cobrado la vida de más de mil personas y han afectado a varios millones más. En China, unas inundaciones torrenciales han causado hasta ahora la muerte de más de mil personas y han destruido más de un millón de hogares. En una escala menor, países europeos como Alemania, Polonia y la República Checa han padecido también graves inund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tanto, las temperaturas mundiales de los últimos años han alcanzado sus niveles más altos en los registros que se remontan a 130 años atrás. La capa de hielo del Ártico alcanzó su nivel más bajo jamás registrado en un mes de junio. En Groenlandia, dos enormes trozos de hielo se desprendieron en julio y agosto.</w:t>
      </w:r>
    </w:p>
    <w:p>
      <w:pPr>
        <w:pStyle w:val="Normal"/>
        <w:jc w:val="both"/>
        <w:rPr>
          <w:rFonts w:ascii="Times New Roman" w:hAnsi="Times New Roman" w:cs="Times New Roman"/>
          <w:sz w:val="24"/>
          <w:szCs w:val="24"/>
        </w:rPr>
      </w:pPr>
      <w:r>
        <w:rPr>
          <w:rFonts w:cs="Times New Roman" w:ascii="Times New Roman" w:hAnsi="Times New Roman"/>
          <w:sz w:val="24"/>
          <w:szCs w:val="24"/>
        </w:rPr>
        <w:t>¿Estarán relacionados esos episodios?</w:t>
      </w:r>
    </w:p>
    <w:p>
      <w:pPr>
        <w:pStyle w:val="Normal"/>
        <w:jc w:val="both"/>
        <w:rPr>
          <w:rFonts w:ascii="Times New Roman" w:hAnsi="Times New Roman" w:cs="Times New Roman"/>
          <w:sz w:val="24"/>
          <w:szCs w:val="24"/>
        </w:rPr>
      </w:pPr>
      <w:r>
        <w:rPr>
          <w:rFonts w:cs="Times New Roman" w:ascii="Times New Roman" w:hAnsi="Times New Roman"/>
          <w:sz w:val="24"/>
          <w:szCs w:val="24"/>
        </w:rPr>
        <w:t>El examen exclusivo de los episodios extremosos particulares no revelará su causa, del mismo modo que la observación de algunas escenas de una película no revela el argumento, pero, si los observamos en un marco más amplio y utilizando la lógica de la física, se pueden entender partes importantes de la tra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decenio se ha caracterizado por varios episodios extremosos espectaculares. En 2003, la más grave ola de calor que se recordaba superó las temperaturas máximas antes registradas por un gran margen y causó 70.000 muertes en Europa. En 2005, la más grave estación de huracanes jamás contemplada en el Atlántico devastó Nueva Orleáns y careció de precedentes en cuanto al número y la intensidad de las tormen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2007, un número de incendios sin precedentes arrasó Grecia y casi destruyó el antiguo emplazamiento de Olimpia y el paso nordoccidental del Ártico quedó libre de hielo por primera vez, cosa que nadie recordaba haber visto. El año pasado, más de cien personas murieron a consecuencia de los incendios de chaparrales en Australia, a consecuencia de una sequía y un calor sin preced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a serie de episodios sin precedentes podrían ser simplemente una asombrosa racha de mala suerte, pero eso es extraordinariamente improbable. Un responsable mucho más probable es un calentamiento climático... consecuencia de que este decenio ha sido el más caluroso mundialmente en al menos cien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 clima depende de la energía y el Sol es el que la aporta en última instancia, pero el mayor cambio en la energía recibida por la Tierra con mucha diferencia en los cien últimos años se debe a la acumulación en nuestra atmósfera de los gases que provocan el efecto de invernadero y limitan la salida del calor al espacio. A consecuencia de las emisiones de combustibles fósiles, ahora hay una tercera parte más de dióxido de carbono en la atmósfera que en cualquier otro momento a lo largo de al menos un millón de años, como ha revelado la última perforación del hielo de la Antárt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Los cambios causados por las variaciones solares en la energía recibida por el planeta son al menos diez veces menores en comparación y van en la dirección contraria: en los últimos años, el Sol ha tenido la menor actividad desde que se iniciaron sus medidas en el decenio de 1970</w:t>
      </w:r>
      <w:r>
        <w:rPr>
          <w:rFonts w:cs="Times New Roman" w:ascii="Times New Roman" w:hAnsi="Times New Roman"/>
          <w:sz w:val="24"/>
          <w:szCs w:val="24"/>
          <w:u w:val="single"/>
        </w:rPr>
        <w:t>. De modo que, cuando se producen episodios climáticos extremosos y sin precedentes, el primer sospechoso es, naturalmente, el cambio atmosférico que ha habido a lo largo de los cien últimos años... causado por emisiones hum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echo de que las olas de calor, como la de Rusia, se vuelvan más frecuentes y extremas en un mundo más cálido es fácil de entender. Los episodios extremosos de precipitaciones resultarán también más frecuentes e intensos en un clima más cálido, a consecuencia de otro simple fenómeno físico: el aire cálido puede contener más humedad. Por cada grado Celsius de calentamiento, hay un siete por ciento más de agua que puede llover desde las masas de aire saturadas.  El riesgo de sequías también aumenta con el calentamiento: aun en las zonas en las que las precipitaciones no disminuyan, el aumento de la evaporación secará los sue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fecto del dióxido de carbono puede cambiar también las tendencias de la circulación atmosférica, lo que puede exacerbar los episodios extremosos de calor, sequía o precipitaciones en algunas regiones y reducirlos en otras. El problema estriba en que una reducción de los episodios extremosos a los que estamos ya bien adaptados aporta sólo benéficos modestos, mientras que los nuevos episodios extremosos a los que no estamos adaptados pueden ser devastadores, como han demostrado los recientes episodios del Pakistán.</w:t>
      </w:r>
    </w:p>
    <w:p>
      <w:pPr>
        <w:pStyle w:val="Normal"/>
        <w:jc w:val="both"/>
        <w:rPr/>
      </w:pPr>
      <w:r>
        <w:rPr>
          <w:rFonts w:cs="Times New Roman" w:ascii="Times New Roman" w:hAnsi="Times New Roman"/>
          <w:color w:val="FF0000"/>
          <w:sz w:val="24"/>
          <w:szCs w:val="24"/>
          <w:u w:val="single"/>
        </w:rPr>
        <w:t>Los episodios de este verano muestran lo vulnerables que son nuestras sociedades ante los episodios climáticos extremosos, pero lo que ahora vemos está ocurriendo después de un aumento de la temperatura mundial de sólo 0,8º Celsiu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n la adopción de medidas rápidas y decisivas, aún podemos limitar el calentamiento planetario a un total de 2º Celsius o un poquito menos. Incluso ese grado de calentamiento requeriría un esfuerzo en gran escala para adaptarnos a los episodios climáticos extremosos y al aumento de los niveles del mar, por lo que debe iniciarse ah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medidas poco decididas, como las prometidas por los gobiernos en Copenhague el pasado mes de diciembre, iremos camino de padecer un calentamiento planetario de entre 3 y 4º Celsius, lo que superará por fuerza la capacidad de muchas sociedades y ecosistemas para adaptarse. Y, si no se adopta medida alguna, el planeta podría calentarse incluso entre 5 y 7 º Celsius al final de este siglo... y más después. Seguir por esa senda a sabiendas sería cosa de dement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Hemos de afrontar la realidad: probablemente nuestras emisiones de gases que provocan el efecto de invernadero sean responsables al menos en parte de este verano extremoso.</w:t>
      </w:r>
      <w:r>
        <w:rPr>
          <w:rFonts w:cs="Times New Roman" w:ascii="Times New Roman" w:hAnsi="Times New Roman"/>
          <w:sz w:val="24"/>
          <w:szCs w:val="24"/>
        </w:rPr>
        <w:t xml:space="preserve"> Aferrarse a la esperanza de que todo sea casualidad y de lo más natural parece una ingenuidad. Esperemos que este verano extremoso sea una llamada de atención de última hora para las autoridades, el mundo empresarial y los ciudadanos por igual.</w:t>
      </w:r>
    </w:p>
    <w:p>
      <w:pPr>
        <w:pStyle w:val="Normal"/>
        <w:jc w:val="both"/>
        <w:rPr/>
      </w:pPr>
      <w:r>
        <w:rPr>
          <w:rFonts w:cs="Times New Roman" w:ascii="Times New Roman" w:hAnsi="Times New Roman"/>
          <w:sz w:val="24"/>
          <w:szCs w:val="24"/>
        </w:rPr>
        <w:t xml:space="preserve">(Stephan Rahmstorf es profesor de Física Oceánica en la Universidad de Potsdam y miembro del Consejo Asesor sobre el Cambio Planetario alemán. Su último libro es The Climate Crisis (“La crisis del clima”), escrito junto con David Archer. </w:t>
      </w:r>
      <w:r>
        <w:rPr>
          <w:rFonts w:cs="Times New Roman" w:ascii="Times New Roman" w:hAnsi="Times New Roman"/>
          <w:sz w:val="24"/>
          <w:szCs w:val="24"/>
          <w:lang w:val="en-US"/>
        </w:rPr>
        <w:t>Copyright: Project Syndicate, 201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48:00Z</dcterms:created>
  <dc:creator>Ricardo</dc:creator>
  <dc:description/>
  <dc:language>en-US</dc:language>
  <cp:lastModifiedBy>Ricardo</cp:lastModifiedBy>
  <dcterms:modified xsi:type="dcterms:W3CDTF">2011-04-30T11:48:00Z</dcterms:modified>
  <cp:revision>2</cp:revision>
  <dc:subject/>
  <dc:title/>
</cp:coreProperties>
</file>