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Animal Spirits: “Historias” de ayer… y de hoy </w:t>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Aprendemos algo de las crisis? </w:t>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Estamos mal, pero vamos mejor? </w:t>
      </w:r>
    </w:p>
    <w:p>
      <w:pPr>
        <w:pStyle w:val="Normal"/>
        <w:jc w:val="both"/>
        <w:rPr>
          <w:rFonts w:ascii="Times New Roman" w:hAnsi="Times New Roman" w:cs="Times New Roman"/>
          <w:b/>
          <w:b/>
          <w:sz w:val="36"/>
          <w:szCs w:val="36"/>
        </w:rPr>
      </w:pPr>
      <w:r>
        <w:rPr>
          <w:rFonts w:cs="Times New Roman" w:ascii="Times New Roman" w:hAnsi="Times New Roman"/>
          <w:b/>
          <w:sz w:val="36"/>
          <w:szCs w:val="36"/>
        </w:rPr>
        <w:t>La farsa continúa…</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t xml:space="preserve">Algunos “desastres” (económicos, ecológicos y políticos) comparados </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pPr>
      <w:r>
        <w:rPr>
          <w:rFonts w:cs="Times New Roman" w:ascii="Times New Roman" w:hAnsi="Times New Roman"/>
          <w:b/>
          <w:sz w:val="36"/>
          <w:szCs w:val="36"/>
        </w:rPr>
        <w:tab/>
        <w:tab/>
        <w:tab/>
        <w:t xml:space="preserve">                                                </w:t>
      </w:r>
      <w:r>
        <w:rPr>
          <w:rFonts w:cs="Times New Roman" w:ascii="Times New Roman" w:hAnsi="Times New Roman"/>
          <w:b/>
          <w:sz w:val="28"/>
          <w:szCs w:val="28"/>
        </w:rPr>
        <w:t>Ricardo Lomoro</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 xml:space="preserve">                  Junio 201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Dedicatoria: A los jóvenes, con la intención de ayudarles a comprender algunas lamentables razones, por las que van a ser más pobres que sus padres. En la urgencia de manifestar la necesidad de repensar una nueva estrategia, que probablemente sea vuestra (nuestra) manera de sobrevivir, desde “las penalidades de la llanura”. Con la secreta esperanza que los contribuyentes zombis voten (y boten, ademá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Milken a Madoff (ladrones sin fronteras)</w:t>
      </w:r>
    </w:p>
    <w:p>
      <w:pPr>
        <w:pStyle w:val="Normal"/>
        <w:jc w:val="both"/>
        <w:rPr/>
      </w:pPr>
      <w:r>
        <w:rPr>
          <w:rFonts w:cs="Times New Roman" w:ascii="Times New Roman" w:hAnsi="Times New Roman"/>
          <w:b/>
          <w:sz w:val="24"/>
          <w:szCs w:val="24"/>
        </w:rPr>
        <w:t>Michael Milken (el ex rey de los bonos basur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aperucita SEC y el Madoff feroz (la burbuja del fraude)</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rte 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De Greenspan a Bernanke (la “regadera” y el “helicópte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an Greenspan (la era de la “exuberancia irr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Ben Bernanke (la era del “quantitative easing”)</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rte I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Exxon a British Petroleum (un capitalismo de “manos lib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989 - Exxon Valdez (Alas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2010 - British Petroleum (BP) (Golfo de Méx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V</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sh a Obama (la trampa de la seguridad: un estado de “saturaciones gener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George W. Bush (las “guerras preventivas” del texano tóxic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Barack Obama (¿estábamos mejor, cuando estábamos peor?)</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principio estuve tentado en titular el trabajo como: </w:t>
      </w:r>
      <w:r>
        <w:rPr>
          <w:rFonts w:cs="Times New Roman" w:ascii="Times New Roman" w:hAnsi="Times New Roman"/>
          <w:b/>
          <w:sz w:val="24"/>
          <w:szCs w:val="24"/>
        </w:rPr>
        <w:t>“La danza de los enanos”</w:t>
      </w:r>
      <w:r>
        <w:rPr>
          <w:rFonts w:cs="Times New Roman" w:ascii="Times New Roman" w:hAnsi="Times New Roman"/>
          <w:sz w:val="24"/>
          <w:szCs w:val="24"/>
        </w:rPr>
        <w:t xml:space="preserve">, pero finalmente me decidí por: </w:t>
      </w:r>
      <w:r>
        <w:rPr>
          <w:rFonts w:cs="Times New Roman" w:ascii="Times New Roman" w:hAnsi="Times New Roman"/>
          <w:b/>
          <w:sz w:val="24"/>
          <w:szCs w:val="24"/>
        </w:rPr>
        <w:t xml:space="preserve">“Espíritus animales” </w:t>
      </w:r>
      <w:r>
        <w:rPr>
          <w:rFonts w:cs="Times New Roman" w:ascii="Times New Roman" w:hAnsi="Times New Roman"/>
          <w:sz w:val="24"/>
          <w:szCs w:val="24"/>
        </w:rPr>
        <w:t>(en su versión original inglesa, que cuadra mejor con los intérpretes histór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de los temas y personajes ya fueron aludidos en anteriores Papers o Ensayos (más adelante encontrarán las transcripciones); todos los “artistas” forman parte del elenco estable de la crisis (no sólo económica) que padecemos. Vicios malditos… Especuladores sin frontera… Socios del silencio… Sospechosos habituales… </w:t>
      </w:r>
    </w:p>
    <w:p>
      <w:pPr>
        <w:pStyle w:val="Normal"/>
        <w:jc w:val="both"/>
        <w:rPr>
          <w:rFonts w:ascii="Times New Roman" w:hAnsi="Times New Roman" w:cs="Times New Roman"/>
          <w:sz w:val="24"/>
          <w:szCs w:val="24"/>
        </w:rPr>
      </w:pPr>
      <w:r>
        <w:rPr>
          <w:rFonts w:cs="Times New Roman" w:ascii="Times New Roman" w:hAnsi="Times New Roman"/>
          <w:sz w:val="24"/>
          <w:szCs w:val="24"/>
        </w:rPr>
        <w:t>En el tiempo histórico que abarca el estudio (desde 1980 a 2010), puede constatarse que poco ha cambiado el panorama de crisis, siniestros y mentiras nuevas (espero demostrarlo). Los desastres se postergan con extrema rapidez.</w:t>
      </w:r>
    </w:p>
    <w:p>
      <w:pPr>
        <w:pStyle w:val="Normal"/>
        <w:jc w:val="both"/>
        <w:rPr/>
      </w:pPr>
      <w:r>
        <w:rPr>
          <w:rFonts w:cs="Times New Roman" w:ascii="Times New Roman" w:hAnsi="Times New Roman"/>
          <w:sz w:val="24"/>
          <w:szCs w:val="24"/>
        </w:rPr>
        <w:t>¿Se podría decir, sin cinismo, que alguno de los hechos o protagonistas reseñados han sucedido o actuado pensando en la “herencia” que dejaban a las siguientes generaciones?</w:t>
      </w:r>
    </w:p>
    <w:p>
      <w:pPr>
        <w:pStyle w:val="Normal"/>
        <w:jc w:val="both"/>
        <w:rPr/>
      </w:pPr>
      <w:r>
        <w:rPr>
          <w:rFonts w:cs="Times New Roman" w:ascii="Times New Roman" w:hAnsi="Times New Roman"/>
          <w:sz w:val="24"/>
          <w:szCs w:val="24"/>
        </w:rPr>
        <w:t>Mi padre (que vivió los primeros años de su vida, en el campo) decía que “por la cagada se conoce al pájaro”… pues eso.</w:t>
      </w:r>
    </w:p>
    <w:p>
      <w:pPr>
        <w:pStyle w:val="Normal"/>
        <w:jc w:val="both"/>
        <w:rPr/>
      </w:pPr>
      <w:r>
        <w:rPr>
          <w:rFonts w:cs="Times New Roman" w:ascii="Times New Roman" w:hAnsi="Times New Roman"/>
          <w:sz w:val="24"/>
          <w:szCs w:val="24"/>
        </w:rPr>
        <w:t>¿Aprendimos algo de los desastres y las crisis? ¿Algo ha mejorado? ¿Estábamos mejor, cuando estábamos peor? ¿Qué enseñanzas puede dejarnos la historia sobre nuestra difícil situación económica actual?</w:t>
      </w:r>
    </w:p>
    <w:p>
      <w:pPr>
        <w:pStyle w:val="Normal"/>
        <w:jc w:val="both"/>
        <w:rPr/>
      </w:pPr>
      <w:r>
        <w:rPr>
          <w:rFonts w:cs="Times New Roman" w:ascii="Times New Roman" w:hAnsi="Times New Roman"/>
          <w:sz w:val="24"/>
          <w:szCs w:val="24"/>
        </w:rPr>
        <w:t xml:space="preserve">En un estado de “saturaciones generales” (por exceso de especulación, incompetencia y corrupción), este humilde “memorialista” de las miserias económicas y políticas, desea dejar constancia del fracaso de los “sabios”.  </w:t>
      </w:r>
    </w:p>
    <w:p>
      <w:pPr>
        <w:pStyle w:val="Normal"/>
        <w:jc w:val="both"/>
        <w:rPr/>
      </w:pPr>
      <w:r>
        <w:rPr>
          <w:rFonts w:cs="Times New Roman" w:ascii="Times New Roman" w:hAnsi="Times New Roman"/>
          <w:sz w:val="24"/>
          <w:szCs w:val="24"/>
        </w:rPr>
        <w:t>Un “vis a vis” con la realidad histórica. Apuntes, para que no se olvide lo inolvidable.   Mirando hacia atrás para ver para adela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istorias” de ayer… y de hoy. Algunos casos en los que el “apetito por el riesgo” se transformó en… ¿adicción al juego? ¿obesidad mórbida? ¿niveles de exigencia y de seguridad ultra laxos? </w:t>
      </w:r>
    </w:p>
    <w:p>
      <w:pPr>
        <w:pStyle w:val="Normal"/>
        <w:jc w:val="both"/>
        <w:rPr/>
      </w:pPr>
      <w:r>
        <w:rPr>
          <w:rFonts w:cs="Times New Roman" w:ascii="Times New Roman" w:hAnsi="Times New Roman"/>
          <w:sz w:val="24"/>
          <w:szCs w:val="24"/>
        </w:rPr>
        <w:t>Puede que tenga “casi todas” las preguntas difíciles, pero -lamentablemente-, no pueda darles “unas cuantas” respuestas probables; sólo percepciones y algunas conjetu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los lectores “apurados” o para aquellos que ya están tentados de “degollarme” con un clic misericordioso, les adelanto unas “conclusiones mínimas” (preliminares). </w:t>
      </w:r>
    </w:p>
    <w:p>
      <w:pPr>
        <w:pStyle w:val="Normal"/>
        <w:jc w:val="both"/>
        <w:rPr/>
      </w:pPr>
      <w:r>
        <w:rPr>
          <w:rFonts w:cs="Times New Roman" w:ascii="Times New Roman" w:hAnsi="Times New Roman"/>
          <w:sz w:val="24"/>
          <w:szCs w:val="24"/>
        </w:rPr>
        <w:t>La repetición de experiencias, me lleva a pensar que:</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a farsa continúa</w:t>
      </w:r>
    </w:p>
    <w:p>
      <w:pPr>
        <w:pStyle w:val="Prrafodelista"/>
        <w:numPr>
          <w:ilvl w:val="0"/>
          <w:numId w:val="1"/>
        </w:numPr>
        <w:jc w:val="both"/>
        <w:rPr/>
      </w:pPr>
      <w:r>
        <w:rPr>
          <w:rFonts w:cs="Times New Roman" w:ascii="Times New Roman" w:hAnsi="Times New Roman"/>
          <w:sz w:val="24"/>
          <w:szCs w:val="24"/>
        </w:rPr>
        <w:t>La seguridad de los ahorristas, no hay quien la proteja</w:t>
      </w:r>
    </w:p>
    <w:p>
      <w:pPr>
        <w:pStyle w:val="Prrafodelista"/>
        <w:numPr>
          <w:ilvl w:val="0"/>
          <w:numId w:val="1"/>
        </w:numPr>
        <w:jc w:val="both"/>
        <w:rPr/>
      </w:pPr>
      <w:r>
        <w:rPr>
          <w:rFonts w:cs="Times New Roman" w:ascii="Times New Roman" w:hAnsi="Times New Roman"/>
          <w:sz w:val="24"/>
          <w:szCs w:val="24"/>
        </w:rPr>
        <w:t>La seguridad del medio ambiente, no le interesa a nadie</w:t>
      </w:r>
    </w:p>
    <w:p>
      <w:pPr>
        <w:pStyle w:val="Prrafodelista"/>
        <w:numPr>
          <w:ilvl w:val="0"/>
          <w:numId w:val="1"/>
        </w:numPr>
        <w:jc w:val="both"/>
        <w:rPr/>
      </w:pPr>
      <w:r>
        <w:rPr>
          <w:rFonts w:cs="Times New Roman" w:ascii="Times New Roman" w:hAnsi="Times New Roman"/>
          <w:sz w:val="24"/>
          <w:szCs w:val="24"/>
        </w:rPr>
        <w:t>La autoridad de control, no controla nada. Incumple reiteradamente sus compromisos</w:t>
      </w:r>
    </w:p>
    <w:p>
      <w:pPr>
        <w:pStyle w:val="Prrafodelista"/>
        <w:numPr>
          <w:ilvl w:val="0"/>
          <w:numId w:val="1"/>
        </w:numPr>
        <w:jc w:val="both"/>
        <w:rPr/>
      </w:pPr>
      <w:r>
        <w:rPr>
          <w:rFonts w:cs="Times New Roman" w:ascii="Times New Roman" w:hAnsi="Times New Roman"/>
          <w:sz w:val="24"/>
          <w:szCs w:val="24"/>
        </w:rPr>
        <w:t>Los líderes (?) políticos, resultan incapaces de prevenir y gestionar</w:t>
      </w:r>
    </w:p>
    <w:p>
      <w:pPr>
        <w:pStyle w:val="Prrafodelista"/>
        <w:numPr>
          <w:ilvl w:val="0"/>
          <w:numId w:val="1"/>
        </w:numPr>
        <w:jc w:val="both"/>
        <w:rPr/>
      </w:pPr>
      <w:r>
        <w:rPr>
          <w:rFonts w:cs="Times New Roman" w:ascii="Times New Roman" w:hAnsi="Times New Roman"/>
          <w:sz w:val="24"/>
          <w:szCs w:val="24"/>
        </w:rPr>
        <w:t>La única seguridad efectiva, es la seguridad del fracaso (y la mediocridad)</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os desastres se postergan con extrema rapidez</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Habrá más penas y olvidos</w:t>
      </w:r>
    </w:p>
    <w:p>
      <w:pPr>
        <w:pStyle w:val="Normal"/>
        <w:jc w:val="both"/>
        <w:rPr/>
      </w:pPr>
      <w:r>
        <w:rPr>
          <w:rFonts w:eastAsia="Times New Roman" w:cs="Times New Roman" w:ascii="Times New Roman" w:hAnsi="Times New Roman"/>
          <w:b/>
          <w:sz w:val="24"/>
          <w:szCs w:val="24"/>
          <w:lang w:eastAsia="es-ES"/>
        </w:rPr>
        <w:t>Just in tim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24"/>
          <w:szCs w:val="24"/>
          <w:lang w:eastAsia="es-ES"/>
        </w:rPr>
        <w:t>8/12/10</w:t>
      </w:r>
      <w:r>
        <w:rPr>
          <w:rFonts w:eastAsia="Times New Roman" w:cs="Times New Roman" w:ascii="Times New Roman" w:hAnsi="Times New Roman"/>
          <w:sz w:val="24"/>
          <w:szCs w:val="24"/>
          <w:lang w:eastAsia="es-ES"/>
        </w:rPr>
        <w:t xml:space="preserve"> - Día de la Inmaculada Concepción): Completo esta Introducción, al momento de concluir el recorrido histórico de referencia. Entre Wiki-gates y Oba-déficits, creo que además de tirar los billetes a la basura (una elocuente metáfora, casi una parábola), deberían ser encarcelados todos los principales actores de esta “Ópera Bufa” (alguno ya lo está, otro ha salido en clara prevaricación, y los demás quedan “sub judice” -al menos, de la historia). Gente que miente más que habla. Los ejemplos de desfachatez abundan en las siguientes páginas (que son muchas, porque son muchos).</w:t>
      </w:r>
    </w:p>
    <w:p>
      <w:pPr>
        <w:pStyle w:val="Normal"/>
        <w:jc w:val="both"/>
        <w:rPr/>
      </w:pPr>
      <w:r>
        <w:rPr>
          <w:rFonts w:eastAsia="Times New Roman" w:cs="Times New Roman" w:ascii="Times New Roman" w:hAnsi="Times New Roman"/>
          <w:sz w:val="24"/>
          <w:szCs w:val="24"/>
          <w:lang w:eastAsia="es-ES"/>
        </w:rPr>
        <w:t xml:space="preserve">Un final (de Teatro del absurdo), que utilizo para el comienzo (perdón), así no sorprendo a nadie respecto de los asuntos a tratar, y les ayudo a resolver las dudas sobre continuar leyendo o aliviarse con un sabio clic “eliminador”, tal vez, “reparador”. Suele ser un mecanismo muy utilizado por las mentalidades absolutistas, “matar al mensajero” por divulgar verdades incómodas. Es este caso, con un clic, es suficiente y hasta puede resultar más piadoso. A los demás (si quedan), les invito que pasen y lean…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tira a la basura” 110.000 millones de dólares en billetes por un error de impresión</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7/12/10</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serva Federal de EEUU (Fed) ha tenido que apartar 110.000 millones de dólares en billetes de cien debido a problemas en la impresión de sus nuevas y sofisticadas características contra la falsificación, según ha informado la cadena NBC.</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alor total de los 1.100 millones de billetes defectuosos representa más del 10% del suministro total de moneda estadounidense en circulación en el planeta, que asciende a 930.000 millones de dólares, según indicó a la NBC una fuente anónima del Gobiern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ha obligado a la Fed a desechar esos billetes y a detener la producción de los nuevos, que la agencia preparaba desde abril para su puesta en circulación en febrero de 2011.</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evas medidas de seguridad</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ecanismos diseñados para combatir la falsificación, que incluyen una nueva banda de seguridad en tres dimensiones y la imagen de una campana que cambia de color, han resultado ser demasiado complejos para las impresoras del banco central estadounidense.</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a NBC, el problema está en las arrugas que se forman en el papel durante la producción, que revelan una mancha blanca en la parte del billete que muestra la cara del presidente Benjamin Franklin.</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que la Fed dé con un sistema que permita determinar cuántos de los billetes contienen el fallo, los 1.100 millones de unidades se encuentran apartados en las cajas fuertes de los edificios de la agencia en Washington y Fort Worth (Texas), agrupados en paquetes de 16.000 papeles cada un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que una comprobación manual de los paquetes llevaría a la Reserva Federal entre 20 y 30 años, la agencia cree que un sistema mecanizado podría reducir el trabajo a alrededor de un año, tras lo cual pasarían a triturar las unidades defectuosa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stes de producción más car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illetes son además los más caros que se han producido nunca, según la NBC, con un coste aproximado por unidad de 12 céntimos, el doble que el de un billete convencional, lo que significa que el Gobierno ha gastado alrededor de 120 millones de dólares (unos 90 millones de euros) en emitir moneda inservible.</w:t>
      </w:r>
    </w:p>
    <w:p>
      <w:pPr>
        <w:pStyle w:val="Normal"/>
        <w:jc w:val="both"/>
        <w:rPr/>
      </w:pPr>
      <w:r>
        <w:rPr>
          <w:rFonts w:eastAsia="Times New Roman" w:cs="Times New Roman" w:ascii="Times New Roman" w:hAnsi="Times New Roman"/>
          <w:sz w:val="24"/>
          <w:szCs w:val="24"/>
          <w:lang w:eastAsia="es-ES"/>
        </w:rPr>
        <w:t>La representante del Departamento del Tesoro Darlene Anderson se mostró optimista en declaraciones a la cadena; “una gran proporción de los billetes podrán entrar en circulación”, dijo y aseguró que su agencia ha visto mejorar los resultados de la impresión en pruebas recientes. “Estamos tratando de asegurar que sólo los billetes más precisos entren en circulación”, dijo Anderson.</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vitar una falta de liquidez, la Reserva Federal ha ordenado reactivar la producción de los billetes que contaban con la firma de Hank Paulson, el secretario del Tesoro de George W. Bush, y no con la del actual, Timothy Geithner, que sí estaba impresa en el nuevo diseñ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a agencia, ese paso es crucial para mantener la media de 6.600 millones de billetes de 100 dólares que se encuentran en circulación en todo el mundo, y que se deterioran fácilmente.</w:t>
      </w:r>
    </w:p>
    <w:p>
      <w:pPr>
        <w:pStyle w:val="Normal"/>
        <w:jc w:val="both"/>
        <w:rPr/>
      </w:pPr>
      <w:r>
        <w:rPr>
          <w:rFonts w:eastAsia="Times New Roman" w:cs="Times New Roman" w:ascii="Times New Roman" w:hAnsi="Times New Roman"/>
          <w:sz w:val="24"/>
          <w:szCs w:val="24"/>
          <w:lang w:eastAsia="es-ES"/>
        </w:rPr>
        <w:t>No me negarán a ustedes que esta “última noticia” (primera, como Introducción), no es digna de Beckett, Ionesco, Genet o Pinter (por mencionar algunos autores del absurd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a mí me gusta apelar un autor anterior, Franz Kafka y una novela corta, “La metamorfosis”, para caracterizar la dramaturgia grotesca de las “cucarachas” que ilustran, entre la fantasía, el sueño y la pesadilla, la siguiente reseña histór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gunos “desastres” (económicos, ecológicos y políticos) comparados.</w:t>
      </w:r>
      <w:r>
        <w:rPr>
          <w:rFonts w:cs="Times New Roman" w:ascii="Times New Roman" w:hAnsi="Times New Roman"/>
          <w:sz w:val="24"/>
          <w:szCs w:val="24"/>
        </w:rPr>
        <w:t xml:space="preserve"> Pícaros y truhanes (</w:t>
      </w:r>
      <w:r>
        <w:rPr>
          <w:rFonts w:cs="Times New Roman" w:ascii="Times New Roman" w:hAnsi="Times New Roman"/>
          <w:b/>
          <w:sz w:val="24"/>
          <w:szCs w:val="24"/>
        </w:rPr>
        <w:t>Milken y Madoff</w:t>
      </w:r>
      <w:r>
        <w:rPr>
          <w:rFonts w:cs="Times New Roman" w:ascii="Times New Roman" w:hAnsi="Times New Roman"/>
          <w:sz w:val="24"/>
          <w:szCs w:val="24"/>
        </w:rPr>
        <w:t>), artífices y cómplices (</w:t>
      </w:r>
      <w:r>
        <w:rPr>
          <w:rFonts w:cs="Times New Roman" w:ascii="Times New Roman" w:hAnsi="Times New Roman"/>
          <w:b/>
          <w:sz w:val="24"/>
          <w:szCs w:val="24"/>
        </w:rPr>
        <w:t>Greenspan y Bernanke</w:t>
      </w:r>
      <w:r>
        <w:rPr>
          <w:rFonts w:cs="Times New Roman" w:ascii="Times New Roman" w:hAnsi="Times New Roman"/>
          <w:sz w:val="24"/>
          <w:szCs w:val="24"/>
        </w:rPr>
        <w:t>), codiciosos y desaprensivos (</w:t>
      </w:r>
      <w:r>
        <w:rPr>
          <w:rFonts w:cs="Times New Roman" w:ascii="Times New Roman" w:hAnsi="Times New Roman"/>
          <w:b/>
          <w:sz w:val="24"/>
          <w:szCs w:val="24"/>
        </w:rPr>
        <w:t>Exxon y British Petroleum</w:t>
      </w:r>
      <w:r>
        <w:rPr>
          <w:rFonts w:cs="Times New Roman" w:ascii="Times New Roman" w:hAnsi="Times New Roman"/>
          <w:sz w:val="24"/>
          <w:szCs w:val="24"/>
        </w:rPr>
        <w:t>), megalómanos e irresponsables (</w:t>
      </w:r>
      <w:r>
        <w:rPr>
          <w:rFonts w:cs="Times New Roman" w:ascii="Times New Roman" w:hAnsi="Times New Roman"/>
          <w:b/>
          <w:sz w:val="24"/>
          <w:szCs w:val="24"/>
        </w:rPr>
        <w:t>Bush y Obama</w:t>
      </w:r>
      <w:r>
        <w:rPr>
          <w:rFonts w:cs="Times New Roman" w:ascii="Times New Roman" w:hAnsi="Times New Roman"/>
          <w:sz w:val="24"/>
          <w:szCs w:val="24"/>
        </w:rPr>
        <w:t xml:space="preserve">)… </w:t>
      </w:r>
      <w:r>
        <w:rPr>
          <w:rFonts w:cs="Times New Roman" w:ascii="Times New Roman" w:hAnsi="Times New Roman"/>
          <w:b/>
          <w:sz w:val="24"/>
          <w:szCs w:val="24"/>
        </w:rPr>
        <w:t>Los “pájaros” y sus “cagadas”</w:t>
      </w:r>
      <w:r>
        <w:rPr>
          <w:rFonts w:cs="Times New Roman" w:ascii="Times New Roman" w:hAnsi="Times New Roman"/>
          <w:sz w:val="24"/>
          <w:szCs w:val="24"/>
        </w:rPr>
        <w:t xml:space="preserve">. </w:t>
      </w:r>
      <w:r>
        <w:rPr>
          <w:rFonts w:cs="Times New Roman" w:ascii="Times New Roman" w:hAnsi="Times New Roman"/>
          <w:b/>
          <w:sz w:val="24"/>
          <w:szCs w:val="24"/>
        </w:rPr>
        <w:t xml:space="preserve">¿Algo, o alguien, ha cambiado el rumbo del Titanic? </w:t>
      </w:r>
    </w:p>
    <w:p>
      <w:pPr>
        <w:pStyle w:val="Prrafodelista"/>
        <w:ind w:left="0" w:hanging="0"/>
        <w:jc w:val="both"/>
        <w:rPr/>
      </w:pPr>
      <w:r>
        <w:rPr>
          <w:rFonts w:cs="Times New Roman" w:ascii="Times New Roman" w:hAnsi="Times New Roman"/>
          <w:b/>
          <w:sz w:val="24"/>
          <w:szCs w:val="24"/>
        </w:rPr>
        <w:t>Mientras tanto, la orquesta sigue tocando… La farsa continú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a metodológica: En la citas de Hemeroteca (lectura recomendada) se han subrayado los párrafos más importantes, destacando en rojo aquellos más reveladore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Parte I - De Milken a Madoff (ladrones sin fronter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Michael Milken (el ex Rey de los Bonos Bas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onos basura (breve historia)</w:t>
      </w:r>
    </w:p>
    <w:p>
      <w:pPr>
        <w:pStyle w:val="Normal"/>
        <w:jc w:val="both"/>
        <w:rPr>
          <w:rFonts w:ascii="Times New Roman" w:hAnsi="Times New Roman" w:cs="Times New Roman"/>
          <w:sz w:val="24"/>
          <w:szCs w:val="24"/>
        </w:rPr>
      </w:pPr>
      <w:r>
        <w:rPr>
          <w:rFonts w:cs="Times New Roman" w:ascii="Times New Roman" w:hAnsi="Times New Roman"/>
          <w:sz w:val="24"/>
          <w:szCs w:val="24"/>
        </w:rPr>
        <w:t>Este término nació en Estados Unidos, en los años ochenta, cuando grupos de aventureros constituían compañías que se dedicaban a comprar empresas que enfrentaban dificultades financieras pero que poseían patrimonios que superaban ampliamente el endeudamiento.</w:t>
      </w:r>
    </w:p>
    <w:p>
      <w:pPr>
        <w:pStyle w:val="Normal"/>
        <w:jc w:val="both"/>
        <w:rPr/>
      </w:pPr>
      <w:r>
        <w:rPr>
          <w:rFonts w:cs="Times New Roman" w:ascii="Times New Roman" w:hAnsi="Times New Roman"/>
          <w:sz w:val="24"/>
          <w:szCs w:val="24"/>
        </w:rPr>
        <w:t>Para acceder a la dirección de esas empresas, los aventureros emitían los llamados bonos basura, que ofrecían rendimientos elevados para compensar sus altísimos riesgos. Con ese dinero, tomaban el control de la empresa, que se endeudaba con la compañía de aventureros, quienes, aprovechando la desgravación impositiva por el endeudamiento de la empresa capturada, pagaban los intereses de los bonos basuras en el primer año. A continuación, asumida autocráticamente la dirección de la empresa conquistada, vendían a precio vil su patrimonio, la quebraban y dejaban en la calle a miles de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Eran operaciones ilegales, pero amparadas por la permisividad de la política económica de la administración gubernamental estadounidense, en aquel entonces.</w:t>
      </w:r>
    </w:p>
    <w:p>
      <w:pPr>
        <w:pStyle w:val="Normal"/>
        <w:jc w:val="both"/>
        <w:rPr>
          <w:rFonts w:ascii="Times New Roman" w:hAnsi="Times New Roman" w:cs="Times New Roman"/>
          <w:sz w:val="24"/>
          <w:szCs w:val="24"/>
        </w:rPr>
      </w:pPr>
      <w:r>
        <w:rPr>
          <w:rFonts w:cs="Times New Roman" w:ascii="Times New Roman" w:hAnsi="Times New Roman"/>
          <w:sz w:val="24"/>
          <w:szCs w:val="24"/>
        </w:rPr>
        <w:t>En la época de la gran euforia de los bonos basura, aventureros como Dennis Levine, Ivan Boesky y Michael Milken, famosos por la creación de este tipo de bonos en los años ochenta, eran adorados y reverenciados como los nuevos héroes del capitalismo, llegando a ganar más de US$ 700 millones al año. Sin embargo, cuando se hundió el mercado de los bonos basura, algunos de estos héroes terminaron en la cárcel por utilizar información privilegiada para enriquece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ogresiva desaparición de las políticas keynesianas, caracterizadas por su justificada desconfianza hacia los mercados financieros, trajo durante los años ochenta y noventa una edad de oro del delirio financiero institucionalizado. Con los gobiernos de Reagan y Thatcher, lo que habían sido explosiones más o menos espontáneas permitidas por el laissez faire liberal pasaron a ser activamente promovidas por la política macroeconómica de los gobiernos. Ya se sabe, los mercados siempre tienen razón. Todo esto vino acompañado de una revolución cultural. Por primera vez, los especuladores, vestidos con sus camisas de rayas y su pelo engominado, pasaban a ser el arquetipo social indiscutido del triunfador. Según la nueva ideología neoliberal, los golden boys y los yuppies eran tipos saludablemente ambiciosos, competitivos e individualistas cuyo éxito en los mercados desregulados despertaba la envidia de una sociedad aborregada por años de Estado de Bienes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yuppies más famosos fue Michael Milken, el inventor de los “bonos basura”. Estos bonos eran títulos de deuda que emitían las empresas con dificultades financieras para conseguir fondos, y tenían una rentabilidad más alta que los bonos de empresas con las cuentas en mejor estado. Las emisiones de bonos basura se utilizaron mucho en la oleada de operaciones de adquisición y fusión de esta época. Las empresas que lograban financiarse por esta vía absorbían a otras empresas en dificultades. Así, conseguir financiación antes que los competidores, permitía a las empresas ser compradoras en vez de compradas. Michael Milken endosó sus bonos basura a las llamadas “thrifts”, cuya traducción literal sería “ahorros”, unos bancos locales semipúblicos repartidos por toda América, que se encargaban de financiar la adquisición de viviendas para las clases medias. </w:t>
      </w:r>
    </w:p>
    <w:p>
      <w:pPr>
        <w:pStyle w:val="Normal"/>
        <w:jc w:val="both"/>
        <w:rPr>
          <w:rFonts w:ascii="Times New Roman" w:hAnsi="Times New Roman" w:cs="Times New Roman"/>
          <w:sz w:val="24"/>
          <w:szCs w:val="24"/>
        </w:rPr>
      </w:pPr>
      <w:r>
        <w:rPr>
          <w:rFonts w:cs="Times New Roman" w:ascii="Times New Roman" w:hAnsi="Times New Roman"/>
          <w:sz w:val="24"/>
          <w:szCs w:val="24"/>
        </w:rPr>
        <w:t>Las “thrifts” eran unas instituciones bastante aburridas que llevaban medio siglo financiándose sin mayor problema mediante la venta de títulos de deuda respaldados por el Estado hasta que la radical subida de tipos de interés de 1979 las puso en serios aprietos económicos. Gracias a una serie de medidas desreguladoras del congreso de Estados Unidos, Milken desembarcaba con sus bonos basura en las “thrifts” y éstas se lanzaban a una guerra para atraer ahorros mediante altísimos tipos de interés. Las empresas que emitían los bonos basura comenzaron a no tener fondos para pagar los intereses, pero no hubo problema: se emitió más deuda para tapar la deuda y las “thrifts”, ahora controladas por “amigos” de Milken, siguieron comprando los bonos. A finales de los ochenta, cuando el agujero ya era mayúsculo, las autoridades financieras prohibieron la compra de bonos basura a las “thrifts” y éstas entraron en bancarrota fulminantemente, provocando el desplome del mercado de bonos basura. Pero Milken y sus colegas disparaban con la pólvora del rey: el gobierno estaba obligado a respaldar los fondos de las “thrifts”. El rescate costó 150.000 millones de dólares, el más alto de la historia de Estados Unidos hasta 2008. Milken fue condenado a pasar treinta meses en lo que el economista Charles Kindleberger calificó como “un club de campo federal”. Hoy Milken se pasea tranquilamente por las listas de las personas más ricas del mundo.</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Compras apalancadas (breve historia) </w:t>
      </w:r>
    </w:p>
    <w:p>
      <w:pPr>
        <w:pStyle w:val="Normal"/>
        <w:jc w:val="both"/>
        <w:rPr>
          <w:rFonts w:ascii="Times New Roman" w:hAnsi="Times New Roman" w:cs="Times New Roman"/>
          <w:sz w:val="24"/>
          <w:szCs w:val="24"/>
        </w:rPr>
      </w:pPr>
      <w:r>
        <w:rPr>
          <w:rFonts w:cs="Times New Roman" w:ascii="Times New Roman" w:hAnsi="Times New Roman"/>
          <w:sz w:val="24"/>
          <w:szCs w:val="24"/>
        </w:rPr>
        <w:t>Fuente: Dillon Read &amp; Co. Inc y la Aristocracia de la industria carcelaria - Por Catherine Austin Fitts - 2006-2007</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compras apalancadas se constituyen como un fenómeno que se empezó a presentar en los años 80. Una compra apalancada (leveraged buyout, o “LBO”) es una transacción en la que un patrocinador financiero compra una compañía, ante todo, con deuda. De hecho, se compra la compañía objetivo con el dinero de la misma y con su propia habilidad financiera para repagar la deuda. </w:t>
      </w:r>
      <w:r>
        <w:rPr>
          <w:rFonts w:cs="Times New Roman" w:ascii="Times New Roman" w:hAnsi="Times New Roman"/>
          <w:sz w:val="24"/>
          <w:szCs w:val="24"/>
          <w:lang w:val="en-US"/>
        </w:rPr>
        <w:t xml:space="preserve">Como se describe en “Barbarians at the Gate: The Fall of RJR Nabisco” (Pgs 140-1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82 un grupo de inversión -liderado por William Simon, un ex secretario de Hacienda-, adquirió una compañía de Cincinnati llamada Gibson Greetings, e hizo que dejara de cotizar en bolsa. La compra ascendió a 80 millones de dólares, de los cuales solamente un millón provenía de su propio dinero. Cuando Simon hizo que Gibson cotizara en bolsa nuevamente, esta compañía se vendió en 290 millones de dólares. La inversión de 330.000 dólares realizada por Simon fue avalada en 66 millones de dólares por conceptos de dinero y títulos de valor. Para 1985, a sólo dos años después de lo sucedido con Gibson Greetings, había 18 compras apalancadas independientes valoradas en mil millones de dólares. En los cinco años preliminares a la compra que llevó a cabo Ross Johnson (Presidente y Gerente General de RJR Nabisco), la actividad de compras apalancadas totalizaba $ 181,9 miles de millones de dólares, comparada con apenas $ 11 mil millones generados en los seis años anteriores a eso. </w:t>
      </w:r>
    </w:p>
    <w:p>
      <w:pPr>
        <w:pStyle w:val="Normal"/>
        <w:jc w:val="both"/>
        <w:rPr/>
      </w:pPr>
      <w:r>
        <w:rPr>
          <w:rFonts w:cs="Times New Roman" w:ascii="Times New Roman" w:hAnsi="Times New Roman"/>
          <w:sz w:val="24"/>
          <w:szCs w:val="24"/>
        </w:rPr>
        <w:t xml:space="preserve">Un número de factores se combinaron para avivar la histeria. El código de rentabilidad interna -para generar intereses pero no dividendos deducibles de los ingresos gravables- subsidió la tendencia. Esto provocó que las compras apalancadas despegaran. Aunque lo que las hizo dispararse fueron los bonos “basu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l dinero generado por cualquier compra apalancada aproximadamente el 60 por ciento, de la deuda asegurada, proviene de préstamos de bancos comerciales. Sólo más ó menos un 10 por ciento viene del comprador mismo. Durante varios años, el 30 por ciento que quedaba -la carne en medio del sándwich- venía de un puñado de grandes aseguradoras, cuyos compromisos a veces tardaron meses en cumplirse. Luego, a mediados de los 80, Drexel Burnham empezó a usar bonos “basura” de alto riesgo, para reemplazar los fondos de las aseguradoras. El “zar” de bonos de dicha firma, Michael Milken, había comprobado su capacidad para reunir enormes cantidades de estos valores con poca antelación, con el fin de realizar compras hostiles. Los bonos basura de Milken, bombeados en el negocio de las compras apalancadas, se convirtieron en un combustible de alto octanaje que pasó a transformarlo de un Volkswagen Escarabajo a un monstruoso automóvil Drag Racer que despedía humo y fuego. </w:t>
      </w:r>
    </w:p>
    <w:p>
      <w:pPr>
        <w:pStyle w:val="Normal"/>
        <w:jc w:val="both"/>
        <w:rPr/>
      </w:pPr>
      <w:r>
        <w:rPr>
          <w:rFonts w:cs="Times New Roman" w:ascii="Times New Roman" w:hAnsi="Times New Roman"/>
          <w:sz w:val="24"/>
          <w:szCs w:val="24"/>
        </w:rPr>
        <w:t xml:space="preserve">Gracias a los bonos basura, compradores de las compras apalancadas, alguna vez considerados muy lentos como para competir en la batalla que tiene como objetivo tomar una empresa, pudieron hacer muy rápido sus propias ofertas, por primera v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 empresa muy apalancada, el dueño de las acciones no es quien realmente tiene el control. Es el tenedor de los bonos o el acreedor, quien puede poner la empresa en mora. Con todas las malas jugadas que se encontraban disponibles para los equipos de “asesinato económico”, combinadas con la habilidad de un acreedor para dejar una empresa en mora, ¿quién necesita un dueño visible? Lo que quedó sin mencionarse fue la facilidad y elegancia con que los bonos “basura” hicieron posible tomar compañías con narcodólares y otras formas de dinero caliente, financiadas por poderosos socios que se encontraban escondidos tras montones de deudas. </w:t>
      </w:r>
    </w:p>
    <w:p>
      <w:pPr>
        <w:pStyle w:val="Normal"/>
        <w:jc w:val="both"/>
        <w:rPr/>
      </w:pPr>
      <w:r>
        <w:rPr>
          <w:rFonts w:cs="Times New Roman" w:ascii="Times New Roman" w:hAnsi="Times New Roman"/>
          <w:sz w:val="24"/>
          <w:szCs w:val="24"/>
        </w:rPr>
        <w:t>Emergió una creciente cantidad de firmas de inversiones atractivas y astutas en los negocios, que competían por convertirse en propietarias registradas de un amplio número de compañías que salieron de la bolsa, al someterse a compras apalancadas. Entre estos casos se encontraba el de Kohlberg Kravis Roberts &amp; Co. (KKR), la firma de LBO que se apoderó de RJR Nabisco en 1989, durante una de las tomas más visibles de la década que fue documentada en Barbarians at the Gate. Dillon Read representó la junta directiva de RJR Nabisco durante la transacción. Mientras la puja entre KKR y el grupo de gestión dirigido por Ross Johnson -junto con Sheason Lehman- se intensificaba, recuerdo quedar estupefacta sobre la inquietud de por qué pensaría alguie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que RJR Nabisco podía pagar la cantidad propuesta de la deuda. Después de todo esto, mientras leía informes en donde se aseguraba que sí se estaba pagando la deuda y los intereses, me pregunté cual era el truco de magia que poseía KKR y que nos hace falta a los simples mortales. Según Barbarians at the Gate, resulta que KKR logró ganar sin tener la oferta más alta de la puja. Es posible preguntarse hasta que punto fue arreglado el proceso de licitación para asegurar que ganara esta firma, o si fue manipulado por los medios de comunicación para hacer parecer que la junta directiva tenía motivos para favorecer a KKR, en lugar del grupo de gestión, aunque las verdaderas razones fueran otras. </w:t>
      </w:r>
    </w:p>
    <w:p>
      <w:pPr>
        <w:pStyle w:val="Normal"/>
        <w:jc w:val="both"/>
        <w:rPr>
          <w:rFonts w:ascii="Times New Roman" w:hAnsi="Times New Roman" w:cs="Times New Roman"/>
          <w:sz w:val="24"/>
          <w:szCs w:val="24"/>
        </w:rPr>
      </w:pPr>
      <w:r>
        <w:rPr>
          <w:rFonts w:cs="Times New Roman" w:ascii="Times New Roman" w:hAnsi="Times New Roman"/>
          <w:sz w:val="24"/>
          <w:szCs w:val="24"/>
        </w:rPr>
        <w:t>Años después, leyendo entre líneas la demanda de la Unión Europea</w:t>
      </w:r>
      <w:r>
        <w:rPr>
          <w:rFonts w:cs="Times New Roman" w:ascii="Times New Roman" w:hAnsi="Times New Roman"/>
          <w:color w:val="FF0000"/>
          <w:sz w:val="24"/>
          <w:szCs w:val="24"/>
        </w:rPr>
        <w:t>,</w:t>
      </w:r>
      <w:r>
        <w:rPr>
          <w:rFonts w:cs="Times New Roman" w:ascii="Times New Roman" w:hAnsi="Times New Roman"/>
          <w:sz w:val="24"/>
          <w:szCs w:val="24"/>
        </w:rPr>
        <w:t xml:space="preserve"> se me ocurrió que tal vez KKR simplemente había protegido una de las principales redes de lavado de dinero del mundo, y que, tras el velo de una empresa privada, había llevado esta red a un nuevo nivel. Durante el mismo periodo, reclutaron a Lou Gerstner de American Express para dirigir un RJR ya más dinámico y apalancado. Las demandas presentadas por la Unión Europea contra RJR alegan que la cúpula de la dirección -incluso durante la época en que Gerstner encabezaba la compañía como jefe ejecutivo- dirigía las actividades ilegales de RJR directamente. Cuando la Unión Europea se refirió a “los más altos niveles corporativos”, así como a los “ejecutivos y directores”, en realidad estaba hablando de Lou Gerstner, y -por medio de Gerstner y la junta directiva- el accionista controlante, KKR. </w:t>
      </w:r>
    </w:p>
    <w:p>
      <w:pPr>
        <w:pStyle w:val="Normal"/>
        <w:jc w:val="both"/>
        <w:rPr/>
      </w:pPr>
      <w:r>
        <w:rPr>
          <w:rFonts w:cs="Times New Roman" w:ascii="Times New Roman" w:hAnsi="Times New Roman"/>
          <w:sz w:val="24"/>
          <w:szCs w:val="24"/>
        </w:rPr>
        <w:t xml:space="preserve">Ya exitoso dentro de RJR, Gerstner dejó la empresa para ir a revitalizar a IBM y luego fue nombrado caballero por la Reina Elizabeth. Después de renunciar a IBM, fue escogido para dirigir el Carlyle Group en Washington a finales de 2002. La demanda de la Unión Europea destaca los más ocultos talentos de Gerstner que le ayudaron a revitalizar a IBM, uno de los contratistas militares y de inteligencia más poderosos de todos, y a dirigir una firma de compras apalancadas como Carlyle, que había construido su negocio con contratistas militares y de inteligencia, así como con la inteligencia a la que tienen acceso tales 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nry Kravis y George Roberts fueron dos de los fundadores de KKR. El padre de Kravis -quién era exitoso en las industrias del petróleo y gas- supuestamente fue un amigo de la familia Bush y tenía muchos enlaces estrechos con Wall Street. Se decía que Henry Kravis y George Roberts, su primo y socio en San Francisco, apoyaban generosamente a la campaña de Bush. </w:t>
      </w:r>
    </w:p>
    <w:p>
      <w:pPr>
        <w:pStyle w:val="Normal"/>
        <w:jc w:val="both"/>
        <w:rPr/>
      </w:pPr>
      <w:r>
        <w:rPr>
          <w:rFonts w:cs="Times New Roman" w:ascii="Times New Roman" w:hAnsi="Times New Roman"/>
          <w:sz w:val="24"/>
          <w:szCs w:val="24"/>
        </w:rPr>
        <w:t xml:space="preserve">Para mí era inconcebible que KKR hubiera ganado la puja sobre RJR Nabisco pese a sus ofertas bajas sin que el vicepresidente George H. W. Bush en la Casa Blanca (quien acababa de triunfar en las elecciones) y/o Nick Brady en la Tesorería hubieran intervenido con su mano invisible. El asesor legal de la Casa Blanca en la administración Bush, el egresado de Harvard C. Boydeb Gray (ahora socio en Wilmer Culter) fue heredero de una de las varias fortunas de RJR en North Carolina. Cuando el equipo de puja -dirigido por Ross Jonson, entonces presidente de RJR Nabisco- perdió frente a KKR, me pregunté: ¿será que Nick finalmente se vengó de Ross Johnson por haber debilitado a la principal empresa aseguradora después de la fusión con Nabisco en 1985? </w:t>
      </w:r>
    </w:p>
    <w:p>
      <w:pPr>
        <w:pStyle w:val="Normal"/>
        <w:jc w:val="both"/>
        <w:rPr/>
      </w:pPr>
      <w:r>
        <w:rPr>
          <w:rFonts w:cs="Times New Roman" w:ascii="Times New Roman" w:hAnsi="Times New Roman"/>
          <w:sz w:val="24"/>
          <w:szCs w:val="24"/>
        </w:rPr>
        <w:t xml:space="preserve">Cuando Nick Brady llegó por primera vez a la Tesorería, parece que tardó mucho en contratar personal y organizar su oficina de relaciones públicas. Antes de salir de Wall Street en abril de 1989 para unirse al gobierno de Bush, los periodistas solían llamarme buscando información general sobre él y sobre su vida. Un reportero me preguntó si pensaba que Brady era lo suficientemente duro como para sobrevivir en las aguas peligrosas de Washington. </w:t>
      </w:r>
      <w:r>
        <w:rPr>
          <w:rFonts w:cs="Times New Roman" w:ascii="Times New Roman" w:hAnsi="Times New Roman"/>
          <w:sz w:val="24"/>
          <w:szCs w:val="24"/>
          <w:u w:val="single"/>
        </w:rPr>
        <w:t>Respondí que sí, que efectivamente</w:t>
      </w:r>
      <w:r>
        <w:rPr>
          <w:rFonts w:cs="Times New Roman" w:ascii="Times New Roman" w:hAnsi="Times New Roman"/>
          <w:sz w:val="24"/>
          <w:szCs w:val="24"/>
        </w:rPr>
        <w:t xml:space="preserve"> Brady tenía una fina manera de comportarse. Aunque, no obstante, el mundo estaba lleno de hombres y mujeres que nunca se imaginaron hasta donde podría llegar”... </w:t>
      </w:r>
    </w:p>
    <w:p>
      <w:pPr>
        <w:pStyle w:val="Normal"/>
        <w:jc w:val="both"/>
        <w:rPr>
          <w:rFonts w:ascii="Times New Roman" w:hAnsi="Times New Roman" w:cs="Times New Roman"/>
          <w:sz w:val="24"/>
          <w:szCs w:val="24"/>
        </w:rPr>
      </w:pPr>
      <w:r>
        <w:rPr>
          <w:rFonts w:cs="Times New Roman" w:ascii="Times New Roman" w:hAnsi="Times New Roman"/>
          <w:sz w:val="24"/>
          <w:szCs w:val="24"/>
          <w:u w:val="single"/>
          <w:lang w:val="en-US"/>
        </w:rPr>
        <w:t>What Does Michael Milken Mean?</w:t>
      </w:r>
      <w:r>
        <w:rPr>
          <w:rFonts w:cs="Times New Roman" w:ascii="Times New Roman" w:hAnsi="Times New Roman"/>
          <w:sz w:val="24"/>
          <w:szCs w:val="24"/>
          <w:lang w:val="en-US"/>
        </w:rPr>
        <w:t xml:space="preserve"> </w:t>
      </w:r>
      <w:r>
        <w:rPr>
          <w:rFonts w:cs="Times New Roman" w:ascii="Times New Roman" w:hAnsi="Times New Roman"/>
          <w:sz w:val="24"/>
          <w:szCs w:val="24"/>
        </w:rPr>
        <w:t>(En inglés, según el documento original)</w:t>
      </w:r>
    </w:p>
    <w:p>
      <w:pPr>
        <w:pStyle w:val="Normal"/>
        <w:jc w:val="both"/>
        <w:rPr>
          <w:rFonts w:ascii="Times New Roman" w:hAnsi="Times New Roman" w:cs="Times New Roman"/>
          <w:sz w:val="24"/>
          <w:szCs w:val="24"/>
        </w:rPr>
      </w:pPr>
      <w:r>
        <w:rPr>
          <w:rFonts w:cs="Times New Roman" w:ascii="Times New Roman" w:hAnsi="Times New Roman"/>
          <w:sz w:val="24"/>
          <w:szCs w:val="24"/>
        </w:rPr>
        <w:t>Fuente: Forbes - Investoped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an executive at investment bank Drexel Burnham Lambert Inc. during the 1980s who used high-yield junk bonds for corporate financing and mergers and acquisitions. Michael Milken amassed an enormous personal fortune, but in 1989 he was indicted by a federal grand jury and eventually spent nearly two years in prison after pleading guilty to charges of securities fraud. While he is credited with founding the high-yield debt market, he was banned for life from the securities industry. </w:t>
      </w:r>
    </w:p>
    <w:p>
      <w:pPr>
        <w:pStyle w:val="Normal"/>
        <w:jc w:val="both"/>
        <w:rPr/>
      </w:pPr>
      <w:r>
        <w:rPr>
          <w:rFonts w:cs="Times New Roman" w:ascii="Times New Roman" w:hAnsi="Times New Roman"/>
          <w:sz w:val="24"/>
          <w:szCs w:val="24"/>
          <w:lang w:val="en-US"/>
        </w:rPr>
        <w:t>Investopedia explains Michael Milken (A Forbes Digital Company)</w:t>
      </w:r>
    </w:p>
    <w:p>
      <w:pPr>
        <w:pStyle w:val="Normal"/>
        <w:jc w:val="both"/>
        <w:rPr/>
      </w:pPr>
      <w:r>
        <w:rPr>
          <w:rFonts w:cs="Times New Roman" w:ascii="Times New Roman" w:hAnsi="Times New Roman"/>
          <w:sz w:val="24"/>
          <w:szCs w:val="24"/>
          <w:lang w:val="en-US"/>
        </w:rPr>
        <w:t>Nicknamed “The Junk Bond King” in the 1980s, Milken earned between $ 200 million and $ 550 million a year at the height of his success. Following his release from prison, he worked as a strategic consultant. This was in violation of his probation, and he was subsequently fined $ 42 million for these actions. In 1993, Milken was diagnosed with prostate cancer; since then, he has devoted much of his time and resources to the pursuit of a cure for the disea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evine, Siegel, Boesky and Milken: The Precognition Rat Pack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of the most famous cases of insider trading made household names of Michael Milken, Dennis Levine, Martin Siegel and Ivan Boesky. Milken received the most attention because he was the biggest target for the Securities and Exchange Commission (SEC), but it was actually Boesky who was the spider in the center of the web.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esky was an arbitrageur in the mid-1980s with an uncanny ability to pick out potential takeover targets and invest before an offer was made. When the fated offer came, the target firm's stock would shoot up and Boesky would sell his shares for a profit. Sometimes, Boesky would buy mere days before an unsolicited bid was made public - a feat of precognition rivaling the mental powers of spoon bender Uri Geller. </w:t>
      </w:r>
    </w:p>
    <w:p>
      <w:pPr>
        <w:pStyle w:val="Normal"/>
        <w:jc w:val="both"/>
        <w:rPr/>
      </w:pPr>
      <w:r>
        <w:rPr>
          <w:rFonts w:cs="Times New Roman" w:ascii="Times New Roman" w:hAnsi="Times New Roman"/>
          <w:sz w:val="24"/>
          <w:szCs w:val="24"/>
          <w:lang w:val="en-US"/>
        </w:rPr>
        <w:t>Like Geller, Boesky's precognition turned out to be a fraud. Rather than keeping a running tabulation of all the publicly traded firms trading at enough of a discount to their true values to attract offers and investing in the most likely of the group, Boesky went straight to the source - the mergers and acquisitions arms of the major investment banks. Boesky paid Levine and Siegel for pre-takeover information that guided his prescient buys. When Boesky hit home runs on nearly every major deal in the 1980s  -Getty Oil, Nabisco, Gulf Oil, Chevron (NYSE:CVX), Texaco- the people at the SEC became suspiciou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Market Manipulator: Ivan Boesk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van Boesky's career on Wall Street began in 1966 as a stock analyst. In 1975, he started his own arbitrage firm, and by the 1980s, his net worth was estimated to be in the hundreds of millions. Boesky looked for companies that were takeover targets. He would then buy a stake in those companies on speculation that news of a takeover was going to be announced, then sell the shares after the announcement for a profit. </w:t>
      </w:r>
    </w:p>
    <w:p>
      <w:pPr>
        <w:pStyle w:val="Normal"/>
        <w:jc w:val="both"/>
        <w:rPr/>
      </w:pPr>
      <w:r>
        <w:rPr>
          <w:rFonts w:cs="Times New Roman" w:ascii="Times New Roman" w:hAnsi="Times New Roman"/>
          <w:sz w:val="24"/>
          <w:szCs w:val="24"/>
          <w:lang w:val="en-US"/>
        </w:rPr>
        <w:t xml:space="preserve">Throughout the 1980s, corporate mergers and takeovers were enormously popular. According to a December 1, 1986, article in Time Magazine, there were almost 3,000 mergers worth $ 130 billion in that year alone. However, Boesky's alarming success in this strategy was not all instinct: Before the deals were announced, the prices of the stocks would rise as a result of someone acting on inside information that a takeover or leveraged buyout (LBO) was going to be announced. This is a sign of illegal insider trading, and Boesky's involvement in this illegal activity was discovered in 1986 when Maxxam Group offered to purchase Pacific Lumber: three days before the deal was announced, Boesky had purchased 10,000 shar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result of these and other insider-trading activities, Boesky was charged with stock manipulation from inside information on November 14, 1986. He agreed to pay a $100 million fine and serve time in prison. He was also banned from trading stock professionally for life. He cooperated with the SEC, taping his conversations with junk-bond firms and takeover artists. This led to both investment bank Drexel Burnham Lambert and its highest-profile executive, Michael Milken, being charged with securities frau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result of the actions of Boesky, Congress passed the Insider Trading Act of 1988. The act increases penalties for insider trading, provides cash rewards to whistle-blowers and allows individuals to sue for damages caused by insider trading viola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Junk Bond King: Michael Milk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1980s, Michael Milken was known as the junk bond king. A junk bond (also called a high-yield bond) is nothing more than a debt investment in a corporation that has a high probability of default, but provides a high rate of return if it does pay the money back. If you wanted to raise money through these bonds, Milken was the person to call. He used them to finance mergers and acquisitions (M&amp;As) as well as leveraged buyouts (LBOs) for corporate raider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what he was doing was nothing more than creating a complex pyramid scheme. When one company would default, he would then refinance some more debt. Both Milken and Drexel Burnham Lambert would continue to make their fees as a result of this behavior. The company made at least half of its profits from the work of Milken. </w:t>
      </w:r>
    </w:p>
    <w:p>
      <w:pPr>
        <w:pStyle w:val="Normal"/>
        <w:jc w:val="both"/>
        <w:rPr/>
      </w:pPr>
      <w:r>
        <w:rPr>
          <w:rFonts w:cs="Times New Roman" w:ascii="Times New Roman" w:hAnsi="Times New Roman"/>
          <w:sz w:val="24"/>
          <w:szCs w:val="24"/>
          <w:lang w:val="en-US"/>
        </w:rPr>
        <w:t xml:space="preserve">Later on, Milken also started purchasing stock in companies that he knew would become potential takeover targets. Boesky, when charged with insider trading in 1986, helped implicate both the firm and Milken in several insider trading scandals. This led to criminal charges against the firm and more than 70 charges against Milken, who pleaded guilty, was sentenced to 10 years in prison and paid $ 1 billion in fin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is argued that the savings and loan crisis (S&amp;L) in the late 1980s and early 1990s occurred because so many institutions held large of amounts of Milken junk bonds. After he was released from prison, he focused his attention on his foundation, which supports cancer research, an economic think tank and educ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EC's break came when Merrill Lynch was tipped off that someone in the firm was leaking info and, as a result, Levine's Swiss bank account was uncovered. The SEC rolled Levine and he gave up Boesky's name. By watching Boesky -particularly during the Getty Oil fiasco- the SEC caught Siegel. With three in the bag, they went after Michael Milken. Surveillance of Boesky and Milken helped the SEC draw up a list of 98 charges worth 520 years in prison against the junk bond king. The SEC charges didn't all stick, but Boesky and Milken took the brunt with record fines and prison sentenc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van Boesky - Michael Milken, The Junk Bond King</w:t>
      </w:r>
    </w:p>
    <w:p>
      <w:pPr>
        <w:pStyle w:val="Normal"/>
        <w:jc w:val="both"/>
        <w:rPr/>
      </w:pPr>
      <w:r>
        <w:rPr>
          <w:rFonts w:cs="Times New Roman" w:ascii="Times New Roman" w:hAnsi="Times New Roman"/>
          <w:sz w:val="24"/>
          <w:szCs w:val="24"/>
          <w:lang w:val="en-US"/>
        </w:rPr>
        <w:t>For generations the American bond market has been dominated by two large bond rating agencies, Moody's and Standard &amp; Poor's. The agencies rate a corporation's risk factors in order to help guide investors on Wall Street. Companies trying to attract investors are given a rating and are divided into two categories - either investment grade or below-investment grade bonds.</w:t>
      </w:r>
    </w:p>
    <w:p>
      <w:pPr>
        <w:pStyle w:val="Normal"/>
        <w:jc w:val="both"/>
        <w:rPr/>
      </w:pPr>
      <w:r>
        <w:rPr>
          <w:rFonts w:cs="Times New Roman" w:ascii="Times New Roman" w:hAnsi="Times New Roman"/>
          <w:sz w:val="24"/>
          <w:szCs w:val="24"/>
          <w:lang w:val="en-US"/>
        </w:rPr>
        <w:t>A “AAA” rating is risk-free and given to top, blue-chip corporations. Risk-free bonds usually yield very low interest rates to investors. BBB is the lowest credit rating considered to be a worthy investment grade. Below BBB are the speculative or high-yield bonds Wall Street called “fallen angels”, because their companies had fallen on hard economic times. These bonds pay high interest and are sold at a discount because of their high risk factor. The fallen angel name stood until the 1970s when Michael Milken arrived on Wall Street.</w:t>
      </w:r>
    </w:p>
    <w:p>
      <w:pPr>
        <w:pStyle w:val="Normal"/>
        <w:jc w:val="both"/>
        <w:rPr/>
      </w:pPr>
      <w:r>
        <w:rPr>
          <w:rFonts w:cs="Times New Roman" w:ascii="Times New Roman" w:hAnsi="Times New Roman"/>
          <w:sz w:val="24"/>
          <w:szCs w:val="24"/>
          <w:lang w:val="en-US"/>
        </w:rPr>
        <w:t>Milken became known as the “Junk Bond King” because he made his fortune trading in the high-yield, low-grade bonds, which he nicknamed “junk bonds” In 1973 Milken started with two million dollars in capital at his company, Drexel Burnham Lambert, in New York City. He had found buyers for his own company's bonds by sharing his vision of the untapped market. Milken soon generated a 100-percent return of the money invested in his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next year Milken received double the amount of capital from his growing roster of clients, since they had made handsome returns on their investment. While other Wall Street traders tried to copy Milken, few could match his success. Impressed with Milken's achievements, additional investors contacted him and he soon accounted for most of Drexel's profits. In 1978 Milken moved his branch of Drexel from New York to Beverly Hills, California.</w:t>
      </w:r>
    </w:p>
    <w:p>
      <w:pPr>
        <w:pStyle w:val="Normal"/>
        <w:jc w:val="both"/>
        <w:rPr/>
      </w:pPr>
      <w:r>
        <w:rPr>
          <w:rFonts w:cs="Times New Roman" w:ascii="Times New Roman" w:hAnsi="Times New Roman"/>
          <w:sz w:val="24"/>
          <w:szCs w:val="24"/>
          <w:lang w:val="en-US"/>
        </w:rPr>
        <w:t>In the late 1970s corporate raiders were buying struggling companies and selling off pieces of those businesses and their assets at a huge gain. Milken transformed the art of speculating on these corporate takeovers with his ability to raise large amounts of capital using high-yield junk bonds. He knew the market and could raise capital for investors on short notice, but his methods were not always legal. Milken himself received huge bonuses from his company. One year he earned a total of $ 550 m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lken's involvement with insider trading practices became a focus of the SEC investigation in 1986 when Ivan Boesky agreed to be a government informer as part of his plea bargain. In September 1988, the SEC filed charges against Drexel and Michael Milken under the 1970 RICO (Racketeer Influenced and Corrupt Organizations) statute. The SEC accused the defendants of trading on inside information as well as filing false disclosure forms with the SEC to disguise stock ownership.</w:t>
      </w:r>
    </w:p>
    <w:p>
      <w:pPr>
        <w:pStyle w:val="Normal"/>
        <w:jc w:val="both"/>
        <w:rPr/>
      </w:pPr>
      <w:r>
        <w:rPr>
          <w:rFonts w:cs="Times New Roman" w:ascii="Times New Roman" w:hAnsi="Times New Roman"/>
          <w:sz w:val="24"/>
          <w:szCs w:val="24"/>
          <w:lang w:val="en-US"/>
        </w:rPr>
        <w:t>Drexel and Milken were accused of manipulating stock prices, of keeping false records, and of defrauding their own clients. Drexel plead guilty to six felony counts of securities fraud on December 21 and paid a $ 650 million settlement fee. The company also agreed to assist in the indictment against Milken. Two months later, Milken was indicted on ninety-eight counts, including insider trading and racketeering.</w:t>
      </w:r>
    </w:p>
    <w:p>
      <w:pPr>
        <w:pStyle w:val="Normal"/>
        <w:jc w:val="both"/>
        <w:rPr/>
      </w:pPr>
      <w:r>
        <w:rPr>
          <w:rFonts w:cs="Times New Roman" w:ascii="Times New Roman" w:hAnsi="Times New Roman"/>
          <w:sz w:val="24"/>
          <w:szCs w:val="24"/>
          <w:lang w:val="en-US"/>
        </w:rPr>
        <w:t>In a plea bargain, Milken agreed to plead guilty to six charges of securities fraud and related charges while the government agreed to drop the more serious charges of insider trading and racketeering. On April 14, 1990, Milken was sentenced to ten years in prison and fined $ 600 million. He entered the minimum-security prison at Pleasanton, California, in 1991, but was released two years later when he was diagnosed with prostate canc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Milken was seen as a financial visionary who could have influenced corporate restructuring in America without breaking the law. Instead, his manipulation of stocks and company buyouts resulted in a large number of bankruptcies, especially for small- and medium-sized companies. The corporate consolidations and layoffs resulting from the Drexel's high volume of takeovers left few defenders once the investigation caught up with the fir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resulting investigations and indictments also resulted in a loss of investor confidence in the nation's financial markets for years. Investors returned to traditional blue chip stocks and mutual funds until enough time had passed and confidence returned to the riskier junk bonds. Following the insider trading scandal, Congress increased criminal penalties for securities violations.</w:t>
      </w:r>
    </w:p>
    <w:p>
      <w:pPr>
        <w:pStyle w:val="Normal"/>
        <w:jc w:val="both"/>
        <w:rPr/>
      </w:pPr>
      <w:r>
        <w:rPr>
          <w:rFonts w:cs="Times New Roman" w:ascii="Times New Roman" w:hAnsi="Times New Roman"/>
          <w:sz w:val="24"/>
          <w:szCs w:val="24"/>
          <w:u w:val="single"/>
        </w:rPr>
        <w:t>Biography of Michael Milken</w:t>
      </w:r>
      <w:r>
        <w:rPr>
          <w:rFonts w:cs="Times New Roman" w:ascii="Times New Roman" w:hAnsi="Times New Roman"/>
          <w:sz w:val="24"/>
          <w:szCs w:val="24"/>
        </w:rPr>
        <w:t xml:space="preserve"> (En inglés, según el documento origi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ente: Your Dictionary.com</w:t>
      </w:r>
    </w:p>
    <w:p>
      <w:pPr>
        <w:pStyle w:val="Normal"/>
        <w:jc w:val="both"/>
        <w:rPr/>
      </w:pPr>
      <w:r>
        <w:rPr>
          <w:rFonts w:cs="Times New Roman" w:ascii="Times New Roman" w:hAnsi="Times New Roman"/>
          <w:sz w:val="24"/>
          <w:szCs w:val="24"/>
          <w:lang w:val="en-US"/>
        </w:rPr>
        <w:t>Michael Milken (born 1946) was nicknamed the “junk bond king” after he pled guilty to charges that he amassed hundreds of millions of dollars through questionable financial dealings involving high-yield bonds. Milken served prison time then embarked on a life of legitimate business and philanthropic activ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Milken acquired a dubious reputation during the 1980s, when he pled guilty to illegal financial dealings that reaped millions of dollars in profits. He emerged from prison as a legitimate entrepreneur. His probation officer, Michalah Bracken, praised Milken and wrote in a probation report that “(Milken) has contributed a significant portion of his earnings to charitable concerns, while retaining a modest lifestyle without obvious trappings of wealth. … Among Milken's strengths are his inability to accept defeat, his total commitment, … and his vision concerning business and society … despite his fall, Milken is an individual still able to contribute to society and to create positive changes in the fut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deal Beginning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Robert Milken was born in Los Angeles on July 4, 1946 and grew up in Encino, California. Milken's paternal grandparents were Jewish immigrants from Poland. His mother, Ferne Milken, was energetic and ambitious. His father, Bernard Milken, worked for an accounting firm. At tax time, the entire Milken family helped Bernard Milken with his work. Michael Milken, an excellent math student, helped with the tax returns by the age of ten. School held little challenge for young Milken, who was extremely bright as a child. His teenage ambition was to become a millionaire by the age of 30. Sports came easily to Milken as well, and he excelled at basebal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lken attended the University of California at Berkeley during the height of the Free Speech Movement. Initially he majored in mathematics, but changed to business in hopes of finding a challenge. Milken graduated from the University of California with highest honors.</w:t>
      </w:r>
    </w:p>
    <w:p>
      <w:pPr>
        <w:pStyle w:val="Normal"/>
        <w:jc w:val="both"/>
        <w:rPr/>
      </w:pPr>
      <w:r>
        <w:rPr>
          <w:rFonts w:cs="Times New Roman" w:ascii="Times New Roman" w:hAnsi="Times New Roman"/>
          <w:sz w:val="24"/>
          <w:szCs w:val="24"/>
          <w:lang w:val="en-US"/>
        </w:rPr>
        <w:t>Milken began his financial career at the university, informally as a fraternity member, when he invested money for his fraternity brothers in return for 50 percent of the profits. With no returns on losses to his clients, Milken had virtual assurance of profitability. He was also a student at Berkeley when he developed a theory about low-grade “junk” bonds-He believed that under a revised rating system junk bonds might pose a worthwhile risk. Conventional bond ratings ranked bonds on the basis of past performance-a company's respective ratio of debt to equity was used to determine whether its securities qualified as investment grade. Milken questioned this limited method of rating bonds. He believed that it was inaccurate and that other issues factored heavily into the potential for return on investments: cash flow, business plans, personnel, and corporate vision among others.</w:t>
      </w:r>
    </w:p>
    <w:p>
      <w:pPr>
        <w:pStyle w:val="Normal"/>
        <w:jc w:val="both"/>
        <w:rPr/>
      </w:pPr>
      <w:r>
        <w:rPr>
          <w:rFonts w:cs="Times New Roman" w:ascii="Times New Roman" w:hAnsi="Times New Roman"/>
          <w:sz w:val="24"/>
          <w:szCs w:val="24"/>
          <w:lang w:val="en-US"/>
        </w:rPr>
        <w:t>In August 1968, Milken married his high school sweetheart, Lori Hackel. The couple moved to Philadelphia, where Milken attended the Wharton School at the University of Pennsylvania. In 1970, he went to work for Drexel Corporation as assistant to the chairman and later became head of bond research. When Drexel merged with Burnham and Company in 1973, Milken headed the non-investment-grade bond-trading department, an operation that earned a remarkable 100 percent return on investment. By 1976, Milken's income was estimated at $ 5 million a year.</w:t>
      </w:r>
    </w:p>
    <w:p>
      <w:pPr>
        <w:pStyle w:val="Normal"/>
        <w:jc w:val="both"/>
        <w:rPr/>
      </w:pPr>
      <w:r>
        <w:rPr>
          <w:rFonts w:cs="Times New Roman" w:ascii="Times New Roman" w:hAnsi="Times New Roman"/>
          <w:sz w:val="24"/>
          <w:szCs w:val="24"/>
          <w:lang w:val="en-US"/>
        </w:rPr>
        <w:t>In 1977, Milken returned to his home state of California. He moved his High-Yield Bond Department to Los Angeles and purchased a house in Encino formerly owned by the movie star, Clark Gable. Milken's younger brother, Lowell, also worked at the Los Angeles office. In the early 1980s, Drexel-Burnham sponsored junk-bond-financed leveraged buyouts and hostile takeovers. Milken eventually made over $ 500 million by manipulating the junk bond and high-yield bond markets. In the mid-1980s, Drexel-Burnham began using a new technique, called the “highly confident” letter, a correspondence designed to convince commercial banks to finance corporate takeovers. The letters of confidence stated that Drexel was “highly confident” that the funds could be raised to finance the deal. During the company's first attempt at this scheme, Milken raised $ 1.5 billion in 48 hou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hady Dealings with Boesky</w:t>
      </w:r>
    </w:p>
    <w:p>
      <w:pPr>
        <w:pStyle w:val="Normal"/>
        <w:jc w:val="both"/>
        <w:rPr/>
      </w:pPr>
      <w:r>
        <w:rPr>
          <w:rFonts w:cs="Times New Roman" w:ascii="Times New Roman" w:hAnsi="Times New Roman"/>
          <w:sz w:val="24"/>
          <w:szCs w:val="24"/>
          <w:lang w:val="en-US"/>
        </w:rPr>
        <w:t>In 1982, Drexel-Burnham took on a new client, financier Ivan Boesky. Milken's dealings with Boesky violated the securities laws, and Boesky later accused Milken of insider trading. In 1985, when the Securities and Exchange Commission (SEC) investigated hostile takeovers and “insider” trading (stock trading based on illegally obtained confidential information), the investigation focused on 12 transactions, eight of which involved Drexel-Burnham.</w:t>
      </w:r>
    </w:p>
    <w:p>
      <w:pPr>
        <w:pStyle w:val="Normal"/>
        <w:jc w:val="both"/>
        <w:rPr/>
      </w:pPr>
      <w:r>
        <w:rPr>
          <w:rFonts w:cs="Times New Roman" w:ascii="Times New Roman" w:hAnsi="Times New Roman"/>
          <w:sz w:val="24"/>
          <w:szCs w:val="24"/>
          <w:lang w:val="en-US"/>
        </w:rPr>
        <w:t>In June 1989, Milken resigned from Drexel to form his own company, International Capital Access Group. This new venture was supposed to help workers and companies in building businesses, but Milken's legal problems with the SEC prevented him from achieving his goal at that time. Milken initially decided to fight the SEC case but eventually pled guilty to six counts of violating federal securities and tax laws in the 98-count indictment. Milken was convicted and sentenced in 1990. At his trial he relied on a defense strategy that stressed his generous and philanthropic interests. He showed “deep remorse” for his crimes, and requested to perform community service rather than to serve prison time. He issued an apology and admitted that he cheated clients and plotted with Boesky to accomplish a corporate raid. Judge Kimba Wood sentenced Milken to probation on one count and two years of prison time for each of the five other counts (ten years total). Milken received a further sentence to perform 1800 hours of community service each year, for three consecutive years following his release from pri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March 1991, Milken was in prison at a minimum security work camp in Pleasanton, California. He served 22 months for securities fraud and other crimes and paid $ 600 million in fines to the government. The Federal Deposit Insurance Corporation (FDIC) sued Milken for $ 10 billion for crimes against the savings and loan industry. In a prison interview with Jesse Kornbluth, author of Highly Confident: The Crime and Punishment of Michael Milken, Milken justified his mistakes on a philosophical level. He explained that, “I believed in giving anonymously, praising others, and only speaking well of others. You can't live in this country today with those beliefs … When people find out, your philanthropy becomes tainted, you did it “for some other purpose” … All those years, I thought the marketplace or the customer was the final judge. I was wrong. In the short run, it's the med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ck to Business</w:t>
      </w:r>
    </w:p>
    <w:p>
      <w:pPr>
        <w:pStyle w:val="Normal"/>
        <w:jc w:val="both"/>
        <w:rPr/>
      </w:pPr>
      <w:r>
        <w:rPr>
          <w:rFonts w:cs="Times New Roman" w:ascii="Times New Roman" w:hAnsi="Times New Roman"/>
          <w:sz w:val="24"/>
          <w:szCs w:val="24"/>
          <w:lang w:val="en-US"/>
        </w:rPr>
        <w:t>Milken completed his prison time in 1993 and resumed business dealings. He co-founded a company called Education Entertainment Network, that produces business videos and CD/ROMs. In 1996, he and Larry Ellison founded Knowledge Universe, a company dealing in a diverse variety of goods and services, including day care, executive education, corporate training, and toys. By March 1998, the SEC investigated Milken once again. He admitted to no wrongdoing and, instead, agreed to pay a fine of $ 47 million in response to SEC accusations that he served as a broker in violation of an SEC order that banned him from such activity. The SEC cited deals involving MCI, Rupert Murdoch's News Corp., and Ron Perelman's New World Entertain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ncer Threat</w:t>
      </w:r>
    </w:p>
    <w:p>
      <w:pPr>
        <w:pStyle w:val="Normal"/>
        <w:jc w:val="both"/>
        <w:rPr/>
      </w:pPr>
      <w:r>
        <w:rPr>
          <w:rFonts w:cs="Times New Roman" w:ascii="Times New Roman" w:hAnsi="Times New Roman"/>
          <w:sz w:val="24"/>
          <w:szCs w:val="24"/>
          <w:lang w:val="en-US"/>
        </w:rPr>
        <w:t>At the age of 46 Milken was diagnosed with advanced prostate cancer. He discussed his illness with Time journalist Leon Jaroff, “To say that the biopsy results were devastating would be an understatement. I remember lying in bed with my wife and talking about the “Book of Job”, wondering how many more challenges were coming my way. I was in a state of depression”. Milken took drugs to inhibit his body from producing testosterone and underwent supplementary radiation therapy that put the cancer into remission. The potentially fatal experience inspired Milken to focus on healthy living, and to alter his eating habits. He eliminated meat from his diet and, in 1998 along with co-author Beth Ginsberg, published a cancer-fighting cookbook that stressed low-fat, low-calorie recipes.</w:t>
      </w:r>
    </w:p>
    <w:p>
      <w:pPr>
        <w:pStyle w:val="Normal"/>
        <w:jc w:val="both"/>
        <w:rPr/>
      </w:pPr>
      <w:r>
        <w:rPr>
          <w:rFonts w:cs="Times New Roman" w:ascii="Times New Roman" w:hAnsi="Times New Roman"/>
          <w:sz w:val="24"/>
          <w:szCs w:val="24"/>
          <w:lang w:val="en-US"/>
        </w:rPr>
        <w:t>Public recollection of Milken's dubious business dealings often overshadowed the potential impact of his generous spirit. Although he tried to improve society through fund-raising and philanthropy, public suspicion lingered and hampered his efforts. In 1995, he donated $ 5 million to a large Jewish secondary school in Los Angeles. In gratitude the school was to be renamed Milken Community High School of Stephen Wise Temple until parents and students at the institution raised concerns about the name change. They questioned the sound judgment of naming a high school for Michael R. Milken, a federal felon of dubious character. Detractors of Milken speculated that his unethical business practices contributed to rampant corporate takeovers and may have slowed U.S. economic growth and contributed to recession. As Milken himself noted, far less media coverage focused on his legitimate activity, as in 1995 when he established a foundation to encourage the search for a cure for cancer. He pledged $ 25 million in support to the organization over a five-year period. The program, designated to increase public awareness of cancer and to support research on the disease, provides funds for basic and clinical research, recruits scientists, sponsors scientific meetings, and strives to increase public awareness of cancer.</w:t>
      </w:r>
    </w:p>
    <w:p>
      <w:pPr>
        <w:pStyle w:val="Normal"/>
        <w:jc w:val="both"/>
        <w:rPr/>
      </w:pPr>
      <w:r>
        <w:rPr>
          <w:rFonts w:cs="Times New Roman" w:ascii="Times New Roman" w:hAnsi="Times New Roman"/>
          <w:sz w:val="24"/>
          <w:szCs w:val="24"/>
          <w:u w:val="single"/>
        </w:rPr>
        <w:t>Private equity in the 1980s</w:t>
      </w:r>
      <w:r>
        <w:rPr>
          <w:rFonts w:cs="Times New Roman" w:ascii="Times New Roman" w:hAnsi="Times New Roman"/>
          <w:sz w:val="24"/>
          <w:szCs w:val="24"/>
        </w:rPr>
        <w:t xml:space="preserve"> (En inglés, según el documento orig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 </w:t>
      </w:r>
      <w:r>
        <w:rPr>
          <w:rFonts w:cs="Times New Roman" w:ascii="Times New Roman" w:hAnsi="Times New Roman"/>
          <w:sz w:val="24"/>
          <w:szCs w:val="24"/>
          <w:lang w:val="en-US"/>
        </w:rPr>
        <w:t xml:space="preserve">Wikipedia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ivate equity in the 1980s relates to one of the major periods in the history of private equity and venture capital. Within the broader private equity industry, two distinct sub-industries, leveraged buyouts and venture capital experienced growth along parallel although interrelated trac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evelopment of the private equity and venture capital asset classes has occurred through a series of boom and bust cycles since the middle of the 20th century. The 1980s saw the first major boom and bust cycle in private equity. The cycle which is typically marked by the 1982 acquisition of Gibson Greetings and ending just over a decade later was characterized by a dramatic surge in leveraged buyout (LBO) activity financed by junk bonds. The period culminated in the massive buyout of RJR Nabisco before the near collapse of the leveraged buyout industry in the late 1980s and early 1990s marked by the collapse of Drexel Burnham Lambert and the high-yield debt mar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ginning of the LBO bo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Milken, the man credited with creating the market for high yield “junk” bonds and spurring the LBO boom of the 1980sThe beginning of the first boom period in private equity would be marked by the well-publicized success of the Gibson Greetings acquisition in 1982 and would roar ahead through 1983 and 1984 with the soaring stock market driving profitable exits for private equity investors.</w:t>
      </w:r>
    </w:p>
    <w:p>
      <w:pPr>
        <w:pStyle w:val="Normal"/>
        <w:jc w:val="both"/>
        <w:rPr/>
      </w:pPr>
      <w:r>
        <w:rPr>
          <w:rFonts w:cs="Times New Roman" w:ascii="Times New Roman" w:hAnsi="Times New Roman"/>
          <w:sz w:val="24"/>
          <w:szCs w:val="24"/>
          <w:lang w:val="en-US"/>
        </w:rPr>
        <w:t>In January 1982, former US Secretary of the Treasury William E. Simon, Ray Chambers and a group of investors, which would later come to be known as Wesray Capital Corporation, acquired Gibson Greetings, a producer of greeting cards. The purchase price for Gibson was $ 80 million, of which only $ 1 million was rumored to have been contributed by the investors. By mid-1983, just sixteen months after the original deal, Gibson completed a $ 290 million IPO and Simon made approximately $66 million. Simon and Wesray would later complete the $ 71.6 million acquisition of Atlas Van Lines. The success of the Gibson Greetings investment attracted the attention of the wider media to the nascent boom in leveraged buyou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tween 1979 and 1989, it was estimated that there were over 2.000 leveraged buyouts valued in excess of $ 250 million Notable buyouts of this period (not described elsewhere in this article) inclu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lone &amp; Hyde,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completed the first buyout of a public company by tender offer, by acquiring the food distributor and supermarket operator together with the company's chairman Joseph R. Hyde 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metco Enterprises,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completed the first billion-dollar buyout transaction to acquire the leisure-time company with interests in television, movie theaters and tourist attractions. The buyout comprised the acquisition of 100% of the outstanding shares for $ 842 million and the assumption of $ 170 million of the company's outstanding deb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atrice Companies,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sponsored the $ 6,1 billion management buyout of Beatrice, which owned Samsonite and Tropicana among other consumer brands. At the time of its closing in 1985, Beatrice was the largest buyout comple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erling Jewelers,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e of Thomas H. Lee's early successes was the acquisition of Akron, Ohio-based Sterling Jewelers for $ 28 million. Lee reported put in less than $ 3 million and when the company was sold two years later for $ 210 million walked away with over $ 180 million in profits. The combined company was an early predecessor to what is now Signet Group, one of Europe's largest jewelry retail chains.</w:t>
      </w:r>
    </w:p>
    <w:p>
      <w:pPr>
        <w:pStyle w:val="Normal"/>
        <w:jc w:val="both"/>
        <w:rPr/>
      </w:pPr>
      <w:r>
        <w:rPr>
          <w:rFonts w:cs="Times New Roman" w:ascii="Times New Roman" w:hAnsi="Times New Roman"/>
          <w:sz w:val="24"/>
          <w:szCs w:val="24"/>
          <w:lang w:val="en-US"/>
        </w:rPr>
        <w:t>Revco Drug Stores, 198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rug store chain was taken private in a management buyout transaction. However, within two years the company was unable to support its debt load and filed for bankruptcy protection. Bondholders in the Revco buyout ultimately contended that the buyout was so poorly constructed that the transaction should have been unwou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afeway, 198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completed a friendly $ 5.5 billion buyout of supermarket operator, Safeway, to help management avoid hostile overtures from Herbert and Robert Haft of Dart Drug. Safeway was taken public again in 199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uthland Corporation, 19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ohn Thompson, the founder of convenience store operator 7-Eleven, completed a $ 5.2 billion management buyout of the company he founded. The buyout suffered from the 1987 stock market crash and after failing initially raise high yield debt financing, the company was required to offer a portion of the company's stock as an inducement to invest in the company's bon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im Walter Corp (later Walter Industries, Inc.), 198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KR acquired the company for $ 3.3 billion in early 1988 but faced issues with the buyout almost immediately. Most notably, a subsidiary of Jim Walter Corp (Celotex) faced a large asbestos lawsuit and incurred liabilities that the courts ruled would need to be satisfied by the parent company. In 1989, the holding company that KKR used for the Jim Walter buyout filed for Chapter 11 bankruptcy protec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ackrock,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ackstone Group began the leveraged buildup of BlackRock, which is an asset manager. Blackstone sold its interest in 1994 and today Blackrock is listed on the New York Stock Exchan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derated Department Stores,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bert Campeau's Campeau Corporation completed a $ 6.6 billion merger with Federated, owner of the Bloomingdale's, Filene's and Abraham &amp; Straus department stor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rvel Entertainment,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nald Perelman acquired the company and oversaw a major expansion of its titles in the early 1990s before taking the company public on the New York Stock Exchange in 1991. The company would later suffer as a result of its massive debt load and ultimately the bondholders, led by Carl Icahn would take control of the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iroyal Goodrich Tire Company,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layton &amp; Dubilier acquired Uniroyal Goodrich Tire Company from B.F. Goodrich and other investors for $ 225 million. Two years later, in October 1990, Uniroyal Goodrich Tire Company was sold to Michelin for $ 1.5 b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spital Corporation of America, 1989</w:t>
      </w:r>
    </w:p>
    <w:p>
      <w:pPr>
        <w:pStyle w:val="Normal"/>
        <w:jc w:val="both"/>
        <w:rPr/>
      </w:pPr>
      <w:r>
        <w:rPr>
          <w:rFonts w:cs="Times New Roman" w:ascii="Times New Roman" w:hAnsi="Times New Roman"/>
          <w:sz w:val="24"/>
          <w:szCs w:val="24"/>
          <w:lang w:val="en-US"/>
        </w:rPr>
        <w:t>The hospital operator was acquired for $ 5.3 billion in a management buyout led by Chairman Thomas J. Frist and completed a successful initial public offering in the 1990s. The company would be taken private again 17 years later in 2006 by KKR, Bain Capital and Merrill Lynch.</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cause of the high leverage on many of the transactions of the 1980s, failed deals occurred regularly, however the promise of attractive returns on successful investments attracted more capital. With the increased leveraged buyout activity and investor interest, the mid-1980s saw a major proliferation of private equity firms. Among the major firms founded in this period we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in Capital founded in 1984 by Mitt Romney, T. Coleman Andrews III and Eric Kriss out of the management consulting firm Bain &amp; Compan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emical Venture Partners, later Chase Capital Partners and JPMorgan Partners, and today CCMP Capital, founded in 1984, as a captive investment group within Chemic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ellman &amp; Friedman founded in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icks &amp; Haas, later Hicks Muse Tate &amp; Furst, and today HM Capital (and its European spinoff Lion Capital), as well as the predecessor of Haas, Wheat &amp; Partners, founded in 198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lackstone Group, one of the largest private equity firms, founded in 1985 by Peter G. Peterson and Stephen A. Schwarzm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oughty Hanson, a European focused firm, founded in 198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C Partners, a European focused firm, founded in 1986; 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arlyle Group founded in 1987 by Stephen L. Norris and David M. Rubenste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dditionally, as the market developed, new niches within the private equity industry began to emerge. In 1982, Venture Capital Fund of America, the first private equity firm focused on acquiring secondary market interests in existing private equity funds was founded and then, two years later in 1984, First Reserve Corporation, the first private equity firm focused on the energy sector, was found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enture capital in the 1980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ublic successes of the venture capital industry in the 1970s and early 1980s (e.g., DEC, Apple, Genentech) gave rise to a major proliferation of venture capital investment firms. From just a few dozen firms at the start of the decade, there were over 650 firms by the end of the 1980s, each searching for the next major “home run”. While the number of firms multiplied, the capital managed by these firms increased only 11% from $ 28 billion to $ 31 billion over the course of the decad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growth the industry was hampered by sharply declining returns and certain venture firms began posting losses for the first time. In addition to the increased competition among firms, several other factors impacted returns. The market for initial public offerings cooled in the mid-1980s before collapsing after the stock market crash in 1987 and foreign corporations, particularly from Japan and Korea, flooded early stage companies with capit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response to the changing conditions, corporations that had sponsored in-house venture investment arms, including General Electric and Paine Webber either sold off or closed these venture capital units. Additionally, venture capital units within Chemical Bank (today CCMP Capital), Citicorp (today Court Square Capital Partners and CVC Capital Partners, First Chicago Bank (the predecessor of GTCR and Madison Dearborn Partners) and Continental Illinois National Bank (today CIVC Partners), among others, began shifting their focus from funding early stage companies toward investments in more mature companies. Even industry founders J.H. Whitney &amp; Company and Warburg Pincus began to transition toward leveraged buyouts and growth capital investments. Many of these venture capital firms attempted to stay close to their areas of expertise in the technology industry by acquiring companies in the industry that had reached certain levels of maturity. In 1989, Prime Computer was acquired in a $ 1.3 billion leveraged buyout by J.H. Whitney &amp; Company in what would prove to be a disastrous transaction. Whitney's investment in Prime proved to be nearly a total loss with the bulk of the proceeds from the company's liquidation paid to the company's credito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lower profile than their buyout counterparts, new leading venture capital firms were also formed including Institutional Venture Partners (IVP) in 1980, Draper Fisher Jurvetson (originally Draper Associates) in 1985 and Canaan Partners in 1987 among 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rporate raiders, hostile takeovers and greenmai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the “corporate raider” moniker is rarely applied to contemporary private equity investors, there is no formal distinction between a “corporate raid” and other private equity investments acquisitions of existing businesses. The label was typically ascribed by constituencies within the acquired company or the media. However, a corporate raid would typically feature a leveraged buyout that would involve a hostile takeover of the company, perceived asset stripping, major layoffs or other significant corporate restructuring activities. Management of many large publicly traded corporations reacted negatively to the threat of potential hostile takeover or corporate raid and pursued drastic defensive measures including poison pills, golden parachutes and increasing debt levels on the company's balance sheet. Additionally, the threat of the corporate raid would lead to the practice of “greenmail”, where a corporate raider or other party would acquire a significant stake in the stock of a company and receive an incentive payment (effectively a bribe) from the company in order to avoid pursuing a hostile takeover of the company. Greenmail represented a transfer payment from a company's existing shareholders to a third party investor and provided no value to existing shareholders but did benefit existing managers. The practice of “greenmail” is not typically considered a tactic of private equity investors and is not condoned by market participants.</w:t>
      </w:r>
    </w:p>
    <w:p>
      <w:pPr>
        <w:pStyle w:val="Normal"/>
        <w:jc w:val="both"/>
        <w:rPr/>
      </w:pPr>
      <w:r>
        <w:rPr>
          <w:rFonts w:cs="Times New Roman" w:ascii="Times New Roman" w:hAnsi="Times New Roman"/>
          <w:sz w:val="24"/>
          <w:szCs w:val="24"/>
          <w:lang w:val="en-US"/>
        </w:rPr>
        <w:t>Among the most notable corporate raiders of the 1980s included Carl Icahn, Victor Posner, Nelson Peltz, Robert M. Bass, T. Boone Pickens, Harold Clark Simmons, Kirk Kerkorian, Sir James Goldsmith, Saul Steinberg and Asher Edelman. Carl Icahn developed a reputation as a ruthless corporate raider after his hostile takeover of TWA in 1985. The result of that takeover was Icahn systematically selling TWA's assets to repay the debt he used to purchase the company, which was described as asset stripping. In later years, many of the corporate raiders would be re-characterized as “Activist sharehold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ny of the corporate raiders were onetime clients of Michael Milken, whose investment banking firm, Drexel Burnham Lambert helped raise blind pools of capital with which corporate raiders could make a legitimate attempt to takeover a company and provided high-yield debt financing of the buyou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rexel Burnham raised a $ 100 million blind pool in 1984 for Nelson Peltz and his holding company Triangle Industries (later Triarc) to give credibility for takeovers, representing the first major blind pool raised for this purpose. Two years later, in 1986, Wickes Companies, a holding company run by Sanford Sigoloff would raise a $ 1.2 billion blind pool.</w:t>
      </w:r>
    </w:p>
    <w:p>
      <w:pPr>
        <w:pStyle w:val="Normal"/>
        <w:jc w:val="both"/>
        <w:rPr/>
      </w:pPr>
      <w:r>
        <w:rPr>
          <w:rFonts w:cs="Times New Roman" w:ascii="Times New Roman" w:hAnsi="Times New Roman"/>
          <w:sz w:val="24"/>
          <w:szCs w:val="24"/>
          <w:lang w:val="en-US"/>
        </w:rPr>
        <w:t>In 1985, Milken raised a $ 750 million for a similar blind pool for Ronald Perelman which would ultimate prove instrumental in acquiring his biggest target: The Revlon Corporation. In 1980, Ronald Perelman, the son of a wealthy Philadelphia businessman, and future “corporate raider” having made several small but successful buyouts, acquired MacAndrews &amp; Forbes, a distributor of licorice extract and chocolate, that Perelman's father had tried and failed to acquire it 10 years earlier. Perelman would ultimately divest the company's core business and use MacAndrews &amp; Forbes as a holding company investment vehicle for subsequent leveraged buyouts including Technicolor, Inc., Pantry Pride and Revlon. Using the Pantry Pride subsidiary of his holding company, MacAndrews &amp; Forbes Holdings, Perelman's overtures were rebuffed. Repeatedly rejected by the company's board and management, Perelman continued press forward with a hostile takeover raising his offer from an initial bid of $ 47,50 per share until it reached $ 53,00 per share. After receiving a higher offer from a white knight, private equity firm Forstmann Little &amp; Company, Perelman's Pantry Pride finally was able to make a successful bid for Revlon, valuing the company at $ 2,7 billion. The buyout would prove troubling, burdened by a heavy debt load. Under Perelman's control, Revlon sold 4 divisions: two of which were sold for $1 billion, its vision care division was sold for $ 574 million and its National Health Laboratories division was spun out to the public market in 1988. Revlon also made acquisitions including Max Factor in 1987 and Betrix in 1989 later selling them to Procter &amp; Gamble in 1991. Perelman exited the bulk of his holdings in Revlon through an IPO in 1996 and subsequent sales of stock. As of December 31, 2007, Perelman still retains a minority ownership interest in Revlon. The Revlon takeover, because of its well-known brand was profiled widely by the media and brought new attention to the emerging boom in leveraged buyout activ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later years, Milken and Drexel would shy away from certain of the more “notorious” corporate raiders as Drexel and the private equity industry attempted to move upsca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JR Nabisco and the Barbarians at the Ga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everaged buyouts in the 1980s including Perelman's takeover of Revlon came to epitomize the “ruthless capitalism” and “greed” popularly seen to be pervading Wall Street at the time. One of the final major buyouts of the 1980s proved to be its most ambitious and marked both a high water mark and a sign of the beginning of the end of the boom that had begun nearly a decade earlier. In 1989, KKR closed on a $ 31.1 billion dollar takeover of RJR Nabisco. It was, at that time and for over 17 years, the largest leverage buyout in history. The event was chronicled in the book, Barbarians at the Gate: The Fall of RJR Nabisco, and later made into a television movie starring James Garner.</w:t>
      </w:r>
    </w:p>
    <w:p>
      <w:pPr>
        <w:pStyle w:val="Normal"/>
        <w:jc w:val="both"/>
        <w:rPr/>
      </w:pPr>
      <w:r>
        <w:rPr>
          <w:rFonts w:cs="Times New Roman" w:ascii="Times New Roman" w:hAnsi="Times New Roman"/>
          <w:sz w:val="24"/>
          <w:szCs w:val="24"/>
          <w:lang w:val="en-US"/>
        </w:rPr>
        <w:t>F. Ross Johnson was the President and CEO of RJR Nabisco at the time of the leveraged buyout and Henry Kravis was a general partner at Kohlberg Kravis Roberts. The leveraged buyout was in the amount of $ 25 billion (plus assumed debt), and the battle for control took place between October and November 1988. KKR would eventually prevail in acquiring RJR Nabisco at $ 109 per share marking a dramatic increase from the original announcement that Shearson Lehman Hutton would take RJR Nabisco private at $ 75 per share. A fierce series of negotiations and horse-trading ensued which pitted KKR against Shearson Lehman Hutton and later Forstmann Little &amp; Co. Many of the major banking players of the day, including Morgan Stanley, Goldman Sachs, Salomon Brothers, and Merrill Lynch were actively involved in advising and financing the par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fter Shearson Lehman's original bid, KKR quickly introduced a tender offer to obtain RJR Nabisco for $90 per share - a price that enabled it to proceed without the approval of RJR Nabisco's management. RJR's management team, working with Shearson Lehman and Salomon Brothers, submitted a bid of $ 112, a figure they felt certain would enable them to outflank any response by Kravis's team. KKR's final bid of $ 109, while a lower dollar figure, was ultimately accepted by the board of directors of RJR Nabisco. KKR's offer was guaranteed, whereas the management offer (backed by Shearson Lehman and Salomon) lacked a “reset”, meaning that the final share price might have been lower than their stated $ 112 per share. Additionally, many in RJR's board of directors had grown concerned at recent disclosures of Ross Johnson' unprecedented golden parachute deal. TIME magazine featured Ross Johnson on the cover of their December 1988 issue along with the headline, “A Game of Greed: This man could pocket $ 100 million from the largest corporate takeover in history. Has the buyout craze gone too far?”. KKR's offer was welcomed by the board, and, to some observers, it appeared that their elevation of the reset issue as a deal-breaker in KKR's favor was little more than an excuse to reject Ross Johnson's higher payout of $112 per share. F. Ross Johnson received $ 53 million from the buyout.</w:t>
      </w:r>
    </w:p>
    <w:p>
      <w:pPr>
        <w:pStyle w:val="Normal"/>
        <w:jc w:val="both"/>
        <w:rPr/>
      </w:pPr>
      <w:r>
        <w:rPr>
          <w:rFonts w:cs="Times New Roman" w:ascii="Times New Roman" w:hAnsi="Times New Roman"/>
          <w:sz w:val="24"/>
          <w:szCs w:val="24"/>
          <w:lang w:val="en-US"/>
        </w:rPr>
        <w:t>At $ 31,1 billion of transaction value, RJR Nabisco was by far the largest leveraged buyouts in history. In 2006 and 2007, a number of leveraged buyout transactions were completed that for the first time surpassed the RJR Nabisco leveraged buyout in terms of nominal purchase price. However, adjusted for inflation, none of the leveraged buyouts of the 2006 - 2007 period would surpass RJR Nabisco. Unfortunately for KKR, size would not equate with success as the high purchase price and debt load would burden the performance of the invest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restingly, two years earlier, in 1987, Jerome Kohlberg, Jr. resigned from Kohlberg Kravis Roberts &amp; Co. over differences in strategy. Kohlberg did not favor the larger buyouts (including Beatrice Companies (1985) and Safeway (1986) and would later likely have included the 1989 takeover of RJR Nabisco), highly leveraged transactions or hostile takeovers being pursued increasingly by KKR. The split would ultimately prove acrimonious as Kohlberg sued Kravis and Roberts for what he alleged were improper business tactics. The case was later settled out of court. Instead, Kohlberg chose to return to his roots, acquiring smaller, middle-market companies and in 1987, he would found a new private equity firm Kohlberg &amp; Company along with his son James A. Kohlberg, at the time a KKR executive. Jerome Kohlberg would continue investing successfully for another seven years before retiring from Kohlberg &amp; Company in 1994 and turning his firm over to his 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the market reached its peak in 1988 and 1989, new private equity firms were founded which would emerge as major investors in the years to follow, inclu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BRY Partners, a media-focused firm,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de Hennessy &amp; Simmons, a middle market private equity firm, founded in 198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ller Capital, the first European secondaries firm specializing in the purchase of existing private equity interests,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ndmark Partners, an early secondaries firm specializing in the purchase of existing private equity interests, founded in 1989;</w:t>
      </w:r>
    </w:p>
    <w:p>
      <w:pPr>
        <w:pStyle w:val="Normal"/>
        <w:jc w:val="both"/>
        <w:rPr/>
      </w:pPr>
      <w:r>
        <w:rPr>
          <w:rFonts w:cs="Times New Roman" w:ascii="Times New Roman" w:hAnsi="Times New Roman"/>
          <w:sz w:val="24"/>
          <w:szCs w:val="24"/>
          <w:lang w:val="en-US"/>
        </w:rPr>
        <w:t>Leonard Green &amp; Partners founded in 1989 a successor to Gibbons, Green van Amerongen (founded 1969), a merchant banking firm that completed several early management buyout transactions; and Providence Equity Partners, a media-focused firm, founded in 198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BO bust (1990 to 1992)</w:t>
      </w:r>
    </w:p>
    <w:p>
      <w:pPr>
        <w:pStyle w:val="Normal"/>
        <w:jc w:val="both"/>
        <w:rPr/>
      </w:pPr>
      <w:r>
        <w:rPr>
          <w:rFonts w:cs="Times New Roman" w:ascii="Times New Roman" w:hAnsi="Times New Roman"/>
          <w:sz w:val="24"/>
          <w:szCs w:val="24"/>
          <w:lang w:val="en-US"/>
        </w:rPr>
        <w:t>By the end of the 1980s the excesses of the buyout market were beginning to show, with the bankruptcy of several large buyouts including Robert Campeau's 1988 buyout of Federated Department Stores, the 1986 buyout of the Revco drug stores, Walter Industries, FEB Trucking and Eaton Leonard. Additionally, the RJR Nabisco deal was showing signs of strain, leading to a recapitalization in 1990 that involved the contribution of $ 1,7 billion of new equity from KKR. Additionally, in response to the threat of unwelcome LBOs, certain companies adopted a number of techniques, such as the poison pill, to protect them against hostile takeovers by effectively self-destructing the company if it were to be taken over (these practices are increasingly discredi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temporary reflections of private equ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80s reflections of private equ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private equity rarely received a thorough treatment in popular culture, several films did feature stereotypical “corporate raiders” prominently. Among the most notable examples of private equity featured in motion pictures included:</w:t>
      </w:r>
    </w:p>
    <w:p>
      <w:pPr>
        <w:pStyle w:val="Normal"/>
        <w:jc w:val="both"/>
        <w:rPr/>
      </w:pPr>
      <w:r>
        <w:rPr>
          <w:rFonts w:cs="Times New Roman" w:ascii="Times New Roman" w:hAnsi="Times New Roman"/>
          <w:sz w:val="24"/>
          <w:szCs w:val="24"/>
          <w:lang w:val="en-US"/>
        </w:rPr>
        <w:t>Wall Street (1987) - The notorious “corporate raider” and “greenmailer” Gordon Gekko represents a synthesis of the worst features of various famous private equity figures intends to manipulate an ambitious young stockbroker to takeover failing but decent airline. Although Gekko makes a pretense of caring about the airline, his intentions prove to be to destroy the airline, strip its assets and lay off its employees before raiding the corporate pension fund. Gekko would become a symbol in popular culture for unrestrained greed (with the signature line, “Greed, for lack of a better word, is good”) that would be attached to the private equity industry.</w:t>
      </w:r>
    </w:p>
    <w:p>
      <w:pPr>
        <w:pStyle w:val="Normal"/>
        <w:jc w:val="both"/>
        <w:rPr/>
      </w:pPr>
      <w:r>
        <w:rPr>
          <w:rFonts w:cs="Times New Roman" w:ascii="Times New Roman" w:hAnsi="Times New Roman"/>
          <w:sz w:val="24"/>
          <w:szCs w:val="24"/>
          <w:lang w:val="en-US"/>
        </w:rPr>
        <w:t>Other People's Money (1991) - A self-absorbed corporate raider “Larry the Liquidator” (Danny DeVito), sets his sights on New England Wire and Cable, a small-town business run by family patriarch Gregory Peck who is principally interested in protecting his employees and the tow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etty Woman (1990) - Although Richard Gere's profession is incidental to the plot, the selection of the corporate raider who intends to destroy the hard work of a family-run business by acquiring the company in a hostile takeover and then sell off the company's parts for a profit (compared in the movie to an illegal chop shop). Ultimately, the corporate raider is won over and chooses not to pursue his original plans for the compan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pasan los años (reviv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bonos basura un “viejo” instrumento financiero que goza de buena salud </w:t>
      </w:r>
      <w:r>
        <w:rPr>
          <w:rFonts w:cs="Times New Roman" w:ascii="Times New Roman" w:hAnsi="Times New Roman"/>
          <w:sz w:val="24"/>
          <w:szCs w:val="24"/>
        </w:rPr>
        <w:t xml:space="preserve">(Expansión - </w:t>
      </w:r>
      <w:r>
        <w:rPr>
          <w:rFonts w:cs="Times New Roman" w:ascii="Times New Roman" w:hAnsi="Times New Roman"/>
          <w:b/>
          <w:sz w:val="24"/>
          <w:szCs w:val="24"/>
        </w:rPr>
        <w:t>7/4/9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días una serie de noticias financieras han vuelto a sacar a la luz, en la prensa española, a los polémicos bonos basura. Así, por ejemplo, el anuncio de la empresa española JazzTel de lanzar una emisión de 12.000 millones de pesetas de bonos de alto rendimiento o la nueva penalización que la SEC norteamericana ha impuesto al “padre” de dicho tipo de bonos Michael R. Milken, parece que han vuelto a poner de moda hablar de un tipo de activo financiero que siempre ha estado ahí (incluso aquí, en España) y cuyo mercado en los años 90 es mucho mayor que el de la década que los vio nacer (los años 80). Pero vayamos por partes, ¿un bono basura de verdad es una basura?</w:t>
      </w:r>
    </w:p>
    <w:p>
      <w:pPr>
        <w:pStyle w:val="Normal"/>
        <w:jc w:val="both"/>
        <w:rPr/>
      </w:pPr>
      <w:r>
        <w:rPr>
          <w:rFonts w:cs="Times New Roman" w:ascii="Times New Roman" w:hAnsi="Times New Roman"/>
          <w:sz w:val="24"/>
          <w:szCs w:val="24"/>
        </w:rPr>
        <w:t>Se considera bono basura (coloquialmente hablando, claro, porque su nombre oficial es el de bono de alto rendimiento) a todo bono calificado como “no inversión” por, al menos, una de las principales agencias de calificación de riesgos. Es decir, una calificación inferior a Baa para Moody’s o inferior a BBB para Standard &amp; Poor’s, por ejemplo. Con arreglo a esta definición es fácil darse cuenta de que los bonos de este tipo son tan antiguos como las propias calificaciones de riesgo. ¿Dónde está, pues, la nove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inicios </w:t>
      </w:r>
    </w:p>
    <w:p>
      <w:pPr>
        <w:pStyle w:val="Normal"/>
        <w:jc w:val="both"/>
        <w:rPr>
          <w:rFonts w:ascii="Times New Roman" w:hAnsi="Times New Roman" w:cs="Times New Roman"/>
          <w:sz w:val="24"/>
          <w:szCs w:val="24"/>
        </w:rPr>
      </w:pPr>
      <w:r>
        <w:rPr>
          <w:rFonts w:cs="Times New Roman" w:ascii="Times New Roman" w:hAnsi="Times New Roman"/>
          <w:sz w:val="24"/>
          <w:szCs w:val="24"/>
        </w:rPr>
        <w:t>Hasta finales de los años 70, las empresas norteamericanas emitían bonos u obligaciones cuando éstos iban a ser calificados como “inversión”, en caso contrario no lo hacían porque suponían que dicha emisión estaría condenada al fracaso. El devenir de los acontecimientos económicos hacía que algunas de dichas empresas emisoras vieran descender su calificación hasta entrar en la zona de “no inversión” (también conocida como “especulación”) en la que los propietarios de dichos bonos sabían que la posibilidad de cobrar los cupones y de recuperar el principal estaba en entredicho. A dicho tipo de bonos inicialmente bien calificados pero que, posteriormente, pasan a la zona de baja calificación se les conoce como “ángeles caídos”. Concretando, a ninguna empresa se le ocurría emitir directamente bonos u obligaciones de baja calificación. En esto aparece en escena Michael Milken (a la sazón ejecutivo de un pequeño banco de inversión denominado Drexel, Burnham, Lambert), cuya gran aportación consistió en convencer a las empresas, que estaban inmersas en procesos de adquisición o de reestructuración, de que la emisión de bonos calificados como “no inversión” era algo interesante, que les iba a permitir una mayor flexibilidad en la captación de los recursos financieros necesarios. Evidentemente, también convenció (esa era la otra parte de su trabajo como intermediario) a los inversores (fondos de inversión, fondos de pensiones, fondos de capital riesgo, etc.) de que este tipo de instrumentos financieros no eran tan arriesgados como aparentab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qué consisten este tipo de bonos? </w:t>
      </w:r>
    </w:p>
    <w:p>
      <w:pPr>
        <w:pStyle w:val="Normal"/>
        <w:jc w:val="both"/>
        <w:rPr/>
      </w:pPr>
      <w:r>
        <w:rPr>
          <w:rFonts w:cs="Times New Roman" w:ascii="Times New Roman" w:hAnsi="Times New Roman"/>
          <w:sz w:val="24"/>
          <w:szCs w:val="24"/>
        </w:rPr>
        <w:t>Los bonos basura (traducción libre de “junk bond”, que fueron bautizados así por el propio Milken con lo que cometió un imperdonable error de marketing financiero) pueden ser de varios tipos, siendo el más común el consistente en un bono subordinado convertible en acciones ordinarias de la empresa emisora y con posibilidad de ser amortizado anticipadamente por ésta (con lo que se anima a los inversores a ejercer su derecho de conversión). Otras versiones consisten, por ejemplo: en un bono subordinado ordinario (amortizable anticipadamente por el emisor) que va acompañado de un warrant, que permite la adquisición de un número determinado de acciones ordinarias de la empresa emisora a un precio y plazo prefijados; o pagarés de empresas también subordinados a la deuda principal de la compañía; o bonos cupón cero; o la emisión de bonos subordinados con unos cinco años de carencia de amortización (el denominado “tramo B”, de moda en los años 90). A la vista de lo anterior está claro que los denostados “bonos basura” son realmente instrumentos financieros bastante conocidos desde hace décadas. La novedad, además de su curioso nombre, estriba en su utilización. Veamos có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utilidad </w:t>
      </w:r>
    </w:p>
    <w:p>
      <w:pPr>
        <w:pStyle w:val="Normal"/>
        <w:jc w:val="both"/>
        <w:rPr/>
      </w:pPr>
      <w:r>
        <w:rPr>
          <w:rFonts w:cs="Times New Roman" w:ascii="Times New Roman" w:hAnsi="Times New Roman"/>
          <w:sz w:val="24"/>
          <w:szCs w:val="24"/>
        </w:rPr>
        <w:t>En los años 80 su uso se centró, principalmente, en las compras de empresas a través del endeudamiento financiero (los famosos leveraged buyouts o LBO), donde venían a representar el 30% de la financiación en este tipo de operaciones siendo el grueso de la denominada “financiación de entresuelo” (financiación que se encuentra entre los fondos propios y los fondos ajenos tradicionales). Lo que proporcionaba una gran flexibilidad al emisor porque con este tipo de activo financiero sólo se obligaba a pagar los intereses cuando había dinero para ello después de realizar el servicio de la deuda principal (los cupones devengados y no satisfechos se acumulaban en espera de tiempos mejores en los que hubiera la liquidez suficiente para hacerles frente). Es decir, el parecido entre los bonos basura y las acciones preferentes es muy grande, siendo su diferencia más importante la posibilidad de desgravar fiscalmente los intereses de aquéllos. Su principal garantía, de cara a los inversores, descansa en los flujos de caja que promete generar la empresa emisora (es difícil que los activos fijos de la empresa actúen como garantía porque ya lo hacen con respecto a la deuda principal). El mayor riesgo de este tipo de bonos se refleja en que el tipo de interés de sus cupones suele ser, en promedio, unos 250 puntos básicos superior al pagado por la deuda principal. Eso sí, la mayor rentabilidad esperada por los inversores no descansa en los cupones de los bonos sino en su conversión en acciones ordinarias (o en el ejercicio de sus warrants) y en la posterior venta de éstas a través del mercado bursát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mercado </w:t>
      </w:r>
    </w:p>
    <w:p>
      <w:pPr>
        <w:pStyle w:val="Normal"/>
        <w:jc w:val="both"/>
        <w:rPr/>
      </w:pPr>
      <w:r>
        <w:rPr>
          <w:rFonts w:cs="Times New Roman" w:ascii="Times New Roman" w:hAnsi="Times New Roman"/>
          <w:sz w:val="24"/>
          <w:szCs w:val="24"/>
        </w:rPr>
        <w:t xml:space="preserve">El actual mercado de bonos de alto rendimiento en su vertiente americana tiene un volumen mayor que el de los famosos años 80. Ello se debe a que, desde el punto de vista financiero, realmente son una buena idea que ha permitido utilizarlos en las reestructuraciones empresariales de los años 90, en los LBO de ésta década y en las acumulaciones apalancadas (leveraged build ups o LBU) que han surgido recientemente. Estas últimas (alguna de las cuales ya se ha realizado en España) consisten en la creación de una gran empresa a base de la compra de un sinfín de pequeñas compañías, financiando una gran parte de la operación a través de la emisión de deuda. Sirva como ejemplo WorldCom el famoso comprador de MCI, que se ha </w:t>
      </w:r>
      <w:r>
        <w:rPr/>
        <w:t>formado a base de adquirir 40 compañías durante los últimos cinco años (¡un verdadero experto en adquisiciones!).</w:t>
      </w:r>
    </w:p>
    <w:tbl>
      <w:tblPr>
        <w:tblW w:w="5116" w:type="dxa"/>
        <w:jc w:val="left"/>
        <w:tblInd w:w="-90" w:type="dxa"/>
        <w:tblLayout w:type="fixed"/>
        <w:tblCellMar>
          <w:top w:w="15" w:type="dxa"/>
          <w:left w:w="15" w:type="dxa"/>
          <w:bottom w:w="15" w:type="dxa"/>
          <w:right w:w="15" w:type="dxa"/>
        </w:tblCellMar>
      </w:tblPr>
      <w:tblGrid>
        <w:gridCol w:w="626"/>
        <w:gridCol w:w="1884"/>
        <w:gridCol w:w="96"/>
        <w:gridCol w:w="611"/>
        <w:gridCol w:w="1899"/>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Años</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Volumen (mill. $)</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Años</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Volumen (mill. $)</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6</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8.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7</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8.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6.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8</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7.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2.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89</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3.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0</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5.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1</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00</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99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6.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uadro. Volumen de emisiones de bonos de alto rendimiento en el mercado de los EEUU</w:t>
      </w:r>
    </w:p>
    <w:p>
      <w:pPr>
        <w:pStyle w:val="Normal"/>
        <w:jc w:val="both"/>
        <w:rPr>
          <w:rFonts w:ascii="Times New Roman" w:hAnsi="Times New Roman" w:cs="Times New Roman"/>
          <w:sz w:val="24"/>
          <w:szCs w:val="24"/>
        </w:rPr>
      </w:pPr>
      <w:r>
        <w:rPr>
          <w:rFonts w:cs="Times New Roman" w:ascii="Times New Roman" w:hAnsi="Times New Roman"/>
          <w:sz w:val="24"/>
          <w:szCs w:val="24"/>
        </w:rPr>
        <w:t>(Fuente: Securities Data Company y elaboración propia)</w:t>
      </w:r>
    </w:p>
    <w:p>
      <w:pPr>
        <w:pStyle w:val="Normal"/>
        <w:jc w:val="both"/>
        <w:rPr/>
      </w:pPr>
      <w:r>
        <w:rPr>
          <w:rFonts w:cs="Times New Roman" w:ascii="Times New Roman" w:hAnsi="Times New Roman"/>
          <w:sz w:val="24"/>
          <w:szCs w:val="24"/>
        </w:rPr>
        <w:t xml:space="preserve">Todo ello explica que tras el anuncio de la desaparición de los bonos basura en 1990 a raíz de la quiebra de Drexel, Burnham, Lambert (que controlaba más del 65% del mercado de dicho tipo de bonos en 1986) y del posterior encarcelamiento de Milken (por otra serie de motivos y no por idear la utilización de éstos bonos), éstos hayan resurgido con mayor fuerza que nunca desmintiendo los malos augurios que en su día se hicieron sobre su corto futuro. Dicho resurgimiento ha llevado al actual mercado de bonos basura norteamericano a unas cotas increíbles en 1997 (véase el cuadro), debido básicamente a la caída de los tipos de interés en la deuda calificada como “inversión” que ha hecho que los fondos de inversión aumenten el peso de este tipo de bonos en la composición de sus carteras en un intento de mantener el rendimiento de tiempos pasados. Además, la crisis asiática ha dirigido parte de los fondos invertidos en esa zona geográfica a este mercado, considerado de menor riesgo que el asiático. Estas dos variables unidas a la unión económica y monetaria (que ha igualado, en Europa, los tipos de interés a la baja) y a la búsqueda de una financiación a un plazo mayor que el que las entidades crediticias están dispuestas a proporcionar, han hecho que el raquítico mercado europeo de bonos basura aumente a un ritmo exponencial (los analistas esperan un mercado de 10.000 millones de dólares para fines de 1998). </w:t>
      </w:r>
    </w:p>
    <w:p>
      <w:pPr>
        <w:pStyle w:val="Normal"/>
        <w:jc w:val="both"/>
        <w:rPr>
          <w:rFonts w:ascii="Times New Roman" w:hAnsi="Times New Roman" w:cs="Times New Roman"/>
          <w:sz w:val="24"/>
          <w:szCs w:val="24"/>
        </w:rPr>
      </w:pPr>
      <w:r>
        <w:rPr>
          <w:rFonts w:cs="Times New Roman" w:ascii="Times New Roman" w:hAnsi="Times New Roman"/>
          <w:sz w:val="24"/>
          <w:szCs w:val="24"/>
        </w:rPr>
        <w:t>Para concluir, diremos que los bonos basura son, como su nombre oficial indica, bonos que prometen generar un alto rendimiento y que, por tanto, tienen un alto riesgo aunque no tan grande como el de las propias acciones. Dicho riesgo puede comprobarse en la calificación que las agencias independientes le asignan a cada emisión; por ello conviene darse cuenta de la diferencia entre un bono calificado como BB con respecto a uno calificado como CC porque, aunque ambos están calificados como “no inversión”, realmente la probabilidad de impago del segundo es mucho mayor que la del primero. Son, por tanto, un instrumento financiero más, aunque el nombre por el que se les conoce coloquialmente y los problemas que con la justicia ha tenido, y sigue teniendo, su “creador” les hayan dado una connotación negativa que en absoluto se mere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ases del “chore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inero loco</w:t>
      </w:r>
      <w:r>
        <w:rPr>
          <w:rFonts w:cs="Times New Roman" w:ascii="Times New Roman" w:hAnsi="Times New Roman"/>
          <w:sz w:val="24"/>
          <w:szCs w:val="24"/>
        </w:rPr>
        <w:t xml:space="preserve"> - (Susan Strange - Paidós - </w:t>
      </w:r>
      <w:r>
        <w:rPr>
          <w:rFonts w:cs="Times New Roman" w:ascii="Times New Roman" w:hAnsi="Times New Roman"/>
          <w:b/>
          <w:sz w:val="24"/>
          <w:szCs w:val="24"/>
        </w:rPr>
        <w:t>199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mpras apalancadas y bonos basu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compras apalancadas ((leveraged buyouts, LBO) y los bonos basura son dos innovaciones anteriores y relacionadas, de menor importancia que los derivados, pero no de menor interés debido a los factores que le precedieron a las consecuencias que los siguieron. El potencial de beneficio de ambas fue descubierto a principios de los años ochenta, pero su apogeo (y el de sus promotores) llegó a finales de la década. Los bonos basura (más adecuadamente llamados bonos de alto rendimiento) fueron el medio escogido para financiar las compras apalancadas y las fusiones y adquisiciones en Estados Unidos durante ese período. Al igual que en los bonos de empresa convencionales emitidos por las empresas que deseaban aumentar su financiación a largo plazo, el interés está fijado y pagado a los titulares de bonos dos veces al año, pero el precio de mercado podía variar. La duración de cualquier bono de empresa era tan indeterminada que podía oscilar entre los tres y los veinte años. En lo que se diferenciaban los bonos basura era en el rendimiento: en lugar de entre un 8 y un 10%, que era el tipo habitual por aquel entonces de los bonos de empresa ordinarios, los bonos basura rendían entre un 11 y un 15%, muy por encima de las tasas de inflación del 2% o 3%.</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de los bonos basura ha sido explicada muchas veces como el cuento pintoresco de los jugadores que surgieron de la nada, deslumbraron en el escenario financiero, y luego fracasaron. Pero desde un ángulo sistémico también puede verse como parte de una historia de economía política más amplia en la que tuvieron un papel destacado tanto la inflación de los años setenta, espoleada por la Guerra de Vietnam y la subida del precio del petróleo, como la revolución de la banca. Por revolución de la banca entiendo el cambio que se inició con la innovación del eurodólar, en virtud del cual el viejo y serio, pero rentable negocio de la intermediación entre depositarios y prestatarios dio paso lentamente a una nueva industria de servicios financieros en la que se obtenían amplios beneficios mediante instrumentos que no tenían nada que ver con la intermediación tradicional. Debido a la inflación de los años setenta se habían modificado las percepciones populares sobre los bancos como lugares seguros en los que guardar los ahorros personales o empresariales. Cuando las tasas de inflación se situaron en el 6% o más, mientras que el banco estaba pagando un 2 ó 3%, el depositario estaba perdiendo dinero, pues se reducía el valor real de su depósito. Constreñidos por las viejas regulaciones sobre tipos de interés a corto plazo, los bancos estadounidenses idearon nuevos tipos de cuentas bancarias, como las llamadas cuentas de ahorro a la vista con interés (NOW, negotiable order of withdrawal account), que soslayaban las regulaciones y pagaban a tipos similares a los del mercad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El otro efecto de la inflación de los años setenta, especialmente en Estados Unidos, fue convertir en obsoleta la valoración histórica de los activos societarios, haciendo así a las empresas vulnerables a las fusiones y adquisiciones por parte de nuevos propietarios que, al valorar de nuevo sus activos de acuerdo a los precios existentes en el mercado y al reestructurar el negocio, podían hacerlos más rentables. En muchos países, en especial en Alemania y Japón, existían obstáculos legales, institucionales e incluso culturales para las fusiones y adquisiciones de empresas. Pero éste no era el caso en Estados Unidos, donde el único problema era cómo financiar la compra de otra compañía. Ahí es donde aparecen lo que Anders (1992) llama “comerciantes de deuda”, que no son los inversores de la compra apalancada pero sí sus promotores más exitosos. En su relato del auge y caída de Kohlberg, Kravis y Roberts (KKR) y de su asociación con Michael Milken y Drexel Burnham Lambert (DBL), inventores y promotores de los bonos basura con que se financiaron las compras de compañías, Anders muestra que ninguna de las empresas era ni conocida ni próspera hasta mediados de los años ochenta. KKR había empezado en 1976 con sólo 120.000 dólares del capital de los socios, pero a lo largo de los años ochenta llevó a cabo la absorción de compañías por valor cercano a los 60.000 millones de dólares. Su proeza suprema, la absorción en 1989 de RJR Nabisco por un precio récord de 26.400 millones de dólares, también demostró ser su perdición.</w:t>
      </w:r>
    </w:p>
    <w:p>
      <w:pPr>
        <w:pStyle w:val="Normal"/>
        <w:jc w:val="both"/>
        <w:rPr>
          <w:rFonts w:ascii="Times New Roman" w:hAnsi="Times New Roman" w:cs="Times New Roman"/>
          <w:sz w:val="24"/>
          <w:szCs w:val="24"/>
        </w:rPr>
      </w:pPr>
      <w:r>
        <w:rPr>
          <w:rFonts w:cs="Times New Roman" w:ascii="Times New Roman" w:hAnsi="Times New Roman"/>
          <w:sz w:val="24"/>
          <w:szCs w:val="24"/>
        </w:rPr>
        <w:t>La oportunidad para este éxito meteórico fue propiciada en parte por el impacto de la inflación en la banca y los negocios, pero también la propició inconscientemente el gobierno. Una desgravación fiscal originariamente diseñada en 1909 para facilitar y fomentar la inversión productiva en la industria estadounidense permitió a las empresas deducirse los pagos de la deuda de los beneficios imponibles. De lo que KKR se dio cuenta y sacó provecho (literalmente) fue de que esta deducción fiscal podría ayudar a financiar la absorción.</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la Houdaille Company, un fabricante de maquinaria especializada, bombas hidráulicas y parachoques de Florida, que fue la primera gran operación exitosa de KKR, permite apreciar este modo de funcionamiento. Los socios de KKR pusieron sólo el 0,3% del dinero. Ofertaron 355 millones de dólares por la compra de la compañía, pero (y ahí estaba el caramelo para los altos ejecutivos de la empresa) sin tocar la dirección. El resto de la financiación se tomaría prestado: una pequeña parte de la dirección, que pondría 25 millones de dólares pero que luego sería dueña de la compañía; otra pequeña parte de las acciones preferentes vendidas a los bancos locales; y la mayor parte restante (el 85%) serían nuevas deudas (de hecho, diferentes tipos de bonos basura de alto rendimiento vendidos con la promesa de que la empresa refinanciada sería más rentable, y, por tanto, muy capaz de pagar la deuda y su servicio). En parte, esto pudo hacerse porque unos 22 millones de dólares ya no tendrían que ser pagados al gobierno estadounidense en concepto de impuestos, ya que los pagos de la deuda se deducirían de los beneficios de explotación de la empresa. Para KKR, los beneficios que reportaba la operación procedían de la localización de las entidades dispuestas a financiarles (bancos como el malogrado Continental Illinois, compañías de seguros como Prudential y una serie de sindicatos de prestamistas interesados en beneficiarse de las deuda de alto rendimiento). El éxito de KKR comportaba el uso de todo tipo de artimañas legales como la creación de “holdings” ficticios para que la operación tuviese un respaldo colectivo. Y todo se hubiese desmoronado si el gobierno estadounidense, a través de la Comisión de Valores y Bolsa (SEC, Securities and Exchange Commission) hubiese denegado el permiso para la absorción. Pero dio su consentimiento, condicionándolo solamente a la adopción de medidas para mejorar la transparencia en las cuentas de la nueva empresa.</w:t>
      </w:r>
    </w:p>
    <w:p>
      <w:pPr>
        <w:pStyle w:val="Normal"/>
        <w:jc w:val="both"/>
        <w:rPr>
          <w:rFonts w:ascii="Times New Roman" w:hAnsi="Times New Roman" w:cs="Times New Roman"/>
          <w:sz w:val="24"/>
          <w:szCs w:val="24"/>
        </w:rPr>
      </w:pPr>
      <w:r>
        <w:rPr>
          <w:rFonts w:cs="Times New Roman" w:ascii="Times New Roman" w:hAnsi="Times New Roman"/>
          <w:sz w:val="24"/>
          <w:szCs w:val="24"/>
        </w:rPr>
        <w:t>Si el auge de KKR había sido meteórico, su caída fue incluso más veloz. La explicación se halla en la combinación de varias causas. Contrariamente a la complacencia inicial mostrada por la SEC, una causa fue la intervención de un regulador, Robert Clarke, que en 1989 era, al mismo tiempo, el Interventor de la Moneda estadounidense y uno de los directores de la Corporación Federal de Garantía de Depósitos (FDIC, Federal Deposit Insurance Corporation). Clarke convenció a sus colegas directores en la FDIC para que se permitiera la compra de un banco de Texas, no a KKR, que ofrecía el precio más elevado, sino a un banco rival de Ohio, en base al razonable argumento de que, por su trayectoria pasada, KKR podría disolver el banco y vender sus partes en su propio beneficio a corto plazo. Clarke había llegado a la conclusión de que este tipo de operaciones no beneficiaba a los intereses a largo plazo de la banc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fue la disputa entre los socios de KKR. Kohlberg comenzó demandando a los primos Kravis y Roberts por estafarle en operaciones que se remontaban incluso al caso Houdaille. Pero aunque los primos se lo tomaban con clama, no habían tenido en cuenta la opinión pública, tanto en los financieros como fuera de ellos. Primero The Economist y luego Wall Street Journal comenzaron a plantear preguntas. El primero se preguntaba si Kravis no había ido demasiado lejos, pues sus socios estaban obteniendo unos beneficios anuales de 100 millones de dólares cada uno y se estaban librando a un consumo ostentoso al que se dio mucha publicidad. El segundo, de forma muy inusual para un periódico conservador, se erigió en defensa de los trabajadores, y en 1990 publicó un largo artículo, posteriormente premiado, en el que comparaba el destino de los trabajadores despedidos de la cadena de distribución Safeway (una de las mayores operaciones de compra de KKR) con los beneficios realizados por los promotores. Se basaba en la declaración de los portavoces de la Federación Estadounidense del Trabajo-Congreso de Organizaciones Industriales (AFLCIO, American Federation of Labor-Conference on Industrial Organization) al Comité de Finanzas del Senado, que culpaban a las compras apalancadas de la pérdida de 90.000 empleos estadounidenses en una década.</w:t>
      </w:r>
    </w:p>
    <w:p>
      <w:pPr>
        <w:pStyle w:val="Normal"/>
        <w:jc w:val="both"/>
        <w:rPr/>
      </w:pPr>
      <w:r>
        <w:rPr>
          <w:rFonts w:cs="Times New Roman" w:ascii="Times New Roman" w:hAnsi="Times New Roman"/>
          <w:sz w:val="24"/>
          <w:szCs w:val="24"/>
        </w:rPr>
        <w:t>Casualmente, otros dos factores agravaban la situación. Los prestamistas que habían comprado bonos basura empezaron a ponerse nerviosos, al tiempo que los reguladores añadieron severidad a las normas. Las dudas de Clarke eran apoyadas por Alan Greenspan en el Consejo de la Reserva Federal que, en febrero de 1989, decidió exigir a todos los grandes bancos hacer informes cuatrimestrales sobre la exposición actual (esto es, en su cartera) de sus valores de alto apalancamiento. El golpe final llegó con la acusación de Mike Milken, en febrero de 1989, y con una oleada de bonos basura, impagados.</w:t>
      </w:r>
    </w:p>
    <w:p>
      <w:pPr>
        <w:pStyle w:val="Normal"/>
        <w:jc w:val="both"/>
        <w:rPr>
          <w:rFonts w:ascii="Times New Roman" w:hAnsi="Times New Roman" w:cs="Times New Roman"/>
          <w:sz w:val="24"/>
          <w:szCs w:val="24"/>
        </w:rPr>
      </w:pPr>
      <w:r>
        <w:rPr>
          <w:rFonts w:cs="Times New Roman" w:ascii="Times New Roman" w:hAnsi="Times New Roman"/>
          <w:sz w:val="24"/>
          <w:szCs w:val="24"/>
        </w:rPr>
        <w:t>Estos impagos también marcaron el final de la alianza entre KKR y DBL, que poco después, en febrero de 1990, se declaró en quiebra. Había estado guardando 1.500 millones de dólares de sus propios bonos basura y, cuando estos perdieron su valor de mercado, pagó apresuradamente los acostumbrados pingües dividendos extraordinarios a sus principales operadores. Los bancos se negaron a ayudarle y, en este caso, el Consejo de la Reserva Federal no concedió préstamos de urgencia como a menudo  había hecho con otros bancos acorralados, como el Marine Midland o el Continental Illinois.</w:t>
      </w:r>
    </w:p>
    <w:p>
      <w:pPr>
        <w:pStyle w:val="Normal"/>
        <w:jc w:val="both"/>
        <w:rPr/>
      </w:pPr>
      <w:r>
        <w:rPr>
          <w:rFonts w:cs="Times New Roman" w:ascii="Times New Roman" w:hAnsi="Times New Roman"/>
          <w:sz w:val="24"/>
          <w:szCs w:val="24"/>
        </w:rPr>
        <w:t xml:space="preserve">Entretanto, a Mike Milken, el que lo inició todo (y que acabaría yendo a la cárcel, aunque no por mucho tiempo) se le sigue reconociendo como uno de los grandes innovadores financieros de la década. Según Martin Mayers, el respetado analista financiero y escritor estadounidense, Milken fue: “Uno de los grandes del siglo… (y) la gente de la que se rodeó en Drexel Burnham eran expertos en valorar los activos en que se basaban los bonos basura” (Mayer, 1997). Su competencia era una condición necesaria para la revolución bancaria antes apuntada: los bancos pasaron de ser fuente de crédito en el sistema a ser consultores y asistentes de gestión financiera, de modo que su negocios se solapaba con el de sociedades de valores como DBL, Merrill Lynch, Goldman Sachs y otr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equeño recordatorio para jóvenes o “desmemoriados” (y “amnésicos voluntari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risis financieras: lecciones de historia</w:t>
      </w:r>
      <w:r>
        <w:rPr>
          <w:rFonts w:cs="Times New Roman" w:ascii="Times New Roman" w:hAnsi="Times New Roman"/>
          <w:sz w:val="24"/>
          <w:szCs w:val="24"/>
        </w:rPr>
        <w:t xml:space="preserve"> (BBCMundo - </w:t>
      </w:r>
      <w:r>
        <w:rPr>
          <w:rFonts w:cs="Times New Roman" w:ascii="Times New Roman" w:hAnsi="Times New Roman"/>
          <w:b/>
          <w:sz w:val="24"/>
          <w:szCs w:val="24"/>
        </w:rPr>
        <w:t>27/8/07</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Steve Schifferes - Especialista en Asuntos Económicos, BB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la más reciente de especulaciones en el mercado está relacionada con las perturbaciones en los mercados de crédito en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reocupaciones sobre la volatilidad del sector de hipotecas subprime (o de alto riesgo) se han esparcido por el sistema financiero y los bancos centrales se han visto obligados a inyectar miles de millones de dólares al sistema de présta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qué pasó en las crisis financieras del pasado, y qué lecciones se pueden aprender para ho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Fondo Monetario Internacional (FMI), en el mundo ha habido un creciente número de crisis financie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s cosas que se pueden aprender de las principales crisis financieras del pasado est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lobalización ha incrementado la frecuencia y la propagación de las crisis financieras, pero no necesariamente su grav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tervención temprana de bancos centrales es más efectiva para contenerlas que acciones más tardí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difícil saber en el momento de una crisis financiera si tendrá consecuencias más gra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reguladores frecuentemente no logran mantenerse al día con el ritmo de innovaciones financieras que puedan desatar una nueva cris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 DOT.COM 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ales de los años 90, las compañías de Internet como Amazon.com y AOL cautivaron las bolsas de valores y parecía acercarse una nueva era para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cio de esas acciones se disparó cuando se cotizaron en la bolsa Nasdaq aunque en realidad pocas de las compañías generaban gana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onanza llegó a su punto más alto cuando el proveedor de Internet AOL compró la compañía de medios tradicionales Time Warner, por casi US$ 200.000 millones en enero de 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burbuja estalló en marzo de ese año y el índice Nasdaq, con fuerte representación de empresas del área de tecnología, había caído 78% para octubre del 200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tuvo implicaciones más amplias. La inversión empresarial cayó y la economía estadounidense se desaceleró el año sigui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so fue exacerbado por los atentados del 11 de septiembre, que llevaron al cierre temporal de los mercados financieros. </w:t>
      </w:r>
    </w:p>
    <w:p>
      <w:pPr>
        <w:pStyle w:val="Normal"/>
        <w:jc w:val="both"/>
        <w:rPr/>
      </w:pPr>
      <w:r>
        <w:rPr>
          <w:rFonts w:cs="Times New Roman" w:ascii="Times New Roman" w:hAnsi="Times New Roman"/>
          <w:sz w:val="24"/>
          <w:szCs w:val="24"/>
        </w:rPr>
        <w:t xml:space="preserve">Pero la Reserva Federal de Estados Unidos, también conocida como la “Fed”, bajó gradualmente las tasa de interés desde 6.25% hasta 1% para estimular el crecimient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NG-TERM CAPITAL MARKET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l fondo financiero Long-Term Capital Market (LTCM) ocurrió durante la etapa final de la crisis financiera mundial que comenzó en Asia en 1997 y se propagó a Rusia y Brasil en 199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TCM era un fondo creado por los ganadores del premio Nobel Myron Acholes y Robert Merton para la compra y venta de bo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yron y Merton creían que a largo plazo las tasas de interés de bonos gubernamentales empezarían a converger y el fondo podría comerciar con las pequeñas diferencias entre las ta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cuando Rusia dejó de pagar sus bonos gubernamentales en agosto de 1998, los inversionistas salieron de los títulos oficiales de otros países y buscaron refugio en los Bonos del Tesoro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mediatamente la diferencia de tasas de interés entre los bonos empezó a incrementar drástic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TCM, que había pedido prestado mucho dinero a otras compañías, estaba en peligro de perder miles de millones de dólares. Para poder liquidar sus posiciones, tendría que vender sus bonos de la Tesorer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evento afectaría al mercado de crédito en Estados Unidos y forzaría un incremento en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 eso, la Fed decidió que debía ejecutar un rescate. Reunió a los principales bancos estadounidenses, varios de los cuales habían invertido en LTCM, y los convenció para que invirtieran unos US$ 3.650 millones más para salvar a la firma del colapso inmin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a Fed misma hizo un recorte de emergencia de las tasas en octubre 1998 y eventualmente los mercados se estabiliza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TCM fue liquidada en 2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ASH DE OCTUBRE 19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bolsas de valores estadounidenses sufrieron la mayor caída diaria en tiempos de paz el 19 de octubre de 1987, cuando el índice promedio industrial del Dow Jones bajó 22%. Las bolsas europeas y japonesa también sufrieron fuerte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fue provocado por la creencia generalizada de que el manejo inapropiado de información confidencial, y la adquisición de compañías con dinero proveniente de préstamos, estaba dominando el mercado mientras la economía de Estados Unidos se estaba estanca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había preocupación sobre el valor del dólar, que había estado perdiendo poder en los mercado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temores se incrementaron cuando Alemania subió una tasa de interés clave, llevando a la apreciación de la moneda de ese país. </w:t>
      </w:r>
    </w:p>
    <w:p>
      <w:pPr>
        <w:pStyle w:val="Normal"/>
        <w:jc w:val="both"/>
        <w:rPr/>
      </w:pPr>
      <w:r>
        <w:rPr>
          <w:rFonts w:cs="Times New Roman" w:ascii="Times New Roman" w:hAnsi="Times New Roman"/>
          <w:sz w:val="24"/>
          <w:szCs w:val="24"/>
        </w:rPr>
        <w:t xml:space="preserve">Por otro lado los sistemas computarizados de venta de acciones (recientemente introducidos) hicieron peores las bajas de las bolsas, ya que las órdenes de ventas se ejecutaban automátic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ocupación en torno a la posibilidad de quiebras en bancos principales llevó a que la Fed y otros bancos centrales bajaran drásticamente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icionalmente se introdujeron reglas para limitar el comercio por computadora y permitir que las autoridades suspendieran cualquier tipo de compraventa bursátil por cortos periodos de tiemp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colapso pareció tener pocos efectos económicos directos y las bolsas de valores se recuperaron poco tiempo despu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s bajas tasas de interés, especialmente en el Reino Unido, podrían haber contribuido a la burbuja que se produjo en el mercado inmobiliario en 1988-89 y a las presiones que llevaron a la libra esterlina a una devaluación en 199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también demostró que las bolsas de valores del mundo estaban ahora interconectadas y que cambios en la política económica en un país podrían afectar los mercados alrededor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as leyes que regulan el manejo inapropiado de información confidencial fueron reforzadas en Estados Unidos y el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CÁNDALO DE LOS BANCOS DE AHORRO Y PRÉSTAMOS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de ahorros y préstamos en Estados Unidos (Savings and Loans o S&amp;L) eran instituciones locales que ofrecían hipotecas y recibían depósitos de pequeños inversion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década de 1980, la desregulación financiera empezó a permitir que estos pequeños bancos participaran en transacciones más complejas e intentaran competir con los grandes bancos comer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ia 1985, muchas de estas instituciones estaban cerca de la bancarrota y ocurrió un pánico bancario en los S&amp;L de Ohio y Marylan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estadounidense ofrecía una garantía por muchos de los depósitos individuales de los S&amp;L, y por ende quedó con un gran pasivo financiero cuando estos se vinieron abajo. </w:t>
      </w:r>
    </w:p>
    <w:p>
      <w:pPr>
        <w:pStyle w:val="Normal"/>
        <w:jc w:val="both"/>
        <w:rPr/>
      </w:pPr>
      <w:r>
        <w:rPr>
          <w:rFonts w:cs="Times New Roman" w:ascii="Times New Roman" w:hAnsi="Times New Roman"/>
          <w:sz w:val="24"/>
          <w:szCs w:val="24"/>
        </w:rPr>
        <w:t xml:space="preserve">El costo total del rescate fue de unos US$ 150.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a crisis probablemente sirvió para fortalecer a los bancos más grandes, ya que los rivales más pequeños desaparecieron y se crearon las condiciones para la fusión y consolidación en el sector bancario al pormenor en los años 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AN COLAPSO 19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 Wall Street en 1929, también conocido como “jueves negro”, fue un evento que hizo derrumbarse a la economía estadounidense y global, contribuyendo a la Gran Depresión de los años 3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un enorme aumento especulativo a finales de los años 20, en gran parte debido al surgimiento de nuevas industrias como la radio y la fabricación de automóviles, las acciones cayeron 13% el jueves 24 de octubre de 19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los esfuerzos de las autoridades bursátiles por estabilizar el mercado, las acciones cayeron otro 11% el siguiente martes, 29 de octu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el mercado tocó fondo en 1932 se había perdido 90% del valor de las acciones. Tomó 25 años para que el índice Dow Jones recuperase su nivel de 19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fecto sobre la economía real fue sev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opiedad generalizada de acciones significó que muchos consumidores de clase media sintieron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redujeron las compras de bienes de consumo duraderos como autos y casas, mientras que las industrias aplazaron inversiones y cerraron factorí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1932, la economía estadounidense se había reducido a la mitad y una tercera parte de la fuerza laboral estaba desemple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istema financiero estadounidense en su totalidad entró en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arzo de 1933, al tomar posesión como presidente, Franklin D. Roosevelt ordenó un cierre total del sist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economistas de izquierda y derecha han criticado la respuesta de las autoridades como inadecu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estadounidense incluso aumentó las tasas de interés para proteger el valor del dólar y preservar el patrón oro, mientras que el gobierno de ese país aumentó los aranceles y mantuvo un superávit fisc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edidas del programa de reactivación económica (o New Deal) lanzado por el presidente Roosevelt aliviaron algunos de los peores problemas de la Depresión, pero la economía estadounidense no se recuperó por completo hasta la Segunda Guerra Mundial, cuando el gasto militar masivo eliminó el desempleo y acentuó 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ew Deal también introdujo una extensa regulación de los mercados financieros y el sistema bancario con la creación de la Comisión de Seguros y Cambios (SEC, por sus siglas en inglés) y la corporación Federal de Depósitos de Seguros (FDIC, por sus siglas en ingl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a ley Glass-Steagall separó las operaciones de los bancos comerciales y los bancos de ahor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EREND &amp; GUERNEY; BARINGS 1866,18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racaso de un importante banco londinense en 1866 condujo a un cambio clave en la forma en que los bancos centrales manejaban crisis financie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erend &amp; Guerney era un banco de descuento que ofrecía fondos a bancos comerciales y de ahorros en Londres, que entonces era el centro financiero más importante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se declaró en quiebra en mayo de 1866, muchos bancos más pequeños se vinieron abajo ante la imposibilidad de conseguir fondos, aunque fueran solv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onsecuencia de esta crisis, reformadores como William Bagehot presionaron para que el Banco de Inglaterra asumiera un nuevo papel como prestador de último recurso que proveyera de liquidez al sistema financiero durante las crisis, para impedir que el colapso de un banco se extendiera a ot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nueva doctrina se implementó durante la crisis de Barings en 1890, cuando las inversiones de ese banco sufrieron pérdidas en Argentina. El Banco de Inglaterra cubrió las pérdidas para evitar que sistema bancario del Reino Unidos se viniera abajo. </w:t>
      </w:r>
    </w:p>
    <w:p>
      <w:pPr>
        <w:pStyle w:val="Normal"/>
        <w:jc w:val="both"/>
        <w:rPr/>
      </w:pPr>
      <w:r>
        <w:rPr>
          <w:rFonts w:cs="Times New Roman" w:ascii="Times New Roman" w:hAnsi="Times New Roman"/>
          <w:sz w:val="24"/>
          <w:szCs w:val="24"/>
        </w:rPr>
        <w:t xml:space="preserve">Las negociaciones secretas entre el Banco y financieros británicos, condujo al establecimiento de un fondo de rescate de 18 millones de libras en noviembre de 1890, antes de que se hiciera pública la magnitud de las pérdidas de Barings. </w:t>
      </w:r>
    </w:p>
    <w:p>
      <w:pPr>
        <w:pStyle w:val="Normal"/>
        <w:jc w:val="both"/>
        <w:rPr/>
      </w:pPr>
      <w:r>
        <w:rPr>
          <w:rFonts w:cs="Times New Roman" w:ascii="Times New Roman" w:hAnsi="Times New Roman"/>
          <w:sz w:val="24"/>
          <w:szCs w:val="24"/>
        </w:rPr>
        <w:t xml:space="preserve">Los banqueros también organizaron un comité para renegociar la deuda vencida que debía Argentina, pero una crisis bancaria envolvió al país y los préstamos externos a Buenos Aires se suspendieron virtualmente durante una déc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lbraith, Milken y la OPA (en vías de “canon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mercado intervenido</w:t>
      </w:r>
      <w:r>
        <w:rPr>
          <w:rFonts w:cs="Times New Roman" w:ascii="Times New Roman" w:hAnsi="Times New Roman"/>
          <w:sz w:val="24"/>
          <w:szCs w:val="24"/>
        </w:rPr>
        <w:t xml:space="preserve"> (Libertad Digital - </w:t>
      </w:r>
      <w:r>
        <w:rPr>
          <w:rFonts w:cs="Times New Roman" w:ascii="Times New Roman" w:hAnsi="Times New Roman"/>
          <w:b/>
          <w:sz w:val="24"/>
          <w:szCs w:val="24"/>
        </w:rPr>
        <w:t>29/7/200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Ignacio del Castil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to que las OPAs vuelven a estar de moda -la última es la previsible de Repsol sobre Iberdrola-, merece la pena repasar eventos que ya son historia y hacer algunas puntualizaciones. Aquí se recuerda el papel que el conocido sociólogo John Kenneth Galbraith y el rey de los llamados “bonos basura”, Michael Milken, desempeñaron para llegar a las actuales restricciones a la adquisición y control de empresas que cotizan en Bolsa. </w:t>
      </w:r>
    </w:p>
    <w:p>
      <w:pPr>
        <w:pStyle w:val="Normal"/>
        <w:jc w:val="both"/>
        <w:rPr>
          <w:rFonts w:ascii="Times New Roman" w:hAnsi="Times New Roman" w:cs="Times New Roman"/>
          <w:sz w:val="24"/>
          <w:szCs w:val="24"/>
        </w:rPr>
      </w:pPr>
      <w:r>
        <w:rPr>
          <w:rFonts w:cs="Times New Roman" w:ascii="Times New Roman" w:hAnsi="Times New Roman"/>
          <w:sz w:val="24"/>
          <w:szCs w:val="24"/>
        </w:rPr>
        <w:t>El conocido sociólogo de la economía -que no economista- John Kenneth Galbraith popularizó hace ya varias décadas una de las críticas más frecuentemente repetida contra el laissez faire capitalista. Galbraith argumentaba que el capitalismo de las grandes corporaciones era ineficiente. Sostenía que, igual que las agencias burocráticas no sirven al contribuyente, sino a políticos y funcionarios, las sociedades anónimas que cotizan en Bolsa acaban sirviendo los intereses, no de los accionistas propietarios de la empresa, sino de los administradores y gerentes. Al estar dispersa la propiedad, no existe el incentivo, la capacidad, ni el conocimiento para sustituir a los gerentes ineficientes. Las empresas quedan pues, en manos de administradores que no economizan recursos, ni satisfacen al consumidor. (Por cierto que Galbraith también popularizó la idea de que el consumidor no es soberano, sino un títere de los publicistas).</w:t>
      </w:r>
    </w:p>
    <w:p>
      <w:pPr>
        <w:pStyle w:val="Normal"/>
        <w:jc w:val="both"/>
        <w:rPr/>
      </w:pPr>
      <w:r>
        <w:rPr>
          <w:rFonts w:cs="Times New Roman" w:ascii="Times New Roman" w:hAnsi="Times New Roman"/>
          <w:sz w:val="24"/>
          <w:szCs w:val="24"/>
        </w:rPr>
        <w:t xml:space="preserve">Pues bien, no se sabe si con el ánimo de refutar a Galbraith, o simplemente para obtener extraordinarios beneficios, hace aproximadamente veinte años un joven llamado Michael Milken decidió entrar en escena. Milken -un genio financiero, rey de los bonos de altísima rentabilidad y gran riesgo que sus detractores conocieron como “bonos basura” y a quien sin duda se debe la existencia tal y como hoy los conocemos del teléfono móvil y la televisión vía satélite-, se dedicaba a estudiar en profundidad los activos de las empresas, su estructura financiera, los mercados en los que operaban y las retribuciones de los administradores y a compararlos con la cotización en Bolsa. </w:t>
      </w:r>
    </w:p>
    <w:p>
      <w:pPr>
        <w:pStyle w:val="Normal"/>
        <w:jc w:val="both"/>
        <w:rPr>
          <w:rFonts w:ascii="Times New Roman" w:hAnsi="Times New Roman" w:cs="Times New Roman"/>
          <w:sz w:val="24"/>
          <w:szCs w:val="24"/>
        </w:rPr>
      </w:pPr>
      <w:r>
        <w:rPr>
          <w:rFonts w:cs="Times New Roman" w:ascii="Times New Roman" w:hAnsi="Times New Roman"/>
          <w:sz w:val="24"/>
          <w:szCs w:val="24"/>
        </w:rPr>
        <w:t>La cotización está influida decisivamente, tanto por los beneficios que se vienen obteniendo regularmente, como por los que se espera obtener en el futuro. Una empresa mal administrada obtiene beneficios por debajo de sus posibilidades y eso era lo que Milken buscaba. Cuando encontraba una oportunidad, Milken comenzaba a adquirir sin demasiadas alharacas -aún no se había interpuesto el estado con sus regulaciones- acciones y más acciones hasta disponer de un paquete lo suficientemente grande como para sustituir al consejo de administración existente por otro de su entera confianza. De esta forma Milken elevaba el valor de las acciones, velando por los intereses de los socios al tiempo que desalojaba a los administradores inútiles. Por supuesto, Milken ganaba por partida doble al lucrarse tanto merced a los mayores beneficios derivados de la mejor gestión como gracias a las altas retribuciones que para sí aprobaban administradores y gestor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ilken subestimó el poder del establishment. Los administradores incapaces llamaron en su auxilio al hombre del garrote, es decir, al Estado. Se habló de piratería, de advenedizos que despojaban a familias tradicionales del negocio de toda una vida, de codicia frente a deberes sociales para con la comunidad y de otra serie de coartadas, todo con el fin de justificar la subsiguiente regulación gubernamental. Nació la figura de la OPA (oferta pública de adquisición de acciones): quien quisiera hacerse con el control de una empresa tenía que avisar de sus intenciones a los vigentes administradores. Así, estos podrían enrocarse cuando lo deseasen mediante la oportuna ampliación de capital. Además se exigía adquirir un porcentaje ingente de acciones, todo con el fin de dificultar la operación que a partir de entonces requeriría una enorme financiación.</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ni Galbraith ni ninguno de sus acólitos protestó. Milken cumple en la actualidad condena en la cárcel como consecuencia del resentimiento de sus “víctimas”, convicto por irregularidades contables e “insider trading”, delito este último sin víctimas, imposible de tipificar y creado ad hoc para destruirle y satisfacer la envidia de todos aquellos que creen que la Bolsa no es más que un casino y que la economía financiera no tiene nada que ver con la real.</w:t>
      </w:r>
    </w:p>
    <w:p>
      <w:pPr>
        <w:pStyle w:val="Normal"/>
        <w:jc w:val="both"/>
        <w:rPr>
          <w:rFonts w:ascii="Times New Roman" w:hAnsi="Times New Roman" w:cs="Times New Roman"/>
          <w:sz w:val="24"/>
          <w:szCs w:val="24"/>
        </w:rPr>
      </w:pPr>
      <w:r>
        <w:rPr>
          <w:rFonts w:cs="Times New Roman" w:ascii="Times New Roman" w:hAnsi="Times New Roman"/>
          <w:sz w:val="24"/>
          <w:szCs w:val="24"/>
        </w:rPr>
        <w:t>Pues bien, si la existencia de una regulación para las OPAs es un atentado contra los accionistas y la eficiencia económica, la necesidad de obtener el beneplácito gubernamental para llevar a cabo la adquisición de cualquier empresa, es la negación completa de la libertad económica y el orden de mercado. Una situación absolutamente anormal creada por el Estado como es el oligopolio de las eléctricas y el reparto de mercados auspiciado y sancionado por gobiernos anteriores, sirve ahora de excusa para seguir regulando e interfiriendo. Las pasadas intervenciones sirven para justificar las nuevas. ¿Podremos salir de este círculo vicioso algún dí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pinión de la “Congregación para la Doctrina de la Fe” (¿Ustedes creen que algo va a cambiar? Aquí, tienen la respues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ividiendo al complejo financiero industri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David Weidner) </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asatiempos favoritos de Wall Street es poner en entredicho a los reguladores.</w:t>
      </w:r>
    </w:p>
    <w:p>
      <w:pPr>
        <w:pStyle w:val="Normal"/>
        <w:jc w:val="both"/>
        <w:rPr/>
      </w:pPr>
      <w:r>
        <w:rPr>
          <w:rFonts w:cs="Times New Roman" w:ascii="Times New Roman" w:hAnsi="Times New Roman"/>
          <w:sz w:val="24"/>
          <w:szCs w:val="24"/>
        </w:rPr>
        <w:t xml:space="preserve">La industria se burló del juicio de Michael Milken e Ivan Boesky. Hizo mofa de los esfuerzos de Eliot Spitzer (ex fiscal general de Nueva York) por atacar los conflictos de interés de los analistas. </w:t>
      </w:r>
      <w:r>
        <w:rPr>
          <w:rFonts w:cs="Times New Roman" w:ascii="Times New Roman" w:hAnsi="Times New Roman"/>
          <w:sz w:val="24"/>
          <w:szCs w:val="24"/>
          <w:u w:val="single"/>
        </w:rPr>
        <w:t>¿Uso indebido de información privilegiada? Sólo una sucia frase de con la que los bienhechores llaman a la investigación con valor agre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fuerzo suave y lleno de compromisos de hoy en día para reformar a la industria de servicios financieros está recibiendo el mismo tratamiento. Nos han dicho que pondría a los bancos estadounidenses en una desventaja competitiva, que afectaría al crédito, que es equivocada. Los reguladores y Washington están en su juego político y no saben hacer nada más.</w:t>
      </w:r>
    </w:p>
    <w:p>
      <w:pPr>
        <w:pStyle w:val="Normal"/>
        <w:jc w:val="both"/>
        <w:rPr/>
      </w:pPr>
      <w:r>
        <w:rPr>
          <w:rFonts w:cs="Times New Roman" w:ascii="Times New Roman" w:hAnsi="Times New Roman"/>
          <w:sz w:val="24"/>
          <w:szCs w:val="24"/>
        </w:rPr>
        <w:t>El auge de Wall Street como fuerza tremendamente influyente en la formación de nuestro perfil nacional no ha pasado desapercibido, pero muchas de las voces que advierten en contra del auge de la gran banca, como el ex presidente de la Comisión de Corretaje de Futuros de Commodities Brooksley Born y William White, ex economista jefe del Banco Internacional de Pagos, solo por nombrar dos, han sido ignorados por la gente que podría haber detenido ese av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on Johnson, profesor del Massachusetts Institute of Technology y ex economista del Fondo Monetario Internacional, está sonando otra alarma. En su nuevo libro 13 Bankers: The Wall Street Takeover and the Next Financial Meltdown, (Algo como 13 banqueros: la toma de Wall Street y el próximo colapso financiero) escrito junto a James Kwak argumenta que la crisis financiera sólo ha ayudado a consolidar el poder entre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 medida que la banca se hizo más complicada, más prestigiosa y más lucrativa”, escribieron Johnson y Kwak, “la ideología de Wall Street, aquella que indica que las innovaciones ilimitadas y los mercados financieros sin regulación alguna eran buenos para Estados Unidos y el mundo, se convirtieron en la posición de consenso en Washington y en ambos extremos del espectro político”.</w:t>
      </w:r>
    </w:p>
    <w:p>
      <w:pPr>
        <w:pStyle w:val="Normal"/>
        <w:jc w:val="both"/>
        <w:rPr/>
      </w:pPr>
      <w:r>
        <w:rPr>
          <w:rFonts w:cs="Times New Roman" w:ascii="Times New Roman" w:hAnsi="Times New Roman"/>
          <w:color w:val="FF0000"/>
          <w:sz w:val="24"/>
          <w:szCs w:val="24"/>
          <w:u w:val="single"/>
        </w:rPr>
        <w:t>Incluso con US$ 1,2 billones (millones de millones) en fondos de los contribuyentes inyectados a los mercados financieros durante los últimos dos años, hay poca evidencia de que la influencia de Wall Street haya disminuido. El lobby de los bancos es más poderoso, más influyente y más hábil de lo que deja entrever. Puede argumentarse incluso que la banca se ha vuelto más dominante que el gobierno. A través de su lobby y sus contribuciones puede dar forma a sus propias reglas y llevar a la economía a través de ciclos de burbujas, desde Internet a la energía y al sector inmobiliario.</w:t>
      </w:r>
    </w:p>
    <w:p>
      <w:pPr>
        <w:pStyle w:val="Normal"/>
        <w:jc w:val="both"/>
        <w:rPr/>
      </w:pPr>
      <w:r>
        <w:rPr>
          <w:rFonts w:cs="Times New Roman" w:ascii="Times New Roman" w:hAnsi="Times New Roman"/>
          <w:color w:val="FF0000"/>
          <w:sz w:val="24"/>
          <w:szCs w:val="24"/>
          <w:u w:val="single"/>
        </w:rPr>
        <w:t>La industria financiera representa cerca de un quinto del Producto Interno Bruto EEUU y controla US$ 8,5 billones en activos, 63% del PIB del país. Wall Street ha reemplazado a los militares como el complejo industrial, llevándonos de la abundancia a la escasez y viceversa. Es tan poderoso que Washington ahora actúa como un brazo de la industria bancaria.</w:t>
      </w:r>
    </w:p>
    <w:p>
      <w:pPr>
        <w:pStyle w:val="Normal"/>
        <w:jc w:val="both"/>
        <w:rPr/>
      </w:pPr>
      <w:r>
        <w:rPr>
          <w:rFonts w:cs="Times New Roman" w:ascii="Times New Roman" w:hAnsi="Times New Roman"/>
          <w:sz w:val="24"/>
          <w:szCs w:val="24"/>
          <w:u w:val="single"/>
        </w:rPr>
        <w:t>A medida que los bancos colapsaron, los grandes titanes de Wall Street, incluyendo a Bank of America Corp., J.P. Morgan Chase &amp; Co., y Wells Fargo Corp., se han llenado con los cadáveres de sus competidores. Estos tres bancos, junto a Citigroup Inc., ahora controlan un total de US$ 7,34 billones en activos y US$ 3,57 billones en depósitos, 56% y 39% de todos los activos y depósitos en Estados Unidos respectivamente, según SNL Financial. Ellos son más que simplemente “demasiado grandes para colapsar” son las principales fuerzas que mueven la economía y la fijación de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Johnson es pesimista frente a esta situación. Muchos presidentes han prometido que “nunca más” los bancos causarán destrozos en la economía después de la crisis de ahorros de la década de los 90 y el estallido de la burbuja tecnológica. Así ha sido, por supuesto, pero sólo en nuestra historia reciente.</w:t>
      </w:r>
    </w:p>
    <w:p>
      <w:pPr>
        <w:pStyle w:val="Normal"/>
        <w:jc w:val="both"/>
        <w:rPr>
          <w:rFonts w:ascii="Times New Roman" w:hAnsi="Times New Roman" w:cs="Times New Roman"/>
          <w:sz w:val="24"/>
          <w:szCs w:val="24"/>
        </w:rPr>
      </w:pPr>
      <w:r>
        <w:rPr>
          <w:rFonts w:cs="Times New Roman" w:ascii="Times New Roman" w:hAnsi="Times New Roman"/>
          <w:sz w:val="24"/>
          <w:szCs w:val="24"/>
        </w:rPr>
        <w:t>En la década de los 30, las amplias leyes de la era de la depresión reformaron la industria de los valores y la banca. Al dividir a las instituciones según sus líneas de negocio Washington redujo la influencia del sector financiero.</w:t>
      </w:r>
    </w:p>
    <w:p>
      <w:pPr>
        <w:pStyle w:val="Normal"/>
        <w:jc w:val="both"/>
        <w:rPr/>
      </w:pPr>
      <w:r>
        <w:rPr>
          <w:rFonts w:cs="Times New Roman" w:ascii="Times New Roman" w:hAnsi="Times New Roman"/>
          <w:sz w:val="24"/>
          <w:szCs w:val="24"/>
          <w:u w:val="single"/>
        </w:rPr>
        <w:t>Hoy, Johnson tiene una propuesta similar en su alcance “no permitir que las instituciones financieras se vuelvan demasiado grandes para colapsar y dividir aquellas que lo son”. Esto podría hacerse al poner un duro límite a la proporción de activos de una institución con respecto al PIB, 4% para los bancos comerciales y 2% para los bancos de inversión, argum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límite afectaría a seis bancos: los cuatro grandes ya mencionados, Goldman Sachs Group Inc. y Morgan Stanley.</w:t>
      </w:r>
    </w:p>
    <w:p>
      <w:pPr>
        <w:pStyle w:val="Normal"/>
        <w:jc w:val="both"/>
        <w:rPr>
          <w:rFonts w:ascii="Times New Roman" w:hAnsi="Times New Roman" w:cs="Times New Roman"/>
          <w:sz w:val="24"/>
          <w:szCs w:val="24"/>
        </w:rPr>
      </w:pPr>
      <w:r>
        <w:rPr>
          <w:rFonts w:cs="Times New Roman" w:ascii="Times New Roman" w:hAnsi="Times New Roman"/>
          <w:sz w:val="24"/>
          <w:szCs w:val="24"/>
        </w:rPr>
        <w:t>Un límite también ayudaría a sacar a Wall Street de su prominente lugar en la economía estadounidense y pondría a los paquetes de remuneración en niveles adecuados, dice Johnson. Los bancos más pequeños tendrían que pagar menos y serían más manejables. Los bancos más pequeños también perderían sus ventajas de financiamiento y tendrían que competir con sus “productos, precio y servicio”. Una mayor competencia reduciría los márgenes de los negocios basados en comisiones que los grandes bancos prefieren, es decir “la titularización, el corretaje y los derivados”.</w:t>
      </w:r>
    </w:p>
    <w:p>
      <w:pPr>
        <w:pStyle w:val="Normal"/>
        <w:jc w:val="both"/>
        <w:rPr/>
      </w:pPr>
      <w:r>
        <w:rPr>
          <w:rFonts w:cs="Times New Roman" w:ascii="Times New Roman" w:hAnsi="Times New Roman"/>
          <w:sz w:val="24"/>
          <w:szCs w:val="24"/>
          <w:u w:val="single"/>
        </w:rPr>
        <w:t>La propuesta de Johnson es asombrosa y ha recibido apoyo. Robert Reich, ex secretario de Trabajo de EEUU y Brad Sherman, demócratas de la Comisión de Servicios Financieros de la Cámara de Representantes respaldaron el libro y apoya una medida así de radical.</w:t>
      </w:r>
    </w:p>
    <w:p>
      <w:pPr>
        <w:pStyle w:val="Normal"/>
        <w:jc w:val="both"/>
        <w:rPr/>
      </w:pPr>
      <w:r>
        <w:rPr>
          <w:rFonts w:cs="Times New Roman" w:ascii="Times New Roman" w:hAnsi="Times New Roman"/>
          <w:sz w:val="24"/>
          <w:szCs w:val="24"/>
          <w:u w:val="single"/>
        </w:rPr>
        <w:t>Un tope es sólo una de las ideas que han circulado desde que comenzó la crisis. Otras incluyen la reinstalación de las separaciones de la ley Glass-Steagall y la expansión de la regulación de los “bancos sombra”, es decir las empresas de seguros, fondos de cobertura y firmas de capital privado, así como los bancos comer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queros de seguro tendrán otro punto de vista. Casi se pueden escuchar sus quejas: No podremos competir contra Deutsche Bank, Barclays y una creciente ola de poderío financiero chino.</w:t>
      </w:r>
    </w:p>
    <w:p>
      <w:pPr>
        <w:pStyle w:val="Normal"/>
        <w:jc w:val="both"/>
        <w:rPr/>
      </w:pPr>
      <w:r>
        <w:rPr>
          <w:rFonts w:cs="Times New Roman" w:ascii="Times New Roman" w:hAnsi="Times New Roman"/>
          <w:sz w:val="24"/>
          <w:szCs w:val="24"/>
          <w:u w:val="single"/>
        </w:rPr>
        <w:t>Con respecto a eso Johnson argumenta que el mundo debe seguir el ejemplo de EEUU, pero si no lo hacen, deben asumir las consecuencias de sus actos. Los bancos que colapsen en Europa y Asia no serían nuestro problema. “Si los países europeos desean mantener bancos demasiado brandes como para colapsar, entonces sus contribuyentes tendrán que rescatarlos en caso de una crisis”.</w:t>
      </w:r>
    </w:p>
    <w:p>
      <w:pPr>
        <w:pStyle w:val="Normal"/>
        <w:jc w:val="both"/>
        <w:rPr>
          <w:rFonts w:ascii="Times New Roman" w:hAnsi="Times New Roman" w:cs="Times New Roman"/>
          <w:sz w:val="24"/>
          <w:szCs w:val="24"/>
        </w:rPr>
      </w:pPr>
      <w:r>
        <w:rPr>
          <w:rFonts w:cs="Times New Roman" w:ascii="Times New Roman" w:hAnsi="Times New Roman"/>
          <w:sz w:val="24"/>
          <w:szCs w:val="24"/>
        </w:rPr>
        <w:t>Pese a lo improbable que es su tipo de reforma radical unilateral, Johnson ofrece una atractiva visión de un Wall Street confinado, con su potencia limitada a insultos: un Wall Street en el que una banca de tamaño correcto es una frase usada por los bienhechores para describir un sistema más seguro y sano que ha aprendido de sus errores.</w:t>
      </w:r>
    </w:p>
    <w:p>
      <w:pPr>
        <w:pStyle w:val="Normal"/>
        <w:jc w:val="both"/>
        <w:rPr/>
      </w:pPr>
      <w:r>
        <w:rPr>
          <w:rFonts w:cs="Times New Roman" w:ascii="Times New Roman" w:hAnsi="Times New Roman"/>
          <w:b/>
          <w:sz w:val="24"/>
          <w:szCs w:val="24"/>
        </w:rPr>
        <w:t xml:space="preserve">El tiempo transcurrido entre 1980 y 2010 (ya se los avisé), únicamente ha servido para reivindicar los “bonos basura” y con ello a todos los “especuladores sin fronteras”, que se hicieron de oro con el invento. Es que, con lo que ha ocurrido después, estos “tiburones”, han quedado al nivel de serviciales “boys scouts”,   hermanitas la caridad, o ayudantes de ciegos y ancianos para cruzar la calza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 “conmovedor” saber que Mike Milken no sólo ha salido de la cárcel y ha sobrevivido al cáncer, sino que, además, se ha convertido en un “benefactor” de la humanidad. Modelo para los estudiantes de Harvard, “Maestro” de los “golden boys” de Wall Street. Lo que se dice un auténtico “entrepeneur”, va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Jaws”, ahora es “Nemo”… Camino del “Hall of Fame”. Tal vez, porqué no, haya sido la fuente de “toda inspiración y justicia”, para que Bernie Madoff (del cual “repasaremos” su historia, en el siguiente Apartado), descubriera el “secreto de la pirámide”. Puede que Mike le haya revelado a Bernie, el “algoritmo de Di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fin, uno de los nuestros.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pPr>
      <w:r>
        <w:rPr>
          <w:rFonts w:eastAsia="Times New Roman" w:cs="Times New Roman" w:ascii="Times New Roman" w:hAnsi="Times New Roman"/>
          <w:b/>
          <w:sz w:val="24"/>
          <w:szCs w:val="24"/>
          <w:lang w:eastAsia="es-ES"/>
        </w:rPr>
        <w:t>- Caperucita SEC y el Madoff feroz (la burbuja del fraude)</w:t>
      </w:r>
    </w:p>
    <w:p>
      <w:pPr>
        <w:pStyle w:val="Normal"/>
        <w:rPr>
          <w:rFonts w:ascii="Times New Roman" w:hAnsi="Times New Roman" w:cs="Times New Roman"/>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De Bernie Madoff a Vicente Ferrer (¿Pirámides o Valores?) Del hambre de dinero, al hambre y la sed de justicia</w:t>
      </w:r>
      <w:r>
        <w:rPr>
          <w:rFonts w:cs="Times New Roman" w:ascii="Times New Roman" w:hAnsi="Times New Roman"/>
          <w:sz w:val="24"/>
          <w:szCs w:val="24"/>
        </w:rPr>
        <w:t>, del 15/1/10</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mayor fraude hecho jamás por una sola pers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Simulador</w:t>
      </w:r>
      <w:r>
        <w:rPr>
          <w:rFonts w:cs="Times New Roman" w:ascii="Times New Roman" w:hAnsi="Times New Roman"/>
          <w:sz w:val="24"/>
          <w:szCs w:val="24"/>
        </w:rPr>
        <w:t xml:space="preserve"> (Madoff, el secreto de la pirámide)</w:t>
      </w:r>
    </w:p>
    <w:p>
      <w:pPr>
        <w:pStyle w:val="Normal"/>
        <w:jc w:val="both"/>
        <w:rPr>
          <w:rFonts w:ascii="Times New Roman" w:hAnsi="Times New Roman" w:cs="Times New Roman"/>
          <w:sz w:val="24"/>
          <w:szCs w:val="24"/>
        </w:rPr>
      </w:pPr>
      <w:r>
        <w:rPr>
          <w:rFonts w:cs="Times New Roman" w:ascii="Times New Roman" w:hAnsi="Times New Roman"/>
          <w:sz w:val="24"/>
          <w:szCs w:val="24"/>
        </w:rPr>
        <w:t>Bernard Lawrence Madoff, de 71 años, fundó la Bernard L. Madoff Investment Securities en 1960 con sólo 22 años. Era uno de los brókers más veteranos de Wall Street, donde ha trabajado durante más de cincuenta años. Madoff Investment Securities fue una de las sociedades que participó en la creación del Nasdaq, contribución que sirvió para que Madoff ocupara la presidencia del parqué neoyorkino.</w:t>
      </w:r>
    </w:p>
    <w:p>
      <w:pPr>
        <w:pStyle w:val="Normal"/>
        <w:jc w:val="both"/>
        <w:rPr>
          <w:rFonts w:ascii="Times New Roman" w:hAnsi="Times New Roman" w:cs="Times New Roman"/>
          <w:sz w:val="24"/>
          <w:szCs w:val="24"/>
        </w:rPr>
      </w:pPr>
      <w:r>
        <w:rPr>
          <w:rFonts w:cs="Times New Roman" w:ascii="Times New Roman" w:hAnsi="Times New Roman"/>
          <w:sz w:val="24"/>
          <w:szCs w:val="24"/>
        </w:rPr>
        <w:t>Madoff captaba fondos con la promesa de elevadas rentabilidades que satisfacía con la entrada de nueva liquidez, ensanchando cada vez más el círculo vicioso. La fiscalía estadounidense acusó a Madoff (diciembre de 2008) de haber acumulado 50.000 millones de dólares en pérdidas fraudulentas a través de este timo.</w:t>
      </w:r>
    </w:p>
    <w:p>
      <w:pPr>
        <w:pStyle w:val="Normal"/>
        <w:jc w:val="both"/>
        <w:rPr>
          <w:rFonts w:ascii="Times New Roman" w:hAnsi="Times New Roman" w:cs="Times New Roman"/>
          <w:sz w:val="24"/>
          <w:szCs w:val="24"/>
        </w:rPr>
      </w:pPr>
      <w:r>
        <w:rPr>
          <w:rFonts w:cs="Times New Roman" w:ascii="Times New Roman" w:hAnsi="Times New Roman"/>
          <w:sz w:val="24"/>
          <w:szCs w:val="24"/>
        </w:rPr>
        <w:t>El estallido de este escándalo volvió a echar tierra sobre la credibilidad del sector financiero y a cuestionar la labor de los supervisores, en especial la SEC, incapaz de detectar el engaño antes que el FBI detuviera a Madoff.</w:t>
      </w:r>
    </w:p>
    <w:p>
      <w:pPr>
        <w:pStyle w:val="Normal"/>
        <w:jc w:val="both"/>
        <w:rPr>
          <w:rFonts w:ascii="Times New Roman" w:hAnsi="Times New Roman" w:cs="Times New Roman"/>
          <w:sz w:val="24"/>
          <w:szCs w:val="24"/>
        </w:rPr>
      </w:pPr>
      <w:r>
        <w:rPr>
          <w:rFonts w:cs="Times New Roman" w:ascii="Times New Roman" w:hAnsi="Times New Roman"/>
          <w:sz w:val="24"/>
          <w:szCs w:val="24"/>
        </w:rPr>
        <w:t>Muy mal parada salió también la imagen de las gestoras y bancos privados, europeos y estadounidenses, que esparcieron el virus sin recelar de dónde podrían proceder esos retornos tan elevados.</w:t>
      </w:r>
    </w:p>
    <w:p>
      <w:pPr>
        <w:pStyle w:val="Normal"/>
        <w:jc w:val="both"/>
        <w:rPr>
          <w:rFonts w:ascii="Times New Roman" w:hAnsi="Times New Roman" w:cs="Times New Roman"/>
          <w:sz w:val="24"/>
          <w:szCs w:val="24"/>
        </w:rPr>
      </w:pPr>
      <w:r>
        <w:rPr>
          <w:rFonts w:cs="Times New Roman" w:ascii="Times New Roman" w:hAnsi="Times New Roman"/>
          <w:sz w:val="24"/>
          <w:szCs w:val="24"/>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rPr>
      </w:pPr>
      <w:r>
        <w:rPr>
          <w:rFonts w:cs="Times New Roman" w:ascii="Times New Roman" w:hAnsi="Times New Roman"/>
          <w:sz w:val="24"/>
          <w:szCs w:val="24"/>
        </w:rPr>
        <w:t>Aunque gestionaba miles de millon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rPr>
      </w:pPr>
      <w:r>
        <w:rPr>
          <w:rFonts w:cs="Times New Roman" w:ascii="Times New Roman" w:hAnsi="Times New Roman"/>
          <w:sz w:val="24"/>
          <w:szCs w:val="24"/>
        </w:rPr>
        <w:t>Tuvo la inteligencia de comprender que cuanto más involucrado estás con los reguladores, más puedes influir.</w:t>
      </w:r>
    </w:p>
    <w:p>
      <w:pPr>
        <w:pStyle w:val="Normal"/>
        <w:jc w:val="both"/>
        <w:rPr>
          <w:rFonts w:ascii="Times New Roman" w:hAnsi="Times New Roman" w:cs="Times New Roman"/>
          <w:sz w:val="24"/>
          <w:szCs w:val="24"/>
        </w:rPr>
      </w:pPr>
      <w:r>
        <w:rPr>
          <w:rFonts w:cs="Times New Roman" w:ascii="Times New Roman" w:hAnsi="Times New Roman"/>
          <w:sz w:val="24"/>
          <w:szCs w:val="24"/>
        </w:rPr>
        <w:t>La descomunal estafa de Madoff plantea una enorme cantidad de preguntas sin respuesta, al menos hasta el 29/6/09 (fecha en que fue condenado a 150 años de cárcel). La principal es cómo es posible que nadie supiera nada, ni los representantes de los fondos que gestionaba, todos ellos de primera línea en el panorama internacional de la gestión de activos, ni los auditores de la propia firma de Madoff, ni siquiera la mismísima SEC, el todopoderoso supervisor bursátil de EEUU que ha hecho el ridículo más espantoso.</w:t>
      </w:r>
    </w:p>
    <w:p>
      <w:pPr>
        <w:pStyle w:val="Normal"/>
        <w:jc w:val="both"/>
        <w:rPr>
          <w:rFonts w:ascii="Times New Roman" w:hAnsi="Times New Roman" w:cs="Times New Roman"/>
          <w:sz w:val="24"/>
          <w:szCs w:val="24"/>
        </w:rPr>
      </w:pPr>
      <w:r>
        <w:rPr>
          <w:rFonts w:cs="Times New Roman" w:ascii="Times New Roman" w:hAnsi="Times New Roman"/>
          <w:sz w:val="24"/>
          <w:szCs w:val="24"/>
        </w:rPr>
        <w:t>Quizá la incógnita más alucinante sea el propio importe de la estafa. Se trata de una estafa piramidal de 50.000 millones de dólares que afecta a inversores a lo largo de todo el globo y de la que ningún país se escapa.</w:t>
      </w:r>
    </w:p>
    <w:p>
      <w:pPr>
        <w:pStyle w:val="Normal"/>
        <w:jc w:val="both"/>
        <w:rPr>
          <w:rFonts w:ascii="Times New Roman" w:hAnsi="Times New Roman" w:cs="Times New Roman"/>
          <w:sz w:val="24"/>
          <w:szCs w:val="24"/>
        </w:rPr>
      </w:pPr>
      <w:r>
        <w:rPr>
          <w:rFonts w:cs="Times New Roman" w:ascii="Times New Roman" w:hAnsi="Times New Roman"/>
          <w:sz w:val="24"/>
          <w:szCs w:val="24"/>
        </w:rPr>
        <w:t>El interés “gancho” rondaba entre el 8% y el 12% anual garantizado, independientemente de la evolución de la bolsa… De hecho, el retorno promedio entre 1993 y 2007, período durante el que sólo registró pérdidas durante 5 meses, fue del 8%.</w:t>
      </w:r>
    </w:p>
    <w:p>
      <w:pPr>
        <w:pStyle w:val="Normal"/>
        <w:jc w:val="both"/>
        <w:rPr>
          <w:rFonts w:ascii="Times New Roman" w:hAnsi="Times New Roman" w:cs="Times New Roman"/>
          <w:sz w:val="24"/>
          <w:szCs w:val="24"/>
        </w:rPr>
      </w:pPr>
      <w:r>
        <w:rPr>
          <w:rFonts w:cs="Times New Roman" w:ascii="Times New Roman" w:hAnsi="Times New Roman"/>
          <w:sz w:val="24"/>
          <w:szCs w:val="24"/>
        </w:rPr>
        <w:t>Esta estrategia aparentemente conservadora y esta rentabilidad gancho le sirvieron para que de boca en boca sus productos fueran cobrando fama entre las grandes fortunas. Madoff era miembro de los clubes de golf más exclusivos de EEUU, que en realidad, funcionaban como canal de potenciales clientes.</w:t>
      </w:r>
    </w:p>
    <w:p>
      <w:pPr>
        <w:pStyle w:val="Normal"/>
        <w:jc w:val="both"/>
        <w:rPr>
          <w:rFonts w:ascii="Times New Roman" w:hAnsi="Times New Roman" w:cs="Times New Roman"/>
          <w:sz w:val="24"/>
          <w:szCs w:val="24"/>
        </w:rPr>
      </w:pPr>
      <w:r>
        <w:rPr>
          <w:rFonts w:cs="Times New Roman" w:ascii="Times New Roman" w:hAnsi="Times New Roman"/>
          <w:sz w:val="24"/>
          <w:szCs w:val="24"/>
        </w:rPr>
        <w:t>Pero, en medio de la crisis financiera, esos fondos dejaron de llegar y los antiguos inversores reclamaban la devolución de sus aportaciones, momento en el que se destapa el fraude y se descubre el enorme agujero patrimonial de Madoff Investment Securities.</w:t>
      </w:r>
    </w:p>
    <w:p>
      <w:pPr>
        <w:pStyle w:val="Normal"/>
        <w:jc w:val="both"/>
        <w:rPr>
          <w:rFonts w:ascii="Times New Roman" w:hAnsi="Times New Roman" w:cs="Times New Roman"/>
          <w:sz w:val="24"/>
          <w:szCs w:val="24"/>
        </w:rPr>
      </w:pPr>
      <w:r>
        <w:rPr>
          <w:rFonts w:cs="Times New Roman" w:ascii="Times New Roman" w:hAnsi="Times New Roman"/>
          <w:sz w:val="24"/>
          <w:szCs w:val="24"/>
        </w:rPr>
        <w:t>Todos los meses Madoff enviaba elaborados comunicados de negocios realizados por su gestor de acciones. En noviembre de 2008, por ejemplo, envió el comunicado a un inversor diciendo que había comprado acciones de Merck, Microsoft, ExxonMobil y Amgen, entre otr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También mostraba transacciones en el Fondo Fidelity Investments’ Spartan. Pero Fidelity, la mayor mutua del mundo, no tiene constancia de que Madoff o su empresa hiciera ninguna inversión en sus fond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SEC lo hacía estupendamente bien para no darse cuenta de ningún problema. Para algunos analistas, la razón de que no investigaran antes a Madoff fue el resultado de una combinación entre su prestigio personal y unos vacíos en el sistema que fueron cuidadosamente aprovechados. Tarde y mal, los funcionarios reconocieron que esta actitud fue imperdonable.</w:t>
      </w:r>
    </w:p>
    <w:p>
      <w:pPr>
        <w:pStyle w:val="Normal"/>
        <w:jc w:val="both"/>
        <w:rPr>
          <w:rFonts w:ascii="Times New Roman" w:hAnsi="Times New Roman" w:cs="Times New Roman"/>
          <w:sz w:val="24"/>
          <w:szCs w:val="24"/>
        </w:rPr>
      </w:pPr>
      <w:r>
        <w:rPr>
          <w:rFonts w:cs="Times New Roman" w:ascii="Times New Roman" w:hAnsi="Times New Roman"/>
          <w:sz w:val="24"/>
          <w:szCs w:val="24"/>
        </w:rPr>
        <w:t>Mientras (20/2/09), el administrador encargado de la liquidación de activos confirmaba que Bernard Madoff no emitió orden alguna de compra de acciones al menos en los últimos trece años de actividad.</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pensaban que la inversión era segura, sino cómo los riesgos y las alarmas pudieron ser ignorados por tanta gente que sabía de finanzas, incluyendo los ejecutivos altamente compensados que dirigían los diferentes fondos alimentadores que mantenían el barco de Madoff a flote.</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parcial es que el algoritmo de inversión de Madoff (junto a otros aspectos de la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rFonts w:ascii="Times New Roman" w:hAnsi="Times New Roman" w:cs="Times New Roman"/>
          <w:sz w:val="24"/>
          <w:szCs w:val="24"/>
        </w:rPr>
      </w:pPr>
      <w:r>
        <w:rPr>
          <w:rFonts w:cs="Times New Roman" w:ascii="Times New Roman" w:hAnsi="Times New Roman"/>
          <w:sz w:val="24"/>
          <w:szCs w:val="24"/>
        </w:rPr>
        <w:t>Aunque, de todos modos (sin pretensiones de predicción perfecta): “al fin, nada es cierto” (como dice el tango).</w:t>
      </w:r>
    </w:p>
    <w:p>
      <w:pPr>
        <w:pStyle w:val="Normal"/>
        <w:jc w:val="both"/>
        <w:rPr>
          <w:rFonts w:ascii="Times New Roman" w:hAnsi="Times New Roman" w:cs="Times New Roman"/>
          <w:sz w:val="24"/>
          <w:szCs w:val="24"/>
        </w:rPr>
      </w:pPr>
      <w:r>
        <w:rPr>
          <w:rFonts w:cs="Times New Roman" w:ascii="Times New Roman" w:hAnsi="Times New Roman"/>
          <w:sz w:val="24"/>
          <w:szCs w:val="24"/>
        </w:rPr>
        <w:t>En 1978 Hyman Minsky (que discutía el paradigma racional y trabajaba en la idea de que la estabilidad engendra inestabilidad) escribía que “los negocios practicarán una mezcla de finanzas especulativas y Ponzi, y los bancos la aceptarán”.</w:t>
      </w:r>
    </w:p>
    <w:p>
      <w:pPr>
        <w:pStyle w:val="Normal"/>
        <w:jc w:val="both"/>
        <w:rPr>
          <w:rFonts w:ascii="Times New Roman" w:hAnsi="Times New Roman" w:cs="Times New Roman"/>
          <w:sz w:val="24"/>
          <w:szCs w:val="24"/>
        </w:rPr>
      </w:pPr>
      <w:r>
        <w:rPr>
          <w:rFonts w:cs="Times New Roman" w:ascii="Times New Roman" w:hAnsi="Times New Roman"/>
          <w:sz w:val="24"/>
          <w:szCs w:val="24"/>
        </w:rPr>
        <w:t>Y Madoff se encargo de actualizar el acierto… (sin espacio de maniobra ni geografía de escape).</w:t>
      </w:r>
    </w:p>
    <w:p>
      <w:pPr>
        <w:pStyle w:val="Normal"/>
        <w:jc w:val="both"/>
        <w:rPr>
          <w:rFonts w:ascii="Times New Roman" w:hAnsi="Times New Roman" w:cs="Times New Roman"/>
          <w:sz w:val="24"/>
          <w:szCs w:val="24"/>
        </w:rPr>
      </w:pPr>
      <w:r>
        <w:rPr>
          <w:rFonts w:cs="Times New Roman" w:ascii="Times New Roman" w:hAnsi="Times New Roman"/>
          <w:sz w:val="24"/>
          <w:szCs w:val="24"/>
        </w:rPr>
        <w:t>Si alguno -aún- mantiene las esperanzas en que los mercados pueden arreglar solos la situación, les recomiendo leer lo que sostiene Justin Fox (columnista de la revista Time) en su libro: “The  myth of the rational market”, al respecto: “tendremos un largo período de reflexión y sobriedad, y entonces cometeremos los mismos errores, o al menos similares, dentro de unos 50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será que la diferencia es, a veces, sólo “cuestión de valent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rd Lawrence Madoff</w:t>
      </w:r>
      <w:r>
        <w:rPr>
          <w:rFonts w:eastAsia="Times New Roman" w:cs="Times New Roman" w:ascii="Times New Roman" w:hAnsi="Times New Roman"/>
          <w:sz w:val="24"/>
          <w:szCs w:val="24"/>
          <w:lang w:eastAsia="es-ES"/>
        </w:rPr>
        <w:t xml:space="preserve"> (Expansión - Última actualización a </w:t>
      </w:r>
      <w:r>
        <w:rPr>
          <w:rFonts w:eastAsia="Times New Roman" w:cs="Times New Roman" w:ascii="Times New Roman" w:hAnsi="Times New Roman"/>
          <w:b/>
          <w:sz w:val="24"/>
          <w:szCs w:val="24"/>
          <w:lang w:eastAsia="es-ES"/>
        </w:rPr>
        <w:t>Diciembre 2008</w:t>
      </w:r>
      <w:r>
        <w:rPr>
          <w:rFonts w:eastAsia="Times New Roman" w:cs="Times New Roman" w:ascii="Times New Roman" w:hAnsi="Times New Roman"/>
          <w:sz w:val="24"/>
          <w:szCs w:val="24"/>
          <w:lang w:eastAsia="es-ES"/>
        </w:rPr>
        <w:t>)</w:t>
        <w:tab/>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awrence Madoff, de 70 años, fundó la Bernard L. Madoff Investment Securities en 1960 con sólo 22 años. La Fiscalía estadounidense acusa a Madoff de haber acumulado 50.000 millones de dólares en pérdidas fraudulentas a través de este fo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escándalo se destapó la semana pasada, cuando el bróker confesó a su familia que sus operaciones eran en realidad una pirámide financiera, en la que pagaba la rentabilidad a los inversores con el dinero que colocaban en el fondo otras person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Madoff fue arrestado el jueves 11 de diciembre tras admitir la estafa ante sus hijos Andrew y Mark Madoff, ambos con puestos de responsabilidad en su empresa. El bróker está en libertad condicional tras pagar una fianza de 10 millones de dólares. Los cargos contra él acarrean una pena máxima de 20 años en prisión y una multa de cinco millones de dólar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 Madoff Investment Securities gestionaba activos por valor de 17.100 millones de dólares a fecha 17 de noviembre. Casi la mitad de sus clientes son hedge funds, bancos, inversores institucionales y clientes de banca priva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misión del Mercado de Valores (SEC, en inglés) le abrió una investigación en 1992, pero le exoneró de cualquier irregularidad. Sin embargo, algunos operadores del mercado tenían sus sospechas, dado que Madoff aparentemente era capaz de mantener el rendimiento de sus fondos incluso cuando el resto del mercado se hund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so pesado en Wall Stree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ernard Madoff es uno de los brókeres más veteranos de Wall Street, donde ha trabajado durante más de cincuenta años. Madoff Investment Securities fue una de las sociedades que participó en la creación del Nasdaq, contribución que sirvió para que Madoff ocupara la presidencia del parqué neoyorquin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cuartel general está situado en el edificio Lipstick, en el centro de Manhatt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a pirámide de 50.000 millon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3/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ridades de EEUU han destapado un presunto fraude piramidal que podría alcanzar los 50.000 millones de dólares. Un escándalo cuyos tentáculos se extienden a Europa y se adentran en el mercado españo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calcula que la banca privada española podría haber invertido alrededor de 3.000 millones de euros en instrumentos de inversión relacionados con Bernard L. Madoff, ex presidente de Nasdaq y artífice de este monumental engañ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doff captaba fondos con la promesa de elevadas rentabilidades que satisfacía con la entrada de nueva liquidez, ensanchando cada vez más el círculo vicio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stallido de este escándalo vuelve a echar tierra sobre la credibilidad del sector financiero y a cuestionar la labor de los supervisores, en especial de la SEC, incapaz de detectar el engaño antes de que el FBI detuviera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poco dice mucho en favor de los organismos de control españoles y europeos que la gestora de hedge fund Fairfield, a través de la que Madoff desarrolló buena parte de su pirámide en el Viejo Continente, comercializara esos productos sin despertar sospecha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Muy mal parada sale también la imagen de las gestoras y bancos privados, europeos y estadounidenses, que esparcieron el virus sin recelar de dónde podían proceder esos retornos tan elevados. </w:t>
      </w:r>
      <w:r>
        <w:rPr>
          <w:rFonts w:eastAsia="Times New Roman" w:cs="Times New Roman" w:ascii="Times New Roman" w:hAnsi="Times New Roman"/>
          <w:sz w:val="24"/>
          <w:szCs w:val="24"/>
          <w:lang w:eastAsia="es-ES"/>
        </w:rPr>
        <w:t xml:space="preserve">Episodios como éste, que han metido el miedo en el cuerpo a los inversores de hedge fund, socavan aún más la deteriorada confianza del dinero y amenazan la estabilidad del merc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iguiente artículo se altera la secuencia cronológica para facilitar el rela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alento de Mr. Madoff</w:t>
      </w:r>
      <w:r>
        <w:rPr>
          <w:rFonts w:cs="Times New Roman" w:ascii="Times New Roman" w:hAnsi="Times New Roman"/>
          <w:sz w:val="24"/>
          <w:szCs w:val="24"/>
        </w:rPr>
        <w:t xml:space="preserve"> (Negocios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lgunos, Bernard Madoff era un hombre afable y carismático, pero tenía otra cara. Tranquilo, controlado y muy en sintonía con su imagen, hasta en los mínimos detalles. Aunque gestionaba miles de millones de dólar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era el Bernie Madoff real? Una respuesta fácil es que era un charlatán, un manipulador, pero algunos analistas le vinculan con criminales en serie. Se preguntan si podría haber robado sólo por el placer de hacerlo. “Algunas de las características de los psicópatas son la mentira, la manipulación, la capacidad de engañar, los sentimientos de grandiosidad y la crueldad hacia sus víctimas”, dice Gregg McCrary, ex agente especial del FBI.</w:t>
      </w:r>
    </w:p>
    <w:p>
      <w:pPr>
        <w:pStyle w:val="Normal"/>
        <w:jc w:val="both"/>
        <w:rPr>
          <w:rFonts w:ascii="Times New Roman" w:hAnsi="Times New Roman" w:cs="Times New Roman"/>
          <w:sz w:val="24"/>
          <w:szCs w:val="24"/>
        </w:rPr>
      </w:pPr>
      <w:r>
        <w:rPr>
          <w:rFonts w:cs="Times New Roman" w:ascii="Times New Roman" w:hAnsi="Times New Roman"/>
          <w:sz w:val="24"/>
          <w:szCs w:val="24"/>
        </w:rPr>
        <w:t>Rasgos destru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cCray advierte que parece compartir muchos rasgos destructivos de un psicópata. “La gente como él se convierte en camaleón”, dice McCrary. “Saben lo que quieren las personas y se lo 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uvo la inteligencia de comprender que cuanto más involucrado estás con los reguladores, más puedes influir”,</w:t>
      </w:r>
      <w:r>
        <w:rPr>
          <w:rFonts w:cs="Times New Roman" w:ascii="Times New Roman" w:hAnsi="Times New Roman"/>
          <w:sz w:val="24"/>
          <w:szCs w:val="24"/>
        </w:rPr>
        <w:t xml:space="preserve"> añade una fuente. Incluso si estás muy cerca ellos, no van a estar vigilándote. </w:t>
      </w:r>
      <w:r>
        <w:rPr>
          <w:rFonts w:cs="Times New Roman" w:ascii="Times New Roman" w:hAnsi="Times New Roman"/>
          <w:sz w:val="24"/>
          <w:szCs w:val="24"/>
          <w:u w:val="single"/>
        </w:rPr>
        <w:t>“Era un hombre con una buena idea y un estupendo vendedor”</w:t>
      </w:r>
      <w:r>
        <w:rPr>
          <w:rFonts w:cs="Times New Roman" w:ascii="Times New Roman" w:hAnsi="Times New Roman"/>
          <w:sz w:val="24"/>
          <w:szCs w:val="24"/>
        </w:rPr>
        <w:t xml:space="preserve">, dice Charles Doherty, ex presidente del Midwest Stock Exchange. </w:t>
      </w:r>
    </w:p>
    <w:p>
      <w:pPr>
        <w:pStyle w:val="Normal"/>
        <w:jc w:val="both"/>
        <w:rPr/>
      </w:pPr>
      <w:r>
        <w:rPr>
          <w:rFonts w:cs="Times New Roman" w:ascii="Times New Roman" w:hAnsi="Times New Roman"/>
          <w:sz w:val="24"/>
          <w:szCs w:val="24"/>
          <w:u w:val="single"/>
        </w:rPr>
        <w:t>Sus socios y otras personas relacionadas con él dicen que sus formas puntillosas a veces entraban en el comportamiento obsesivo-compulsivo. Pero los antiguos empleados y amigos dicen que esa obsesión nunca les llevó a pensar que tuviera problem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 Reid Meloy, un psicólogo forense, ve semejanza entre la confianza que destilaba Madoff y la de algunos criminales que ha estudiado. “Las personalidades psicópatas no temen que les capturen”, explica. </w:t>
      </w:r>
    </w:p>
    <w:p>
      <w:pPr>
        <w:pStyle w:val="Normal"/>
        <w:jc w:val="both"/>
        <w:rPr/>
      </w:pPr>
      <w:r>
        <w:rPr>
          <w:rFonts w:cs="Times New Roman" w:ascii="Times New Roman" w:hAnsi="Times New Roman"/>
          <w:sz w:val="24"/>
          <w:szCs w:val="24"/>
        </w:rPr>
        <w:t>Asesino en ser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ha llevado a algunos expertos en Psicología a establecer algunas similitudes entre él y los asesinos en serie como Ted Bundy. “Bundy asesinaba a gente. Madoff asesinaba cuentas bancarias”,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Bundy, Madoff usaba una mente aguda y un temperamento afable para crear un personaje que no existía. McCrary afirma que estos individuos creen que están por encima de la ley, “pero el talón de Aquiles es su sentido de la impunidad”.</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i Madoff engañó a los reguladores durante años, debió ser una experiencia “embriagadora”, dice McCrary.</w:t>
      </w:r>
    </w:p>
    <w:p>
      <w:pPr>
        <w:pStyle w:val="Normal"/>
        <w:jc w:val="both"/>
        <w:rPr/>
      </w:pPr>
      <w:r>
        <w:rPr>
          <w:rFonts w:cs="Times New Roman" w:ascii="Times New Roman" w:hAnsi="Times New Roman"/>
          <w:sz w:val="24"/>
          <w:szCs w:val="24"/>
        </w:rPr>
        <w:t xml:space="preserve">A medida que los investigadores se zambullen en décadas de documentos sobre sus inversiones, intentando descifrar si Madoff estaba involucrado en algo más que una trampa financiera, </w:t>
      </w:r>
      <w:r>
        <w:rPr>
          <w:rFonts w:cs="Times New Roman" w:ascii="Times New Roman" w:hAnsi="Times New Roman"/>
          <w:sz w:val="24"/>
          <w:szCs w:val="24"/>
          <w:u w:val="single"/>
        </w:rPr>
        <w:t>sus amigos siguen atónitos. “Era un héroe para nosotros”, dice Diana Goldberg, que tomaba el tren con Madoff para ir a clase al Far Rockway High School de Nueva York. “Ahora, el héroe se ha desvanecido”.</w:t>
      </w:r>
    </w:p>
    <w:p>
      <w:pPr>
        <w:pStyle w:val="Normal"/>
        <w:jc w:val="both"/>
        <w:rPr/>
      </w:pPr>
      <w:r>
        <w:rPr>
          <w:rFonts w:cs="Times New Roman" w:ascii="Times New Roman" w:hAnsi="Times New Roman"/>
          <w:sz w:val="24"/>
          <w:szCs w:val="24"/>
          <w:u w:val="single"/>
        </w:rPr>
        <w:t>Madoff pasó sus primeros años de vida en Laurelton, un enclave jud</w:t>
      </w:r>
      <w:r>
        <w:rPr>
          <w:rFonts w:cs="Times New Roman" w:ascii="Times New Roman" w:hAnsi="Times New Roman"/>
          <w:sz w:val="24"/>
          <w:szCs w:val="24"/>
        </w:rPr>
        <w:t xml:space="preserve">ío. “Un lugar idílico para crecer”, rememora Vera Gitten, que asistía a la escuela primaria con Madoff, a quien recuerda como buen estudiante y sociable. </w:t>
      </w:r>
    </w:p>
    <w:p>
      <w:pPr>
        <w:pStyle w:val="Normal"/>
        <w:jc w:val="both"/>
        <w:rPr/>
      </w:pPr>
      <w:r>
        <w:rPr>
          <w:rFonts w:cs="Times New Roman" w:ascii="Times New Roman" w:hAnsi="Times New Roman"/>
          <w:sz w:val="24"/>
          <w:szCs w:val="24"/>
          <w:u w:val="single"/>
        </w:rPr>
        <w:t>Tras graduarse de la escuela secundaria en 1956, Madoff pasó un año en la Universidad de Alabama. Doce meses más tarde se trasladó a Hofstra University en Nueva York, donde en 1960 se graduó en Ciencias políticas. Madoff pasó el año siguiente en la Brooklyn Law School de Nueva York estudiando Derecho y dirigiendo su negocio de aspersores.</w:t>
      </w:r>
      <w:r>
        <w:rPr>
          <w:rFonts w:cs="Times New Roman" w:ascii="Times New Roman" w:hAnsi="Times New Roman"/>
          <w:sz w:val="24"/>
          <w:szCs w:val="24"/>
        </w:rPr>
        <w:t xml:space="preserve"> Dejó </w:t>
      </w:r>
      <w:r>
        <w:rPr>
          <w:rFonts w:cs="Times New Roman" w:ascii="Times New Roman" w:hAnsi="Times New Roman"/>
          <w:sz w:val="24"/>
          <w:szCs w:val="24"/>
          <w:u w:val="single"/>
        </w:rPr>
        <w:t xml:space="preserve">la facultad y, empleando 5.000 dólares ahorrados, entró en el mundo de los inversores de Wall Stree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s posible que nadie supiera nada? Las incógnitas del escándalo</w:t>
      </w:r>
      <w:r>
        <w:rPr>
          <w:rFonts w:cs="Times New Roman" w:ascii="Times New Roman" w:hAnsi="Times New Roman"/>
          <w:sz w:val="24"/>
          <w:szCs w:val="24"/>
        </w:rPr>
        <w:t xml:space="preserve"> (El Confidencial - </w:t>
      </w:r>
      <w:r>
        <w:rPr>
          <w:rFonts w:cs="Times New Roman" w:ascii="Times New Roman" w:hAnsi="Times New Roman"/>
          <w:b/>
          <w:sz w:val="24"/>
          <w:szCs w:val="24"/>
        </w:rPr>
        <w:t>15/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egovia / C. Hernan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comunal estafa de Bernard Madoff plantea una enorme cantidad de preguntas sin respuesta, al menos hasta que avance la investigación judicial. La principal es cómo es posible que nadie supiera nada, ni los responsables de los fondos que gestionaba, todos ellos firmas de primera fila en el panorama internacional de la gestión de activos, ni los auditores de la propia firma de Madoff, ni siquiera la mismísima SEC, el todopoderoso supervisor bursátil de EEUU que ha hecho un ridículo tan espantoso como el de la CNMV en Gescar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supervisaba en teoría a la firma de brokerage de Madoff (Bernard L. Madoff Investment Securities), no a la de gestión de fondos (que, para más inri, ni siquiera tenía estructura jurídica de gestora, sino de advisor, es decir, asesor de inversiones) Bernard L. Madoff Investment LLC, que estaba situada en otro piso del mismo edificio de Nueva York. De hecho, el bróker pasó la última inspección en 2005, en la que se le acusó de varias prácticas contrarias a las normas de mejor ejecución de las órdenes. Pero parece inconcebible que la SEC, con un cuerpo de 796 inspectores para estas firmas, no investigara en ningún momento las relaciones entre el bróker y la gestora desde que ésta fue registrada en el supervisor en 2006.</w:t>
      </w:r>
    </w:p>
    <w:p>
      <w:pPr>
        <w:pStyle w:val="Normal"/>
        <w:jc w:val="both"/>
        <w:rPr/>
      </w:pPr>
      <w:r>
        <w:rPr>
          <w:rFonts w:cs="Times New Roman" w:ascii="Times New Roman" w:hAnsi="Times New Roman"/>
          <w:sz w:val="24"/>
          <w:szCs w:val="24"/>
          <w:u w:val="single"/>
        </w:rPr>
        <w:t>Este es un punto relevante, puesto que distintos medios han justificado la inoperancia de la SEC en que se trataba de una gestora offshore</w:t>
      </w:r>
      <w:r>
        <w:rPr>
          <w:rFonts w:cs="Times New Roman" w:ascii="Times New Roman" w:hAnsi="Times New Roman"/>
          <w:sz w:val="24"/>
          <w:szCs w:val="24"/>
        </w:rPr>
        <w:t xml:space="preserve"> con un número reducido de clientes, lo que la deja fuera de la supervisión según la legislación norteamericana a la que se acoge la mayoría de los hedge funds. </w:t>
      </w:r>
      <w:r>
        <w:rPr>
          <w:rFonts w:cs="Times New Roman" w:ascii="Times New Roman" w:hAnsi="Times New Roman"/>
          <w:sz w:val="24"/>
          <w:szCs w:val="24"/>
          <w:u w:val="single"/>
        </w:rPr>
        <w:t>Sin embargo, Madoff registró su firma hace dos años en EEUU, sin que fuera inspeccionada en ningún momento desde entonces, según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trata sólo de la SEC. Para empezar, el propio auditor de Madoff debería haber dado la voz de alerta de que todo el tinglado era un gran fraude. Las sospechas se centran en que no se trata de una de las cuatro grandes de la auditoría, sino de una pequeñísima firma llamada Friehling &amp; Horowitz, que al parecer vivía de un único cliente: Madoff. Luego no es difícil deducir que le hacía las auditorías a su entera satisf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que parece más inconcebible a los profesionales españoles del sector es que no se diera cuenta ninguna de las firmas que tenían fondos gestionados por Madoff. Estamos hablando de grandes nombres internacionales como Fairfield, Optimal (grupo Santander), Kingate (del grupo italiano SIM), el gigante suizo de la banca privada UBS, la conocidísima firma de hedge funds Tremont -que elabora el índice Crédit Suisse Tremont-, Nomura, Pioneer (del grupo Unicredito), BNP Paribas, etc. Todas ellas firmas de intachable reputación, con muchísimos años de experiencia y enormes equipos dedicados al análisis en profundidad de los fondos en los que invierten, lo que se conoce como due dilligence, y de gestión de riesgos. De hecho, el famoso Fairfield de Andrés Piedrahita tenía un equipo en Bermudas dedicado en exclusiva a Madoff.</w:t>
      </w:r>
    </w:p>
    <w:p>
      <w:pPr>
        <w:pStyle w:val="Normal"/>
        <w:jc w:val="both"/>
        <w:rPr>
          <w:rFonts w:ascii="Times New Roman" w:hAnsi="Times New Roman" w:cs="Times New Roman"/>
          <w:sz w:val="24"/>
          <w:szCs w:val="24"/>
        </w:rPr>
      </w:pPr>
      <w:r>
        <w:rPr>
          <w:rFonts w:cs="Times New Roman" w:ascii="Times New Roman" w:hAnsi="Times New Roman"/>
          <w:sz w:val="24"/>
          <w:szCs w:val="24"/>
        </w:rPr>
        <w:t>No era Antonio Camacho</w:t>
      </w:r>
    </w:p>
    <w:p>
      <w:pPr>
        <w:pStyle w:val="Normal"/>
        <w:jc w:val="both"/>
        <w:rPr/>
      </w:pPr>
      <w:r>
        <w:rPr>
          <w:rFonts w:cs="Times New Roman" w:ascii="Times New Roman" w:hAnsi="Times New Roman"/>
          <w:sz w:val="24"/>
          <w:szCs w:val="24"/>
          <w:u w:val="single"/>
        </w:rPr>
        <w:t>Y, pese a todos estos medios, nadie se dio cuenta de nada. Con el agravante de que recibían diariamente las operaciones (trades) que supuestamente hacía Madoff con sus fondos. “¿Qué hacían con esos informes? ¿No los cotejaban nunca? ¿Eran todas las operaciones falsas? ¿Cómo las disfrazaba?”,</w:t>
      </w:r>
      <w:r>
        <w:rPr>
          <w:rFonts w:cs="Times New Roman" w:ascii="Times New Roman" w:hAnsi="Times New Roman"/>
          <w:sz w:val="24"/>
          <w:szCs w:val="24"/>
        </w:rPr>
        <w:t xml:space="preserve"> se pregunta un profesional con años de experiencia. Es más, “no se entiende que, si los fondos eran suyos y no de Madoff, los activos deberían estar segregados contablemente y no lo habrían perdido todo, como así ha sido”, sostiene esta fuente.</w:t>
      </w:r>
    </w:p>
    <w:p>
      <w:pPr>
        <w:pStyle w:val="Normal"/>
        <w:jc w:val="both"/>
        <w:rPr>
          <w:rFonts w:ascii="Times New Roman" w:hAnsi="Times New Roman" w:cs="Times New Roman"/>
          <w:sz w:val="24"/>
          <w:szCs w:val="24"/>
        </w:rPr>
      </w:pPr>
      <w:r>
        <w:rPr>
          <w:rFonts w:cs="Times New Roman" w:ascii="Times New Roman" w:hAnsi="Times New Roman"/>
          <w:sz w:val="24"/>
          <w:szCs w:val="24"/>
        </w:rPr>
        <w:t>Otro experto señala que “todo el mundo veía cosas raras y coincidía en que era imposible ganar año tras año como Madoff con una estrategia de gestión tan sencilla como la suya, pero nadie encontró nada”. “Y no estamos hablando de un Antonio Camacho que desaparece con el dinero de la noche a la mañana, sino de un señor que estaba estafando desde hace años y que seguía en su oficina hasta que han ido a detenerle”, añade.</w:t>
      </w:r>
    </w:p>
    <w:p>
      <w:pPr>
        <w:pStyle w:val="Normal"/>
        <w:jc w:val="both"/>
        <w:rPr>
          <w:rFonts w:ascii="Times New Roman" w:hAnsi="Times New Roman" w:cs="Times New Roman"/>
          <w:sz w:val="24"/>
          <w:szCs w:val="24"/>
        </w:rPr>
      </w:pPr>
      <w:r>
        <w:rPr>
          <w:rFonts w:cs="Times New Roman" w:ascii="Times New Roman" w:hAnsi="Times New Roman"/>
          <w:sz w:val="24"/>
          <w:szCs w:val="24"/>
        </w:rPr>
        <w:t>¿De dónde salen los 50.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 la incógnita más alucinante sea la del propio importe de la estafa: según las informaciones publicadas por los medios norteamericanos, Madoff gestionaba 17.000 millones de dólares a principios de año, que ahora debería ser menor ya que han sido precisamente los reembolsos (cifrados en 7.000 millones) los que han derrumbado el edificio piramidal en que se basaba el negocio. Entonces, ¿de dónde salen los 50.000 millones en que se ha cifrado el fraude? ¿Cómo se explica la difer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as y tan importantes incógnitas han dado pábulo a teorías conspirativas que empiezan a hacer fortuna en el mundillo: “Las gestoras que tenían fondos gestionados por Madoff no son víctimas, sino cómplices de la estafa. Era imposible que nadie supiera lo que estaba pasando; tenían que saberlo y, aun así, miraron para otro lado y siguieron vendiendo estos productos con la esperanza de que nunca iba a descubrirse la estafa. Ahora ha llegado su hora”, explica un profesional convencido de esta conspir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víctimas de Madoff alrededor del mundo</w:t>
      </w:r>
      <w:r>
        <w:rPr>
          <w:rFonts w:cs="Times New Roman" w:ascii="Times New Roman" w:hAnsi="Times New Roman"/>
          <w:sz w:val="24"/>
          <w:szCs w:val="24"/>
        </w:rPr>
        <w:t xml:space="preserve"> (Intereconomía - </w:t>
      </w:r>
      <w:r>
        <w:rPr>
          <w:rFonts w:cs="Times New Roman" w:ascii="Times New Roman" w:hAnsi="Times New Roman"/>
          <w:b/>
          <w:sz w:val="24"/>
          <w:szCs w:val="24"/>
        </w:rPr>
        <w:t>15/12/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istado de los afectado por la estafa piramidal del “bróker”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so Madoff” está sirviendo para echar más leña al fuego de la desconfianza en el sector financiero internacional. Y es que la estafa descubierta por este “tiburón” de las finanzas tiene dimensiones mundiales. Se trata de una estafa piramidal de 50.000 millones de dólares que afecta a inversores a lo largo de todo el globo y de la que ningún país escap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van pasando los días, más y más entidades financieras y firmas de inversión se confiesan damnificadas por la estafa</w:t>
      </w:r>
      <w:r>
        <w:rPr>
          <w:rFonts w:cs="Times New Roman" w:ascii="Times New Roman" w:hAnsi="Times New Roman"/>
          <w:sz w:val="24"/>
          <w:szCs w:val="24"/>
        </w:rPr>
        <w:t xml:space="preserve">. A continuación se muestra un listado con algunas de las más importantes firmas internacionales que perderán dinero en mayor o menor medida por culpa de la que ha sido calificada como “la mayor estafa económica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antander reconoce que gestiona 2.330 millones vinculados al fraude de Madoff </w:t>
      </w:r>
    </w:p>
    <w:p>
      <w:pPr>
        <w:pStyle w:val="Normal"/>
        <w:jc w:val="both"/>
        <w:rPr/>
      </w:pPr>
      <w:r>
        <w:rPr>
          <w:rFonts w:cs="Times New Roman" w:ascii="Times New Roman" w:hAnsi="Times New Roman"/>
          <w:sz w:val="24"/>
          <w:szCs w:val="24"/>
          <w:u w:val="single"/>
        </w:rPr>
        <w:t>El Grupo Santander, a través del fondo de inversión alternativa Optimal Strategic, gestiona fondos de clientes por un importe de 2.330 millones de euros, que están ligados a productos de la firma estadounidense Bernard L. Madoff Investment Securities, informó hoy la entidad financiera</w:t>
      </w:r>
      <w:r>
        <w:rPr>
          <w:rFonts w:cs="Times New Roman" w:ascii="Times New Roman" w:hAnsi="Times New Roman"/>
          <w:sz w:val="24"/>
          <w:szCs w:val="24"/>
        </w:rPr>
        <w:t xml:space="preserve">. Fuentes del grupo explicaron a EFE que hay cerca de mil clientes del banco en España con productos ligados a la gestora de Bernard Madoff, presunta responsable de un fraude de alrededor de 37.400 millones de euros (5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BVA cifra en 30 millones la inversión de clientes en fondos de Madoff y 300 millones los que podría perder </w:t>
      </w:r>
    </w:p>
    <w:p>
      <w:pPr>
        <w:pStyle w:val="Normal"/>
        <w:jc w:val="both"/>
        <w:rPr/>
      </w:pPr>
      <w:r>
        <w:rPr>
          <w:rFonts w:cs="Times New Roman" w:ascii="Times New Roman" w:hAnsi="Times New Roman"/>
          <w:sz w:val="24"/>
          <w:szCs w:val="24"/>
          <w:u w:val="single"/>
        </w:rPr>
        <w:t>BBVA confirmó hoy que la suma de la inversión de los clientes de su red internacional en fondos de inversión que a su vez se encontraban depositados en Madoff Investment Securities se sitúa en torno a los 30 millones de euros</w:t>
      </w:r>
      <w:r>
        <w:rPr>
          <w:rFonts w:cs="Times New Roman" w:ascii="Times New Roman" w:hAnsi="Times New Roman"/>
          <w:sz w:val="24"/>
          <w:szCs w:val="24"/>
        </w:rPr>
        <w:t xml:space="preserve">, si bien indicó que no tiene exposición directa en esta entidad, según un hecho relevante remitido a la CNM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esto, afectada por la estafa, aunque asegura que su exposición es irrelevante </w:t>
      </w:r>
    </w:p>
    <w:p>
      <w:pPr>
        <w:pStyle w:val="Normal"/>
        <w:jc w:val="both"/>
        <w:rPr/>
      </w:pPr>
      <w:r>
        <w:rPr>
          <w:rFonts w:cs="Times New Roman" w:ascii="Times New Roman" w:hAnsi="Times New Roman"/>
          <w:sz w:val="24"/>
          <w:szCs w:val="24"/>
          <w:u w:val="single"/>
        </w:rPr>
        <w:t>Banesto figura entre las entidades afectadas por el fraude piramidal de Madoff, aunque su exposición al mismo es “irrelevante”,</w:t>
      </w:r>
      <w:r>
        <w:rPr>
          <w:rFonts w:cs="Times New Roman" w:ascii="Times New Roman" w:hAnsi="Times New Roman"/>
          <w:sz w:val="24"/>
          <w:szCs w:val="24"/>
        </w:rPr>
        <w:t xml:space="preserve"> según han informado fuentes del banco que preside Ana Patricia Bot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ja Madrid valora su exposición, que califica de “residual” </w:t>
      </w:r>
    </w:p>
    <w:p>
      <w:pPr>
        <w:pStyle w:val="Normal"/>
        <w:jc w:val="both"/>
        <w:rPr/>
      </w:pPr>
      <w:r>
        <w:rPr>
          <w:rFonts w:cs="Times New Roman" w:ascii="Times New Roman" w:hAnsi="Times New Roman"/>
          <w:sz w:val="24"/>
          <w:szCs w:val="24"/>
          <w:u w:val="single"/>
        </w:rPr>
        <w:t>Caja Madrid tiene una exposición “indirecta” de 2,3 millones de euros a productos relacionados con la firma estadounidense Bernard L. Madoff Investment Securites</w:t>
      </w:r>
      <w:r>
        <w:rPr>
          <w:rFonts w:cs="Times New Roman" w:ascii="Times New Roman" w:hAnsi="Times New Roman"/>
          <w:sz w:val="24"/>
          <w:szCs w:val="24"/>
        </w:rPr>
        <w:t xml:space="preserve">, presunta responsable de una estafa piramidal que podría alcanzar los 37.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édit Agricole evalúa en menos de 10 millones de euros sus inversione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banco francés Crédit Agricole ha evaluado en menos de 10 millones de euros las pérdidas que ha sufrido por el caso protagonizado por Bernard Madoff</w:t>
      </w:r>
      <w:r>
        <w:rPr>
          <w:rFonts w:cs="Times New Roman" w:ascii="Times New Roman" w:hAnsi="Times New Roman"/>
          <w:sz w:val="24"/>
          <w:szCs w:val="24"/>
        </w:rPr>
        <w:t xml:space="preserve">, el presunto 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été Générale tiene “menos de 10 millones de euros” </w:t>
      </w:r>
    </w:p>
    <w:p>
      <w:pPr>
        <w:pStyle w:val="Normal"/>
        <w:jc w:val="both"/>
        <w:rPr/>
      </w:pPr>
      <w:r>
        <w:rPr>
          <w:rFonts w:cs="Times New Roman" w:ascii="Times New Roman" w:hAnsi="Times New Roman"/>
          <w:sz w:val="24"/>
          <w:szCs w:val="24"/>
          <w:u w:val="single"/>
        </w:rPr>
        <w:t xml:space="preserve">El banco francés Société Générale ha evaluado en “menos de 10 millones de euros” las pérdidas que ha sufrido por el caso protagonizado por Bernard Madoff, </w:t>
      </w:r>
      <w:r>
        <w:rPr>
          <w:rFonts w:cs="Times New Roman" w:ascii="Times New Roman" w:hAnsi="Times New Roman"/>
          <w:sz w:val="24"/>
          <w:szCs w:val="24"/>
        </w:rPr>
        <w:t xml:space="preserve">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icredit cifra en 75 millones de euros el dinero invertido en el fondo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ayor banco italiano, Unicredit ha anunciado una exposición de 75 millones de euros (unos 100 millones de dólares) al fondo de inversión estadounidense administrado por Bernard Madoff, acusado de fra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yal Bank of Scotland, fuertemente azotado, por la estaf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oyal Bank of Scotland ha admitido que podría afrontar unas pérdidas de 400 millones de libras (446 millones de euros) por sus inversiones en productos gestionados por la firma Bernard Madoff, responsable de una de las mayores estafas de la historia de la Bolsa de Nueva Yor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SBC cifra en unos 1.500 millones de dólares su exposició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británico HSBC tiene una exposición potencial de unos 1.500 millones de dólares. La entidad ha reconocido que el dinero invertido en el fondo de inversión de Madoff proviene de los préstamos que concedían a clientes y que éstos utilizaban para invertir en el fondo de la estaf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NP Paribas tiene casi 500 millones de dólares en el fond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francés BNP Paribas insistió en que no había invertido directamente en productos de Madoff, pero que está expuesto por sus “actividades de mercados” y por los préstamos que ha concedido a otros fondos que sí habían invertido en esa fi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ixis evalúa pérdidas por el caso Madoff en unos 450 millones de eu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francés Natixis evaluó hoy en alrededor de 450 millones de euros las pérdidas que podría tener como consecuencia de la estafa internacional multimillonaria protagonizada por el estadounidense Bernard Madoff. </w:t>
      </w:r>
    </w:p>
    <w:p>
      <w:pPr>
        <w:pStyle w:val="Normal"/>
        <w:jc w:val="both"/>
        <w:rPr/>
      </w:pPr>
      <w:r>
        <w:rPr>
          <w:rFonts w:cs="Times New Roman" w:ascii="Times New Roman" w:hAnsi="Times New Roman"/>
          <w:sz w:val="24"/>
          <w:szCs w:val="24"/>
          <w:u w:val="single"/>
        </w:rPr>
        <w:t>El hedge fund Fairfield Sentry podría tener cerca de 7.300 m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rma comercial Ascot Partners ha asegurado que su exposición asciende a los 1.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japonés Nomura anuncia una exposición a los fondos de inversión de Madoff de unos 224,5 millones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sultoría Access International Advisors podría llegar a perder por la estafa hasta 1.400 millones de dólares, según ha informado la propia compañ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financiera Neue Privat Bank cifra sus pérdidas en 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Life Insurance pierde por culpa de la estafa cerca de 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Teachers Pension tiene invertidos unos 9,1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axam Capital Management perderá cerca 28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ingate Global Fund cifra sus pérdidas cerca de 2.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gestora británica de activos Bramdean Alternatives, valora sus pérdidas en el 9,5% del valor neto de sus ac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suizos rozan el pleno, según la prensa n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BS, según fuentes de la propia entidad, tiene una exposición limitada e insignific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era suiza Bernbassat &amp; Cie, podría tener una exposición de 935 millones de dólares en el f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suizo Reichmuth &amp; Co. ha anunciado que sus activos invertidos en el fondo de Madoff suman unos 32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suiza Union Bancaire Privee habría perdido unos 8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suizo Banque Benedict Hentsch podría tener 47 millones de dólares invertidos en el fondo de Madoff.</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claves del mayor fraude de la histori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 Badía / S. Pérez)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Madoff, de 70 años de edad, ha sido el artífice de uno de los mayores fraudes de la historia, que supone una nueva traba para que el inversor recupere la confianza en medio de una de las peores crisis de todos los tiemp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1960 creó una sociedad, llamada Bernard Madoff Investment Securities, y durante principios de los noventa sirvió como presidente del consejo de Administración de Nasdaq, categoría que ha podido influir para que las clases más apoderadas, principalmente de Nueva York y Florida, le confiaran su fortun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rimeras informaciones apuntan a cientos de miles de inversores afectados, principalmente institucionales, con unas pérdidas totales de 50.000 millones de dólares (unos 37.500 millones de euros), de los que más de 3.000 millones de euros se concentran en manos español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cómo es posible que Madoff operara durante tantos años sin que nadie se diera cuenta? Hasta que avance la investigación judicial, todavía quedan muchas preguntas sin resolver. Lo cierto es que, por ahora, ha conseguido burlar la inteligencia de gestores de fondos de primera fila, de los principales bancos del mundo, de sus propios auditores y, principalmente, del organismo regulador de los mercados financieros de la primera potencia mundial, el Securities Exchange Securities (SEC).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ún las primeras estimaciones, más de veinte firmas, entre las que se encuentran los españoles Santander y BBVA, han reconocido ya su exposición de forma directa a través de sus propios fondos o productos estructurados elaborados por los departamentos de tesorería del banco, o indirecta, mediante la inversión en hedge fund o fondos de gestión alternativa con exposición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estrategia de inversión que presuntamente utilizaba Madoff se denomina split strike conversion, que consistía en comprar acciones de grandes compañías (las más líquidas) y opciones de compra y venta de los mismos títulos, lo que permitía ganar tanto en mercados alcistas como bajistas. No es diferente a la que aplica buena parte de la banca de inversión, pero la diferencia fundamental reside en las rentabilidades que ofrecí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interés gancho rondaba el 8% y el 12% anual garantizado, independientemente de la evolución de la bolsa. De hecho, el retorno medio entre 1993 y 2007, periodo durante el que sólo registró pérdidas durante cinco meses, fue del 8%.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fa piramid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ta estrategia aparentemente conservadora y esta rentabilidad gancho le sirvieron para que de boca en boca sus productos fueran cobrando fama entre las grandes fortunas. Madoff era miembro de los clubes de golf más exclusivos de Estados Unidos, que, en realidad, funcionaban como canal de potenciales client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tre la víctimas de mayor renombre al otro lado del Atlántico se encuentran Fred Wilpon, propietario de los Mets de Nueva York, Norman Braman, antiguo dueño del equipo de fútbol americano, Philadelphia Eagles, o el presidente de GMAC, participada en un 51% por Cerberus y un 49% por el consorcio automovilístico General Motors, Ezra Merki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ero, en realidad, en vez de utilizar esa técnica de inversión, levantó una gigantesca pirámide financiera. Su sociedad, Madoff Investment Securities, actuaba de intermediario o gestor financiero, recibía nuevos fondos, con los que en vez de reinvertirlos, pagaba a los inversores iniciales esas rentabilidades de entre el 8% y el 12%.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en medio de la crisis actual, esos fondos dejaron de llegar y los antiguos inversores reclamaban la devolución de sus aportaciones, momento en el que se destapa el fraude y se descubre el enorme agujero patrimonial con el que cuenta Madoff.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sde su oficina, sita en el mismísimo corazón de Manhattan de Nueva York, el fraude se ha hecho sentir a más de 5.700 kilómetros de distancia, en Madrid. El colombiano Andrés Piedrahita ha sido uno de los nexos principales entre Madoff y los afectados españo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través de la firma de la que es propietario, Fairfield Greenwich Group, que cuenta con una oficina de representación en la capital de España, consiguió engatusar a los más ricos, dispuestos a entrar con elevadas cantidades de dinero o mediante apalancamiento en los fondos de Madoff, a cambio de una jugosa rentabilidad con un producto sin riesgo apar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airfield ha declarado que tiene 14.100 millones de dólares bajo gestión, de los que 7.500 millones se invirtieron en vehículos vinculados al gestor de origen judío. En España, la firma de asesoramiento dirigida por Piedrahita comunicó ayer que la exposición de los clientes en España a la estafa habría afectado a una inversión de 65 millones de eur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se a que el impacto en España se prevé superior al de los productos estructurados ligados a Lehman Brothers, rondando los 3.000 millones de euros, tal y como adelantó EXPANSIÓN el pasado sábado, el porcentaje que realmente se encuentra en manos de inversores españoles podría ser reduc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antander, por ejemplo, que es el banco más afectado en España, ha declarado una exposición de 2.330 millones de euros, de los que 2.010 millones corresponden a inversores institucionales y clientes de banca privada internacional, mientras que los 320 millones restantes forman parte de las carteras de inversión de clientes de banca privada del grupo en España. Ayer, el gobernador del Banco de España, Miguel Ángel Fernández Ordóñez, quiso calmar los ánimos al confesar que ve ridículo el impacto que pueda tener el caso Madoff sobre el sistem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visos que pasaron por alt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obstante, lo que está claro es que el escándalo Madoff deja en entredicho el actual sistema regulatorio de Estados Unidos y podría ofrecer más argumentos para aquellos legisladores que defienden un endurecimiento de las normas financieras. Pese a que la SEC, el equivalente a la CNMV en EEUU, abrió a Madoff una investigación en 1992, le exoneró de cualquier irregularidad.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elevados rendimientos que fue ofreciendo el astuto estafador durante varios ejercicios consecutivos empezaron a levantar sospechas en el sector. Las firmas de asesores Acorn Partners y Aksia recomendaron a sus clientes que no le confiaran su dinero, mientras que la revista financiera Barrons puso en duda estas jugosas rentabilidades que ofrecía en un artículo publicado en 2001.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otro lado, supone un duro golpe para la banca privada, ya muy tocada tras la quiebra de Lehman Brothers, y para el sector de los hedge fund.</w:t>
      </w:r>
      <w:r>
        <w:rPr>
          <w:rFonts w:eastAsia="Times New Roman" w:cs="Times New Roman" w:ascii="Times New Roman" w:hAnsi="Times New Roman"/>
          <w:sz w:val="24"/>
          <w:szCs w:val="24"/>
          <w:lang w:eastAsia="es-ES"/>
        </w:rPr>
        <w:t xml:space="preserve"> El contagio del fraude hace prever que aumenten las salidas de inversores y la caída de patrimonios de los hedge. En los últimos cinco meses, estos fondos han sufrido una caída de patrimonio del 20%, desde casi dos billones de dólares a nivel mundial hasta millón y medio, y los mayores reembolsos de su historia, de más de 100.000 millones de dólares entre julio y noviemb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Madoff y la supervisión </w:t>
      </w:r>
      <w:r>
        <w:rPr>
          <w:rFonts w:eastAsia="Times New Roman" w:cs="Times New Roman" w:ascii="Times New Roman" w:hAnsi="Times New Roman"/>
          <w:sz w:val="24"/>
          <w:szCs w:val="24"/>
          <w:lang w:eastAsia="es-ES"/>
        </w:rPr>
        <w:t xml:space="preserve">(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multimillonario engaño de Bernard Madoff pone sobre la mesa la urgente necesidad de revisar el papel de los organismos de supervisión y control de los mercados, que se han revelado ineficaces a la hora de detectar el gigantesco ovillo financiero tejido por el otrora gurú estadounidens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ambién deja patente la inaplazable importancia de mejorar cuanto antes la regulación, transparencia y control de los productos de alto riesgo y de los vehículos de inversión estructurados, que permitieron la letal propagación del virus subprime y, ahora, la consumación de este gigantesco fraud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nfianza ha sido la primera gran víctima de una crisis financiera sin precedentes y episodios como el de Madoff ahondan en la herida abierta, minando aún más la credibilidad de las entidades financieras y del sistema en su conjunt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 probable que el impacto de esta estafa en España, donde la CNMV ha abierto una investigación, sea limitado en términos cuantitativos -50.000 millones de dólares en todo el mundo-, pero su verdadero efecto debe medirse desde el punto de vista reputacion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caso Madoff vierte nuevas y peligrosas dudas sobre el funcionamiento del mercado y asesta un duro golpe a algunos de sus agentes, como las gestoras de fondos y de hedge funds y la banca privada, cuyo único mecanismo de defensa ahora es extremar al máximo la transparenci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SEC admite sus errores en la supervisión del “caso Madoff”</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7/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esidente del organismo supervisor estadounidense, el discutido Christopher Cox, ha reconocido el fracaso a la hora de detectar el fraude de Bernard Madoff, ante las “alegaciones creíbles y específicas” aportadas por el gestor. Ahora la SEC estudia investigar los vínculos familiares de Madoff en la agencia superviso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SEC ha salido al paso de las críticas recibidas en las últimas fechas a través de un comunicado, firmado por su president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él, Christopher Cox recuerda que desde el organismo siguieron con especial detenimiento los fondos de Bernard Madoff desde hace prácticamente una década, a partir de 1999. En este periodo “nos llamó la atención de la plantilla de la SEC, pero nunca recomendamos actuar a la com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su comunicado, Cox destaca en defensa del organismo que preside que en sus tareas de supervisión se encontraron con “alegaciones creíbles y específicas” por parte de Bernard Madoff.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medio de las críticas recibidas, la SEC podría abrir una investigación sobre los vínculos familiares del responsable del fraude de 50.000 millones de dólares con un fiscal del organismo supervisor, según publica el diario “The Wall Street Journ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vestigación se centraría en el papel de Eric Swanson, empleado durante 10 años en la SEC, como fiscal, y casado el pasado ejercicio con una sobrina de Bernard Madoff, Shana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a culpa por fraude de Madoff</w:t>
      </w:r>
      <w:r>
        <w:rPr>
          <w:rFonts w:cs="Times New Roman" w:ascii="Times New Roman" w:hAnsi="Times New Roman"/>
          <w:sz w:val="24"/>
          <w:szCs w:val="24"/>
        </w:rPr>
        <w:t xml:space="preserve"> (BBCMundo - </w:t>
      </w:r>
      <w:r>
        <w:rPr>
          <w:rFonts w:cs="Times New Roman" w:ascii="Times New Roman" w:hAnsi="Times New Roman"/>
          <w:b/>
          <w:sz w:val="24"/>
          <w:szCs w:val="24"/>
        </w:rPr>
        <w:t>17/12/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órgano regulador del mercado bursátil en Estados Unidos iniciará una investigación interna para determinar las causas por las que no pudieron detectar a tiempo la gigantesca estafa llevada a cabo el inversor y ex presidente de Nasdaq, Bernard L.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raude, calculado en unos US$ 50 mil millones, no fue detectado antes a pesar de repetidas alertas desde 1999, según explicó la Securities and Exchange Commission (SEC, por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isión tiene conocimiento que denuncias creíbles y precisas alertando sobre el mal proceder de Madoff habían sido puestas a la atención del personal de la SEC de manera repetida desde al menos 1999, pero nunca fueron informadas a la comisión para que ésta actuara”, explicó el presidente de la SEC, Christopher Cox.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e ordenado un estudio completo e inmediato de las denuncias que conciernen a Madoff y su empresa y de las razones por las cuales no fueron consideradas creíbles”,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corresponsales de la BBC en EEUU, la SEC ha sido fuertemente criticada desde el arresto de Madoff, el pasado jueves. La estafa podría convertirse en el mayor fraude conocido hasta el momento, cinco veces superior, por ejemplo, a WorldCom o En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credu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ómo fue posible que la dudosa situación no llamó la atención de los reguladores hasta ahora?, se preguntan incansablemente aquellos que sufrieron fuertes pérdi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lunes, por ejemplo, el presidente del Fondo Monetario Internacional, Dominique Strauss-Kahn, acusó directamente a las autoridades reguladoras estadounidenses por su pasiv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orpresa no es que hubiera unos ladrones. La cuestión es: ¿quién vigila?”, enfat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entrevista con la BBC, Jon Moulton, de la firma Alchemy Partners, señaló que desde 1999 varios inversores se habían quejado del esquema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EC lo hizo estupendamente bien para no darse cuenta de ningún problema”, iron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teven Bell, del fondo de inversión GLC opina de la misma manera y asegura que hubo gente que se quejó mucho 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 como si alguien llamara a la policía y dijera que tiene un vecino ladrón y pide que por favor revisen qué pasa, pero su llamada es ignorada”, enfatizó. </w:t>
      </w:r>
    </w:p>
    <w:p>
      <w:pPr>
        <w:pStyle w:val="Normal"/>
        <w:jc w:val="both"/>
        <w:rPr/>
      </w:pPr>
      <w:r>
        <w:rPr>
          <w:rFonts w:cs="Times New Roman" w:ascii="Times New Roman" w:hAnsi="Times New Roman"/>
          <w:sz w:val="24"/>
          <w:szCs w:val="24"/>
          <w:u w:val="single"/>
        </w:rPr>
        <w:t>Para algunos analistas, la razón para que no investigaran antes a Madoff es el resultado de una combinación entre su prestigio personal y unos vacíos en el sistema que fueron cuidadosamente aprovech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los funcionarios dicen que esta actitud fue imperdonable. La investigación va a concentrarse primero en el funcionamiento interno de la SEC, con el fin de determinar si las reglas vigentes fueron aplicadas y si se deben efectuar modificaciones para evitar nuevos casos en el futu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se quiere determinar si los contactos entre el personal de la SEC y la empresa o la familia de Madoff pudieron interferir en la toma de decisiones. </w:t>
      </w:r>
    </w:p>
    <w:p>
      <w:pPr>
        <w:pStyle w:val="Normal"/>
        <w:jc w:val="both"/>
        <w:rPr/>
      </w:pPr>
      <w:r>
        <w:rPr>
          <w:rFonts w:cs="Times New Roman" w:ascii="Times New Roman" w:hAnsi="Times New Roman"/>
          <w:sz w:val="24"/>
          <w:szCs w:val="24"/>
          <w:u w:val="single"/>
        </w:rPr>
        <w:t>Se espera que hoy Madoff, quién está fuera de prisión tras pagar los US$ 10 millones de fianza, comparezca ante un tribunal en Nueva York</w:t>
      </w:r>
      <w:r>
        <w:rPr>
          <w:rFonts w:cs="Times New Roman" w:ascii="Times New Roman" w:hAnsi="Times New Roman"/>
          <w:sz w:val="24"/>
          <w:szCs w:val="24"/>
        </w:rPr>
        <w:t xml:space="preserve">. La audiencia estaba prevista para el lunes, pero fue aplaz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se prueba que los cargos en su contra son ciertos, su condena podría ser de hasta 20 años de cárcel y una multa de hasta US$5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se desconoce hasta ahora es el monto total de las pérdidas para aquellos que invirtieron en Bernard L. Madoff Investment Securities. Grandes bancos y fondos de inversión en todo el mundo se han visto afectad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irma de Madoff podría no haber hecho ni una sola operación</w:t>
      </w:r>
      <w:r>
        <w:rPr>
          <w:rFonts w:cs="Times New Roman" w:ascii="Times New Roman" w:hAnsi="Times New Roman"/>
          <w:sz w:val="24"/>
          <w:szCs w:val="24"/>
        </w:rPr>
        <w:t xml:space="preserve"> (El Economista - </w:t>
      </w:r>
      <w:r>
        <w:rPr>
          <w:rFonts w:cs="Times New Roman" w:ascii="Times New Roman" w:hAnsi="Times New Roman"/>
          <w:b/>
          <w:sz w:val="24"/>
          <w:szCs w:val="24"/>
        </w:rPr>
        <w:t>1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sible que el fondo de inversiones de Bernie Madoff nunca haya hecho un solo negocio, indicó un regulador del sector, sugiriendo que los detallados comunicados que recibían cada mes los inversores podrían haber sido un elaborado espejismo en un fraude de 50.000 millones de dólares (unos 38.000 millones de euros). El regulado dijo que no había constancia de que el fondo de inversiones de Madoff hubiera realizado negocios a lo largo de todas sus op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ignifica que o bien Madoff realizaba sus negocios a través de otras empresas, una estrategia que las autoridades consideran improbable, o bien no estaba realizando operaciones en absolu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stros exámenes no mostraron ningún indicio de comercio a nombre del asesor de inversiones, ningún indicio de que se generara ningún comunicado de clientes por el agente de bolsa”,</w:t>
      </w:r>
      <w:r>
        <w:rPr>
          <w:rFonts w:cs="Times New Roman" w:ascii="Times New Roman" w:hAnsi="Times New Roman"/>
          <w:sz w:val="24"/>
          <w:szCs w:val="24"/>
        </w:rPr>
        <w:t xml:space="preserve"> afirmó Herb Perone, portavoz de la Autoridad Regulatoria de la Industria Financiera (FINRA, en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de su fundación en 1960, la empresa del inversor neoyorquino, Bernard L. Madoff Investment Securities, pasó revisiones de rutina cada dos años de la FINRA y de su predecesora, la Asociación Nacional de Gestores de Acciones, afirmó Perone. </w:t>
      </w:r>
    </w:p>
    <w:p>
      <w:pPr>
        <w:pStyle w:val="Normal"/>
        <w:jc w:val="both"/>
        <w:rPr/>
      </w:pPr>
      <w:r>
        <w:rPr>
          <w:rFonts w:cs="Times New Roman" w:ascii="Times New Roman" w:hAnsi="Times New Roman"/>
          <w:sz w:val="24"/>
          <w:szCs w:val="24"/>
          <w:u w:val="single"/>
        </w:rPr>
        <w:t xml:space="preserve">Madoff, que fue presidente del Nasdaq y fue una figura destacada de Wall Street durante casi 50 años, supuestamente confesó a sus hijos que el negocio de asesoría de inversiones de la empresa era “básicamente un esquema de Ponzi gigante” y “una gran mentira”, según documentos leg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sesor estimó unas pérdidas de al menos 50.000 millones de dólares gracias a ese esquema de Ponzi, también conocido como estafa piramidal y que utiliza el dinero de los nuevos clientes para pagar dividendos y amortizaciones a los antiguos. Por lo general, esos sistemas se agotan cuando se acaban los nuevos fon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eses, Madoff enviaba elaborados comunicados de negocios realizados por su gestor de acciones. El noviembre pasado, por ejemplo, envió un comunicado a un inversor diciendo que había comprado acciones de Merck, Microsoft, ExxonMobil y Amgen, entre otras empr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mostraba transacciones en el Fondo Fidelity Investments' Spartan. Pero Fidelity, la mayor mutua del mundo, no tiene constancia de que Madoff o su empresa hicieran ninguna inversión en sus fondos. </w:t>
      </w:r>
    </w:p>
    <w:p>
      <w:pPr>
        <w:pStyle w:val="Normal"/>
        <w:jc w:val="both"/>
        <w:rPr>
          <w:rFonts w:ascii="Times New Roman" w:hAnsi="Times New Roman" w:cs="Times New Roman"/>
          <w:sz w:val="24"/>
          <w:szCs w:val="24"/>
        </w:rPr>
      </w:pPr>
      <w:r>
        <w:rPr>
          <w:rFonts w:cs="Times New Roman" w:ascii="Times New Roman" w:hAnsi="Times New Roman"/>
          <w:sz w:val="24"/>
          <w:szCs w:val="24"/>
        </w:rPr>
        <w:t>Discrepanci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sabemos de ninguna inversión por Madoff en nuestros fondos en nombre de sus clientes”, dijo en un correo electrónico a Reuters Anne Crowley, portavoz de Fidelity. Ni Madoff ni su empresa eran clientes del negocio de Fidelity Institutional Wealth,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parece haber discrepancias entre los comunicados mensuales enviados a los inversores y los precios reales a los que se compraban las acciones en Wall Stre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odrías imprimir cualquier comunicado que quisieras con el ordenador y enviárselo a un cliente, y lo más probable es que el cliente no lo sepa, porque están recibiendo un comunicado”, dijo Neil Hackman, presidente y consejero delegado de la empresa de asesoría de inversiones de Connecticut Oak Financial Grou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Yo les avisé”</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ex ejecutivo del sector financiero en Wall Street acusó el miércoles a la Comisión de Valores de Estados Unidos (SEC, por sus siglas en inglés) de haber ignorado sus reiteradas gestiones para desenmascarar el fraude de US$ 50.000 millones supuestamente llevado a cabo por el gerente de inversiones Bernard Madoff.</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cuestionó la edad, la pericia y el saber de los regulad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funcionarios de la SEC eran “demasiado lentos, demasiado jóvenes y demasiado mal instruidos”, señaló Harry Markopolos en su testimonio ante la Comisión de Servicios Financieros de la Cámara Baja del Congre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xperto dijo que se percató del problema cuando intentó utilizar la misma estrategia que Madoff pero nunca logró obtener la misma rentabilidad en sus inversiones y acusó a la comisión de valores de ser un rehén de la industria que trata de regular, y por lo tanto, de tener miedo de investigar a figuras prominentes de la mism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Los hombres de la SEC poseen el rugido de un ratón y la mordedura de una pulga”, señaló el testigo, quien este miércoles se pronunció públicamente por primera vez acerca de su campaña de nueve años para exponer el fraude en uno de los mayores fondos de inversiones del mundo.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laramente furioso ante la renuencia de los reguladores a actuar sobre sus detalladas y reiteradas acusaciones, Markopolos le dijo a la comisión que sospechó que el fondo de Madoff era fraudulento apenas cinco minutos después de haber revisado su presunta estrategia de inversiones”, señaló el periodista de la BBC que cubrió la audiencia en Washington, Richard Liste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actuaro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financiero entregó a los reguladores del gobierno federal de EEUU varios informes en los que detallaba una serie de problemas que a su entender deberían haber generado una investigació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es entregué envuelto con papel de regalo el mayor esquema ponzi (fraude) en la historia y no se sabe cómo ni siquiera se molestaron para lanzar una investigación completa y debida porque estaban demasiado ocupados con temas más prioritarios”, dijo Markopolo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ara Markopolos, el crimen organizado había invertido con Madoff.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un esquema Ponzi de US$ 50.000 millones no alcanza entrar a la lista de prioridades de la SEC, entonces quiero saber quién fija sus prioridades”, agreg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doff ha sido formalmente acusado de haber defraudado a sus clientes a través de un sistema en el que entregaba ganancias a clientes antiguos con el dinero de nuevos invers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señaló que debido a las grandes sumas invertidas y evidencias de que el crimen organizado había colocado su dinero con Madoff, él y su equipo temieron por sus vidas y tuvieron que realizar grandes esfuerzos para ocultar sus identidad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ómplic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residenta de la SEC, Mary Schapiro, no declaró en la audiencia, pero envió una carta a los integrantes de la comisión en la que ofreció buscar mecanismos para mantener informados a los congresistas sin menoscabar las investigaciones en las causas civiles y criminales contra Madoff.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Markopolos, quien actualmente se desempeña como investigador de fraudes, dijo que el financiero no podría haber actuado solo sin la ayuda de contadores y gerentes de otros fondos que le hacían llegar dine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x presidente del mercado electrónico de acciones Nasdaq fue arrestado en diciembre tras una denuncia presentada por sus hijos de que les había confesado la autoría del fraud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rkopolos, el pastor que se hartó de gritar que venía el lobo Madoff</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7/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I. Grac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se fió, lo investigó, lo denunció a gritos y nadie le escuchó. Hasta que el “lobo Madoff” atacó y no sólo se comió al “pastor”, sino que no dejó viva ni a la última oveja del rebaño. “Como nadie hacía nada, empecé a temer por la salud de mi familia”. Habla Harry Markopolos ante el Congreso de EEUU. Miedo y decepción en boca del hombre que intentó destapar el caso Madoff mucho tiempo atrás y lo único que levantó fue la indiferencia de la SEC desde 1999, año en que Markopolos empezó a olfatear que todo lo que tocaba Madoff olía a chamusqui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arkopolos llegó a Boston en 1991 y era el jefe de inversiones de Rampart Investment Management, firma rival de Bernard L. Madoff cuando, un día de 1999, un amigo llegó con noticias de las maravillas de inversión que Madoff levantaba en Nueva York: ofrecía ganancias estables de casi el 12% al año, independientemente de si el mercado subía o bajaba. Lo conseguía, siempre supuestamente, al negociar una mezcla de acciones y opciones sobre índices bursátiles. A los jefes de Markopolos les fascinaron tales retornos y le pidieron personalmente que igualase la rentabilidad de los fondos de su competidor. </w:t>
      </w:r>
      <w:r>
        <w:rPr>
          <w:rFonts w:eastAsia="Times New Roman" w:cs="Times New Roman" w:ascii="Times New Roman" w:hAnsi="Times New Roman"/>
          <w:sz w:val="24"/>
          <w:szCs w:val="24"/>
          <w:u w:val="single"/>
          <w:lang w:eastAsia="es-ES"/>
        </w:rPr>
        <w:t>Se declaraba experto en la técnica de gestión que supuestamente Madoff aplicaba, pero defendía que “es imposible obtener los resultados explicados por Madoff, sin pérdidas y con ganancias regulares y constantes”. Recopilando y comparando datos, echó a temblar cuando sus sospechas confirmaban que las operaciones del ex presidente del Nasdaq formaban parte de un capítulo de los mayores fraudes de la histori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rkopolos sabía que Madoff trabajaba bajo un esquema Ponzi: utilizaba dinero de nuevos clientes para pagar a viejos. Ojeando sus cuentas, se dio cuenta de que esas inversiones no eran claras y las ganancias resultaban imposibles</w:t>
      </w:r>
      <w:r>
        <w:rPr>
          <w:rFonts w:eastAsia="Times New Roman" w:cs="Times New Roman" w:ascii="Times New Roman" w:hAnsi="Times New Roman"/>
          <w:sz w:val="24"/>
          <w:szCs w:val="24"/>
          <w:lang w:eastAsia="es-ES"/>
        </w:rPr>
        <w:t xml:space="preserve">. Entrado el año 2000, Markopolos compartía su desconfianza con Edward Manion, un supervisor de personal de la SEC en Boston: una parte importante de la estrategia de Madoff dependía de comprar y vender opciones sobre el índice de 100 acciones de Standard &amp; Poor´s. Pero, en ese momento, Markopolos señalaba que no existían las suficientes opciones del S&amp;P 100 para sostener la estrategia indicada por Madoff, dado las grandes sumas que parecía estar gestionando. Tenía que haber algo má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uían pasando los meses y hasta los oídos de Markopolos sólo llegaban noticias de las desorbitantes ganancias de Madoff. Él seguía en contacto telefónico con Manion, de quien ha llegado a decir que, si no hubiera sido por él, hubiera dejado el caso mucho antes de lo que lo hiz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 cerraba 2001 cuando Manion le informó a Markopolos de que el caso perdía fuelle, y que volviera a mandar documentos y argumentos para transferirlos a la oficina de Nueva York, donde estaba la sede de la firma de Madoff. Markopolos los envió, adjuntando tres páginas en las que sostenía que el fraude crecía conforme los activos en manos de Madoff superaban los 12.000 millones de dóla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2004 dejó Rampart Investment Management y abrió una consultoría de investigación de fraude, mientras sus colegas le seguían hablando horas y horas sobre Madoff. En 2005, un funcionario de la SEC de Boston le informó de que la agencia había vuelto a retomar el caso, y le recomendó que contactara con Meaghan Cheung, una supervisora de la SEC en Nueva York. Hasta allí le hizo llegar un informe de 21 páginas con sus sospechas adornadas de todo lujo de detalles: presentó 29 “señales de alarma”, que incluía sofisticados cálculos matemáticos que trataban de demostrar que era imposible que la estrategia de inversión de Madoff funcionara a rumores e insinuaciones. También ponía entre las cuerdas el hecho de que Madoff no cobrara comisión a sus inversionistas por administrar su diner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las acusaciones de Markopolos contra Madoff no aportaban ninguna prueba contundente que indicara que se encontraba ante un crimen: sus informes estaban repletos de sus opiniones. Hasta se llegó a confundir de la fecha que empezó su particular carrera contra Madoff. Pero él insistía en que, cuando se descubriera el gran fraude piramidal, “provocará un tsunami en el sistema financiero y, especialmente, en el sector de los hedge fund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vestigadores también estudiaron la acusación de que Madoff encabezaba una pirámide financiera. Pero los miles de millones de dólares que administraba la unidad de gestión de activos parecían cuadrar con los que varias firmas de inversión decían haber colocado con Madoff. Todo parecía indicar que la casa estaba en orde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acido en Pensilvania, a Markopolos lo han bautizado como el héroe de esta triste película, pero él mismo quita hierro al asunto y confiesa que él no fue quien paró a Madoff, sino que fue “él solito”.</w:t>
      </w:r>
      <w:r>
        <w:rPr>
          <w:rFonts w:eastAsia="Times New Roman" w:cs="Times New Roman" w:ascii="Times New Roman" w:hAnsi="Times New Roman"/>
          <w:sz w:val="24"/>
          <w:szCs w:val="24"/>
          <w:lang w:eastAsia="es-ES"/>
        </w:rPr>
        <w:t xml:space="preserve"> Steven Pearl, un productor y escritor de Los Ángeles, quiere hacer una película sobre él, basándose en la historia de un señor que no quería estar en el medio de este huracán. “Es como Cary Grant en Intriga Internacional”, aunque le diferencia que a Markopolos no le gustan nada los focos y quiere preservar hasta el último detalle de su intimidad. Sus amigos dicen que la tenacidad que ha demostrado Markopolos es de siemp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ientras se sacaba un máster en finanzas en la Escuela de Boston, se disgustó mucho cuando una organización cambió un libro de texto por otro de su profesor, Alan Marcus, coautor. Markopolos pensaba que no era bueno, aunque fuera escrito por otro oficial de la organización. Se obsesionó tanto, que persiguió a la organización hasta que se sentó en una mesa con el presidente y discutieron el tema. “Parecía un bulldog”, confesó el profesor Marcus a Boston.com. En el mismo diario, otro profesor suyo dice de él que siempre prefería estar quieto y analizar la situación antes de entrar en escen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a lo que fuere, si la SEC lo hubiera escuchado, las pérdidas para los inversores serían inferiores a los 7.000 millones de dólares, en lugar de los 50.000 que se han contabilizado, según los cálculos de Markopolos.</w:t>
      </w:r>
      <w:r>
        <w:rPr>
          <w:rFonts w:eastAsia="Times New Roman" w:cs="Times New Roman" w:ascii="Times New Roman" w:hAnsi="Times New Roman"/>
          <w:sz w:val="24"/>
          <w:szCs w:val="24"/>
          <w:lang w:eastAsia="es-ES"/>
        </w:rPr>
        <w:t xml:space="preserve"> Ahora ya se sabe que Madoff contaba con muchos otros inversionistas, tanto personas como organizaciones benéficas, que no estaban registradas en los documentos regulatorios, lo que dificultaba la labor de los investigadores para saber con precisión cuánto dinero estaba gestionando.  </w:t>
      </w:r>
      <w:r>
        <w:rPr>
          <w:rFonts w:eastAsia="Times New Roman" w:cs="Times New Roman" w:ascii="Times New Roman" w:hAnsi="Times New Roman"/>
          <w:sz w:val="24"/>
          <w:szCs w:val="24"/>
          <w:u w:val="single"/>
          <w:lang w:eastAsia="es-ES"/>
        </w:rPr>
        <w:t>El presidente de la SEC, Christopher Cox, también confiscó que Madoff mantenía libros contables y documentos falsos, lo que pudo confundir a los investigadores de hace años. “En la SEC ya hay 3.500 gallinas. Ahora se necesita algún zorro”, espetó Markopolos en su declaración. Su mujer, Faith, está convencida de que la próxima vez que el Gobierno vea aparecer a Harry Markopolos por la puerta, “no lo ignorarán”. Aunque tarde, por lo menos ya se ha conseguido arrancarle al lobo la piel de cord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inco mil abogados de 21 países aúnan fuerzas contra Madoff en Madrid</w:t>
      </w:r>
      <w:r>
        <w:rPr>
          <w:rFonts w:cs="Times New Roman" w:ascii="Times New Roman" w:hAnsi="Times New Roman"/>
          <w:sz w:val="24"/>
          <w:szCs w:val="24"/>
        </w:rPr>
        <w:t xml:space="preserve"> (Negocio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Cinco mil miembros de 34 despachos de abogados constituyen la “Alianza Global de Abogados del Caso Madoff” en Madrid para coordinar esfuerzos en las acciones legales del Caso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s cinco mil abogados de 34 despachos repartidos por 21 países constituyeron hoy en Madrid la “Alianza Global de Abogados del Caso Madoff” para trabajar en la preparación de acciones legales coordinadas en representación de afectados por el fraude de Bernard L. Madoff en todo el mun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objetivo es compartir la información de cada caso en los diferentes países, pero no existe una estrategia común de defensa ante los tribunales, ya que las reclamaciones deberán ser individuales ante jurisdicciones diferentes”, explicó el presidente de Cremades &amp; Calvo-Sotelo, Javier Cremades, promotor de la alianza que también presidirá en rueda de pren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está integrada por despachos de Argentina, Austria, Brasil, Chile, Colombia, Ecuador, Francia, Alemania, Holanda, Israel, Italia, Lituania, Luxemburgo, Malta, México, Panamá, Portugal, Suiza, Reino Unido, Uruguay y Estados Unidos.</w:t>
      </w:r>
    </w:p>
    <w:p>
      <w:pPr>
        <w:pStyle w:val="Normal"/>
        <w:jc w:val="both"/>
        <w:rPr/>
      </w:pPr>
      <w:r>
        <w:rPr>
          <w:rFonts w:cs="Times New Roman" w:ascii="Times New Roman" w:hAnsi="Times New Roman"/>
          <w:sz w:val="24"/>
          <w:szCs w:val="24"/>
        </w:rPr>
        <w:t>Los abogados, que no precisaron el número de afectados a los que representan ni la cantidad total de sus inversiones, explicaron que entre sus clientes se encuentran particulares con pequeñas inversiones, particulares con abultadas inversiones, administraciones públicas, instituciones privadas, “hedge funds” y bancos custodio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aportadas por Cremades &amp; Calvo-Sotelo, existen tres millones de afectados por el fraude en todo el mundo que podrían generar cerca de 22.000 pleitos ante los juzgados. El fraude podría alcanzar pérdidas de 50.000 millones de dólares, unos 37.500 millones de eu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debajo de Madoff todos son perjudicados, pero existen diferentes responsabilidades”, afirmó Cremades, quien explicó que el intercambio de información pretende determinar “cuántas víctimas hay, en qué circunstancias depositaron sus inversiones, así como las actuaciones de los diferentes agentes y los organism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stá previsto que, a principios de marzo, una representación de la alianza viaje a los Estados Unidos con el objetivo de reunirse con la directora de la Securities and Exchange Commission, Mary Schapiro, en caso de que ésta acepte convocar el encuentro solicitado por los abogados.</w:t>
      </w:r>
    </w:p>
    <w:p>
      <w:pPr>
        <w:pStyle w:val="Normal"/>
        <w:jc w:val="both"/>
        <w:rPr/>
      </w:pPr>
      <w:r>
        <w:rPr>
          <w:rFonts w:cs="Times New Roman" w:ascii="Times New Roman" w:hAnsi="Times New Roman"/>
          <w:sz w:val="24"/>
          <w:szCs w:val="24"/>
        </w:rPr>
        <w:t>Asimismo, tratarán de reunirse con representantes de otras instituciones que están trabajando en el “caso Madoff”, como el presidente de la “House Committee on Financial Services” o el senador Christopher Dodd, presidente del “Senate Banking Committe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saber qué ha pasado allí arriba”, apuntó Cremades, quien señaló que “el epicentro del fraude se llama Nueva York y Estados Unidos”. “La única estrategia común serán las demandas colectivas (“class actions”)” ante los tribunales estadounidenses, matizó el abogado.</w:t>
      </w:r>
    </w:p>
    <w:p>
      <w:pPr>
        <w:pStyle w:val="Normal"/>
        <w:jc w:val="both"/>
        <w:rPr/>
      </w:pPr>
      <w:r>
        <w:rPr>
          <w:rFonts w:cs="Times New Roman" w:ascii="Times New Roman" w:hAnsi="Times New Roman"/>
          <w:sz w:val="24"/>
          <w:szCs w:val="24"/>
        </w:rPr>
        <w:t>La presidencia de la alianza correrá a cargo del propio Cremades, la vicepresidencia ha recaído en la socia de McCarter &amp; English Gaytri Kachroo, abogada del gestor de fondos norteamericano Harry Markopolos, quien ya en 2000 advirtió a la SEC de las irregularidades de “Bernard L Madoff Investment Securities”.</w:t>
      </w:r>
    </w:p>
    <w:p>
      <w:pPr>
        <w:pStyle w:val="Normal"/>
        <w:jc w:val="both"/>
        <w:rPr/>
      </w:pPr>
      <w:r>
        <w:rPr>
          <w:rFonts w:cs="Times New Roman" w:ascii="Times New Roman" w:hAnsi="Times New Roman"/>
          <w:sz w:val="24"/>
          <w:szCs w:val="24"/>
        </w:rPr>
        <w:t xml:space="preserve">La alianza contará con una secretaría permanente en Madrid que estará dirigida por el antiguo embajador de Alemania en España y vicesecretario general de la OTAN, Henning Wegener, quien iniciará una ronda de visitas por los países con afectados para evaluar el alcance de los d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no ordenó comprar ninguna acción en 13 años, según su liquidador</w:t>
      </w:r>
      <w:r>
        <w:rPr>
          <w:rFonts w:cs="Times New Roman" w:ascii="Times New Roman" w:hAnsi="Times New Roman"/>
          <w:sz w:val="24"/>
          <w:szCs w:val="24"/>
        </w:rPr>
        <w:t xml:space="preserve"> (Cinco Días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estadounidense Bernard Madoff, acusado de orquestar una de las mayores estafas de la historia, no emitió orden alguna de compra de acciones durante al menos los últimos trece años de actividad, según el administrador encargado de la liquidación de su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reunión con clientes de Madoff organizada hoy en Nueva York, el abogado Irving Picard -el administrador legal de los bienes del financiero- detalló que las investigaciones llevadas a cabo están permitiendo empezar a entender cómo actuó en los últimos años de actividad, hasta que fue detenido el pasado dic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autoridades, Madoff confesó entonces haber montando una gigantesca estructura piramidal para captar capital de nuevos inversores que le permitía ir pagando las elevadas rentabilidades que prometía a sus clientes, a los que aseguraba estar realizando inteligentes inversiones en bolsa.</w:t>
      </w:r>
    </w:p>
    <w:p>
      <w:pPr>
        <w:pStyle w:val="Normal"/>
        <w:jc w:val="both"/>
        <w:rPr>
          <w:rFonts w:ascii="Times New Roman" w:hAnsi="Times New Roman" w:cs="Times New Roman"/>
          <w:sz w:val="24"/>
          <w:szCs w:val="24"/>
        </w:rPr>
      </w:pPr>
      <w:r>
        <w:rPr>
          <w:rFonts w:cs="Times New Roman" w:ascii="Times New Roman" w:hAnsi="Times New Roman"/>
          <w:sz w:val="24"/>
          <w:szCs w:val="24"/>
        </w:rPr>
        <w:t>Pese a lo que prometía, el equipo que trabaja con Picard aseguró hoy no haber encontrado indicios de que Madoff hubiera ordenado alguna compra de acciones en nombre sus clientes durante al menos los últimos trece años.</w:t>
      </w:r>
    </w:p>
    <w:p>
      <w:pPr>
        <w:pStyle w:val="Normal"/>
        <w:jc w:val="both"/>
        <w:rPr/>
      </w:pPr>
      <w:r>
        <w:rPr>
          <w:rFonts w:cs="Times New Roman" w:ascii="Times New Roman" w:hAnsi="Times New Roman"/>
          <w:sz w:val="24"/>
          <w:szCs w:val="24"/>
          <w:u w:val="single"/>
        </w:rPr>
        <w:t>El propio Madoff cifró la cuantía de la estafa en 50.000 millones de dólares</w:t>
      </w:r>
      <w:r>
        <w:rPr>
          <w:rFonts w:cs="Times New Roman" w:ascii="Times New Roman" w:hAnsi="Times New Roman"/>
          <w:sz w:val="24"/>
          <w:szCs w:val="24"/>
        </w:rPr>
        <w:t>, por lo que las autoridades tratan ahora de liquidar todos los activos vinculados al financiero -que permanece bajo arresto domiciliario a la espera de ser juzgado- para repartirlos entre sus acreedores.</w:t>
      </w:r>
    </w:p>
    <w:p>
      <w:pPr>
        <w:pStyle w:val="Normal"/>
        <w:jc w:val="both"/>
        <w:rPr/>
      </w:pPr>
      <w:r>
        <w:rPr>
          <w:rFonts w:cs="Times New Roman" w:ascii="Times New Roman" w:hAnsi="Times New Roman"/>
          <w:sz w:val="24"/>
          <w:szCs w:val="24"/>
          <w:u w:val="single"/>
        </w:rPr>
        <w:t>Hasta el momento, se han recuperado 650 millones de dólares, según detalló Picard durante la reunión, en la que informó de que hasta el momento ha recibido unas 2.350 reclamaciones de clientes de Madoff que tenían dinero invertido con él en el momento de su detención y que aún no han podido recupera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fideicomiso considera que esa cantidad se podría duplicar hasta el próximo 2 de julio, fecha en la que acaba el plazo fijado para elaborar un listado con los acreedores de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card apuntó que su equipo está investigando junto a las autoridades una cantidad ingente de documentación, incluidas 7.000 cajas de archivos encontradas en un inmueble en el barrio neoyorquino de Quee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reunión, añadió que por el momento no se han encontrado evidencia alguna de que la firma de inversión que Madoff dirigía y en la que trabajaban sus hijos y su hermano operara de forma independiente a las labores de asesoría que realizaba el reputado financiero a título más personal.</w:t>
      </w:r>
    </w:p>
    <w:p>
      <w:pPr>
        <w:pStyle w:val="Normal"/>
        <w:jc w:val="both"/>
        <w:rPr/>
      </w:pPr>
      <w:r>
        <w:rPr>
          <w:rFonts w:cs="Times New Roman" w:ascii="Times New Roman" w:hAnsi="Times New Roman"/>
          <w:sz w:val="24"/>
          <w:szCs w:val="24"/>
          <w:u w:val="single"/>
        </w:rPr>
        <w:t>Tras su detención, Madoff aseguró que la estafa montada a través de sus labores de asesoría era completamente independiente de la actividad de la firma de inversión e incluso se explicó entonces que fueron los propios hijos del financiero los que lo denunciaron inmediatamente después de enterarse del esquema Ponzi que había mont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odría ser condenado a 20 años de prisión y a una multa de 5 millones de dólares</w:t>
      </w:r>
      <w:r>
        <w:rPr>
          <w:rFonts w:cs="Times New Roman" w:ascii="Times New Roman" w:hAnsi="Times New Roman"/>
          <w:sz w:val="24"/>
          <w:szCs w:val="24"/>
        </w:rPr>
        <w:t xml:space="preserve">, aunque por ahora </w:t>
      </w:r>
      <w:r>
        <w:rPr>
          <w:rFonts w:cs="Times New Roman" w:ascii="Times New Roman" w:hAnsi="Times New Roman"/>
          <w:sz w:val="24"/>
          <w:szCs w:val="24"/>
          <w:u w:val="single"/>
        </w:rPr>
        <w:t>ni siquiera ha sido acusado formalmente por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Una década con Bernie</w:t>
      </w:r>
      <w:r>
        <w:rPr>
          <w:rFonts w:cs="Times New Roman" w:ascii="Times New Roman" w:hAnsi="Times New Roman"/>
          <w:sz w:val="24"/>
          <w:szCs w:val="24"/>
        </w:rPr>
        <w:t xml:space="preserve"> (El País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todo el mundo conoce la triste historia de los inversores a los que engañó Bernard Madoff. Miraban sus extractos de cuenta y pensaban que eran muy ricos. Pero entonces, un día, descubrieron con horror que su supuesta riqueza era un producto de la imaginación de otra persona. Desgraciadamente, ésa es una metáfora bastante buena de lo que le ha sucedido a Estados Unidos en su conjunto durante la primera década del siglo XX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a Reserva Federal publicaba los resultados del último Sondeo sobre Finanzas de los Consumidores, un informe trienal sobre los activos y las deudas de las familias estadounidenses. La conclusión es que básicamente no se ha creado ninguna riqueza desde el comienzo del nuevo milenio: el valor neto de la familia estadounidense media, ajustado a la inflación, es ahora menor que en 200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ierta forma, esto no debería sorprendernos. Durante la mayor parte de la última década, Estados Unidos ha sido un país de personas con préstamos y gastos, no de ahorradores. La tasa de ahorro por persona ha caído desde el 9% de finales de los años ochenta hasta el 5% en los noventa y hasta sólo el 0,6% entre 2005 y 2007, y la deuda familiar ha crecido mucho más deprisa que los ingresos por persona. ¿Por qué íbamos a esperar que nuestro valor neto hubiese aumen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hasta hace muy poco, los estadounidenses creían que se estaban haciendo más ricos porque recibían extractos bancarios que decían que sus casas y carteras de acciones estaban revalorizándose más deprisa de lo que aumentaban sus deudas. Y si la creencia de muchos estadounidenses de que podían contar con las plusvalías para siempre parece ingenua, vale la pena recordar la cantidad de voces influyentes -especialmente en publicaciones de derechas como The Wall Street Journal, Forbes y National Review- que fomentaban esa creencia y ridiculizaban a aquellos que se preocupaban por el escaso ahorro y el exceso de de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la realidad se impuso y resultó que quienes se preocupaban habían estado en lo cierto todo el tiempo. El aumento del valor de los activos había sido una ilusión, pero el aumento de la deuda había sido muy real.</w:t>
      </w:r>
    </w:p>
    <w:p>
      <w:pPr>
        <w:pStyle w:val="Normal"/>
        <w:jc w:val="both"/>
        <w:rPr/>
      </w:pPr>
      <w:r>
        <w:rPr>
          <w:rFonts w:cs="Times New Roman" w:ascii="Times New Roman" w:hAnsi="Times New Roman"/>
          <w:sz w:val="24"/>
          <w:szCs w:val="24"/>
          <w:u w:val="single"/>
        </w:rPr>
        <w:t>Así que ahora tenemos problemas; problemas más profundos, pienso yo, de lo que la mayoría de la gente cree incluso ahora</w:t>
      </w:r>
      <w:r>
        <w:rPr>
          <w:rFonts w:cs="Times New Roman" w:ascii="Times New Roman" w:hAnsi="Times New Roman"/>
          <w:sz w:val="24"/>
          <w:szCs w:val="24"/>
        </w:rPr>
        <w:t>. Y no me estoy refiriendo únicamente al menguante grupo de pronosticadores que siguen insistiendo en que la economía se va a recuperar cualquier día de éstos.</w:t>
      </w:r>
    </w:p>
    <w:p>
      <w:pPr>
        <w:pStyle w:val="Normal"/>
        <w:jc w:val="both"/>
        <w:rPr/>
      </w:pPr>
      <w:r>
        <w:rPr>
          <w:rFonts w:cs="Times New Roman" w:ascii="Times New Roman" w:hAnsi="Times New Roman"/>
          <w:sz w:val="24"/>
          <w:szCs w:val="24"/>
          <w:u w:val="single"/>
        </w:rPr>
        <w:t>Porque éste es un lío que tiene unas bases muy amplias</w:t>
      </w:r>
      <w:r>
        <w:rPr>
          <w:rFonts w:cs="Times New Roman" w:ascii="Times New Roman" w:hAnsi="Times New Roman"/>
          <w:sz w:val="24"/>
          <w:szCs w:val="24"/>
        </w:rPr>
        <w:t xml:space="preserve">. Todo el mundo habla de los problemas de los bancos, que sin duda están en una situación aún peor que la del resto del sistema. Pero </w:t>
      </w:r>
      <w:r>
        <w:rPr>
          <w:rFonts w:cs="Times New Roman" w:ascii="Times New Roman" w:hAnsi="Times New Roman"/>
          <w:sz w:val="24"/>
          <w:szCs w:val="24"/>
          <w:u w:val="single"/>
        </w:rPr>
        <w:t>los bancos no son los únicos que tienen demasiadas deudas y demasiados pocos activos; la misma descripción es válida para el sector privado en su conjunto.</w:t>
      </w:r>
    </w:p>
    <w:p>
      <w:pPr>
        <w:pStyle w:val="Normal"/>
        <w:jc w:val="both"/>
        <w:rPr/>
      </w:pPr>
      <w:r>
        <w:rPr>
          <w:rFonts w:cs="Times New Roman" w:ascii="Times New Roman" w:hAnsi="Times New Roman"/>
          <w:sz w:val="24"/>
          <w:szCs w:val="24"/>
          <w:u w:val="single"/>
        </w:rPr>
        <w:t>Y como señalaba en los años treinta el gran economista estadounidense Irving Fisher, las cosas que la gente y las empresas hacen cuando se dan cuenta de que tienen demasiadas deudas tienden a ser contraproducentes si todo el mundo las hace al mismo tiempo</w:t>
      </w:r>
      <w:r>
        <w:rPr>
          <w:rFonts w:cs="Times New Roman" w:ascii="Times New Roman" w:hAnsi="Times New Roman"/>
          <w:sz w:val="24"/>
          <w:szCs w:val="24"/>
        </w:rPr>
        <w:t>. Los intentos de vender activos y liquidar deudas hacen que la caída de los precios sea todavía más pronunciada, lo cual reduce todavía más el valor neto. Los intentos de ahorrar más se traducen en un parón de la demanda del consumidor, lo que a su vez intensifica el desplome económico.</w:t>
      </w:r>
    </w:p>
    <w:p>
      <w:pPr>
        <w:pStyle w:val="Normal"/>
        <w:jc w:val="both"/>
        <w:rPr/>
      </w:pPr>
      <w:r>
        <w:rPr>
          <w:rFonts w:cs="Times New Roman" w:ascii="Times New Roman" w:hAnsi="Times New Roman"/>
          <w:sz w:val="24"/>
          <w:szCs w:val="24"/>
          <w:u w:val="single"/>
        </w:rPr>
        <w:t>¿Están los políticos preparados para hacer lo que haga falta para salir de este círculo vicioso? En principio, sí.</w:t>
      </w:r>
      <w:r>
        <w:rPr>
          <w:rFonts w:cs="Times New Roman" w:ascii="Times New Roman" w:hAnsi="Times New Roman"/>
          <w:sz w:val="24"/>
          <w:szCs w:val="24"/>
        </w:rPr>
        <w:t xml:space="preserve"> Los representantes gubernamentales comprenden el problema: </w:t>
      </w:r>
      <w:r>
        <w:rPr>
          <w:rFonts w:cs="Times New Roman" w:ascii="Times New Roman" w:hAnsi="Times New Roman"/>
          <w:sz w:val="24"/>
          <w:szCs w:val="24"/>
          <w:u w:val="single"/>
        </w:rPr>
        <w:t>necesitamos “frenar lo que constituye una espiral muy perjudicial y posiblemente deflacionaria”, ha dicho Lawrence Summers</w:t>
      </w:r>
      <w:r>
        <w:rPr>
          <w:rFonts w:cs="Times New Roman" w:ascii="Times New Roman" w:hAnsi="Times New Roman"/>
          <w:sz w:val="24"/>
          <w:szCs w:val="24"/>
        </w:rPr>
        <w:t>, asesor económico principal d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sin embargo, las medidas que se proponen actualmente no parecen estar a la altura del reto. El plan de estímulo fiscal, aunque sin duda será de ayuda, probablemente no hará más que mitigar los efectos económicos colaterales del fenómeno deflación-deuda. Y el tan esperado anuncio del plan de rescate de los bancos ha dejado a todo el mundo más confuso que tranquilo.</w:t>
      </w:r>
    </w:p>
    <w:p>
      <w:pPr>
        <w:pStyle w:val="Normal"/>
        <w:jc w:val="both"/>
        <w:rPr/>
      </w:pPr>
      <w:r>
        <w:rPr>
          <w:rFonts w:cs="Times New Roman" w:ascii="Times New Roman" w:hAnsi="Times New Roman"/>
          <w:sz w:val="24"/>
          <w:szCs w:val="24"/>
          <w:u w:val="single"/>
        </w:rPr>
        <w:t>Existe la esperanza de que el rescate de los bancos termine por convertirse en algo más potente</w:t>
      </w:r>
      <w:r>
        <w:rPr>
          <w:rFonts w:cs="Times New Roman" w:ascii="Times New Roman" w:hAnsi="Times New Roman"/>
          <w:sz w:val="24"/>
          <w:szCs w:val="24"/>
        </w:rPr>
        <w:t xml:space="preserve">. Ha sido interesante contemplar cómo la posibilidad de una nacionalización temporal de los bancos pasaba de tener una aceptación marginal a otra mayoritaria, hasta el punto de que republicanos como el senador Lindsey Graham han admitido que podría ser necesaria. </w:t>
      </w:r>
      <w:r>
        <w:rPr>
          <w:rFonts w:cs="Times New Roman" w:ascii="Times New Roman" w:hAnsi="Times New Roman"/>
          <w:sz w:val="24"/>
          <w:szCs w:val="24"/>
          <w:u w:val="single"/>
        </w:rPr>
        <w:t>Pero, incluso si finalmente hacemos lo que sea necesario en el frente bancario, eso sólo resolvería una parte del problema.</w:t>
      </w:r>
    </w:p>
    <w:p>
      <w:pPr>
        <w:pStyle w:val="Normal"/>
        <w:jc w:val="both"/>
        <w:rPr/>
      </w:pPr>
      <w:r>
        <w:rPr>
          <w:rFonts w:cs="Times New Roman" w:ascii="Times New Roman" w:hAnsi="Times New Roman"/>
          <w:sz w:val="24"/>
          <w:szCs w:val="24"/>
          <w:u w:val="single"/>
        </w:rPr>
        <w:t>Si quieren ver lo que realmente cuesta sacar a la economía de la trampa de la deuda, fíjense en el enorme proyecto de obras públicas, también conocido como II Guerra Mundial, que puso fin a la Gran Depresión. La guerra no sólo condujo al pleno empleo, también produjo un rápido aumento de los ingresos y una inflación considerable, todo ello sin que el sector privado solicitara prácticamente ningún crédito.</w:t>
      </w:r>
      <w:r>
        <w:rPr>
          <w:rFonts w:cs="Times New Roman" w:ascii="Times New Roman" w:hAnsi="Times New Roman"/>
          <w:sz w:val="24"/>
          <w:szCs w:val="24"/>
        </w:rPr>
        <w:t xml:space="preserve"> Hacia 1945, la deuda del Gobierno se había disparado, pero el porcentaje de la deuda del sector privado respecto al PIB era sólo la mitad de lo que había sido en 1940. Y este bajo nivel de deuda privada contribuyó a que se dieran las condiciones propicias para la gran expansión de la pos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uesto que no hay nada parecido a eso sobre el tapete, ni parece probable que vaya a haberlo en un futuro próximo, las familias y empresas tardarán años en liquidar las deudas que tan alegremente contrajeron. Lo más probable es que el legado de nuestra época de ilusión -nuestra década con Bernie- sea una larga y dolorosa depresión.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ogados del “caso Madoff” piden una Corte Internacional</w:t>
      </w:r>
      <w:r>
        <w:rPr>
          <w:rFonts w:cs="Times New Roman" w:ascii="Times New Roman" w:hAnsi="Times New Roman"/>
          <w:sz w:val="24"/>
          <w:szCs w:val="24"/>
        </w:rPr>
        <w:t xml:space="preserve"> (Cinco Día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Global de Abogados del caso Madoff -Global Alliance of Law Firms- solicitó ayer al G-20 la creación de una Corte Financiera Internacional con el objetivo de establecer un marco legal de obligado cumplimiento para las entidades que presten servicios en mercados internacionales, según informó el despacho Cremades &amp; Calvo-Sotelo. Proponen que el G-20 considere esta iniciativa en la reunión que tendrá lugar el próximo 2 de abril en Londres. El grupo pide que esta Corte Financiera mundial dependa de los máximos órganos internacionales, como la ONU o el Fondo Monetario Internacional (FMI). De esta manera, los afectados por fraudes financieros masivos de índole supranacional tendrán la facultad de optar por la jurisdicción nacional o por l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 alianza se constituyó el pasado febrero y está formada por cerca de 5.000 abogados de 34 despachos con la finalidad de coordinar las acciones legales en representación de afectados por el fraude de Bernard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afronta 11 cargos y una vida en prisión</w:t>
      </w:r>
      <w:r>
        <w:rPr>
          <w:rFonts w:cs="Times New Roman" w:ascii="Times New Roman" w:hAnsi="Times New Roman"/>
          <w:sz w:val="24"/>
          <w:szCs w:val="24"/>
        </w:rPr>
        <w:t xml:space="preserve">  (Reuters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rd Madoff, acusado de ser el autor intelectual de un fraude financiero por 50.000 millones de dólares, podría declararse culpable el jueves de 11 cargos criminales que podrían llevarlo a la cárcel de por vida.</w:t>
      </w:r>
      <w:r>
        <w:rPr>
          <w:rFonts w:cs="Times New Roman" w:ascii="Times New Roman" w:hAnsi="Times New Roman"/>
          <w:sz w:val="24"/>
          <w:szCs w:val="24"/>
        </w:rPr>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ronta 11 cargos y una vida en prisión Ampliar fotografía En la corte, el abogado de Madoff, Ira Lee Sorkin, dijo que es de esperar que Madoff, de 70 años, se declare culpable el jueves de cargos crimi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cumentos de la corte fue acusado de fraude con títulos, fraude postal, tres cargos de blanqueo de dinero, falso testimonio y perjurio, entre otros c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scal estadounidense Marc Litt dijo que no hubo un acuerdo de aceptación de culpabilidad con Madoff, acusado de estafar a miles de inversores de todo el mundo durante muchos años.</w:t>
      </w:r>
    </w:p>
    <w:p>
      <w:pPr>
        <w:pStyle w:val="Normal"/>
        <w:jc w:val="both"/>
        <w:rPr/>
      </w:pPr>
      <w:r>
        <w:rPr>
          <w:rFonts w:cs="Times New Roman" w:ascii="Times New Roman" w:hAnsi="Times New Roman"/>
          <w:sz w:val="24"/>
          <w:szCs w:val="24"/>
          <w:u w:val="single"/>
        </w:rPr>
        <w:t>El fiscal dijo</w:t>
      </w:r>
      <w:r>
        <w:rPr>
          <w:rFonts w:cs="Times New Roman" w:ascii="Times New Roman" w:hAnsi="Times New Roman"/>
          <w:sz w:val="24"/>
          <w:szCs w:val="24"/>
        </w:rPr>
        <w:t xml:space="preserve"> al juez estadounidense de distrito Denny Chin, durante una audiencia, </w:t>
      </w:r>
      <w:r>
        <w:rPr>
          <w:rFonts w:cs="Times New Roman" w:ascii="Times New Roman" w:hAnsi="Times New Roman"/>
          <w:sz w:val="24"/>
          <w:szCs w:val="24"/>
          <w:u w:val="single"/>
        </w:rPr>
        <w:t>que Madoff podría hacer frente hasta 150 años de prisión según la jurisprudencia de una sentencia federal.</w:t>
      </w:r>
    </w:p>
    <w:p>
      <w:pPr>
        <w:pStyle w:val="Normal"/>
        <w:jc w:val="both"/>
        <w:rPr>
          <w:rFonts w:ascii="Times New Roman" w:hAnsi="Times New Roman" w:cs="Times New Roman"/>
          <w:sz w:val="24"/>
          <w:szCs w:val="24"/>
        </w:rPr>
      </w:pPr>
      <w:r>
        <w:rPr>
          <w:rFonts w:cs="Times New Roman" w:ascii="Times New Roman" w:hAnsi="Times New Roman"/>
          <w:sz w:val="24"/>
          <w:szCs w:val="24"/>
        </w:rPr>
        <w:t>En una audiencia en la corte de Nueva York sobre potenciales conflictos de intereses con Sorkin, el juez le preguntó a Madoff si estaba satisfecho con que su abogado continuara representándolo, a lo que el acusado respondió: “Sí, lo est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iscales estadounidenses acusan a Madoff, libre bajo una fianza de 10 millones de dólares pero bajo arresto domiciliario de 24 horas y vigilancia electrónica en su lujoso departamento de Manhattan, de llevar adelante la mayor conspiración Ponzi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Una conspiración Ponzi implica que los inversores más antiguos reciben ganancias por el dinero que aportan nuevo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supuesto estafador operó durante décadas con rendimientos de entre el 10 y el 12 por ciento, pero se derrumbó durante el último año en medio de la crisis del mercado, que ha golpeado a miles de inversore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juez ordena cárcel para Madoff</w:t>
      </w:r>
      <w:r>
        <w:rPr>
          <w:rFonts w:cs="Times New Roman" w:ascii="Times New Roman" w:hAnsi="Times New Roman"/>
          <w:sz w:val="24"/>
          <w:szCs w:val="24"/>
        </w:rPr>
        <w:t xml:space="preserve"> (La Vanguardi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y capaz de expresar cuánto siento lo que he hecho”, ha dicho el financiero durante el juicio en el que se ha declarado culpable de los delitos de estafa y lavado de dinero</w:t>
      </w:r>
    </w:p>
    <w:p>
      <w:pPr>
        <w:pStyle w:val="Normal"/>
        <w:jc w:val="both"/>
        <w:rPr/>
      </w:pPr>
      <w:r>
        <w:rPr>
          <w:rFonts w:cs="Times New Roman" w:ascii="Times New Roman" w:hAnsi="Times New Roman"/>
          <w:sz w:val="24"/>
          <w:szCs w:val="24"/>
        </w:rPr>
        <w:t xml:space="preserve">Nueva York. (EFECOM).- </w:t>
      </w:r>
      <w:r>
        <w:rPr>
          <w:rFonts w:cs="Times New Roman" w:ascii="Times New Roman" w:hAnsi="Times New Roman"/>
          <w:sz w:val="24"/>
          <w:szCs w:val="24"/>
          <w:u w:val="single"/>
        </w:rPr>
        <w:t>Un juez de Nueva York decretó el ingreso inmediato en prisión de Bernard Madoff, después de que el financiero se declarara culpable de los delitos de estafa y lavado de dinero que se le imputan por el gigantesco fraude que admitió haber orquestado, según informó la CNBC. Por todos ellos podría ser condenado a 150 años de cárc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uez Denny Chin decidió que Madoff no estará más tiempo en la libertad bajo fianza, como estuvo en los últimos tres meses, y resolvió que deberá esperar en prisión hasta que se dicte sentencia, prevista para el próximo 16 de jun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cerca de una hora y media que duró la vista judicial, en la que también intervinieron algunas de las víctimas de la multimillonaria estafa orquestada por el estadounidense, éste dijo sentir lo que había hecho y trató de quitar cualquier responsabilidad a sus familiares. “No soy capaz de expresar cuánto siento lo que he hecho”, aseguró el financiero ante el juez, en sus primeras declaraciones públicas sobre su responsabilidad en la trama, que, según relató él mismo, se gestó a comienzos de los años 90 en respuesta a un momento de recesión, cuando muchos inversores le pidieron asesor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testigos presenciales, aunque durante su declaración no se dirigió directamente a las decenas de víctimas que acudieron a la vista, Madoff sí dijo ser consciente de que ha hecho un daño terrible a mucha gente. “Lo siento mucho y estoy profundamente arrepentido”, aseguró Madoff, quien defendió que su intención inicial fue mantener la falsa estructura financiera durante un tiempo y luego desmantelarl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progresivamente fui asumiendo más riesgos”, dijo. Finalmente Madoff ha pasado casi veinte años captando más y más fondos para pagar los intereses que se iba comprometiendo a obtener de supuestas inversiones bursátiles. “Este día tenía que llegar”, reconoció el hombre de 70 años, que acudió a la corte casi tres horas antes de la hora a la que estaba citado y con un chaleco antibalas, como ya hiciera en la vez anterior. </w:t>
      </w:r>
    </w:p>
    <w:p>
      <w:pPr>
        <w:pStyle w:val="Normal"/>
        <w:jc w:val="both"/>
        <w:rPr/>
      </w:pPr>
      <w:r>
        <w:rPr>
          <w:rFonts w:cs="Times New Roman" w:ascii="Times New Roman" w:hAnsi="Times New Roman"/>
          <w:sz w:val="24"/>
          <w:szCs w:val="24"/>
        </w:rPr>
        <w:t xml:space="preserve">Con todos los fondos captados, de los que hasta el momento sólo se han podido recuperar cerca de mil millones, también habría estado manteniendo su altísimo nivel de 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la vista el neoyorquino insistió en exculpar a sus hijos, hermano y allegados, que trabajaban en lo que él dice que eran negocios paralelos “legales y rentables”, y trató de asumir toda la responsabilidad. “Agradezco esta oportunidad de explicar públicamente mis delitos, de los que estoy profundamente avergonzado”, añadió Madoff, según lo relatado por testigos presenciales a diferentes medios de comunicación y que acudieron a una vista en la que estaba prohibido entrar con cualquier tipo de reproductor y grabador electrónico. </w:t>
      </w:r>
    </w:p>
    <w:p>
      <w:pPr>
        <w:pStyle w:val="Normal"/>
        <w:jc w:val="both"/>
        <w:rPr>
          <w:rFonts w:ascii="Times New Roman" w:hAnsi="Times New Roman" w:cs="Times New Roman"/>
          <w:sz w:val="24"/>
          <w:szCs w:val="24"/>
        </w:rPr>
      </w:pPr>
      <w:r>
        <w:rPr>
          <w:rFonts w:cs="Times New Roman" w:ascii="Times New Roman" w:hAnsi="Times New Roman"/>
          <w:sz w:val="24"/>
          <w:szCs w:val="24"/>
        </w:rPr>
        <w:t>El 11 de diciembre se conoció que Madoff había montado un gigantesco fraude mediante una estructura piramidal con la que captó fondos de miles de inversores de todo el mundo y que, según la confesión del propio financiero, podría haber estafado 50.000 millones de dólares (39.000 millones de euros al cambio de hoy). La estafa de Madoff afectó a miles de de clientes del Banco Santander.</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Madoff se declara culpable</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3/3/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had Bray) </w:t>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sta Bernard L. Madoff admitió el jueves públicamente haber orquestado un enorme ardid Ponzi con el que defraudó a inversionistas en miles de millones de dólares, al afirmar que estaba avergonzado y reconocer que había hecho daño a much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una audiencia en el tribunal de distrito de Manhattan, Madoff se declaró culpable de 11 cargos criminales ante el juez federal Denny Chin, quien señaló que tiene la intención de aceptar la declaración de culp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argos contra Madoff, quien estaba acompañado por su abogado, incluyen fraude de valores, fraude electrónico, fraude postal, lavado de dinero y dar falso testimonio ante la Comisión de Bolsa y Valores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Durante varios años, hasta mi arresto, el 11 de diciembre del 2008, operé un ardid Ponzi mediante el segmento de inversión financiera de mi compañía Bernard L. Madoff Investment Securities LLC”, afirmó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gregó que nunca invirtió los fondos de clientes como prometió y que, en su lugar, pagó a los inversionistas que buscaban redenciones usando una cuenta bancaria en Chase Manhattan Bank en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acreditado financista dijo que se sintió presionado a satisfacer las expectativas de los clientes de un desempeño superior al del mercado para sus inversiones y que pensó que el ardid finalizaría pronto. No fue así,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robablemente pasará el resto de su vida en la cárcel. Los cargos conllevan una condena máxima de 150 años en prisión. La sentencia será emitida el 16 de junio.</w:t>
      </w:r>
    </w:p>
    <w:p>
      <w:pPr>
        <w:pStyle w:val="Normal"/>
        <w:jc w:val="both"/>
        <w:rPr>
          <w:rFonts w:ascii="Times New Roman" w:hAnsi="Times New Roman" w:cs="Times New Roman"/>
          <w:sz w:val="24"/>
          <w:szCs w:val="24"/>
        </w:rPr>
      </w:pPr>
      <w:r>
        <w:rPr>
          <w:rFonts w:cs="Times New Roman" w:ascii="Times New Roman" w:hAnsi="Times New Roman"/>
          <w:sz w:val="24"/>
          <w:szCs w:val="24"/>
        </w:rPr>
        <w:t>Los fiscales habían planteado que Madoff, quien fue puesto bajo arresto domiciliario en diciembre, estafó a entidades caritativas, fondos de cobertura, fideicomisos y a otros inversionistas en un fraude masivo que se remonta a principios de los añ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aceptar su culpabilidad, el juez ordenó la revocación de la fianza y que Madoff fuera enviado a la cárcel en espera de la sent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 anunciar su intención de encarcelar a Madoff, el público, incluidas algunas víctimas, irrumpió en aplausos</w:t>
      </w:r>
      <w:r>
        <w:rPr>
          <w:rFonts w:cs="Times New Roman" w:ascii="Times New Roman" w:hAnsi="Times New Roman"/>
          <w:sz w:val="24"/>
          <w:szCs w:val="24"/>
        </w:rPr>
        <w:t>, antes de que el juez les ordenara calmarse.</w:t>
      </w:r>
    </w:p>
    <w:p>
      <w:pPr>
        <w:pStyle w:val="Normal"/>
        <w:jc w:val="both"/>
        <w:rPr/>
      </w:pPr>
      <w:r>
        <w:rPr>
          <w:rFonts w:cs="Times New Roman" w:ascii="Times New Roman" w:hAnsi="Times New Roman"/>
          <w:sz w:val="24"/>
          <w:szCs w:val="24"/>
        </w:rPr>
        <w:t>Madoff, ex titular de la junta del mercado electrónico Nasdaq, había estado bajo reclusión domiciliaria 24 horas al día -después de pagar una fianza de US$ 10 millones- en su departamento en una lujosa área de Manhattan. Una compañía privada de seguridad vigila las entradas al departamento.</w:t>
      </w:r>
    </w:p>
    <w:p>
      <w:pPr>
        <w:pStyle w:val="Normal"/>
        <w:jc w:val="both"/>
        <w:rPr/>
      </w:pPr>
      <w:r>
        <w:rPr>
          <w:rFonts w:cs="Times New Roman" w:ascii="Times New Roman" w:hAnsi="Times New Roman"/>
          <w:sz w:val="24"/>
          <w:szCs w:val="24"/>
          <w:u w:val="single"/>
        </w:rPr>
        <w:t>Madoff señaló que las operaciones de creación de mercado y de negociación usando sus propios modelos, así como su división en el Reino Unido, Madoff Securities International Ltd. con sede en Londres, son legítim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voluminoso número de miembros de la prensa, que ha seguido de cerca el caso, y algunas víctimas se aglomeraron en el edificio del tribunal de Manhattan.</w:t>
      </w:r>
    </w:p>
    <w:p>
      <w:pPr>
        <w:pStyle w:val="Normal"/>
        <w:jc w:val="both"/>
        <w:rPr>
          <w:rFonts w:ascii="Times New Roman" w:hAnsi="Times New Roman" w:cs="Times New Roman"/>
          <w:sz w:val="24"/>
          <w:szCs w:val="24"/>
        </w:rPr>
      </w:pPr>
      <w:r>
        <w:rPr>
          <w:rFonts w:cs="Times New Roman" w:ascii="Times New Roman" w:hAnsi="Times New Roman"/>
          <w:sz w:val="24"/>
          <w:szCs w:val="24"/>
        </w:rPr>
        <w:t>En la sala de la corte sólo se encontraban 100 personas, pero en dos salas adicionales se transmitió la audiencia a través de vid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upuestamente atrajo inversionistas mediante una estrategia que imitaba el Índice Standard &amp; Poor's 100, a la vez que prometía a algunos inversionistas rendimientos anuales de hasta el 46%, informó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an parte del dinero fue utilizado para pagar las redenciones a inversionistas más antiguos, dijeron los fiscales. Madoff tomó fondos de los inversionistas como “comisiones” y utilizó el dinero de los clientes para apuntalar las operaciones de creación de mercado y de negociación con modelos propios, al inyectar más de US$ 250 millones en el negocio en seis años, afirmaron l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irmó que tenía casi US$ 65.000 millones en 4.800 cuentas de clientes a finales de noviembre, pero las cuentas sólo contenían una pequeña fracción de eso, dijo el Gobierno.</w:t>
      </w:r>
    </w:p>
    <w:p>
      <w:pPr>
        <w:pStyle w:val="Normal"/>
        <w:jc w:val="both"/>
        <w:rPr/>
      </w:pPr>
      <w:r>
        <w:rPr>
          <w:rFonts w:cs="Times New Roman" w:ascii="Times New Roman" w:hAnsi="Times New Roman"/>
          <w:sz w:val="24"/>
          <w:szCs w:val="24"/>
          <w:u w:val="single"/>
        </w:rPr>
        <w:t>Alrededor de US$ 1.000 millones en activos han sido recuperados hasta el momento mediante el fideicomiso de liquidación designado por la co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tá claro cuán voluminoso fue el fraude, pero los fiscales están tratando de recobrar más de US$ 170.000 millones en confiscaciones. Los abogados de Madoff han calificado el monto de la demanda de confiscación de “burdamente exagerado” y “engañ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fiscales, Madoff contrató empleados con poca o ninguna experiencia en el sector de valores para posiciones administrativas con el fin de dar la apariencia de que el negocio de asesoría de inversiones era legítimo y que los fondos de los clientes eran activamente negoci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deicomisario indicó que no se había hecho ninguna negociación de valores durante al menos los últimos 13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lgunos casos, Madoff realizó transferencias desde Nueva York a cuentas en Londres, para luego enviarlas de vuelta a Nueva York, para dar la impresión de que estaba efectuando transacciones de valores con Europa, dijo 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llega a un acuerdo por cargos civiles pero no acepta su culpabilidad</w:t>
      </w:r>
      <w:r>
        <w:rPr>
          <w:rFonts w:cs="Times New Roman" w:ascii="Times New Roman" w:hAnsi="Times New Roman"/>
          <w:sz w:val="24"/>
          <w:szCs w:val="24"/>
        </w:rPr>
        <w:t xml:space="preserve"> (El Economista - </w:t>
      </w:r>
      <w:r>
        <w:rPr>
          <w:rFonts w:cs="Times New Roman" w:ascii="Times New Roman" w:hAnsi="Times New Roman"/>
          <w:b/>
          <w:sz w:val="24"/>
          <w:szCs w:val="24"/>
        </w:rPr>
        <w:t>17/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Bernard Madoff, quien operó el mayor fraude de inversiones de la historia, llegó a un acuerdo con reguladores federales de mercado por cargos civiles de fraude, sin reconocer o negar los delitos, informó el martes la Comisión de Valores (SEC).</w:t>
        <w:tab/>
        <w:t xml:space="preserve">       </w:t>
      </w:r>
    </w:p>
    <w:tbl>
      <w:tblPr>
        <w:tblW w:w="7590" w:type="dxa"/>
        <w:jc w:val="center"/>
        <w:tblInd w:w="0" w:type="dxa"/>
        <w:tblLayout w:type="fixed"/>
        <w:tblCellMar>
          <w:top w:w="45" w:type="dxa"/>
          <w:left w:w="45" w:type="dxa"/>
          <w:bottom w:w="45" w:type="dxa"/>
          <w:right w:w="45" w:type="dxa"/>
        </w:tblCellMar>
      </w:tblPr>
      <w:tblGrid>
        <w:gridCol w:w="7590"/>
      </w:tblGrid>
      <w:tr>
        <w:trPr/>
        <w:tc>
          <w:tcPr>
            <w:tcW w:w="7590" w:type="dxa"/>
            <w:tcBorders/>
            <w:vAlign w:val="center"/>
          </w:tcPr>
          <w:p>
            <w:pPr>
              <w:pStyle w:val="Normal"/>
              <w:snapToGrid w:val="false"/>
              <w:spacing w:lineRule="auto" w:line="432" w:before="0" w:after="0"/>
              <w:rPr>
                <w:rFonts w:ascii="Arial" w:hAnsi="Arial" w:eastAsia="Times New Roman" w:cs="Arial"/>
                <w:sz w:val="18"/>
                <w:szCs w:val="18"/>
                <w:lang w:eastAsia="es-ES"/>
              </w:rPr>
            </w:pPr>
            <w:r>
              <w:rPr>
                <w:rFonts w:eastAsia="Times New Roman" w:cs="Arial" w:ascii="Arial" w:hAnsi="Arial"/>
                <w:sz w:val="18"/>
                <w:szCs w:val="18"/>
                <w:lang w:eastAsia="es-ES"/>
              </w:rPr>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uncio dejó estupefactos a algunos expertos legales que se preguntaban por qué la SEC, que ha sido muy criticada por no percatarse del fraude de Madoff, llega a un acuerdo sin pedir que el estafador encarcelado acepte su responsabil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y bastante sorprendido de que llegaran a una resolución o conciliación donde no admitió culpabilidad pese a la enormidad del fraude, y especialmente porque la SEC está siendo muy criticada por no haberse dado cuenta del asunto”, dijo Bradley Simon, un abogado defensor criminalista de Nueva York que no está conectado con el caso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bogado de Madoff pide clemencia para que la condena al financiero sea inferior a la cadena perpetua</w:t>
      </w:r>
      <w:r>
        <w:rPr>
          <w:rFonts w:cs="Times New Roman" w:ascii="Times New Roman" w:hAnsi="Times New Roman"/>
          <w:sz w:val="24"/>
          <w:szCs w:val="24"/>
        </w:rPr>
        <w:t xml:space="preserve"> (Cinco Días - </w:t>
      </w:r>
      <w:r>
        <w:rPr>
          <w:rFonts w:cs="Times New Roman" w:ascii="Times New Roman" w:hAnsi="Times New Roman"/>
          <w:b/>
          <w:sz w:val="24"/>
          <w:szCs w:val="24"/>
        </w:rPr>
        <w:t>23/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bogado del financiero Bernard L. Madoff, Ira Lee Sorkin, ha dirigido una petición de clemencia al juez federal que instruye el caso, Denny Chin, en la que solicita que la condena que sea impuesta al ex presidente de Nasdaq, que se declaró culpable de un fraude piramidal de más de 50.000 millones de dólares, sea “inferior al encarcelamiento de por vida” y en su lugar ronde los doce años.</w:t>
      </w:r>
    </w:p>
    <w:p>
      <w:pPr>
        <w:pStyle w:val="Normal"/>
        <w:jc w:val="both"/>
        <w:rPr>
          <w:rFonts w:ascii="Times New Roman" w:hAnsi="Times New Roman" w:cs="Times New Roman"/>
          <w:sz w:val="24"/>
          <w:szCs w:val="24"/>
        </w:rPr>
      </w:pPr>
      <w:r>
        <w:rPr>
          <w:rFonts w:cs="Times New Roman" w:ascii="Times New Roman" w:hAnsi="Times New Roman"/>
          <w:sz w:val="24"/>
          <w:szCs w:val="24"/>
        </w:rPr>
        <w:t>En su carta, Sorkin solicita al juez que la sentencia, que será dictada el próximo 29 de junio, no se vea condicionada por el ánimo vengativo que se desprende de las cartas enviadas al juzgado por las víctimas del financiero.</w:t>
      </w:r>
    </w:p>
    <w:p>
      <w:pPr>
        <w:pStyle w:val="Normal"/>
        <w:jc w:val="both"/>
        <w:rPr/>
      </w:pPr>
      <w:r>
        <w:rPr>
          <w:rFonts w:cs="Times New Roman" w:ascii="Times New Roman" w:hAnsi="Times New Roman"/>
          <w:sz w:val="24"/>
          <w:szCs w:val="24"/>
        </w:rPr>
        <w:t xml:space="preserve">De este modo, </w:t>
      </w:r>
      <w:r>
        <w:rPr>
          <w:rFonts w:cs="Times New Roman" w:ascii="Times New Roman" w:hAnsi="Times New Roman"/>
          <w:sz w:val="24"/>
          <w:szCs w:val="24"/>
          <w:u w:val="single"/>
        </w:rPr>
        <w:t>el abogado señala que existen numerosas consideraciones que respaldan una sentencia por un determinado número de años inferior al encarcelamiento de por vida o a un periodo tan extenso que sería de facto asimilable a una cadena perpetu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e respecto, recuerda que Madoff confesó el fraude a sus hijos antes de que la estafa fuera detectada en vez de escapar del país, confesando posteriormente ante el FBI, con el que se mostró dispuesto a colaborar plenamente.</w:t>
      </w:r>
    </w:p>
    <w:p>
      <w:pPr>
        <w:pStyle w:val="Normal"/>
        <w:jc w:val="both"/>
        <w:rPr/>
      </w:pPr>
      <w:r>
        <w:rPr>
          <w:rFonts w:cs="Times New Roman" w:ascii="Times New Roman" w:hAnsi="Times New Roman"/>
          <w:sz w:val="24"/>
          <w:szCs w:val="24"/>
          <w:u w:val="single"/>
        </w:rPr>
        <w:t>Asimismo, en descargo del inversor, Sorkin afirma que éste aceptó su culpabilidad respecto a los once cargos de los que se le acusa y por los que podría recibir una condena de hasta 150 años de cárc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Teniendo en cuenta que se entregó de manera voluntaria, la plena aceptación de su responsabilidad, su significativa cooperación y a la vista del carácter no violento de sus acciones” el abogado de Madoff solicita que el financiero debería ser condenado a unos 12 años de cárcel, puesto que a su edad (71 años) la esperanza de vida se cifra en 13 años, aunque admite que una condena de entre 15 y 20 años también sería apropiada “sin un castigo desproporcionado”.</w:t>
      </w:r>
    </w:p>
    <w:p>
      <w:pPr>
        <w:pStyle w:val="Normal"/>
        <w:jc w:val="both"/>
        <w:rPr/>
      </w:pPr>
      <w:r>
        <w:rPr>
          <w:rFonts w:cs="Times New Roman" w:ascii="Times New Roman" w:hAnsi="Times New Roman"/>
          <w:sz w:val="24"/>
          <w:szCs w:val="24"/>
        </w:rPr>
        <w:t>No obstante, la petición de Sorkin choca frontalmente con las demandas por parte de las víctimas del fraude piramidal dirigido por Madoff, ya que las cartas enviadas por éstos al juez piden el encarcelamiento de por vida del ex presidente de Nasdaq, a quien se tacha en las misivas de “diablo”, “malvado”, “asesino” e incluso “violador”.</w:t>
      </w:r>
    </w:p>
    <w:p>
      <w:pPr>
        <w:pStyle w:val="Normal"/>
        <w:jc w:val="both"/>
        <w:rPr>
          <w:rFonts w:ascii="Times New Roman" w:hAnsi="Times New Roman" w:cs="Times New Roman"/>
          <w:sz w:val="24"/>
          <w:szCs w:val="24"/>
        </w:rPr>
      </w:pPr>
      <w:r>
        <w:rPr>
          <w:rFonts w:cs="Times New Roman" w:ascii="Times New Roman" w:hAnsi="Times New Roman"/>
          <w:sz w:val="24"/>
          <w:szCs w:val="24"/>
        </w:rPr>
        <w:t>Un total de 113 víctimas remitieron cartas y correos electrónicos al juez encargado del caso para reclamar la máxima pena posible para el acusado e incluso en algunos casos algún castigo no contemplado en las leyes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sta 150 años de cárcel por el mayor fraude de la historia</w:t>
      </w:r>
      <w:r>
        <w:rPr>
          <w:rFonts w:cs="Times New Roman" w:ascii="Times New Roman" w:hAnsi="Times New Roman"/>
          <w:sz w:val="24"/>
          <w:szCs w:val="24"/>
        </w:rPr>
        <w:t xml:space="preserve"> (Cinco Días - </w:t>
      </w:r>
      <w:r>
        <w:rPr>
          <w:rFonts w:cs="Times New Roman" w:ascii="Times New Roman" w:hAnsi="Times New Roman"/>
          <w:b/>
          <w:sz w:val="24"/>
          <w:szCs w:val="24"/>
        </w:rPr>
        <w:t>26/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juicio contra Bernard Madoff, visto par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erido Juez Chin, le escribo en nombre de mis ancianos padres, mi mujer y mis hijos, y de yo mismo. Mamá y papá van a cumplir 80 años, trabajaron toda su vida en el comercio y ahorraron para mandarme a la Universidad y para tener una vida tranquila en su jubilación en Nuevo México”. Así comienza un hombre de Nueva Jersey una de los cientos de cartas que han llegado al juez Danny Chin contando la historia de grandes inversores y pequeños ahorradores que hicieron una apuesta, que pensaron que era de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era así. Bernard Madoff, el gestor de las inversiones de esos ahorradores, ha resultado ser el mayor estafador de la historia y, de hecho, el lunes está previsto que Chin dicte una sentencia de condena que mande a la cárcel casi de por vida a este hombre de 71 años. El delito, un fraude piramidal -en el que el dinero de los nuevos inversores paga los intereses prometidos a los anteriores, y así sucesivamente- que, cuando Madoff se entregó, se calculó entre 50.000 y 65.000 millones de dólares, entre 35.000 y 46.000 millones de euros. Esta cantidad responde a la suma invertida más los rendimientos de unas operaciones que resultaron ficticias. El fideicomisario, Irving Picard, ha calculado las pérdidas de los inversores como la diferencia entre lo que el cliente dio a Madoff y lo que retiró antes de que el fraude se revelase. Con esas cuentas, a Picard, el fraude asciende a 13.000 millones, aún el mayor de la historia.</w:t>
        <w:tab/>
      </w:r>
    </w:p>
    <w:tbl>
      <w:tblPr>
        <w:tblW w:w="7590" w:type="dxa"/>
        <w:jc w:val="center"/>
        <w:tblInd w:w="0" w:type="dxa"/>
        <w:tblLayout w:type="fixed"/>
        <w:tblCellMar>
          <w:top w:w="45" w:type="dxa"/>
          <w:left w:w="45" w:type="dxa"/>
          <w:bottom w:w="45" w:type="dxa"/>
          <w:right w:w="45" w:type="dxa"/>
        </w:tblCellMar>
      </w:tblPr>
      <w:tblGrid>
        <w:gridCol w:w="7590"/>
      </w:tblGrid>
      <w:tr>
        <w:trPr/>
        <w:tc>
          <w:tcPr>
            <w:tcW w:w="7590" w:type="dxa"/>
            <w:tcBorders/>
            <w:vAlign w:val="center"/>
          </w:tcPr>
          <w:p>
            <w:pPr>
              <w:pStyle w:val="Normal"/>
              <w:snapToGrid w:val="false"/>
              <w:spacing w:lineRule="auto" w:line="432" w:before="0" w:after="0"/>
              <w:jc w:val="center"/>
              <w:rPr>
                <w:rFonts w:ascii="Arial" w:hAnsi="Arial" w:eastAsia="Times New Roman" w:cs="Arial"/>
                <w:sz w:val="18"/>
                <w:szCs w:val="18"/>
                <w:lang w:eastAsia="es-ES"/>
              </w:rPr>
            </w:pPr>
            <w:r>
              <w:rPr>
                <w:rFonts w:eastAsia="Times New Roman" w:cs="Arial" w:ascii="Arial" w:hAnsi="Arial"/>
                <w:sz w:val="18"/>
                <w:szCs w:val="18"/>
                <w:lang w:eastAsia="es-ES"/>
              </w:rPr>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ha pedido al juez vestir sus ropas para esta importante cita en el tribunal, en lugar no la vestimenta azul del centro de detención en el que pena desde que en marzo se declarara culpable. A lo largo del juicio se ha descubierto que apenas invirtió dinero de sus clientes, pero no se clarificó un aspecto crucial: ¿obró solo Madoff?</w:t>
      </w:r>
    </w:p>
    <w:p>
      <w:pPr>
        <w:pStyle w:val="Normal"/>
        <w:jc w:val="both"/>
        <w:rPr>
          <w:rFonts w:ascii="Times New Roman" w:hAnsi="Times New Roman" w:cs="Times New Roman"/>
          <w:sz w:val="24"/>
          <w:szCs w:val="24"/>
        </w:rPr>
      </w:pPr>
      <w:r>
        <w:rPr>
          <w:rFonts w:cs="Times New Roman" w:ascii="Times New Roman" w:hAnsi="Times New Roman"/>
          <w:sz w:val="24"/>
          <w:szCs w:val="24"/>
        </w:rPr>
        <w:t>Miles de víctimas enviaron cartas al juez Chin contando el impacto del fraude en sus vidas, con peticiones para que no se permitiese que “esa comadreja negocie un acuerdo extrajudicial que le permita escapar de su responsabilidades. Su mujer y sus hijos, su familia inmediata deben ser investigados para determinar si han sido cómplices”.</w:t>
      </w:r>
    </w:p>
    <w:p>
      <w:pPr>
        <w:pStyle w:val="Normal"/>
        <w:jc w:val="both"/>
        <w:rPr/>
      </w:pPr>
      <w:r>
        <w:rPr>
          <w:rFonts w:cs="Times New Roman" w:ascii="Times New Roman" w:hAnsi="Times New Roman"/>
          <w:sz w:val="24"/>
          <w:szCs w:val="24"/>
          <w:u w:val="single"/>
        </w:rPr>
        <w:t>Madoff, por su parte, ha pedido clemencia.</w:t>
      </w:r>
      <w:r>
        <w:rPr>
          <w:rFonts w:cs="Times New Roman" w:ascii="Times New Roman" w:hAnsi="Times New Roman"/>
          <w:sz w:val="24"/>
          <w:szCs w:val="24"/>
        </w:rPr>
        <w:t xml:space="preserve"> Su abogado quiere que esté en la cárcel 12 años aunque el septuagenario inversor se enfrenta a una petición máxima de 150 años de cárcel. </w:t>
      </w:r>
      <w:r>
        <w:rPr>
          <w:rFonts w:cs="Times New Roman" w:ascii="Times New Roman" w:hAnsi="Times New Roman"/>
          <w:sz w:val="24"/>
          <w:szCs w:val="24"/>
          <w:u w:val="single"/>
        </w:rPr>
        <w:t>Pase lo que pase, eso no cierra ni mucho menos uno de los capítulos más oscuros de la historia de la inversión americana. Y no sólo por la semilla de desconfianza que se ha plantado entre los ahorradores -respecto a Madoff y respecto a los gestores de fondos que confiaron ciegamente en él-, sino también por la fuerte controversia entre las víctimas y el fideicomisario. Éste tiene que decidir cómo y con qué dinero se retribuye a los afectados. Y en el centro de la discusión está la cuestión de la cuantía del crime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sunto se va a dirimir ante un juez porque algunas víctimas han denunciado a Picard, aduciendo que no ha calculado bien el dinero que se ha abonado a otras víctimas y no quieren sentar precedentes con esas cuentas. </w:t>
      </w:r>
      <w:r>
        <w:rPr>
          <w:rFonts w:cs="Times New Roman" w:ascii="Times New Roman" w:hAnsi="Times New Roman"/>
          <w:sz w:val="24"/>
          <w:szCs w:val="24"/>
          <w:u w:val="single"/>
        </w:rPr>
        <w:t>El caso Madoff resonará en los tribunales años después de que el delincuente oiga su conden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pierde el derecho sobre sus bienes</w:t>
      </w:r>
      <w:r>
        <w:rPr>
          <w:rFonts w:cs="Times New Roman" w:ascii="Times New Roman" w:hAnsi="Times New Roman"/>
          <w:sz w:val="24"/>
          <w:szCs w:val="24"/>
        </w:rPr>
        <w:t xml:space="preserve"> (BBCMundo - </w:t>
      </w:r>
      <w:r>
        <w:rPr>
          <w:rFonts w:cs="Times New Roman" w:ascii="Times New Roman" w:hAnsi="Times New Roman"/>
          <w:b/>
          <w:sz w:val="24"/>
          <w:szCs w:val="24"/>
        </w:rPr>
        <w:t>27/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estima que Madoff pase el resto de su vida en pr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juez federal de Estados Unidos ordenó al financista Bernard Madoff ceder todos los derechos que tenía sobre sus bienes que ascienden a US$ 17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Madoff se encuentra en estos momentos en prisión tras declararse culpable de uno de los mayores casos de fraude en la histori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rden judicial lo obliga a entregar sus propiedades en los estados de Nueva York y Florida, así como inversiones, autos y ya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sposa Ruth, que asegura no estuvo involucrada en el fraude, perderá US$ 80 millones que ella dice le pertenecían.</w:t>
      </w:r>
    </w:p>
    <w:p>
      <w:pPr>
        <w:pStyle w:val="Normal"/>
        <w:jc w:val="both"/>
        <w:rPr>
          <w:rFonts w:ascii="Times New Roman" w:hAnsi="Times New Roman" w:cs="Times New Roman"/>
          <w:sz w:val="24"/>
          <w:szCs w:val="24"/>
        </w:rPr>
      </w:pPr>
      <w:r>
        <w:rPr>
          <w:rFonts w:cs="Times New Roman" w:ascii="Times New Roman" w:hAnsi="Times New Roman"/>
          <w:sz w:val="24"/>
          <w:szCs w:val="24"/>
        </w:rPr>
        <w:t>El financista recibirá sentencia este lunes en una corte federal de Manhattan y se cree que pasará el resto de sus días tras las re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propiedades que serán vendidas están el apartamento de la pareja en la ciudad de Nueva York cuyo valor asciende a US$ 7 millones, una casa en Palm Beach, Florida, que según el periodista de la BBC en Miami, Emilio San Pedro, podría tener un valor de unos US$ 9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hay una vivienda en Long Island, Nueva York, de US$ 3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opiedades en Florida, así como las embarcaciones que poseía, ya habían sido confiscadas por la policía fed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de la venta de estos bienes se pueda devolver a los inversores defraudados el dinero que perdie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iscalía de Estados Unidos pide cadena perpetua para el inversor Bernard Madoff</w:t>
      </w:r>
      <w:r>
        <w:rPr>
          <w:rFonts w:cs="Times New Roman" w:ascii="Times New Roman" w:hAnsi="Times New Roman"/>
          <w:sz w:val="24"/>
          <w:szCs w:val="24"/>
        </w:rPr>
        <w:t xml:space="preserve"> (El Economista - </w:t>
      </w:r>
      <w:r>
        <w:rPr>
          <w:rFonts w:cs="Times New Roman" w:ascii="Times New Roman" w:hAnsi="Times New Roman"/>
          <w:b/>
          <w:sz w:val="24"/>
          <w:szCs w:val="24"/>
        </w:rPr>
        <w:t>27/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scalía estadounidense pidió ayer cadena perpetua para el inversor Bernard Madoff, alegando el “alcance y la duración” de los supuestos delitos del magnate, que se declaró el pasado marzo culpable de once cargos, entre ellos los de fraude, blanqueo de capitales o perju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delitos de Madoff fueron de extraordinarias dimensiones”, afirmó la Fiscalía en su petición, depositada ante un tribunal federal de Manhattan. “Por ejemplo, las pérdidas por el fraude conocido hasta la fecha, superiores a los 13.000 millones de dólares (unos 9.250 millones de euros), multiplican en más de 32 veces el listón marcado para una cadena perpetua en la normativa estadounidense”, agrega el tex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egún la Fiscalía, alrededor de 170.000 millones de dólares, fueron a parar a la principal cuenta usada por Madoff durante las últimas décadas. Su esquema ficticio de beneficios exagerados mediante un sistema piramidal habría timado a miles de personas y provocado daños económicos a individuos y entidades, entre ellas algunas sin ánimo de luc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ntencia para Madoff, detenido en diciembre del año pasado, se conocerá el próximo lunes y debería contemplar 150 años de cárcel para ser “razonable”, apuntó la Fiscalía. “O, como alternativa, una equivalencia de años que asegure que Madoff permanecerá en la cárcel de por vida”. </w:t>
      </w:r>
    </w:p>
    <w:p>
      <w:pPr>
        <w:pStyle w:val="Normal"/>
        <w:jc w:val="both"/>
        <w:rPr>
          <w:rFonts w:ascii="Times New Roman" w:hAnsi="Times New Roman" w:cs="Times New Roman"/>
          <w:sz w:val="24"/>
          <w:szCs w:val="24"/>
        </w:rPr>
      </w:pPr>
      <w:r>
        <w:rPr>
          <w:rFonts w:cs="Times New Roman" w:ascii="Times New Roman" w:hAnsi="Times New Roman"/>
          <w:sz w:val="24"/>
          <w:szCs w:val="24"/>
        </w:rPr>
        <w:t>El abogado del financiero, Ira Lee Sorkin, rehusó comentar inmediatamente el informe del fiscal alegando que no lo había leído. Sin embargo, en una carta remitida al juez esta semana, el letrado indicó que una condena de 12 años de prisión sería suficiente. En su misiva, Sorkin solicitó al juez que la sentencia no se vea condicionada por el ánimo vengativo que se desprende de las cartas enviadas al juzgado por las víctimas del financier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ardua batalla de los inversionistas de Madoff para recuperar parte de su din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6/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ane J. Kim)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Bernard Madoff dirigió su pirámide financiera de miles de millones de dólares durante por lo menos 15 años. Algunas de sus víctimas podrían librar una batalla casi igual de larga para recuperar su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oderado nombrado por la corte para la difunta firma de Madoff, el abogado Irving Picard, ha recuperado US$ 1.200 millones de los US$ 13.200 millones en pérdidas netas estimadas que sufrieron los inversionistas desde diciembre de 1995.</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s víctimas que cumplan con ciertos criterios podrían recibir pagos de hasta US$ 500.000 de Securities Investor Protection Corp. (SIPC), un grupo establecido para compensar a los inversionistas que perdieron sus fondos a causa de robo o el uso no autorizado de sus cuentas de corretaje, el resto de sus pérdidas será parcialmente recuperado de los activos que Picard logre reunir en el proceso de liquid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ernes, la esposa de Madoff, Ruth, llegó a un acuerdo con los fiscales en el que renunció a todos los activos que compartía con su esposo. La esposa de Madoff conservará US$ 2,5 millones.</w:t>
      </w:r>
    </w:p>
    <w:p>
      <w:pPr>
        <w:pStyle w:val="Normal"/>
        <w:jc w:val="both"/>
        <w:rPr>
          <w:rFonts w:ascii="Times New Roman" w:hAnsi="Times New Roman" w:cs="Times New Roman"/>
          <w:sz w:val="24"/>
          <w:szCs w:val="24"/>
        </w:rPr>
      </w:pPr>
      <w:r>
        <w:rPr>
          <w:rFonts w:cs="Times New Roman" w:ascii="Times New Roman" w:hAnsi="Times New Roman"/>
          <w:sz w:val="24"/>
          <w:szCs w:val="24"/>
        </w:rPr>
        <w:t>Ruth Madoff renunció a decenas de millones en efectivo y valores además de sus intereses de US$ 7,5 millones en un departamento de la ciudad de Nueva York y una propiedad de US$ 7 millones en Montauk, en el estado de Nueva York, y joyas aseguradas por más de US$ 2.600 millones. El acuerdo cubre gran cantidad de artículos, incluyendo dos abrigos de piel valorados en US$ 48.500, sábanas y ropa de cama por US$ 18.000, y cubiertos por US$ 8.5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scales, la Comisión de Bolsa y Valores de Estados Unidos (SEC) y la oficina de Picard coordinan cómo recuperar activos que ahora se consideran contaminados y que fueron recibidos por otros miembros de la familia de Madoff y colaboradores cercanos, según fuentes al tanto.</w:t>
      </w:r>
    </w:p>
    <w:p>
      <w:pPr>
        <w:pStyle w:val="Normal"/>
        <w:jc w:val="both"/>
        <w:rPr/>
      </w:pPr>
      <w:r>
        <w:rPr>
          <w:rFonts w:cs="Times New Roman" w:ascii="Times New Roman" w:hAnsi="Times New Roman"/>
          <w:sz w:val="24"/>
          <w:szCs w:val="24"/>
        </w:rPr>
        <w:t>Gran parte de lo recaudado por Picard hasta ahora ha provenido de la liquidación de la firma de Madoff. Recientemente vendió la operación de intermediación de mercado de Madoff por US$ 25,5 millones.</w:t>
      </w:r>
    </w:p>
    <w:p>
      <w:pPr>
        <w:pStyle w:val="Normal"/>
        <w:jc w:val="both"/>
        <w:rPr/>
      </w:pPr>
      <w:r>
        <w:rPr>
          <w:rFonts w:cs="Times New Roman" w:ascii="Times New Roman" w:hAnsi="Times New Roman"/>
          <w:sz w:val="24"/>
          <w:szCs w:val="24"/>
        </w:rPr>
        <w:t>El fondo común de los inversionistas también incluye US$ 235 millones de Banco Santander SA. El banco español, uno de los mayores conductos de dinero de inversionistas hacia la firma de Madoff, Bernard L. Madoff Investment Securities LLC, pagó para llegar a un acuerdo que evitara potenciales reclamos legales por parte de Picard.</w:t>
      </w:r>
    </w:p>
    <w:p>
      <w:pPr>
        <w:pStyle w:val="Normal"/>
        <w:jc w:val="both"/>
        <w:rPr>
          <w:rFonts w:ascii="Times New Roman" w:hAnsi="Times New Roman" w:cs="Times New Roman"/>
          <w:sz w:val="24"/>
          <w:szCs w:val="24"/>
        </w:rPr>
      </w:pPr>
      <w:r>
        <w:rPr>
          <w:rFonts w:cs="Times New Roman" w:ascii="Times New Roman" w:hAnsi="Times New Roman"/>
          <w:sz w:val="24"/>
          <w:szCs w:val="24"/>
        </w:rPr>
        <w:t>La mayor parte de lo que se prevé que recupere el apoderado a partir de ahora provendrá de potenciales demandas de “recuperación” contra inversionistas que retiraron dinero de la firma de Madoff en los últimos años. Las demandas de recuperación en pirámides financieras sostienen que los retornos recientes fueron obtenidos de forma fraudulenta a expensas de otr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La ley de bancarrota de Estados Unidos le permite a Picard ir detrás de entidades que recibieron pagos de la firma de Madoff a partir del 12 de septiembre de 2008, dentro de los 90 días de la declaración de bancarrota. Pero, los estatutos federales y estatales son más amplios cuando se trata de recuperar dinero que los tribunales consideran que han sido presentados fraudulentamente como parte de una pirámide financiera. Bajo la ley del estado de Nueva York, Picard podría intentar recuperar ganancias ficticias pagadas durante los últimos seis años.</w:t>
      </w:r>
    </w:p>
    <w:p>
      <w:pPr>
        <w:pStyle w:val="Normal"/>
        <w:jc w:val="both"/>
        <w:rPr/>
      </w:pPr>
      <w:r>
        <w:rPr>
          <w:rFonts w:cs="Times New Roman" w:ascii="Times New Roman" w:hAnsi="Times New Roman"/>
          <w:sz w:val="24"/>
          <w:szCs w:val="24"/>
        </w:rPr>
        <w:t>Picard ya inició una demanda para recuperar más de US$ 10.000 millones de inversionistas que retiraron sumas de sus cuentas de Madoff en años recientes. Los mayores objetivos incluyen varios fondos de inversión y sociedades dirigidas por inversionistas como Jeffrey Picower y Stanley Chais, quienes retiraron conjuntamente US$ 6.100 millones además de su principal inversión con la firma de Madoff, alegó Picard. Los inversionistas no han respondido a las demandas formalmente. Sus abogados han indicado que también fueron víctimas del fraude.</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Picard presentó una demanda contra Cohmad Securities Corp., una de las firmas que ayudaron a canalizar inversionistas hacia Madoff. La demanda busca obtener más de US$ 100 millones en comisiones ganadas por los directores de Cohmad, que además fueron demandados por fraude civil por la SEC. Picard también intenta conseguir más de US$ 105 millones en ganancias que los empleados de Cohmad y sus familias retiraron de sus cuentas de inversión con Madoff. Los abogados de los directores de Cohmad niegan cualquier conexión con el fraude.</w:t>
      </w:r>
    </w:p>
    <w:p>
      <w:pPr>
        <w:pStyle w:val="Normal"/>
        <w:jc w:val="both"/>
        <w:rPr>
          <w:rFonts w:ascii="Times New Roman" w:hAnsi="Times New Roman" w:cs="Times New Roman"/>
          <w:sz w:val="24"/>
          <w:szCs w:val="24"/>
        </w:rPr>
      </w:pPr>
      <w:r>
        <w:rPr>
          <w:rFonts w:cs="Times New Roman" w:ascii="Times New Roman" w:hAnsi="Times New Roman"/>
          <w:sz w:val="24"/>
          <w:szCs w:val="24"/>
        </w:rPr>
        <w:t>Incluso mientras Picard reúne activos, crecen las disputas sobre cuánto será pagado. Picard ha afirmado que pretender pagar los reclamos en base al "capital neto", o la diferencia entre lo que los clientes pusieron y lo que se llevaron.</w:t>
      </w:r>
    </w:p>
    <w:p>
      <w:pPr>
        <w:pStyle w:val="Normal"/>
        <w:jc w:val="both"/>
        <w:rPr>
          <w:rFonts w:ascii="Times New Roman" w:hAnsi="Times New Roman" w:cs="Times New Roman"/>
          <w:sz w:val="24"/>
          <w:szCs w:val="24"/>
        </w:rPr>
      </w:pPr>
      <w:r>
        <w:rPr>
          <w:rFonts w:cs="Times New Roman" w:ascii="Times New Roman" w:hAnsi="Times New Roman"/>
          <w:sz w:val="24"/>
          <w:szCs w:val="24"/>
        </w:rPr>
        <w:t>SIPC ya ha enviado alrededor de US$ 142 millones en cheques a demandantes, sobre un total de US$ 188,4 millones que ya se han aprobado.</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se aproxima el plazo del 2 de julio para presentar demandas ante la SIPC, ya se han registrado más de 10.000 reclamos. Muchos de esos reclamos probablemente serán denegados. Algunas personas, como aquellas que invirtieron con Madoff indirectamente a través de fondos alimentadores, probablemente no serán elegibles para recibir los pagos de la SIPC.</w:t>
      </w:r>
    </w:p>
    <w:p>
      <w:pPr>
        <w:pStyle w:val="Normal"/>
        <w:jc w:val="both"/>
        <w:rPr>
          <w:rFonts w:ascii="Times New Roman" w:hAnsi="Times New Roman" w:cs="Times New Roman"/>
          <w:sz w:val="24"/>
          <w:szCs w:val="24"/>
        </w:rPr>
      </w:pPr>
      <w:r>
        <w:rPr>
          <w:rFonts w:cs="Arial" w:ascii="Arial" w:hAnsi="Arial"/>
          <w:color w:val="000000"/>
          <w:sz w:val="15"/>
          <w:szCs w:val="15"/>
          <w:lang w:val="en"/>
        </w:rPr>
        <w:drawing>
          <wp:inline distT="0" distB="0" distL="0" distR="0">
            <wp:extent cx="411480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14800" cy="4171950"/>
                    </a:xfrm>
                    <a:prstGeom prst="rect">
                      <a:avLst/>
                    </a:prstGeom>
                  </pic:spPr>
                </pic:pic>
              </a:graphicData>
            </a:graphic>
          </wp:inline>
        </w:drawing>
      </w:r>
    </w:p>
    <w:p>
      <w:pPr>
        <w:pStyle w:val="Normal"/>
        <w:jc w:val="both"/>
        <w:rPr/>
      </w:pPr>
      <w:r>
        <w:rPr>
          <w:rFonts w:cs="Times New Roman" w:ascii="Times New Roman" w:hAnsi="Times New Roman"/>
          <w:sz w:val="24"/>
          <w:szCs w:val="24"/>
        </w:rPr>
        <w:t>(Amir Efrati contribuyó a este artícu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lecciones derivadas del escándalo Madoff</w:t>
      </w:r>
      <w:r>
        <w:rPr>
          <w:rFonts w:cs="Times New Roman" w:ascii="Times New Roman" w:hAnsi="Times New Roman"/>
          <w:sz w:val="24"/>
          <w:szCs w:val="24"/>
        </w:rPr>
        <w:t xml:space="preserve"> (Expansión - </w:t>
      </w:r>
      <w:r>
        <w:rPr>
          <w:rFonts w:cs="Times New Roman" w:ascii="Times New Roman" w:hAnsi="Times New Roman"/>
          <w:b/>
          <w:sz w:val="24"/>
          <w:szCs w:val="24"/>
        </w:rPr>
        <w:t>28/6/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Brooke Masters y Joanna Chung) </w:t>
      </w:r>
    </w:p>
    <w:p>
      <w:pPr>
        <w:pStyle w:val="Normal"/>
        <w:jc w:val="both"/>
        <w:rPr/>
      </w:pPr>
      <w:r>
        <w:rPr>
          <w:rFonts w:cs="Times New Roman" w:ascii="Times New Roman" w:hAnsi="Times New Roman"/>
          <w:sz w:val="24"/>
          <w:szCs w:val="24"/>
          <w:u w:val="single"/>
        </w:rPr>
        <w:t>Madoff, que afronta una condena por el que tal vez sea el mayor fraude de la historia, deja tras de sí una industria acuciada por la desconfianza mutua y una regulación más sever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en los cínicos que los escándalos financieros van y vienen y nunca cambia nada. De vez en cuando esa regla se rompe. Si nos remontamos a los años 30, los chanchullos desvelados por la Gran Depresión nos dejaron como legado la Comisión del Mercado de Valores y las leyes sobre valores que en su mayoría aún rigen gran parte del mercado.</w:t>
      </w:r>
    </w:p>
    <w:p>
      <w:pPr>
        <w:pStyle w:val="Normal"/>
        <w:jc w:val="both"/>
        <w:rPr/>
      </w:pPr>
      <w:r>
        <w:rPr>
          <w:rFonts w:cs="Times New Roman" w:ascii="Times New Roman" w:hAnsi="Times New Roman"/>
          <w:sz w:val="24"/>
          <w:szCs w:val="24"/>
          <w:u w:val="single"/>
        </w:rPr>
        <w:t>El esquema Ponzi de Bernard Madoff, por valor de 65.000 millones de dólares (46.800 millones de euros) -tal vez el mayor de la historia-, podría tener un impacto igual de duradero. Madoff, ex presidente del Nasdaq, será condenado esta semana, por defraudar sistemáticamente a los inversores durante déc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optando un aire de exclusividad, atrajo y robó a todo el mundo, desde sus compañeros del club de campo a miembros de los consejos de organizaciones benéficas y decenas de fondos de hedge fund supuestamente sofisticados. Su confesión el pasado diciembre sacudió al sector de servicios financieros a nivel mundial -debilitando la confianza de los inversores en los mercados y en los reguladores por igual, y provocando demandas generalizadas de reformas-.</w:t>
      </w:r>
    </w:p>
    <w:p>
      <w:pPr>
        <w:pStyle w:val="Normal"/>
        <w:jc w:val="both"/>
        <w:rPr>
          <w:rFonts w:ascii="Times New Roman" w:hAnsi="Times New Roman" w:cs="Times New Roman"/>
          <w:sz w:val="24"/>
          <w:szCs w:val="24"/>
        </w:rPr>
      </w:pPr>
      <w:r>
        <w:rPr>
          <w:rFonts w:cs="Times New Roman" w:ascii="Times New Roman" w:hAnsi="Times New Roman"/>
          <w:sz w:val="24"/>
          <w:szCs w:val="24"/>
        </w:rPr>
        <w:t>Los reguladores efectúan análisis de todas las empresas para encontrar a otros estafadores</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de la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undo en el que los acuerdos verbales, los apretones de manos y las estrategias secretas de comercio eran lo normal, tendrá que aprender ahora a tachar casillas y a ponerlo todo por escri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actitud de los inversores ha cambiado”</w:t>
      </w:r>
      <w:r>
        <w:rPr>
          <w:rFonts w:cs="Times New Roman" w:ascii="Times New Roman" w:hAnsi="Times New Roman"/>
          <w:sz w:val="24"/>
          <w:szCs w:val="24"/>
        </w:rPr>
        <w:t xml:space="preserve">, comenta Cedric Meeschaert, presidente de Meeschaert Gestión Privée, una gestora francesa de activos que es de los pocos que han devuelto su inversión a los clientes que perdieron su dinero con Madoff. </w:t>
      </w:r>
      <w:r>
        <w:rPr>
          <w:rFonts w:cs="Times New Roman" w:ascii="Times New Roman" w:hAnsi="Times New Roman"/>
          <w:sz w:val="24"/>
          <w:szCs w:val="24"/>
          <w:u w:val="single"/>
        </w:rPr>
        <w:t>“Después de todo, la industria financiera se basa en la confianza. Pero la imagen que han dado los grandes participantes internacionales ha sido, por desgracia, de gran arrogancia y desd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gual que ha provocado un cambio global en la forma de los inversores de interactuar con las personas que gestionan su dinero, el escándalo Madoff ha ayudado a alejar a muchos particulares adinerados, especialmente en Europa, de hedge fund y otras inversiones alternativas, lo que supone otro nuevo golpe para un sector ya debili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cándalo ha hecho que se sometan a examen las leyes que rigen a brókeres y asesores</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sobre los hedge fund proviene también de otros frentes. El escándalo ha proporcionado munición a aquellos políticos de ambas orillas del Atlántico interesados en restringir los hedge fund. Pese a que Madoff no dirigía un hedge fund, muchas de las operaciones que canalizaban el dinero hacia él se comercializaban como fondos de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raude también ha alcanzado a los reguladores que, avergonzados por no haber detectado la estafa en EEUU y Europa, se han vuelto más agresivos. Se están redactando nuevas reglas, aumentando las inspecciones y eliminando las lagunas explotadas por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y Schapiro, la nueva presidenta de la SEC que accedió al cargo poco después del arresto de Madoff, se apresuró a eliminar los obstáculos que suponían algunos procedimientos culpados de dificultar y disuadir la labor de los investig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efectúan en la actualidad un análisis de todas las empresas con la esperanza de encontrar a otros estafadores que, como Madoff, paguen a los primeros inversores con el dinero de los nue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gencia también ha propuesto reglas que obligarían a los asesores de inversiones a contratar a un contable público independiente para que efectúe un análisis anual por sorpresa con el objetivo de verificar los activos de los clien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escándalo ha hecho que se sometan a examen las distintas leyes que rigen las actividades de brókeres y asesores de inversiones. Los defensores de los consumidores llevan mucho tiempo reclamando un único conjunto de reglas para estos colectivos</w:t>
      </w:r>
      <w:r>
        <w:rPr>
          <w:rFonts w:cs="Times New Roman" w:ascii="Times New Roman" w:hAnsi="Times New Roman"/>
          <w:sz w:val="24"/>
          <w:szCs w:val="24"/>
        </w:rPr>
        <w:t>. El plan de reforma del sistema regulador, propuesto hace unos días por la administración Obama, da pasos en esa dirección, haciendo que la SEC someta a ambos grupos a los mismos criterios en relación con el cuidado de los clientes.</w:t>
      </w:r>
    </w:p>
    <w:p>
      <w:pPr>
        <w:pStyle w:val="Normal"/>
        <w:jc w:val="both"/>
        <w:rPr/>
      </w:pPr>
      <w:r>
        <w:rPr>
          <w:rFonts w:cs="Times New Roman" w:ascii="Times New Roman" w:hAnsi="Times New Roman"/>
          <w:sz w:val="24"/>
          <w:szCs w:val="24"/>
          <w:u w:val="single"/>
        </w:rPr>
        <w:t>Tanto la SEC como Finra, el organismo regulador de la industria financiera, están creando oficinas especializadas en prácticas ilegales y empleando a personas con la suficiente experiencia para identificar los casos de mayor prioridad entre las miles de denuncias de inversores descontentos.</w:t>
      </w:r>
      <w:r>
        <w:rPr>
          <w:rFonts w:cs="Times New Roman" w:ascii="Times New Roman" w:hAnsi="Times New Roman"/>
          <w:sz w:val="24"/>
          <w:szCs w:val="24"/>
        </w:rPr>
        <w:t xml:space="preserve"> La SEC ha iniciado una campaña de contrataciones de profesionales versados en el comercio de valores, valoraciones, pruebas periciales y productos derivados.</w:t>
      </w:r>
    </w:p>
    <w:p>
      <w:pPr>
        <w:pStyle w:val="Normal"/>
        <w:jc w:val="both"/>
        <w:rPr>
          <w:rFonts w:ascii="Times New Roman" w:hAnsi="Times New Roman" w:cs="Times New Roman"/>
          <w:sz w:val="24"/>
          <w:szCs w:val="24"/>
        </w:rPr>
      </w:pPr>
      <w:r>
        <w:rPr>
          <w:rFonts w:cs="Times New Roman" w:ascii="Times New Roman" w:hAnsi="Times New Roman"/>
          <w:sz w:val="24"/>
          <w:szCs w:val="24"/>
        </w:rPr>
        <w:t>Reacción en Euro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uropa, los principales objetivos de los cambios en la regulación motivados por el caso Madoff han sido los hedge fund y los “depositarios” -bancos y otras entidades que supuestamente protegían los activos de los fondos relacionados con Madoff, pero que en realidad habían delegado su responsabilidad sobre ellos en el propio Madoff-.</w:t>
      </w:r>
    </w:p>
    <w:p>
      <w:pPr>
        <w:pStyle w:val="Normal"/>
        <w:jc w:val="both"/>
        <w:rPr/>
      </w:pPr>
      <w:r>
        <w:rPr>
          <w:rFonts w:cs="Times New Roman" w:ascii="Times New Roman" w:hAnsi="Times New Roman"/>
          <w:sz w:val="24"/>
          <w:szCs w:val="24"/>
          <w:u w:val="single"/>
        </w:rPr>
        <w:t>Muchos políticos europeos llevan tiempo deseando regular la industria de los hedge fund; el escándalo Madoff les ha dado más ímpetu</w:t>
      </w:r>
      <w:r>
        <w:rPr>
          <w:rFonts w:cs="Times New Roman" w:ascii="Times New Roman" w:hAnsi="Times New Roman"/>
          <w:sz w:val="24"/>
          <w:szCs w:val="24"/>
        </w:rPr>
        <w:t>. En Bruselas, la Comisión Europea propuso recientemente una directiva sobre los gestores de inversiones alternativas que les obligaría a obtener la autorización de los reguladores y que podría limitar su capacidad de solicitud de préstamos para aumentar el tamaño de sus apue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de los depositarios era más imprevisto -sirvió para abrir los ojos de aquellas autoridades que no se habían dado cuenta de hasta qué punto difería la interpretación de algunos de los 27 países miembros de la UE de la directiva común de fondos minori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ste caso reveló un grave fallo en el sistema actual. Las reglas son las mismas en los 27 estados miembros pero su forma de aplicarlas es muy distinta</w:t>
      </w:r>
      <w:r>
        <w:rPr>
          <w:rFonts w:cs="Times New Roman" w:ascii="Times New Roman" w:hAnsi="Times New Roman"/>
          <w:sz w:val="24"/>
          <w:szCs w:val="24"/>
        </w:rPr>
        <w:t>. Esto lleva a una protección desigual para los inversores y a un grado de responsabilidad para las entidades financieras que varía dependiendo de donde tengan su sede”, explica Jean-Pierre Jouyet, presidente de la Autorité des Marchés Financiers, el regulador francé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inversores estadounidenses sufrieron la peor parte del escándalo Madoff, que algunos abogados atribuyen a los severos criterios de auditoría y custodia</w:t>
      </w:r>
      <w:r>
        <w:rPr>
          <w:rFonts w:cs="Times New Roman" w:ascii="Times New Roman" w:hAnsi="Times New Roman"/>
          <w:sz w:val="24"/>
          <w:szCs w:val="24"/>
        </w:rPr>
        <w:t>. Pero el caso empujó a la Oficina de Fraudes Graves a adoptar un papel más activo que en casos internacionales anteriores.</w:t>
      </w:r>
    </w:p>
    <w:p>
      <w:pPr>
        <w:pStyle w:val="Normal"/>
        <w:jc w:val="both"/>
        <w:rPr/>
      </w:pPr>
      <w:r>
        <w:rPr>
          <w:rFonts w:cs="Times New Roman" w:ascii="Times New Roman" w:hAnsi="Times New Roman"/>
          <w:sz w:val="24"/>
          <w:szCs w:val="24"/>
          <w:u w:val="single"/>
        </w:rPr>
        <w:t>Los abogados y autoridades de la industria aseguran que el nuevo enfoque regulador está teniendo un efecto escalofriante sobre sus esfuerzos por trabajar juntos</w:t>
      </w:r>
      <w:r>
        <w:rPr>
          <w:rFonts w:cs="Times New Roman" w:ascii="Times New Roman" w:hAnsi="Times New Roman"/>
          <w:sz w:val="24"/>
          <w:szCs w:val="24"/>
        </w:rPr>
        <w:t>. “Otra de las secuelas del caso Madoff es la ruptura de la relación con los reguladores” comenta Elizabeth Knoblock, socia del bufete Mayer Brown en Washington. “La industria vuelve a tener la sensación de que el regulador está allí sólo para decir 'te cac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tro cambio fundamental afecta a la forma de muchos gestores de inversiones alternativas de tratar con los clientes y sus bancos. Los inversores que en un tiempo creyeron ser inteligentes por respaldar a gurús financieros con misteriosas estrategias y lujosos yates optan en la actualidad por opciones de gestión del dinero más transparentes y realistas.</w:t>
      </w:r>
    </w:p>
    <w:p>
      <w:pPr>
        <w:pStyle w:val="Normal"/>
        <w:jc w:val="both"/>
        <w:rPr/>
      </w:pPr>
      <w:r>
        <w:rPr>
          <w:rFonts w:cs="Times New Roman" w:ascii="Times New Roman" w:hAnsi="Times New Roman"/>
          <w:sz w:val="24"/>
          <w:szCs w:val="24"/>
          <w:u w:val="single"/>
        </w:rPr>
        <w:t>Grupos de la industria de hedge fund de ambos lados del Atlántico han estado ocupados redactando listados de las mejores prácticas</w:t>
      </w:r>
      <w:r>
        <w:rPr>
          <w:rFonts w:cs="Times New Roman" w:ascii="Times New Roman" w:hAnsi="Times New Roman"/>
          <w:sz w:val="24"/>
          <w:szCs w:val="24"/>
        </w:rPr>
        <w:t xml:space="preserve"> -con la esperanza en parte de evitar una regulación intrusiva pero también de intentar recuperar a los asustad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Terreno prohib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strategias secretas de comercio -antes comunes entre los hedge fund- también se han convertido en terreno prohibido. “Los inversores más sofisticados quieren sentarse, hablar sobre tu estrategia y comprender cómo funciona”, comenta un directivo de un fondo de inversión alternativ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legado más importante de Madoff puede acabar siendo la sospecha. Un hombre considerado tan digno de confianza que sus clientes le pedían que aceptase a sus amigos y familia ha ayudado a destruir la atmósfera elitista en Wall Street y el resto del mundo, llevando a la ruina a familias enteras y fundaciones benéficas en el proceso.</w:t>
      </w:r>
    </w:p>
    <w:p>
      <w:pPr>
        <w:pStyle w:val="Normal"/>
        <w:jc w:val="both"/>
        <w:rPr/>
      </w:pPr>
      <w:r>
        <w:rPr>
          <w:rFonts w:cs="Times New Roman" w:ascii="Times New Roman" w:hAnsi="Times New Roman"/>
          <w:sz w:val="24"/>
          <w:szCs w:val="24"/>
          <w:u w:val="single"/>
        </w:rPr>
        <w:t>Reguladores, inversores y gestores de fondos tendrán que vivir con las consecuencias: más inspecciones, honorarios legales más altos y nuevas regulaciones más sever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 venden pases de temporada</w:t>
      </w:r>
    </w:p>
    <w:p>
      <w:pPr>
        <w:pStyle w:val="Normal"/>
        <w:jc w:val="both"/>
        <w:rPr/>
      </w:pPr>
      <w:r>
        <w:rPr>
          <w:rFonts w:cs="Times New Roman" w:ascii="Times New Roman" w:hAnsi="Times New Roman"/>
          <w:sz w:val="24"/>
          <w:szCs w:val="24"/>
          <w:u w:val="single"/>
        </w:rPr>
        <w:t>Irving Picard, el fideicomisario escogido por los tribunales para intentar devolver el dinero a las víctimas de Bernard Madoff, ha estado luchando durante los últimos siete meses para conseguir liquidez.</w:t>
      </w:r>
      <w:r>
        <w:rPr>
          <w:rFonts w:cs="Times New Roman" w:ascii="Times New Roman" w:hAnsi="Times New Roman"/>
          <w:sz w:val="24"/>
          <w:szCs w:val="24"/>
        </w:rPr>
        <w:t xml:space="preserve"> Lo ha vendido todo, desde la división de valores de Madoff a sus pases de temporada para los partidos de los New York Mets. En un esfuerzo por recuperar los ficticios beneficios y redistribuirlos entre los inversores, Picard ha demandado a media docena de fondos subordinados que canalizaron grandes sumas de dinero hacia Madoff.</w:t>
      </w:r>
    </w:p>
    <w:p>
      <w:pPr>
        <w:pStyle w:val="Normal"/>
        <w:jc w:val="both"/>
        <w:rPr/>
      </w:pPr>
      <w:r>
        <w:rPr>
          <w:rFonts w:cs="Times New Roman" w:ascii="Times New Roman" w:hAnsi="Times New Roman"/>
          <w:sz w:val="24"/>
          <w:szCs w:val="24"/>
          <w:u w:val="single"/>
        </w:rPr>
        <w:t>Pero tendrán que pasar muchos años hasta que las víctimas del fraude vean su dinero</w:t>
      </w:r>
      <w:r>
        <w:rPr>
          <w:rFonts w:cs="Times New Roman" w:ascii="Times New Roman" w:hAnsi="Times New Roman"/>
          <w:sz w:val="24"/>
          <w:szCs w:val="24"/>
        </w:rPr>
        <w:t xml:space="preserve">. Stephen Harbeck, presidente de la Corporación para la Protección de Inversores en Valores, una agencia que ayuda a liquidar las firmas de corretaje en quiebra, calcula que </w:t>
      </w:r>
      <w:r>
        <w:rPr>
          <w:rFonts w:cs="Times New Roman" w:ascii="Times New Roman" w:hAnsi="Times New Roman"/>
          <w:sz w:val="24"/>
          <w:szCs w:val="24"/>
          <w:u w:val="single"/>
        </w:rPr>
        <w:t>podría tardarse más de una década en localizar y liquidar los activos, y en distribuir lo recaudado entre las víctimas.</w:t>
      </w:r>
    </w:p>
    <w:p>
      <w:pPr>
        <w:pStyle w:val="Normal"/>
        <w:jc w:val="both"/>
        <w:rPr>
          <w:rFonts w:ascii="Times New Roman" w:hAnsi="Times New Roman" w:cs="Times New Roman"/>
          <w:sz w:val="24"/>
          <w:szCs w:val="24"/>
        </w:rPr>
      </w:pPr>
      <w:r>
        <w:rPr>
          <w:rFonts w:cs="Times New Roman" w:ascii="Times New Roman" w:hAnsi="Times New Roman"/>
          <w:sz w:val="24"/>
          <w:szCs w:val="24"/>
        </w:rPr>
        <w:t>Picard, que ha recuperado cerca de 1.200 millones de dólares, según los últimos cálculos, ha aprobado pagos por valor de algo más de 1.000 millones de dólares para cubrir 371 reclamaciones de un total de 8.800. Sin embargo, el fideicomisario ha identificado a más de 1.341 propietarios de cuentas que perdieron en conjunto cerca de 13.000 millones de dólares el pasado 11 de diciembre con el arresto de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rd Madoff, el final del mayor fraude de la historia</w:t>
      </w:r>
      <w:r>
        <w:rPr>
          <w:rFonts w:cs="Times New Roman" w:ascii="Times New Roman" w:hAnsi="Times New Roman"/>
          <w:sz w:val="24"/>
          <w:szCs w:val="24"/>
        </w:rPr>
        <w:t xml:space="preserve"> (El Economista - </w:t>
      </w:r>
      <w:r>
        <w:rPr>
          <w:rFonts w:cs="Times New Roman" w:ascii="Times New Roman" w:hAnsi="Times New Roman"/>
          <w:b/>
          <w:sz w:val="24"/>
          <w:szCs w:val="24"/>
        </w:rPr>
        <w:t>29/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sé Luis de Haro / Nueva Yor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s horas, Bernard Madoff, el mayor sátiro que jamás rondó por Wall Street, abandonará su celda para conocer el veredicto final sobre sus díscolas estafas. Sin embargo, todavía muchos se preguntan cómo podrá pagar por sus crímenes. ¿Toda la vida en la cárcel? Sus víctimas creen que el castigo no será sufici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s clientes, quienes en su día se consideraron parte un club elitista de inversores, llevan más de seis meses lidiando con las miserias provocadas por el mayor fraude financiero de la historia: planes de jubilación al traste, facturas sin pagar, ansiedad, depresión y, en algunos casos, suicidio</w:t>
      </w:r>
      <w:r>
        <w:rPr>
          <w:rFonts w:cs="Times New Roman" w:ascii="Times New Roman" w:hAnsi="Times New Roman"/>
          <w:sz w:val="24"/>
          <w:szCs w:val="24"/>
        </w:rPr>
        <w:t>. “Sólo queremos nuestro dinero de vuelta, no nos importa lo que le ocurra a Madoff”, reconoce Laurance Cohen, una de las personas entrampadas en el esquema de Ponzi orquestado por el que fuera presidente del Nasdaq. Él y su esposa estarán hoy presentes hoy en el tribunal donde Madoff será sentenc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quel 10 de diciembre de 2008 quedará marcado en la mente de muchos. Durante aquella gélida noche del invierno neoyorquino, Madoff informó a sus hijos sobre su intención de adelantar el pago de varios millones de dólares en bonus meses antes de lo previsto. Fue la mecha que puso en evidencia sus malas prácticas. Mark y Andrew pidieron explicaciones claras a su padre sobre cómo era posible pagar esos premios si no había dinero suficiente para devolver a los inversores del fondo. La respuesta fue clara: la unidad de gestión de fondos de su compañía era un mero castillo de naipes, una ilusión, un frau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cada impara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artir de entonces, todo se precipitó. Los hijos delataron a su padre inmediatamente ante las autoridades y un día después fue arrestado y acusado de fraude. Madoff consiguió evitar ir a prisión inmediatamente tras pagar una fianza y permanecer bajo arresto domiciliario. Mientras tanto, el escándalo salpicaba a medio mundo, entre los afectados figuraban prestigiosas entidades bancarias, como Banco Santander, actores, directores y filántropos, entre ot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2 de marzo de 2009, Madoff se declaró culpable de un total de once crímenes federales, entre los que se contemplan cargos de fraude, lavado de dinero y perjurio. La demanda criminal presentada dos días antes afirmaba que el gestor había defraudado a sus clientes casi 65.000 millones de dólares. Pese a la repercusión de sus actos, Madoff insistió en todo momento que fue el único cerebro detrás de la trama, evitando colaborar con las autoridades y desvelar posibles s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su comparecencia ante las autoridades, reconoció que su esquema de Ponzi comenzó a cocerse en 1991. Pese a comprometer a altos niveles de beneficios con sus clientes, Madoff indicó que nunca realizó inversión alguna y que simplemente guardaba los fondos de sus clientes en una cuenta del Chase Bank. De allí sacaba los intereses para pagar a otros clientes y los enmascaraba con documentos falsos que presentaba ante la Comisión de Mercados e Inversores (SEC), agencia de la que está vetado de por 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ras declararse culpable, el juez Denny Chin, quien supervisa el proceso judicial, retiró la fianza de 10 millones de dólares y envió a Madoff al Centro Correccional Metropolitano ante el peligro de que huyese. Madoff se enfrenta a un máximo de 150 años de cárcel y una multa que supondría el doble del dinero estafado, es decir, unos 171.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2 de junio, el abogado de Madoff, Ira Sorkin, presentó una carta ante el magistrado recomendando una sentencia de 12 años para su cliente, ya que según los datos de la Administración, la media de vida de un hombre de 71 años, la edad de Madoff, es de 13 años. Al mismo tiempo, el abogado de la familia calificó que la multa de más de 170.000 millones de dólares sobre su cliente es "desconsiderada" pese a la magnitud del fraud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muchas víctimas no habrá justicia hasta que más personas presuntamente implicadas en la trama den la cara. Las dudas recaen sobre el hermano de Madoff, sus hijos y su esposa Ruth</w:t>
      </w:r>
      <w:r>
        <w:rPr>
          <w:rFonts w:cs="Times New Roman" w:ascii="Times New Roman" w:hAnsi="Times New Roman"/>
          <w:sz w:val="24"/>
          <w:szCs w:val="24"/>
        </w:rPr>
        <w:t xml:space="preserve">. Ésta, de hecho, ha vivido en el apartamento del matrimonio hasta el último momento y ha intentado proteger los 80 millones de dólares en activos bajo su nombre. Sin embargo, el pasado viernes alcanzó un acuerdo judicial a través del cual entregaría sus posesiones, entre las que se incluyen el apartamento de Manhattan y otras residencias en Palm Beach y Montauk, dejando sólo 2,5 millones de dólares en efectivo disponibles para ella. </w:t>
      </w:r>
    </w:p>
    <w:p>
      <w:pPr>
        <w:pStyle w:val="Normal"/>
        <w:jc w:val="both"/>
        <w:rPr/>
      </w:pPr>
      <w:r>
        <w:rPr>
          <w:rFonts w:cs="Times New Roman" w:ascii="Times New Roman" w:hAnsi="Times New Roman"/>
          <w:sz w:val="24"/>
          <w:szCs w:val="24"/>
        </w:rPr>
        <w:t>Jen Meerow, una víctima de Madoff residente en Nueva York, reconoció a la prensa norteamericana que su principal preocupación es que “todo ha ido según lo acordado”. “Sabía que este día llegaría y consiguió enviar el dinero a cuentas ocultas, lo más decepcionante es que hay mucha gente implicada que no será juzgada”, añadió. Al fin y al cabo, sólo Madoff y un auditor externo de la compañía han sido acusados criminalmente. La SEC ha presentado cargos civiles contra algunos fondos e inversores. Aun así, Madoff sigue siendo el único cabeza de tur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rust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as víctimas afirman que están frustradas con el proceso con el que un grupo de protección de inversores está compensando a los afectados con sumas que ascienden a un máximo de 500.000 dólares por cabeza. Según su opinión, el sistema de cálculo de compensaciones es bastante arbitrario. Otros creen que es injusto que se les haya cerrado la puerta a indemnizaciones por haber invertido en Madoff a través de terceras personas. Por su parte, Irving H. Picard, el tesorero encargado de recuperar parte del dinero, ha asegurado que está siendo muy complicado reconstruir las conexiones internacionales del fraude. </w:t>
      </w:r>
    </w:p>
    <w:p>
      <w:pPr>
        <w:pStyle w:val="Normal"/>
        <w:jc w:val="both"/>
        <w:rPr/>
      </w:pPr>
      <w:r>
        <w:rPr>
          <w:rFonts w:cs="Times New Roman" w:ascii="Times New Roman" w:hAnsi="Times New Roman"/>
          <w:sz w:val="24"/>
          <w:szCs w:val="24"/>
        </w:rPr>
        <w:t xml:space="preserve">Picard ha denunciado a varios hedge funds liderados por Fairfield Greenwich Group, gestionado por Walter M. Noel Jr., Jeffrey H. Tucker y Andrés Piedrahita. Según el tesorero se retiraron cerca de 3.200 millones de dólares de las cuentas relacionadas con Madoff desde 2002 hasta que el escándalo afloró. En el caso de Santander, el banco español se cubrió las espaldas y pagó 235 millones de dólares a Picard para resolver posibles demandas sobre el dinero retirado por un subsidiario, 90 días antes de que el fraude colapsa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cosa está clara. El tribunal se convertirá hoy en un paño de lágrimas, tanto para las víctimas como para la familia Madoff. Se espera un escarmiento. La justicia es el hábito de dar a cada cual lo que se merece. Y Madoff no tiene escapatoria algu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doff es condenado a 150 años de cárcel</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6/09</w:t>
      </w:r>
      <w:r>
        <w:rPr>
          <w:rFonts w:cs="Times New Roman" w:ascii="Times New Roman" w:hAnsi="Times New Roman"/>
          <w:sz w:val="24"/>
          <w:szCs w:val="24"/>
        </w:rPr>
        <w:t xml:space="preserve"> - 12:27 PM) </w:t>
      </w:r>
    </w:p>
    <w:p>
      <w:pPr>
        <w:pStyle w:val="Normal"/>
        <w:jc w:val="both"/>
        <w:rPr>
          <w:rFonts w:ascii="Times New Roman" w:hAnsi="Times New Roman" w:cs="Times New Roman"/>
          <w:sz w:val="24"/>
          <w:szCs w:val="24"/>
        </w:rPr>
      </w:pPr>
      <w:r>
        <w:rPr>
          <w:rFonts w:cs="Times New Roman" w:ascii="Times New Roman" w:hAnsi="Times New Roman"/>
          <w:sz w:val="24"/>
          <w:szCs w:val="24"/>
        </w:rPr>
        <w:t>(Por Chad Bra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 York (Dow Jones).- </w:t>
      </w:r>
      <w:r>
        <w:rPr>
          <w:rFonts w:cs="Times New Roman" w:ascii="Times New Roman" w:hAnsi="Times New Roman"/>
          <w:sz w:val="24"/>
          <w:szCs w:val="24"/>
          <w:u w:val="single"/>
        </w:rPr>
        <w:t>Bernard Madoff recibió el lunes una sentencia de 150 años de cárcel, lo que significa que probablemente permanezca el resto de su vida tras las rejas luego de admitir en marzo haber orquestado uno de los mayores y más prolongados fraudes financieros de los que se tenga mem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audiencia a la que asistió mucha gente, el juez Denny Chin, de la corte federal en Manhattan, ordenó a Madoff, de 71 años, cumplir la sentencia máxima de cárcel establecida en la ley. Un aplauso surgió tras el anuncio de la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ernes por la tarde, Chin firmó una orden preliminar de confiscación contra Madoff por más de US$ 170.000 millones, lo que dejó sin un centavo al alguna vez titular del directorio del mercado electrónico Nasdaq.</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quí debe enviarse el mensaje de que los crímenes de Madoff fueron extraordinariamente malos”, dijo Ch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2 de marzo se ordenó a Madoff ir directamente a la cárcel tras haberse declarado culpable de 11 cargos criminales, incluyendo los de fraude de valores, fraude postal y lavado de dinero, mediante un ardid Ponzi que duró varias décadas y que estafó a miles de inversionistas de miles de millones de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siento; sé que eso no los ayuda”, dijo Madoff, tras voltearse brevemente para encarar a sus víctimas durante la audiencia antes de que el juez emitiera l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Madoff manejó el ardid durante años a través de la división de asesoría de inversiones de su empresa, Bernard L. Madoff Investment Securities LLC, con la promesa de retornos estables y la presentación de un aire de exclusividad al no aceptar a todos los inversionistas interesados y reclutar inversionistas a través de amigos y asociados.</w:t>
      </w:r>
    </w:p>
    <w:p>
      <w:pPr>
        <w:pStyle w:val="Normal"/>
        <w:jc w:val="both"/>
        <w:rPr>
          <w:rFonts w:ascii="Times New Roman" w:hAnsi="Times New Roman" w:cs="Times New Roman"/>
          <w:sz w:val="24"/>
          <w:szCs w:val="24"/>
        </w:rPr>
      </w:pPr>
      <w:r>
        <w:rPr>
          <w:rFonts w:cs="Times New Roman" w:ascii="Times New Roman" w:hAnsi="Times New Roman"/>
          <w:sz w:val="24"/>
          <w:szCs w:val="24"/>
        </w:rPr>
        <w:t>Diversos tipos de clientes fueron víctimas de la estafa, incluyendo individuos, fondos de cobertura, instituciones de caridad y fondos fiduciarios, como el fondo fiduciario de caridad establecido por el titular del directorio de Boston Properties Inc. y propietario del diario New York Daily News, Mortimer Zucker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reveló el fraude en diciembre, algunos individuos pasaron de la noche a la mañana de ser multimillonarios a casi indigentes.</w:t>
      </w:r>
    </w:p>
    <w:p>
      <w:pPr>
        <w:pStyle w:val="Normal"/>
        <w:jc w:val="both"/>
        <w:rPr/>
      </w:pPr>
      <w:r>
        <w:rPr>
          <w:rFonts w:cs="Times New Roman" w:ascii="Times New Roman" w:hAnsi="Times New Roman"/>
          <w:sz w:val="24"/>
          <w:szCs w:val="24"/>
          <w:u w:val="single"/>
        </w:rPr>
        <w:t>Madoff había afirmado al final de noviembre tener hasta US$ 65.000 millones en las cuentas de su firma, pero los fiscales indicaron que las cuentas sólo contenían una pequeña fracción de esa suma.</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el agente fiduciario nombrado por la corte para la firma de Madoff ha identificado cerca de 1.341 tenedores de cuentas, que han sufrido pérdidas por un total de US$ 13.200 millones. El agente fiduciario ha recuperado más de US$ 1.200 millones para los invers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os abogados de Madoff solicitaron una sentencia de sólo 12 años, citando su expectativa de vida de alrededor de 13 años. En lugar de ello, Madoff recibió una de las sentencias más severas aplicadas en años recientes a un acusado de crímenes administrativos en una corte federal en Nueva Yor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150 años de cárcel por el crimen del sigl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rnard Madoff, autor del mayor fraude financiero de la historia, reiteró que es el único responsable</w:t>
      </w:r>
    </w:p>
    <w:p>
      <w:pPr>
        <w:pStyle w:val="Normal"/>
        <w:jc w:val="both"/>
        <w:rPr/>
      </w:pPr>
      <w:r>
        <w:rPr>
          <w:rFonts w:cs="Times New Roman" w:ascii="Times New Roman" w:hAnsi="Times New Roman"/>
          <w:sz w:val="24"/>
          <w:szCs w:val="24"/>
        </w:rPr>
        <w:t xml:space="preserve">(Por Robert Frank y Amir Efrat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juez federal sentenció al estafador Bernard Madoff a 150 años tras las rejas, al afirmar que el fraude “extraordinariamente malvado” había sacudido la fe de Estados Unidos en su sistema financiero y legal y destruido a ricos y pobres por ig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ntencia, que figura entre las mayores en un caso de fraude, le dio voz no sólo a la ira de las víctimas de Madoff, sino al enojo de un país que después de un colapso financiero perdió jubilaciones, los ahorros de toda una vida, el valor de sus viviendas y empleos. Las prolongadas y emotivas palabras del juez Denny Chin parecían destinadas a enviar el mensaje de que, por lo menos, la Justicia responderá con vigor para enmendar las irregularidades financier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víctimas depositaron su confianza en Madoff y esto ha dejado a muchos con dudas sobre nuestro sistema financiero y reguladores financieros” afirmó Chi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sentencia también marca un abrupto fin a los intentos de Madoff de redimir sus actos en la corte el lunes y lo sindicó como una de las figuras más despreciadas de la historia financiera sin nadie más que sus abogados para expresar su apoyo en su momento de rendición de cuentas. “Viviré con este dolor, con este tormento, por el resto de mi vida”, afirmó Madoff, de 71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dramática sentencia esencialmente pone punto final a la batalla legal de Madoff, también resalta lo poco que el público sabe sobre su fraude, incluyendo la dimensión exacta de las pérdidas y si hubo co-conspiradores. El caso también ha dejado al descubierto las limitaciones de los supervisores financieros, particularmente la Comisión de Bolsa y Valores (SEC), que no logró detectar el delito a pesar de repetidas advertencias.</w:t>
      </w:r>
    </w:p>
    <w:p>
      <w:pPr>
        <w:pStyle w:val="Normal"/>
        <w:jc w:val="both"/>
        <w:rPr/>
      </w:pPr>
      <w:r>
        <w:rPr>
          <w:rFonts w:cs="Times New Roman" w:ascii="Times New Roman" w:hAnsi="Times New Roman"/>
          <w:sz w:val="24"/>
          <w:szCs w:val="24"/>
        </w:rPr>
        <w:t>El juez le echó en cara a Madoff que no fuera más franco con las autoridades desde su arresto, el 11 de diciembre. “No me da la sensación de que Madoff hizo todo lo que podía, o que dijo todo lo que sabe”, afirmó Chin.</w:t>
      </w:r>
    </w:p>
    <w:p>
      <w:pPr>
        <w:pStyle w:val="Normal"/>
        <w:jc w:val="both"/>
        <w:rPr/>
      </w:pPr>
      <w:r>
        <w:rPr>
          <w:rFonts w:cs="Times New Roman" w:ascii="Times New Roman" w:hAnsi="Times New Roman"/>
          <w:sz w:val="24"/>
          <w:szCs w:val="24"/>
        </w:rPr>
        <w:t>El juez se vio claramente afectado por las múltiples cartas y declaraciones de las víctimas -muchas de ellas entidades benéficas y trabajadores de clase media- que afirmaron que sus vidas habían sido arruinadas por la pirámide financiera de miles de millones de dólares de Madoff.</w:t>
      </w:r>
    </w:p>
    <w:p>
      <w:pPr>
        <w:pStyle w:val="Normal"/>
        <w:jc w:val="both"/>
        <w:rPr>
          <w:rFonts w:ascii="Times New Roman" w:hAnsi="Times New Roman" w:cs="Times New Roman"/>
          <w:sz w:val="24"/>
          <w:szCs w:val="24"/>
        </w:rPr>
      </w:pPr>
      <w:r>
        <w:rPr>
          <w:rFonts w:cs="Times New Roman" w:ascii="Times New Roman" w:hAnsi="Times New Roman"/>
          <w:sz w:val="24"/>
          <w:szCs w:val="24"/>
        </w:rPr>
        <w:t>Chin aludió a una carta de una viuda que fue a ver a Madoff dos semanas después de la muerte de su esposo, quien había invertido los ahorros de su vida con él. Madoff puso su brazo alrededor de los hombros de la mujer y le dijo: “Su dinero está a salvo conmigo”, según la carta mencionada por el juez.</w:t>
      </w:r>
    </w:p>
    <w:p>
      <w:pPr>
        <w:pStyle w:val="Normal"/>
        <w:jc w:val="both"/>
        <w:rPr/>
      </w:pPr>
      <w:r>
        <w:rPr>
          <w:rFonts w:cs="Times New Roman" w:ascii="Times New Roman" w:hAnsi="Times New Roman"/>
          <w:sz w:val="24"/>
          <w:szCs w:val="24"/>
        </w:rPr>
        <w:t>Nueve víctimas hablaron en la corte, incluyendo a Michael Schwartz, de 33 años, quien dijo que los fondos que su familia le había confiado a Madoff eran para el cuidado de su hermano, que tiene una incapacidad mental. “Espero que su sentencia sea lo suficientemente larga como para que su celda se convierta en su ataúd”, le dijo al juez Ch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uno de los miembros de la familia cercana de Madoff -su esposa, hijos o hermano- estuvieron presentes en la lectura de la sentencia. El juez señaló que Madoff no recibió ni una sola carta ni declaración de apoyo antes del f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Tras la sentencia, la esposa de Madoff, Ruth, hizo su primera declaración pública y afirmó que “como todo el mundo, me siento traicionada y confundida. El hombre que cometió este horrible fraude no es el hombre que he conocido durante todos est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e paró de forma estoica el lunes por la mañana con su traje gris y sus anteojos sin armazón, mientras el juez leía la sentencia, que desató un estallido de aplausos en el recinto judicial. Madoff dejó entrever poca emoción durante su disculpa ante las víctimas, cuando dijo que nunca quiso hacerle daño a nadie.</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haber pasado tres meses en la cárcel, Madoff lucía bien cuidado, con su traje a medida.</w:t>
      </w:r>
    </w:p>
    <w:p>
      <w:pPr>
        <w:pStyle w:val="Normal"/>
        <w:jc w:val="both"/>
        <w:rPr/>
      </w:pPr>
      <w:r>
        <w:rPr>
          <w:rFonts w:cs="Times New Roman" w:ascii="Times New Roman" w:hAnsi="Times New Roman"/>
          <w:sz w:val="24"/>
          <w:szCs w:val="24"/>
          <w:u w:val="single"/>
        </w:rPr>
        <w:t>Durante una breve declaración, habló con voz suave y apoyó sus manos sobre la mesa de la defensa. Madoff se mantuvo de espaldas a las víctimas mientras hablaba. Pero por un breve momento durante sus declaraciones, se dio vuelta para verlos: “Lo lamento”, afirmó. “Sé que eso no los ayuda”. Madoff continuó aislando a su familia y compañeros de trabajo, al insistir que les mintió</w:t>
      </w:r>
      <w:r>
        <w:rPr>
          <w:rFonts w:cs="Times New Roman" w:ascii="Times New Roman" w:hAnsi="Times New Roman"/>
          <w:sz w:val="24"/>
          <w:szCs w:val="24"/>
        </w:rPr>
        <w:t>. Periódicamente tomó agua de un vaso de pap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puedo ofrecer una excusa por mi comportamiento”, afirmó. “¿Cómo se excusa la traición de miles de inversionistas que me confiaron los ahorros de toda su vida? ¿Cómo se excusa el engaño de 200 empleados que pasaron la mayor parte de su vida laboral conmigo? ¿Cómo se excusa mentirle a un hermano y dos hijos que pasaron todas sus vidas ayudando a construir un negocio exitoso? ¿Cómo se excusa mentirle a una esposa que se mantuvo a tu lado durante 50 años?”</w:t>
      </w:r>
      <w:r>
        <w:rPr>
          <w:rFonts w:cs="Times New Roman" w:ascii="Times New Roman" w:hAnsi="Times New Roman"/>
          <w:sz w:val="24"/>
          <w:szCs w:val="24"/>
        </w:rPr>
        <w:t>…</w:t>
      </w:r>
      <w:r>
        <w:rPr>
          <w:rFonts w:cs="Arial" w:ascii="Arial" w:hAnsi="Arial"/>
          <w:color w:val="000000"/>
          <w:sz w:val="15"/>
          <w:szCs w:val="15"/>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ntencia de Madoff es necesaria e inusual</w:t>
      </w:r>
      <w:r>
        <w:rPr>
          <w:rFonts w:cs="Times New Roman" w:ascii="Times New Roman" w:hAnsi="Times New Roman"/>
          <w:sz w:val="24"/>
          <w:szCs w:val="24"/>
        </w:rPr>
        <w:t xml:space="preserve"> (Expansión - </w:t>
      </w:r>
      <w:r>
        <w:rPr>
          <w:rFonts w:cs="Times New Roman" w:ascii="Times New Roman" w:hAnsi="Times New Roman"/>
          <w:b/>
          <w:sz w:val="24"/>
          <w:szCs w:val="24"/>
        </w:rPr>
        <w:t>2/7/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hn Gapper / F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ubo un momento durante la vista de la sentencia de Bernard Madoff en Manhattan el lunes en el que se hizo obvio que el estafador de 71 años iba a ser condenado a una pena realmente lar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cuando el juez Denny Chin mencionó el caso de una mujer que fue a ver a Madoff tras la muerte de su marido para asegurarse de que su legado estaba seguro. El paternal y amistoso titán puso su mano sobre el hombro de la mujer y le garantizó que todo saldría bien; ella confió en él.</w:t>
      </w:r>
    </w:p>
    <w:p>
      <w:pPr>
        <w:pStyle w:val="Normal"/>
        <w:jc w:val="both"/>
        <w:rPr/>
      </w:pPr>
      <w:r>
        <w:rPr>
          <w:rFonts w:cs="Times New Roman" w:ascii="Times New Roman" w:hAnsi="Times New Roman"/>
          <w:sz w:val="24"/>
          <w:szCs w:val="24"/>
        </w:rPr>
        <w:t>El enjuiciamiento y la obtención de sentencias ejemplares en los delitos por fraude es, con frecuencia, difícil. Es un crimen que a los jurados les resulta complejo de entender, y los daños que causa -las pérdidas para los inversores de las empresas implicadas- son intangibles si se los compara con los delitos con violencia física.</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es agredido y atracado en plena calle, tanto el daño como el modo en que se causa son obvios para todos. En los casos en los que un consejero delegado retoca las cuentas para cubrir pérdidas, resulta más difícil entender cómo se hizo y de qué forma perjudica a los inversores.</w:t>
      </w:r>
    </w:p>
    <w:p>
      <w:pPr>
        <w:pStyle w:val="Normal"/>
        <w:jc w:val="both"/>
        <w:rPr/>
      </w:pPr>
      <w:r>
        <w:rPr>
          <w:rFonts w:cs="Times New Roman" w:ascii="Times New Roman" w:hAnsi="Times New Roman"/>
          <w:sz w:val="24"/>
          <w:szCs w:val="24"/>
        </w:rPr>
        <w:t xml:space="preserve">Así que </w:t>
      </w:r>
      <w:r>
        <w:rPr>
          <w:rFonts w:cs="Times New Roman" w:ascii="Times New Roman" w:hAnsi="Times New Roman"/>
          <w:sz w:val="24"/>
          <w:szCs w:val="24"/>
          <w:u w:val="single"/>
        </w:rPr>
        <w:t>Bernard Madoff era el sueño de todo fiscal -la encarnación hollywoodiense de un criminal de guante blanco-. Trató cara a cara con muchas de sus víctimas y las miró a los ojos; no sólo desdeñó el valor de las inversiones sino que despilfarró el dinero que le confiar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la vista, me senté con las víctimas de Madoff (no mostré mis credenciales de prensa y los guardas de seguridad me colocaron con el resto de la gente). Esto aumentó el impacto emotivo de las estremecedoras historias de personas que lo habían perdido t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ra Sorkin, el abogado de Madoff, no está satisfecho con la sentencia de 150 años y cree que el juez se excedió en la aplicación de las pautas federales para las condenas. Considera “absurdo” enviar a un anciano a la cárcel durante un espacio de tiempo que supera en mucho su esperanza de vida sólo para satisfacer las reclamaciones de “veng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sirve de algo, creo que Sorkin no se esforzó mucho por defender a Madoff en su alegato final. Sin embargo, eso no tuvo nada que ver: la conducta de Madoff era indefendible y merecía la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gunta es si la espectacular condena de Madoff debería convertirse en el referente para futuros casos de fraude empresarial, tal y como Douglas Berman, un profesor de derecho del estado de Ohio y comentarista de la sentencia en un blog, sugiere que sucede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omparto su opinión. El caso Madoff fue algo excepcional y atípico. Ni la disuasión de futuros crímenes ni los castigos exigen que todos los estafadores de guante blanco con yate y avión privado reciban castigos espectaculares -basta con uno sev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ntencias relacionadas con el fraude han experimentado un brusco aumento desde los años 80, cuando los implicados en los escándalos de Wall Street escaparon con condenas relativamente benévolas. Ivan Boesky, el arbitrajista de Wall Street, fue condenado a sólo tres años y medio en 1987, después de cooperar con reguladores y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ferentes actuales los fijaron Enron y WorldCom. Jeff Skilling, el ex consejero delegado de Enron, fue condenado a 24 años de cárcel, mientras que la pena de Bernie Ebbers, de WorldCom, ascendió a 25 añ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rado de las sentencias está justificado en base a la igualdad social y como elemento disuasorio para el exceso de creatividad con las cuentas. El fraude siempre será difícil de descubrir y las condenas severas son necesarias para evitar que a los estafadores se les trate de forma distinta a otros crimina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estadísticas apoyan la verdad intuitiva sobre el fraude y los delitos de guante blanco: que las personas con estudios son más proclives a incurrir en ellos que a cometer crímenes violentos. Sólo el 3% de los asesinos el año pasado en EEUU eran licenciados universitarios, frente al 18% de los estafadores.</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sentencias son disuasorias ya que las leyes federales obligan a los condenados por delitos graves a cumplir la mayor parte de la condena, y las penas de entre 20 y 30 años se cumplen por lo general en cárceles federales de máxima seguridad –unos lugares muy desagradables.</w:t>
      </w:r>
    </w:p>
    <w:p>
      <w:pPr>
        <w:pStyle w:val="Normal"/>
        <w:jc w:val="both"/>
        <w:rPr>
          <w:rFonts w:ascii="Times New Roman" w:hAnsi="Times New Roman" w:cs="Times New Roman"/>
          <w:sz w:val="24"/>
          <w:szCs w:val="24"/>
        </w:rPr>
      </w:pPr>
      <w:r>
        <w:rPr>
          <w:rFonts w:cs="Times New Roman" w:ascii="Times New Roman" w:hAnsi="Times New Roman"/>
          <w:sz w:val="24"/>
          <w:szCs w:val="24"/>
        </w:rPr>
        <w:t>En la mayoría de los casos, eso basta: las condenas de cárcel no necesitan seguir aumentando su duración de forma exponencial para mantener a raya a los potenciales granujas. De hecho, hay algunos indicios de excesos en casos importantes (no en el de Madoff).</w:t>
      </w:r>
    </w:p>
    <w:p>
      <w:pPr>
        <w:pStyle w:val="Normal"/>
        <w:jc w:val="both"/>
        <w:rPr>
          <w:rFonts w:ascii="Times New Roman" w:hAnsi="Times New Roman" w:cs="Times New Roman"/>
          <w:sz w:val="24"/>
          <w:szCs w:val="24"/>
        </w:rPr>
      </w:pPr>
      <w:r>
        <w:rPr>
          <w:rFonts w:cs="Times New Roman" w:ascii="Times New Roman" w:hAnsi="Times New Roman"/>
          <w:sz w:val="24"/>
          <w:szCs w:val="24"/>
        </w:rPr>
        <w:t>Henry Blodget, un ex analista de Wall Street al que se acusó de haber ocultado riesgos en muchos valores en 2003, y que en la actualidad posee un blog financiero, fue una de las personas que criticó la sentencia de James Olis, un ex empleado de Dynegy condenado a 24 años en 2004 acusado de cometer fraude contable.</w:t>
      </w:r>
    </w:p>
    <w:p>
      <w:pPr>
        <w:pStyle w:val="Normal"/>
        <w:jc w:val="both"/>
        <w:rPr>
          <w:rFonts w:ascii="Times New Roman" w:hAnsi="Times New Roman" w:cs="Times New Roman"/>
          <w:sz w:val="24"/>
          <w:szCs w:val="24"/>
        </w:rPr>
      </w:pPr>
      <w:r>
        <w:rPr>
          <w:rFonts w:cs="Times New Roman" w:ascii="Times New Roman" w:hAnsi="Times New Roman"/>
          <w:sz w:val="24"/>
          <w:szCs w:val="24"/>
        </w:rPr>
        <w:t>Olis formaba parte de un grupo de empleados de Dynegy que usaron una artimaña contable para maquillar sus resultados. Cuando las cifras se replantearon posteriormente, las acciones sufrieron una fuerte caída, lo que a su vez provocó pérdidas estimadas en 100 millones de dólares (71 millones de euros) a los inversores de la empresa. Esto llevó a que se dictara una sentencia extremadamente severa.</w:t>
      </w:r>
    </w:p>
    <w:p>
      <w:pPr>
        <w:pStyle w:val="Normal"/>
        <w:jc w:val="both"/>
        <w:rPr>
          <w:rFonts w:ascii="Times New Roman" w:hAnsi="Times New Roman" w:cs="Times New Roman"/>
          <w:sz w:val="24"/>
          <w:szCs w:val="24"/>
        </w:rPr>
      </w:pPr>
      <w:r>
        <w:rPr>
          <w:rFonts w:cs="Times New Roman" w:ascii="Times New Roman" w:hAnsi="Times New Roman"/>
          <w:sz w:val="24"/>
          <w:szCs w:val="24"/>
        </w:rPr>
        <w:t>La condena no era razonable, ya que Olis no era un villano del estilo de Madoff, que se benefició personalmente de su actuación; y engañar a los inversores sobre el valor de las acciones, si bien es algo grave, no es lo mismo que robar dinero. La pena se redujo a seis años tras la apelación.</w:t>
      </w:r>
    </w:p>
    <w:p>
      <w:pPr>
        <w:pStyle w:val="Normal"/>
        <w:jc w:val="both"/>
        <w:rPr>
          <w:rFonts w:ascii="Times New Roman" w:hAnsi="Times New Roman" w:cs="Times New Roman"/>
          <w:sz w:val="24"/>
          <w:szCs w:val="24"/>
        </w:rPr>
      </w:pPr>
      <w:r>
        <w:rPr>
          <w:rFonts w:cs="Times New Roman" w:ascii="Times New Roman" w:hAnsi="Times New Roman"/>
          <w:sz w:val="24"/>
          <w:szCs w:val="24"/>
        </w:rPr>
        <w:t>El caso Madoff fue inusual en muchos sentidos, siendo uno de ellos que la condena a 150 años de cárcel estaba justificada. La pena de entre 12 y 20 años propuesta por Sorkin al tribunal no habría sido suficiente respuesta a un engaño tan descomunal y cruel.</w:t>
      </w:r>
    </w:p>
    <w:p>
      <w:pPr>
        <w:pStyle w:val="Normal"/>
        <w:jc w:val="both"/>
        <w:rPr>
          <w:rFonts w:ascii="Times New Roman" w:hAnsi="Times New Roman" w:cs="Times New Roman"/>
          <w:sz w:val="24"/>
          <w:szCs w:val="24"/>
        </w:rPr>
      </w:pPr>
      <w:r>
        <w:rPr>
          <w:rFonts w:cs="Times New Roman" w:ascii="Times New Roman" w:hAnsi="Times New Roman"/>
          <w:sz w:val="24"/>
          <w:szCs w:val="24"/>
        </w:rPr>
        <w:t>Fue, sin embargo, una excepción. Las condenas de hasta 30 años para los casos graves de fraude que provocan severas pérdidas financieras a otros son, en casi todos los casos, no sólo necesarias sino también sufic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cumplirá su condena en una de las mejores cárceles de EEUU</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4/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Madoff, condenado en junio a 150 años de prisión por el fraude más grande de la historia de Wall Street, purgará su condena en Carolina del Norte (este), en una de las mejores cárceles de Estados Unidos, informó el lunes la cadena de televisión ABC new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doff, de 71 años, será transferido a una prisión “de primera clase”, célebre por su personal e instalaciones médicas, ubicada en la localidad de Butner, a unos 650 km al sur de Nueva York.</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doff y su esposa, Ruth, de 68 años, temían que fuera encerrado en una cárcel de máxima seguridad alejada, según fuentes cercanas a la familia. “Para ella será un gran alivio”, afirmó un allegado citado por AB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ntencia a 150 años de cárcel fue el epílogo del escándalo que comenzó el 11 de diciembre cuando la estrella de Wall Street y ex presidente del consejo del Nasdaq fue desenmascarado como un estafad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stafa de Madoff consistió en montar un “esquema Ponzi” por 65.000 millones de dólares, ofreciendo inversiones con rentabilidad inusualmente alta y financiada con los fondos de los nuevos invers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ficina Federal de Prisiones ordenó el traslado del condenado al centro correccional de Butner, aunque previamente pasó unas horas en una cárcel de Atlanta, la misma en la que muchos años antes cumplió condena Carlo Ponzi, el inmigrante italiano que pasó a la historia por dar nombre a las estafas conocidas como esquema Ponz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su llegada la prisión federal de Butner, localizada a unos 45 minutos de Durham, el otrora respetado inversor ha pasado a convertirse en el preso número '61727-054', y a partir de ahora compartirá patio y baños con otros presos de renombre como el terrorista Omar Abdel Rahman, sentenciado por el atentado contra las Torres Gemelas de 199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problema no va a ser Bernie Madoff”</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estor de Wall Street condenado a 150 años de cárcel por una estafa de 46 millones de euros ingresa en pr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los lujosos campos de golf de Palm Beach a los paseos por los jardines de la prisión de media seguridad de Butner, en Carolina del Norte. Bernard Madoff se ha convertido en el convicto número 61727-054 del penal, una identidad que mantendrá hasta el 14 de noviembre de 2139, descontada la posible reducción por buen comportamiento de una condena de 150 años por una de las mayores estafas de la historia, según publica hoy The New York Times (NYT). Tendría 201 años para entonc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yer, martes, llegó a la prisión, esposado de pies y manos y vestido con un mono azul. Ahora, el gurú de Wall Street que supo mantener su timo de 50.000 millones de dólares (unos 34.000 millones de euros) durante 30 años podría estar recluido en una celda de aislamiento hasta que concluya la evaluación psicológica que debe determinar si Madoff corre riesgo de suicidarse o 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ólo podrá abandonar el cuarto una hora al día, al menos hasta que se confirme que la salud mental de Madoff, de 71 años, es estable. Entonces será trasladado a una habitación que compartirá con otros internos y que podrá abandonar para recibir sus visitas semanales, ver la televisión o ir al gimnas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tesoro de miles de mill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abrá gente que perdió su trabajo o su hogar y le culparán por la economía, también pueden estar celosos y creer que tiene miles de millones de dólares escondidos en alguna parte”, ha comentado a NYT Edward Bales, director de Federal Prison Consultant, una entidad que ofrece cobertura legal a los inter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problema no va a ser realmente Bernie Madoff, él va a ser un preso modélico”, opina Bales, “va a ser la reacción que tengan los otros presos”. Madoff compartirá el penal con criminales violentos, traficantes de drogas y mafiosos. La mayoría de estos internos, condenados a cadena perpetu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utner acoge también a otros reos célebres. John Rigas, fundador de Adelphia Communications, y su hijo, Timothy, comparten delito por fraude con Madoff, pero están recluidos en el edificio de baja seguridad. Es el caso, también, del ex congresista Randy Cunningham, condenado a ocho años por fraude y evasión de impuestos, y del predicador Jim Bakker, que llegó a tener su propia televi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os magnicidas frustrados también pasan sus días en el penal. Omar Abdel-Rahman, condenado a cadena perpetua, participó en un plan para asesinar al presidente Hosni Mubarak, y John Hinckley Jr., que intentó matar a Ronald Reag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Saldrá en una caja o en una bolsa” - </w:t>
      </w:r>
      <w:r>
        <w:rPr>
          <w:rFonts w:eastAsia="Times New Roman" w:cs="Times New Roman" w:ascii="Times New Roman" w:hAnsi="Times New Roman"/>
          <w:sz w:val="24"/>
          <w:szCs w:val="24"/>
          <w:u w:val="single"/>
          <w:lang w:eastAsia="es-ES"/>
        </w:rPr>
        <w:t>¿Cómo matarán a Bernie Madoff en la cárce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rry Levine es un ex convicto que ha fundado una consultoría para reducción de condenas en Wall Street. Experto en el sistema penitenciario norteamericano cree que Madoff (prisionero 61727-054 de la cárcel de Butner) será asesinado antes de que le cambien de presid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uis F. Quint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erdadero problema de Bernie no es que le trasladen de prisión durante su condena, sino que “tendrá que vigilar su espalda 24 horas al día 7 días a la semana”. Así de contundente se ha mostrado Larry Levine, consultor de prisiones de Wall Street (Wall Street Prisons Consultant), un servicio de consultoría que ayuda a los ejecutivos acusados de fraude a rebajar sus conde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semana Larry Levine concedió una entrevista a la cadena de televisión norteamericana Fox News, recogida por la web Business Insider, en la que el presentador quería conocer los verdaderos retos a los que se enfrenta Bernie Madoff en prisión. Todo comenzó cuando le preguntó si durante su condena es posible que le trasladen de centro penitenci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rry se mostraba convencido de que ese no era el mayor de los problemas del ex presidente del Nasdaq. Su vida es lo que corre peligro. Según explicó el señor Levine, Madoff ha estafado a banqueros de todo el mundo e importantes instituciones a quienes ha hecho perder mucho dinero. Así, teme que, en represalia, alguno de ellos termine contratando los servicios de algún reo de la cárcel donde se encuentra Madoff y acabe matándole.</w:t>
      </w:r>
    </w:p>
    <w:p>
      <w:pPr>
        <w:pStyle w:val="Normal"/>
        <w:spacing w:lineRule="auto" w:line="240" w:before="280" w:after="280"/>
        <w:jc w:val="both"/>
        <w:rPr/>
      </w:pPr>
      <w:r>
        <w:rPr>
          <w:rFonts w:eastAsia="Times New Roman" w:cs="Times New Roman" w:ascii="Times New Roman" w:hAnsi="Times New Roman"/>
          <w:sz w:val="24"/>
          <w:szCs w:val="24"/>
          <w:lang w:eastAsia="es-ES"/>
        </w:rPr>
        <w:t>Larry, ex convicto, explica que a él le cambiaron once veces de instituciones penitenciarias durante sus primeros diez años de condena "”porque me peleaba con otros presos”, aunque lo habitual es que no te cambien de institución hasta pasados 20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lquier caso, la pregunta que se hace Larry no es si a Bernie Madoff le cambiarán o no de centro penitenciario, sino si saldrá de éste en “una bolsa o en una caja”. Está convencido de que alguien intentará matar a Bernie Madoff. “Tengo razones para creer que será así”, sentencia Larry.</w:t>
      </w:r>
    </w:p>
    <w:p>
      <w:pPr>
        <w:pStyle w:val="Normal"/>
        <w:spacing w:lineRule="auto" w:line="240" w:before="280" w:after="280"/>
        <w:jc w:val="both"/>
        <w:rPr/>
      </w:pPr>
      <w:r>
        <w:rPr>
          <w:rFonts w:eastAsia="Times New Roman" w:cs="Times New Roman" w:ascii="Times New Roman" w:hAnsi="Times New Roman"/>
          <w:sz w:val="24"/>
          <w:szCs w:val="24"/>
          <w:lang w:eastAsia="es-ES"/>
        </w:rPr>
        <w:t>Sobre cómo podría suceder, este consultor ex convicto explica que en cualquier momento alguien puede “montar jaleo” en un lado del comedor, mientras “en el otro alguien apuñala a Bernie por la espal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isionero 61727-05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rnard Madoff, condenado por la mayor estafa de la historia a 150 años de cárcel, ya se encuentra recluido en una celda de la prisión federal de Butner, en Carolina del Norte, donde previsiblemente pasará el resto de sus días. El centro penitenciario de Butner se encuentra a unos 45 minutos de Durham.</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Madoff se ha convertido en el preso número 61727-054, según informa Europa Press. Además, estas mismas fuentes señalan que el ex presidente del Nasdaq compartirá baños y patio con otros presos como el terrorista Omar Abdel Rahman, sentenciado por el atentado contra las torres gemelas de 199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abogado, Ira Lee Sorkin, había solicitado que su cliente cumplir la condena en el correccional de Otisville, en el estado de Nueva York. El financiero ha sido despojado de toda su fortuna y propiedades de lujo mientras su mujer, Ruth Madoff, ha conseguido mantener bajo su poder 2,5 millones de dólares en virtud de un acuerdo con los fiscales, aunque el ático de la pareja también ha sido embargado.</w:t>
      </w:r>
    </w:p>
    <w:p>
      <w:pPr>
        <w:pStyle w:val="Normal"/>
        <w:jc w:val="both"/>
        <w:rPr/>
      </w:pPr>
      <w:r>
        <w:rPr>
          <w:rFonts w:cs="Times New Roman" w:ascii="Times New Roman" w:hAnsi="Times New Roman"/>
          <w:b/>
          <w:sz w:val="24"/>
          <w:szCs w:val="24"/>
          <w:u w:val="single"/>
        </w:rPr>
        <w:t xml:space="preserve">Gracias Mr. Madoff </w:t>
      </w:r>
      <w:r>
        <w:rPr>
          <w:rFonts w:cs="Times New Roman" w:ascii="Times New Roman" w:hAnsi="Times New Roman"/>
          <w:b/>
          <w:sz w:val="24"/>
          <w:szCs w:val="24"/>
        </w:rPr>
        <w:t>(Carta pers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con su monumental fraude piramidal, ha ayudado (¡y cómo!) a poner el punto final (eso espero) a “la era del quién lo habría podido imagin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era de desregulación, de poca transparencia, de falta de respuesta y diligencia por parte de los reguladores de los mercados, de complejidad y de un inagotable, y no siempre comprensible, optimismo que impedía ver o prever las consecuencias de muchas acciones y decisiones que se toma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mbién, con su monumental fraude piramidal, puede haber contribuido a escarmentar (eso espero) a los cómplices de una era de avaricia. La gente que invirtió con usted era avariciosa y estaba conforme con aceptar los altos rendimientos que recibían sin sospechar demasiado cómo se conseguían. El problema es que el miedo, o el respeto al riesgo se desvaneció en una época en la que el dinero fluía entre quienes no tenían suficiente educación financiera para entender qué se hacía con sus ahor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ora, gracias a su monumental fraude piramidal, la SEC, el regulador de los mercados (tarde y mal, todo hay que decirlo), está en un proceso de investigación interna para determinar por qué nadie prestó atención a las alarmas que sonaban en las inversiones de Bernard L. Madoff Investment Securities. Nadie se preguntó cómo era posible que una pequeña auditoría con dos empleados pudiera seguir las complejas y millonarias cuentas de Madoff y nadie se tomó en serio al perseverante y abrasivo Harry Markopolos (Harry, el limpio), un hombre al que en su firma de inversión le pidieron que se fijara en Madoff para conseguir sus rendimientos y terminó deduciendo en 1999 (sí, leyó bien) que el montaje de este hombre era “el mayor fraude Ponzi (estafa piramidal) d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con su monumental fraude piramidal, no sólo ha puesto en evidencia a los reguladores, sino también a los más grandes y sofisticados bancos y entidades de inversión colectiva del mundo. Ninguno sospechó que Madoff estaba practicando el timo más viejo del mundo financiero. O, si lo hicieron, ninguno dijo n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con su monumental fraude piramidal, ha demostrado lo que ocurre cuando los agujeros con los que cuenta el sistema se convierten en su peor enemi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nalmente (alguna vez debo terminar esta carta y dejarla en la mesa de entradas de la prisión), con su monumental fraude piramidal, ha ayudado a resolver el gran dilema (la gran pregunta): ¿Acaso todos los banqueros del mundo se han equivocado? Si es así, todos los banqueros son culpables de lo m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todo ello, en nombre de una economía mejor, muchas gracias Mr. Madoff.</w:t>
      </w:r>
    </w:p>
    <w:p>
      <w:pPr>
        <w:pStyle w:val="Normal"/>
        <w:jc w:val="both"/>
        <w:rPr>
          <w:rFonts w:ascii="Times New Roman" w:hAnsi="Times New Roman" w:cs="Times New Roman"/>
          <w:b/>
          <w:b/>
          <w:sz w:val="24"/>
          <w:szCs w:val="24"/>
        </w:rPr>
      </w:pPr>
      <w:r>
        <w:rPr>
          <w:rFonts w:cs="Times New Roman" w:ascii="Times New Roman" w:hAnsi="Times New Roman"/>
          <w:b/>
          <w:sz w:val="24"/>
          <w:szCs w:val="24"/>
        </w:rPr>
        <w:t>PD (I): Usted ha sido el primero (o casi) en ser condenado a prisión (¿Perpetua? ¿A muerte?... Qué es sino una condena imposible de cumplir). Ahora falta resolver (la gran cuestión) si los que más apostaron (los grandes fabricantes de burbujas) son los que más pierden y por lo tanto son los principales responsables (con condena judicial y cárcel). A partir de allí, no habrá nada más que reproch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entras tanto, la banca g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D (II): Usted (ahora que tiene tanto tiempo) puede “redimirse” (por algo se empieza) escribiendo sus memorias y contar “cómo funcionan las cosas”. Cuál es el  mundo en que vivimos, donde algunos tenemos que respetar las reglas mientras que otros no sólo se ven excusados de ajustarse a ellas sino que reciben dinero por hacerlo. Un esquema mafioso en que uno no se puede fiar de los precios y donde hay peajes ocultos en cada dólar (o euro) de impuestos que pagas. Deje de grabar placas y póngase a escribi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ted es quién, sólo falta que nos cuente… a qui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tal el “Rock de la pris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ambición organizada siempre prevalece sobre la democracia desorganiz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Hipócritas contra idiotas…. Cuanto más peligro tiene un imbécil, que un malv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izá no podamos pararlo pero, al menos (con su ayuda), cumplamos con la obligación de denunciarlo…</w:t>
      </w:r>
    </w:p>
    <w:p>
      <w:pPr>
        <w:pStyle w:val="Normal"/>
        <w:jc w:val="both"/>
        <w:rPr/>
      </w:pPr>
      <w:r>
        <w:rPr>
          <w:rFonts w:cs="Times New Roman" w:ascii="Times New Roman" w:hAnsi="Times New Roman"/>
          <w:sz w:val="24"/>
          <w:szCs w:val="24"/>
        </w:rPr>
        <w:t>Así, finalizaba el Apartado correspondiente a Madoff (en la tercera semana de julio de 2009), publicado en el Paper, antes mencionado.</w:t>
      </w:r>
    </w:p>
    <w:p>
      <w:pPr>
        <w:pStyle w:val="Normal"/>
        <w:jc w:val="both"/>
        <w:rPr>
          <w:rFonts w:ascii="Times New Roman" w:hAnsi="Times New Roman" w:cs="Times New Roman"/>
          <w:sz w:val="24"/>
          <w:szCs w:val="24"/>
        </w:rPr>
      </w:pPr>
      <w:r>
        <w:rPr>
          <w:rFonts w:cs="Times New Roman" w:ascii="Times New Roman" w:hAnsi="Times New Roman"/>
          <w:sz w:val="24"/>
          <w:szCs w:val="24"/>
        </w:rPr>
        <w:t>Tal vez, raro en mí, haya sido demasiado optimista, al manifestar mi esperanza que el monumental fraude piramidal, ayudaría a poner el punto final a “la era del quién lo habría podido imaginar”.</w:t>
      </w:r>
    </w:p>
    <w:p>
      <w:pPr>
        <w:pStyle w:val="Normal"/>
        <w:jc w:val="both"/>
        <w:rPr>
          <w:rFonts w:ascii="Times New Roman" w:hAnsi="Times New Roman" w:cs="Times New Roman"/>
          <w:sz w:val="24"/>
          <w:szCs w:val="24"/>
        </w:rPr>
      </w:pPr>
      <w:r>
        <w:rPr>
          <w:rFonts w:cs="Times New Roman" w:ascii="Times New Roman" w:hAnsi="Times New Roman"/>
          <w:sz w:val="24"/>
          <w:szCs w:val="24"/>
        </w:rPr>
        <w:t>Más de un año después (segunda semana de agosto de 2010), debo reconocer que la realidad continúa superando cualquier imaginación, unas nuevas burbujas suceden a otras que van explotando dejando su tendal de víctimas esparcidas por el mundo. La “manada” sigue con la inocencia (¿inconsciencia?) de los corderos, a los “falsos” pastores (¿profetas?), hasta el próximo precipicio, para volver a caer. Parece otra, pero es la misma. Parecen otros, pero son los mismos. La causa y los efectos, también…</w:t>
      </w:r>
    </w:p>
    <w:p>
      <w:pPr>
        <w:pStyle w:val="Normal"/>
        <w:jc w:val="both"/>
        <w:rPr/>
      </w:pPr>
      <w:r>
        <w:rPr>
          <w:rFonts w:cs="Times New Roman" w:ascii="Times New Roman" w:hAnsi="Times New Roman"/>
          <w:sz w:val="24"/>
          <w:szCs w:val="24"/>
        </w:rPr>
        <w:t xml:space="preserve">Los “flautistas” prosiguen bajando por la calle principal de Hamelin (Wall Street), llevando una fina sonrisa en sus labios, pues están seguros del gran poder que duerme en el alma de sus mágicos instrument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 momento se oyó un rumor. Pareció a todas las gentes de Hamelin como si lo hubiese producido todo un ejército que despertase a un tiempo. Luego el murmullo se transformó en ruido y, finalmente, éste creció hasta convertirse en algo estruendo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saben lo que pasaba? Pues que de todas las casas empezaron a salir ratas. Salían a torrentes. Lo mismo las ratas grandes que los ratones chiquitos; igual los roedores flacuchos que los gordinflones. Padres, madres, tías y primos ratoniles, con sus tiesas colas y sus punzantes bigotes. Familias enteras de tales bichos se lanzaron en pos del flautista, sin reparar en charcos ni hoyos. </w:t>
      </w:r>
    </w:p>
    <w:p>
      <w:pPr>
        <w:pStyle w:val="Normal"/>
        <w:jc w:val="both"/>
        <w:rPr/>
      </w:pPr>
      <w:r>
        <w:rPr>
          <w:rFonts w:cs="Times New Roman" w:ascii="Times New Roman" w:hAnsi="Times New Roman"/>
          <w:sz w:val="24"/>
          <w:szCs w:val="24"/>
        </w:rPr>
        <w:t xml:space="preserve">Y el flautista seguía tocando sin cesar, mientras recorría calle tras calle. Y en pos iba todo el ejército ratonil danzando sin poder contenerse. Y así bailando, bailando llegaron las ratas al río, en donde fueron cayendo todas, ahogándose por completo”... </w:t>
      </w:r>
    </w:p>
    <w:p>
      <w:pPr>
        <w:pStyle w:val="Normal"/>
        <w:shd w:fill="FFFFFF" w:val="clear"/>
        <w:spacing w:lineRule="auto" w:line="240" w:before="0" w:after="150"/>
        <w:rPr>
          <w:rFonts w:ascii="Arial" w:hAnsi="Arial" w:eastAsia="Times New Roman" w:cs="Arial"/>
          <w:color w:val="000000"/>
          <w:sz w:val="15"/>
          <w:szCs w:val="15"/>
          <w:lang w:eastAsia="es-ES"/>
        </w:rPr>
      </w:pPr>
      <w:r>
        <w:rPr>
          <w:rFonts w:cs="Times New Roman" w:ascii="Times New Roman" w:hAnsi="Times New Roman"/>
          <w:b/>
          <w:sz w:val="24"/>
          <w:szCs w:val="24"/>
        </w:rPr>
        <w:t>Los Ponzi-adictos - ¿Avaricia, ignorancia o estupidez? (Anatomía de la credu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casucha, una enorme hipoteca y un final muy infeliz</w:t>
      </w:r>
      <w:r>
        <w:rPr>
          <w:rFonts w:cs="Times New Roman" w:ascii="Times New Roman" w:hAnsi="Times New Roman"/>
          <w:sz w:val="24"/>
          <w:szCs w:val="24"/>
        </w:rPr>
        <w:t xml:space="preserve"> (The Wall Street Journal -</w:t>
      </w:r>
      <w:r>
        <w:rPr>
          <w:rFonts w:cs="Times New Roman" w:ascii="Times New Roman" w:hAnsi="Times New Roman"/>
          <w:b/>
          <w:sz w:val="24"/>
          <w:szCs w:val="24"/>
        </w:rPr>
        <w:t>8/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historia de una mujer en Arizona y su préstamo de US$ 103.000 ayudan a explicar la burbuja inmobiliaria de EEUU.   </w:t>
      </w:r>
    </w:p>
    <w:p>
      <w:pPr>
        <w:pStyle w:val="Normal"/>
        <w:jc w:val="both"/>
        <w:rPr>
          <w:rFonts w:ascii="Times New Roman" w:hAnsi="Times New Roman" w:cs="Times New Roman"/>
          <w:sz w:val="24"/>
          <w:szCs w:val="24"/>
        </w:rPr>
      </w:pPr>
      <w:r>
        <w:rPr>
          <w:rFonts w:cs="Times New Roman" w:ascii="Times New Roman" w:hAnsi="Times New Roman"/>
          <w:sz w:val="24"/>
          <w:szCs w:val="24"/>
        </w:rPr>
        <w:t>(Por Michael M. Phillips - Avondale, Arizona)</w:t>
      </w:r>
    </w:p>
    <w:p>
      <w:pPr>
        <w:pStyle w:val="Normal"/>
        <w:jc w:val="both"/>
        <w:rPr/>
      </w:pPr>
      <w:r>
        <w:rPr>
          <w:rFonts w:cs="Times New Roman" w:ascii="Times New Roman" w:hAnsi="Times New Roman"/>
          <w:sz w:val="24"/>
          <w:szCs w:val="24"/>
        </w:rPr>
        <w:t>La pequeña casa azul se sostiene sobre un bloque de concreto y unas tablas de madera. Las paredes externas están frágiles y carcomidas. En la puerta, una notificación de la municipalidad advierte: “No apto para ocupación humana”.</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de esta casucha de dos habitaciones y un baño en la pequeña Avondale, en Arizona, es la historia del pánico financiero que invadió el mercado en 2008, contada en 53 metros cuadrados. Ayuda a explicar cómo una serie de malas decisiones se ha sumado hasta convertirse en la peor crisis financiera des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Hace menos de dos años, Integrity Funding LLC, un prestamista local, otorgó una hipoteca de US$ 103.000 a la propietaria del inmueble, Marvene Halterman, una desempleada con una vasta lista de acreedores y, según ella misma, un largo historial de alcoholismo y drogas. Para agosto, cuando la casa fue embargada, Integrity había vendido la hipoteca al Banco Wells Fargo &amp; Co., que a su vez la vendió a una filial estadounidense de HSBC Holdings PLC, que la agregó a un paquete con miles de otras hipotecas de alto riesgo el cual vendió en varias partes a una serie de inversionistas.</w:t>
      </w:r>
    </w:p>
    <w:p>
      <w:pPr>
        <w:pStyle w:val="Normal"/>
        <w:jc w:val="both"/>
        <w:rPr/>
      </w:pPr>
      <w:r>
        <w:rPr>
          <w:rFonts w:cs="Times New Roman" w:ascii="Times New Roman" w:hAnsi="Times New Roman"/>
          <w:sz w:val="24"/>
          <w:szCs w:val="24"/>
        </w:rPr>
        <w:t>Actualmente, estos inversionistas tendrán suerte si logran recuperar unos US$ 15.000. Y eso sólo porque algunos vecinos compraron el inmueble para demolerlo.</w:t>
      </w:r>
    </w:p>
    <w:p>
      <w:pPr>
        <w:pStyle w:val="Normal"/>
        <w:jc w:val="both"/>
        <w:rPr>
          <w:rFonts w:ascii="Times New Roman" w:hAnsi="Times New Roman" w:cs="Times New Roman"/>
          <w:sz w:val="24"/>
          <w:szCs w:val="24"/>
        </w:rPr>
      </w:pPr>
      <w:r>
        <w:rPr>
          <w:rFonts w:cs="Times New Roman" w:ascii="Times New Roman" w:hAnsi="Times New Roman"/>
          <w:sz w:val="24"/>
          <w:szCs w:val="24"/>
        </w:rPr>
        <w:t>Al centro de la saga está Halterman, una señora de 61 años con pelo rubio canoso, una voz ronca y gestos a la vez dulces y ásperos. Ella creció en Avondale, haciendo todo tipo de trabajos, de ayudante de granjas a secretaria, auxiliar de enfermería y chofer de camión. Pero su gusto por los licores fuertes se llevó lo mejor de ella. “El alcohol fue mi ruina”, dice.</w:t>
      </w:r>
    </w:p>
    <w:p>
      <w:pPr>
        <w:pStyle w:val="Normal"/>
        <w:jc w:val="both"/>
        <w:rPr/>
      </w:pPr>
      <w:r>
        <w:rPr>
          <w:rFonts w:cs="Times New Roman" w:ascii="Times New Roman" w:hAnsi="Times New Roman"/>
          <w:sz w:val="24"/>
          <w:szCs w:val="24"/>
        </w:rPr>
        <w:t>Halterman asegura que tomó su último trago en enero de 1996. Hoy, su bebida preferida es Pepsi. Ella colecciona basura. El patio de su casa estaba cubierto de ropa, neumáticos, canastos y muebles rotos. En junio, la municipalidad la multó por tener en su propiedad “una cantidad exorbitante de basura y desechos”.</w:t>
      </w:r>
    </w:p>
    <w:p>
      <w:pPr>
        <w:pStyle w:val="Normal"/>
        <w:jc w:val="both"/>
        <w:rPr>
          <w:rFonts w:ascii="Times New Roman" w:hAnsi="Times New Roman" w:cs="Times New Roman"/>
          <w:sz w:val="24"/>
          <w:szCs w:val="24"/>
        </w:rPr>
      </w:pPr>
      <w:r>
        <w:rPr>
          <w:rFonts w:cs="Times New Roman" w:ascii="Times New Roman" w:hAnsi="Times New Roman"/>
          <w:sz w:val="24"/>
          <w:szCs w:val="24"/>
        </w:rPr>
        <w:t>Halterman también llegó a coleccionar gente. En una época, dice, 23 personas vivían en la pequeña casa o en varios cobertizos. Su círculo de allegados incluye nietos, una vieja amiga que perdió su casa, un chihuahua y un niño de 1 año de una mujer que la hija adoptiva de Halterman conoció en la cárcel.</w:t>
      </w:r>
    </w:p>
    <w:p>
      <w:pPr>
        <w:pStyle w:val="Normal"/>
        <w:jc w:val="both"/>
        <w:rPr/>
      </w:pPr>
      <w:r>
        <w:rPr>
          <w:rFonts w:cs="Times New Roman" w:ascii="Times New Roman" w:hAnsi="Times New Roman"/>
          <w:sz w:val="24"/>
          <w:szCs w:val="24"/>
        </w:rPr>
        <w:t>Halterman lleva 13 años sin empleo, dice. Recibe unos US$ 3.000 al mes de programas de asistencia pública, cupones de alimentos y pagos por discapacidad relacionados con un problema de la espalda. “Puede que no tenga todo lo que quiero, pero tengo todo lo que necesito”.</w:t>
      </w:r>
    </w:p>
    <w:p>
      <w:pPr>
        <w:pStyle w:val="Normal"/>
        <w:jc w:val="both"/>
        <w:rPr/>
      </w:pPr>
      <w:r>
        <w:rPr>
          <w:rFonts w:cs="Times New Roman" w:ascii="Times New Roman" w:hAnsi="Times New Roman"/>
          <w:sz w:val="24"/>
          <w:szCs w:val="24"/>
        </w:rPr>
        <w:t>Hace cuatro décadas, cuando compró la casa por US$ 3.500, Avondale era un pequeño pueblo rodeado de campos de algodón. Entre 2000 y 2005, durante el auge inmobiliario, el pueblo duplicó su tamaño a 70.000 residentes.</w:t>
      </w:r>
    </w:p>
    <w:p>
      <w:pPr>
        <w:pStyle w:val="Normal"/>
        <w:jc w:val="both"/>
        <w:rPr>
          <w:rFonts w:ascii="Times New Roman" w:hAnsi="Times New Roman" w:cs="Times New Roman"/>
          <w:sz w:val="24"/>
          <w:szCs w:val="24"/>
        </w:rPr>
      </w:pPr>
      <w:r>
        <w:rPr>
          <w:rFonts w:cs="Times New Roman" w:ascii="Times New Roman" w:hAnsi="Times New Roman"/>
          <w:sz w:val="24"/>
          <w:szCs w:val="24"/>
        </w:rPr>
        <w:t>Hoy, una de cada nueve casas en Avondale está en ejecución hipotecaria o a punto de ser embargada.</w:t>
      </w:r>
    </w:p>
    <w:p>
      <w:pPr>
        <w:pStyle w:val="Normal"/>
        <w:jc w:val="both"/>
        <w:rPr>
          <w:rFonts w:ascii="Times New Roman" w:hAnsi="Times New Roman" w:cs="Times New Roman"/>
          <w:sz w:val="24"/>
          <w:szCs w:val="24"/>
        </w:rPr>
      </w:pPr>
      <w:r>
        <w:rPr>
          <w:rFonts w:cs="Times New Roman" w:ascii="Times New Roman" w:hAnsi="Times New Roman"/>
          <w:sz w:val="24"/>
          <w:szCs w:val="24"/>
        </w:rPr>
        <w:t>El acreedor de Halterman, Integrity, era una de las pequeñas firma s hipotecarias que surgieron en todo el país durante el boom, usando préstamos de grandes bancos para generar hipotecas y luego revenderlas a grandes instituciones financieras. Mientras los prestamistas hipotecarios tradicionales generan sus ganancias a través de los pagos mensuales de los prestatarios, Integrity hacía su dinero en tarifas y comisione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era propiedad de Barry Rybicki, de 37 años, que la abrió en 2003. “Si te latía el corazón, entones podías obtener un préstamo”, dice el empresario sobre los años del auge.</w:t>
      </w:r>
    </w:p>
    <w:p>
      <w:pPr>
        <w:pStyle w:val="Normal"/>
        <w:jc w:val="both"/>
        <w:rPr/>
      </w:pPr>
      <w:r>
        <w:rPr>
          <w:rFonts w:cs="Times New Roman" w:ascii="Times New Roman" w:hAnsi="Times New Roman"/>
          <w:sz w:val="24"/>
          <w:szCs w:val="24"/>
        </w:rPr>
        <w:t>Cuando un representante de Integrity llamó a Halterman en 2006, esta necesitaba dinero para pagar un préstamo de US$ 36.605 que había tomado usando el valor de la casa como garantía. La firma la ayudó a obtener una línea de crédito de US$ 75.500 de otro prestamista.</w:t>
      </w:r>
    </w:p>
    <w:p>
      <w:pPr>
        <w:pStyle w:val="Normal"/>
        <w:jc w:val="both"/>
        <w:rPr>
          <w:rFonts w:ascii="Times New Roman" w:hAnsi="Times New Roman" w:cs="Times New Roman"/>
          <w:sz w:val="24"/>
          <w:szCs w:val="24"/>
        </w:rPr>
      </w:pPr>
      <w:r>
        <w:rPr>
          <w:rFonts w:cs="Times New Roman" w:ascii="Times New Roman" w:hAnsi="Times New Roman"/>
          <w:sz w:val="24"/>
          <w:szCs w:val="24"/>
        </w:rPr>
        <w:t>Halterman usó los fondos para pagar su todoterreno, entre otras cosas. Pero pronto se vio en dificultades de nuevo.</w:t>
      </w:r>
    </w:p>
    <w:p>
      <w:pPr>
        <w:pStyle w:val="Normal"/>
        <w:jc w:val="both"/>
        <w:rPr/>
      </w:pPr>
      <w:r>
        <w:rPr>
          <w:rFonts w:cs="Times New Roman" w:ascii="Times New Roman" w:hAnsi="Times New Roman"/>
          <w:sz w:val="24"/>
          <w:szCs w:val="24"/>
        </w:rPr>
        <w:t>A principios de 2007, volvió a pedir ayuda a Integrity, según los archivos de Rybicki. Esta vez, Integrity le otorgó una hipoteca de US$ 103.000 a 30 años. Tenía una tasa variable que iba de 9,25% a 15,25%, según documentos del préstamo. Era uno de 197 préstamos extendidos por Integrity el año pasado, por un valor total de US$ 47 millones.</w:t>
      </w:r>
    </w:p>
    <w:p>
      <w:pPr>
        <w:pStyle w:val="Normal"/>
        <w:jc w:val="both"/>
        <w:rPr>
          <w:rFonts w:ascii="Times New Roman" w:hAnsi="Times New Roman" w:cs="Times New Roman"/>
          <w:sz w:val="24"/>
          <w:szCs w:val="24"/>
        </w:rPr>
      </w:pPr>
      <w:r>
        <w:rPr>
          <w:rFonts w:cs="Times New Roman" w:ascii="Times New Roman" w:hAnsi="Times New Roman"/>
          <w:sz w:val="24"/>
          <w:szCs w:val="24"/>
        </w:rPr>
        <w:t>Por una tarifa de US$ 350, un perito contratado por Integrity, Michael T. Asher, valoró la casa en US$ 132.000. Ahser dice que aunque no creía que la casa valía tanto, siguió el método usual y encontró casas del mismo tamaño en los alrededores que se habían vendido por ese precio en 2006. T.J. Heagy, un agente inmobiliario contratado más tarde para vender la propiedad, dice que sólo encontró una casa parecida cercana que se vendió en 2007 por US$ 63.000</w:t>
      </w:r>
    </w:p>
    <w:p>
      <w:pPr>
        <w:pStyle w:val="Normal"/>
        <w:jc w:val="both"/>
        <w:rPr/>
      </w:pPr>
      <w:r>
        <w:rPr>
          <w:rFonts w:cs="Times New Roman" w:ascii="Times New Roman" w:hAnsi="Times New Roman"/>
          <w:sz w:val="24"/>
          <w:szCs w:val="24"/>
        </w:rPr>
        <w:t>El día del cierre, el 26 de febrero de 2007, Integrity recolectó US$ 6.153 en tarifas, según los documentos de la hipoteca. Días después, Integrity transfirió la hipoteca a Wells Fargo, lo que le rindió US$ 3.090 más, dice Rybicki.</w:t>
      </w:r>
    </w:p>
    <w:p>
      <w:pPr>
        <w:pStyle w:val="Normal"/>
        <w:jc w:val="both"/>
        <w:rPr/>
      </w:pPr>
      <w:r>
        <w:rPr>
          <w:rFonts w:cs="Times New Roman" w:ascii="Times New Roman" w:hAnsi="Times New Roman"/>
          <w:sz w:val="24"/>
          <w:szCs w:val="24"/>
        </w:rPr>
        <w:t>Ni Rybicki ni su encargado de hipotecas llegó a ver la casa azul. Cuando le mostraron una foto el mes pasado dijo: “¡Caram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do tienes 50 empleados, aunque eres responsable de ellos, no puedes andar agarrado de su mano”, señala Rybicki.</w:t>
      </w:r>
    </w:p>
    <w:p>
      <w:pPr>
        <w:pStyle w:val="Normal"/>
        <w:jc w:val="both"/>
        <w:rPr/>
      </w:pPr>
      <w:r>
        <w:rPr>
          <w:rFonts w:cs="Times New Roman" w:ascii="Times New Roman" w:hAnsi="Times New Roman"/>
          <w:sz w:val="24"/>
          <w:szCs w:val="24"/>
        </w:rPr>
        <w:t>Una vez pagadas las tarifas y su deuda restante, a Halterman le quedó al cierre del acuerdo US$ 11.090,33 que, según dice, gastó con un piso nuevo, una cerca, reparaciones pequeñas y comida.</w:t>
      </w:r>
    </w:p>
    <w:p>
      <w:pPr>
        <w:pStyle w:val="Normal"/>
        <w:jc w:val="both"/>
        <w:rPr>
          <w:rFonts w:ascii="Times New Roman" w:hAnsi="Times New Roman" w:cs="Times New Roman"/>
          <w:sz w:val="24"/>
          <w:szCs w:val="24"/>
        </w:rPr>
      </w:pPr>
      <w:r>
        <w:rPr>
          <w:rFonts w:cs="Times New Roman" w:ascii="Times New Roman" w:hAnsi="Times New Roman"/>
          <w:sz w:val="24"/>
          <w:szCs w:val="24"/>
        </w:rPr>
        <w:t>Pronto el dinero se había desvanecido.</w:t>
      </w:r>
    </w:p>
    <w:p>
      <w:pPr>
        <w:pStyle w:val="Normal"/>
        <w:jc w:val="both"/>
        <w:rPr/>
      </w:pPr>
      <w:r>
        <w:rPr>
          <w:rFonts w:cs="Times New Roman" w:ascii="Times New Roman" w:hAnsi="Times New Roman"/>
          <w:sz w:val="24"/>
          <w:szCs w:val="24"/>
        </w:rPr>
        <w:t>En unos meses, empezó a preocuparse de que la envejecida casa no era segura para los niños y se mudó a una casa de alquiler cercana. Su hijo, Leslie Merritt, se mudó a la casucha y se hizo cargo de los pagos mensuales de US$ 881.</w:t>
      </w:r>
    </w:p>
    <w:p>
      <w:pPr>
        <w:pStyle w:val="Normal"/>
        <w:jc w:val="both"/>
        <w:rPr>
          <w:rFonts w:ascii="Times New Roman" w:hAnsi="Times New Roman" w:cs="Times New Roman"/>
          <w:sz w:val="24"/>
          <w:szCs w:val="24"/>
        </w:rPr>
      </w:pPr>
      <w:r>
        <w:rPr>
          <w:rFonts w:cs="Times New Roman" w:ascii="Times New Roman" w:hAnsi="Times New Roman"/>
          <w:sz w:val="24"/>
          <w:szCs w:val="24"/>
        </w:rPr>
        <w:t>Cuando Wells Fargo vendió la hipoteca de Halterman al británico HSBC, ésta se sumó a una pila de 4.050 hipotecas y fue usada como colateral para valores emitidos en julio de 2007. Más de 85% de las hipotecas era “de alto riesgo”, como la de Halterman, de prestatarios sin historial de crédito, según Tom Atteberry, de First Pacific Advisors LLC, una firma de gestión de fondos de Los Ángeles.</w:t>
      </w:r>
    </w:p>
    <w:p>
      <w:pPr>
        <w:pStyle w:val="Normal"/>
        <w:jc w:val="both"/>
        <w:rPr>
          <w:rFonts w:ascii="Times New Roman" w:hAnsi="Times New Roman" w:cs="Times New Roman"/>
          <w:sz w:val="24"/>
          <w:szCs w:val="24"/>
        </w:rPr>
      </w:pPr>
      <w:r>
        <w:rPr>
          <w:rFonts w:cs="Times New Roman" w:ascii="Times New Roman" w:hAnsi="Times New Roman"/>
          <w:sz w:val="24"/>
          <w:szCs w:val="24"/>
        </w:rPr>
        <w:t>Las firmas calificadoras de crédito Standard &amp; Poor's y Moody's Investors Service dieron a los activos su nota máxima, sugiriendo que los inversionistas recuperarían con certeza sus inversiones, más el interés. Ninguna de las firmas quiso explicar su decisión.</w:t>
      </w:r>
    </w:p>
    <w:p>
      <w:pPr>
        <w:pStyle w:val="Normal"/>
        <w:jc w:val="both"/>
        <w:rPr>
          <w:rFonts w:ascii="Times New Roman" w:hAnsi="Times New Roman" w:cs="Times New Roman"/>
          <w:sz w:val="24"/>
          <w:szCs w:val="24"/>
        </w:rPr>
      </w:pPr>
      <w:r>
        <w:rPr>
          <w:rFonts w:cs="Times New Roman" w:ascii="Times New Roman" w:hAnsi="Times New Roman"/>
          <w:sz w:val="24"/>
          <w:szCs w:val="24"/>
        </w:rPr>
        <w:t>Así fue cómo la minúscula casa azul de Halterman fue lanzada al centro del océano de valores respaldados por hipotecas que pusieron en peligro al sistema financiero estadounidense. Unos US$ 4,1 billones (millones de millón) en hipotecas estadounidenses fueron asociados a valores como estos entre 2005 y 2006, incluyendo US$ 1,6 billones en hipotecas de alto riesgo, según Inside Mortgage Finances, una publicación del sector.</w:t>
      </w:r>
    </w:p>
    <w:p>
      <w:pPr>
        <w:pStyle w:val="Normal"/>
        <w:jc w:val="both"/>
        <w:rPr>
          <w:rFonts w:ascii="Times New Roman" w:hAnsi="Times New Roman" w:cs="Times New Roman"/>
          <w:sz w:val="24"/>
          <w:szCs w:val="24"/>
        </w:rPr>
      </w:pPr>
      <w:r>
        <w:rPr>
          <w:rFonts w:cs="Times New Roman" w:ascii="Times New Roman" w:hAnsi="Times New Roman"/>
          <w:sz w:val="24"/>
          <w:szCs w:val="24"/>
        </w:rPr>
        <w:t>En poco tiempo, el hijo de Halterman, Merritt, dice que dejó de pagar la hipoteca, sucumbiendo a su adicción a las metanfetaminas. Merritt está actualmente en la cárcel por traficar tuberías de cobre robadas.</w:t>
      </w:r>
    </w:p>
    <w:p>
      <w:pPr>
        <w:pStyle w:val="Normal"/>
        <w:jc w:val="both"/>
        <w:rPr/>
      </w:pPr>
      <w:r>
        <w:rPr>
          <w:rFonts w:cs="Times New Roman" w:ascii="Times New Roman" w:hAnsi="Times New Roman"/>
          <w:sz w:val="24"/>
          <w:szCs w:val="24"/>
        </w:rPr>
        <w:t>En enero de 2008, Halterman hizo el último pago de la hipoteca. La ejecución empezó en mayo. El desalojo fue en septiembre. Halterman dice que desearía nunca haber pedido el primer préstamo contra el valor de la casa. “Creía que lo necesitaba”, dice. “Pero bien pensado, lo que necesitaba era una buena patada en el trasero”.</w:t>
      </w:r>
    </w:p>
    <w:p>
      <w:pPr>
        <w:pStyle w:val="Normal"/>
        <w:jc w:val="both"/>
        <w:rPr>
          <w:rFonts w:ascii="Times New Roman" w:hAnsi="Times New Roman" w:cs="Times New Roman"/>
          <w:sz w:val="24"/>
          <w:szCs w:val="24"/>
        </w:rPr>
      </w:pPr>
      <w:r>
        <w:rPr>
          <w:rFonts w:cs="Times New Roman" w:ascii="Times New Roman" w:hAnsi="Times New Roman"/>
          <w:sz w:val="24"/>
          <w:szCs w:val="24"/>
        </w:rPr>
        <w:t>Otras hipotecas utilizadas como colateral en los valores de HSBC también se estropearon. En noviembre, un 25% estaba en ejecución hipotecaria, dice Atteberry.</w:t>
      </w:r>
    </w:p>
    <w:p>
      <w:pPr>
        <w:pStyle w:val="Normal"/>
        <w:jc w:val="both"/>
        <w:rPr>
          <w:rFonts w:ascii="Times New Roman" w:hAnsi="Times New Roman" w:cs="Times New Roman"/>
          <w:sz w:val="24"/>
          <w:szCs w:val="24"/>
        </w:rPr>
      </w:pPr>
      <w:r>
        <w:rPr>
          <w:rFonts w:cs="Times New Roman" w:ascii="Times New Roman" w:hAnsi="Times New Roman"/>
          <w:sz w:val="24"/>
          <w:szCs w:val="24"/>
        </w:rPr>
        <w:t>HSBC rechazó los pedidos para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Rybicki abandonó su licencia de banquero hipotecario en septiembre y ahora trabaja para una firma de capital de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bancos tienen parte de la culpa”, dice de la burbuja inmobiliaria. “Creo que nosotros tenemos parte de la culpa. Fuimos parte del sistema. Y el consumidor también la tiene”.</w:t>
      </w:r>
    </w:p>
    <w:p>
      <w:pPr>
        <w:pStyle w:val="Normal"/>
        <w:jc w:val="both"/>
        <w:rPr>
          <w:rFonts w:ascii="Times New Roman" w:hAnsi="Times New Roman" w:cs="Times New Roman"/>
          <w:sz w:val="24"/>
          <w:szCs w:val="24"/>
        </w:rPr>
      </w:pPr>
      <w:r>
        <w:rPr>
          <w:rFonts w:cs="Times New Roman" w:ascii="Times New Roman" w:hAnsi="Times New Roman"/>
          <w:sz w:val="24"/>
          <w:szCs w:val="24"/>
        </w:rPr>
        <w:t>Wells Fargo, encargada de cobrar la hipoteca, cerró la casa y se llevó la basura que había en el jardín. En diciembre, los vecinos Daniel y Delia Arc la compraron por US$ 18.000 para demolerla. Tras los gastos, los inversionistas en los valores ligados a la hipoteca probablemente compartirán un máximo de US$ 15.000 en gananci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atomía de la credulidad</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9/1/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seguimos cayendo víctimas de los fraude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Por Stephen Greenspan)</w:t>
      </w:r>
    </w:p>
    <w:p>
      <w:pPr>
        <w:pStyle w:val="Normal"/>
        <w:jc w:val="both"/>
        <w:rPr/>
      </w:pPr>
      <w:r>
        <w:rPr>
          <w:rFonts w:cs="Times New Roman" w:ascii="Times New Roman" w:hAnsi="Times New Roman"/>
          <w:sz w:val="24"/>
          <w:szCs w:val="24"/>
        </w:rPr>
        <w:t>Hay pocas áreas en las que el escepticismo es más importante que en la decisión de cómo invertir los ahorros de toda la vida. Sin embargo, personas inteligentes y educadas, algunas ingenuas en el campo de las finanzas y otras bastante entendidas, se han arruinado por culpa de confabulaciones que resultaron ser muy sospechosas y a menudo fraudulentas. El ejemplo más dramático en la historia estadounidense es el reciente anuncio de que Bernard Madoff, un gestor de dinero muy bien considerado y ex presidente de la junta directiva de Nasdaq, estuvo durante años al frente de una pirámide financiera muy sofisticada, también conocida como esquema Ponzi, que -según él mismo admitió- ha estafado a inversionistas acaudalados, entidades de caridad y otros fondos por al menos US$ 5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stafas financieras son sólo una de las muchas formas de ingenuidad humana, junto con la guerra (el Caballo de Troya), la política (las armas de destrucción masiva en Irak), las relaciones sentimentales (seducción sexual), la ciencia patológica (fusión fría) y las modas médicas pasajeras. Aunque desde hace mucho tiempo, la credulidad ha despertado interés en las obras de ficción (Otelo, Pinocho), los documentos religiosos (Adán y Eva, Sansón) y en los relatos populares (El traje nuevo del emperador, Caperucita Roja), ha sido prácticamente ignorada por los científicos sociales. Un puñado de libros se ha concentrado en ciertos aspectos de la credulidad, incluido el clásico de Charles Mackay del siglo XIX Espejismos populares extraordinarios y la locura de las multitudes, y de forma más notable en disparates de inversión como la Tulipomanía, en el cual holandeses ricos intercambiaban sus casas por uno o dos bulbos de tulipán. </w:t>
      </w:r>
    </w:p>
    <w:p>
      <w:pPr>
        <w:pStyle w:val="Normal"/>
        <w:jc w:val="both"/>
        <w:rPr>
          <w:rFonts w:ascii="Times New Roman" w:hAnsi="Times New Roman" w:cs="Times New Roman"/>
          <w:sz w:val="24"/>
          <w:szCs w:val="24"/>
        </w:rPr>
      </w:pPr>
      <w:r>
        <w:rPr>
          <w:rFonts w:cs="Times New Roman" w:ascii="Times New Roman" w:hAnsi="Times New Roman"/>
          <w:sz w:val="24"/>
          <w:szCs w:val="24"/>
        </w:rPr>
        <w:t>En mi nuevo libro Annals of Gullibility (Anales de la credulidad), basado en mi trabajo académico en el campo de la psicología, propongo una teoría multidimensional que explicaría por qué tanta gente se comporta de forma tal que los expone a riesgos graves y predecibles. Esto me incluye a mí mismo: tras escribir mi libro, perdí una buena parte de mis ahorros de jubilación a manos de Madoff, así que sé de lo que escribo a un nivel bien personal.</w:t>
      </w:r>
    </w:p>
    <w:p>
      <w:pPr>
        <w:pStyle w:val="Normal"/>
        <w:jc w:val="both"/>
        <w:rPr/>
      </w:pPr>
      <w:r>
        <w:rPr>
          <w:rFonts w:cs="Times New Roman" w:ascii="Times New Roman" w:hAnsi="Times New Roman"/>
          <w:sz w:val="24"/>
          <w:szCs w:val="24"/>
        </w:rPr>
        <w:t>Un esquema Ponzi es un fraude en el que el dinero invertido queda en poder del estafador y los inversionistas que quieren recuperar su dinero reciben su pago de lo recaudado entre los nuevos inversionistas. Mientras las inversiones se expanden a un ritmo saludable, el estafador logra proseguir con el fraude. Pero una vez que las inversiones comienzan a mermar, como por ejemplo por una corrida en la empresa, la casa de naipes colapsa rápidamente. Eso es lo que aparentemente ocurrió con la estafa de Madoff, en la cual demasiados inversionistas (que necesitaban efectivo debido a la crisis financiera general que se desató en EEUU a fines de 2008) intentaron recuperar sus fondos. Parece que Madoff no pudo hacer frente a estos retiros y la estafa quedó al descubierto.</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o pirámide financiera obtuvo su nombre de Charles Ponzi, un inmigrante italiano de Boston, que alrededor de 1920 tuvo la idea de prometer grandes rendimientos (50% en 45 días) supuestamente basándose en un plan de arbitraje (comprar en un mercado y vender en otro) y utilizando cupones de respuesta postal internacionales. Las ganancias supuestamente se obtenían a través de las diferencias en las tasas de cambio entre el país que vendía y el que recibía, donde podían ser convertidas en efectivo. A continuación se desató un frenesí, y Ponzi se embolsó millones de dólares, principalmente de inmigrantes italianos pobres y poco sofisticados en Nueva Inglaterra y Nueva Jersey. El esquema se vino abajo cuando los periódicos comenzaron a hacer preguntas sobre su funcionamiento (señalando, por ejemplo, que no había suficiente cantidad de esos cupones en circulación) y se produjo una corrida.</w:t>
      </w:r>
    </w:p>
    <w:p>
      <w:pPr>
        <w:pStyle w:val="Normal"/>
        <w:jc w:val="both"/>
        <w:rPr/>
      </w:pPr>
      <w:r>
        <w:rPr>
          <w:rFonts w:cs="Times New Roman" w:ascii="Times New Roman" w:hAnsi="Times New Roman"/>
          <w:sz w:val="24"/>
          <w:szCs w:val="24"/>
        </w:rPr>
        <w:t>Otro escándalo de gran escala que algunos llegaron a calificar como un esquema Ponzi involucró al prestigioso mercado asegurador Lloyd's de Londres. En los años 80, la compañía atrajo con rapidez a nuevos inversionistas, muchos de EEUU, a su otrora exclusivo mercado. Además del aliciente de obtener buenos rendimientos, para estos nuevos inversionistas la atracción pasaba por la posibilidad de convertirse en un “nombre”: un estatus prestigioso que había estado reservado principalmente a los aristócratas británicos. A menudo, estos inversionistas eran atraídos a las agrupaciones más riesgosas y menos productivas, lo que los exponía a enormes pérdidas y, en muchos casos, a la ruina.</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básico que explica el éxito de los esquemas Ponzi es la tendencia de los humanos es modelar sus acciones (especialmente cuando involucran temas que no comprenden por completo) siguiendo el comportamiento de otros humanos. Este mecanismo ha sido llamado “exuberancia irracional”, una frase a menudo atribuida al ex presidente de la Reserva Federal Alan Greenspan (no tiene parentesco con el autor), pero que de hecho fue acuñada por otro economista, Robert J. Shiller, quien más adelante escribió un libro con ese título. Shiller emplea una explicación psicológica social que denomina la “teoría del ciclo de retroalimentación de las burbujas de inversión”. Dicho de forma simple, el hecho de que parezca que tanta gente está obteniendo grandes ganancias sobre la inversión, y compartiendo con otros relatos sobre su fortuna, hace que la inversión parezca segura y demasiado buena para dejarla pasar.</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de Shiller, todas las modas de inversión, incluso aquellas que no son fraudulentas, pueden explicarse por esta teoría. Dos ejemplos modernos de este fenómeno son la burbuja inmobiliaria japonesa de los años 80 y la burbuja estadounidense de las empresas de Internet de los años 90. Dos precedentes del siglo XVIII fueron la Manía Mississippi en Francia y la Burbuja del Mar del Sur en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fraude de inversión que tiene similitudes estructurales a un esquema Ponzi es una estafa de herencia, en la cual un supuesto heredero de una enorme fortuna pide una inversión a corto plazo para solucionar algunas dificultades relacionadas con la herencia. A cambio de esta inversión a corto plazo, al inversionista se le prometen enormes rendimientos. La versión actual más conocida de este fraude implica el uso de la Internet, y se conoce como la “estafa 419”, llamada así porque ese es el número del código penal que cubre esa estafa en Nigeria, el país en el cual se originan muchos de estos mensajes de Internet. La estafa 419 difiere del esquema Ponzi en que carece de la presión proveniente de amigos que se están haciendo ricos. En cambio, la única presión social es creada por un corresponsal desconocido, quien sin dudas usa un nombre falso. De esta forma, en una estafa 419, otros factores, como la psicopatología o la ingenuidad extrema, pueden explicar el comportamiento crédulo.</w:t>
      </w:r>
    </w:p>
    <w:p>
      <w:pPr>
        <w:pStyle w:val="Normal"/>
        <w:jc w:val="both"/>
        <w:rPr>
          <w:rFonts w:ascii="Times New Roman" w:hAnsi="Times New Roman" w:cs="Times New Roman"/>
          <w:sz w:val="24"/>
          <w:szCs w:val="24"/>
        </w:rPr>
      </w:pPr>
      <w:r>
        <w:rPr>
          <w:rFonts w:cs="Times New Roman" w:ascii="Times New Roman" w:hAnsi="Times New Roman"/>
          <w:sz w:val="24"/>
          <w:szCs w:val="24"/>
        </w:rPr>
        <w:t>Dos versiones históricas del fraude de la herencia que equivalen al escándalo de Madoff en su extendido éxito público, y que también dependían de procesos de feedback social, ocurrieron en Francia, en las décadas de 1880 y 1890, y en el norte-centro de Estados Unidos en las décadas de 1920 y 1930. La estafa francesa fue perpetrada por una talentosa estafadora francesa llamada Thérèse Humbert, que aseguraba ser la heredera de la fortuna de un acaudalado estadounidense, Robert Henry Crawford, cuyo legado reflejaba su gratitud hacia la mujer por haberlo atendido hasta recuperarse tras sufrir un ataque cardíaco en un tren. El testamento debía quedar bajo llave en una caja fuerte por unos años hasta que la hermana más joven de Humbert tuviera la edad suficiente para poder casarse con uno de los sobrinos de Crawford. En tanto, líderes de la sociedad francesa estaban ansiosos por participar en este negocio, y sus inversiones (incluyendo la de una condesa, que donó su castillo) hicieron posible que Humbert (quien le sacó provecho al cuento durante 20 años) viviera una vida lujosa. El éxito de este fraude, que en Francia se describió como “el mayor escándalo del siglo”, se mantuvo debido a que el padrastro de Humbert, un respetado jurista y político de la Tercera República de Francia, hizo varias apariciones públicas para tranquilizar a los inversionistas.</w:t>
      </w:r>
    </w:p>
    <w:p>
      <w:pPr>
        <w:pStyle w:val="Normal"/>
        <w:jc w:val="both"/>
        <w:rPr/>
      </w:pPr>
      <w:r>
        <w:rPr>
          <w:rFonts w:cs="Times New Roman" w:ascii="Times New Roman" w:hAnsi="Times New Roman"/>
          <w:sz w:val="24"/>
          <w:szCs w:val="24"/>
        </w:rPr>
        <w:t>La versión estadounidense de este fraude fue perpetrado por un ex agricultor del estado Illinois llamado Oscar Hartzell. Mientras que las víctimas de Thérèse Humbert fueron unas cuantas decenas de aristócratas franceses extremadamente ricos y cosmopolitas, Hartzell engañó a más de 100.000 agricultores y dueños de tiendas con poca formación a lo largo y ancho del centro del país. La premisa básica era que el explorador inglés Sir Francis Drake había muerto sin tener hijos, pero que recientemente se había localizado un testamento. El heredero, del que se decía que su fortuna ahora ascendía a los miles de millones de dólares, era un tal Coronel Drexel Drake, en Londres. Ya que el coronel estaba a punto de casarse con su sobrina sobradamente rica, no estaba especialmente interesado en la herencia, la cual necesitaba cierta adjudicación. Por eso, entregó su poder a Hartzell, quien ahora se refería a sí mismo como “El Barón Buckland”.</w:t>
      </w:r>
    </w:p>
    <w:p>
      <w:pPr>
        <w:pStyle w:val="Normal"/>
        <w:jc w:val="both"/>
        <w:rPr/>
      </w:pPr>
      <w:r>
        <w:rPr>
          <w:rFonts w:cs="Times New Roman" w:ascii="Times New Roman" w:hAnsi="Times New Roman"/>
          <w:sz w:val="24"/>
          <w:szCs w:val="24"/>
        </w:rPr>
        <w:t>La estafa Drake se convirtió en un movimiento social, conocido como “los Drakers” (que luego fue cambiado a “Los Donantes”). Iglesias enteras y grupos de amigos, algunos de los cuales planeaban fundar una comuna utópica con las esperadas ganancias, se reunían para leer las cartas más recientes de Hartzell desde Londres. Finalmente, Hartzell fue acusado de fraude y llevado a juicio en el estado de Iowa, bajo grandes protestas de miles de leales inversionistas. En un artículo sobre Hartzell en la revista New Yorker en 2002, Richard Rayner señalaba que “lo que comenzó como especulación se había convertido en una causa santa”.</w:t>
      </w:r>
    </w:p>
    <w:p>
      <w:pPr>
        <w:pStyle w:val="Normal"/>
        <w:jc w:val="both"/>
        <w:rPr/>
      </w:pPr>
      <w:r>
        <w:rPr>
          <w:rFonts w:cs="Times New Roman" w:ascii="Times New Roman" w:hAnsi="Times New Roman"/>
          <w:sz w:val="24"/>
          <w:szCs w:val="24"/>
        </w:rPr>
        <w:t>Aunque las redes de retroalimentación social son un contribuyente obvio al entendimiento del éxito de fraudes como el esquema Ponzi, también hay que fijarse en los factores localizados en los propios engañados. En mi modelo hay cuatro factores, que pueden utilizarse para entender los actos de credulidad y también otras formas de lo que llamo “acciones tontas”. Un acto tonto (o estúpido) es uno en el que alguien continúa con un comportamiento social o físico que presenta riesgo, pese a las señales de peligro o las preguntas sin resolver. La credulidad es una subcategoría de la acción tonta, que podría considerarse “inducida socialmente”. Es inducida debido a que siempre ocurre en presencia de presión o decepción por parte de otr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cuatro factores son: situación, cognición, personalidad y emoción. Obviamente, los individuos difieren en el peso de los factores que afectan a cualquier acto crédulo. Aunque creo que los cuatro factores contribuyeron a la mayor parte de las decisiones para invertir en la pirámide de Madoff, en algunos casos se le debería otorgar más peso a la personalidad, mientras que en otros, la emoción debería prevalecer, y así sucesivamente. Como mencioné, yo fui un participante, y víctima, de la estafa de Madoff y tengo un buen entendimiento de los factores que hicieron que me comportara tontamente. Por eso, me usaré a mí mismo como ejemplo para ilustrar cómo incluso una persona bien educada (soy un profesor universitario) y relativamente inteligente, además de experto en credulidad y fraudes financieros, puede caer presa de un estafador como Madoff.</w:t>
      </w:r>
    </w:p>
    <w:p>
      <w:pPr>
        <w:pStyle w:val="Normal"/>
        <w:jc w:val="both"/>
        <w:rPr>
          <w:rFonts w:ascii="Times New Roman" w:hAnsi="Times New Roman" w:cs="Times New Roman"/>
          <w:sz w:val="24"/>
          <w:szCs w:val="24"/>
        </w:rPr>
      </w:pPr>
      <w:r>
        <w:rPr>
          <w:rFonts w:cs="Times New Roman" w:ascii="Times New Roman" w:hAnsi="Times New Roman"/>
          <w:sz w:val="24"/>
          <w:szCs w:val="24"/>
        </w:rPr>
        <w:t>Situaciones. Todo acto de credulidad ocurre cuando a un individuo se le presenta un reto social que debe resolver. En el caso de una decisión financiera, el reto típicamente es determinar si conviene tomar una decisión de inversión que se le presenta a uno como benigna pero con riesgos severos o que podría no corresponder a sus expectativas. Asumiendo (como en el caso de la estafa de Madoff) que la decisión de proceder sería un acto muy riesgoso y por lo tanto tonto, es más posible que se dé un comportamiento crédulo si las presiones sociales y situacionales son fuertes.</w:t>
      </w:r>
    </w:p>
    <w:p>
      <w:pPr>
        <w:pStyle w:val="Normal"/>
        <w:jc w:val="both"/>
        <w:rPr>
          <w:rFonts w:ascii="Times New Roman" w:hAnsi="Times New Roman" w:cs="Times New Roman"/>
          <w:sz w:val="24"/>
          <w:szCs w:val="24"/>
        </w:rPr>
      </w:pPr>
      <w:r>
        <w:rPr>
          <w:rFonts w:cs="Times New Roman" w:ascii="Times New Roman" w:hAnsi="Times New Roman"/>
          <w:sz w:val="24"/>
          <w:szCs w:val="24"/>
        </w:rPr>
        <w:t>La estafa de Madoff tenía presiones sociales retroalimentarias que eran muy fuertes, casi alcanzando el nivel del culto de “Donadores” en torno al fraude de herencia de Drake. Los diarios describían cómo jubilados ricos en Florida se unían al club campestre de Madoff con el único objetivo de tener la oportunidad de conocerlo en una situación social y ser invitados a invertir directamente con él. Muchos de estos inversionistas, así como los representantes de ventas de Madoff, eran judíos. El hecho de que Madoff fuera un prominente filántropo judío era sin duda otro factor situacional.</w:t>
      </w:r>
    </w:p>
    <w:p>
      <w:pPr>
        <w:pStyle w:val="Normal"/>
        <w:jc w:val="both"/>
        <w:rPr>
          <w:rFonts w:ascii="Times New Roman" w:hAnsi="Times New Roman" w:cs="Times New Roman"/>
          <w:sz w:val="24"/>
          <w:szCs w:val="24"/>
        </w:rPr>
      </w:pPr>
      <w:r>
        <w:rPr>
          <w:rFonts w:cs="Times New Roman" w:ascii="Times New Roman" w:hAnsi="Times New Roman"/>
          <w:sz w:val="24"/>
          <w:szCs w:val="24"/>
        </w:rPr>
        <w:t>Un factor no social que contribuyó a una decisión de inversión crédula fue, paradójicamente, que Madoff prometiera ganancias modestas en vez de espectaculares. Los inversionistas sofisticados habrían sospechado de una promesa de ganancias tan espectacular como la que prometió, décadas atrás, Charles Ponzi. Una gran parte del éxito de Madoff provino de su aparente reconocimiento de que los inversionistas acaudalados estaban en busca de retornos pequeños pero constantes, suficientemente altos como para ser atractivos, pero no tan altos como para causar sospechas. Esto fue ciertamente una de las cosas que me atrajo a la pirámide de Madoff, ya que estaba buscando una inversión que no fuera volátil, que me permitiera preservar y gradualmente forjar unos ahorros en los mercados tanto al alza como a la baja.</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situacional que me atrapó fue el hecho de que yo, al igual que la mayoría de los inversionistas de Madoff (exceptuando los más ricos), no invertimos directamente con Madoff, sino que lo hicimos a través de uno de los 15 fondos de cobertura “alimentadores” que a su vez entregaron todos sus activos para ser manejados por Madoff. De hecho, ni siquiera estoy seguro de que el nombre de Madoff fuera mencionado (y con certeza, no lo habría reconocido) cuando estaba considerando invertir en el fondo “Rye Prime Bond” de US$ 3.000 millones. Éste era parte de la respetada familia de fondos Tremont, la cual a su vez es una subsidiaria del gigante de los seguros Mass Mutual Life. Yo estaba lidiando con algunas firmas financieras de gran reputación, un hecho que creó la fuerte impresión de que esta inversión había sido bien investigada y presentaba riesgos manejables.</w:t>
      </w:r>
    </w:p>
    <w:p>
      <w:pPr>
        <w:pStyle w:val="Normal"/>
        <w:jc w:val="both"/>
        <w:rPr>
          <w:rFonts w:ascii="Times New Roman" w:hAnsi="Times New Roman" w:cs="Times New Roman"/>
          <w:sz w:val="24"/>
          <w:szCs w:val="24"/>
        </w:rPr>
      </w:pPr>
      <w:r>
        <w:rPr>
          <w:rFonts w:cs="Times New Roman" w:ascii="Times New Roman" w:hAnsi="Times New Roman"/>
          <w:sz w:val="24"/>
          <w:szCs w:val="24"/>
        </w:rPr>
        <w:t>Tomé la decisión de invertir en el fondo Rye cuando visité a mi hermana y mi cuñado en Boca Raton, Florida, y conocí a uno de sus amigos cercanos que se desempeña como asesor financiero y estaba autorizado a inscribir a gente para participar en el fondo Rye (gestionado por Madoff). Este hombre me cayó bien y confié genuinamente en él. Fui persuadido por el hecho de que había puesto sus propios (muy sustanciales) activos en el fondo e incluso había refinanciado su casa, colocando todo lo recaudado en el fondo. Después conocí a varios amigos de mi hermana que también estaban participando en el fondo. La experiencia altamente exitosa que tuvieron a lo largo de varios años me convenció de que sería tonto no aprovechar esta oportunidad. Mi creencia en la sabiduría de este curso de acción era tan fuerte que cuando un amigo escéptico (y que también sabe de finanzas) me advirtió sobre esta inversión, la desestimé debido a su ocasional tendencia hacia el cinismo.</w:t>
      </w:r>
    </w:p>
    <w:p>
      <w:pPr>
        <w:pStyle w:val="Normal"/>
        <w:jc w:val="both"/>
        <w:rPr>
          <w:rFonts w:ascii="Times New Roman" w:hAnsi="Times New Roman" w:cs="Times New Roman"/>
          <w:sz w:val="24"/>
          <w:szCs w:val="24"/>
        </w:rPr>
      </w:pPr>
      <w:r>
        <w:rPr>
          <w:rFonts w:cs="Times New Roman" w:ascii="Times New Roman" w:hAnsi="Times New Roman"/>
          <w:sz w:val="24"/>
          <w:szCs w:val="24"/>
        </w:rPr>
        <w:t>Cognición. La credulidad puede ser considerada una forma de estupidez, así que se puede asumir que las deficiencias en el conocimiento y/o en el pensar claro a menudo están implicadas en un acto crédulo. Al denominar este factor como “cognición”, en vez de “inteligencia”, pretendo indicar que cualquiera puede tener un alto coeficiente intelectual y todavía ser crédulo, en cualquier situación. Hay mucha literatura de académicos como Michael Shermer y Massimo Piattelli-Palmarini, que muestran cuán frecuentemente gente con inteligencia promedio o por encima del promedio no usan su inteligencia a pleno o eficientemente cuando toman decisiones diarias. En su libro, ¿Quién es racional? Estudios de diferencias individuales en el razonamiento, Keith Stanovich hace una distinción entre la inteligencia (la posesión de esquemas cognitivos) y la racionalidad (la aplicación de esos esquemas). El “motor” que impulsa las decisiones irracionales (muchas de ellas crédulas), según Stanovich, es el uso de estilos cognitivos intuitivos, impulsivos y no reflexivos, que a menudo son impulsados por las emociones.</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la decisión de invertir en el fondo Rye reflejaba tanto mi profunda ignorancia de las finanzas y mi cierta pereza y poca disposición a remediar esa ignorancia. Para salirle al paso a mi falta de conocimientos financieros y mi perezoso estilo cognitivo frente al tema, se me ocurrió la heurística (o atajo mental) de identificar asesores que supieran más de finanzas y confiar en su juicio y recomendaciones. Esta heurística me había funcionado en el pasado y no tenía razones para dudar que funcionara en este caso.</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individuales como yo pensaban que la inversión era segura, sino cómo los riesgos y las señales de alarma pudieron haber sido ignoradas por tanta gente que sabía de finanzas, incluyendo los ejecutivos altamente compensados que dirigían los diferentes fondos “alimentadores” que mantenían el barco de Madoff a flote. La respuesta parcial es que el algoritmo de inversión de Madoff (junto a otros aspectos de su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pPr>
      <w:r>
        <w:rPr>
          <w:rFonts w:cs="Times New Roman" w:ascii="Times New Roman" w:hAnsi="Times New Roman"/>
          <w:sz w:val="24"/>
          <w:szCs w:val="24"/>
        </w:rPr>
        <w:t>Personalidad. La credulidad a veces es equiparada con la confianza, pero el ya fallecido psicólogo Julian Rotter mostró que no todas las personas confiadas son crédulas. La clave para sobrevivir en un mundo lleno de gente falsa (como Madoff) y gente que sin mala intención (y a menudo también crédula) nos lleva por el camino equivocado (mi consejero y los directores del fondo Rye), es saber cuándo ser confiado y cuándo no. Yo soy una persona muy confiada, y además no me gusta decir que no (por ejemplo a un vendedor que me ha dedicado una o dos horas de su tiemp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ser una persona amable que siempre dice sí no suele ser, por desgracia, una buena base para tomar una decisión que podría poner en riesgo su seguridad financiera. En mi caso, la confianza y la amabilidad también estuvieron acompañadas por una tendencia ocasional hacia la toma de riesgos y de decisiones impulsivas, características de la personalidad que también nos pueden meter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moción. La emoción es parte de virtualmente toda acción crédula. En el caso de la inversión en un esquema Ponzi, esa emoción que motiva el comportamiento crédulo es el entusiasmo ante la perspectiva de acrecentar y proteger el patrimonio propio. En algunos individuos esto, sin duda, asume la forma de la codicia, pero creo que las personas verdaderamente codiciosas probablemente no se hubieran interesado en los retornos lentos pero constantes que arrojaban los fondos administrados por Madoff.</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estaba entusiasmado no por la posibilidad de volverme rico sino por la posibilidad de haber encontrado una inversión que me prometía la oportunidad de construir y mantener la riqueza suficiente para tener una jubilación segura y feliz. Mi hermana, una gran víctima de la estafa, lo expresó bien cuando escribió en un e-mail: “Supongo que hubo algún nivel de codicia. Podría haber comprado certificados de depósito o bonos municipales y haber sido más cautelosa aunque con retornos inferiores. El problema hoy es que no parece haber mucho en lo que se pueda confiar, así que uno tiende a inclinarse por lo que en su propia experiencia ha sido lo más seguro. Conozco a alguien que puso todo su dinero en Freddie Mac y Fannie Mae. Luego de lo que ocurrió dijo que él sabía que el gobierno los rescataría si pasaba algo. ¿Afortunado o inteligente? Es un abogado de valores jubilado. Debería haber seguido su consejo. ¿Pero yo qué sabía?”.</w:t>
      </w:r>
    </w:p>
    <w:p>
      <w:pPr>
        <w:pStyle w:val="Normal"/>
        <w:jc w:val="both"/>
        <w:rPr>
          <w:rFonts w:ascii="Times New Roman" w:hAnsi="Times New Roman" w:cs="Times New Roman"/>
          <w:sz w:val="24"/>
          <w:szCs w:val="24"/>
        </w:rPr>
      </w:pPr>
      <w:r>
        <w:rPr>
          <w:rFonts w:cs="Times New Roman" w:ascii="Times New Roman" w:hAnsi="Times New Roman"/>
          <w:sz w:val="24"/>
          <w:szCs w:val="24"/>
        </w:rPr>
        <w:t>Sospecho que un motivo por el que psicólogos y otros científicos sociales han eludido el estudio de la credulidad es que es un ámbito afectado por tantos factores y tan dependiente del contexto que es imposible predecir si y bajo qué circunstancias una persona se comportará de forma crédula. Un problema relacionado es que los ejemplos más catastróficos de la credulidad (como perder los ahorros de toda una vida en una estafa) son comportamientos que ocurren con poca frecuencia. Mientras como regla suelo ser un escéptico sobre afirmaciones que parecen demasiado buenas para ser verdaderas, la posibilidad de invertir en un fondo administrado por Madoff era un caso donde muchos factores -situacional, cognitivo, personalidad y emocional- se combinaron para motivarme a suspender mis facultades críticas.</w:t>
      </w:r>
    </w:p>
    <w:p>
      <w:pPr>
        <w:pStyle w:val="Normal"/>
        <w:jc w:val="both"/>
        <w:rPr>
          <w:rFonts w:ascii="Times New Roman" w:hAnsi="Times New Roman" w:cs="Times New Roman"/>
          <w:sz w:val="24"/>
          <w:szCs w:val="24"/>
        </w:rPr>
      </w:pPr>
      <w:r>
        <w:rPr>
          <w:rFonts w:cs="Times New Roman" w:ascii="Times New Roman" w:hAnsi="Times New Roman"/>
          <w:sz w:val="24"/>
          <w:szCs w:val="24"/>
        </w:rPr>
        <w:t>El escepticismo suele ser tratado como protección contra creencias (como los OVNI) o prácticas (feng shui) que son irracionales aunque no necesariamente dañinas. Ocasionalmente, uno se topa con una situación en la que el escepticismo lo puede ayudar a evitar un desastre tan grande como perder la vida (ser inducido a un crimen) o los ahorros de toda la vida (ser engañado para hacer una inversión riesgosa). La supervivencia en el mundo requiere que uno sea capaz de reconocer, analizar y escaparse de esas situaciones altamente peligros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se debería sentir pena o culpar a quienes no fueron lo suficientemente escépticos sobre Madoff y su fraude piramidal? Un problema en este caso es que la mentira perpetrada por Madoff no era tan obvia ni fácil de detectar. Virtualmente el 100% de las personas que le entregó a Madoff el dinero que ganó con esfuerzo (o las dotaciones de instituciones de caridad) se habría reído mucho si hubieran sido contactados por alguien que les ofrecía una inversión en una herencia nigeriana o la oportunidad de comprar pantanos en el estado de Florida. En última instancia, no ser crédulo significa tener la capacidad de reconocer riesgos sociales (o en este caso económicos) ocultos, pero algunos riesgos están más ocultos que otros, y, de esta forma, es más complicado reconocerlos. Muy pocas personas poseen el conocimiento o tienen las ganas de hacer un análisis en profundidad de cada oportunidad de inversión que consideran. Es por este motivo que confían en otros para que los ayuden a tomar ese tipo de decisiones, ya sea un asesor que consideramos competente o los gestores de fondos que deberían supervisar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Creo que sería demasiado fácil decir que una persona escéptica hubiera y debería haber evitado invertir en un fondo de Madoff. El gran error en este caso fue haber dejado de lado toda precaución, como en las historias de muchas personas (algunas de edad bastante avanzada) que invirtieron hasta el último dólar con Madoff o uno de los fondos que le entregaban dinero. Una fe así de ciega en una persona, o esquema de inversión, tiene un sesgo un tanto religioso, que no es distinto a la fe continua que muchos de los Drakers seguían teniendo en Oscar Hartzell incluso después de que la naturaleza fraudulenta de su esquema comenzara a volverse muy evidente. Así que el curso de acción escéptico no hubiera sido declinar invertir con Madoff por completo, sino asegurarse de tener una red de seguridad suficiente en el caso (por más baja que haya parecido la probabilidad) de que Madoff no resultara ser el Mesías sino Satán. Puesto que no me tragué todo el cuento de Madoff -había invertido 30% de mis ahorros de jubilación en el fondo- quizás no estoy tan privado de sabiduría como pensé.</w:t>
      </w:r>
    </w:p>
    <w:p>
      <w:pPr>
        <w:pStyle w:val="Normal"/>
        <w:jc w:val="both"/>
        <w:rPr/>
      </w:pPr>
      <w:r>
        <w:rPr>
          <w:rFonts w:cs="Times New Roman" w:ascii="Times New Roman" w:hAnsi="Times New Roman"/>
          <w:sz w:val="24"/>
          <w:szCs w:val="24"/>
        </w:rPr>
        <w:t xml:space="preserve">(Stephen Greenspan es profesor emérito de psicología educacional en la Universidad de Connecticut y es el autor de “Anales de la Credibilidad”) </w:t>
      </w:r>
    </w:p>
    <w:p>
      <w:pPr>
        <w:pStyle w:val="Normal"/>
        <w:jc w:val="both"/>
        <w:rPr/>
      </w:pPr>
      <w:r>
        <w:rPr>
          <w:rFonts w:cs="Times New Roman" w:ascii="Times New Roman" w:hAnsi="Times New Roman"/>
          <w:sz w:val="24"/>
          <w:szCs w:val="24"/>
        </w:rPr>
        <w:t>Los bisnietos de Bernard Madoff serán ya mayores cuando se cumpla la condena que ayer impuso el juez Danny Chin sobre este inversor, acusado del mayor fraude de la historia. Con la cabeza baja y en una sala repleta de sus víctimas, Madoff oyó cómo el juez le imponía una condena ejemplar de 150 años de cárcel tras calificar sus crímenes como “extraordinariamente malvad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uro que la condena disuade a más de uno de cometer fraude. Pero aunque el estafador fue desenmascarado por la crisis financiera, ello no contribuirá demasiado a evitar otra. Sólo subraya las lecciones que, desgraciadamente, todo el mundo tendría que haber aprendido antes.</w:t>
      </w:r>
    </w:p>
    <w:p>
      <w:pPr>
        <w:pStyle w:val="Normal"/>
        <w:jc w:val="both"/>
        <w:rPr>
          <w:rFonts w:ascii="Times New Roman" w:hAnsi="Times New Roman" w:cs="Times New Roman"/>
          <w:sz w:val="24"/>
          <w:szCs w:val="24"/>
        </w:rPr>
      </w:pPr>
      <w:r>
        <w:rPr>
          <w:rFonts w:cs="Times New Roman" w:ascii="Times New Roman" w:hAnsi="Times New Roman"/>
          <w:sz w:val="24"/>
          <w:szCs w:val="24"/>
        </w:rPr>
        <w:t>La pena máxima debería servir de catarsis para las víctimas de Madoff. Puede que el largo periodo entre rejas al que ha sido condenado disuada a los futuros usuarios del esquema Ponzi. Con un poco de suerte, otra de las consecuencias de la condena será que las autoridades examinen con más dureza las alegaciones de fraude. Se les escapó Madoff a pesar de habérseles presentado pruebas relativamente bien documentadas de su trama de 65.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Habrá más escándalos como el de Madoff, sobre todo porque la gente será siempre optimista y codiciosa. La sentencia de Madoff puede finalizar un capítulo tumultuoso. Pero el libro de estafas continuará ampliándo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19:00Z</dcterms:created>
  <dc:creator>Ricardo</dc:creator>
  <dc:description/>
  <dc:language>en-US</dc:language>
  <cp:lastModifiedBy>Ricardo</cp:lastModifiedBy>
  <dcterms:modified xsi:type="dcterms:W3CDTF">2011-05-03T08:19:00Z</dcterms:modified>
  <cp:revision>2</cp:revision>
  <dc:subject/>
  <dc:title/>
</cp:coreProperties>
</file>