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- Introducció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Los orígenes de la cris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- La “memoria” de Henr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- “Helicopter” 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- Bernie dix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 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 - La Volcker “rul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 - Il Gattopardo en Wall Stre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- La “socialización” de las pérdid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- El “fandango” de la deu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- Canción triste de Main Stre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- El casino sigue abier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 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- La guerra de las divis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- La “solución final” al problema de la deu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 - La crisis podría haberse evit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 - La “verdad” de la milanesa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1:34:00Z</dcterms:created>
  <dc:creator>Santiago</dc:creator>
  <dc:description/>
  <dc:language>en-US</dc:language>
  <cp:lastModifiedBy>Santiago</cp:lastModifiedBy>
  <dcterms:modified xsi:type="dcterms:W3CDTF">2013-06-14T21:36:00Z</dcterms:modified>
  <cp:revision>1</cp:revision>
  <dc:subject/>
  <dc:title/>
</cp:coreProperties>
</file>