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tab/>
        <w:tab/>
        <w:tab/>
        <w:tab/>
        <w:tab/>
        <w:t>CAPITULO 1</w:t>
      </w:r>
    </w:p>
    <w:p>
      <w:pPr>
        <w:pStyle w:val="Normal"/>
        <w:jc w:val="both"/>
        <w:rPr/>
      </w:pPr>
      <w:r>
        <w:rPr/>
      </w:r>
    </w:p>
    <w:p>
      <w:pPr>
        <w:pStyle w:val="Normal"/>
        <w:jc w:val="both"/>
        <w:rPr/>
      </w:pPr>
      <w:r>
        <w:rPr/>
        <w:tab/>
        <w:tab/>
        <w:tab/>
        <w:tab/>
      </w:r>
      <w:r>
        <w:rPr>
          <w:b/>
        </w:rPr>
        <w:t>El dogma del  librecambio</w:t>
      </w:r>
    </w:p>
    <w:p>
      <w:pPr>
        <w:pStyle w:val="Normal"/>
        <w:jc w:val="both"/>
        <w:rPr>
          <w:b/>
          <w:b/>
        </w:rPr>
      </w:pPr>
      <w:r>
        <w:rPr>
          <w:b/>
        </w:rPr>
        <w:tab/>
        <w:tab/>
        <w:tab/>
        <w:t xml:space="preserve">        Delitos de opinion economica</w:t>
      </w:r>
    </w:p>
    <w:p>
      <w:pPr>
        <w:pStyle w:val="Normal"/>
        <w:jc w:val="both"/>
        <w:rPr>
          <w:b/>
          <w:b/>
        </w:rPr>
      </w:pPr>
      <w:r>
        <w:rPr>
          <w:b/>
        </w:rPr>
      </w:r>
    </w:p>
    <w:p>
      <w:pPr>
        <w:pStyle w:val="Normal"/>
        <w:jc w:val="both"/>
        <w:rPr/>
      </w:pPr>
      <w:r>
        <w:rPr/>
        <w:tab/>
        <w:t>....”Continuad, señor; pero procurad hacer en este mundo tanta gente feliz como individuos habeis quitado de el”.......</w:t>
      </w:r>
    </w:p>
    <w:p>
      <w:pPr>
        <w:pStyle w:val="Normal"/>
        <w:jc w:val="both"/>
        <w:rPr/>
      </w:pPr>
      <w:r>
        <w:rPr/>
        <w:tab/>
        <w:tab/>
        <w:tab/>
        <w:tab/>
        <w:tab/>
        <w:t>Voltaire, Cartas Escogidas de, al Rey de Prusia</w:t>
      </w:r>
    </w:p>
    <w:p>
      <w:pPr>
        <w:pStyle w:val="Normal"/>
        <w:jc w:val="both"/>
        <w:rPr/>
      </w:pPr>
      <w:r>
        <w:rPr/>
      </w:r>
    </w:p>
    <w:p>
      <w:pPr>
        <w:pStyle w:val="Normal"/>
        <w:jc w:val="both"/>
        <w:rPr/>
      </w:pPr>
      <w:r>
        <w:rPr/>
        <w:t>El Preguntero:</w:t>
      </w:r>
    </w:p>
    <w:p>
      <w:pPr>
        <w:pStyle w:val="Normal"/>
        <w:jc w:val="both"/>
        <w:rPr/>
      </w:pPr>
      <w:r>
        <w:rPr/>
        <w:t>He deseado convocarlos a unos dialogos “docentes”. En momentos de “dogma”, de “razones” sin dudas, de monotonia intelectual, tal vez, los unicos que puedan cometer “delitos de opinion economica”, sin temer a las represalias y aislamiento de los adalides del “orden establecido”, sean los....”viejos fantasmas”.</w:t>
      </w:r>
    </w:p>
    <w:p>
      <w:pPr>
        <w:pStyle w:val="Normal"/>
        <w:jc w:val="both"/>
        <w:rPr/>
      </w:pPr>
      <w:r>
        <w:rPr/>
        <w:t>Si todo ocurre como espero -o supongo- usted, señor Friedrich List, asumira la justificacion del bloque europeo, la conveniencia de un proteccionismo necesario y suficiente, y el perfeccionamiento de la economia nacional. Por otro lado, usted señor Friedrich Hayek, interpretara el papel de abogado defensor de la escuela del libre cambio, de la economia cosmopolita, de la competencia y del individualismo.</w:t>
      </w:r>
    </w:p>
    <w:p>
      <w:pPr>
        <w:pStyle w:val="Normal"/>
        <w:jc w:val="both"/>
        <w:rPr/>
      </w:pPr>
      <w:r>
        <w:rPr/>
        <w:t>Utilizando vuestras propias palabras “aunque la historia jamas se repite por completo, y precisamente porque no hay evolucion inevitable, podemos hasta cierto punto aprender del pasado para evitar la repeticion del mismo proceso”...</w:t>
      </w:r>
    </w:p>
    <w:p>
      <w:pPr>
        <w:pStyle w:val="Normal"/>
        <w:jc w:val="both"/>
        <w:rPr/>
      </w:pPr>
      <w:r>
        <w:rPr/>
        <w:t>Pareciera que un acontecimiento natural “inevitable” ha instalado la “globalizacion economica” en la tierra, y todo se resumiera a competir, maximizar beneficios y liberar los movimientos de mercancias, servicios y capitales.</w:t>
      </w:r>
    </w:p>
    <w:p>
      <w:pPr>
        <w:pStyle w:val="Normal"/>
        <w:jc w:val="both"/>
        <w:rPr/>
      </w:pPr>
      <w:r>
        <w:rPr/>
        <w:t>Los Estados Unidos, o los intereses economicos que representan -mejor dicho-, imponen un “orden internacional” que no solo se acata -servilmente-, sino que ni siquiera se cuestiona, discute, o al menos, se intenta moderar.</w:t>
      </w:r>
    </w:p>
    <w:p>
      <w:pPr>
        <w:pStyle w:val="Normal"/>
        <w:jc w:val="both"/>
        <w:rPr/>
      </w:pPr>
      <w:r>
        <w:rPr/>
        <w:t>Japon, que no lo discute, lo modera a traves de las “guias administrativas”y proteje su mercado interior -todo lo que puede-, mientras, aprovecha la apertura del mercado internacional en beneficio propio.</w:t>
      </w:r>
    </w:p>
    <w:p>
      <w:pPr>
        <w:pStyle w:val="Normal"/>
        <w:jc w:val="both"/>
        <w:rPr/>
      </w:pPr>
      <w:r>
        <w:rPr/>
        <w:t>Europa, no lo discute, no lo modera, y tampoco lo aprovecha. Su heterogeneidad; los resabios nacionalistas de algunos paises; y su complejo de inferioridad la dejan inerme ante cualquier intento de establecer una politica economica que privilegie el desarrollo de sus fuerzas productivas.</w:t>
      </w:r>
    </w:p>
    <w:p>
      <w:pPr>
        <w:pStyle w:val="Normal"/>
        <w:jc w:val="both"/>
        <w:rPr/>
      </w:pPr>
      <w:r>
        <w:rPr/>
        <w:t>Todavia acepta la existencia de un ejercito de ocupacion interior -OTAN- y, de igual manera, se rinde ante los dictados de otro ejercito de ocupacion financiera -FMI- o economica -OMC, OCDE-, entregando su mercado a cambio de nada.</w:t>
      </w:r>
    </w:p>
    <w:p>
      <w:pPr>
        <w:pStyle w:val="Normal"/>
        <w:jc w:val="both"/>
        <w:rPr/>
      </w:pPr>
      <w:r>
        <w:rPr/>
        <w:t xml:space="preserve">Falta conciencia europea?. Es conveniente y necesario que exista?. Es la globalizacion economica inevitable?. Puede Europa ser competitiva?. Como, cuando, donde?. Todo se soluciona con “mas mercado”?. Hasta donde puede beneficiar a Europa la apertura economica?. </w:t>
      </w:r>
    </w:p>
    <w:p>
      <w:pPr>
        <w:pStyle w:val="Normal"/>
        <w:jc w:val="both"/>
        <w:rPr/>
      </w:pPr>
      <w:r>
        <w:rPr/>
        <w:t>Su turno Profesor Lis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Friedrich List:</w:t>
      </w:r>
    </w:p>
    <w:p>
      <w:pPr>
        <w:pStyle w:val="Normal"/>
        <w:jc w:val="both"/>
        <w:rPr/>
      </w:pPr>
      <w:r>
        <w:rPr/>
        <w:t>Un autor comentaba hace poco (James Follow-l994) que “los estadounidenses e ingleses con frecuencia piensan como si sus principios fueran los unicos y que nadie, excepto por error, podria concebir otros”.</w:t>
      </w:r>
    </w:p>
    <w:p>
      <w:pPr>
        <w:pStyle w:val="Normal"/>
        <w:jc w:val="both"/>
        <w:rPr/>
      </w:pPr>
      <w:r>
        <w:rPr/>
        <w:t>Otro (el Profesor Thomas Huber, especialista en Japon) sostiene que la politica economica y la economia japonesa se sustentan en una vision estrategica. El MITI ordena la economia de tres maneras: orientacion de politicas, orquestacion de los principales flujos de fondos, organizacion del suministro de algunas materias primas. El sistema permite alcanzar las ventajas del sistema planificado y el sistema competitivo de mercado y supera a ambos.</w:t>
      </w:r>
    </w:p>
    <w:p>
      <w:pPr>
        <w:pStyle w:val="Normal"/>
        <w:jc w:val="both"/>
        <w:rPr/>
      </w:pPr>
      <w:r>
        <w:rPr/>
        <w:t>Lo que se hecha en falta, desde el punto de vista europeo, es la ausencia de una estrategia alternativa de desarrollo economico, sustentado en una concepcion diferente de la politica de comercio exterior.</w:t>
      </w:r>
    </w:p>
    <w:p>
      <w:pPr>
        <w:pStyle w:val="Normal"/>
        <w:jc w:val="both"/>
        <w:rPr/>
      </w:pPr>
      <w:r>
        <w:rPr/>
        <w:t>Como dije oportunamente (l84l) “hemos conocido ejemplos de naciones que han perdido su independencia y hasta su existencia politica precisamente porque sus sistemas comerciales no sirvieron de estimulo al desarrollo y robustecimiento de su nacionalidad....</w:t>
      </w:r>
    </w:p>
    <w:p>
      <w:pPr>
        <w:pStyle w:val="Normal"/>
        <w:jc w:val="both"/>
        <w:rPr/>
      </w:pPr>
      <w:r>
        <w:rPr/>
        <w:t>.....Cuanto mas rapidamente progresa el afan inventivo de la industria y el espiritu de perfeccionamiento, el anhelo de la integracion social y politica, tanto mayor es la distancia que existe entre las naciones estancadas y las progresistas, y es por lo tanto mas peligroso quedarse atras”....</w:t>
      </w:r>
    </w:p>
    <w:p>
      <w:pPr>
        <w:pStyle w:val="Normal"/>
        <w:jc w:val="both"/>
        <w:rPr/>
      </w:pPr>
      <w:r>
        <w:rPr/>
        <w:t>Los paises que reunen ciertas potencialidades, deben aplicar una estrategia de desarrollo integral, para alcanzar a los paises mas avanzados, como factor de supervivencia nacional. Desde l841 a hoy este requerimiento no ha cambiado y -desgraciadamente- pocas veces ha sido -suficientemente- atendido.</w:t>
      </w:r>
    </w:p>
    <w:p>
      <w:pPr>
        <w:pStyle w:val="Normal"/>
        <w:jc w:val="both"/>
        <w:rPr/>
      </w:pPr>
      <w:r>
        <w:rPr/>
        <w:t>Si hubiera sido ingles -en su momento, o americano,luego- dificilmente hubiera puesto en duda el principio fundamental de la teoria de Adam Smith. Desde Pitt hasta Melbourne su teoria habia sido utilizada  por los ministros ingleses para echar tierra en los ojos de otras naciones, en provecho de Inglaterra.....de algun modo el libre cambio era un “caballo de Troya” que utilizaba Inglaterra.</w:t>
      </w:r>
    </w:p>
    <w:p>
      <w:pPr>
        <w:pStyle w:val="Normal"/>
        <w:jc w:val="both"/>
        <w:rPr/>
      </w:pPr>
      <w:r>
        <w:rPr/>
        <w:t>Pero, veamos, antes de continuar, algunas ideas sustentadas en l84l, sobre la “teoria dominante”:</w:t>
      </w:r>
    </w:p>
    <w:p>
      <w:pPr>
        <w:pStyle w:val="Normal"/>
        <w:jc w:val="both"/>
        <w:rPr>
          <w:i/>
          <w:i/>
        </w:rPr>
      </w:pPr>
      <w:r>
        <w:rPr>
          <w:i/>
        </w:rPr>
        <w:t>“</w:t>
      </w:r>
      <w:r>
        <w:rPr>
          <w:i/>
        </w:rPr>
        <w:t>Es innegable, que sin una solida teoria resulta imposible llegar a una practica consecuente. Ciertamente podria decirse que los estadistas ingleses han desarrollado, por espacio de siglos enteros,una excelente practica sin recurrir a la teoria; a ello puede objetarse, sin embargo, lo siguiente: la maxima de vender articulos manufacturados y comprar materias primas ha constituido, para los ingleses, por espacio de siglos enteros, una verdadera teoria; sin embargo, esto es solo verdad a medias, puesto que, como es sabido, la conocida maxima no ha impedido que Inglaterra prohibiera en distintas epocas la importacion de cereales y otros productos agricolas.</w:t>
      </w:r>
    </w:p>
    <w:p>
      <w:pPr>
        <w:pStyle w:val="Normal"/>
        <w:jc w:val="both"/>
        <w:rPr>
          <w:i/>
          <w:i/>
        </w:rPr>
      </w:pPr>
      <w:r>
        <w:rPr>
          <w:i/>
        </w:rPr>
        <w:t>(en respuesta a Smith) El mundo de los bienes no existe. El concepto de mundo implica una sustancia espiritual y vivida, aunque solo sea la vida animal o el espiritu de los animales. Quien podria hablar, por ejemplo de un mundo mineral?. Suprima el espiritu, y todo cuanto se llama un bien se convertira en materia inerte.</w:t>
      </w:r>
    </w:p>
    <w:p>
      <w:pPr>
        <w:pStyle w:val="Normal"/>
        <w:jc w:val="both"/>
        <w:rPr>
          <w:i/>
          <w:i/>
        </w:rPr>
      </w:pPr>
      <w:r>
        <w:rPr>
          <w:i/>
        </w:rPr>
        <w:t>Nuestra critica se limita a la teoria del comercio internacional y de la politica comercial.</w:t>
      </w:r>
    </w:p>
    <w:p>
      <w:pPr>
        <w:pStyle w:val="Normal"/>
        <w:jc w:val="both"/>
        <w:rPr>
          <w:i/>
          <w:i/>
        </w:rPr>
      </w:pPr>
      <w:r>
        <w:rPr>
          <w:i/>
        </w:rPr>
        <w:t>Como es posible, pensaba yo, que en una ciencia experimental como la economia politica pueda producir algo util un hombre que de tal modo rechaza el testimonio de la experiencia?(se refiere a Lotz).</w:t>
      </w:r>
    </w:p>
    <w:p>
      <w:pPr>
        <w:pStyle w:val="Normal"/>
        <w:jc w:val="both"/>
        <w:rPr>
          <w:i/>
          <w:i/>
        </w:rPr>
      </w:pPr>
      <w:r>
        <w:rPr>
          <w:i/>
        </w:rPr>
        <w:t>Si los autores se han limitado a copiar o a comentar sus antecesores, y han sacado toda su experiencia de los libros, es natural que se sorprendan e inquieten cuando se les ofrecen experiencias vivas e ideas nuevas que contradicen su sabiduria escolar.</w:t>
      </w:r>
    </w:p>
    <w:p>
      <w:pPr>
        <w:pStyle w:val="Normal"/>
        <w:jc w:val="both"/>
        <w:rPr>
          <w:i/>
          <w:i/>
        </w:rPr>
      </w:pPr>
      <w:r>
        <w:rPr>
          <w:i/>
        </w:rPr>
        <w:t>Derivan toda su sabiduria de Adam Smith, un hombre limitado, pero sagaz en su limitada esfera, cuyos principios son proclamados por ellos, con cualquier motivo, en tono prolijo y doctrinal. Su ciencia es sumamente facil, pues con independencia de todas las ideas y separandose de las demas direcciones del pensamiento humano, construye un “estado mercantil general adecuado a todas las naciones y circunstancias; cuyo arte consiste en dejar que las gentes hagan lo que quieran”. Su punto de vista es el de interes privado: no se da cuenta de que para el estado debe existir algo mas excelso, en virtud de lo cual todas las actividades adquisitivas deben seguir otra direccion distinta de la que anhela quien solo trata de gozar de una manera vulgar. Es natural que semejante sabiduria, expuesta con una sagacidad dificil de soslayar, consciente y docta, ilustre a un siglo que tiene ese mismo punto de vista.</w:t>
      </w:r>
    </w:p>
    <w:p>
      <w:pPr>
        <w:pStyle w:val="Normal"/>
        <w:jc w:val="both"/>
        <w:rPr>
          <w:i/>
          <w:i/>
        </w:rPr>
      </w:pPr>
      <w:r>
        <w:rPr>
          <w:i/>
        </w:rPr>
        <w:t>(sobre Gran Bretaña) En ningun otro tiempo ha visto el mundo tampoco una supremacia manufacturera y mercantil que dotada con energias inmensas como la de nuestros dias, aplicase un sistema tan consecuente y poderoso, con tendencia a monopolizar todas las industrias manufactureras, todos los grandes negocios mercantiles, toda la navegacion, todas las colonias importantes, todo el dominio de los mares, y a hacer vasallos suyos a todas las naciones, como los indios, en el orden manufacturero y comercial.</w:t>
      </w:r>
    </w:p>
    <w:p>
      <w:pPr>
        <w:pStyle w:val="Normal"/>
        <w:jc w:val="both"/>
        <w:rPr>
          <w:i/>
          <w:i/>
        </w:rPr>
      </w:pPr>
      <w:r>
        <w:rPr>
          <w:i/>
        </w:rPr>
        <w:t>Instigado por las promesas de la teoria, America del Norte se dejo seducir, y abrio sus puertas a las mercancias inglesas. Que frutos reporto alli la libre concurrencia?. Convulsion y ruina.</w:t>
      </w:r>
    </w:p>
    <w:p>
      <w:pPr>
        <w:pStyle w:val="Normal"/>
        <w:jc w:val="both"/>
        <w:rPr>
          <w:i/>
          <w:i/>
        </w:rPr>
      </w:pPr>
      <w:r>
        <w:rPr>
          <w:i/>
        </w:rPr>
        <w:t>Experiencias de esta especie suscitan con razon la duda de si la teoria es tan infalible como ella misma supone, o la practica tan insensata como pretende la teoria; despiertan tambien el temor de que nuestra nacionalidad corra en definitiva peligro de fenecer por un error mental de la teoria; como aquel paciente que por observar una receta sucumbe a un error; crean en nosotros la sospecha de que esta teoria tan estimada se muestra tan henchida y solemne para ocultar hombres y armas como otro nuevo caballo de Troya, y que hace que nuestros propios muros de proteccion sean derribados con nuestras propias manos.</w:t>
      </w:r>
    </w:p>
    <w:p>
      <w:pPr>
        <w:pStyle w:val="Normal"/>
        <w:jc w:val="both"/>
        <w:rPr>
          <w:i/>
          <w:i/>
        </w:rPr>
      </w:pPr>
      <w:r>
        <w:rPr>
          <w:i/>
        </w:rPr>
        <w:t>El abismo que existe desde Quesnay y Smith entre la teoria y la practica no se ha cerrado sino que cada año esta mas abierto.</w:t>
      </w:r>
    </w:p>
    <w:p>
      <w:pPr>
        <w:pStyle w:val="Normal"/>
        <w:jc w:val="both"/>
        <w:rPr>
          <w:i/>
          <w:i/>
        </w:rPr>
      </w:pPr>
      <w:r>
        <w:rPr>
          <w:i/>
        </w:rPr>
        <w:t>Que valor puede tener para nosotros una ciencia cuando no ilumina el camino que la practica ha de reconocer?. Seria razonable admitir que la razon de uno es tan infinitamente grande que puede reconocer la naturaleza de todas las cosas, y, en cambio,  la razon de otro tan infinitamente pequeña que, incapaz de comprender las verdades descubiertas y esclarecidas por aquel, puede considerar como verdades errores manifiestos, a traves de generaciones enteras?. No seria mas prudente admitir que los hombres practicos, aunque por regla general propenden a mantenerse en el terreno de los datos, no se opondrian tan larga y tenazmente a la teoria, si esta no contradijera la naturaleza de las cosas?.</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t>El sistema industrial (falsamente denominado, por la escuela, sistema mercantil).</w:t>
      </w:r>
    </w:p>
    <w:p>
      <w:pPr>
        <w:pStyle w:val="Normal"/>
        <w:jc w:val="both"/>
        <w:rPr>
          <w:i/>
          <w:i/>
        </w:rPr>
      </w:pPr>
      <w:r>
        <w:rPr>
          <w:i/>
        </w:rPr>
        <w:t>Las experiencias del sistema industrial frente a los sistemas ulteriores, son las siguientes:</w:t>
      </w:r>
    </w:p>
    <w:p>
      <w:pPr>
        <w:pStyle w:val="Normal"/>
        <w:jc w:val="both"/>
        <w:rPr>
          <w:i/>
          <w:i/>
        </w:rPr>
      </w:pPr>
      <w:r>
        <w:rPr>
          <w:i/>
        </w:rPr>
        <w:t>1) que reconoce el valor de las manufacturas del pais y su influencia sobre la agricultura nacional, sobre el comercio y la navegacion, sobre la civilizacion y la potencialidad nacional....;</w:t>
      </w:r>
    </w:p>
    <w:p>
      <w:pPr>
        <w:pStyle w:val="Normal"/>
        <w:jc w:val="both"/>
        <w:rPr>
          <w:i/>
          <w:i/>
        </w:rPr>
      </w:pPr>
      <w:r>
        <w:rPr>
          <w:i/>
        </w:rPr>
        <w:t>2) que, en terminos generales, elige los medios justos en virtud de los cuales una nacion, madura ya para instruir una industria manufacturera, puede llegar a crear una industria nacional;</w:t>
      </w:r>
    </w:p>
    <w:p>
      <w:pPr>
        <w:pStyle w:val="Normal"/>
        <w:jc w:val="both"/>
        <w:rPr>
          <w:i/>
          <w:i/>
        </w:rPr>
      </w:pPr>
      <w:r>
        <w:rPr>
          <w:i/>
        </w:rPr>
        <w:t>3) que parte del concepto de nacion, y, considerando las naciones como unidades, tiene en cuenta, en todos los casos, los intereses y las circunstancias nacionales.</w:t>
      </w:r>
    </w:p>
    <w:p>
      <w:pPr>
        <w:pStyle w:val="Normal"/>
        <w:jc w:val="both"/>
        <w:rPr>
          <w:i/>
          <w:i/>
        </w:rPr>
      </w:pPr>
      <w:r>
        <w:rPr>
          <w:i/>
        </w:rPr>
        <w:t>En cambio, este sistema adolece de los siguientes defectos capitales:</w:t>
      </w:r>
    </w:p>
    <w:p>
      <w:pPr>
        <w:pStyle w:val="Normal"/>
        <w:jc w:val="both"/>
        <w:rPr>
          <w:i/>
          <w:i/>
        </w:rPr>
      </w:pPr>
      <w:r>
        <w:rPr>
          <w:i/>
        </w:rPr>
        <w:t>1) que no reconoce claramente, en general, el fundamento de la educacion industrial de la nacion y los requisitos para lograrla;</w:t>
      </w:r>
    </w:p>
    <w:p>
      <w:pPr>
        <w:pStyle w:val="Normal"/>
        <w:jc w:val="both"/>
        <w:rPr>
          <w:i/>
          <w:i/>
        </w:rPr>
      </w:pPr>
      <w:r>
        <w:rPr>
          <w:i/>
        </w:rPr>
        <w:t>2) que, a consecuencia de ello, los pueblos que viven bajo un cielo desfavorable para las manufacturas, o los estados y naciones pequeños o incultos se sienten estimulados a imitar el sistema proteccionista;</w:t>
      </w:r>
    </w:p>
    <w:p>
      <w:pPr>
        <w:pStyle w:val="Normal"/>
        <w:jc w:val="both"/>
        <w:rPr>
          <w:i/>
          <w:i/>
        </w:rPr>
      </w:pPr>
      <w:r>
        <w:rPr>
          <w:i/>
        </w:rPr>
        <w:t>3) que quiere extender la proteccion en evidente perjuicio de la agricultura, sobre esta y sobre las materias primas en general, a pesar de que la agricultura se halla, en substancia, suficientemente protegida contra la competencia exterior;</w:t>
      </w:r>
    </w:p>
    <w:p>
      <w:pPr>
        <w:pStyle w:val="Normal"/>
        <w:jc w:val="both"/>
        <w:rPr>
          <w:i/>
          <w:i/>
        </w:rPr>
      </w:pPr>
      <w:r>
        <w:rPr>
          <w:i/>
        </w:rPr>
        <w:t>4) que, en perjuicio de la agricultura y antijuridicamente, pretende favorecer las manufacturas dificultando la exportacion de materias primas;</w:t>
      </w:r>
    </w:p>
    <w:p>
      <w:pPr>
        <w:pStyle w:val="Normal"/>
        <w:jc w:val="both"/>
        <w:rPr>
          <w:i/>
          <w:i/>
        </w:rPr>
      </w:pPr>
      <w:r>
        <w:rPr>
          <w:i/>
        </w:rPr>
        <w:t>5) que no enseña a la nacion que alcanzo la supremacia manufacturera y comercial a proteger sus industrias y comerciantes contra la indolencia, permitiendo la competencia libre en sus propios mercados;</w:t>
      </w:r>
    </w:p>
    <w:p>
      <w:pPr>
        <w:pStyle w:val="Normal"/>
        <w:jc w:val="both"/>
        <w:rPr>
          <w:i/>
          <w:i/>
        </w:rPr>
      </w:pPr>
      <w:r>
        <w:rPr>
          <w:i/>
        </w:rPr>
        <w:t>6) que, persiguiendo de modo exclusivo la finalidad politica, ignora las relaciones cosmopolitas que existen entre todas las naciones, la finalidad de la humanidad entera, e induce, en consecuencia, a los gobiernos, a poner en practica el sistema prohibitivo cuando seria suficiente el sistema protector, o establece aranceles que equivalen a una prohibicion cuando corresponderian mejor al objeto perseguido unos moderados aranceles protectores;</w:t>
      </w:r>
    </w:p>
    <w:p>
      <w:pPr>
        <w:pStyle w:val="Normal"/>
        <w:jc w:val="both"/>
        <w:rPr>
          <w:i/>
          <w:i/>
        </w:rPr>
      </w:pPr>
      <w:r>
        <w:rPr>
          <w:i/>
        </w:rPr>
        <w:t>7) que, a consecuencia del desconocimiento integral del principio cosmopolita, no considera como fin la union futura de todas las naciones, el aseguramiento de la paz perpetua y de la libertad mercantil general, al cual han de tender y aproximarse cada vez mas todas las naciones.</w:t>
      </w:r>
    </w:p>
    <w:p>
      <w:pPr>
        <w:pStyle w:val="Normal"/>
        <w:jc w:val="both"/>
        <w:rPr>
          <w:i/>
          <w:i/>
        </w:rPr>
      </w:pPr>
      <w:r>
        <w:rPr>
          <w:i/>
        </w:rPr>
      </w:r>
    </w:p>
    <w:p>
      <w:pPr>
        <w:pStyle w:val="Normal"/>
        <w:jc w:val="both"/>
        <w:rPr>
          <w:i/>
          <w:i/>
        </w:rPr>
      </w:pPr>
      <w:r>
        <w:rPr>
          <w:i/>
        </w:rPr>
        <w:t>El sistema agricola fisiocratico:</w:t>
      </w:r>
    </w:p>
    <w:p>
      <w:pPr>
        <w:pStyle w:val="Normal"/>
        <w:jc w:val="both"/>
        <w:rPr>
          <w:i/>
          <w:i/>
        </w:rPr>
      </w:pPr>
      <w:r>
        <w:rPr>
          <w:i/>
        </w:rPr>
        <w:t>Los fisiocratas recurrieron al principio cosmopolita de la libertad mercantil, como si fuese una panacea mediante la cual podian curarse todos los males existentes.</w:t>
      </w:r>
    </w:p>
    <w:p>
      <w:pPr>
        <w:pStyle w:val="Normal"/>
        <w:jc w:val="both"/>
        <w:rPr>
          <w:i/>
          <w:i/>
        </w:rPr>
      </w:pPr>
      <w:r>
        <w:rPr>
          <w:i/>
        </w:rPr>
        <w:t>“</w:t>
      </w:r>
      <w:r>
        <w:rPr>
          <w:i/>
        </w:rPr>
        <w:t>El bienestar del individuo esta condicionado por el bienestar de la humanidad”. En este sistema no existe ninguna nacion, ninguna guerra, ninguna medida para el comercio exterior; la historia y la experiencia son ignoradas o tergiversadas.</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t>El sistema del valor de cambio (falsamente denominado, por la escuela, sistema industrial):</w:t>
      </w:r>
    </w:p>
    <w:p>
      <w:pPr>
        <w:pStyle w:val="Normal"/>
        <w:jc w:val="both"/>
        <w:rPr>
          <w:i/>
          <w:i/>
        </w:rPr>
      </w:pPr>
      <w:r>
        <w:rPr>
          <w:i/>
        </w:rPr>
        <w:t>En relacion con las circunstancias nacionales e internacionales, la teoria de Adam Smith es una continuacion del sistema fisiocratico. Lo mismo que este ignora la naturaleza de las nacionalidades; excluye casi por completo la politica y el poder politico; presupone como existente la paz eterna y la union universal; ignora el valor de una energia manufacturera nacional y los medios de llegar a ella, y exige una libertad mercantil absoluta.</w:t>
      </w:r>
    </w:p>
    <w:p>
      <w:pPr>
        <w:pStyle w:val="Normal"/>
        <w:jc w:val="both"/>
        <w:rPr>
          <w:i/>
          <w:i/>
        </w:rPr>
      </w:pPr>
      <w:r>
        <w:rPr>
          <w:i/>
        </w:rPr>
        <w:t>“</w:t>
      </w:r>
      <w:r>
        <w:rPr>
          <w:i/>
        </w:rPr>
        <w:t>Para exaltar un estado desde el nivel mas bajo hasta la mas elevada etapa de riqueza, solo hace falta la paz, gastos moderados y una buena tutela juridica; todo lo demas viene por añadidura, siguiendo el curso natural de las cosas. Los gobiernos que se oponen a este natural desarrollo, que derivan los capitales hacia otros canales o quieren poner trabas al progreso de la sociedad, obran contra la naturaleza y necesitan ser opresores y tiranos para sostenerse”</w:t>
      </w:r>
    </w:p>
    <w:p>
      <w:pPr>
        <w:pStyle w:val="Normal"/>
        <w:jc w:val="both"/>
        <w:rPr>
          <w:i/>
          <w:i/>
        </w:rPr>
      </w:pPr>
      <w:r>
        <w:rPr>
          <w:i/>
        </w:rPr>
        <w:t>El poder politico no puede, ni debe, hacer otra cosa que declarar el derecho y recaudar los menos impuestos posibles. Los estadistas que tratan de establecer una energia manufacturera, de exaltar la navegacion, de fomentar el comercio exterior, de protegerlo mediante una potencia naval, y de fundar o adquirir colonias, son, para el, arbitristas que no hacen otra cosa que poner trabas al progreso de la sociedad. Para el no existe ninguna nacion sino solo una sociedad; es decir, individuos que viven en comun.</w:t>
      </w:r>
    </w:p>
    <w:p>
      <w:pPr>
        <w:pStyle w:val="Normal"/>
        <w:jc w:val="both"/>
        <w:rPr>
          <w:i/>
          <w:i/>
        </w:rPr>
      </w:pPr>
      <w:r>
        <w:rPr>
          <w:i/>
        </w:rPr>
        <w:t xml:space="preserve">Esta nulificacion plena de la nacionalidad y del poder politico, esta exaltacion de la individualidad como generatriz de toda fuerza creadora, solo podia resultar plausible cuando se erigia en objeto principal de las investigaciones, no ya la energia creadora, sino lo creado, la riqueza material, o mas bien solo el valor que lo creado tiene en cambio. Junto al individualismo era preciso colocar el materialismo, para encubrir las inmensas sumas de energias que los individuos extraen de la nacionalidad, de la unidad nacional, y de la cooperacion nacional de todas las energias productivas. Era preciso hacer valer, como economia nacional, una simple teoria de los valores, porque solo los individuos crean valores y porque el estado, incapaz para crearlos, debe limitar su eficiencia a suscitar, proteger y estimular las energias productivas del individuo. En esta combinacion, la quinta esencia de la economia politica se resume asi: la riqueza consiste en la posesion de valores en cambio. Los valores en cambio resultan creados por el trabajo individual, unido con la energia de la naturaleza y con los capitales. Por medio de la division del trabajo se incrementa la productividad de este. Los capitales se </w:t>
      </w:r>
    </w:p>
    <w:p>
      <w:pPr>
        <w:pStyle w:val="Normal"/>
        <w:jc w:val="both"/>
        <w:rPr>
          <w:i/>
          <w:i/>
        </w:rPr>
      </w:pPr>
      <w:r>
        <w:rPr>
          <w:i/>
        </w:rPr>
        <w:t>forman mediante el ahorro -porque la produccion supera al consumo-. Cuanto mayor es la suma de capitales, tanto mayor es la division del trabajo; es decir, la capacidad de produccion. El interes privado es el mejor acicate para el trabajo y el ahorro. La maxima sabiduria de los poderes publicos consiste, por consiguiente, en no poner obstaculo alguno a la actividad privada, y preocuparse solamente por la seguridad juridica. Es pues insensato obligar a los ciudadanos de un estado mediante reglas politicas a producir lo que pueden adquirir mas barato en el extranjero.</w:t>
      </w:r>
    </w:p>
    <w:p>
      <w:pPr>
        <w:pStyle w:val="Normal"/>
        <w:jc w:val="both"/>
        <w:rPr>
          <w:i/>
          <w:i/>
        </w:rPr>
      </w:pPr>
      <w:r>
        <w:rPr>
          <w:i/>
        </w:rPr>
        <w:t>El unico defecto fue que el sistema, en resumen, no era otra cosa que un sistema de las economias privadas de todos los individuos de un pais o del conjunto del genero humano, tal como se formaria y estructuraria si no existieran estados, naciones e intereses nacionales especiales, constituciones y manifestaciones de cultura peculiares, guerras y pasiones nacionales; que no era otra cosa sino una teoria de los valores, una teoria comercial o mercachifle, no una doctrina en la cual se explicara como pueden ser suscitadas, aumentadas y mantenidas las energias productivas de toda una nacion en beneficio especial de su cultura, de su bienestar, de su potencia y de su autonomia.</w:t>
      </w:r>
    </w:p>
    <w:p>
      <w:pPr>
        <w:pStyle w:val="Normal"/>
        <w:jc w:val="both"/>
        <w:rPr>
          <w:i/>
          <w:i/>
        </w:rPr>
      </w:pPr>
      <w:r>
        <w:rPr>
          <w:i/>
        </w:rPr>
        <w:t>Este sistema lo considera todo desde el punto de vista del comerciante. En una palabra, este sistema es el sistema mercantil mas rigido y consecuente, y resulta incomprensible como pudo aplicarse tal denominacion al sistema de Colbert, que, a juzgar por su tendencia principal, es un sistema industrialista, esto es: un sistema que sin tener en consideracion el beneficio o la perdida actual de valores en cambio, solo persigue la instauracion de una industria nacional, de un comercio nacional.</w:t>
      </w:r>
    </w:p>
    <w:p>
      <w:pPr>
        <w:pStyle w:val="Normal"/>
        <w:jc w:val="both"/>
        <w:rPr>
          <w:i/>
          <w:i/>
        </w:rPr>
      </w:pPr>
      <w:r>
        <w:rPr>
          <w:i/>
        </w:rPr>
        <w:t>......Digamos por de pronto, al señor Juan Bautita Say, que la politica no es para nosotros, aquella ciencia que explica unica y exclusivamente como se producen valores en cambio por los individuos; digamosle lo que el estadista quiere y debe saber, ademas de esto: como pueden suscitarse, aumentar y ser protegidas las energias productivas de toda la nacion, y que circunstancias pueden debilitarlas, aletargarlas o exterminarlas, y como por medio de las energias productivas de la nacion, pueden explotarse del mejor modo las fuentes nacionales auxiliares para producir la existencia nacional, la independencia, la prosperidad, la robustez, la cultura y el porvenir de la nacion.</w:t>
      </w:r>
    </w:p>
    <w:p>
      <w:pPr>
        <w:pStyle w:val="Normal"/>
        <w:jc w:val="both"/>
        <w:rPr>
          <w:i/>
          <w:i/>
        </w:rPr>
      </w:pPr>
      <w:r>
        <w:rPr>
          <w:i/>
        </w:rPr>
        <w:t>Aunque algunos grandes talentos han podido presentir ciertos progresos de los tiempos futuros, como Cristo presintio la abolicion de la esclavitud, cada epoca tiene asignada su especial mision. La del siglo que vivimos no puede ser la de desintegrar la humanidad con animo de equiparar, en lo posible, los individuos en sus placeres espirituales y corporales, sino la de perfeccionar la energia productiva, la cultura espiritual, la situacion politica y la potencia de nacionalidades enteras, preparandolas, mediante la equiparacion mas perfecta posible, para la union universal.</w:t>
      </w:r>
    </w:p>
    <w:p>
      <w:pPr>
        <w:pStyle w:val="Normal"/>
        <w:jc w:val="both"/>
        <w:rPr>
          <w:i/>
          <w:i/>
        </w:rPr>
      </w:pPr>
      <w:r>
        <w:rPr>
          <w:i/>
        </w:rPr>
        <w:t>.....Yo considero necesario declarar que, durante muchos años, no solo fui un fidelisimo discipulo de Smith y Say, sino un muy celoso maestro de la doctrina infalible....La contemplacion de estos (ciertos) fenomenos me llevo a dudar por vez primera de la infalibilidad de la antigua teoria. Como mis ojos no son lo bastante agudos  para descubrir de una sola mirada los errores de un sistema tan ingeniosamente edificado y apoyado por  tantas verdades valiosas, juzgue el arbol por su fruto....Un sistema de economia politica debe ser erroneo si efectua precisamente lo contrario de lo que debe suponerse que cualquier hombre con sentido comun espera de ella.</w:t>
      </w:r>
    </w:p>
    <w:p>
      <w:pPr>
        <w:pStyle w:val="Normal"/>
        <w:jc w:val="both"/>
        <w:rPr>
          <w:i/>
          <w:i/>
        </w:rPr>
      </w:pPr>
      <w:r>
        <w:rPr>
          <w:i/>
        </w:rPr>
        <w:t>.....La aparente adherencia de los señores Canning y Huskisson a la teoria de los señores Say y Smith es una de las maniobras politicas mas extraordinarias, de primera clase, que se hayan efectuado aprovechando la credulidad del mundo. Estos caballeros, llenos sus labios de principios cosmopolitas, se dignan persuadir a todas las demas potencias de que cedan su poder politico con objeto de hacer omnipotente el poder productivo y politico ingles.</w:t>
      </w:r>
    </w:p>
    <w:p>
      <w:pPr>
        <w:pStyle w:val="Normal"/>
        <w:jc w:val="both"/>
        <w:rPr>
          <w:i/>
          <w:i/>
        </w:rPr>
      </w:pPr>
      <w:r>
        <w:rPr>
          <w:i/>
        </w:rPr>
        <w:t>......Y si en nuestros dias los grandes hombres de Inglaterra simulan abrazar el sistema de Adam Smith (en sus discursos parlamentarios, no en sus hechos), no hacen nada que Napoleon no hubiese hecho si, rodeado de su gloria y de su poder, hubiese propuesto a las naciones de la tierra que desbandaran sus ejercitos  y desmantelaran sus flotas para vivir en paz general, unidos como hermanos y amigos; que no podian tener interes en matarse y asesinarse unos a otros, y en menoscabar el bienestar general manteniendo, con grandes gastos, los medios de guerra.</w:t>
      </w:r>
    </w:p>
    <w:p>
      <w:pPr>
        <w:pStyle w:val="Normal"/>
        <w:jc w:val="both"/>
        <w:rPr>
          <w:i/>
          <w:i/>
        </w:rPr>
      </w:pPr>
      <w:r>
        <w:rPr>
          <w:i/>
        </w:rPr>
        <w:t>Pero el mundo ha avanzado maravillosamente en materia de experiencia y de inteligencia desde los tiempos de Adam Smith....Parece que las instituciones cosmopolitas, como las del libre comercio, aun no estan maduras para introducirlas en la practica. En primer lugar, se debe decidir si el sistema social de Napoleon, o el de Inglaterra, o el de los Estados Unidos, es el que prevalecera en la tierra. Podran transcurrir varios años antes de que se tome esta decision, y aquellos que actuan seriamente como si ya se hubiese tomado pueden ser personas muy honradas y de muy altos ideales, pero son politicos miopes. Deseando servir a la humanidad, arruinan a su patria. La historia los censurara por haber separado las opiniones economicas nacionales de las opiniones politicas nacionales”.....</w:t>
      </w:r>
    </w:p>
    <w:p>
      <w:pPr>
        <w:pStyle w:val="Normal"/>
        <w:jc w:val="both"/>
        <w:rPr/>
      </w:pPr>
      <w:r>
        <w:rPr/>
        <w:t>Anteriormente decia que America se dejo seducir (instigado por las promesas de la teoria) y abrio sus puertas a las mercaderias inglesas. Y preguntaba: que frutos reporto alli la libre concurrencia?. Respuesta: convulsion y ruina.</w:t>
      </w:r>
    </w:p>
    <w:p>
      <w:pPr>
        <w:pStyle w:val="Normal"/>
        <w:jc w:val="both"/>
        <w:rPr/>
      </w:pPr>
      <w:r>
        <w:rPr/>
        <w:t>Hoy, Europa que se deja seducir por las promesas de la teoria del libre cambio y abre sus puertas a las mercancias, servicios y capitales americanos, que frutos obtiene?. Respuesta: menor crecimiento economico y paro.</w:t>
      </w:r>
    </w:p>
    <w:p>
      <w:pPr>
        <w:pStyle w:val="Normal"/>
        <w:jc w:val="both"/>
        <w:rPr/>
      </w:pPr>
      <w:r>
        <w:rPr/>
        <w:t>El mismo dogma, la misma teoria, las mismas preguntas, y -lamentablemente- las mismas respuestas. Solo han cambiado los interlocutores. Ahora America impera y Europa cede.</w:t>
      </w:r>
    </w:p>
    <w:p>
      <w:pPr>
        <w:pStyle w:val="Normal"/>
        <w:jc w:val="both"/>
        <w:rPr/>
      </w:pPr>
      <w:r>
        <w:rPr/>
        <w:t xml:space="preserve">Nadie ha resuelto el abismo entre la teoria y la practica. Se aplica la misma medicina a todos los pacientes. Da lo mismo el grado de desarrollo alcanzado, las fuerzas productivas, educacion, cultura, y evolucion social, en su caso. </w:t>
      </w:r>
    </w:p>
    <w:p>
      <w:pPr>
        <w:pStyle w:val="Normal"/>
        <w:jc w:val="both"/>
        <w:rPr/>
      </w:pPr>
      <w:r>
        <w:rPr/>
        <w:t>Si el enfermo no reacciona: “mas mercado”. Si se pierde competitividad: “mas mercado”. Si aumenta el paro: “mas mercado”.</w:t>
      </w:r>
    </w:p>
    <w:p>
      <w:pPr>
        <w:pStyle w:val="Normal"/>
        <w:jc w:val="both"/>
        <w:rPr/>
      </w:pPr>
      <w:r>
        <w:rPr/>
        <w:t>El poder politico no debe, ni puede intervenir. De otro modo sera acusado de “arbitrista”, de poner trabas al progreso de la sociedad.</w:t>
      </w:r>
    </w:p>
    <w:p>
      <w:pPr>
        <w:pStyle w:val="Normal"/>
        <w:jc w:val="both"/>
        <w:rPr/>
      </w:pPr>
      <w:r>
        <w:rPr/>
        <w:t>La globalizacion, el librecambio, la competitividad, solo exaltan la individualidad, la inequidad, y la insolidaridad. Para lograrlo deben aniquilar la nacionalidad.</w:t>
      </w:r>
    </w:p>
    <w:p>
      <w:pPr>
        <w:pStyle w:val="Normal"/>
        <w:jc w:val="both"/>
        <w:rPr/>
      </w:pPr>
      <w:r>
        <w:rPr/>
        <w:t>La aldea global salva a los ricos (incluso los libera de toda responsabilidad social) y condena a los pobres (consolidando su decadencia).</w:t>
      </w:r>
    </w:p>
    <w:p>
      <w:pPr>
        <w:pStyle w:val="Normal"/>
        <w:jc w:val="both"/>
        <w:rPr/>
      </w:pPr>
      <w:r>
        <w:rPr/>
        <w:t>Un sistema de economias privadas por sobre las fronteras nacionales o regionales imposibilita el progreso de la sociedad. Solo mejora las oportunidades de los elegidos, haciendo de esos “cuidadanos del mundo” un magma amoral, anacional, inimputable e ingobernable.</w:t>
      </w:r>
    </w:p>
    <w:p>
      <w:pPr>
        <w:pStyle w:val="Normal"/>
        <w:jc w:val="both"/>
        <w:rPr/>
      </w:pPr>
      <w:r>
        <w:rPr/>
        <w:t>Un “supra” mundo sin limites, ni condicionamientos, unidos solo por la “doctrina de los negocios”, integrado por una minoria de “cientos”, con la “suma” del poder economico; frente a los gobiernos regionales o nacionales vacios de contenido, con dirigentes serviles, lacayos y genuflexos; y ante un coro de “miles de millones” de marginados, frustrados, negados y miserables “sopistas”, temporeros, pobres irrecuperables, ejercito de reserva, utiles solo como consumidores, espectadores, drogadictos o alcoholicos.</w:t>
      </w:r>
    </w:p>
    <w:p>
      <w:pPr>
        <w:pStyle w:val="Normal"/>
        <w:jc w:val="both"/>
        <w:rPr/>
      </w:pPr>
      <w:r>
        <w:rPr/>
        <w:t>Es esto lo que nos ofrece la teoria dominante?. Este es el camino que se teme abandonar?.</w:t>
      </w:r>
    </w:p>
    <w:p>
      <w:pPr>
        <w:pStyle w:val="Normal"/>
        <w:jc w:val="both"/>
        <w:rPr/>
      </w:pPr>
      <w:r>
        <w:rPr/>
        <w:t>Espero sus comentarios Profesor Hayek.</w:t>
      </w:r>
    </w:p>
    <w:p>
      <w:pPr>
        <w:pStyle w:val="Normal"/>
        <w:jc w:val="both"/>
        <w:rPr/>
      </w:pPr>
      <w:r>
        <w:rPr/>
      </w:r>
    </w:p>
    <w:p>
      <w:pPr>
        <w:pStyle w:val="Normal"/>
        <w:jc w:val="both"/>
        <w:rPr/>
      </w:pPr>
      <w:r>
        <w:rPr/>
        <w:t>Friedrich Hayek:</w:t>
      </w:r>
    </w:p>
    <w:p>
      <w:pPr>
        <w:pStyle w:val="Normal"/>
        <w:jc w:val="both"/>
        <w:rPr/>
      </w:pPr>
      <w:r>
        <w:rPr/>
        <w:t>Supongo, y espero, que iremos de menos a mas. No vamos a tirarnos todos los “trastos” a la cabeza  desde el primer dia. Tiempo habra,  de dar y quitar razones.</w:t>
      </w:r>
    </w:p>
    <w:p>
      <w:pPr>
        <w:pStyle w:val="Normal"/>
        <w:jc w:val="both"/>
        <w:rPr/>
      </w:pPr>
      <w:r>
        <w:rPr/>
        <w:t>Como abogado defensor -segun el rol asignado- del libre cambio, desearia aclarar que la “teoria dominante” no es tal, y que el “camino abandonado” lo es, una y mil veces; ademas de vivir en “riesgo permanente” de involucion y atentado contra la libertad humana.</w:t>
      </w:r>
    </w:p>
    <w:p>
      <w:pPr>
        <w:pStyle w:val="Normal"/>
        <w:jc w:val="both"/>
        <w:rPr/>
      </w:pPr>
      <w:r>
        <w:rPr/>
        <w:t>Lo que usted llamaba “proteccionismo”, y yo señalaba como “planificacion” economica, siguen siendo tecnicas de ingenieria de organizacion de la sociedad, y siguen llevando a un completo envilecimiento de la vida social y a la esclavitud del hombre.</w:t>
      </w:r>
    </w:p>
    <w:p>
      <w:pPr>
        <w:pStyle w:val="Normal"/>
        <w:jc w:val="both"/>
        <w:rPr/>
      </w:pPr>
      <w:r>
        <w:rPr/>
        <w:t>El liberalismo politico y la libre competencia economica son los seguros que tiene la sociedad para evitar ciertas repeticiones historicas fatales: colectivismo y totalitarismo.</w:t>
      </w:r>
    </w:p>
    <w:p>
      <w:pPr>
        <w:pStyle w:val="Normal"/>
        <w:jc w:val="both"/>
        <w:rPr/>
      </w:pPr>
      <w:r>
        <w:rPr/>
        <w:t>La alternativa de la economia dirigida no es el laissez-faire, sino una estructura racional de funcionamiento de la libre competencia.</w:t>
      </w:r>
    </w:p>
    <w:p>
      <w:pPr>
        <w:pStyle w:val="Normal"/>
        <w:jc w:val="both"/>
        <w:rPr/>
      </w:pPr>
      <w:r>
        <w:rPr/>
        <w:t>Permitame recordarle lo que decia al respecto en 1944:</w:t>
      </w:r>
    </w:p>
    <w:p>
      <w:pPr>
        <w:pStyle w:val="Normal"/>
        <w:jc w:val="both"/>
        <w:rPr>
          <w:i/>
          <w:i/>
        </w:rPr>
      </w:pPr>
      <w:r>
        <w:rPr>
          <w:i/>
        </w:rPr>
        <w:t>“</w:t>
      </w:r>
      <w:r>
        <w:rPr>
          <w:i/>
        </w:rPr>
        <w:t>No hemos trabajado todos de acuerdo con nuestra mejores luces y no han trabajado incesantemente muchas de nuestras finas inteligencias para hacer de este un mundo mejor?. No se han dirigido todos nuestros esfuerzos y esperanzas hacia una mayor libertad, justicia y prosperidad?. Si el resultado es tan diferente de nuestros propositos, si en lugar de disfrutar libertad y prosperidad nos enfrentamos con esclavitud y miseria; no es evidente que unas fuerzas siniestras deben haber frustrado nuestras intenciones, que somos las victimas de alguna potencia maligna, la cual ha de ser vencida antes de reanudar hacia cosas mejores?. Por mucho que podamos disentir cuando señalamos el culpable, sealo el inicuo capitalismo o el espiritu malvado de un particular pais, la estupidez de nuestros antepasados o un sistema social no derrumbado por completo, aunque venimos luchando contra el durante medio siglo, todos estamos, o por lo menos lo estabamos hasta hace poco, ciertos en una cosa: que las ideas directoras que durante la ultima generacion han ganado a la mayor parte de las gentes de buena voluntad y han determinado los mayores cambios en nuestra vida social no pueden ser falsas. Estamos dispuestos a aceptar cualquier explicacion de la presente crisis de nuestra civilizacion, excepto una: que el actual estado del mundo pueda proceder de nuestro propio error y que el intento de alcanzar algunos de nuestros mas caros ideales haya al parecer producido resultados que difieren por completo de los esperados.</w:t>
      </w:r>
    </w:p>
    <w:p>
      <w:pPr>
        <w:pStyle w:val="Normal"/>
        <w:jc w:val="both"/>
        <w:rPr>
          <w:i/>
          <w:i/>
        </w:rPr>
      </w:pPr>
      <w:r>
        <w:rPr>
          <w:i/>
        </w:rPr>
        <w:t>Todavia creemos que hasta hace muy poco estabamos gobernados por lo que se llamaba vagamente las ideas del siglo XIX o el principio del laissez-faire. En comparacion con algunos otros paises, y desde el punto de vista de los impacientes por apresurar el cambio, puede haber alguna justificacion para esta creencia. Pero aunque hasta 1931 Inglaterra solo habia seguido lentamente el sendero por el que otros conducian, tambien nosotros habiamos avanzado tanto, que unicamente quienes alcanzan con su memoria los años anteriores a la primera guerra saben lo que era un mundo liberal.</w:t>
      </w:r>
    </w:p>
    <w:p>
      <w:pPr>
        <w:pStyle w:val="Normal"/>
        <w:jc w:val="both"/>
        <w:rPr>
          <w:i/>
          <w:i/>
        </w:rPr>
      </w:pPr>
      <w:r>
        <w:rPr>
          <w:i/>
        </w:rPr>
        <w:t>El punto decisivo, que las gentes apenas han reconocido todavia, no es ya la magnitud de los cambios ocurridos durante la ultima generacion, sino el hecho de significar una alteracion completa en el rumbo de nuestras ideas y nuestro orden social....hemos abandonado progresivamente aquella libertad en materia economica sin la cual jamas existio en el pasado libertad personal, ni politica. Aunque algunos de los mayores pensadores politicos del siglo XIX, como De Tocqueville y Lord Acton, nos advirtieron que socialismo significa esclavitud, hemos marchado constantemente en la direccion del socialismo. Y ahora, cuando vemos surgir ante nuestros ojos una nueva forma de esclavitud, hemos olvidado tan completamente la advertencia, que rara vez se nos ocurre relacionar las dos cosas.</w:t>
      </w:r>
    </w:p>
    <w:p>
      <w:pPr>
        <w:pStyle w:val="Normal"/>
        <w:jc w:val="both"/>
        <w:rPr>
          <w:i/>
          <w:i/>
        </w:rPr>
      </w:pPr>
      <w:r>
        <w:rPr>
          <w:i/>
        </w:rPr>
        <w:t>Decia Mr. Hilaire Belloch (1913):”El efecto de la doctrina socialista sobre la libertad capitalista consiste en producir una tercera cosa diferente de cualquiera de sus dos progenitores: el estado de siervos”.</w:t>
      </w:r>
    </w:p>
    <w:p>
      <w:pPr>
        <w:pStyle w:val="Normal"/>
        <w:jc w:val="both"/>
        <w:rPr>
          <w:i/>
          <w:i/>
        </w:rPr>
      </w:pPr>
      <w:r>
        <w:rPr>
          <w:i/>
        </w:rPr>
        <w:t xml:space="preserve">Individualismo es hoy una palabra mal vista, y ha llegado a asociarse con egotismo y egoismo. Pero el individualismo del que hablamos, contrariamente al socialismo y las demas formas de colectivismo, no estan en conexion necesaria con ellos....Ahora bien, los rasgos esenciales de aquel individualismo que, con elementos aportados por el cristianismo y la filosofia de la antiguedad clasica, se logro plenamente por vez primera durante el renacimiento y ha crecido y se ha extendido despues en lo que conocemos como civilizacion occidental europea son: el respeto por el hombre individual qua hombre, es decir, el reconocimiento de sus propias opiniones y gustos como supremos en su propia esfera, por mucho que se estreche esta, y la creencia en que es deseable que los hombres puedan desarrollar sus propias dotes e inclinaciones individuales. “Independencia” y “libertad” son palabras tan gastadas por el uso y el abuso, que se duda en emplearlas para expresar los ideales que representaron durante ese periodo. Tolerancia es quiza la sola palabra que todavia conserva plenamente el significado del principio que durante todo este periodo florecio, y que solo en los tiempos recientes ha decaido de nuevo hasta desaparecer por completo con el nacimiento del estado totalitario. </w:t>
      </w:r>
    </w:p>
    <w:p>
      <w:pPr>
        <w:pStyle w:val="Normal"/>
        <w:jc w:val="both"/>
        <w:rPr>
          <w:i/>
          <w:i/>
        </w:rPr>
      </w:pPr>
      <w:r>
        <w:rPr>
          <w:i/>
        </w:rPr>
        <w:t>Durante todo este moderno periodo de la historia europea, el desarrollo general de la sociedad se dirige a liberar al individuo de los lazos que le forzaban a seguir las vias de la costumbre o del precepto en la prosecucion de sus actividades ordinarias. El reconocimiento consciente de que aquellos esfuerzos espontaneos y no sometidos al control de los individuos fueran capaces de producir un orden complejo de actividades economicas, solo pudo surgir cuando aquel desarrollo hubo logrado cierto progreso. La posterior elaboracion de unos argumentos consecuentes en favor de la libertad economica ha sido el resultado de un libre desarrollo de la actividad economica que fue el subproducto espontaneo e imprevisto de la libertad politica.</w:t>
      </w:r>
    </w:p>
    <w:p>
      <w:pPr>
        <w:pStyle w:val="Normal"/>
        <w:jc w:val="both"/>
        <w:rPr>
          <w:i/>
          <w:i/>
        </w:rPr>
      </w:pPr>
      <w:r>
        <w:rPr>
          <w:i/>
        </w:rPr>
        <w:t>....El resultado de este desenvolvimiento sobrepaso todas las previsiones. Alli donde se derrumbaron las barreras puestas al libre ejercicio del ingenio humano, el hombre se hizo rapidamente capaz de satisfacer nuevos ordenes de deseos.... y no hay duda que el resultado sobrepaso los mas impetuosos sueños del hombre; al comienzo del siglo XX el trabajador habia alcanzado en el mundo occidental un grado de desahogo material, seguridad e independencia personal, que dificilmente se hubieran tenido por posibles cien años antes.</w:t>
      </w:r>
    </w:p>
    <w:p>
      <w:pPr>
        <w:pStyle w:val="Normal"/>
        <w:jc w:val="both"/>
        <w:rPr>
          <w:i/>
          <w:i/>
        </w:rPr>
      </w:pPr>
      <w:r>
        <w:rPr>
          <w:i/>
        </w:rPr>
        <w:t>Lo que en el futuro se considerara probablemente como el efecto mas significativo y trascendental de este triunfo es el nuevo sentimiento de poder sobre el propio destino, la creencia en las ilimitadas posibilidades de mejorar la propia suerte, que los triunfos alcanzados crearon entre los hombres. Con el triunfo crecio la ambicion; el hombre tiene todo el derecho a ser ambicioso. Lo que fue una promesa estimulante ya no parecio suficiente; el ritmo del progreso se considero demasiado lento; y los principios que habian hecho posible este progreso en el pasado comenzaron a considerarse mas como obstaculos, que urgia suprimir, para un progreso mas rapido, que como condiciones para conservar y desarrollar lo ya conseguido.</w:t>
      </w:r>
    </w:p>
    <w:p>
      <w:pPr>
        <w:pStyle w:val="Normal"/>
        <w:jc w:val="both"/>
        <w:rPr>
          <w:i/>
          <w:i/>
        </w:rPr>
      </w:pPr>
      <w:r>
        <w:rPr>
          <w:i/>
        </w:rPr>
        <w:t>No hay nada en los principios basicos del liberalismo que hagan de este un credo estacionario. No hay reglas absolutas establecidas de una vez para siempre.... Hay una diferencia completa entre crear deliberadamente un sistema dentro del cual la competencia opere de la manera mas beneficiosa posible y aceptar pasivamente las instituciones tal como son. Probablemente, nada ha hecho tanto daño a la causa liberal como la rigida insistencia de algunos liberales en ciertas toscas reglas rutinarias, sobre todo el principio del laissez-faire.</w:t>
      </w:r>
    </w:p>
    <w:p>
      <w:pPr>
        <w:pStyle w:val="Normal"/>
        <w:jc w:val="both"/>
        <w:rPr>
          <w:i/>
          <w:i/>
        </w:rPr>
      </w:pPr>
      <w:r>
        <w:rPr>
          <w:i/>
        </w:rPr>
        <w:t>.....Pudiera incluso decirse que el exito del liberalismo fue la causa de su decadencia. Por razon del exito logrado, el hombre se hizo cada vez mas reacio a tolerar los males subsistentes, que ahora se le aparecian, a la vez, como insoportables e innecesarios.</w:t>
      </w:r>
    </w:p>
    <w:p>
      <w:pPr>
        <w:pStyle w:val="Normal"/>
        <w:jc w:val="both"/>
        <w:rPr>
          <w:i/>
          <w:i/>
        </w:rPr>
      </w:pPr>
      <w:r>
        <w:rPr>
          <w:i/>
        </w:rPr>
        <w:t>A causa de la creciente impaciencia ante el lento avance de la politica liberal, la justa irritacion contra los que usaban la fraseologia liberal en defensa de los privilegios antisociales y la ambicion sin limites aparentemente justificada por las mejoras materiales logradas hasta entonces, sucedio que, al caer el siglo, la creencia en los principios basicos del liberalismo se debilito mas y mas.</w:t>
      </w:r>
    </w:p>
    <w:p>
      <w:pPr>
        <w:pStyle w:val="Normal"/>
        <w:jc w:val="both"/>
        <w:rPr>
          <w:i/>
          <w:i/>
        </w:rPr>
      </w:pPr>
      <w:r>
        <w:rPr>
          <w:i/>
        </w:rPr>
        <w:t>Se acepto cada vez mas que no podia esperarse un nuevo avance sobre las viejas lineas dentro de la estructura general que hizo posible el anterior progreso, sino mediante una nueva y completa modelacion de la sociedad. No era cuestion de ampliar o mejorar el mecanismo existente, sino de raerlo por completo.</w:t>
      </w:r>
    </w:p>
    <w:p>
      <w:pPr>
        <w:pStyle w:val="Normal"/>
        <w:jc w:val="both"/>
        <w:rPr>
          <w:i/>
          <w:i/>
        </w:rPr>
      </w:pPr>
      <w:r>
        <w:rPr>
          <w:i/>
        </w:rPr>
        <w:t>El cambio supone una completa inversion del rumbo que hemos bosquejado, un completo abandono de la tradicion individualista que creo la civilizacion occidental.</w:t>
      </w:r>
    </w:p>
    <w:p>
      <w:pPr>
        <w:pStyle w:val="Normal"/>
        <w:jc w:val="both"/>
        <w:rPr>
          <w:i/>
          <w:i/>
        </w:rPr>
      </w:pPr>
      <w:r>
        <w:rPr>
          <w:i/>
        </w:rPr>
        <w:t>Hemos cometido, efectivamente la eliminacion de las fuerzas que producen resultados imprevistos y la justificacion del mecanismo impersonal y anonimo del mercado por una direccion colectiva y “consciente” de todas las fuerzas sociales hacia metas deliberadamente elegidas.”</w:t>
      </w:r>
    </w:p>
    <w:p>
      <w:pPr>
        <w:pStyle w:val="Normal"/>
        <w:jc w:val="both"/>
        <w:rPr/>
      </w:pPr>
      <w:r>
        <w:rPr/>
        <w:t xml:space="preserve">El  debate no debe plantearse -solamente- en terminos de libertad, justicia y prosperidad, sino tambien en terminos de seguridad y dependencia. Tal vez no este en el capitalismo la unica culpabilidad y haya que buscarla en el sistema social, en los gobiernos intervencionistas, y en la dejacion de responsabilidades que fueron haciendo los individuos a cambio de la supuesta prosperidad general. </w:t>
      </w:r>
    </w:p>
    <w:p>
      <w:pPr>
        <w:pStyle w:val="Normal"/>
        <w:jc w:val="both"/>
        <w:rPr/>
      </w:pPr>
      <w:r>
        <w:rPr/>
        <w:t>Para evitar el conflicto del individualismo y el egoismo, no es necesario entregarse a manos del estado como rector de vidas y bienes.</w:t>
      </w:r>
    </w:p>
    <w:p>
      <w:pPr>
        <w:pStyle w:val="Normal"/>
        <w:jc w:val="both"/>
        <w:rPr/>
      </w:pPr>
      <w:r>
        <w:rPr/>
        <w:t xml:space="preserve">El estado del bienestar ha anestesiado a la sociedad, en particular a la europea, y ha transformado a los ciudadanos en mercancia electoral apta a todo tipo de demagogia. </w:t>
      </w:r>
    </w:p>
    <w:p>
      <w:pPr>
        <w:pStyle w:val="Normal"/>
        <w:jc w:val="both"/>
        <w:rPr/>
      </w:pPr>
      <w:r>
        <w:rPr/>
        <w:t>Se ha igualado para abajo, eliminando todo tipo de ambicion, motivacion, desafio o riesgo emprendedor.</w:t>
      </w:r>
    </w:p>
    <w:p>
      <w:pPr>
        <w:pStyle w:val="Normal"/>
        <w:jc w:val="both"/>
        <w:rPr/>
      </w:pPr>
      <w:r>
        <w:rPr/>
        <w:t>Los gobernantes arbitristas, los empresarios prebendatarios y los sindicalistas burocraticos, han tejido una red de protecciones, privilegios y subsidios que ahogan la competitividad y el progreso. Se ha anulado toda posibilidad de seleccion natural economica.</w:t>
      </w:r>
    </w:p>
    <w:p>
      <w:pPr>
        <w:pStyle w:val="Normal"/>
        <w:jc w:val="both"/>
        <w:rPr/>
      </w:pPr>
      <w:r>
        <w:rPr/>
        <w:t>Pareciera que para ser aceptado socialmente, el individuo, deberia ir pidiendo perdon publica y cotidianamente, por su exito economico. Y en el otro extremo, que todos los males y fracasos del hombre son culpa de la sociedad y la economia; nunca propios y personales.</w:t>
      </w:r>
    </w:p>
    <w:p>
      <w:pPr>
        <w:pStyle w:val="Normal"/>
        <w:jc w:val="both"/>
        <w:rPr/>
      </w:pPr>
      <w:r>
        <w:rPr/>
        <w:t>Ni el inicuo capitalismo, ni el espiritu malvado de algun pais, son los causantes de la perdida de competitividad de las empresas, de la inflacion y del deficit publico.</w:t>
      </w:r>
    </w:p>
    <w:p>
      <w:pPr>
        <w:pStyle w:val="Normal"/>
        <w:jc w:val="both"/>
        <w:rPr/>
      </w:pPr>
      <w:r>
        <w:rPr/>
        <w:t>Los errores son propios de cada pais y de cada persona; y salvo en casos y situaciones muy extremas, esta en ellos -y solo en ellos- solucionarlos.</w:t>
      </w:r>
    </w:p>
    <w:p>
      <w:pPr>
        <w:pStyle w:val="Normal"/>
        <w:jc w:val="both"/>
        <w:rPr/>
      </w:pPr>
      <w:r>
        <w:rPr/>
        <w:t>La comunidad internacional no puede actuar como una sociedad benefica y los gobiernos no pueden iluminar el cielo protector para atenuar fallos, paliar debilidades o subsidiar ineficiencias.</w:t>
      </w:r>
    </w:p>
    <w:p>
      <w:pPr>
        <w:pStyle w:val="Normal"/>
        <w:jc w:val="both"/>
        <w:rPr/>
      </w:pPr>
      <w:r>
        <w:rPr/>
        <w:t>Los individuos estan presos de la sociedad del bienestar, y el estado justifica todo tipo de abuso de autoridad, interferencia, subsidio, corrupcion, o latrocinio en nombre de ella.</w:t>
      </w:r>
    </w:p>
    <w:p>
      <w:pPr>
        <w:pStyle w:val="Normal"/>
        <w:jc w:val="both"/>
        <w:rPr/>
      </w:pPr>
      <w:r>
        <w:rPr/>
        <w:t>Dentro del mundo desarrollado los paises europeos tienen una participacion del estado en la economia del orden del cincuenta por ciento. Si con ello no han podido resolver los problemas del crecimiento, ni los problemas del paro; no tendriamos que revisar lo actuado?; no tendremos que pensar que hemos trabajado mal?.</w:t>
      </w:r>
    </w:p>
    <w:p>
      <w:pPr>
        <w:pStyle w:val="Normal"/>
        <w:jc w:val="both"/>
        <w:rPr/>
      </w:pPr>
      <w:r>
        <w:rPr/>
        <w:t>Si en lugar de una mayor libertad, justicia y prosperidad, al cabo de cincuenta años nos enfrentamos con fracaso y miseria; no sera por un exceso de ingenieria social?; no se habra querido repartir la riqueza antes de crearla?; puede ser que la seguridad desde la cuna a la tumba haya lastrado a la competitividad?.</w:t>
      </w:r>
    </w:p>
    <w:p>
      <w:pPr>
        <w:pStyle w:val="Normal"/>
        <w:jc w:val="both"/>
        <w:rPr/>
      </w:pPr>
      <w:r>
        <w:rPr/>
        <w:t>Porque cargar las culpas a la globalizacion y el libre mercado, de problemas que existian desde antes, y solo estaban enmascarados por susbsidios y mercados cautivos.</w:t>
      </w:r>
    </w:p>
    <w:p>
      <w:pPr>
        <w:pStyle w:val="Normal"/>
        <w:jc w:val="both"/>
        <w:rPr/>
      </w:pPr>
      <w:r>
        <w:rPr/>
        <w:t>Le invito a que me presente algunos de los males -presentes- de la “teoria dominante” como usted la llama. Y hago reserva de derecho para señalarle -luego- por mi parte los fracasos acumulados -en Europa- por el “camino abandonado”</w:t>
      </w:r>
    </w:p>
    <w:p>
      <w:pPr>
        <w:pStyle w:val="Normal"/>
        <w:jc w:val="both"/>
        <w:rPr/>
      </w:pPr>
      <w:r>
        <w:rPr/>
        <w:t>Le sigo, Profesor List.</w:t>
      </w:r>
    </w:p>
    <w:p>
      <w:pPr>
        <w:pStyle w:val="Normal"/>
        <w:jc w:val="both"/>
        <w:rPr/>
      </w:pPr>
      <w:r>
        <w:rPr/>
      </w:r>
    </w:p>
    <w:p>
      <w:pPr>
        <w:pStyle w:val="Normal"/>
        <w:jc w:val="both"/>
        <w:rPr/>
      </w:pPr>
      <w:r>
        <w:rPr/>
        <w:t xml:space="preserve">Friedrich List: </w:t>
      </w:r>
    </w:p>
    <w:p>
      <w:pPr>
        <w:pStyle w:val="Normal"/>
        <w:jc w:val="both"/>
        <w:rPr/>
      </w:pPr>
      <w:r>
        <w:rPr/>
        <w:t>No me gustan las enumeraciones exhaustivas; siempre resultan incompletas; pronto quedan obsoletas. Hablemos -con humilde animo de contribucion- de algunas de las -principales, a mi juicio- dificultades que plantean -o si usted prefiere, evidencian- la globalizacion de los mercados.</w:t>
      </w:r>
    </w:p>
    <w:p>
      <w:pPr>
        <w:pStyle w:val="Normal"/>
        <w:jc w:val="both"/>
        <w:rPr/>
      </w:pPr>
      <w:r>
        <w:rPr/>
        <w:t>Tomemos algunos ejemplos deportivos -para comenzar-: Por que existen diferentes categorias en el boxeo?. Por que existe el handicap en el golf o en el polo?. Por que en el turf a los jockeys se les agregan contrapesos en la montura de sus caballos?.</w:t>
      </w:r>
    </w:p>
    <w:p>
      <w:pPr>
        <w:pStyle w:val="Normal"/>
        <w:jc w:val="both"/>
        <w:rPr/>
      </w:pPr>
      <w:r>
        <w:rPr/>
        <w:t>La respuesta es: para igualar las chances.</w:t>
      </w:r>
    </w:p>
    <w:p>
      <w:pPr>
        <w:pStyle w:val="Normal"/>
        <w:jc w:val="both"/>
        <w:rPr/>
      </w:pPr>
      <w:r>
        <w:rPr/>
        <w:t>En la lucha entre un boxeador de 100 kilogramos y otro de 60  kilogramos probablemente, a igualdad de cualidades deportivas y estado fisico, tenga ventajas el de mayor peso, envergadura y largo de brazos. Lo mismo, el jugador de golf con menos golpes bajo la par o el  polista mejor calificado o el jockey con menos peso.</w:t>
      </w:r>
    </w:p>
    <w:p>
      <w:pPr>
        <w:pStyle w:val="Normal"/>
        <w:jc w:val="both"/>
        <w:rPr/>
      </w:pPr>
      <w:r>
        <w:rPr/>
        <w:t>Estos sencillos ejemplos, me permiten iniciar el comentario sobre una de las desventajas o dificultades de la globalizacion economica. Poner en igualdad competitiva a paises que no tienen el mismo grado de competitividad. A algunos -los ganadores- les sobra peso, estado fisico, estructura muscular, handicap, y a otros -los perdedores- les falta todo para competir en igualdad de oportunidades.</w:t>
      </w:r>
    </w:p>
    <w:p>
      <w:pPr>
        <w:pStyle w:val="Normal"/>
        <w:jc w:val="both"/>
        <w:rPr/>
      </w:pPr>
      <w:r>
        <w:rPr/>
        <w:t xml:space="preserve">En esas condiciones siempre habra un seguro ganador. Y si hay uno y solo uno como seguro ganador estamos mas cerca de una situacion de monopolio que de una de libre competencia. </w:t>
      </w:r>
    </w:p>
    <w:p>
      <w:pPr>
        <w:pStyle w:val="Normal"/>
        <w:jc w:val="both"/>
        <w:rPr/>
      </w:pPr>
      <w:r>
        <w:rPr/>
        <w:t>No hay competencia, se termina el juego (economico).</w:t>
      </w:r>
    </w:p>
    <w:p>
      <w:pPr>
        <w:pStyle w:val="Normal"/>
        <w:jc w:val="both"/>
        <w:rPr/>
      </w:pPr>
      <w:r>
        <w:rPr/>
        <w:t>El ganador se lleva todo. Y el perdedor acelera su ruina.</w:t>
      </w:r>
    </w:p>
    <w:p>
      <w:pPr>
        <w:pStyle w:val="Normal"/>
        <w:jc w:val="both"/>
        <w:rPr/>
      </w:pPr>
      <w:r>
        <w:rPr/>
        <w:t>Los defensores del libre cambio -la “escuela” o “teoria dominante” diran que la globalizacion beneficia al consumidor poniendo a su disposicion mayor cantidad de bienes y mejores precios.</w:t>
      </w:r>
    </w:p>
    <w:p>
      <w:pPr>
        <w:pStyle w:val="Normal"/>
        <w:jc w:val="both"/>
        <w:rPr/>
      </w:pPr>
      <w:r>
        <w:rPr/>
        <w:t>Los pocos, que seguimos cometiendo “delitos de opinion economica” sostenemos que el consumidor beneficiado -salvo casos muy puntuales- sera un trabajador, pequeño empresario o profesional, que, cuando pierda el empleo u ocupacion -por causa del cierre de las empresas por falta de competitividad- dejara de ser consumidor y dejara de beneficiarse de la diversidad de oferta y de los mejores precios.</w:t>
      </w:r>
    </w:p>
    <w:p>
      <w:pPr>
        <w:pStyle w:val="Normal"/>
        <w:jc w:val="both"/>
        <w:rPr/>
      </w:pPr>
      <w:r>
        <w:rPr/>
        <w:t xml:space="preserve">Resumiendo, esta primera critica estaria fundamentada en la heterogeneidad de los competidores, y en el tiempo que cada uno de ellos necesita para estar en igualdad de condiciones. </w:t>
      </w:r>
    </w:p>
    <w:p>
      <w:pPr>
        <w:pStyle w:val="Normal"/>
        <w:jc w:val="both"/>
        <w:rPr/>
      </w:pPr>
      <w:r>
        <w:rPr/>
        <w:t>De no establecerse ese tiempo de resguardo o medidas compensatorias equilibrantes la brecha entre ganadores y perdedores se amplia y perpetua.</w:t>
      </w:r>
    </w:p>
    <w:p>
      <w:pPr>
        <w:pStyle w:val="Normal"/>
        <w:jc w:val="both"/>
        <w:rPr/>
      </w:pPr>
      <w:r>
        <w:rPr/>
        <w:t>Pasemos -ahora- a otro de los aspectos preocupantes. La globalizacion lleva -irremisiblemente- a la perdida de poder por parte de los estados nacionales como rectores y promotores del desarrollo economico.</w:t>
      </w:r>
    </w:p>
    <w:p>
      <w:pPr>
        <w:pStyle w:val="Normal"/>
        <w:jc w:val="both"/>
        <w:rPr/>
      </w:pPr>
      <w:r>
        <w:rPr/>
        <w:t>El libre movimiento de mercancias, servicios y capitales -mas que todo estos ultimos- dejan a los gobiernos sin capacidad para regular la economia.</w:t>
      </w:r>
    </w:p>
    <w:p>
      <w:pPr>
        <w:pStyle w:val="Normal"/>
        <w:jc w:val="both"/>
        <w:rPr/>
      </w:pPr>
      <w:r>
        <w:rPr/>
        <w:t>Los flujos financieros se movilizan con un volumen y a una velocidad que superan la capacidad de reaccion de todos y cada uno de los bancos centrales. Solo la Reserva Federal de los Estados Unidos conserva algo de predicamento y margen de maniobra. Y eso porque sus dictados coinciden con los intereses del poder financiero; habria que ver que ocurre en el caso contrario.</w:t>
      </w:r>
    </w:p>
    <w:p>
      <w:pPr>
        <w:pStyle w:val="Normal"/>
        <w:jc w:val="both"/>
        <w:rPr/>
      </w:pPr>
      <w:r>
        <w:rPr/>
        <w:t>Ademas de imparables e ingobernables, los movimientos de valores financieros son altamente especulativos y volatiles; aspecto que tampoco favorece la evolucion de la economia real.</w:t>
      </w:r>
    </w:p>
    <w:p>
      <w:pPr>
        <w:pStyle w:val="Normal"/>
        <w:jc w:val="both"/>
        <w:rPr/>
      </w:pPr>
      <w:r>
        <w:rPr/>
        <w:t>Finalmente -a este nivel de debate; tiempo tendremos luego- otra situacion que se torna impredecible e inmanejable ante la globalizacion son las posibilidades de ejercer algun tipo de control sanitario y ambiental a las grandes corporaciones multinacionales.</w:t>
      </w:r>
    </w:p>
    <w:p>
      <w:pPr>
        <w:pStyle w:val="Normal"/>
        <w:jc w:val="both"/>
        <w:rPr/>
      </w:pPr>
      <w:r>
        <w:rPr/>
        <w:t>Su poder es tan grande, su capacidad de “gestion” y disponibilidad de fondos tan amplios que los poderes legislativo, ejecutivo y judicial son apenas “marionetas” en el gran “vodevil”.</w:t>
      </w:r>
    </w:p>
    <w:p>
      <w:pPr>
        <w:pStyle w:val="Normal"/>
        <w:jc w:val="both"/>
        <w:rPr/>
      </w:pPr>
      <w:r>
        <w:rPr/>
        <w:t>Los grandes negocios y capitales por no tener “barreras” no tienen ni las legales, ni las financieras, ni las sanitarias, ni las ambientales.</w:t>
      </w:r>
    </w:p>
    <w:p>
      <w:pPr>
        <w:pStyle w:val="Normal"/>
        <w:jc w:val="both"/>
        <w:rPr/>
      </w:pPr>
      <w:r>
        <w:rPr/>
        <w:t>Repasando, tendriamos entre los males de la “teoria dominante”, la eternizacion de las desventajas competitivas, la perdida de tejido industrial nacional, la desocupacion y precarizacion laboral, la imposibilidad de regular los flujos de fondos financieros, la perdida del poder gubernamental de regulacion economica y la neutralizacion del control judicial, sanitario y ecologico a nivel nacional, regional y mundial.</w:t>
      </w:r>
    </w:p>
    <w:p>
      <w:pPr>
        <w:pStyle w:val="Normal"/>
        <w:jc w:val="both"/>
        <w:rPr/>
      </w:pPr>
      <w:r>
        <w:rPr/>
      </w:r>
    </w:p>
    <w:p>
      <w:pPr>
        <w:pStyle w:val="Normal"/>
        <w:jc w:val="both"/>
        <w:rPr/>
      </w:pPr>
      <w:r>
        <w:rPr/>
        <w:t>Friedrich Hayek:</w:t>
      </w:r>
    </w:p>
    <w:p>
      <w:pPr>
        <w:pStyle w:val="Normal"/>
        <w:jc w:val="both"/>
        <w:rPr/>
      </w:pPr>
      <w:r>
        <w:rPr/>
        <w:t>Me empieza a entusiasmar este debate. Comencemos por ver quien “embarro” el camino.</w:t>
      </w:r>
    </w:p>
    <w:p>
      <w:pPr>
        <w:pStyle w:val="Normal"/>
        <w:jc w:val="both"/>
        <w:rPr/>
      </w:pPr>
      <w:r>
        <w:rPr/>
        <w:t>Fue la social-democracia europea (laborismo, democracia cristiana, socialismo...) la que por miedo al comunismo “pastoreo” a los sindicatos y a los trabajadores. Les dio todo lo que pidieron. Contaron con la alianza estrategica de los Estados Unidos y del Vaticano. La teoria del “mal menor” fue el anestesico que calmo cualquier tipo de riesgo politico, sindical y social.</w:t>
      </w:r>
    </w:p>
    <w:p>
      <w:pPr>
        <w:pStyle w:val="Normal"/>
        <w:jc w:val="both"/>
        <w:rPr/>
      </w:pPr>
      <w:r>
        <w:rPr/>
        <w:t>Habia que tener al obrero conforme, tranquilo, “seguro”, neutralizado. Los sindicatos debian ser “atendidos” y “entendidos” como agentes privilegiados del convenio laboral. Esas inmensas masas burocraticas debian ser satisfechas a cualquier costo. Y cuando digo cualquier costo, quiero decir cualquier “precio”.</w:t>
      </w:r>
    </w:p>
    <w:p>
      <w:pPr>
        <w:pStyle w:val="Normal"/>
        <w:jc w:val="both"/>
        <w:rPr/>
      </w:pPr>
      <w:r>
        <w:rPr/>
        <w:t>De esos polvos, vinieros estos lodos. El camino “embarrado” era solo cuestion de tiempo. La involucion del comunismo fue el punto y final del miedo, del soborno, del apaño, del “mal menor”.</w:t>
      </w:r>
    </w:p>
    <w:p>
      <w:pPr>
        <w:pStyle w:val="Normal"/>
        <w:jc w:val="both"/>
        <w:rPr/>
      </w:pPr>
      <w:r>
        <w:rPr/>
        <w:t>Saltando etapas, tenemos hoy, una Europa no competitiva, anclada en el pasado, sin capacidad (interes?) de reaccion tecnologica, llena de miedos electorales a cambiar las reglas de juego, queriendo atacar el cancer con aspirinas, sonriendo a derecha e izquierda, tratando de hacer tortillas sin “romper huevos”. Gobernada por politicos (lideres?) “light” atrapados por las encuestas de opinion, dependientes de los asesores de imagen, y mas preocupados por salir favorecidos en los telediarios, que en atender los fundamentos macroeconomicos. Viven en “estado electoral” permanente. Son “cazavotos” profesionales.</w:t>
      </w:r>
    </w:p>
    <w:p>
      <w:pPr>
        <w:pStyle w:val="Normal"/>
        <w:jc w:val="both"/>
        <w:rPr/>
      </w:pPr>
      <w:r>
        <w:rPr/>
        <w:t>Todo esto ha sido consecuencia de la “teoria dominante”?; han cumplido alguna vez, en los ultimos cincuenta años, con los postulados de la “escuela”?; han abandonado o no el camino?.</w:t>
      </w:r>
    </w:p>
    <w:p>
      <w:pPr>
        <w:pStyle w:val="Normal"/>
        <w:jc w:val="both"/>
        <w:rPr/>
      </w:pPr>
      <w:r>
        <w:rPr/>
        <w:t>Esos males europeos que usted señala -perdida de competitividad, desventaja tecnologica, paro y precariedad laboral- son causa -a veces- y consecuencia, finalmente de los males de la social-democracia.</w:t>
      </w:r>
    </w:p>
    <w:p>
      <w:pPr>
        <w:pStyle w:val="Normal"/>
        <w:jc w:val="both"/>
        <w:rPr/>
      </w:pPr>
      <w:r>
        <w:rPr/>
        <w:t>Visto lo visto, Europa desea mas de lo mismo?; llegaran todos los europeos a ser funcionarios publicos vitalicios, agricultores subvencionados permanentes, jubilados precoces, estudiantes eternos, o parados con salario social asegurado?; quien pagara esa cuenta?; y por cuanto tiempo?.</w:t>
      </w:r>
    </w:p>
    <w:p>
      <w:pPr>
        <w:pStyle w:val="Normal"/>
        <w:jc w:val="both"/>
        <w:rPr/>
      </w:pPr>
      <w:r>
        <w:rPr/>
        <w:t>No sera oportuno intentar algun cambio?; no habra que mirar hacia adentro para buscar culpables?; lo que sirvio -o se creyo que servia- en algun momento, debe seguir sirviendo para siempre?.</w:t>
      </w:r>
    </w:p>
    <w:p>
      <w:pPr>
        <w:pStyle w:val="Normal"/>
        <w:jc w:val="both"/>
        <w:rPr/>
      </w:pPr>
      <w:r>
        <w:rPr/>
      </w:r>
    </w:p>
    <w:p>
      <w:pPr>
        <w:pStyle w:val="Normal"/>
        <w:jc w:val="both"/>
        <w:rPr/>
      </w:pPr>
      <w:r>
        <w:rPr/>
        <w:t>El Preguntero:</w:t>
      </w:r>
    </w:p>
    <w:p>
      <w:pPr>
        <w:pStyle w:val="Normal"/>
        <w:jc w:val="both"/>
        <w:rPr/>
      </w:pPr>
      <w:r>
        <w:rPr/>
        <w:t>Creo que podemos dejar el tema por el momento.</w:t>
      </w:r>
    </w:p>
    <w:p>
      <w:pPr>
        <w:pStyle w:val="Normal"/>
        <w:jc w:val="both"/>
        <w:rPr/>
      </w:pPr>
      <w:r>
        <w:rPr/>
        <w:t>Antes de pasar al siguiente, quisiera leerles un poema de Jalil Gibran (poeta y pintor simbolista sirio 1883-1931)</w:t>
      </w:r>
    </w:p>
    <w:p>
      <w:pPr>
        <w:pStyle w:val="Normal"/>
        <w:jc w:val="both"/>
        <w:rPr/>
      </w:pPr>
      <w:r>
        <w:rPr/>
        <w:t>El Rey sabio</w:t>
      </w:r>
    </w:p>
    <w:p>
      <w:pPr>
        <w:pStyle w:val="Normal"/>
        <w:jc w:val="both"/>
        <w:rPr/>
      </w:pPr>
      <w:r>
        <w:rPr/>
        <w:t>Una vez gobernaba en la distante ciudad de Wirani un Rey que era al mismo tiempo un sabio y poderoso. Y temido era por su poder y amado por su sabiduria.</w:t>
      </w:r>
    </w:p>
    <w:p>
      <w:pPr>
        <w:pStyle w:val="Normal"/>
        <w:jc w:val="both"/>
        <w:rPr/>
      </w:pPr>
      <w:r>
        <w:rPr/>
        <w:t>En el corazon de la ciudad habia un pozo, cuyas linfas eran frias y cristalinas y del cual todos los habitantes bebian, inclusive el Rey y sus cortesanos, porque no habia otro pozo.</w:t>
      </w:r>
    </w:p>
    <w:p>
      <w:pPr>
        <w:pStyle w:val="Normal"/>
        <w:jc w:val="both"/>
        <w:rPr/>
      </w:pPr>
      <w:r>
        <w:rPr/>
        <w:t>Una noche, cuando todos estaban dormidos, una bruja entro en la ciudad y derramo siete gotas de un extraño liquido en el pozo y dijo:</w:t>
      </w:r>
    </w:p>
    <w:p>
      <w:pPr>
        <w:pStyle w:val="Normal"/>
        <w:jc w:val="both"/>
        <w:rPr/>
      </w:pPr>
      <w:r>
        <w:rPr/>
        <w:t>“</w:t>
      </w:r>
      <w:r>
        <w:rPr/>
        <w:t>Desde ahora quien bebiere de esta agua quedara loco”.</w:t>
      </w:r>
    </w:p>
    <w:p>
      <w:pPr>
        <w:pStyle w:val="Normal"/>
        <w:jc w:val="both"/>
        <w:rPr/>
      </w:pPr>
      <w:r>
        <w:rPr/>
        <w:t>A la mañana siguiente, todos los habitantes de la ciudad, salvo el Rey y su Chambelan, bebieron del pozo e hicieronse locos, como lo predijera la bruja.</w:t>
      </w:r>
    </w:p>
    <w:p>
      <w:pPr>
        <w:pStyle w:val="Normal"/>
        <w:jc w:val="both"/>
        <w:rPr/>
      </w:pPr>
      <w:r>
        <w:rPr/>
        <w:t>Y durante ese dia, las gentes de las estrechas calles y las plazas del mercado, andaban cuchicheando el uno al otro: “Esta loco el Rey. Ha perdido la razon el Rey y el Chambelan. No podemos ser gobernados por un Rey loco. Tenemos que destronarle”.</w:t>
      </w:r>
    </w:p>
    <w:p>
      <w:pPr>
        <w:pStyle w:val="Normal"/>
        <w:jc w:val="both"/>
        <w:rPr/>
      </w:pPr>
      <w:r>
        <w:rPr/>
        <w:t>Esa tarde ordeno el Rey que le llevaran un vaso de oro del agua del pozo y cuando lo trajeron, bebio y dio a su Chambelan a que bebiese.</w:t>
      </w:r>
    </w:p>
    <w:p>
      <w:pPr>
        <w:pStyle w:val="Normal"/>
        <w:jc w:val="both"/>
        <w:rPr/>
      </w:pPr>
      <w:r>
        <w:rPr/>
        <w:t>Y gran regocijo hubo en la distante ciudad de Wirani, porque su Rey y su Chambelan habian recuperado la raz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18:39:00Z</dcterms:created>
  <dc:creator>Particular</dc:creator>
  <dc:description/>
  <dc:language>en-US</dc:language>
  <cp:lastModifiedBy>Particular</cp:lastModifiedBy>
  <dcterms:modified xsi:type="dcterms:W3CDTF">2003-12-11T18:39:00Z</dcterms:modified>
  <cp:revision>1</cp:revision>
  <dc:subject/>
  <dc:title/>
</cp:coreProperties>
</file>