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ab/>
        <w:tab/>
        <w:tab/>
        <w:tab/>
        <w:tab/>
        <w:t>CAPITULO 10</w:t>
      </w:r>
    </w:p>
    <w:p>
      <w:pPr>
        <w:pStyle w:val="Normal"/>
        <w:jc w:val="both"/>
        <w:rPr/>
      </w:pPr>
      <w:r>
        <w:rPr/>
      </w:r>
    </w:p>
    <w:p>
      <w:pPr>
        <w:pStyle w:val="Normal"/>
        <w:jc w:val="both"/>
        <w:rPr/>
      </w:pPr>
      <w:r>
        <w:rPr/>
        <w:tab/>
        <w:tab/>
        <w:tab/>
        <w:t xml:space="preserve">         </w:t>
      </w:r>
      <w:r>
        <w:rPr>
          <w:b/>
        </w:rPr>
        <w:t>Es el presente el unico futuro?</w:t>
      </w:r>
    </w:p>
    <w:p>
      <w:pPr>
        <w:pStyle w:val="Normal"/>
        <w:jc w:val="both"/>
        <w:rPr>
          <w:b/>
          <w:b/>
        </w:rPr>
      </w:pPr>
      <w:r>
        <w:rPr>
          <w:b/>
        </w:rPr>
        <w:tab/>
        <w:tab/>
        <w:tab/>
        <w:tab/>
        <w:t xml:space="preserve">      El vacilar europeo</w:t>
      </w:r>
    </w:p>
    <w:p>
      <w:pPr>
        <w:pStyle w:val="Normal"/>
        <w:jc w:val="both"/>
        <w:rPr>
          <w:b/>
          <w:b/>
        </w:rPr>
      </w:pPr>
      <w:r>
        <w:rPr>
          <w:b/>
        </w:rPr>
      </w:r>
    </w:p>
    <w:p>
      <w:pPr>
        <w:pStyle w:val="Normal"/>
        <w:jc w:val="both"/>
        <w:rPr/>
      </w:pPr>
      <w:r>
        <w:rPr/>
        <w:tab/>
        <w:t>.....”Como impedir que, captandose el aura popular mediante halagos y promesas, escalasen los mas altos puestos sin ilustracion ni patriotismo, avidos, rapaces y predispuestos al soborno y la venalidad?”.</w:t>
      </w:r>
    </w:p>
    <w:p>
      <w:pPr>
        <w:pStyle w:val="Normal"/>
        <w:jc w:val="both"/>
        <w:rPr/>
      </w:pPr>
      <w:r>
        <w:rPr/>
        <w:tab/>
        <w:tab/>
        <w:tab/>
        <w:tab/>
        <w:tab/>
        <w:t>Aristofanes, Los Caballeros, (Noticia preliminar)</w:t>
      </w:r>
    </w:p>
    <w:p>
      <w:pPr>
        <w:pStyle w:val="Normal"/>
        <w:jc w:val="both"/>
        <w:rPr/>
      </w:pPr>
      <w:r>
        <w:rPr/>
      </w:r>
    </w:p>
    <w:p>
      <w:pPr>
        <w:pStyle w:val="Normal"/>
        <w:jc w:val="both"/>
        <w:rPr/>
      </w:pPr>
      <w:r>
        <w:rPr/>
        <w:t>El Preguntero:</w:t>
      </w:r>
    </w:p>
    <w:p>
      <w:pPr>
        <w:pStyle w:val="Normal"/>
        <w:jc w:val="both"/>
        <w:rPr/>
      </w:pPr>
      <w:r>
        <w:rPr/>
        <w:t>En este apartado debatiremos sobre las posibilidades de la unidad nacional y la cooperacion de las fuerzas productivas. Desearia que ustedes intentaran contestar la pregunta que titula el capitulo: es el presente el unico futuro?: Y, a pedido del Profesor Hayek, incluiremos un apartado para analizar el porque los peores se colocan a la cabeza.</w:t>
      </w:r>
    </w:p>
    <w:p>
      <w:pPr>
        <w:pStyle w:val="Normal"/>
        <w:jc w:val="both"/>
        <w:rPr/>
      </w:pPr>
      <w:r>
        <w:rPr/>
        <w:t>Las fuerzas que estan operando en la actualidad han planteado problematicas preguntas acerca de la relevancia -y eficacia- de los estados-nacion como formas de agrupacion significativas para recapacitar sobre la actividad economica y mucho menos para gestionarla.</w:t>
      </w:r>
    </w:p>
    <w:p>
      <w:pPr>
        <w:pStyle w:val="Normal"/>
        <w:jc w:val="both"/>
        <w:rPr/>
      </w:pPr>
      <w:r>
        <w:rPr/>
        <w:t>Muchos de los valores que servian de fundamento a un orden mundial de estados-nacion independientes y soberanos -la democracia liberal, segun su aplicacion en occidente, e incluso la propia nocion de soberania politica- han mostrado sintomas de que necesitan una profunda redefinicion. O, tal vez, una sustitucion.</w:t>
      </w:r>
    </w:p>
    <w:p>
      <w:pPr>
        <w:pStyle w:val="Normal"/>
        <w:jc w:val="both"/>
        <w:rPr/>
      </w:pPr>
      <w:r>
        <w:rPr/>
        <w:t>Son los estados-nacion verdaderamente los actores mas importantes de la economia mundial actual?.</w:t>
      </w:r>
    </w:p>
    <w:p>
      <w:pPr>
        <w:pStyle w:val="Normal"/>
        <w:jc w:val="both"/>
        <w:rPr/>
      </w:pPr>
      <w:r>
        <w:rPr/>
        <w:t>En un mundo en que las fronteras economicas se desvanecen de manera progresiva, son sus fronteras arbitrarias, historicamente accidentales, genuinamente significativas en terminos economicos?.</w:t>
      </w:r>
    </w:p>
    <w:p>
      <w:pPr>
        <w:pStyle w:val="Normal"/>
        <w:jc w:val="both"/>
        <w:rPr/>
      </w:pPr>
      <w:r>
        <w:rPr/>
        <w:t>Puede comenzar usted, Profesor List.</w:t>
      </w:r>
    </w:p>
    <w:p>
      <w:pPr>
        <w:pStyle w:val="Normal"/>
        <w:jc w:val="both"/>
        <w:rPr/>
      </w:pPr>
      <w:r>
        <w:rPr/>
      </w:r>
    </w:p>
    <w:p>
      <w:pPr>
        <w:pStyle w:val="Normal"/>
        <w:jc w:val="both"/>
        <w:rPr/>
      </w:pPr>
      <w:r>
        <w:rPr/>
        <w:t>Friedrich List:</w:t>
      </w:r>
    </w:p>
    <w:p>
      <w:pPr>
        <w:pStyle w:val="Normal"/>
        <w:jc w:val="both"/>
        <w:rPr/>
      </w:pPr>
      <w:r>
        <w:rPr/>
        <w:t>Decia en capitulos anteriores que las fuerzas productivas no solo  estan condicionadas por la laboriosidad, el afan de ahorro, la movilidad y la inteligencia de los individuos, o por la posesion de recursos naturales o capitales concretos, sino tambien por las instituciones y leyes sociales, politicas y civiles, y especialmente por las garantias de permanencia, autonomia y poder de su nacionalidad. Aunque los individuos sean laboriosos, economicos, aptos para el invento y la empresa, morales e inteligentes, cuando no existan la unidad nacional y la division nacional del trabajo y la cooperacion nacional de las energias productivas, la nacion nunca alcanzara un alto grado de bienestar y potencia, o bien no podra asegurar la posesion duradera de bienes espirituales, sociales y materiales.</w:t>
      </w:r>
    </w:p>
    <w:p>
      <w:pPr>
        <w:pStyle w:val="Normal"/>
        <w:jc w:val="both"/>
        <w:rPr/>
      </w:pPr>
      <w:r>
        <w:rPr/>
        <w:t>Considero que el desarrollo requiere una evolucion “armonica” entre la agricultura, la industria y el comercio. De ahi que, oportunamente, postule la teoria del desarrollo equilibrado.</w:t>
      </w:r>
    </w:p>
    <w:p>
      <w:pPr>
        <w:pStyle w:val="Normal"/>
        <w:jc w:val="both"/>
        <w:rPr/>
      </w:pPr>
      <w:r>
        <w:rPr/>
        <w:t>Sin duda las manufacturas son el motor de la industrializacion y el progreso. Sirve para estimular la propia agricultura, que de otra manera se mantendria aislada y anticuada. El comercio sirve como puente entre ambas.</w:t>
      </w:r>
    </w:p>
    <w:p>
      <w:pPr>
        <w:pStyle w:val="Normal"/>
        <w:jc w:val="both"/>
        <w:rPr/>
      </w:pPr>
      <w:r>
        <w:rPr/>
        <w:t>Concibo una division nacional de las operaciones economicas y una confederacion de las fuerzas productivas de la nacion. La cultura y las artes prosperan donde hay civilizacion industrial.</w:t>
      </w:r>
    </w:p>
    <w:p>
      <w:pPr>
        <w:pStyle w:val="Normal"/>
        <w:jc w:val="both"/>
        <w:rPr/>
      </w:pPr>
      <w:r>
        <w:rPr/>
        <w:t>Veamos, rapidamente, algo de lo dicho en 1841</w:t>
      </w:r>
    </w:p>
    <w:p>
      <w:pPr>
        <w:pStyle w:val="Normal"/>
        <w:jc w:val="both"/>
        <w:rPr>
          <w:i/>
          <w:i/>
        </w:rPr>
      </w:pPr>
      <w:r>
        <w:rPr>
          <w:i/>
        </w:rPr>
        <w:t>“</w:t>
      </w:r>
      <w:r>
        <w:rPr>
          <w:i/>
        </w:rPr>
        <w:t>(De las etapas del desarrollo economico) 1º - etapa pastoral; 2º - etapa agricola; 3º - etapa agricultura y manufacturas; 4º - etapa agricultura, industria y comercio.</w:t>
      </w:r>
    </w:p>
    <w:p>
      <w:pPr>
        <w:pStyle w:val="Normal"/>
        <w:jc w:val="both"/>
        <w:rPr>
          <w:i/>
          <w:i/>
        </w:rPr>
      </w:pPr>
      <w:r>
        <w:rPr>
          <w:i/>
        </w:rPr>
        <w:t>Otra formula: (mas vinculada a la politica comercial); hay una primera etapa en que el libre comercio es benefico para estados atrasados (fomenta relaciones, organizacion y necesidades materiales); durante una segunda etapa se intercambian materias primas por manufacturas y se estimula la propia agricultura; en la tercera se tiene la capacidad para iniciar una produccion manufacturera importante, y se debe recurrir al proteccionismo para defender a la industria frente a la competencia exterior; la cuarta etapa viene cuando se alcanza una situacion madura, entonces el proteccionismo debe disminuir para mantener las economias sanas y competitivas.</w:t>
      </w:r>
    </w:p>
    <w:p>
      <w:pPr>
        <w:pStyle w:val="Normal"/>
        <w:jc w:val="both"/>
        <w:rPr>
          <w:i/>
          <w:i/>
        </w:rPr>
      </w:pPr>
      <w:r>
        <w:rPr>
          <w:i/>
        </w:rPr>
        <w:t>......La unificacion de las energias individuales con animo de perseguir un fin comun es el medio mas vigoroso para realizar la felicidad de los individuos. Solo y separado de su projimo, el individuo es debil, y desamparado. La agrupacion mas excelsa hasta ahora realizada de los individuos bajo la norma juridica es la del estado y la nacion; la agrupacion mas elevada que quepa imaginar es la de la humanidad entera.</w:t>
      </w:r>
    </w:p>
    <w:p>
      <w:pPr>
        <w:pStyle w:val="Normal"/>
        <w:jc w:val="both"/>
        <w:rPr>
          <w:i/>
          <w:i/>
        </w:rPr>
      </w:pPr>
      <w:r>
        <w:rPr>
          <w:i/>
        </w:rPr>
        <w:t>Asi como el individuo puede alcanzar sus fines individuales, en un nivel mas alto, dentro del estado y de la nacion, que si esta solo, asi tambien todas las naciones realizarian en mayor escala sus fines si estuvieran ligadas por la norma juridica, la paz eterna y el trafico libre.</w:t>
      </w:r>
    </w:p>
    <w:p>
      <w:pPr>
        <w:pStyle w:val="Normal"/>
        <w:jc w:val="both"/>
        <w:rPr>
          <w:i/>
          <w:i/>
        </w:rPr>
      </w:pPr>
      <w:r>
        <w:rPr>
          <w:i/>
        </w:rPr>
        <w:t>.....El principio de la division del trabajo ha sido hasta ahora concebido de modo incompleto. La productividad no radica solamente en la division de diversas operaciones economicas entre varios individuos, sino mas bien en la agrupacion intelectual y corporal de ellas para el logro de una finalidad comun.</w:t>
      </w:r>
    </w:p>
    <w:p>
      <w:pPr>
        <w:pStyle w:val="Normal"/>
        <w:jc w:val="both"/>
        <w:rPr>
          <w:i/>
          <w:i/>
        </w:rPr>
      </w:pPr>
      <w:r>
        <w:rPr>
          <w:i/>
        </w:rPr>
        <w:t>Este principio no es solo aplicable a la fabrica aislada o a la agricultura, sino tambien a las energias agricolas, manufactureras y comerciales de una nacion.</w:t>
      </w:r>
    </w:p>
    <w:p>
      <w:pPr>
        <w:pStyle w:val="Normal"/>
        <w:jc w:val="both"/>
        <w:rPr>
          <w:i/>
          <w:i/>
        </w:rPr>
      </w:pPr>
      <w:r>
        <w:rPr>
          <w:i/>
        </w:rPr>
        <w:t>Existe division del trabajo y cooperacion de las energias productivas conforme a un modulo nacional cuando la produccion intelectual se halla en la nacion en una proporcion adecuada con respecto a la produccion material, cuando la agricultura, la industria y el comercio nacionales se hallan regular y armonicamente desarrollados.</w:t>
      </w:r>
    </w:p>
    <w:p>
      <w:pPr>
        <w:pStyle w:val="Normal"/>
        <w:jc w:val="both"/>
        <w:rPr>
          <w:i/>
          <w:i/>
        </w:rPr>
      </w:pPr>
      <w:r>
        <w:rPr>
          <w:i/>
        </w:rPr>
        <w:t xml:space="preserve">(Sobre la division nacional de las operaciones economicas y la confederacion de fuerzas productivas de la nacion) La esencia de la ley natural, a base de la cual la escuela explica fenomenos tan importantes en la economia social, no es una division del trabajo, sino una division de diversas operaciones economicas entre distintos individuos, pero a la vez, tambien, una confederacion o agrupacion de diferentes actividades, ideas y energias para realizar una produccion comun. El fundamento de la productividad de estas operaciones no radica meramente en el hecho de la division, sino sustancialmente en el hecho de la agrupacion. La division de las operaciones tecnicas, sin la agrupacion consiguiente de las energias productivas para una finalidad social, solo alcanzaria a elevar muy poco esa produccion. </w:t>
      </w:r>
    </w:p>
    <w:p>
      <w:pPr>
        <w:pStyle w:val="Normal"/>
        <w:jc w:val="both"/>
        <w:rPr>
          <w:i/>
          <w:i/>
        </w:rPr>
      </w:pPr>
      <w:r>
        <w:rPr>
          <w:i/>
        </w:rPr>
        <w:t>Cuando la escuela señala la division de operaciones como esencial de esa ley natural, incurre en el defecto de aplicarla solamente a la fabrica aislada o a la simple explotacion agricola; no se advierte que la misma ley extiende su eficacia al conjunto de la energia manufacturera y agricola, a la totalidad de la economia de la nacion.</w:t>
      </w:r>
    </w:p>
    <w:p>
      <w:pPr>
        <w:pStyle w:val="Normal"/>
        <w:jc w:val="both"/>
        <w:rPr>
          <w:i/>
          <w:i/>
        </w:rPr>
      </w:pPr>
      <w:r>
        <w:rPr>
          <w:i/>
        </w:rPr>
        <w:t xml:space="preserve">Poseera la maxima energia productiva, y, en consecuencia, sera mas rica aquella nacion que haya desarrollado del modo mas perfecto las energias fabriles en todos los sectores, dentro de sus limites, y cuyo territorio y produccion agricola sean suficientemente grandes para proveer la poblacion fabril con la mayor parte de los articulos de su subsistencia y materias primas que le son necesarios. </w:t>
      </w:r>
    </w:p>
    <w:p>
      <w:pPr>
        <w:pStyle w:val="Normal"/>
        <w:jc w:val="both"/>
        <w:rPr>
          <w:i/>
          <w:i/>
        </w:rPr>
      </w:pPr>
      <w:r>
        <w:rPr>
          <w:i/>
        </w:rPr>
        <w:t>El estado social entero de una nacion debe juzgarse segun el principio de la division de operaciones tecnicas y de la cooperacion de las fuerzas productivas. La division mas elevada de las operaciones economicas en la nacion es aquella que las distingue en espirituales y materiales. Ambos sectores se condicionan reciprocamente. Cuando mas contribuyen en los productores espirituales al fomento de la moralidad, de la religiosidad, del progreso, del incremento del saber, de la expansion de la libertad y del perfeccionamiento politico, de la seguridad de las personas y de la propiedad en el interior, de la autonomia y potencialidad de la nacion hacia el exterior, tanto mayor sera la produccion material; cuantos mas bienes producen los productores materiales, tanto mas se fomenta como consecuencia la produccion espiritual.</w:t>
      </w:r>
    </w:p>
    <w:p>
      <w:pPr>
        <w:pStyle w:val="Normal"/>
        <w:jc w:val="both"/>
        <w:rPr>
          <w:i/>
          <w:i/>
        </w:rPr>
      </w:pPr>
      <w:r>
        <w:rPr>
          <w:i/>
        </w:rPr>
        <w:t>La division culminante de las operaciones economicas y la maxima cooperacion de las energias productivas en la produccion es la que existe entre agricultura y manufactura.</w:t>
      </w:r>
    </w:p>
    <w:p>
      <w:pPr>
        <w:pStyle w:val="Normal"/>
        <w:jc w:val="both"/>
        <w:rPr>
          <w:i/>
          <w:i/>
        </w:rPr>
      </w:pPr>
      <w:r>
        <w:rPr>
          <w:i/>
        </w:rPr>
        <w:t>Denominamos a esta relacion equilibrio o armonia de las energias productivas.</w:t>
      </w:r>
    </w:p>
    <w:p>
      <w:pPr>
        <w:pStyle w:val="Normal"/>
        <w:jc w:val="both"/>
        <w:rPr>
          <w:i/>
          <w:i/>
        </w:rPr>
      </w:pPr>
      <w:r>
        <w:rPr>
          <w:i/>
        </w:rPr>
        <w:t>Una nacion que solo se dedica a la agricultura es un individuo al que en su produccion natural le falta un brazo.</w:t>
      </w:r>
    </w:p>
    <w:p>
      <w:pPr>
        <w:pStyle w:val="Normal"/>
        <w:jc w:val="both"/>
        <w:rPr>
          <w:i/>
          <w:i/>
        </w:rPr>
      </w:pPr>
      <w:r>
        <w:rPr>
          <w:i/>
        </w:rPr>
        <w:t>La cooperacion internacional de las energias productivas es cosa imperfecta, ya que frecuentemente queda interrumpida por guerras, medidas politicas, crisis industriales, etc.. De ello resulta que interesa a toda gran nacion hacer objeto principal de sus esfuerzos la cooperacion nacional de las energias productivas, y subordinar a ella la internacional.</w:t>
      </w:r>
    </w:p>
    <w:p>
      <w:pPr>
        <w:pStyle w:val="Normal"/>
        <w:jc w:val="both"/>
        <w:rPr>
          <w:i/>
          <w:i/>
        </w:rPr>
      </w:pPr>
      <w:r>
        <w:rPr>
          <w:i/>
        </w:rPr>
        <w:t xml:space="preserve">(Sobre la politica comercial de la Union Aduanera Alemana) Si alguna nacion esta llamada a establecer una energia manufacturera nacional, es la alemana -por el alto rango que ocupa en las ciencias y en las artes, en la literatura y en la educacion, en la administracion publica y en las instituciones de interes comun -por su moralidad y religiosidad, por su caracter laborioso y ahorrador, por su tenecidad y constancia en los negocios como por su espiritu inventivo- por la grandeza y excelencia de su poblacion -por la magnitud y naturaleza de su territorio- por su agricultura tan adelantada, y por sus elementos fisicos, sociales e intelectuales complementarios. </w:t>
      </w:r>
    </w:p>
    <w:p>
      <w:pPr>
        <w:pStyle w:val="Normal"/>
        <w:jc w:val="both"/>
        <w:rPr>
          <w:i/>
          <w:i/>
        </w:rPr>
      </w:pPr>
      <w:r>
        <w:rPr>
          <w:i/>
        </w:rPr>
        <w:t>Si alguna nacion tiene que esperar frutos sazonados de un sistema proteccionista adecuado a su manera de ser, hasta lograr el auge de sus manufacturas internas, el incremento de su comercio exterior y de su flota, el perfeccionamiento de sus medios de transporte, el florecimiento de su agricultura, asi como la defensa de su independencia y la exaltacion de su poderio exterior, esa nacion es Alemania..... Solo sobre la base del bienestar general arraiga el espiritu nacional...</w:t>
      </w:r>
    </w:p>
    <w:p>
      <w:pPr>
        <w:pStyle w:val="Normal"/>
        <w:jc w:val="both"/>
        <w:rPr>
          <w:i/>
          <w:i/>
        </w:rPr>
      </w:pPr>
      <w:r>
        <w:rPr>
          <w:i/>
        </w:rPr>
        <w:t>Que valor tienen, sin embargo, todas nuestras aspiraciones, ya seamos gobernantes o gobernados, de la nobleza o de la burguesia, cultos o incultos, soldados o paisanos, industriales, agricolas o comerciantes, si no existe la nacionalidad o garantia para la continuidad de esta?.</w:t>
      </w:r>
    </w:p>
    <w:p>
      <w:pPr>
        <w:pStyle w:val="Normal"/>
        <w:jc w:val="both"/>
        <w:rPr>
          <w:i/>
          <w:i/>
        </w:rPr>
      </w:pPr>
      <w:r>
        <w:rPr>
          <w:i/>
        </w:rPr>
        <w:t>.....Ya un arancel proteccionista moderado, que en el curso de los proximos cinco años se eleve a 25%, que se mantenga a esa altura durante algunos años, para reducirse despues de 15 a 20%, colmaria por completo esa aspiracion....”.</w:t>
      </w:r>
    </w:p>
    <w:p>
      <w:pPr>
        <w:pStyle w:val="Normal"/>
        <w:jc w:val="both"/>
        <w:rPr/>
      </w:pPr>
      <w:r>
        <w:rPr/>
        <w:t>Con esos antecedentes, puedo contestar su pregunta: Son los estados-nacion ciertamente los actores mas importantes de la economia actual?.</w:t>
      </w:r>
    </w:p>
    <w:p>
      <w:pPr>
        <w:pStyle w:val="Normal"/>
        <w:jc w:val="both"/>
        <w:rPr/>
      </w:pPr>
      <w:r>
        <w:rPr/>
        <w:t>La respuesta es: lamentablemente, no.</w:t>
      </w:r>
    </w:p>
    <w:p>
      <w:pPr>
        <w:pStyle w:val="Normal"/>
        <w:jc w:val="both"/>
        <w:rPr/>
      </w:pPr>
      <w:r>
        <w:rPr/>
        <w:t>Pero, y, tambien intento contestar la planteada como titulo del capitulo: Es el presente el unico futuro?.</w:t>
      </w:r>
    </w:p>
    <w:p>
      <w:pPr>
        <w:pStyle w:val="Normal"/>
        <w:jc w:val="both"/>
        <w:rPr/>
      </w:pPr>
      <w:r>
        <w:rPr/>
        <w:t>La respuesta es: afortunadamente, no.</w:t>
      </w:r>
    </w:p>
    <w:p>
      <w:pPr>
        <w:pStyle w:val="Normal"/>
        <w:jc w:val="both"/>
        <w:rPr/>
      </w:pPr>
      <w:r>
        <w:rPr/>
        <w:t>Como dice Huntington: “En el mundo post-guerra fria, las banderas son importantes y tambien otros simbolos de identidad cultural, entre esos las cruces, las medialunas, e incluso los modos de cubrirse las cabezas,  porque la cultura tiene importancia y la identidad cultural es lo que resulta mas significativo para la mayoria de la gente. Las personas estan descubriendo identidades nuevas, pero a menudo viejas, y caminan resueltamente bajo banderas nuevas, pero con frecuencia viejas”.</w:t>
      </w:r>
    </w:p>
    <w:p>
      <w:pPr>
        <w:pStyle w:val="Normal"/>
        <w:jc w:val="both"/>
        <w:rPr/>
      </w:pPr>
      <w:r>
        <w:rPr/>
        <w:t>Podriamos decir que tienen sentido todas aquellas fronteras necesarias para respetar la cultura y las identidades civilizatorias, que cohesionan a los pueblos.</w:t>
      </w:r>
    </w:p>
    <w:p>
      <w:pPr>
        <w:pStyle w:val="Normal"/>
        <w:jc w:val="both"/>
        <w:rPr/>
      </w:pPr>
      <w:r>
        <w:rPr/>
        <w:t>La Mc-globalizacion no va a englobar a todas las civilizaciones sin excepcion.</w:t>
      </w:r>
    </w:p>
    <w:p>
      <w:pPr>
        <w:pStyle w:val="Normal"/>
        <w:jc w:val="both"/>
        <w:rPr/>
      </w:pPr>
      <w:r>
        <w:rPr/>
        <w:t>Cierto es que las administraciones de los estados han perdido en buena medida la capacidad de controlar el dinero que entra y sale de su pais, y que cada vez tienen mayor dificultad en controlar los movimientos de informacion, tecnologia, bienes y personas. Las fronteras estatales se han ido haciendo cada vez mas permeables.</w:t>
      </w:r>
    </w:p>
    <w:p>
      <w:pPr>
        <w:pStyle w:val="Normal"/>
        <w:jc w:val="both"/>
        <w:rPr/>
      </w:pPr>
      <w:r>
        <w:rPr/>
        <w:t>Esta quiebra de autoridad gubernamental, este “puro caos”, intensifica los conflictos interiores; facilita el accionar de las mafias criminales internacionales; aumenta el numero de refugiados; la proliferacion del armamentismo; la difusion del terrorismo; la frecuencia de las masacres, y la limpieza etnica.</w:t>
      </w:r>
    </w:p>
    <w:p>
      <w:pPr>
        <w:pStyle w:val="Normal"/>
        <w:jc w:val="both"/>
        <w:rPr/>
      </w:pPr>
      <w:r>
        <w:rPr/>
        <w:t>Mientras se desecha el “viejo” orden nacional, nada permite mantener esperanzas en el “nuevo” orden internacional; que mas tiene de desorden internacional, que de autoridad concensuada y respetada.</w:t>
      </w:r>
    </w:p>
    <w:p>
      <w:pPr>
        <w:pStyle w:val="Normal"/>
        <w:jc w:val="both"/>
        <w:rPr/>
      </w:pPr>
      <w:r>
        <w:rPr/>
        <w:t>Ya sabemos a que intereses responde el “mundialismo simplificador”. La industria, la inversion y la informacion pertenecen al imperio. Solo queda por saber de que “percha” cuelgan al individuo. Los “colonizadores neoliberales” estan buscando adueñarse del futuro.</w:t>
      </w:r>
    </w:p>
    <w:p>
      <w:pPr>
        <w:pStyle w:val="Normal"/>
        <w:jc w:val="both"/>
        <w:rPr/>
      </w:pPr>
      <w:r>
        <w:rPr/>
      </w:r>
    </w:p>
    <w:p>
      <w:pPr>
        <w:pStyle w:val="Normal"/>
        <w:jc w:val="both"/>
        <w:rPr/>
      </w:pPr>
      <w:r>
        <w:rPr/>
        <w:t>El Preguntero:</w:t>
      </w:r>
    </w:p>
    <w:p>
      <w:pPr>
        <w:pStyle w:val="Normal"/>
        <w:jc w:val="both"/>
        <w:rPr/>
      </w:pPr>
      <w:r>
        <w:rPr/>
        <w:t>Usted, Profesor Hayek, queria explicar porque los peores se colocan a la cabeza. Le escuchamos, y le pedimos que lo relacione con las expectativas de futuro.</w:t>
      </w:r>
    </w:p>
    <w:p>
      <w:pPr>
        <w:pStyle w:val="Normal"/>
        <w:jc w:val="both"/>
        <w:rPr/>
      </w:pPr>
      <w:r>
        <w:rPr/>
      </w:r>
    </w:p>
    <w:p>
      <w:pPr>
        <w:pStyle w:val="Normal"/>
        <w:jc w:val="both"/>
        <w:rPr/>
      </w:pPr>
      <w:r>
        <w:rPr/>
        <w:t>Friedrich Hayek:</w:t>
      </w:r>
    </w:p>
    <w:p>
      <w:pPr>
        <w:pStyle w:val="Normal"/>
        <w:jc w:val="both"/>
        <w:rPr/>
      </w:pPr>
      <w:r>
        <w:rPr/>
        <w:t>Como introduccion puede servirnos una celebre frase de Lord Acton: “Todo poder corrompe y el poder absoluto corrompe absolutamente”.</w:t>
      </w:r>
    </w:p>
    <w:p>
      <w:pPr>
        <w:pStyle w:val="Normal"/>
        <w:jc w:val="both"/>
        <w:rPr/>
      </w:pPr>
      <w:r>
        <w:rPr/>
        <w:t>Toda busqueda “superlativa” de la unidad nacional, de la economia nacional, del desarrollo nacional, sirven de plataforma, de trampolin, a los politicos profesionales para encaramarse, casi podriamos decir, perpetuarse -como clase- en el poder.</w:t>
      </w:r>
    </w:p>
    <w:p>
      <w:pPr>
        <w:pStyle w:val="Normal"/>
        <w:jc w:val="both"/>
        <w:rPr/>
      </w:pPr>
      <w:r>
        <w:rPr/>
        <w:t>La nacion es el justificativo, el arbitrio ilimitado de los burocratas es el medio, y la patrimonializacion del estado es el fin del poder de los politicos profesionales.</w:t>
      </w:r>
    </w:p>
    <w:p>
      <w:pPr>
        <w:pStyle w:val="Normal"/>
        <w:jc w:val="both"/>
        <w:rPr/>
      </w:pPr>
      <w:r>
        <w:rPr/>
        <w:t>Los sistemas politicos establecidos se han convertido cada vez mas en las criaturas de los grupos con intereses particulares cambiando su apoyo politico por proteccion y libertades.</w:t>
      </w:r>
    </w:p>
    <w:p>
      <w:pPr>
        <w:pStyle w:val="Normal"/>
        <w:jc w:val="both"/>
        <w:rPr/>
      </w:pPr>
      <w:r>
        <w:rPr/>
        <w:t>Recordemos lo dicho en 1944:</w:t>
      </w:r>
    </w:p>
    <w:p>
      <w:pPr>
        <w:pStyle w:val="Normal"/>
        <w:jc w:val="both"/>
        <w:rPr>
          <w:i/>
          <w:i/>
        </w:rPr>
      </w:pPr>
      <w:r>
        <w:rPr>
          <w:i/>
        </w:rPr>
        <w:t>“</w:t>
      </w:r>
      <w:r>
        <w:rPr>
          <w:i/>
        </w:rPr>
        <w:t>De la misma manera que el gobernante democratico que se dispone a planificar la vida economica tendra pronto que enfrentarse con la alternativa de asumir poderes dictatoriales o abandonar sus planes, asi el dictador totalitario pronto tendra que elegir entre prescindir de la moral ordinaria o fracasar. Esta es la razon de que los faltos de escrupulos y los aventureros tengan mas probabilidades de exito en una sociedad que tiende hacia el totalitarismo. Quien no vea esto no ha advertido aun toda la anchura de la sima que separa al totalitarismo de un regimen liberal, la tremenda diferencia entre la atmosfera moral que domina bajo el colectivismo y la naturaleza esencialmente individualista de la civilizacion occidental.</w:t>
      </w:r>
    </w:p>
    <w:p>
      <w:pPr>
        <w:pStyle w:val="Normal"/>
        <w:jc w:val="both"/>
        <w:rPr>
          <w:i/>
          <w:i/>
        </w:rPr>
      </w:pPr>
      <w:r>
        <w:rPr>
          <w:i/>
        </w:rPr>
        <w:t>....Es la ineficiencia de las mayorias parlamentarias lo que tiene disgustada a la gente. Lo que esta buscara es alguien con tan solido apoyo que inspire confianza en que podra lograr todo lo que desee. Entonces surge el nuevo tipo de partido, organizado sobre lineas militares.</w:t>
      </w:r>
    </w:p>
    <w:p>
      <w:pPr>
        <w:pStyle w:val="Normal"/>
        <w:jc w:val="both"/>
        <w:rPr>
          <w:i/>
          <w:i/>
        </w:rPr>
      </w:pPr>
      <w:r>
        <w:rPr>
          <w:i/>
        </w:rPr>
        <w:t>La probabilidad de imponer un regimen totalitario a un pueblo entero recae en el lider que primero reuna en derredor suyo un grupo dispuesto voluntariamente a someterse a aquella disciplina totalitaria que luego impondra por la fuerza al resto.</w:t>
      </w:r>
    </w:p>
    <w:p>
      <w:pPr>
        <w:pStyle w:val="Normal"/>
        <w:jc w:val="both"/>
        <w:rPr>
          <w:i/>
          <w:i/>
        </w:rPr>
      </w:pPr>
      <w:r>
        <w:rPr>
          <w:i/>
        </w:rPr>
        <w:t>Hay tres razones principales para que semejante grupo, numeroso y fuerte, con opiniones bastante homogeneas, no lo formen, probablemente, los mejores, sino los peores elementos de cualquier sociedad.</w:t>
      </w:r>
    </w:p>
    <w:p>
      <w:pPr>
        <w:pStyle w:val="Normal"/>
        <w:jc w:val="both"/>
        <w:rPr>
          <w:i/>
          <w:i/>
        </w:rPr>
      </w:pPr>
      <w:r>
        <w:rPr>
          <w:i/>
        </w:rPr>
        <w:t>En primer lugar, si deseamos un alto grado de uniformidad y semejanza de puntos de vista,tenemos que descender a las regiones de principios morales e intelectuales mas bajos, donde prevalecen los mas primitivos y “comunes” instintos y gustos.....</w:t>
      </w:r>
    </w:p>
    <w:p>
      <w:pPr>
        <w:pStyle w:val="Normal"/>
        <w:jc w:val="both"/>
        <w:rPr>
          <w:i/>
          <w:i/>
        </w:rPr>
      </w:pPr>
      <w:r>
        <w:rPr>
          <w:i/>
        </w:rPr>
        <w:t>El segundo principio negativo de la seleccion: sera capaz de obtener apoyo de todos los dociles, que no tienen firmes convicciones propias.</w:t>
      </w:r>
    </w:p>
    <w:p>
      <w:pPr>
        <w:pStyle w:val="Normal"/>
        <w:jc w:val="both"/>
        <w:rPr>
          <w:i/>
          <w:i/>
        </w:rPr>
      </w:pPr>
      <w:r>
        <w:rPr>
          <w:i/>
        </w:rPr>
        <w:t>Con el esfuerzo deliberado del demagogo habil, entra el tercero: la contraposicion del “nosotros” y el “ellos”, la lucha contra los ajenos al grupo, parece ser un ingrediente esencial de todo credo que enlace solidariamente a un grupo para la accion comun.</w:t>
      </w:r>
    </w:p>
    <w:p>
      <w:pPr>
        <w:pStyle w:val="Normal"/>
        <w:jc w:val="both"/>
        <w:rPr>
          <w:i/>
          <w:i/>
        </w:rPr>
      </w:pPr>
      <w:r>
        <w:rPr>
          <w:i/>
        </w:rPr>
        <w:t>La clara actitud antagonista que la mayor parte de los planificadores adopta frente al internacionalismo se explica, ademas, por el hecho de que en el mundo actual todos los contactos exteriores de un grupo son obstaculos para que aquellos planifiquen eficazmente la esfera en que pueden intentarlo. No es, pues, una casualidad que el recopilador de uno de los mas amplios estudios colectivos sobre planificacion haya descubierto con tristeza que “la mayor parte de los planificadores” son nacionalistas militantes (Findlay Mackenzie, 1937).</w:t>
      </w:r>
    </w:p>
    <w:p>
      <w:pPr>
        <w:pStyle w:val="Normal"/>
        <w:jc w:val="both"/>
        <w:rPr>
          <w:i/>
          <w:i/>
        </w:rPr>
      </w:pPr>
      <w:r>
        <w:rPr>
          <w:i/>
        </w:rPr>
        <w:t>Dividir o descentralizar el poder significa necesariamente reducir la cuantia absoluta del poder, y el sistema de la competencia es el unico sistema dirigido a hacer minimo, por descentralizacion, el poder que los hombres ejercen sobre los hombres.</w:t>
      </w:r>
    </w:p>
    <w:p>
      <w:pPr>
        <w:pStyle w:val="Normal"/>
        <w:jc w:val="both"/>
        <w:rPr>
          <w:i/>
          <w:i/>
        </w:rPr>
      </w:pPr>
      <w:r>
        <w:rPr>
          <w:i/>
        </w:rPr>
        <w:t>La “sustitucion del poder economico por el politico”, tan a menudo demandada hoy, significa necesariamente la sustitucion de un poder que es siempre limitado por otro del que no hay escape. Lo que se llama poder economico, aunque es cierto que puede ser un instrumento de coercion, jamas es, en las manos de los particulares, poder exclusivo o completo, poder sobre la vida entera de una persona. Pero centralizado como un instrumento de poder politico, crea un grado de dependencia que apenas se distingue de la esclavitud.</w:t>
      </w:r>
    </w:p>
    <w:p>
      <w:pPr>
        <w:pStyle w:val="Normal"/>
        <w:jc w:val="both"/>
        <w:rPr>
          <w:i/>
          <w:i/>
        </w:rPr>
      </w:pPr>
      <w:r>
        <w:rPr>
          <w:i/>
        </w:rPr>
        <w:t>El principio de que el fin justifica los medios se considera en la etica individualista como la negacion de toda moral social. En la etica colectivista se convierte necesariamente en la norma suprema; no hay, literalmente, nada que el colectivista consecuente no tenga que estar dispuesto a hacer si sirve “al bien del conjunto”, porque el “bien del conjunto” es el unico criterio, para el, de lo que debe hacerse. La raison d’etat, en la que ha encontrado su mas explicita formulacion la etica colectivista, no conoce otro limite que el fijado por la oportunidad; es decir, por la adecuacion del acto particular al fin conseguido”.</w:t>
      </w:r>
    </w:p>
    <w:p>
      <w:pPr>
        <w:pStyle w:val="Normal"/>
        <w:jc w:val="both"/>
        <w:rPr/>
      </w:pPr>
      <w:r>
        <w:rPr/>
        <w:t>Visto lo anterior, podriamos preguntarnos: creemos en el gobierno?; ha muerto el gobierno?; como actuamos colectivamente?.</w:t>
      </w:r>
    </w:p>
    <w:p>
      <w:pPr>
        <w:pStyle w:val="Normal"/>
        <w:jc w:val="both"/>
        <w:rPr/>
      </w:pPr>
      <w:r>
        <w:rPr/>
        <w:t>Creo que la sociedad no puede funcionar eficazmente sin un gobierno eficaz. Y ahi comienzan los problemas.</w:t>
      </w:r>
    </w:p>
    <w:p>
      <w:pPr>
        <w:pStyle w:val="Normal"/>
        <w:jc w:val="both"/>
        <w:rPr/>
      </w:pPr>
      <w:r>
        <w:rPr/>
        <w:t>El tipo de gobierno que se desarrollo durante la era industrial, con sus burocracias perezosas y centralizadas, su preocupacion por las reglas y las regulaciones y sus cadenas jerarquicas de mando, ya no funciona muy bien. Se volvieron excesivamente abultados, derrochones, ineficaces. Y cuando el mundo empezo a cambiar no cambiaron con el.</w:t>
      </w:r>
    </w:p>
    <w:p>
      <w:pPr>
        <w:pStyle w:val="Normal"/>
        <w:jc w:val="both"/>
        <w:rPr/>
      </w:pPr>
      <w:r>
        <w:rPr/>
        <w:t>El medio actual exige instituciones extremadamente flexibles y adaptables.</w:t>
      </w:r>
    </w:p>
    <w:p>
      <w:pPr>
        <w:pStyle w:val="Normal"/>
        <w:jc w:val="both"/>
        <w:rPr/>
      </w:pPr>
      <w:r>
        <w:rPr/>
        <w:t>Exige instituciones que ofrezcan bienes y servicios de gran calidad y que aprovechen al maximo todas las energias.</w:t>
      </w:r>
    </w:p>
    <w:p>
      <w:pPr>
        <w:pStyle w:val="Normal"/>
        <w:jc w:val="both"/>
        <w:rPr/>
      </w:pPr>
      <w:r>
        <w:rPr/>
        <w:t>Exigen instituciones responsables ante sus clientes, que brinden opciones de servicios no estandarizados. Que gobiernen mas por la persuacion y los incentivos que mediante ordenes, que creen en sus empleados un sentimiento de significado, de control e incluso de propiedad.</w:t>
      </w:r>
    </w:p>
    <w:p>
      <w:pPr>
        <w:pStyle w:val="Normal"/>
        <w:jc w:val="both"/>
        <w:rPr/>
      </w:pPr>
      <w:r>
        <w:rPr/>
        <w:t>Exige instituciones que capaciten y autoricen a los ciudadanos antes que limitarse a servirlos.</w:t>
      </w:r>
    </w:p>
    <w:p>
      <w:pPr>
        <w:pStyle w:val="Normal"/>
        <w:jc w:val="both"/>
        <w:rPr/>
      </w:pPr>
      <w:r>
        <w:rPr/>
        <w:t>Cada vez son mas los ciudadanos que opinan que los diferentes niveles de gobierno -estatal, provincial, y local- dedican la mayor parte del presupuesto a programas de gastos no demandados por la sociedad.</w:t>
      </w:r>
    </w:p>
    <w:p>
      <w:pPr>
        <w:pStyle w:val="Normal"/>
        <w:jc w:val="both"/>
        <w:rPr/>
      </w:pPr>
      <w:r>
        <w:rPr/>
        <w:t>Entiendo que un estado grande e ineficiente es el peor de todos los males, porque las fuerzas del statu quo y los intereses creados hacen dudosa y terriblemente dificil su compresion.</w:t>
      </w:r>
    </w:p>
    <w:p>
      <w:pPr>
        <w:pStyle w:val="Normal"/>
        <w:jc w:val="both"/>
        <w:rPr/>
      </w:pPr>
      <w:r>
        <w:rPr/>
        <w:t>El crecimiento del estado arruina la moral publica y provoca una sensacion de envilecimiento y asfixia colectiva.</w:t>
      </w:r>
    </w:p>
    <w:p>
      <w:pPr>
        <w:pStyle w:val="Normal"/>
        <w:jc w:val="both"/>
        <w:rPr/>
      </w:pPr>
      <w:r>
        <w:rPr/>
        <w:t>Con el permiso del preguntero, me gustaria discutir “cara a cara” con el Profesor List, sobre el significado, alcance y consecuencias de lo que el llama “cooperacion de las fuerzas productivas”.</w:t>
      </w:r>
    </w:p>
    <w:p>
      <w:pPr>
        <w:pStyle w:val="Normal"/>
        <w:jc w:val="both"/>
        <w:rPr/>
      </w:pPr>
      <w:r>
        <w:rPr/>
      </w:r>
    </w:p>
    <w:p>
      <w:pPr>
        <w:pStyle w:val="Normal"/>
        <w:jc w:val="both"/>
        <w:rPr/>
      </w:pPr>
      <w:r>
        <w:rPr/>
        <w:t>Friedrich List:</w:t>
      </w:r>
    </w:p>
    <w:p>
      <w:pPr>
        <w:pStyle w:val="Normal"/>
        <w:jc w:val="both"/>
        <w:rPr/>
      </w:pPr>
      <w:r>
        <w:rPr/>
        <w:t>Me lo pone usted facil, Profesor Hayek; la relacion de cooperacion es el equilibrio o armonia de las energias productivas.</w:t>
      </w:r>
    </w:p>
    <w:p>
      <w:pPr>
        <w:pStyle w:val="Normal"/>
        <w:jc w:val="both"/>
        <w:rPr/>
      </w:pPr>
      <w:r>
        <w:rPr/>
        <w:t>En una fabrica en particular, como en la nacion, la productividad de cada individuo, de cada ramo singular de la produccion y del conjunto descansan, en definitiva, sobre el hecho de que la actividad de todos los individuos se halle en una justa proporcion mutua.</w:t>
      </w:r>
    </w:p>
    <w:p>
      <w:pPr>
        <w:pStyle w:val="Normal"/>
        <w:jc w:val="both"/>
        <w:rPr/>
      </w:pPr>
      <w:r>
        <w:rPr/>
        <w:t>Decia en 1841: “Una nacion que solo se dedica a la agricultura es un individuo al que en su produccion natural le falta un brazo”.....”Una nacion que cambia productos agricolas por articulos manufacturados en el extranjero es un individuo con un brazo, que necesita el apoyo de un brazo ajeno. Este apoyo le es util, en efecto, pero no tanto como si los dos brazos fueran suyos, porque su actividad depende de la arbitrariedad ajena. En posesion de una energia manufacturera propia puede producir tantos articulos de subsistencia y materias primas como sus propias manufacturas, si depende de manufacturas extranjeras, solo puede producir tanto excedente de articulos como las naciones extranjeras no puedan producir por si mismas, y se vean obligadas a comprar en el exterior”.</w:t>
      </w:r>
    </w:p>
    <w:p>
      <w:pPr>
        <w:pStyle w:val="Normal"/>
        <w:jc w:val="both"/>
        <w:rPr/>
      </w:pPr>
      <w:r>
        <w:rPr/>
        <w:t>Quiere usted, actualizar -o rebatir- mis ideas, Profesor Hayek?.</w:t>
      </w:r>
    </w:p>
    <w:p>
      <w:pPr>
        <w:pStyle w:val="Normal"/>
        <w:jc w:val="both"/>
        <w:rPr/>
      </w:pPr>
      <w:r>
        <w:rPr/>
      </w:r>
    </w:p>
    <w:p>
      <w:pPr>
        <w:pStyle w:val="Normal"/>
        <w:jc w:val="both"/>
        <w:rPr/>
      </w:pPr>
      <w:r>
        <w:rPr/>
        <w:t>Friedrich Hayek:</w:t>
      </w:r>
    </w:p>
    <w:p>
      <w:pPr>
        <w:pStyle w:val="Normal"/>
        <w:jc w:val="both"/>
        <w:rPr/>
      </w:pPr>
      <w:r>
        <w:rPr/>
        <w:t>Un brazo aqui, otro brazo alli y hemos llegado a la maraña “planificadora” tejida. La red que todo lo atrapa y devora.</w:t>
      </w:r>
    </w:p>
    <w:p>
      <w:pPr>
        <w:pStyle w:val="Normal"/>
        <w:jc w:val="both"/>
        <w:rPr/>
      </w:pPr>
      <w:r>
        <w:rPr/>
        <w:t>Quien atrapa?; quien tritura?; quien devora?: los empresarios cortesanos, los sindicalistas burocraticos, y los politicos corruptos.</w:t>
      </w:r>
    </w:p>
    <w:p>
      <w:pPr>
        <w:pStyle w:val="Normal"/>
        <w:jc w:val="both"/>
        <w:rPr/>
      </w:pPr>
      <w:r>
        <w:rPr/>
        <w:t>Su “cooperacion” idilica, termina en un “coto de caza”, donde los ciudadanos -consumidores- son entrampados con malas artes. Los “cooperantes” se sirven del ciudadano, en vez de servir al ciudadano.</w:t>
      </w:r>
    </w:p>
    <w:p>
      <w:pPr>
        <w:pStyle w:val="Normal"/>
        <w:jc w:val="both"/>
        <w:rPr/>
      </w:pPr>
      <w:r>
        <w:rPr/>
        <w:t>Como son incapaces, cobardes y corruptos, necesitan que la presa sea puesta al alcance; no salen a campo abierto, no rastrean, no arriesgan. En realidad no son cazadores, son....asesinos. Cuidado con los “cooperantes”. A ver si, como en muchas organizaciones no gubernamentales (ONG), la mayoria de los fondos se destinan a pagar a los propios “voluntarios”. O sea.</w:t>
      </w:r>
    </w:p>
    <w:p>
      <w:pPr>
        <w:pStyle w:val="Normal"/>
        <w:jc w:val="both"/>
        <w:rPr/>
      </w:pPr>
      <w:r>
        <w:rPr/>
      </w:r>
    </w:p>
    <w:p>
      <w:pPr>
        <w:pStyle w:val="Normal"/>
        <w:jc w:val="both"/>
        <w:rPr/>
      </w:pPr>
      <w:r>
        <w:rPr/>
        <w:t>El Preguntero:</w:t>
      </w:r>
    </w:p>
    <w:p>
      <w:pPr>
        <w:pStyle w:val="Normal"/>
        <w:jc w:val="both"/>
        <w:rPr/>
      </w:pPr>
      <w:r>
        <w:rPr/>
        <w:t>Entre globalizacion, competitividad, mercado abierto, desregulacion, liberacion y privatizacion, Europa avanza o vacila?.</w:t>
      </w:r>
    </w:p>
    <w:p>
      <w:pPr>
        <w:pStyle w:val="Normal"/>
        <w:jc w:val="both"/>
        <w:rPr/>
      </w:pPr>
      <w:r>
        <w:rPr/>
        <w:t>Se creara empleo reduciendo la jornada de trabajo a 35 horas?. La “tercera via” asegura el crecimiento sostenido europeo?.</w:t>
      </w:r>
    </w:p>
    <w:p>
      <w:pPr>
        <w:pStyle w:val="Normal"/>
        <w:jc w:val="both"/>
        <w:rPr/>
      </w:pPr>
      <w:r>
        <w:rPr/>
      </w:r>
    </w:p>
    <w:p>
      <w:pPr>
        <w:pStyle w:val="Normal"/>
        <w:jc w:val="both"/>
        <w:rPr>
          <w:lang w:val="en-GB"/>
        </w:rPr>
      </w:pPr>
      <w:r>
        <w:rPr>
          <w:lang w:val="en-GB"/>
        </w:rPr>
        <w:t>Friedrich List:</w:t>
      </w:r>
    </w:p>
    <w:p>
      <w:pPr>
        <w:pStyle w:val="Normal"/>
        <w:jc w:val="both"/>
        <w:rPr/>
      </w:pPr>
      <w:r>
        <w:rPr>
          <w:lang w:val="en-GB"/>
        </w:rPr>
        <w:t xml:space="preserve">Europa vacila. </w:t>
      </w:r>
      <w:r>
        <w:rPr/>
        <w:t>Sus dirigentes -actuales- son superficiales, incoherentes, con ideas esteriles, y actividades versatiles (por no decir serviles).</w:t>
      </w:r>
    </w:p>
    <w:p>
      <w:pPr>
        <w:pStyle w:val="Normal"/>
        <w:jc w:val="both"/>
        <w:rPr/>
      </w:pPr>
      <w:r>
        <w:rPr/>
        <w:t>Se pueden hallar causas sociologicas generales para explicar este fenomeno: un vasto movimiento de despolitizacion y de privatizacion; la desintegracion de los dispositivos de control y de correccion que tenian lugar en regimenes parlamentarios clasicos; la division del poder entre lobbies de todo tipo.</w:t>
      </w:r>
    </w:p>
    <w:p>
      <w:pPr>
        <w:pStyle w:val="Normal"/>
        <w:jc w:val="both"/>
        <w:rPr/>
      </w:pPr>
      <w:r>
        <w:rPr/>
        <w:t>La sociedad politica actual esta cada vez mas fragmentada, dominada por lobbies que crean un bloqueo general del sistema.</w:t>
      </w:r>
    </w:p>
    <w:p>
      <w:pPr>
        <w:pStyle w:val="Normal"/>
        <w:jc w:val="both"/>
        <w:rPr/>
      </w:pPr>
      <w:r>
        <w:rPr/>
        <w:t>Todo sucede como si, por un curioso fenomeno de resonancia negativa, el descubrimiento que hacen de su especificidad historica, terminara de quebrantar su adhesion a lo que hubiera querido o podido ser, y, mas aun, su voluntad de saber lo que quiere ser en el futuro.</w:t>
      </w:r>
    </w:p>
    <w:p>
      <w:pPr>
        <w:pStyle w:val="Normal"/>
        <w:jc w:val="both"/>
        <w:rPr/>
      </w:pPr>
      <w:r>
        <w:rPr/>
        <w:t>“</w:t>
      </w:r>
      <w:r>
        <w:rPr/>
        <w:t>El fin de la politica no es la felicidad, que no puede ser sino un asunto privado, es la libertad o la autonomia individual y colectiva”, nos dice Castoriadis.</w:t>
      </w:r>
    </w:p>
    <w:p>
      <w:pPr>
        <w:pStyle w:val="Normal"/>
        <w:jc w:val="both"/>
        <w:rPr/>
      </w:pPr>
      <w:r>
        <w:rPr/>
        <w:t>Las 35 horas y la tercera via son aspirinas, placebos, sopas bobas, o como titulamos un capitulo anterior “mentiras compulsivas”. Volvere a ello mas adelante y tambien al  -sugestivo (?)- pedido de Tony Blair  de ingresar en el Tratado de Libre Comercio con Estados Unidos, Canada y Mexico, por tratarse de quien se trata (Inglaterra).</w:t>
      </w:r>
    </w:p>
    <w:p>
      <w:pPr>
        <w:pStyle w:val="Normal"/>
        <w:jc w:val="both"/>
        <w:rPr/>
      </w:pPr>
      <w:r>
        <w:rPr/>
        <w:t>Ahora cedo el turno al Profesor Hayek.</w:t>
      </w:r>
    </w:p>
    <w:p>
      <w:pPr>
        <w:pStyle w:val="Normal"/>
        <w:jc w:val="both"/>
        <w:rPr/>
      </w:pPr>
      <w:r>
        <w:rPr/>
      </w:r>
    </w:p>
    <w:p>
      <w:pPr>
        <w:pStyle w:val="Normal"/>
        <w:jc w:val="both"/>
        <w:rPr/>
      </w:pPr>
      <w:r>
        <w:rPr/>
        <w:t>Friedrich Hayek:</w:t>
      </w:r>
    </w:p>
    <w:p>
      <w:pPr>
        <w:pStyle w:val="Normal"/>
        <w:jc w:val="both"/>
        <w:rPr/>
      </w:pPr>
      <w:r>
        <w:rPr/>
        <w:t>El juego de los partidos y de los grupos de presion, la manipulacion de mitos poderosos, como la justicia social para ganar votos en el mercado de la politica, pueden destruir la base del capitalismo anteponiendo a la riqueza la produccion.</w:t>
      </w:r>
    </w:p>
    <w:p>
      <w:pPr>
        <w:pStyle w:val="Normal"/>
        <w:jc w:val="both"/>
        <w:rPr/>
      </w:pPr>
      <w:r>
        <w:rPr/>
        <w:t>Coincido con List en cuanto al vacilar europeo. Europa no “imagina” su futuro y esta “atascada en el presente”.</w:t>
      </w:r>
    </w:p>
    <w:p>
      <w:pPr>
        <w:pStyle w:val="Normal"/>
        <w:jc w:val="both"/>
        <w:rPr/>
      </w:pPr>
      <w:r>
        <w:rPr/>
        <w:t>Permitanme, con humildad, sugerir algunas opciones democraticas:</w:t>
      </w:r>
    </w:p>
    <w:p>
      <w:pPr>
        <w:pStyle w:val="Normal"/>
        <w:jc w:val="both"/>
        <w:rPr/>
      </w:pPr>
      <w:r>
        <w:rPr/>
        <w:t>. lograr que los que no votan -casi siempre los pobres- lo hagan;</w:t>
      </w:r>
    </w:p>
    <w:p>
      <w:pPr>
        <w:pStyle w:val="Normal"/>
        <w:jc w:val="both"/>
        <w:rPr/>
      </w:pPr>
      <w:r>
        <w:rPr/>
        <w:t>. aprovechar las modernas tecnologias para ensayar la democracia directa;</w:t>
      </w:r>
    </w:p>
    <w:p>
      <w:pPr>
        <w:pStyle w:val="Normal"/>
        <w:jc w:val="both"/>
        <w:rPr/>
      </w:pPr>
      <w:r>
        <w:rPr/>
        <w:t>. alentar el disenso; tolerar los conflictos; crear nuevas significaciones;</w:t>
      </w:r>
    </w:p>
    <w:p>
      <w:pPr>
        <w:pStyle w:val="Normal"/>
        <w:jc w:val="both"/>
        <w:rPr/>
      </w:pPr>
      <w:r>
        <w:rPr/>
        <w:t>. reformular el contrato social;</w:t>
      </w:r>
    </w:p>
    <w:p>
      <w:pPr>
        <w:pStyle w:val="Normal"/>
        <w:jc w:val="both"/>
        <w:rPr/>
      </w:pPr>
      <w:r>
        <w:rPr/>
        <w:t>. fortalecer a la sociedad civil; restablecer el capital social;</w:t>
      </w:r>
    </w:p>
    <w:p>
      <w:pPr>
        <w:pStyle w:val="Normal"/>
        <w:jc w:val="both"/>
        <w:rPr/>
      </w:pPr>
      <w:r>
        <w:rPr/>
        <w:t>. restablecer la confianza;</w:t>
      </w:r>
    </w:p>
    <w:p>
      <w:pPr>
        <w:pStyle w:val="Normal"/>
        <w:jc w:val="both"/>
        <w:rPr/>
      </w:pPr>
      <w:r>
        <w:rPr/>
        <w:t>. procurar la autonomia individual y colectiva y el bien comun;</w:t>
      </w:r>
    </w:p>
    <w:p>
      <w:pPr>
        <w:pStyle w:val="Normal"/>
        <w:jc w:val="both"/>
        <w:rPr/>
      </w:pPr>
      <w:r>
        <w:rPr/>
        <w:t>. devolver al individuo el rol protagonico de su propia historia;</w:t>
      </w:r>
    </w:p>
    <w:p>
      <w:pPr>
        <w:pStyle w:val="Normal"/>
        <w:jc w:val="both"/>
        <w:rPr/>
      </w:pPr>
      <w:r>
        <w:rPr/>
      </w:r>
    </w:p>
    <w:p>
      <w:pPr>
        <w:pStyle w:val="Normal"/>
        <w:jc w:val="both"/>
        <w:rPr/>
      </w:pPr>
      <w:r>
        <w:rPr/>
        <w:t>El Preguntero:</w:t>
      </w:r>
    </w:p>
    <w:p>
      <w:pPr>
        <w:pStyle w:val="Normal"/>
        <w:jc w:val="both"/>
        <w:rPr/>
      </w:pPr>
      <w:r>
        <w:rPr/>
        <w:t>Veamos que nos trae Jalil Gibran para terminar este capitulo.</w:t>
      </w:r>
    </w:p>
    <w:p>
      <w:pPr>
        <w:pStyle w:val="Normal"/>
        <w:jc w:val="both"/>
        <w:rPr/>
      </w:pPr>
      <w:r>
        <w:rPr/>
        <w:t>De la razon y las pasiones</w:t>
      </w:r>
    </w:p>
    <w:p>
      <w:pPr>
        <w:pStyle w:val="Normal"/>
        <w:jc w:val="both"/>
        <w:rPr/>
      </w:pPr>
      <w:r>
        <w:rPr/>
        <w:t>Y la sacerdotiza, una vez mas, dijo:</w:t>
      </w:r>
    </w:p>
    <w:p>
      <w:pPr>
        <w:pStyle w:val="Normal"/>
        <w:jc w:val="both"/>
        <w:rPr/>
      </w:pPr>
      <w:r>
        <w:rPr/>
        <w:t xml:space="preserve"> </w:t>
      </w:r>
      <w:r>
        <w:rPr/>
        <w:t>- Hablanos de la razon y las pasiones.</w:t>
      </w:r>
    </w:p>
    <w:p>
      <w:pPr>
        <w:pStyle w:val="Normal"/>
        <w:jc w:val="both"/>
        <w:rPr/>
      </w:pPr>
      <w:r>
        <w:rPr/>
        <w:t>Y el accedio:</w:t>
      </w:r>
    </w:p>
    <w:p>
      <w:pPr>
        <w:pStyle w:val="Normal"/>
        <w:jc w:val="both"/>
        <w:rPr/>
      </w:pPr>
      <w:r>
        <w:rPr/>
        <w:t xml:space="preserve"> </w:t>
      </w:r>
      <w:r>
        <w:rPr/>
        <w:t>- Vuestras almas son, a menudo, campos de batalla en que miden armas. Vuestra razon y juicio de un lado y vuestras pasiones y apetitos, de otro.</w:t>
      </w:r>
    </w:p>
    <w:p>
      <w:pPr>
        <w:pStyle w:val="Normal"/>
        <w:jc w:val="both"/>
        <w:rPr/>
      </w:pPr>
      <w:r>
        <w:rPr/>
        <w:t>¡Cuanto deseo ser pacificador de vuestras almas!</w:t>
      </w:r>
    </w:p>
    <w:p>
      <w:pPr>
        <w:pStyle w:val="Normal"/>
        <w:jc w:val="both"/>
        <w:rPr/>
      </w:pPr>
      <w:r>
        <w:rPr/>
        <w:t>¡Cuanto no anhelo convertir la rivalidad y la discordia de vuestros elementos en unidad y melodia!</w:t>
      </w:r>
    </w:p>
    <w:p>
      <w:pPr>
        <w:pStyle w:val="Normal"/>
        <w:jc w:val="both"/>
        <w:rPr/>
      </w:pPr>
      <w:r>
        <w:rPr/>
        <w:t>Pero, como tener exito en mi noble empresa, si vosotros no sois vuestros propios pacificadores, los seres que gusteis de la existencia del amor y la armonia entre vuestros elementos?.</w:t>
      </w:r>
    </w:p>
    <w:p>
      <w:pPr>
        <w:pStyle w:val="Normal"/>
        <w:jc w:val="both"/>
        <w:rPr/>
      </w:pPr>
      <w:r>
        <w:rPr/>
        <w:t>Vuestra razon y vuestras pasiones son el timon y las velas de vuestra alma marinera.</w:t>
      </w:r>
    </w:p>
    <w:p>
      <w:pPr>
        <w:pStyle w:val="Normal"/>
        <w:jc w:val="both"/>
        <w:rPr/>
      </w:pPr>
      <w:r>
        <w:rPr/>
        <w:t>Si vuestro timon o vuestras velas se rompen, no podeis sino moveros y derivar sin rumbo o, tambien, quedaros al garete, en medio de la quietud de alta mar.</w:t>
      </w:r>
    </w:p>
    <w:p>
      <w:pPr>
        <w:pStyle w:val="Normal"/>
        <w:jc w:val="both"/>
        <w:rPr/>
      </w:pPr>
      <w:r>
        <w:rPr/>
        <w:t>La razon, gobernando sola, es una fuerza que aprisiona y confina; y la pasion desatendida es una llama que arde hasta la destruccion. Por consiguiente, dejad que el alma exalte la razon hasta que ella cante en la cima de donde se hallan las pasiones, y que dirija a estas de tal forma que vivan en una diaria resurreccion, y, como el Fenix, renazcan cada vez de sus propias cenizas.</w:t>
      </w:r>
    </w:p>
    <w:p>
      <w:pPr>
        <w:pStyle w:val="Normal"/>
        <w:jc w:val="both"/>
        <w:rPr/>
      </w:pPr>
      <w:r>
        <w:rPr/>
        <w:t>Yo querria que considerarais vuestros juicios y apetitos como dos huespedes de vuestro hogar.</w:t>
      </w:r>
    </w:p>
    <w:p>
      <w:pPr>
        <w:pStyle w:val="Normal"/>
        <w:jc w:val="both"/>
        <w:rPr/>
      </w:pPr>
      <w:r>
        <w:rPr/>
        <w:t>Seguramente, no honrareis en vuestras casas, mas a un invitado que a otro, pues la mayor preocupacion por uno, acarrea la perdida del querer y de la fe de ambos.</w:t>
      </w:r>
    </w:p>
    <w:p>
      <w:pPr>
        <w:pStyle w:val="Normal"/>
        <w:jc w:val="both"/>
        <w:rPr/>
      </w:pPr>
      <w:r>
        <w:rPr/>
        <w:t>Cuando os senteis entre las colinas, a la sombra fresca y serena de los blancos alamos, a disfrutar de la paz y tranquilidad de los huertos y praderas distantes, permitid a vuestro corazon decir en silencio:</w:t>
      </w:r>
    </w:p>
    <w:p>
      <w:pPr>
        <w:pStyle w:val="Normal"/>
        <w:jc w:val="both"/>
        <w:rPr/>
      </w:pPr>
      <w:r>
        <w:rPr/>
        <w:t>Dios reposa en la razon.</w:t>
      </w:r>
    </w:p>
    <w:p>
      <w:pPr>
        <w:pStyle w:val="Normal"/>
        <w:jc w:val="both"/>
        <w:rPr/>
      </w:pPr>
      <w:r>
        <w:rPr/>
        <w:t>Y cuando la tempestad llegue, sople el fuerte viento, la selva se curve, y el trueno y el relampago proclame la tempestad del cielo, permitid, entonces, a vuestro corazon modular, con temor reverente:</w:t>
      </w:r>
    </w:p>
    <w:p>
      <w:pPr>
        <w:pStyle w:val="Normal"/>
        <w:jc w:val="both"/>
        <w:rPr/>
      </w:pPr>
      <w:r>
        <w:rPr/>
        <w:t>Dios mueve las pasiones.</w:t>
      </w:r>
    </w:p>
    <w:p>
      <w:pPr>
        <w:pStyle w:val="Normal"/>
        <w:jc w:val="both"/>
        <w:rPr/>
      </w:pPr>
      <w:r>
        <w:rPr/>
        <w:t>Y desde que vosotros sois un aliento en la esfera de Dios y una hoja en su floresta, deberais vosotros tambien reposar con la razon y agitaros con las pasion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48:00Z</dcterms:created>
  <dc:creator>Particular</dc:creator>
  <dc:description/>
  <dc:language>en-US</dc:language>
  <cp:lastModifiedBy>Particular</cp:lastModifiedBy>
  <dcterms:modified xsi:type="dcterms:W3CDTF">2003-12-11T18:48:00Z</dcterms:modified>
  <cp:revision>1</cp:revision>
  <dc:subject/>
  <dc:title/>
</cp:coreProperties>
</file>