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ab/>
        <w:tab/>
        <w:tab/>
        <w:tab/>
        <w:tab/>
        <w:t>CAPITULO 2</w:t>
      </w:r>
    </w:p>
    <w:p>
      <w:pPr>
        <w:pStyle w:val="Normal"/>
        <w:jc w:val="both"/>
        <w:rPr/>
      </w:pPr>
      <w:r>
        <w:rPr/>
      </w:r>
    </w:p>
    <w:p>
      <w:pPr>
        <w:pStyle w:val="Normal"/>
        <w:jc w:val="both"/>
        <w:rPr/>
      </w:pPr>
      <w:r>
        <w:rPr/>
        <w:tab/>
        <w:tab/>
        <w:tab/>
        <w:tab/>
      </w:r>
      <w:r>
        <w:rPr>
          <w:b/>
        </w:rPr>
        <w:t>Los invalidos economicos</w:t>
      </w:r>
    </w:p>
    <w:p>
      <w:pPr>
        <w:pStyle w:val="Normal"/>
        <w:jc w:val="both"/>
        <w:rPr>
          <w:b/>
          <w:b/>
        </w:rPr>
      </w:pPr>
      <w:r>
        <w:rPr>
          <w:b/>
        </w:rPr>
        <w:tab/>
        <w:tab/>
        <w:t xml:space="preserve">   Cuando las inquietudes dominan las ilusiones</w:t>
      </w:r>
    </w:p>
    <w:p>
      <w:pPr>
        <w:pStyle w:val="Normal"/>
        <w:jc w:val="both"/>
        <w:rPr>
          <w:b/>
          <w:b/>
        </w:rPr>
      </w:pPr>
      <w:r>
        <w:rPr>
          <w:b/>
        </w:rPr>
      </w:r>
    </w:p>
    <w:p>
      <w:pPr>
        <w:pStyle w:val="Normal"/>
        <w:jc w:val="both"/>
        <w:rPr/>
      </w:pPr>
      <w:r>
        <w:rPr/>
        <w:t>.....”Como se ve , la accion marcha por si sola, sin que nada la detenga ni precipite; y la moral, aunque un poco tergiversada, es clara y provechosa, y pudiera condensarse en estas palabras: del mal no puede venir el bien”</w:t>
      </w:r>
    </w:p>
    <w:p>
      <w:pPr>
        <w:pStyle w:val="Normal"/>
        <w:jc w:val="both"/>
        <w:rPr/>
      </w:pPr>
      <w:r>
        <w:rPr/>
        <w:t xml:space="preserve">                                                                </w:t>
      </w:r>
      <w:r>
        <w:rPr/>
        <w:t xml:space="preserve">Aristofanes, Los Caballeros, (nota preliminar) </w:t>
      </w:r>
    </w:p>
    <w:p>
      <w:pPr>
        <w:pStyle w:val="Normal"/>
        <w:jc w:val="both"/>
        <w:rPr/>
      </w:pPr>
      <w:r>
        <w:rPr/>
      </w:r>
    </w:p>
    <w:p>
      <w:pPr>
        <w:pStyle w:val="Normal"/>
        <w:jc w:val="both"/>
        <w:rPr/>
      </w:pPr>
      <w:r>
        <w:rPr/>
        <w:t>El Preguntero:</w:t>
      </w:r>
    </w:p>
    <w:p>
      <w:pPr>
        <w:pStyle w:val="Normal"/>
        <w:jc w:val="both"/>
        <w:rPr/>
      </w:pPr>
      <w:r>
        <w:rPr/>
        <w:t>En este apartado desearia que debatan y nos aclaren algunos aspectos vinculados al individualismo y el colectivismo; tambien sobre planificacion y democracia, o empleando vuestra terminologia, economia politica y economia cosmopolita.</w:t>
      </w:r>
    </w:p>
    <w:p>
      <w:pPr>
        <w:pStyle w:val="Normal"/>
        <w:jc w:val="both"/>
        <w:rPr/>
      </w:pPr>
      <w:r>
        <w:rPr/>
        <w:t>Para introducir el tema  me gustaria plantear algunas inquietudes que dominan las ilusiones.</w:t>
      </w:r>
    </w:p>
    <w:p>
      <w:pPr>
        <w:pStyle w:val="Normal"/>
        <w:jc w:val="both"/>
        <w:rPr/>
      </w:pPr>
      <w:r>
        <w:rPr/>
        <w:t>Puede el individuo aislar su suerte economica del devenir del conjunto de la sociedad?; siempre la planificacion economica conduce al totalitarismo?; hasta donde llega la responsabilidad social de los gobernantes y empresarios?; entre el individualismo excluyente y el colectivismo opresor no hay matices, puntos intermedios, espacios beneficos?; indefectiblemente la regulacion y promocion de la economia nacional es antidemocratica?.</w:t>
      </w:r>
    </w:p>
    <w:p>
      <w:pPr>
        <w:pStyle w:val="Normal"/>
        <w:jc w:val="both"/>
        <w:rPr/>
      </w:pPr>
      <w:r>
        <w:rPr/>
        <w:t>Puede la economia, en pos de los beneficios, ignorar la pobreza, la salud, la vejez, la educacion, y a los sin trabajo?.</w:t>
      </w:r>
    </w:p>
    <w:p>
      <w:pPr>
        <w:pStyle w:val="Normal"/>
        <w:jc w:val="both"/>
        <w:rPr/>
      </w:pPr>
      <w:r>
        <w:rPr/>
        <w:t>Debe la sociedad asumir una cuota de “invalidos economicos” marginados de toda ayuda y alternativa?.</w:t>
      </w:r>
    </w:p>
    <w:p>
      <w:pPr>
        <w:pStyle w:val="Normal"/>
        <w:jc w:val="both"/>
        <w:rPr/>
      </w:pPr>
      <w:r>
        <w:rPr/>
        <w:t>Eso es todo lo que ofrece el mercado?.</w:t>
      </w:r>
    </w:p>
    <w:p>
      <w:pPr>
        <w:pStyle w:val="Normal"/>
        <w:jc w:val="both"/>
        <w:rPr/>
      </w:pPr>
      <w:r>
        <w:rPr/>
        <w:t>Que ilusion pueden tener aquellos que no han sido invitados a la “milla de oro”?.</w:t>
      </w:r>
    </w:p>
    <w:p>
      <w:pPr>
        <w:pStyle w:val="Normal"/>
        <w:jc w:val="both"/>
        <w:rPr/>
      </w:pPr>
      <w:r>
        <w:rPr/>
        <w:t>La “carrera” del mercado no tiene piedad, y tampoco deja (via impuestos) que otros (gobiernos, ONGs., Naciones Unidas,...) la tengan por ellos.</w:t>
      </w:r>
    </w:p>
    <w:p>
      <w:pPr>
        <w:pStyle w:val="Normal"/>
        <w:jc w:val="both"/>
        <w:rPr/>
      </w:pPr>
      <w:r>
        <w:rPr/>
        <w:t>Una sociedad con pocos -muy pocos- ganadores y muchos -muchisimos- perdedores, es sostenible?.</w:t>
      </w:r>
    </w:p>
    <w:p>
      <w:pPr>
        <w:pStyle w:val="Normal"/>
        <w:jc w:val="both"/>
        <w:rPr/>
      </w:pPr>
      <w:r>
        <w:rPr/>
        <w:t>Los padres de la democracia la imaginaron para pocos o para todos?.</w:t>
      </w:r>
    </w:p>
    <w:p>
      <w:pPr>
        <w:pStyle w:val="Normal"/>
        <w:jc w:val="both"/>
        <w:rPr/>
      </w:pPr>
      <w:r>
        <w:rPr/>
        <w:t>Es mas importante el interes del individuo o el bienestar de los individuos?.</w:t>
      </w:r>
    </w:p>
    <w:p>
      <w:pPr>
        <w:pStyle w:val="Normal"/>
        <w:jc w:val="both"/>
        <w:rPr/>
      </w:pPr>
      <w:r>
        <w:rPr/>
        <w:t>Sin ilusion, pero con fe, les pido que ustedes iluminen estas cuestiones.</w:t>
      </w:r>
    </w:p>
    <w:p>
      <w:pPr>
        <w:pStyle w:val="Normal"/>
        <w:jc w:val="both"/>
        <w:rPr/>
      </w:pPr>
      <w:r>
        <w:rPr/>
        <w:t>Quiere comenzar usted, Profesor Hayek?.</w:t>
      </w:r>
    </w:p>
    <w:p>
      <w:pPr>
        <w:pStyle w:val="Normal"/>
        <w:jc w:val="both"/>
        <w:rPr/>
      </w:pPr>
      <w:r>
        <w:rPr/>
      </w:r>
    </w:p>
    <w:p>
      <w:pPr>
        <w:pStyle w:val="Normal"/>
        <w:jc w:val="both"/>
        <w:rPr/>
      </w:pPr>
      <w:r>
        <w:rPr/>
        <w:t>Friedrich Hayek:</w:t>
      </w:r>
    </w:p>
    <w:p>
      <w:pPr>
        <w:pStyle w:val="Normal"/>
        <w:jc w:val="both"/>
        <w:rPr/>
      </w:pPr>
      <w:r>
        <w:rPr/>
        <w:t>Cuando escribi “Camino de servidumbre” me propuse, fundamentalmente, demostrar la esencial identidad del socialismo y totalitarismo, especies ambas de un mismo genero: el colectivismo, y la incompatibilidad irremediable entre colectivismo y libertad humana....Ademas, ofreci una descripcion del camino por donde el colectivismo avanzo despues de la derrota del totalitarismo germanico: el de la planificacion economica.</w:t>
      </w:r>
    </w:p>
    <w:p>
      <w:pPr>
        <w:pStyle w:val="Normal"/>
        <w:jc w:val="both"/>
        <w:rPr/>
      </w:pPr>
      <w:r>
        <w:rPr/>
        <w:t>La libre iniciativa individual, el sistema de libre competencia, se tenia -y aun muchos lo tienen- por equivalente al regimen de laissez-faire, y como la realidad social hace imposible este, habia que renunciar a la libre competencia, con todo y ser esta la forma economica ideal  puesto que supone el optimo empleo de los recursos. Por ende, la intervencion, la “planificacion”, centralizada seria el unico camino abierto ante nosotros.</w:t>
      </w:r>
    </w:p>
    <w:p>
      <w:pPr>
        <w:pStyle w:val="Normal"/>
        <w:jc w:val="both"/>
        <w:rPr/>
      </w:pPr>
      <w:r>
        <w:rPr/>
        <w:t>Ni la planificacion economica, ni el colectivismo son, pues, inevitables.</w:t>
      </w:r>
    </w:p>
    <w:p>
      <w:pPr>
        <w:pStyle w:val="Normal"/>
        <w:jc w:val="both"/>
        <w:rPr/>
      </w:pPr>
      <w:r>
        <w:rPr/>
        <w:t>Se dira que todo esto es agua pasada, pero hay que tener mucho cuidado. No se debe olvidar que si el avance de la ciencia requiere libertad intelectual frente a cualquier ideologia, tambien exige libertad personal frente al poder burocratico. Y el uso de la ideologia como coercion sigue siendo una de las mejores armas para perpetuar el imperio de la burocracia.</w:t>
      </w:r>
    </w:p>
    <w:p>
      <w:pPr>
        <w:pStyle w:val="Normal"/>
        <w:jc w:val="both"/>
        <w:rPr/>
      </w:pPr>
      <w:r>
        <w:rPr/>
        <w:t>Deseo reiterar -enfaticamente- que libertad economica, o economia de mercado libre, no quiere decir laissez-faire o inhibicion del estado.</w:t>
      </w:r>
    </w:p>
    <w:p>
      <w:pPr>
        <w:pStyle w:val="Normal"/>
        <w:jc w:val="both"/>
        <w:rPr/>
      </w:pPr>
      <w:r>
        <w:rPr/>
        <w:t>Veamos, por un momento, algunas de mis ideas, escritas en l944:</w:t>
      </w:r>
    </w:p>
    <w:p>
      <w:pPr>
        <w:pStyle w:val="Normal"/>
        <w:jc w:val="both"/>
        <w:rPr>
          <w:i/>
          <w:i/>
        </w:rPr>
      </w:pPr>
      <w:r>
        <w:rPr>
          <w:i/>
        </w:rPr>
        <w:t>“</w:t>
      </w:r>
      <w:r>
        <w:rPr>
          <w:i/>
        </w:rPr>
        <w:t>Si utilizamos el termino colectivismo de modo que incluya todos los tipos de “economia planificada”, cualquiera que sea la finalidad de la planificacion...el significado de este termino gana cierta precision si hacemos constar que para nosotros designa aquella clase de planificacion que es necesaria para realizar cualquier ideal distributivo determinado.</w:t>
      </w:r>
    </w:p>
    <w:p>
      <w:pPr>
        <w:pStyle w:val="Normal"/>
        <w:jc w:val="both"/>
        <w:rPr>
          <w:i/>
          <w:i/>
        </w:rPr>
      </w:pPr>
      <w:r>
        <w:rPr>
          <w:i/>
        </w:rPr>
        <w:t>La “planificacion” debe en gran parte su popularidad al hecho de desear todo el mundo, por supuesto, que tratemos nuestros problemas comunes tan racionalmente como sea posible y que al hacerlo asi obremos con toda la prevision que se nos alcance.</w:t>
      </w:r>
    </w:p>
    <w:p>
      <w:pPr>
        <w:pStyle w:val="Normal"/>
        <w:jc w:val="both"/>
        <w:rPr>
          <w:i/>
          <w:i/>
        </w:rPr>
      </w:pPr>
      <w:r>
        <w:rPr>
          <w:i/>
        </w:rPr>
        <w:t>(Pero) lo que nuestros (modernos) planificadores demandan es la direccion centralizada de toda la actividad economica segun un plan unico, que determine la “direccion explicita” de los recursos de la sociedad para servir a particulares fines por una via determinada.</w:t>
      </w:r>
    </w:p>
    <w:p>
      <w:pPr>
        <w:pStyle w:val="Normal"/>
        <w:jc w:val="both"/>
        <w:rPr>
          <w:i/>
          <w:i/>
        </w:rPr>
      </w:pPr>
      <w:r>
        <w:rPr>
          <w:i/>
        </w:rPr>
        <w:t>La cuestion esta en si es mejor para este proposito que el portador del poder coercitivo se limite en general a crear las condiciones bajo las cuales el conocimiento y la iniciativa de los individuos encuentren el mejor campo para que ellos puedan componer de la manera mas afortunada sus planes, o si una utilizacion racional de nuestros recursos requiere la direccion y organizacion centralizada de todas nuestras actividades, de acuerdo con algun “modelo” construido expresamente. Los socialistas de todos los partidos se han apropiado el termino planificacion para la de este ultimo tipo, y hoy se acepta, generalmente, en este sentido. Pero  aunque con esto se intenta sugerir que es el solo camino racional para tratar nuestros asuntos, lo cierto es que no se prueba. Es el punto en que planificadores y liberales mantienen su desacuerdo.</w:t>
      </w:r>
    </w:p>
    <w:p>
      <w:pPr>
        <w:pStyle w:val="Normal"/>
        <w:jc w:val="both"/>
        <w:rPr>
          <w:i/>
          <w:i/>
        </w:rPr>
      </w:pPr>
      <w:r>
        <w:rPr>
          <w:i/>
        </w:rPr>
        <w:t>(Conflicto entre libertad individual y colectivismo). Las diferentes clases de colectivismo: comunismo, fascismo, etc., difieren entre si por la naturaleza del objetivo hacia el cual desean dirigir los esfuerzos de la sociedad. Pero todos ellos difieren del liberalismo y del individualismo en que aspiran a organizar la sociedad entera y todos sus recursos para una finalidad unitaria, y porque se niegan a reconocer las esferas autonomas dentro de las cuales son supremos los fines del individuo. En resumen, son totalitarias en el verdadero sentido de esta nueva palabra que hemos adoptado para describir las inesperadas, pero, sin embargo, inseparables manifestaciones de lo que en teoria llamamos colectivismo.</w:t>
      </w:r>
    </w:p>
    <w:p>
      <w:pPr>
        <w:pStyle w:val="Normal"/>
        <w:jc w:val="both"/>
        <w:rPr>
          <w:i/>
          <w:i/>
        </w:rPr>
      </w:pPr>
      <w:r>
        <w:rPr>
          <w:i/>
        </w:rPr>
        <w:t>El “objetivo social” o el “designio comun”, para el que ha de organizarse la sociedad, se describe frecuentemente de un modo vago, como el “bien comun”, o el “bienestar general”, o el “interes general”. No se necesita mucha reflexion para comprender que estas expresiones carecen de significado suficientemente definido para determinar una via de accion cierta.</w:t>
      </w:r>
    </w:p>
    <w:p>
      <w:pPr>
        <w:pStyle w:val="Normal"/>
        <w:jc w:val="both"/>
        <w:rPr>
          <w:i/>
          <w:i/>
        </w:rPr>
      </w:pPr>
      <w:r>
        <w:rPr>
          <w:i/>
        </w:rPr>
        <w:t>.....Al desarrollo de la civilizacion ha acompañado una constante reduccion de la esfera en que las acciones individuales estan sujetas a reglas fijas. Las reglas que componen nuestro codigo moral comun han disminuido progresivamente y han tomado un caracter cada vez mas general.... La moral ha tendido, cada vez mas, a construir solamente los limites que circunscriben la esfera dentro de la cual el individuo puede comportarse a gusto. La adopcion de un codigo etico comun suficientemente extenso para determinar un plan economico unitario significaria una inversion completa de esa tendencia....</w:t>
      </w:r>
    </w:p>
    <w:p>
      <w:pPr>
        <w:pStyle w:val="Normal"/>
        <w:jc w:val="both"/>
        <w:rPr>
          <w:i/>
          <w:i/>
        </w:rPr>
      </w:pPr>
      <w:r>
        <w:rPr>
          <w:i/>
        </w:rPr>
        <w:t>El hecho trascendental es que al hombre le es imposible abarcar un campo ilimitado, sentir la urgencia de un numero ilimitado de necesidades. Se centre su atencion sobre sus propias necesidades fisicas o tome con calido interes el bienestar de cualquier ser humano que conozca, los fines de que puede ocuparse seran tan solo y siempre una fraccion infinitesima de las necesidades de todos los hombres.</w:t>
      </w:r>
    </w:p>
    <w:p>
      <w:pPr>
        <w:pStyle w:val="Normal"/>
        <w:jc w:val="both"/>
        <w:rPr>
          <w:i/>
          <w:i/>
        </w:rPr>
      </w:pPr>
      <w:r>
        <w:rPr>
          <w:i/>
        </w:rPr>
        <w:t>Sobre este hecho fundamental descansa la filosofia entera del individualismo.... Como solo en las mentes individuales pueden existir escalas de valores, no hay sino escalas parciales, escalas que son inevitablemente, diferentes y a menudo contradictorias entre si.... El reconocimiento del individuo como juez supremo de sus fines, la creencia en que, en lo posible, sus propios fines deben gobernar sus acciones, es lo que constituye la esencia de la posicion individualista.</w:t>
      </w:r>
    </w:p>
    <w:p>
      <w:pPr>
        <w:pStyle w:val="Normal"/>
        <w:jc w:val="both"/>
        <w:rPr>
          <w:i/>
          <w:i/>
        </w:rPr>
      </w:pPr>
      <w:r>
        <w:rPr>
          <w:i/>
        </w:rPr>
        <w:t>Esta posicion no excluye, por lo demas, el reconocimiento de unos fines sociales, o, mejor, de una coincidencia de fines individuales que aconseja a los hombres concertarse para su consecucion. Pero limita esta accion a los usos en que coinciden las opiniones individuales... La accion comun se limita asi a los campos en que las gentes concuerdan sobre sus fines comunes.</w:t>
      </w:r>
    </w:p>
    <w:p>
      <w:pPr>
        <w:pStyle w:val="Normal"/>
        <w:jc w:val="both"/>
        <w:rPr>
          <w:i/>
          <w:i/>
        </w:rPr>
      </w:pPr>
      <w:r>
        <w:rPr>
          <w:i/>
        </w:rPr>
        <w:t>Cuando los individuos se combinan en un esfuerzo conjunto para realizar fines que les son comunes, las organizaciones, como el estado,que forman con ese proposito reciben sistemas de fines propios. Pero la organizacion asi formada no deja de ser una “persona” entre otras; en el caso del estado, mucho mas poderosa que cualquier otra, cierto es, pero tambien con su esfera separada y limitada, solo dentro de la cual son supremos sus fines. Los limites de esta esfera estan determinados por la extension en que los individuos se conciertan sobre fines particulares; y la probabilidad del acuerdo sobre una particular via de accion decrece necesariamente a medida que se extiende el alcance de esta accion.</w:t>
      </w:r>
    </w:p>
    <w:p>
      <w:pPr>
        <w:pStyle w:val="Normal"/>
        <w:jc w:val="both"/>
        <w:rPr>
          <w:i/>
          <w:i/>
        </w:rPr>
      </w:pPr>
      <w:r>
        <w:rPr>
          <w:i/>
        </w:rPr>
        <w:t>Si el estado domina directamente el uso de una gran parte de los recursos disponibles, los efectos de sus decisiones sobre el resto del sistema economico se hacen tan grandes, que indirectamente lo domina casi todo. Donde, como acontecio, por ejemplo, en Alemania ya desde 1928, las autoridades centrales y locales dominan directamente el uso de mas de la mitad de la renta nacional (segun una estimacion oficial alemana de entonces, el 53%), dominan indirectamente casi la vida economica entera de la nacion. Apenas hay entonces un fin individual para que su logro no dependa de la accion del estado, y la “escala social de valores” que guia la accion del estado tiene que abarcar practicamente todos los fines individuales.</w:t>
      </w:r>
    </w:p>
    <w:p>
      <w:pPr>
        <w:pStyle w:val="Normal"/>
        <w:jc w:val="both"/>
        <w:rPr>
          <w:i/>
          <w:i/>
        </w:rPr>
      </w:pPr>
      <w:r>
        <w:rPr>
          <w:i/>
        </w:rPr>
        <w:t>No es dificil ver cuales seran las consecuencias si la democracia se lanza a una carrera de planificacion que en su ejecucion requiera mas conformidad que la que de hecho existe.</w:t>
      </w:r>
    </w:p>
    <w:p>
      <w:pPr>
        <w:pStyle w:val="Normal"/>
        <w:jc w:val="both"/>
        <w:rPr>
          <w:i/>
          <w:i/>
        </w:rPr>
      </w:pPr>
      <w:r>
        <w:rPr>
          <w:i/>
        </w:rPr>
        <w:t>La incapacidad de las asambleas democraticas para llevar a termino lo que parece ser un claro mandato del pueblo causara, inevitablemente, insatisfaccion en cuanto a las instituciones democraticas mismas. Los parlamentos comienzan a ser mirados como ineficientes tertulias, incapaces de realizar las tareas para las que fueron convocados. Crece el convencimiento de que, si ha de lograrse una planificacion eficaz, la direccion tiene que quedar “fuera de la politica” y colocarse en manos de expertos, funcionarios permanentes u organismos autonomos.</w:t>
      </w:r>
    </w:p>
    <w:p>
      <w:pPr>
        <w:pStyle w:val="Normal"/>
        <w:jc w:val="both"/>
        <w:rPr>
          <w:i/>
          <w:i/>
        </w:rPr>
      </w:pPr>
      <w:r>
        <w:rPr>
          <w:i/>
        </w:rPr>
        <w:t>La delegacion de las diversas tareas tecnicas a organismos separados, cuando se convierte en un hecho normal, es tan solo el primer paso en el proceso por el cual una democracia que se embarca en la planificacion cede progresivamente sus facultades.</w:t>
      </w:r>
    </w:p>
    <w:p>
      <w:pPr>
        <w:pStyle w:val="Normal"/>
        <w:jc w:val="both"/>
        <w:rPr>
          <w:i/>
          <w:i/>
        </w:rPr>
      </w:pPr>
      <w:r>
        <w:rPr>
          <w:i/>
        </w:rPr>
        <w:t>Cada vez se extiende mas la creencia en que, para que las cosas marchen, las autoridades responsables han de verse libres de las trabas del procedimiento democratico.</w:t>
      </w:r>
    </w:p>
    <w:p>
      <w:pPr>
        <w:pStyle w:val="Normal"/>
        <w:jc w:val="both"/>
        <w:rPr>
          <w:i/>
          <w:i/>
        </w:rPr>
      </w:pPr>
      <w:r>
        <w:rPr>
          <w:i/>
        </w:rPr>
        <w:t>El clamor, no infrecuente en Inglaterra, en pro de un dictador economico es una etapa caracteristica del movimiento hacia la planificacion. “Vivimos en un caos economico y no podemos salir de el sin alguna forma de direccion dictatorial” (Socialism and problems of democratic parlamentarism, International affairs vol. XIII, pag. 501).</w:t>
      </w:r>
    </w:p>
    <w:p>
      <w:pPr>
        <w:pStyle w:val="Normal"/>
        <w:jc w:val="both"/>
        <w:rPr>
          <w:i/>
          <w:i/>
        </w:rPr>
      </w:pPr>
      <w:r>
        <w:rPr>
          <w:i/>
        </w:rPr>
        <w:t>Hitler no tuvo que destruir; tuvo simplemente que aprovecharse de su decadencia, y en el critico momento obtuvo el apoyo de muchos que, aunque detestaban a Hitler, le creyeron el unico hombre lo bastante fuerte para hacer marchar las cosas.</w:t>
      </w:r>
    </w:p>
    <w:p>
      <w:pPr>
        <w:pStyle w:val="Normal"/>
        <w:jc w:val="both"/>
        <w:rPr>
          <w:i/>
          <w:i/>
        </w:rPr>
      </w:pPr>
      <w:r>
        <w:rPr>
          <w:i/>
        </w:rPr>
        <w:t>El precio de la democracia es que las posibilidades de un control explicito se hallan restringidas a los campos en que existe verdadero acuerdo y que en algunos casos las cosas tienen que abandonarse a su suerte. Pero en una sociedad cuyo funcionamiento esta sujeto a la planificacion central, este control no puede quedar a merced de la existencia de una mayoria dispuesta a dar su conformidad. Con frecuencia sera necesario que la voluntad de una pequeña minoria se imponga a todos, porque esta minoria sera el mayor grupo capaz de llegar a un acuerdo dentro de ella sobre la cuestion disputada.</w:t>
      </w:r>
    </w:p>
    <w:p>
      <w:pPr>
        <w:pStyle w:val="Normal"/>
        <w:jc w:val="both"/>
        <w:rPr>
          <w:i/>
          <w:i/>
        </w:rPr>
      </w:pPr>
      <w:r>
        <w:rPr>
          <w:i/>
        </w:rPr>
        <w:t>Se dice ahora con frecuencia que la democracia no tolera el “capitalismo”. Por ello se hace todavia mas importante comprender que solo dentro de este sistema es posible la democracia, si por “capitalismo” se entiende un sistema de competencia basado sobre la libre disposicion de la propiedad privada. Cuando llegue a ser dominada por un credo colectivista, la democracia se destruira a si misma inevitablemente.</w:t>
      </w:r>
    </w:p>
    <w:p>
      <w:pPr>
        <w:pStyle w:val="Normal"/>
        <w:jc w:val="both"/>
        <w:rPr>
          <w:b/>
          <w:b/>
          <w:i/>
          <w:i/>
        </w:rPr>
      </w:pPr>
      <w:r>
        <w:rPr>
          <w:i/>
        </w:rPr>
        <w:t>Nuestra afirmacion no es, que la dictadura tenga que extirpar inevitablemente la libertad, sino que la planificacion conduce a la dictadura, porque la dictadura es el mas eficaz instrumento de coercion y de inculcacion de ideales, y, como tal, indispensable para hacer posible una planificacion central en gran escala. El conflicto entre planificacion y democracia surge sencillamente por el hecho de ser esta un obstaculo para la supresion de la libertad, que la direccion de la actividad economica exige”.</w:t>
      </w:r>
    </w:p>
    <w:p>
      <w:pPr>
        <w:pStyle w:val="Normal"/>
        <w:jc w:val="both"/>
        <w:rPr/>
      </w:pPr>
      <w:r>
        <w:rPr/>
        <w:t xml:space="preserve">Podriamos actualizar -en lo necesario- el tema diciendo, que el dilema se plantea en los siguientes terminos: si son ellos (los gobiernos, los planificadores) o nosotros (los cuidadanos, los individuos) los mas idoneos para manejar mejor los recursos de los  particulares. Nuestros recursos!!. </w:t>
      </w:r>
    </w:p>
    <w:p>
      <w:pPr>
        <w:pStyle w:val="Normal"/>
        <w:jc w:val="both"/>
        <w:rPr/>
      </w:pPr>
      <w:r>
        <w:rPr/>
        <w:t>Solo los “incapaces” tienen curadores. Porque deben los ciudadanos “capaces” para votar y ejercer actividades economicas nombrar y aceptar “curadores” de hecho?.</w:t>
      </w:r>
    </w:p>
    <w:p>
      <w:pPr>
        <w:pStyle w:val="Normal"/>
        <w:jc w:val="both"/>
        <w:rPr/>
      </w:pPr>
      <w:r>
        <w:rPr/>
        <w:t>Que autoridad e idoneidad tienen para “regular” mi libre ejercicio economico?; cuando se adquiere la “mayoria de edad economica”?; o somos todos tontos de “baba”?.</w:t>
      </w:r>
    </w:p>
    <w:p>
      <w:pPr>
        <w:pStyle w:val="Normal"/>
        <w:jc w:val="both"/>
        <w:rPr/>
      </w:pPr>
      <w:r>
        <w:rPr/>
        <w:t>Utilizando palabras tan difusas como demagogicas: “objetivo social”, “bien comun”, “bienestar general” o “interes general”, los planificadores aspiran organizar la sociedad entera.</w:t>
      </w:r>
    </w:p>
    <w:p>
      <w:pPr>
        <w:pStyle w:val="Normal"/>
        <w:jc w:val="both"/>
        <w:rPr/>
      </w:pPr>
      <w:r>
        <w:rPr/>
        <w:t>El “contrato social” tiene demasiada letra pequeña. Hay un exceso de “hipoteca social”.</w:t>
      </w:r>
    </w:p>
    <w:p>
      <w:pPr>
        <w:pStyle w:val="Normal"/>
        <w:jc w:val="both"/>
        <w:rPr/>
      </w:pPr>
      <w:r>
        <w:rPr/>
        <w:t>La secuencia del deterioro y la desilusion politica podria ser la que sigue: al hombre le es imposible abarcar un campo ilimitado; delega en la autoridad gubernamental la accion comun en los campos en que las gentes concuerdan sobre fines comunes; la incapacidad, la corrupcion, la patrimonializacion del estado, la politizacion de la justicia, de los aparatos estatales a la hora de llevar a termino lo que parece ser un claro mandato del pueblo causa insatisfaccion en cuanto a las instituciones democraticas mismas. De alli al conflicto entre planificacion y democracia solo hay un paso. Llevada al extremo la planificacion economica exige la supresion de la libertad.</w:t>
      </w:r>
    </w:p>
    <w:p>
      <w:pPr>
        <w:pStyle w:val="Normal"/>
        <w:jc w:val="both"/>
        <w:rPr/>
      </w:pPr>
      <w:r>
        <w:rPr/>
        <w:t>Cuando se pierde la confianza en las instituciones, el pueblo esta apto para el “canto de las sirenas”. Cualquier demagogo, con arrestos totalitarios, que prometa “orden y limpieza”, arrasa en las urnas. El hartazgo con los politicos profesionales abre las puertas a los dictadores plebicitarios.</w:t>
      </w:r>
    </w:p>
    <w:p>
      <w:pPr>
        <w:pStyle w:val="Normal"/>
        <w:jc w:val="both"/>
        <w:rPr/>
      </w:pPr>
      <w:r>
        <w:rPr/>
        <w:t>Les acerco algunos ejemplos: Le Pen (Francia), Chavez (Venezuela), Fujimori (Peru), Gil (España),....con menos estridencia, pero no con menos riesgos, estan los casos de Austria y Suiza.....aun perdura el intento de La Padania en Italia....lo de Rusia esta al caer....y siguen las rebajas!!!.</w:t>
      </w:r>
    </w:p>
    <w:p>
      <w:pPr>
        <w:pStyle w:val="Normal"/>
        <w:jc w:val="both"/>
        <w:rPr/>
      </w:pPr>
      <w:r>
        <w:rPr/>
        <w:t>Todo esto nos lo jugamos cuando empezamos a manipular la economia, a “intervenir”, a limitar las libertades de individuo, a organizar la sociedad entera.</w:t>
      </w:r>
    </w:p>
    <w:p>
      <w:pPr>
        <w:pStyle w:val="Normal"/>
        <w:jc w:val="both"/>
        <w:rPr/>
      </w:pPr>
      <w:r>
        <w:rPr/>
        <w:t>Dejo la palabra al Profesor List.</w:t>
      </w:r>
    </w:p>
    <w:p>
      <w:pPr>
        <w:pStyle w:val="Normal"/>
        <w:jc w:val="both"/>
        <w:rPr/>
      </w:pPr>
      <w:r>
        <w:rPr/>
      </w:r>
    </w:p>
    <w:p>
      <w:pPr>
        <w:pStyle w:val="Normal"/>
        <w:jc w:val="both"/>
        <w:rPr/>
      </w:pPr>
      <w:r>
        <w:rPr/>
        <w:t>Friedrich List:</w:t>
      </w:r>
    </w:p>
    <w:p>
      <w:pPr>
        <w:pStyle w:val="Normal"/>
        <w:jc w:val="both"/>
        <w:rPr/>
      </w:pPr>
      <w:r>
        <w:rPr/>
        <w:t>Podria comenzar por contrastar las caracteristicas de la “economia cosmopolita” (hoy, economia globalizada) con la economia nacional.</w:t>
      </w:r>
    </w:p>
    <w:p>
      <w:pPr>
        <w:pStyle w:val="Normal"/>
        <w:jc w:val="both"/>
        <w:rPr/>
      </w:pPr>
      <w:r>
        <w:rPr/>
        <w:t>La economia cosmopolita es la esencia de la tesis librecambista planteada como norma universal por Adam Smith y  el principal objeto de mi critica. En mi opinion esta es una situacion ideal, casi utopica, para el futuro (y asi lo decia, en 1841, y ahora, en el 2000). El libre cambio puede prevalecer en la medida en que haya reciprocidad, las principales economias tengan una etapa similar de desarrollo economico y prevalezca la paz y la concordia. La escuela ha admitido como realmente existente un estado que solo puede llegar a ser en el futuro.</w:t>
      </w:r>
    </w:p>
    <w:p>
      <w:pPr>
        <w:pStyle w:val="Normal"/>
        <w:jc w:val="both"/>
        <w:rPr/>
      </w:pPr>
      <w:r>
        <w:rPr/>
        <w:t xml:space="preserve"> </w:t>
      </w:r>
      <w:r>
        <w:rPr/>
        <w:t>La economia de Smith tenia (y por lo que se sigue leyendo y escuchando, aun, tiene) como su otro sustento la economia individual, que es la que se basa en el esfuerzo de cada una de las personas. Aunque este aspecto lo trataremos en un proximo apartado, vaya por delante, que, en mi opinion, los intereses del individuo y la nacion pueden no coincidir, (ahora el Profesor Hayek comienza a rabiar) lo que debe prevalecer es el interes de la nacion. Aunque, tambien sea dicho (y no para ganarme la simpatia de Hayek), rechazo cualquier tesis totalitaria.</w:t>
      </w:r>
    </w:p>
    <w:p>
      <w:pPr>
        <w:pStyle w:val="Normal"/>
        <w:jc w:val="both"/>
        <w:rPr/>
      </w:pPr>
      <w:r>
        <w:rPr/>
        <w:t>Entre la economia cosmopolita (globalizada) y la economia egoista del individuo debe situarse la economia nacional.</w:t>
      </w:r>
    </w:p>
    <w:p>
      <w:pPr>
        <w:pStyle w:val="Normal"/>
        <w:jc w:val="both"/>
        <w:rPr/>
      </w:pPr>
      <w:r>
        <w:rPr/>
        <w:t>La economia politica debe extraer de la practica sus doctrinas relativas al comercio internacional y establecer sus reglas para las necesidades de la actualidad y para la situacion peculiarisima de cada nacion.</w:t>
      </w:r>
    </w:p>
    <w:p>
      <w:pPr>
        <w:pStyle w:val="Normal"/>
        <w:jc w:val="both"/>
        <w:rPr/>
      </w:pPr>
      <w:r>
        <w:rPr/>
        <w:t>Adviertase la importancia practica que (antes y ahora) reviste la gran cuestion de la libertad internacional de comercio, y cuan necesario es que, por fin, se investigue una vez a fondo y sin prejuicios los errores cometidos a este respecto por la teoria y por la practica.</w:t>
      </w:r>
    </w:p>
    <w:p>
      <w:pPr>
        <w:pStyle w:val="Normal"/>
        <w:jc w:val="both"/>
        <w:rPr/>
      </w:pPr>
      <w:r>
        <w:rPr/>
        <w:t>En su momento dije, que, si hubiera sido ingles (hoy, americano), dificilmente hubiera puesto en duda el principio fundamental de la teoria de Adam Smith. En contraposicion directa con la teoria (asumiendo el costo del delito de opinion economica), me he esforzado, en primer termino, por extraer las enseñanzas de la historia, derivando de ellas sus normas fundamentales. Establecidas estas, intente comprobar la calidad de los sistemas precedentes, y por ultimo, trate de definir los caracteres mas recientes de la politica comercial.</w:t>
      </w:r>
    </w:p>
    <w:p>
      <w:pPr>
        <w:pStyle w:val="Normal"/>
        <w:jc w:val="both"/>
        <w:rPr/>
      </w:pPr>
      <w:r>
        <w:rPr/>
        <w:t>Repasemos, brevemente, algunos comentarios, hechos en 1841:</w:t>
      </w:r>
    </w:p>
    <w:p>
      <w:pPr>
        <w:pStyle w:val="Normal"/>
        <w:jc w:val="both"/>
        <w:rPr>
          <w:i/>
          <w:i/>
        </w:rPr>
      </w:pPr>
      <w:r>
        <w:rPr>
          <w:i/>
        </w:rPr>
        <w:t>“</w:t>
      </w:r>
      <w:r>
        <w:rPr>
          <w:i/>
        </w:rPr>
        <w:t>La economia politica debe extraer de la practica sus doctrinas relativas al comercio internacional y establecer sus reglas para las necesidades de la actualidad y para la situacion peculiarisima de cada nacion.... En la vida de las naciones como en la de los individuos existen contra las ilusiones de la ideologia dos vigorosos medicamentos: la experiencia y la necesidad.</w:t>
      </w:r>
    </w:p>
    <w:p>
      <w:pPr>
        <w:pStyle w:val="Normal"/>
        <w:jc w:val="both"/>
        <w:rPr>
          <w:i/>
          <w:i/>
        </w:rPr>
      </w:pPr>
      <w:r>
        <w:rPr>
          <w:i/>
        </w:rPr>
        <w:t>La teoria dominante propugnaba el principio de la libertad mercantil.... llegue a concebir la siguiente idea: que esa teoria solo es exacta en el caso de que todas las naciones observen reciprocamente el principio de la libertad mercantil, tal como habia sido seguido por las citadas provincias... Semejantes ideas me llevaron a considerar la naturaleza de la nacionalidad y a advertir que la teoria preocupada por la humanidad o por los individuos, se habia olvidado de las naciones; fue entonces, evidente para mi, que entre dos naciones muy adelantadas, la libre competencia solo puede influir de modo benefico para ambas cuando las dos se encuentran aproximadamente al mismo nivel de progreso industrial, y que una nacion rezagada por algun infortunio en orden a su industria, a su comercio y a su navegacion, cuando por lo demas posee los recursos intelectuales y materiales necesarios para su desarrollo debe en primer termino poner en tension todas sus fuerzas para llegar a competir despues con las naciones mas adelantadas.</w:t>
      </w:r>
    </w:p>
    <w:p>
      <w:pPr>
        <w:pStyle w:val="Normal"/>
        <w:jc w:val="both"/>
        <w:rPr>
          <w:i/>
          <w:i/>
        </w:rPr>
      </w:pPr>
      <w:r>
        <w:rPr>
          <w:i/>
        </w:rPr>
        <w:t>Llegue asi a establecer la diferencia entre economia cosmopolita y economia politica.</w:t>
      </w:r>
    </w:p>
    <w:p>
      <w:pPr>
        <w:pStyle w:val="Normal"/>
        <w:jc w:val="both"/>
        <w:rPr>
          <w:i/>
          <w:i/>
        </w:rPr>
      </w:pPr>
      <w:r>
        <w:rPr>
          <w:i/>
        </w:rPr>
        <w:t>Fui el primero en expresar la idea de agrupar los estados alemanes con proposito de construir un sistema aduanero homogeneo para ellos.</w:t>
      </w:r>
    </w:p>
    <w:p>
      <w:pPr>
        <w:pStyle w:val="Normal"/>
        <w:jc w:val="both"/>
        <w:rPr>
          <w:i/>
          <w:i/>
        </w:rPr>
      </w:pPr>
      <w:r>
        <w:rPr>
          <w:i/>
        </w:rPr>
        <w:t>La economia politica debe extraer de la practica sus doctrinas relativas al comercio internacional, y establecer sus reglas para las necesidades de la actualidad y para la situacion peculiarisima de cada nacion, sin desconocer las exigencias del futuro y de la humanidad entera. Asi debe apoyarse en la filosofia, en la politica y en la historia.</w:t>
      </w:r>
    </w:p>
    <w:p>
      <w:pPr>
        <w:pStyle w:val="Normal"/>
        <w:jc w:val="both"/>
        <w:rPr>
          <w:i/>
          <w:i/>
        </w:rPr>
      </w:pPr>
      <w:r>
        <w:rPr>
          <w:i/>
        </w:rPr>
        <w:t>La filosofia exige: finalmente la union universal (el interes universal); la politica exige el interes nacional; la historia se manifiesta de modo innegable en pro de las exigencias del futuro (bienestar material y espiritual).</w:t>
      </w:r>
    </w:p>
    <w:p>
      <w:pPr>
        <w:pStyle w:val="Normal"/>
        <w:jc w:val="both"/>
        <w:rPr>
          <w:i/>
          <w:i/>
        </w:rPr>
      </w:pPr>
      <w:r>
        <w:rPr>
          <w:i/>
        </w:rPr>
        <w:t>La practica de la economia politica (el llamado sistema mercantil) incurre en el gran error de defender la utilidad y necesidad absolutas y generales de la restriccion, porque en ciertas naciones y en determinados periodos de su desarrollo esas limitaciones fueron utiles y necesarias. No advierte que la limitacion es solo un medio, pero el fin es la libertad. Atiende solo a la nacion, nunca a la humanidad; solo a la actualidad, nunca al futuro; asi es exclusivamente politica nacional, pero le falta la perspectiva filosofica, la tendencia cosmopolita.</w:t>
      </w:r>
    </w:p>
    <w:p>
      <w:pPr>
        <w:pStyle w:val="Normal"/>
        <w:jc w:val="both"/>
        <w:rPr>
          <w:i/>
          <w:i/>
        </w:rPr>
      </w:pPr>
      <w:r>
        <w:rPr>
          <w:i/>
        </w:rPr>
        <w:t>La teoria dominante, tal como la atisbo Quesnay y la desarrollo Smith, recoge, por el contrario, de modo exclusivo, las exigencias cosmopolitas del futuro, incluso las del futuro mas lejano. La union universal y la libertad absoluta de comercio internacional que a la sazon no es sino una idea cosmopolita, acaso solo realizable con el transcurso de los siglos, es considerada susceptible de realizacion actual. Desconociendo las exigencias de la actualidad y la naturaleza de la nacionalidad, ignora incluso la existencia de la nacion y, a la vez, el principio que se propone educar a la nacion para la autonomia. Integramente cosmopolita atiende solo a la humanidad entera, al bienestar del genero humano en su conjunto, nunca a la nacion y al bienestar nacional; aborrece la politica y considera la experiencia y la practica como rutinas reprobables.</w:t>
      </w:r>
    </w:p>
    <w:p>
      <w:pPr>
        <w:pStyle w:val="Normal"/>
        <w:jc w:val="both"/>
        <w:rPr>
          <w:i/>
          <w:i/>
        </w:rPr>
      </w:pPr>
      <w:r>
        <w:rPr>
          <w:i/>
        </w:rPr>
        <w:t>Ahora bien, en la vida de las naciones como en la de los individuos existen contra las ilusiones de la ideologia dos vigorosos medicamentos: la experiencia y la necesidad.</w:t>
      </w:r>
    </w:p>
    <w:p>
      <w:pPr>
        <w:pStyle w:val="Normal"/>
        <w:jc w:val="both"/>
        <w:rPr>
          <w:i/>
          <w:i/>
        </w:rPr>
      </w:pPr>
      <w:r>
        <w:rPr>
          <w:i/>
        </w:rPr>
        <w:t>La historia nos revela, finalmente, como las naciones dotadas con todos los recursos naturales exigidos para llevar su riqueza y poderio al grado mas alto, sin entrar en contradiccion con sus esfuerzos, pueden y deben alterar sus sistemas, a medida que van progresando, elevandose mediante el comercio libre con naciones mas adelantadas hasta salir fuera de la barbarie y perfeccionar su agricultura, estimulando mediante limitaciones el auge de sus manufacturas, de sus pesquerias, de su navegacion y de su comercio exterior, y despues de haber alcanzado el mas alto nivel de riqueza y de poderio, pueden efectuar un paulatino retorno al principio del libre cambio y de la libre competencia, tanto en el mercado propio como en el extranjero, protegiendo a sus agricultores, industriales y comerciantes contra la indolencia y estimulandoles a defender el predominio adquirido. Vemos como España, Portugal y Napoles se encuentran en el primer estadio; en el segundo Alemania y Norteamerica; Francia parece cercana a los limites de la ultima etapa, que en la actualidad ha sido plenamente alcanzado por Inglaterra.</w:t>
      </w:r>
    </w:p>
    <w:p>
      <w:pPr>
        <w:pStyle w:val="Normal"/>
        <w:jc w:val="both"/>
        <w:rPr>
          <w:i/>
          <w:i/>
        </w:rPr>
      </w:pPr>
      <w:r>
        <w:rPr>
          <w:i/>
        </w:rPr>
        <w:t>Quesnay en el cual broto la idea de la libertad mercantil general, fue el primero en extender sus investigaciones a todo el genero humano sin tener en cuenta el concepto de nacion. Quesnay trata abiertamente de la economia cosmopolita, es decir, de la ciencia que enseña como el conjunto del genero humano puede alcanzar el bienestar general, en oposicion a la economia politica o sea aquella ciencia que se limita a enseñar como una nacion determinada logra el bienestar, la civilizacion y la potencia, en determinadas circunstancias mundiales, por medio de la agricultura, la industria y el comercio.</w:t>
      </w:r>
    </w:p>
    <w:p>
      <w:pPr>
        <w:pStyle w:val="Normal"/>
        <w:jc w:val="both"/>
        <w:rPr>
          <w:i/>
          <w:i/>
        </w:rPr>
      </w:pPr>
      <w:r>
        <w:rPr>
          <w:i/>
        </w:rPr>
        <w:t>En ese mismo sentido lato desarrollo tambien su teoria Adam Smith, planteandose la mision de justificar la idea cosmopolita de la absoluta libertad del comercio mundial, a pesar de los rudos golpes de los fisiocratas contra la naturaleza de las cosas y la logica. Ni Adam Smith ni tampoco Quesnay trataron de resolver el problema de la economia politica, esto es, de la que tienen que seguir las naciones, en particular, para hacer progresos en su situacion economica.</w:t>
      </w:r>
    </w:p>
    <w:p>
      <w:pPr>
        <w:pStyle w:val="Normal"/>
        <w:jc w:val="both"/>
        <w:rPr>
          <w:i/>
          <w:i/>
        </w:rPr>
      </w:pPr>
      <w:r>
        <w:rPr>
          <w:i/>
        </w:rPr>
        <w:t>Segun su biografo Dugald Steward, desde el principio de sus investigaciones, Smith, iba guiado por la siguiente idea: “la mayor parte de las normas politicas imaginadas para fomentar el bienestar publico de una nacion son utiles, y una nacion, para pasar del estado de barbarie mas rastrero, al estado del bienestar mas elevado posible, no necesita otra cosa que unos impuestos moderados, una buena tutela juridica y la paz”. Sin duda alguna, bajo este ultimo concepto comprendio Adam Smith la paz perpetua de Abate St. Pierre.</w:t>
      </w:r>
    </w:p>
    <w:p>
      <w:pPr>
        <w:pStyle w:val="Normal"/>
        <w:jc w:val="both"/>
        <w:rPr>
          <w:i/>
          <w:i/>
        </w:rPr>
      </w:pPr>
      <w:r>
        <w:rPr>
          <w:i/>
        </w:rPr>
        <w:t>J.B. Say manifiesta en terminos claros que forzosamente hemos de representarnos la existencia de una republica universal para hallar evidente la idea de la libertad mercantil.</w:t>
      </w:r>
    </w:p>
    <w:p>
      <w:pPr>
        <w:pStyle w:val="Normal"/>
        <w:jc w:val="both"/>
        <w:rPr>
          <w:i/>
          <w:i/>
        </w:rPr>
      </w:pPr>
      <w:r>
        <w:rPr>
          <w:i/>
        </w:rPr>
        <w:t>Adam Smith y sus continuadores no enseñaban en el fondo otra cosa sino lo que tambien habian enseñado Quesnay y los suyos: “el bienestar de los individuos esta condicionado, en terminos generales, por el bienestar de todo el genero humano”.</w:t>
      </w:r>
    </w:p>
    <w:p>
      <w:pPr>
        <w:pStyle w:val="Normal"/>
        <w:jc w:val="both"/>
        <w:rPr>
          <w:i/>
          <w:i/>
        </w:rPr>
      </w:pPr>
      <w:r>
        <w:rPr>
          <w:i/>
        </w:rPr>
        <w:t>El primero de los paladines norteamericanos de la libertad mercantil (segun la opinion de Adam Smith), Tomas Cooper, Presidente del Colegio de Columbia, niega incluso la existencia de la nacionalidad; dice que: “la nacion es una invencion gramatical arbitrada solo para ahorrar circunloquios, una no-identidad que carece de existencia y brota, como un simple fantasma, de la cabeza de los politicos”.</w:t>
      </w:r>
    </w:p>
    <w:p>
      <w:pPr>
        <w:pStyle w:val="Normal"/>
        <w:jc w:val="both"/>
        <w:rPr>
          <w:i/>
          <w:i/>
        </w:rPr>
      </w:pPr>
      <w:r>
        <w:rPr>
          <w:i/>
        </w:rPr>
        <w:t>Por nuestra parte distamos mucho de repudiar la teoria de la economia cosmopolita tal como ha sido desarrollada por la escuela, opinamos, sin embargo, que cabe tambien desarrollar cientificamente la economia politica.</w:t>
      </w:r>
    </w:p>
    <w:p>
      <w:pPr>
        <w:pStyle w:val="Normal"/>
        <w:jc w:val="both"/>
        <w:rPr>
          <w:i/>
          <w:i/>
        </w:rPr>
      </w:pPr>
      <w:r>
        <w:rPr>
          <w:i/>
        </w:rPr>
        <w:t>Si se quiere permanecer fiel a las leyes de la logica y a la naturaleza de las cosas, precisa contraponer la economia privada, la economia social y distinguir en la ultima: la economia politica o nacional, que partiendo del concepto y naturaleza de la nacionalidad enseña como una nacion determinada, en la actual situacion del mundo y en sus peculiares circunstancias como nacion, puede mantener y mejorar su situacion economica - y la economia cosmopolita o mundial, cuyo punto de partida es que todas las naciones de la tierra forman una sola y unida sociedad que vive en paz eterna.</w:t>
      </w:r>
    </w:p>
    <w:p>
      <w:pPr>
        <w:pStyle w:val="Normal"/>
        <w:jc w:val="both"/>
        <w:rPr>
          <w:i/>
          <w:i/>
        </w:rPr>
      </w:pPr>
      <w:r>
        <w:rPr>
          <w:i/>
        </w:rPr>
        <w:t>La escuela ha ignorado la naturaleza de las nacionalidades y sus especiales intereses y situaciones, y la conveniencia de ponerlas en armonia con la idea de la union universal y de la paz eterna.</w:t>
      </w:r>
    </w:p>
    <w:p>
      <w:pPr>
        <w:pStyle w:val="Normal"/>
        <w:jc w:val="both"/>
        <w:rPr>
          <w:i/>
          <w:i/>
        </w:rPr>
      </w:pPr>
      <w:r>
        <w:rPr>
          <w:i/>
        </w:rPr>
        <w:t>La escuela ha admitido como realmente existente un estado que solo puede llegar a ser en el futuro. Presupone la existencia de una nacion universal y de la paz eterna, e induce de ello las grandes ventajas de la libertad comercial, confundiendo el efecto con la causa. Entre las provincias y estados ya unidos existe la paz eterna; de esta union se desprende la union mercantil de dichas unidades politicas, y a consecuencia de la paz eterna que entre ellas existe la union mercantil resulta utilisima. En todos los ejemplos que la historia puede mostrarnos la union politica ha precedido a la union mercantil. La historia no conoce ningun caso en que la union mercantil se haya antepuesto a la politica. Existen razones muy poderosas y, a juicio nuestro, incontrovertibles, para asegurar que, en las actuales circunstancias del mundo, de una libertad general de comercio no puede derivar una republica universal, sino la esclavitud de las naciones menos adelantadas bajo la supremacia de la potencia manufacturera, comercial y mercantil que ahora aparece como dominante.</w:t>
      </w:r>
    </w:p>
    <w:p>
      <w:pPr>
        <w:pStyle w:val="Normal"/>
        <w:jc w:val="both"/>
        <w:rPr>
          <w:i/>
          <w:i/>
        </w:rPr>
      </w:pPr>
      <w:r>
        <w:rPr>
          <w:i/>
        </w:rPr>
        <w:t>El sistema proteccionista, en cuanto es el unico medio de equiparar naciones mas civilizadas con la nacion predominante, a la que la naturaleza no ha otorgado para sus manufacturas ningun monopolio eterno, sino solo una ventaja temporal respecto de las otras. El sistema proteccionista, decimos, considerado desde este punto, resulta el mas importante propulsor de la union definitiva entre los pueblos, y, como consecuencia, de la verdadera libertad comercial. La economia nacional aparece, asi, como una ciencia que reconociendo los intereses subsistentes y la situacion particular de las naciones, enseña de que modo cada nacion en particular puede elevarse a aquel grado de formacion economica en el cual resultara posible y util la union con otras naciones igualmente formadas, y como consecuencia, la libertad de comercio.</w:t>
      </w:r>
    </w:p>
    <w:p>
      <w:pPr>
        <w:pStyle w:val="Normal"/>
        <w:jc w:val="both"/>
        <w:rPr>
          <w:i/>
          <w:i/>
        </w:rPr>
      </w:pPr>
      <w:r>
        <w:rPr>
          <w:i/>
        </w:rPr>
        <w:t>Si en efecto, existiera una confederacion de naciones como existe en los Estados Unidos de Norteamerica, el excedente de poblacion, de talentos y de aptitudes y de capital material fluiria desde Inglaterra a los estados continentales, del mismo modo que irrumpe desde los estados orientales, de la union americana a los occidentales, ello en el supuesto de que en los paises del continente existiera la misma seguridad de las personas y de la propiedad, la misma constitucion y las mismas leyes generales, y que el gobierno ingles estuviese sometido a la voluntad colectiva de la confederacion universal. Conforme a estas premisas, no habria mejor medio que la libertad comercial para exaltar todos estos paises, con Inglaterra, al mismo nivel de riqueza y civilizacion. Este es el argumento de la escuela. Pero; que ocurre con los efectos de la libertad comercial en las actuales condiciones del mundo?.</w:t>
      </w:r>
    </w:p>
    <w:p>
      <w:pPr>
        <w:pStyle w:val="Normal"/>
        <w:jc w:val="both"/>
        <w:rPr>
          <w:i/>
          <w:i/>
        </w:rPr>
      </w:pPr>
      <w:r>
        <w:rPr>
          <w:i/>
        </w:rPr>
        <w:t>Los britanicos, como una nacion independiente y hermetica, toman los intereses nacionales como exclusiva orientacion de su politica..... Asia, Africa y Australia fueron civilizados por Inglaterra y sembrados en estados nuevos conforme al modelo ingles. Asi surgio con el tiempo un mundo de estados ingleses bajo la direccion de la metropoli; al margen de ellos las naciones continentales europeas se perdieron como grupos etnicos insignificantes e infecundos. Francia se puso de acuerdo con España y Portugal, para suministrar a este mundo ingles los mejores vinos y beber ellos mismos los peores; a los franceses les quedaba, a lo sumo, la fabricacion de algunos articulos de modas. Alemania apenas podia suministrar a este mundo ingles otra cosa que juguetes para niños, relojes murales de madera, libros filologicos y a veces un cuerpo auxiliar para luchar en los desiertos de Asia o de Africa por la expansion de la hegemonia manufacturera y mercantil de Inglaterra, de la lengua y de la literatura inglesas. No harian falta muchos siglos para que en ese mundo ingles se hablase de alemanes y franceses con el mismo respeto con que ahora se habla de las naciones asiaticas.</w:t>
      </w:r>
    </w:p>
    <w:p>
      <w:pPr>
        <w:pStyle w:val="Normal"/>
        <w:jc w:val="both"/>
        <w:rPr>
          <w:i/>
          <w:i/>
        </w:rPr>
      </w:pPr>
      <w:r>
        <w:rPr>
          <w:i/>
        </w:rPr>
        <w:t>La politica, en cambio, reconoce que esta evolucion determinada por la libertad mercantil generalizada es antinatural por completo.... Para que la libertad mercantil pueda producir sus naturales efectos, las naciones menos adelantadas, deben ser exaltadas, por medio de normas artificiales, a aquella etapa de desarrollo que la nacion inglesa alcanzo por los mismos procedimientos.</w:t>
      </w:r>
    </w:p>
    <w:p>
      <w:pPr>
        <w:pStyle w:val="Normal"/>
        <w:jc w:val="both"/>
        <w:rPr>
          <w:i/>
          <w:i/>
        </w:rPr>
      </w:pPr>
      <w:r>
        <w:rPr>
          <w:i/>
        </w:rPr>
        <w:t>Para que en virtud de esa tendencia cosmopolita de las energias productivas, a que antes nos hemos referido, no fecunde antes otras zonas del mundo que los cercanos paises europeos, aquellas naciones que se sienten capacitadas para el desarrollo de una energia industrial, por razon de sus condiciones morales, intelectuales, sociales y politicas, deben utilizar el sistema proteccionista como el medio mas idoneo para lograr ese fin”.</w:t>
      </w:r>
    </w:p>
    <w:p>
      <w:pPr>
        <w:pStyle w:val="Normal"/>
        <w:jc w:val="both"/>
        <w:rPr/>
      </w:pPr>
      <w:r>
        <w:rPr/>
        <w:t>La republica universal, la paz eterna.... Respuestas sin preguntas..... En 1841 y hoy.... Utopias..... Sueños de una noche de verano. No es el modo de dar respuesta a lo que tienen que hacer las naciones, en particular, para progresar en su situacion economica.</w:t>
      </w:r>
    </w:p>
    <w:p>
      <w:pPr>
        <w:pStyle w:val="Normal"/>
        <w:jc w:val="both"/>
        <w:rPr/>
      </w:pPr>
      <w:r>
        <w:rPr/>
        <w:t>La “teoria dominante” solo acepta unos impuestos moderados, una buena tutela juridica y la paz. Tambien enfatiza la inutilidad de las normas politicas para fomentar el bienestar publico, llevando al extremo (uno de sus calificados voceros historicos) a negar la existencia de la nacion.</w:t>
      </w:r>
    </w:p>
    <w:p>
      <w:pPr>
        <w:pStyle w:val="Normal"/>
        <w:jc w:val="both"/>
        <w:rPr/>
      </w:pPr>
      <w:r>
        <w:rPr/>
        <w:t>Los librecambistas (hoy, globalizadores) vuelan tan alto que ni nos ven. Aunque, seguramente, lo que desean , es no vernos. Estan tan envalentonados, que ambicionan eternizar lo temporal.</w:t>
      </w:r>
    </w:p>
    <w:p>
      <w:pPr>
        <w:pStyle w:val="Normal"/>
        <w:jc w:val="both"/>
        <w:rPr/>
      </w:pPr>
      <w:r>
        <w:rPr/>
        <w:t>A riesgo de “calentar la polemica”, sostengo, que de la libertad de comercio no deriva una republica universal, sino la dependencia de las naciones menos adelantadas bajo la supremacia de la potencia manufacturera, comercial y financiera que aparece como dominante.</w:t>
      </w:r>
    </w:p>
    <w:p>
      <w:pPr>
        <w:pStyle w:val="Normal"/>
        <w:jc w:val="both"/>
        <w:rPr/>
      </w:pPr>
      <w:r>
        <w:rPr/>
        <w:t>Ademas estos “artistas” que vuelan “mas alto” y “mas lejos” intentan engañarnos como niños. Piden libertad de mercado y luego no la aplican en sus paises. Piden minimos impuestos, pero solicitan subvenciones, creditos preferenciales, exenciones, y contratos de obras y servicios publicos; cuando no reclaman del estado apoyo como prestamista de ultima instancia. La buena tutela juridica significa proteccion a la propiedad, seguridad contractual y judicatura “sensible” a los ricos y poderosos. La paz necesaria alcanza  pura y exclusivamente a la proteccion de sus intereses.</w:t>
      </w:r>
    </w:p>
    <w:p>
      <w:pPr>
        <w:pStyle w:val="Normal"/>
        <w:jc w:val="both"/>
        <w:rPr/>
      </w:pPr>
      <w:r>
        <w:rPr/>
        <w:t xml:space="preserve">La economia cosmopolita amplia tanto el “objetivo” que las naciones no aparecen en la foto. </w:t>
      </w:r>
    </w:p>
    <w:p>
      <w:pPr>
        <w:pStyle w:val="Normal"/>
        <w:jc w:val="both"/>
        <w:rPr/>
      </w:pPr>
      <w:r>
        <w:rPr/>
        <w:t>Con el fantasma del colectivismo asustan al ciudadano y le ofrecen como panacea universal el individualismo, la libertad y los derechos particulares.</w:t>
      </w:r>
    </w:p>
    <w:p>
      <w:pPr>
        <w:pStyle w:val="Normal"/>
        <w:jc w:val="both"/>
        <w:rPr/>
      </w:pPr>
      <w:r>
        <w:rPr/>
        <w:t>El individualismo -luego- se estrella contra el paro, el trabajador descartable, la falta de oportunidades, el analfabetismo funcional o total, la pobreza, la marginacion, la desproteccion sanitaria; para terminar en los embarazos no deseados, la mortalidad infantil, la criminalidad, el alcohol y la droga.</w:t>
      </w:r>
    </w:p>
    <w:p>
      <w:pPr>
        <w:pStyle w:val="Normal"/>
        <w:jc w:val="both"/>
        <w:rPr/>
      </w:pPr>
      <w:r>
        <w:rPr/>
        <w:t>La libertad -luego- termina en que solo sirve -a lo mejor- para “consumir” o -a lo peor- para “morirse de hambre”. De que libertad hablamos?. De la de utilizar el telemando?.</w:t>
      </w:r>
    </w:p>
    <w:p>
      <w:pPr>
        <w:pStyle w:val="Normal"/>
        <w:jc w:val="both"/>
        <w:rPr/>
      </w:pPr>
      <w:r>
        <w:rPr/>
        <w:t>Los derechos particulares -siempre- sirven para proteger a los “ganadores”, nunca a los “perdedores”. Una justicia para ricos y otra para pobres. Unos son “presuntos inocentes” hasta que se demuestre lo contrario y otros son “sospechosos habituales” hasta que no se demuestre lo contrario.</w:t>
      </w:r>
    </w:p>
    <w:p>
      <w:pPr>
        <w:pStyle w:val="Normal"/>
        <w:jc w:val="both"/>
        <w:rPr/>
      </w:pPr>
      <w:r>
        <w:rPr/>
        <w:t>Si un pobre lleva droga (hoy muy comun, lamentablemente), es para vender(hecho punible).</w:t>
      </w:r>
    </w:p>
    <w:p>
      <w:pPr>
        <w:pStyle w:val="Normal"/>
        <w:jc w:val="both"/>
        <w:rPr/>
      </w:pPr>
      <w:r>
        <w:rPr/>
        <w:t>Si un rico lleva droga (tambien muy comun, actualmente) es para consumo personal (hecho no punible).</w:t>
      </w:r>
    </w:p>
    <w:p>
      <w:pPr>
        <w:pStyle w:val="Normal"/>
        <w:jc w:val="both"/>
        <w:rPr/>
      </w:pPr>
      <w:r>
        <w:rPr/>
        <w:t>Y asi podria seguir.... No se si El Preguntero tiene algo que decirnos.</w:t>
      </w:r>
    </w:p>
    <w:p>
      <w:pPr>
        <w:pStyle w:val="Normal"/>
        <w:jc w:val="both"/>
        <w:rPr/>
      </w:pPr>
      <w:r>
        <w:rPr/>
      </w:r>
    </w:p>
    <w:p>
      <w:pPr>
        <w:pStyle w:val="Normal"/>
        <w:jc w:val="both"/>
        <w:rPr/>
      </w:pPr>
      <w:r>
        <w:rPr/>
        <w:t>El Preguntero:</w:t>
      </w:r>
    </w:p>
    <w:p>
      <w:pPr>
        <w:pStyle w:val="Normal"/>
        <w:jc w:val="both"/>
        <w:rPr/>
      </w:pPr>
      <w:r>
        <w:rPr/>
        <w:t>Quisiera saber: por que si hay (o se desea que haya) libre movimiento de mercancias, servicios y capitales, no lo hay de trabajadores?.</w:t>
      </w:r>
    </w:p>
    <w:p>
      <w:pPr>
        <w:pStyle w:val="Normal"/>
        <w:jc w:val="both"/>
        <w:rPr/>
      </w:pPr>
      <w:r>
        <w:rPr/>
        <w:t>Por que si se practica la economia de mercado, los paises desarrollados mantienen, entre sus practicas habituales, subvenciones y barreras no arancelarias?.</w:t>
      </w:r>
    </w:p>
    <w:p>
      <w:pPr>
        <w:pStyle w:val="Normal"/>
        <w:jc w:val="both"/>
        <w:rPr/>
      </w:pPr>
      <w:r>
        <w:rPr/>
      </w:r>
    </w:p>
    <w:p>
      <w:pPr>
        <w:pStyle w:val="Normal"/>
        <w:jc w:val="both"/>
        <w:rPr/>
      </w:pPr>
      <w:r>
        <w:rPr/>
        <w:t>Friedrich List:</w:t>
      </w:r>
    </w:p>
    <w:p>
      <w:pPr>
        <w:pStyle w:val="Normal"/>
        <w:jc w:val="both"/>
        <w:rPr/>
      </w:pPr>
      <w:r>
        <w:rPr/>
        <w:t>Por lo mismo que decia antes. Porque la libertad llega hasta donde conviene a los “mercaderes”. Porque si se permite el libre movimiento de trabajadores se llenarian los paises desarrollados de inmigrantes de los paises pobres. Porque el libre cambio es una “falacia”, un “timo”, una gran “farsa” mundial.</w:t>
      </w:r>
    </w:p>
    <w:p>
      <w:pPr>
        <w:pStyle w:val="Normal"/>
        <w:jc w:val="both"/>
        <w:rPr/>
      </w:pPr>
      <w:r>
        <w:rPr/>
        <w:t>Nunca existio, nunca existira una libertad comercial, financiera y laboral total. No le conviene a los paises desarrollados y no lo “aceptarian” sus electores.</w:t>
      </w:r>
    </w:p>
    <w:p>
      <w:pPr>
        <w:pStyle w:val="Normal"/>
        <w:jc w:val="both"/>
        <w:rPr/>
      </w:pPr>
      <w:r>
        <w:rPr/>
        <w:t>Por eso “cacarean” en un lado y “ponen los huevos” en otro.</w:t>
      </w:r>
    </w:p>
    <w:p>
      <w:pPr>
        <w:pStyle w:val="Normal"/>
        <w:jc w:val="both"/>
        <w:rPr/>
      </w:pPr>
      <w:r>
        <w:rPr/>
        <w:t>A la economia de mercado le interesan los beneficios -rapidos y maximos- pero no gusta, ni le interesa asumir los costos. Voy a arriesgar -y Hayek se cobrara la prenda- diciendo que tampoco desea ni espera que el desarrollo se extienda y amplie. Necesita paises pobres -con mano de obra barata- para radicar -o amenazar de radicar- sus empresas. Necesita paises pobres con gobiernos debiles para imponer sus leyes y procedimientos. Necesita regiones o paises donde seguir produciendo droga o vendiendo armas.</w:t>
      </w:r>
    </w:p>
    <w:p>
      <w:pPr>
        <w:pStyle w:val="Normal"/>
        <w:jc w:val="both"/>
        <w:rPr/>
      </w:pPr>
      <w:r>
        <w:rPr/>
      </w:r>
    </w:p>
    <w:p>
      <w:pPr>
        <w:pStyle w:val="Normal"/>
        <w:jc w:val="both"/>
        <w:rPr/>
      </w:pPr>
      <w:r>
        <w:rPr/>
        <w:t>Friedrich Hayek:</w:t>
      </w:r>
    </w:p>
    <w:p>
      <w:pPr>
        <w:pStyle w:val="Normal"/>
        <w:jc w:val="both"/>
        <w:rPr/>
      </w:pPr>
      <w:r>
        <w:rPr/>
        <w:t>El liberalismo -y en ello coincido con List- aun no se ha practicado totalmente en ningun pais. Pero no creo en la teoria conspirativa, ni de paises, ni de empresas. Estimo, que las demoras o retrasos han sido, mas por la accion -inadecuada- de los gobiernos planificadores, que por la inaccion -premeditada- de las empresas.</w:t>
      </w:r>
    </w:p>
    <w:p>
      <w:pPr>
        <w:pStyle w:val="Normal"/>
        <w:jc w:val="both"/>
        <w:rPr/>
      </w:pPr>
      <w:r>
        <w:rPr/>
        <w:t>Fueron los arbitristas y planificadores los que enredaron la economia tratando de procurar el bienestar general. Luego vinieron los empresarios “cortesanos”, los funcionarios “prebendatarios”, los sindicalistas “burocraticos”, y armaron la red de reglamentos, subsidios y barreras que les aseguraron el “coto” de caza satisfactorio.</w:t>
      </w:r>
    </w:p>
    <w:p>
      <w:pPr>
        <w:pStyle w:val="Normal"/>
        <w:jc w:val="both"/>
        <w:rPr/>
      </w:pPr>
      <w:r>
        <w:rPr/>
        <w:t>Hoy se resisten -vaya si se resisten- a perderlo.</w:t>
      </w:r>
    </w:p>
    <w:p>
      <w:pPr>
        <w:pStyle w:val="Normal"/>
        <w:jc w:val="both"/>
        <w:rPr/>
      </w:pPr>
      <w:r>
        <w:rPr/>
        <w:t>El ejemplo que mas pronto me viene a la memoria -por costoso, absurdo e inutil- son las subvenciones agricolas europeas. La Politica Agraria Comun es un largo rosario de protecciones, subvenciones y reglamentos improductivos, que solo perpetuan las ineficiencias, el sobrecosto, y los privilegios de un sector minoritario. (tal vez alcance si digo que 7 millones de agricultores “se comen” el 50% -40.000 millones de dolares- del presupuesto de la comunidad europea, que tiene 350 millones de habitantes).</w:t>
      </w:r>
    </w:p>
    <w:p>
      <w:pPr>
        <w:pStyle w:val="Normal"/>
        <w:jc w:val="both"/>
        <w:rPr/>
      </w:pPr>
      <w:r>
        <w:rPr/>
      </w:r>
    </w:p>
    <w:p>
      <w:pPr>
        <w:pStyle w:val="Normal"/>
        <w:jc w:val="both"/>
        <w:rPr/>
      </w:pPr>
      <w:r>
        <w:rPr/>
        <w:t>Friedrich List:</w:t>
      </w:r>
    </w:p>
    <w:p>
      <w:pPr>
        <w:pStyle w:val="Normal"/>
        <w:jc w:val="both"/>
        <w:rPr/>
      </w:pPr>
      <w:r>
        <w:rPr/>
        <w:t xml:space="preserve">La economia cosmopolita lleva a la insolidaridad, la inequidad y el dualismo exasperante. Al no darse respuesta a las ilusiones sociales las inquietudes dominan el porvenir. La sociedad dual condena a los invalidos economicos a “mendigar” trabajo, vivienda, alimentacion, sanidad, educacion,.....es decir dignidad. </w:t>
      </w:r>
    </w:p>
    <w:p>
      <w:pPr>
        <w:pStyle w:val="Normal"/>
        <w:jc w:val="both"/>
        <w:rPr/>
      </w:pPr>
      <w:r>
        <w:rPr/>
        <w:t>Lo primero que olvida la economia individualista es al hombre. No son los excesos de ingenieria social, totalitarismo, o colectivismo -como gusta decir Hayek- los que llevaron a la economia de mercado a abandonar el camino. Son los efectos “no deseados”(?) del modelo. Los daños economicos colaterales, de los que hablaremos luego.</w:t>
      </w:r>
    </w:p>
    <w:p>
      <w:pPr>
        <w:pStyle w:val="Normal"/>
        <w:jc w:val="both"/>
        <w:rPr/>
      </w:pPr>
      <w:r>
        <w:rPr/>
        <w:t>Y para completar el “sacrilegio”, acuso que tampoco los efectos son “no deseados”, todo lo contrario, son condicion necesaria y suficiente para que el “imperio” consume su poder.</w:t>
      </w:r>
    </w:p>
    <w:p>
      <w:pPr>
        <w:pStyle w:val="Normal"/>
        <w:jc w:val="both"/>
        <w:rPr/>
      </w:pPr>
      <w:r>
        <w:rPr/>
      </w:r>
    </w:p>
    <w:p>
      <w:pPr>
        <w:pStyle w:val="Normal"/>
        <w:jc w:val="both"/>
        <w:rPr/>
      </w:pPr>
      <w:r>
        <w:rPr/>
        <w:t>Friedrich Hayek:</w:t>
      </w:r>
    </w:p>
    <w:p>
      <w:pPr>
        <w:pStyle w:val="Normal"/>
        <w:jc w:val="both"/>
        <w:rPr/>
      </w:pPr>
      <w:r>
        <w:rPr/>
        <w:t>Estimado Profesor List, usted revive viejos -y gastados- discursos. Imperialismo, capitalismo..... Si no se trata de eso. Han sido -y son, aunque menos- los profetas de la social-democracia los que han creado el “monstruo de dos cabezas”. El gasto publico -con los deficit crecientes- y la inflacion -el mayor impuesto regresivo- son los causantes de la quiebra del sistema de bienestar. Vivir por encima de las posibilidades. Alentar falsas expectativas -ilusiones- ha generado frustracion, impaciencia, inquietud y finalmente desaliento.</w:t>
      </w:r>
    </w:p>
    <w:p>
      <w:pPr>
        <w:pStyle w:val="Normal"/>
        <w:jc w:val="both"/>
        <w:rPr/>
      </w:pPr>
      <w:r>
        <w:rPr/>
        <w:t>Son los politicos -y su entorno tecnocratico- los que parieron un estado elefantiasico, insaciable, infinanciable e inviable.</w:t>
      </w:r>
    </w:p>
    <w:p>
      <w:pPr>
        <w:pStyle w:val="Normal"/>
        <w:jc w:val="both"/>
        <w:rPr/>
      </w:pPr>
      <w:r>
        <w:rPr/>
        <w:t>No se trata de economias politicas o cosmopolitas, tampoco de globalizacion o nacionalizacion. El dilema esta entre eficiencia y competitividad o ineficiencia y no competitividad.</w:t>
      </w:r>
    </w:p>
    <w:p>
      <w:pPr>
        <w:pStyle w:val="Normal"/>
        <w:jc w:val="both"/>
        <w:rPr/>
      </w:pPr>
      <w:r>
        <w:rPr/>
      </w:r>
    </w:p>
    <w:p>
      <w:pPr>
        <w:pStyle w:val="Normal"/>
        <w:jc w:val="both"/>
        <w:rPr/>
      </w:pPr>
      <w:r>
        <w:rPr/>
        <w:t>El Preguntero:</w:t>
      </w:r>
    </w:p>
    <w:p>
      <w:pPr>
        <w:pStyle w:val="Normal"/>
        <w:jc w:val="both"/>
        <w:rPr/>
      </w:pPr>
      <w:r>
        <w:rPr/>
        <w:t>Cerremos este capitulo con otro poema de Jalil Gibran.</w:t>
      </w:r>
    </w:p>
    <w:p>
      <w:pPr>
        <w:pStyle w:val="Normal"/>
        <w:jc w:val="both"/>
        <w:rPr/>
      </w:pPr>
      <w:r>
        <w:rPr/>
        <w:t>Los dos Eruditos</w:t>
      </w:r>
    </w:p>
    <w:p>
      <w:pPr>
        <w:pStyle w:val="Normal"/>
        <w:jc w:val="both"/>
        <w:rPr/>
      </w:pPr>
      <w:r>
        <w:rPr/>
        <w:t>Vivian una vez en la antigua ciudad de Afkar dos eruditos que odiaban y empequeñecian reciprocamente su saber, porque uno de ellos negaba la existencia de los dioses y el otro era creyente.</w:t>
      </w:r>
    </w:p>
    <w:p>
      <w:pPr>
        <w:pStyle w:val="Normal"/>
        <w:jc w:val="both"/>
        <w:rPr/>
      </w:pPr>
      <w:r>
        <w:rPr/>
        <w:t>Un dia encontrandose los dos en la plaza del mercado y en medio de sus secuaces, comenzaron a disputar y argumentar acerca de la existencia o no existencia de los dioses, y tras horas de debate se despidieron.</w:t>
      </w:r>
    </w:p>
    <w:p>
      <w:pPr>
        <w:pStyle w:val="Normal"/>
        <w:jc w:val="both"/>
        <w:rPr/>
      </w:pPr>
      <w:r>
        <w:rPr/>
        <w:t>Aquella tarde el incredulo fue al templo y se postro delante del altar y pidio a los dioses que perdonasen su pasado extravio.</w:t>
      </w:r>
    </w:p>
    <w:p>
      <w:pPr>
        <w:pStyle w:val="Normal"/>
        <w:jc w:val="both"/>
        <w:rPr/>
      </w:pPr>
      <w:r>
        <w:rPr/>
        <w:t xml:space="preserve">Y a la misma hora el otro erudito, que habia defendido la existencia de los dioses, quemo sus libros sagrados porque se habia hecho incredulo. </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0:00Z</dcterms:created>
  <dc:creator>Particular</dc:creator>
  <dc:description/>
  <dc:language>en-US</dc:language>
  <cp:lastModifiedBy>Particular</cp:lastModifiedBy>
  <dcterms:modified xsi:type="dcterms:W3CDTF">2003-12-11T18:41:00Z</dcterms:modified>
  <cp:revision>1</cp:revision>
  <dc:subject/>
  <dc:title/>
</cp:coreProperties>
</file>