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pPr>
      <w:r>
        <w:rPr>
          <w:b/>
        </w:rPr>
        <w:tab/>
        <w:tab/>
        <w:tab/>
        <w:tab/>
        <w:tab/>
      </w:r>
      <w:r>
        <w:rPr/>
        <w:t>CAPITULO 4</w:t>
      </w:r>
    </w:p>
    <w:p>
      <w:pPr>
        <w:pStyle w:val="Normal"/>
        <w:jc w:val="both"/>
        <w:rPr/>
      </w:pPr>
      <w:r>
        <w:rPr/>
      </w:r>
    </w:p>
    <w:p>
      <w:pPr>
        <w:pStyle w:val="Normal"/>
        <w:jc w:val="both"/>
        <w:rPr/>
      </w:pPr>
      <w:r>
        <w:rPr/>
        <w:tab/>
        <w:tab/>
        <w:tab/>
        <w:tab/>
        <w:t xml:space="preserve">     </w:t>
      </w:r>
      <w:r>
        <w:rPr>
          <w:b/>
        </w:rPr>
        <w:t>El espejo economico</w:t>
      </w:r>
    </w:p>
    <w:p>
      <w:pPr>
        <w:pStyle w:val="Normal"/>
        <w:jc w:val="both"/>
        <w:rPr>
          <w:b/>
          <w:b/>
        </w:rPr>
      </w:pPr>
      <w:r>
        <w:rPr>
          <w:b/>
        </w:rPr>
        <w:tab/>
        <w:tab/>
        <w:tab/>
        <w:tab/>
        <w:t>Sin consuelo ni enseñanza</w:t>
      </w:r>
    </w:p>
    <w:p>
      <w:pPr>
        <w:pStyle w:val="Normal"/>
        <w:jc w:val="both"/>
        <w:rPr>
          <w:b/>
          <w:b/>
        </w:rPr>
      </w:pPr>
      <w:r>
        <w:rPr>
          <w:b/>
        </w:rPr>
      </w:r>
    </w:p>
    <w:p>
      <w:pPr>
        <w:pStyle w:val="Normal"/>
        <w:jc w:val="both"/>
        <w:rPr/>
      </w:pPr>
      <w:r>
        <w:rPr/>
        <w:tab/>
        <w:t>.....”Los caminos a que somos llamados son arduos y fragosos, que en los llanos no hay cosa eminente; pero tras todo eso, no son tan despeñaderos como muchos piensan. Solo las entradas son pedregosas y asperas, y que parece estan sin senda, al modo que sucede a los que de lejos miran las montañas, que se les representan ya quebradas y ya unidas, porque la distancia larga engaña facilmente la vista; pero en llegando mas cerca, todo aquello que el engaño de los ojos habia juzgado por unido, se va poco a poco mostrando dividido; y lo que desde lejos parecia despeñadero, se descubre en llegando ser un apacible collado”.</w:t>
      </w:r>
    </w:p>
    <w:p>
      <w:pPr>
        <w:pStyle w:val="Normal"/>
        <w:jc w:val="both"/>
        <w:rPr/>
      </w:pPr>
      <w:r>
        <w:rPr/>
        <w:tab/>
        <w:tab/>
        <w:tab/>
        <w:tab/>
        <w:t>Seneca, Tratados Filosoficos, De la constancia del sabio</w:t>
      </w:r>
    </w:p>
    <w:p>
      <w:pPr>
        <w:pStyle w:val="Normal"/>
        <w:jc w:val="both"/>
        <w:rPr/>
      </w:pPr>
      <w:r>
        <w:rPr/>
      </w:r>
    </w:p>
    <w:p>
      <w:pPr>
        <w:pStyle w:val="Normal"/>
        <w:jc w:val="both"/>
        <w:rPr/>
      </w:pPr>
      <w:r>
        <w:rPr/>
        <w:t>El Preguntero:</w:t>
      </w:r>
    </w:p>
    <w:p>
      <w:pPr>
        <w:pStyle w:val="Normal"/>
        <w:jc w:val="both"/>
        <w:rPr/>
      </w:pPr>
      <w:r>
        <w:rPr/>
        <w:t>En este apartado los invito a debatir sobre las fuerzas productivas de la nacion y la teoria de los valores.</w:t>
      </w:r>
    </w:p>
    <w:p>
      <w:pPr>
        <w:pStyle w:val="Normal"/>
        <w:jc w:val="both"/>
        <w:rPr/>
      </w:pPr>
      <w:r>
        <w:rPr/>
        <w:t>Existen las fuerzas o poderes productivos de la nacion?. Resultan ser -unicamente- la suma de los valores creados por los individuos, o algo mas?. Que es mas importante, el desarrollo de los poderes productivos de la nacion o el intercambio comercial?. De ser necesario, quien planifica a quien?.</w:t>
      </w:r>
    </w:p>
    <w:p>
      <w:pPr>
        <w:pStyle w:val="Normal"/>
        <w:jc w:val="both"/>
        <w:rPr/>
      </w:pPr>
      <w:r>
        <w:rPr/>
        <w:t>Comienza usted Profesor Hayek.</w:t>
      </w:r>
    </w:p>
    <w:p>
      <w:pPr>
        <w:pStyle w:val="Normal"/>
        <w:jc w:val="both"/>
        <w:rPr/>
      </w:pPr>
      <w:r>
        <w:rPr/>
      </w:r>
    </w:p>
    <w:p>
      <w:pPr>
        <w:pStyle w:val="Normal"/>
        <w:jc w:val="both"/>
        <w:rPr/>
      </w:pPr>
      <w:r>
        <w:rPr/>
        <w:t>Friedrich Hayek:</w:t>
      </w:r>
    </w:p>
    <w:p>
      <w:pPr>
        <w:pStyle w:val="Normal"/>
        <w:jc w:val="both"/>
        <w:rPr/>
      </w:pPr>
      <w:r>
        <w:rPr/>
        <w:t>En 1944 dije:</w:t>
      </w:r>
    </w:p>
    <w:p>
      <w:pPr>
        <w:pStyle w:val="Normal"/>
        <w:jc w:val="both"/>
        <w:rPr>
          <w:i/>
          <w:i/>
        </w:rPr>
      </w:pPr>
      <w:r>
        <w:rPr>
          <w:i/>
        </w:rPr>
        <w:t>“</w:t>
      </w:r>
      <w:r>
        <w:rPr>
          <w:i/>
        </w:rPr>
        <w:t>Los terminos de la eleccion que nos esta abierta no son un sistema en el que todos tendran lo que merezcan, de acuerdo con algun patron absoluto y universal de justicia, y otro en el que los participantes individuales estan determinados parcialmente por accidente o buena o mala suerte, sino un sistema en el que es voluntad de unas cuantas personas la que decide lo que cada uno recibira y otro en el que ello depende, por lo menos en parte, de la capacidad y actividad de los interesados y, en parte, de circunstancias imprevisibles.</w:t>
      </w:r>
    </w:p>
    <w:p>
      <w:pPr>
        <w:pStyle w:val="Normal"/>
        <w:jc w:val="both"/>
        <w:rPr>
          <w:i/>
          <w:i/>
        </w:rPr>
      </w:pPr>
      <w:r>
        <w:rPr>
          <w:i/>
        </w:rPr>
        <w:t>Lord Acton dijo: “La mas sublime oportunidad que alguna vez tuvo el mundo se malogro porque la pasion por la igualdad hizo vana la esperanza de libertad”.</w:t>
      </w:r>
    </w:p>
    <w:p>
      <w:pPr>
        <w:pStyle w:val="Normal"/>
        <w:jc w:val="both"/>
        <w:rPr>
          <w:i/>
          <w:i/>
        </w:rPr>
      </w:pPr>
      <w:r>
        <w:rPr>
          <w:i/>
        </w:rPr>
        <w:t>El hecho de ser mucho mas restringidos, en una sociedad en regimen de competencia, las oportunidades abiertas al pobre que las ofrecidas al rico, no impide que en esta sociedad el pobre tenga mucha mas libertad que la persona dotada de un confort material mucho mayor en una sociedad diferente.</w:t>
      </w:r>
    </w:p>
    <w:p>
      <w:pPr>
        <w:pStyle w:val="Normal"/>
        <w:jc w:val="both"/>
        <w:rPr>
          <w:i/>
          <w:i/>
        </w:rPr>
      </w:pPr>
      <w:r>
        <w:rPr>
          <w:i/>
        </w:rPr>
        <w:t>Siempre existiran desigualdades que pareceran injustas a quienes las padecen, contrariedades que se tendran por inmerecidas y golpes de la desgracia que quienes la sufren no han merecido. Pero cuando estas cosas ocurren en una sociedad deliberadamente dirigida, la reaccion de las gentes sera muy distinta que cuando no hay eleccion consciente por parte de nadie. La desigualdad se soporta, sin duda, mejor y afecta mucho menos la dignidad de la persona si esta determinada por fuerzas impersonales que cuando se debe al designio de alguien. En una sociedad en regimen de competencia no hay menosprecio para una persona, ni ofensa para su dignidad por ser despedida de una empresa particular que ya no necesita de sus servicios o que no puede ofrecerle un mejor empleo. Cierto es que los periodos de prolongado paro en masa el efecto sobre muchas personas puede ser muy diferente, pero hay otros y mejores metodos que la direccion centralizada para prevenir esta calamidad. Mas el paro o la perdida de renta a que siempre se vera sometido alguien en cualquier sociedad es, sin duda, menos degradante si resulta de la mala suerte y no ha sido impuesto deliberadamente por la autoridad. Por amargo que sea el trance, lo sera mucho mas en una sociedad planificada. En ella alguien tendra que decidir si una persona es necesaria en una determinada ocupacion, sino incluso si es util para algo y hasta que punto lo es. Su posicion en la vida le seria asignada por alguien.</w:t>
      </w:r>
    </w:p>
    <w:p>
      <w:pPr>
        <w:pStyle w:val="Normal"/>
        <w:jc w:val="both"/>
        <w:rPr>
          <w:i/>
          <w:i/>
        </w:rPr>
      </w:pPr>
      <w:r>
        <w:rPr>
          <w:i/>
        </w:rPr>
        <w:t>Tan pronto como el estado toma sobre si la tarea de planificar la vida entera, el problema de la situacion que merece cada individuo y grupo se convierte, inevitablemente, en el problema politico central. Como solo el poder coercitivo del estado decidira lo que tendra cada uno, el unico poder que merece la pena sera la participacion en el ejercicio de este poder directivo. No habra cuestiones economicas que no sean cuestiones politicas, en el sentido de depender exclusivamente su solucion de quien sea quien disfruta el poder coercitivo, a quien pertenecen las opiniones que prevaleceran en cada ocasion. Creo que fue el propio Lenin quien introdujo en Rusia la famosa frase “quien a quien”, durante los primeros años del dominio sovietico, frase en la que el pueblo resumio el problema universal de una sociedad socialista.</w:t>
      </w:r>
    </w:p>
    <w:p>
      <w:pPr>
        <w:pStyle w:val="Normal"/>
        <w:jc w:val="both"/>
        <w:rPr>
          <w:i/>
          <w:i/>
        </w:rPr>
      </w:pPr>
      <w:r>
        <w:rPr>
          <w:i/>
        </w:rPr>
        <w:t>Quien planifica a quien?. Quien dirige y domina a quien?. Quien asigna a los demas su puesto en la vida y quien tendra lo que es suyo porque otros se lo han adjudicado?. Estas son, necesariamente, las cuestiones esenciales, que solo podra decidir el poder supremo.</w:t>
      </w:r>
    </w:p>
    <w:p>
      <w:pPr>
        <w:pStyle w:val="Normal"/>
        <w:jc w:val="both"/>
        <w:rPr>
          <w:i/>
          <w:i/>
        </w:rPr>
      </w:pPr>
      <w:r>
        <w:rPr>
          <w:i/>
        </w:rPr>
        <w:t>.....En cuanto el estado hace algo, su accion provoca siempre algun efecto sobre “quien gana” y sobre “que, cuanto y como lo gana”.</w:t>
      </w:r>
    </w:p>
    <w:p>
      <w:pPr>
        <w:pStyle w:val="Normal"/>
        <w:jc w:val="both"/>
        <w:rPr>
          <w:i/>
          <w:i/>
        </w:rPr>
      </w:pPr>
      <w:r>
        <w:rPr>
          <w:i/>
        </w:rPr>
        <w:t>Es evidente que un gobierno que emprenda la direccion de la actividad economica usara su poder para realizar el ideal de justicia distributiva de alguien. Pero,  como puede utilizar y como utilizara este poder?. Que principios le guiaran o deberan guiarle?. Hay una contestacion definida para las innumerables cuestiones de meritos relativos que surgiran y que habran de resolverse expresamente?. Hay una escala de valores que pudiese contar con la conformidad de las gentes razonables, que justificaria un nuevo orden jerarquico de la sociedad y presentaria probabilidades de satisfacer las demandas de justicia?.</w:t>
      </w:r>
    </w:p>
    <w:p>
      <w:pPr>
        <w:pStyle w:val="Normal"/>
        <w:jc w:val="both"/>
        <w:rPr>
          <w:i/>
          <w:i/>
        </w:rPr>
      </w:pPr>
      <w:r>
        <w:rPr>
          <w:i/>
        </w:rPr>
        <w:t>En tanto el movimiento socialista de un pais esta estrechamente ligado a los intereses de un grupo particular, generalmente el de los trabajadores industriales mas cualificados, el problema de crear una opinion acerca de la condicion deseable para los diferentes miembros de la sociedad es relativamente simple. El movimiento se preocupa inmediatamente de la condicion de un grupo particular, y su proposito consiste en elevar su status por encima de los otros grupos.</w:t>
      </w:r>
    </w:p>
    <w:p>
      <w:pPr>
        <w:pStyle w:val="Normal"/>
        <w:jc w:val="both"/>
        <w:rPr>
          <w:i/>
          <w:i/>
        </w:rPr>
      </w:pPr>
      <w:r>
        <w:rPr>
          <w:i/>
        </w:rPr>
        <w:t>.....Es forzosa entonces la aparicion de movimientos socialistas rivales que soliciten el favor de quienes ven empeorar su situacion relativa. Hay una gran parte de verdad en la afirmacion, a menudo oida,  de ser el fascismo y el nacionalismo una especie de socialismo de clase media.... Fueron en gran medida, la revuelta de una nueva clase preterida, contra la aristocracia del trabajo creada por el movimiento obrero industrial”.</w:t>
      </w:r>
    </w:p>
    <w:p>
      <w:pPr>
        <w:pStyle w:val="Normal"/>
        <w:jc w:val="both"/>
        <w:rPr/>
      </w:pPr>
      <w:r>
        <w:rPr/>
        <w:t>En la actualidad, mantengo que el poder productivo es el resultante de la acumulacion del esfuerzo individual libremente ejercido. La riqueza de las naciones -como decia Smith- la van logrando uno a uno los particulares buscando su propio beneficio. Donde mas se experimenta esa libertad, mas rapida y mas extensa es la acumulacion de valor; aunque ya veo la cara que pone el Profesor List !!. Donde mas interviene el estado -arbitrando, regulando, planificando, orientando, incentivando; que todo es igual- menos es el poder productivo, menos las fuerzas, y menos el valor acumulado. En nombre del bien comun, el crecimiento, el desarrollo y toda esa terminologia tecnocratica y demagogica, se sacrifica en el “altar de la patria” la libertad, la iniciativa, la creatividad, el riesgo empresario,  el emprendimiento.....y finalmente las ventajas economicas que se querian alcanzar.</w:t>
      </w:r>
    </w:p>
    <w:p>
      <w:pPr>
        <w:pStyle w:val="Normal"/>
        <w:jc w:val="both"/>
        <w:rPr/>
      </w:pPr>
      <w:r>
        <w:rPr/>
        <w:t>En busca del poder productivo, la arbitrariedad, frustra la creacion de riqueza y distribuye el capital mas que las rentas. Reparte los huevos, matando a la gallina. O en su caso le “ordena” poner huevos.</w:t>
      </w:r>
    </w:p>
    <w:p>
      <w:pPr>
        <w:pStyle w:val="Normal"/>
        <w:jc w:val="both"/>
        <w:rPr/>
      </w:pPr>
      <w:r>
        <w:rPr/>
        <w:t>En el mareo demagogico o en la desesperacion del fracaso los “apostatas del plan” decretan el crecimiento. Subjetivizan la realidad economica. Y reparten la riqueza que no existe. Sacan musculos anorexicos.</w:t>
      </w:r>
    </w:p>
    <w:p>
      <w:pPr>
        <w:pStyle w:val="Normal"/>
        <w:jc w:val="both"/>
        <w:rPr/>
      </w:pPr>
      <w:r>
        <w:rPr/>
        <w:t>Finalmente todo ese poder productivo -artificial-, esa fuerza -anabolica-, se derrumba -hacia adentro-, por falta de competitividad.</w:t>
      </w:r>
    </w:p>
    <w:p>
      <w:pPr>
        <w:pStyle w:val="Normal"/>
        <w:jc w:val="both"/>
        <w:rPr/>
      </w:pPr>
      <w:r>
        <w:rPr/>
        <w:t>Una economia de paja. El poder productivo del espantapajaros. Humo....humo de paja.</w:t>
      </w:r>
    </w:p>
    <w:p>
      <w:pPr>
        <w:pStyle w:val="Normal"/>
        <w:jc w:val="both"/>
        <w:rPr/>
      </w:pPr>
      <w:r>
        <w:rPr/>
        <w:t>Le cedo el turno Profesor List, citando sus propias palabras: “Las leyes no crean riqueza. Las leyes crean capacidades productivas”.</w:t>
      </w:r>
    </w:p>
    <w:p>
      <w:pPr>
        <w:pStyle w:val="Normal"/>
        <w:jc w:val="both"/>
        <w:rPr/>
      </w:pPr>
      <w:r>
        <w:rPr/>
      </w:r>
    </w:p>
    <w:p>
      <w:pPr>
        <w:pStyle w:val="Normal"/>
        <w:jc w:val="both"/>
        <w:rPr/>
      </w:pPr>
      <w:r>
        <w:rPr/>
        <w:t xml:space="preserve">Friedrich List: </w:t>
      </w:r>
    </w:p>
    <w:p>
      <w:pPr>
        <w:pStyle w:val="Normal"/>
        <w:jc w:val="both"/>
        <w:rPr/>
      </w:pPr>
      <w:r>
        <w:rPr/>
        <w:t>Reconozco que este es uno de mis temas preferidos -sensibles como se dice ahora- y me anticipo diciendo que la historia ofrece ejemplos de naciones que han sucumbido porque no pudieron resolver a tiempo la gran mision de asegurar su independencia intelectual, economica y politica, estableciendo manufacturas propias y un vigoroso estamento industrial y mercantil.</w:t>
      </w:r>
    </w:p>
    <w:p>
      <w:pPr>
        <w:pStyle w:val="Normal"/>
        <w:jc w:val="both"/>
        <w:rPr/>
      </w:pPr>
      <w:r>
        <w:rPr/>
        <w:t>Cada nacion debe seguir su propio curso para desarrollar sus fuerzas productivas, por tanto, cada economia debe seguir sus propias politicas.</w:t>
      </w:r>
    </w:p>
    <w:p>
      <w:pPr>
        <w:pStyle w:val="Normal"/>
        <w:jc w:val="both"/>
        <w:rPr/>
      </w:pPr>
      <w:r>
        <w:rPr/>
        <w:t>A la tesis del libre cambio mercantil -antes y ahora- opongo la tesis de las fuerzas, poderes o capacidades productivas de la nacion. El valor de cambio o valor comercial, el comercio, no es suficiente para sustentar el desarrollo de un pais (como sostenia Smith, y aun sostiene usted, Profesor Hayek). Los conceptos de capital y trabajo no son suficientes como fuente de la riqueza de las naciones.</w:t>
      </w:r>
    </w:p>
    <w:p>
      <w:pPr>
        <w:pStyle w:val="Normal"/>
        <w:jc w:val="both"/>
        <w:rPr/>
      </w:pPr>
      <w:r>
        <w:rPr/>
        <w:t>La prosperidad nacional es funcion de la capacidad que se tiene para desarrollar las fuerzas productivas.</w:t>
      </w:r>
    </w:p>
    <w:p>
      <w:pPr>
        <w:pStyle w:val="Normal"/>
        <w:jc w:val="both"/>
        <w:rPr/>
      </w:pPr>
      <w:r>
        <w:rPr/>
        <w:t>Con las disculpas del caso, por lo extenso, voy a repasar lo dicho en 1841:</w:t>
      </w:r>
    </w:p>
    <w:p>
      <w:pPr>
        <w:pStyle w:val="Normal"/>
        <w:jc w:val="both"/>
        <w:rPr>
          <w:i/>
          <w:i/>
        </w:rPr>
      </w:pPr>
      <w:r>
        <w:rPr>
          <w:i/>
        </w:rPr>
        <w:t>“</w:t>
      </w:r>
      <w:r>
        <w:rPr>
          <w:i/>
        </w:rPr>
        <w:t>Si uno tiene un agujero en el bolsillo, y advierte que por el sale del bolsillo todo su dinero; sera justo y razonable remendar ese agujero?.</w:t>
      </w:r>
    </w:p>
    <w:p>
      <w:pPr>
        <w:pStyle w:val="Normal"/>
        <w:jc w:val="both"/>
        <w:rPr>
          <w:i/>
          <w:i/>
        </w:rPr>
      </w:pPr>
      <w:r>
        <w:rPr>
          <w:i/>
        </w:rPr>
        <w:t>La implantacion de manufacturas en el pais, al aumentar la riqueza, incrementa tambien la capacidad de la nacion para adquirir productos extranjeros; que, en consecuencia, crece el comercio exterior; y que la verdadera politica del pais consiste en aumentar el precio de aquellas producciones agricolas que sirven de alimento a los hombres, no es desperdiciarlas de acuerdo con las politicas del comite; asi resultara que nuestra renta nacional, en lugar de disminuir por el establecimiento de manufacturas, tiene que incrementarse por razon de su constante auge, y que, por consiguiente, no interesa examinar en particular la cuantia de los aranceles que gravan las importaciones de aquellos articulos particulares susceptibles de ser sustituidos por productos nacionales.</w:t>
      </w:r>
    </w:p>
    <w:p>
      <w:pPr>
        <w:pStyle w:val="Normal"/>
        <w:jc w:val="both"/>
        <w:rPr>
          <w:i/>
          <w:i/>
        </w:rPr>
      </w:pPr>
      <w:r>
        <w:rPr>
          <w:i/>
        </w:rPr>
        <w:t>Cuanto mas rapidamente progresa el afan inventivo de la industria y el espiritu de perfeccionamiento, el anhelo de integracion social y politica, tanto mayor es la distancia que existe entre las naciones estancadas y las progresistas, y es tanto mas peligroso quedarse atras.</w:t>
      </w:r>
    </w:p>
    <w:p>
      <w:pPr>
        <w:pStyle w:val="Normal"/>
        <w:jc w:val="both"/>
        <w:rPr>
          <w:i/>
          <w:i/>
        </w:rPr>
      </w:pPr>
      <w:r>
        <w:rPr>
          <w:i/>
        </w:rPr>
        <w:t>La civilizacion, la formacion politica y el poderio de las naciones hallanse principalmente condicionadas por su situacion economica, y a la inversa. Cuanto mas desarrollada y perfecta es una economia, tanto mas civilizada y robusta es la nacion; cuanto mas crece su civilizacion y poderio, tanto mas elevado puede ser el nivel de su cultura economica.</w:t>
      </w:r>
    </w:p>
    <w:p>
      <w:pPr>
        <w:pStyle w:val="Normal"/>
        <w:jc w:val="both"/>
        <w:rPr>
          <w:i/>
          <w:i/>
        </w:rPr>
      </w:pPr>
      <w:r>
        <w:rPr>
          <w:i/>
        </w:rPr>
        <w:t>(Ahora bien), las manufacturas son la base del comercio interior y exterior, de la navegacion y de la agricultura perfeccionada, y, en consecuencia, de la civilizacion y del predominio politico; una nacion que lograra monopolizar el total de la energia manufacturera del globo terraqueo y oprimir de tal modo a las demas naciones en su desarrollo economico que en ella sola pudieran producirse articulos agricolas y materias primas, e instaurarse las industrias locales mas indispensables, necesariamente lograra el dominio universal.</w:t>
      </w:r>
    </w:p>
    <w:p>
      <w:pPr>
        <w:pStyle w:val="Normal"/>
        <w:jc w:val="both"/>
        <w:rPr>
          <w:i/>
          <w:i/>
        </w:rPr>
      </w:pPr>
      <w:r>
        <w:rPr>
          <w:i/>
        </w:rPr>
        <w:t>Cualquier nacion que conceda algun valor a la autonomia y a la supervivencia, debe esforzarse por superar cuanto antes pueda el estado cultural inferior, escalando otro mas elevado, asociando tan pronto como le sea posible la agricultura, las manufacturas, la navegacion y el comercio, dentro de su propio territorio.</w:t>
      </w:r>
    </w:p>
    <w:p>
      <w:pPr>
        <w:pStyle w:val="Normal"/>
        <w:jc w:val="both"/>
        <w:rPr>
          <w:i/>
          <w:i/>
        </w:rPr>
      </w:pPr>
      <w:r>
        <w:rPr>
          <w:i/>
        </w:rPr>
        <w:t xml:space="preserve">Del mismo modo que la sociedad humana puede considerarse desde un doble punto de vista, a saber: desde el cosmopolita, que abarca la humanidad entera, y, desde el politico, que tiene en cuenta los intereses especiales y la situacion de la nacion, asi tambien la economia, tanto de los particulares como de la sociedad, puede considerarse desde distintos puntos de vista. Teniendo en cuenta las energias personales, sociales y materiales, que dan lugar a la creacion de riquezas, o considerando el valor de cambio de las mercaderias. </w:t>
      </w:r>
    </w:p>
    <w:p>
      <w:pPr>
        <w:pStyle w:val="Normal"/>
        <w:jc w:val="both"/>
        <w:rPr>
          <w:i/>
          <w:i/>
        </w:rPr>
      </w:pPr>
      <w:r>
        <w:rPr>
          <w:i/>
        </w:rPr>
        <w:t>Existe (tambien) pues, una economia cosmopolita y otra politica, una teoria de los valores en cambio y una teoria de las fuerzas productivas, doctrinas que, siendo esencialmente distintas una de otra, deben ser desarrolladas con autonomia.</w:t>
      </w:r>
    </w:p>
    <w:p>
      <w:pPr>
        <w:pStyle w:val="Normal"/>
        <w:jc w:val="both"/>
        <w:rPr>
          <w:i/>
          <w:i/>
        </w:rPr>
      </w:pPr>
      <w:r>
        <w:rPr>
          <w:i/>
        </w:rPr>
        <w:t>En el caso de una nacion puramente agricola, aunque trafique libremente con naciones manufactureras y comerciales, una gran parte de las fuerzas productivas y de las fuentes auxiliares de caracter natural tienen que permanecer ociosas y sin utilizacion. Su desarrollo intelectual y politico, sus fuerzas defensivas son limitadas. No pueden poseer una flota importante ni un comercio ampliamente desarrollado. Todo este bienestar que deriva del comercio internacional, puede ser interrumpido, perturbado y destruido por completo, a consecuencia de las normas extranjeras y de las guerras.</w:t>
      </w:r>
    </w:p>
    <w:p>
      <w:pPr>
        <w:pStyle w:val="Normal"/>
        <w:jc w:val="both"/>
        <w:rPr>
          <w:i/>
          <w:i/>
        </w:rPr>
      </w:pPr>
      <w:r>
        <w:rPr>
          <w:i/>
        </w:rPr>
        <w:t>La energia manufacturera, en cambio, fomenta la ciencia, el arte y el perfeccionamiento politico, aumenta el bienestar nacional, la poblacion, los ingresos publicos y la potencialidad de la nacion; le procura los medios para organizar conexiones mercantiles con todas las partes de la tierra, y para fundar colonias; estimula las pesquerias, asi como la flota y la marina de guerra. Solamente ella puede elevar la agricultura nacional hasta un alto grado de desarrollo.</w:t>
      </w:r>
    </w:p>
    <w:p>
      <w:pPr>
        <w:pStyle w:val="Normal"/>
        <w:jc w:val="both"/>
        <w:rPr>
          <w:i/>
          <w:i/>
        </w:rPr>
      </w:pPr>
      <w:r>
        <w:rPr>
          <w:i/>
        </w:rPr>
        <w:t>La energia agricola y la manufacturera, reunidas en una misma nacion, bajo el mismo poder politico, viven en eterna paz, no pueden ser perturbadas por las guerras, las leyes extranjeras en materia mercantil, y asi garantizan, como consecuencia a la nacion, el progreso incesante en su bienestar, civilizacion y poderio.</w:t>
      </w:r>
    </w:p>
    <w:p>
      <w:pPr>
        <w:pStyle w:val="Normal"/>
        <w:jc w:val="both"/>
        <w:rPr>
          <w:i/>
          <w:i/>
        </w:rPr>
      </w:pPr>
      <w:r>
        <w:rPr>
          <w:i/>
        </w:rPr>
        <w:t>Aquellas naciones que poseen, en la zona templada, un territorio extenso, abundantemente provisto con recursos naturales dejarian inaprovechada una de las mas ricas fuentes de bienestar, civilizacion y poderio, si no procurasen realizar la division del trabajo y la confederacion de las energias productivas conforme a un modulo nacional, ya que poseen los medios economicos, espirituales y sociales para ello.</w:t>
      </w:r>
    </w:p>
    <w:p>
      <w:pPr>
        <w:pStyle w:val="Normal"/>
        <w:jc w:val="both"/>
        <w:rPr>
          <w:i/>
          <w:i/>
        </w:rPr>
      </w:pPr>
      <w:r>
        <w:rPr>
          <w:i/>
        </w:rPr>
        <w:t>Entre los recursos economicos comprendemos una agricultura convenientemente adelantada, que no puede recibir ya estimulo alguno mediante la exportacion de productos. Entre los recursos intelectuales comprendemos una avanzada cultura de los individuos. Entre los recursos sociales agrupamos las instituciones y las leyes, que procuran al ciudadano la garantia de su persona y de su propiedad, y el libre uso de sus energias fisicas e intelectuales, asi como la ausencia de instituciones que perturban la industria, la libertad, la inteligencia y la moralidad.</w:t>
      </w:r>
    </w:p>
    <w:p>
      <w:pPr>
        <w:pStyle w:val="Normal"/>
        <w:jc w:val="both"/>
        <w:rPr>
          <w:i/>
          <w:i/>
        </w:rPr>
      </w:pPr>
      <w:r>
        <w:rPr>
          <w:i/>
        </w:rPr>
        <w:t>Una nacion de tal naturaleza necesita hallarse en primer termino abastecida en su mercado propio con productos de su propia industria, luego, que se encuentre en una relacion inmediata, y cada vez mas estrecha, con los paises de la zona torrida, enviandoles en naves propias sus articulos industriales, y recibiendo de ellos, en cambio, los productos de su zona.</w:t>
      </w:r>
    </w:p>
    <w:p>
      <w:pPr>
        <w:pStyle w:val="Normal"/>
        <w:jc w:val="both"/>
        <w:rPr>
          <w:i/>
          <w:i/>
        </w:rPr>
      </w:pPr>
      <w:r>
        <w:rPr>
          <w:i/>
        </w:rPr>
        <w:t>En comparacion con ese trafico entre los paises manufactureros de la zona templada y los agricolas de la zona calida, posee una significacion subalterna el comercio internacional restante con excepcion de pocos articulos.</w:t>
      </w:r>
    </w:p>
    <w:p>
      <w:pPr>
        <w:pStyle w:val="Normal"/>
        <w:jc w:val="both"/>
        <w:rPr>
          <w:i/>
          <w:i/>
        </w:rPr>
      </w:pPr>
      <w:r>
        <w:rPr>
          <w:i/>
        </w:rPr>
        <w:t>La produccion de materias primas y articulos alimenticios es muy importante en las grandes naciones de la zona templada solo en orden al comercio interior.</w:t>
      </w:r>
    </w:p>
    <w:p>
      <w:pPr>
        <w:pStyle w:val="Normal"/>
        <w:jc w:val="both"/>
        <w:rPr>
          <w:i/>
          <w:i/>
        </w:rPr>
      </w:pPr>
      <w:r>
        <w:rPr>
          <w:i/>
        </w:rPr>
        <w:t>Cabe formular la regla de que una nacion es tanto mas rica y poderosa cuanto mayor es su exportacion de productos manufactureros, cuanto mas materias primas importa y cuantos mas productos consume de la zona calida.</w:t>
      </w:r>
    </w:p>
    <w:p>
      <w:pPr>
        <w:pStyle w:val="Normal"/>
        <w:jc w:val="both"/>
        <w:rPr>
          <w:i/>
          <w:i/>
        </w:rPr>
      </w:pPr>
      <w:r>
        <w:rPr>
          <w:i/>
        </w:rPr>
        <w:t>La energia industrial comprende tantas ramas de la ciencia y del saber, presupone tantas experiencias, practicas y costumbres, que la formacion industrial de la nacion solo puede operarse paulatinamente a base de ellas. Toda proteccion exagerada o prematura se condena a si misma, puesto que determina la disminucion del bienestar propio de la nacion. Lo mas pernicioso y reprobable es el aislamiento repentino y absoluto de la nacion, mediante prohibiciones. Estas son justificadas cuando, separada la nacion de otra causa de una prolongada guerra, se halla en un estado de prohibicion involuntaria de los productos manufactureros de otras naciones, y en la absoluta necesidad de abastecerse a si misma. En este caso, debe llevarse a cabo una paulatina transicion del sistema productivo al sistema proteccionista, aplicando aranceles largamente meditados y paulatinamente decrecientes. En cambio, una nacion que quiere pasar del estado de no proteccion al de proteccion, debe partir de aranceles bajos, aumentandolos poco a poco, segun una escala gradual.</w:t>
      </w:r>
    </w:p>
    <w:p>
      <w:pPr>
        <w:pStyle w:val="Normal"/>
        <w:jc w:val="both"/>
        <w:rPr>
          <w:i/>
          <w:i/>
        </w:rPr>
      </w:pPr>
      <w:r>
        <w:rPr>
          <w:i/>
        </w:rPr>
        <w:t>Los aranceles de este modo establecidos tienen que ser observados de modo inquebrantable por los poderes publicos. Nunca deberan ser rebajados prematuramente; acaso se procedera a elevarlos cuando resulten insuficientes.</w:t>
      </w:r>
    </w:p>
    <w:p>
      <w:pPr>
        <w:pStyle w:val="Normal"/>
        <w:jc w:val="both"/>
        <w:rPr>
          <w:i/>
          <w:i/>
        </w:rPr>
      </w:pPr>
      <w:r>
        <w:rPr>
          <w:i/>
        </w:rPr>
        <w:t>Cuando los aranceles a la importacion, con los cuales trata de eliminarse la competencia extranjera, son demasiado altos, perjudican a la nacion que los establece, ya que desaparece el afan de competencia de los industriales nacionales del exterior, y se fomenta la indolencia.</w:t>
      </w:r>
    </w:p>
    <w:p>
      <w:pPr>
        <w:pStyle w:val="Normal"/>
        <w:jc w:val="both"/>
        <w:rPr>
          <w:i/>
          <w:i/>
        </w:rPr>
      </w:pPr>
      <w:r>
        <w:rPr>
          <w:i/>
        </w:rPr>
        <w:t>Cuando las industrias nacionales no prosperan, aun existiendo aranceles razonables y paulatinamente crecientes, ello no es prueba de que la nacion no posee todavia los recursos necesarios para afinar sus propias energias industriales.</w:t>
      </w:r>
    </w:p>
    <w:p>
      <w:pPr>
        <w:pStyle w:val="Normal"/>
        <w:jc w:val="both"/>
        <w:rPr>
          <w:i/>
          <w:i/>
        </w:rPr>
      </w:pPr>
      <w:r>
        <w:rPr>
          <w:i/>
        </w:rPr>
        <w:t>Una vez establecido para determinado ramo industrial un arancel protector, nunca debe reducirse de tal forma que esta industria quede en peligro de muerte a causa de la competencia extranjera. La norma inquebrantable debe ser la conservacion de lo existente, la proteccion de las raices y del tronco de la industria nacional.</w:t>
      </w:r>
    </w:p>
    <w:p>
      <w:pPr>
        <w:pStyle w:val="Normal"/>
        <w:jc w:val="both"/>
        <w:rPr>
          <w:i/>
          <w:i/>
        </w:rPr>
      </w:pPr>
      <w:r>
        <w:rPr>
          <w:i/>
        </w:rPr>
        <w:t>Por consiguiente, la competencia extranjera solo puede ser admitida a participar en el incremento anual del consumo. Los aranceles habran de elevarse en cuanto la competencia extranjera obtenga la mayor parte o la totalidad de ese incremento anual.</w:t>
      </w:r>
    </w:p>
    <w:p>
      <w:pPr>
        <w:pStyle w:val="Normal"/>
        <w:jc w:val="both"/>
        <w:rPr>
          <w:i/>
          <w:i/>
        </w:rPr>
      </w:pPr>
      <w:r>
        <w:rPr>
          <w:i/>
        </w:rPr>
        <w:t xml:space="preserve">.....Las causas de la riqueza son algo completamente distinto de la riqueza misma. </w:t>
      </w:r>
    </w:p>
    <w:p>
      <w:pPr>
        <w:pStyle w:val="Normal"/>
        <w:jc w:val="both"/>
        <w:rPr>
          <w:i/>
          <w:i/>
        </w:rPr>
      </w:pPr>
      <w:r>
        <w:rPr>
          <w:i/>
        </w:rPr>
        <w:t>La aptitud de crear riquezas es mucho mas importante que la riqueza misma; no solo asegura la posesion e incremento de lo que se adquiere, sino, tambien, la sustitucion de lo perdido.</w:t>
      </w:r>
    </w:p>
    <w:p>
      <w:pPr>
        <w:pStyle w:val="Normal"/>
        <w:jc w:val="both"/>
        <w:rPr>
          <w:i/>
          <w:i/>
        </w:rPr>
      </w:pPr>
      <w:r>
        <w:rPr>
          <w:i/>
        </w:rPr>
        <w:t>En cada siglo Alemania quedo desvalida por la peste, el hambre y las guerras internas y externas; siempre salvo, sin embargo, una gran parte de sus energias productivas, y asi llego rapidamente a reponer un cierto bienestar, mientras que la rica y poderosa España, cabalgada por despotas y frailes, en plena posesion de la paz interna, se hundia cada vez mas en la pobreza y en la miseria.</w:t>
      </w:r>
    </w:p>
    <w:p>
      <w:pPr>
        <w:pStyle w:val="Normal"/>
        <w:jc w:val="both"/>
        <w:rPr>
          <w:i/>
          <w:i/>
        </w:rPr>
      </w:pPr>
      <w:r>
        <w:rPr>
          <w:i/>
        </w:rPr>
        <w:t>Es imposible que una inteligencia tan aguda como la de Adam Smith ignorase por completo la diferencia entre la riqueza y sus causas, y el influjo predominante de estas ultimas sobre la situacion de las naciones. Smith estaba demasiado dominado por la idea cosmopolita de los fisiocratas: la “libertad general del comercio”, y por su gran descubrimiento propio, la “division del trabajo”, para perseguir la idea de la “fuerza productiva”.</w:t>
      </w:r>
    </w:p>
    <w:p>
      <w:pPr>
        <w:pStyle w:val="Normal"/>
        <w:jc w:val="both"/>
        <w:rPr>
          <w:i/>
          <w:i/>
        </w:rPr>
      </w:pPr>
      <w:r>
        <w:rPr>
          <w:i/>
        </w:rPr>
        <w:t>Si hubiera desarrollado la idea de fuerza productiva sin dejarse llevar por la idea de valor, valor en cambio, hubiese llegado al convencimiento de que, junto a una teoria de los valores, debe existir una teoria de las fuerzas productivas, si se quiere explicar los fenomenos economicos.</w:t>
      </w:r>
    </w:p>
    <w:p>
      <w:pPr>
        <w:pStyle w:val="Normal"/>
        <w:jc w:val="both"/>
        <w:rPr>
          <w:i/>
          <w:i/>
        </w:rPr>
      </w:pPr>
      <w:r>
        <w:rPr>
          <w:i/>
        </w:rPr>
        <w:t>Que la escuela de Smith no enseña otra cosa sino la teoria de los valores, se explica no solo por el hecho de que su doctrina se basa siempre en el concepto de valor de cambio, sino tambien, por la definicion misma que da a su teoria. Esta es -dice, por ejemplo Say- aquella ciencia que enseña como se producen, distribuyen y consumen las riquezas o valores en cambio. Evidentemente, no es la ciencia que enseña como se suscitan y cultivan las fuerzas productivas, y como son oprimidas o aniquiladas.</w:t>
      </w:r>
    </w:p>
    <w:p>
      <w:pPr>
        <w:pStyle w:val="Normal"/>
        <w:jc w:val="both"/>
        <w:rPr>
          <w:i/>
          <w:i/>
        </w:rPr>
      </w:pPr>
      <w:r>
        <w:rPr>
          <w:i/>
        </w:rPr>
        <w:t>El estado actual de las naciones es el resultado de la acumulacion de todos los descubrimientos, invenciones, perfeccionamientos, mejoras y esfuerzos de las generaciones pasadas; forman el capital espiritual de la humanidad viviente, y cada nacion, en particular, solo es productiva en la proporcion en que ha asumido en si estas conquistas de anteriores generaciones, y ha sabido incrementarlas por su propio esfuerzo, y en la medida en que las energias naturales de su territorio, la extension y posicion geografica del mismo y su numero de habitantes y poder politico, le capacitan para desarrollar, con la mayor perfeccion y armonia posible, todos los ramos de la alimentacion dentro de sus fronteras, y de ejercer su influencia moral, intelectual, industrial, comercial y politica sobre naciones menos adelantadas, y, en definitiva, sobre la situacion del mundo.</w:t>
      </w:r>
    </w:p>
    <w:p>
      <w:pPr>
        <w:pStyle w:val="Normal"/>
        <w:jc w:val="both"/>
        <w:rPr>
          <w:i/>
          <w:i/>
        </w:rPr>
      </w:pPr>
      <w:r>
        <w:rPr>
          <w:i/>
        </w:rPr>
        <w:t>La escuela quiere hacernos creer que la politica y el dominio politico no deben ser tenidos en cuenta en la economia politica.... Como no penetra en la naturaleza de las fuerzas productivas, ni abarca en su totalidad la situacion de las naciones, la escuela desconoce especialmente el valor de un desarrollo armonico de la agricultura, de las manufacturas y del comercio, del poder politico y de la riqueza interna, y, en particular, ignora el valor de una energia manufacturera peculiar de la nacion y perfectamente desarrollada en todos sus sectores. Incurre en el error de colocar a un mismo nivel la energia manufacturera y la agricola, hablando, en general, de trabajo, energia natural, capital, etc., sin tener en cuenta las diferencias que existen entre esos elementos.</w:t>
      </w:r>
    </w:p>
    <w:p>
      <w:pPr>
        <w:pStyle w:val="Normal"/>
        <w:jc w:val="both"/>
        <w:rPr>
          <w:i/>
          <w:i/>
        </w:rPr>
      </w:pPr>
      <w:r>
        <w:rPr>
          <w:i/>
        </w:rPr>
        <w:t>Las manufacturas y las fabricas son la madre y los hijos de la libertad civil, de las luces, de las artes y las ciencias, del comercio interior y exterior, de la navegacion y de los perfeccionamientos del transporte, de la civilizacion y del poder politico; son un medio eminente de liberar de sus cadenas a la agricultura, elevandola a la categoria de industria, de arte y de ciencia; de aumentar las rentas de la tierra, los rendimientos de la agricultura y los salarios del trabajo, y de dar valor a la tierra. La escuela ha asignado esta fuerza civilizadora al comercio exterior, confundiendo con ello al intermediario con el creador.</w:t>
      </w:r>
    </w:p>
    <w:p>
      <w:pPr>
        <w:pStyle w:val="Normal"/>
        <w:jc w:val="both"/>
        <w:rPr>
          <w:i/>
          <w:i/>
        </w:rPr>
      </w:pPr>
      <w:r>
        <w:rPr>
          <w:i/>
        </w:rPr>
        <w:t>Asi podemos apreciar en que extraños errores  y contradicciones incurrio la escuela cuando señalo la riqueza material y el valor de cambio como objetos de su investigacion, y el simple trabajo corporal como unica energia productiva.</w:t>
      </w:r>
    </w:p>
    <w:p>
      <w:pPr>
        <w:pStyle w:val="Normal"/>
        <w:jc w:val="both"/>
        <w:rPr>
          <w:i/>
          <w:i/>
        </w:rPr>
      </w:pPr>
      <w:r>
        <w:rPr>
          <w:i/>
        </w:rPr>
        <w:t>Quien cria cerdos es, segun la escuela, un miembro productivo de la sociedad; quien educa hombres, un miembro improductivo.....</w:t>
      </w:r>
    </w:p>
    <w:p>
      <w:pPr>
        <w:pStyle w:val="Normal"/>
        <w:jc w:val="both"/>
        <w:rPr>
          <w:i/>
          <w:i/>
        </w:rPr>
      </w:pPr>
      <w:r>
        <w:rPr>
          <w:i/>
        </w:rPr>
        <w:t>Los referidos errores y contradicciones de la escuela pueden rectificarse facilmente desde el punto de vista de la teoria de las fuerzas productivas. En efecto, los que crian cerdos, fabrican gaitas o preparan pildoras, son productores, pero los maestros de la juventud y de los adolecentes, los virtuosos, los medicos, los jueces y los administradores lo son todavia en mayor escala. Aquellos producen valores en cambio; estos, fuerzas productivas.</w:t>
      </w:r>
    </w:p>
    <w:p>
      <w:pPr>
        <w:pStyle w:val="Normal"/>
        <w:jc w:val="both"/>
        <w:rPr>
          <w:i/>
          <w:i/>
        </w:rPr>
      </w:pPr>
      <w:r>
        <w:rPr>
          <w:i/>
        </w:rPr>
        <w:t>La prosperidad de una nacion no es, como cree Say, tanto mayor cuanto mayores son las riquezas, es decir, los valores en cambio acumulados, sino cuanto mas ha desarrollado sus energias productivas. Aunque las leyes y las instituciones publicas no producen valores inmediatos, crean, por el contrario, energia productiva, y Say se equivoca al afirmar que los pueblos han llegado a la opulencia bajo cualesquiera formas de gobierno, y que no es posible crear riquezas por medio de las leyes.</w:t>
      </w:r>
    </w:p>
    <w:p>
      <w:pPr>
        <w:pStyle w:val="Normal"/>
        <w:jc w:val="both"/>
        <w:rPr>
          <w:i/>
          <w:i/>
        </w:rPr>
      </w:pPr>
      <w:r>
        <w:rPr>
          <w:i/>
        </w:rPr>
        <w:t>El comercio exterior de la nacion no puede ser juzgado exclusivamente desde el punto de vista del comerciante individual, y solo segun la teoria de los valores; es decir, teniendo unicamente en cuenta el incremento momentaneo de bienes materiales. La nacion debe tener en presente aquellas otras circunstancias que condicionan su existencia, prosperidad y poderio presentes y futuros.</w:t>
      </w:r>
    </w:p>
    <w:p>
      <w:pPr>
        <w:pStyle w:val="Normal"/>
        <w:jc w:val="both"/>
        <w:rPr>
          <w:i/>
          <w:i/>
        </w:rPr>
      </w:pPr>
      <w:r>
        <w:rPr>
          <w:i/>
        </w:rPr>
        <w:t>La nacion debe sacrificar a los bienes materiales y renunciar a ellos para adquirir energias espirituales y sociales; debe sacrificar ventajas actuales para asegurarse las futuras. Si una energia manufacturera desarrollada en todos los sectores es condicion de un elevado auge de la civilizacion, de la prosperidad material y del poderio politico de la nacion, como creemos haber demostrado historicamente; si es cierto, como igualmente demostraremos que en las actuales circunstancias del mundo una energia manufacturera no protegida es incapaz de progresar, en regimen de libre concurrencia con otra robustecida desde hace tiempo y protegida en su propio territorio; como es posible demostrar con argumentos tomados solo de la teoria de los valores, que lo mismo una nacion que un comerciante individual deben comprar sus mercaderias alli donde las encuentran mas baratas; que se considere necio fabricar algo que se puede obtener mas barato en el extranjero; que se debe confiar la industria de la nacion al cuidado de los individuos; que los aranceles protectores son monopolios otorgados a los industriales, a expensas de la nacion?.</w:t>
      </w:r>
    </w:p>
    <w:p>
      <w:pPr>
        <w:pStyle w:val="Normal"/>
        <w:jc w:val="both"/>
        <w:rPr>
          <w:i/>
          <w:i/>
        </w:rPr>
      </w:pPr>
      <w:r>
        <w:rPr>
          <w:i/>
        </w:rPr>
        <w:t>Es cierto  que , inicialmente, los aranceles encarecen los articulos manufacturados; pero igualmente cierto es, y hasta ha sido reconocido por la escuela, que con el transcurso del tiempo, una nacion capacitada para instruir una perfecta energia manufacturera puede fabricar, en la propia nacion, mas baratos los productos que importa de fuera..</w:t>
      </w:r>
    </w:p>
    <w:p>
      <w:pPr>
        <w:pStyle w:val="Normal"/>
        <w:jc w:val="both"/>
        <w:rPr>
          <w:i/>
          <w:i/>
        </w:rPr>
      </w:pPr>
      <w:r>
        <w:rPr>
          <w:i/>
        </w:rPr>
        <w:t>Asi, pues, si con aranceles protectores se exige un sacrificio de valores, esta perdida queda compensada por la adquisicion de una energia productiva mediante la cual se asegura a la nacion para el porvenir no solo una suma infinitamente mayor de bienes materiales, sino tambien la independencia industrial para el caso de guerra. Mediante la independencia industrial y la prosperidad interior que de ello resulta, extrae la nacion los medios para el comercio exterior, para ensanchar su flota; incrementa su civilizacion, perfecciona en el interior sus instituciones y robustece su potencialidad hacia el exterior.</w:t>
      </w:r>
    </w:p>
    <w:p>
      <w:pPr>
        <w:pStyle w:val="Normal"/>
        <w:jc w:val="both"/>
        <w:rPr>
          <w:i/>
          <w:i/>
        </w:rPr>
      </w:pPr>
      <w:r>
        <w:rPr>
          <w:i/>
        </w:rPr>
        <w:t>El juicio que merecen a Say las primas establecidas por las naciones extranjeras para fomentar su exportacion: “Estos son regalos que se hacen a nuestra nacion”.</w:t>
      </w:r>
    </w:p>
    <w:p>
      <w:pPr>
        <w:pStyle w:val="Normal"/>
        <w:jc w:val="both"/>
        <w:rPr>
          <w:i/>
          <w:i/>
        </w:rPr>
      </w:pPr>
      <w:r>
        <w:rPr>
          <w:i/>
        </w:rPr>
        <w:t>El regalo ingles (prima de exportacion) en valores se pagaria muy caro en energias (Francia para el caso); pareceria el obsequio que el sultan suele enviar a sus pachas: unos preciosos cordones de seda para que se ahorquen.</w:t>
      </w:r>
    </w:p>
    <w:p>
      <w:pPr>
        <w:pStyle w:val="Normal"/>
        <w:jc w:val="both"/>
        <w:rPr>
          <w:i/>
          <w:i/>
        </w:rPr>
      </w:pPr>
      <w:r>
        <w:rPr>
          <w:i/>
        </w:rPr>
        <w:t>Desde que los troyanos recibieron de los griegos el regalo de un caballo de madera, siempre ha sido para una nacion muy peligroso admitir presentes de otras naciones. Los ingleses han hecho regalos de enorme valor al continente, en forma de subsidios, pero las naciones continentales los han pagado muy caros en perdidas de energias.</w:t>
      </w:r>
    </w:p>
    <w:p>
      <w:pPr>
        <w:pStyle w:val="Normal"/>
        <w:jc w:val="both"/>
        <w:rPr>
          <w:i/>
          <w:i/>
        </w:rPr>
      </w:pPr>
      <w:r>
        <w:rPr>
          <w:i/>
        </w:rPr>
        <w:t>La nacion inglesa ve solo el fuego, y escucha el ruido de la explosion, pero las ruinas caen en otros paises, y cuando los habitantes de estos se lamentan de sus lesiones, los intermediarios dicen que es cosa de la coyuntura. Cuando se piensa con que frecuencia quedan conmovidos en su base, a consecuencia de tales coyunturas, la capacidad manufacturera, el sistema de credito, la agricultura, y, en una palabra, la economia entera de las naciones que se hallan en concurrencia libre con Inglaterra, y como estas naciones tienen que indemnizar mas tarde a los fabricantes ingleses pagandoles en precios mas altos - no resulta absurdo que las relaciones entre las naciones hayan de ser reguladas, segun la teoria de los valores y segun los principios cosmopolitas?. A pesar de ello, la escuela no ha considerado oportuno esclarecer las causas y efectos de esas crisis mercantiles.</w:t>
      </w:r>
    </w:p>
    <w:p>
      <w:pPr>
        <w:pStyle w:val="Normal"/>
        <w:jc w:val="both"/>
        <w:rPr>
          <w:i/>
          <w:i/>
        </w:rPr>
      </w:pPr>
      <w:r>
        <w:rPr>
          <w:i/>
        </w:rPr>
        <w:t>(La energia manufacturera y las fuerzas productivas nacionales de caracter personal, social y politico)</w:t>
      </w:r>
    </w:p>
    <w:p>
      <w:pPr>
        <w:pStyle w:val="Normal"/>
        <w:jc w:val="both"/>
        <w:rPr>
          <w:i/>
          <w:i/>
        </w:rPr>
      </w:pPr>
      <w:r>
        <w:rPr>
          <w:i/>
        </w:rPr>
        <w:t>En el estado de la economia rudimentaria dominan la inactividad espiritual, la insuficiencia fisica, la persistencia en antiguas ideas, habitos, costumbres y procedimientos; la falta de cultura, bienestar y libertad. Por el contrario, el espiritu del anhelo hacia un constante incremento de los bienes espirituales y materiales, de la competencia y de la libertad caracterizan al estado manufacturero y comercial.</w:t>
      </w:r>
    </w:p>
    <w:p>
      <w:pPr>
        <w:pStyle w:val="Normal"/>
        <w:jc w:val="both"/>
        <w:rPr>
          <w:i/>
          <w:i/>
        </w:rPr>
      </w:pPr>
      <w:r>
        <w:rPr>
          <w:i/>
        </w:rPr>
        <w:t>La fuerza mecanica, en union con los perfeccionamientos del transporte, asegura en los tiempos recientes al estado manufacturero una incomparable superioridad sobre el simple estado agricola.</w:t>
      </w:r>
    </w:p>
    <w:p>
      <w:pPr>
        <w:pStyle w:val="Normal"/>
        <w:jc w:val="both"/>
        <w:rPr>
          <w:i/>
          <w:i/>
        </w:rPr>
      </w:pPr>
      <w:r>
        <w:rPr>
          <w:i/>
        </w:rPr>
        <w:t>Del mismo modo que la sana energia industrial produce la libertad y la civilizacion en terminos generales, cabe decir, tambien, que transforma la renta desde la condicion de un fondo de ociosidad, soborno e inmoralidad, en un fondo de produccion espiritual que, como consecuencia, puede convertir las ciudades meramente consuntivas en productivas.</w:t>
      </w:r>
    </w:p>
    <w:p>
      <w:pPr>
        <w:pStyle w:val="Normal"/>
        <w:jc w:val="both"/>
        <w:rPr>
          <w:i/>
          <w:i/>
        </w:rPr>
      </w:pPr>
      <w:r>
        <w:rPr>
          <w:i/>
        </w:rPr>
        <w:t>.....El valor de las manufacturas debe ser estimado, mas que nunca, desde puntos de vista politicos.</w:t>
      </w:r>
    </w:p>
    <w:p>
      <w:pPr>
        <w:pStyle w:val="Normal"/>
        <w:jc w:val="both"/>
        <w:rPr>
          <w:i/>
          <w:i/>
        </w:rPr>
      </w:pPr>
      <w:r>
        <w:rPr>
          <w:i/>
        </w:rPr>
      </w:r>
    </w:p>
    <w:p>
      <w:pPr>
        <w:pStyle w:val="Normal"/>
        <w:jc w:val="both"/>
        <w:rPr>
          <w:i/>
          <w:i/>
        </w:rPr>
      </w:pPr>
      <w:r>
        <w:rPr>
          <w:i/>
        </w:rPr>
      </w:r>
    </w:p>
    <w:p>
      <w:pPr>
        <w:pStyle w:val="Normal"/>
        <w:jc w:val="both"/>
        <w:rPr>
          <w:i/>
          <w:i/>
        </w:rPr>
      </w:pPr>
      <w:r>
        <w:rPr>
          <w:i/>
        </w:rPr>
        <w:t>(La energia manufacturera y las fuerzas productivas de la nacion)</w:t>
      </w:r>
    </w:p>
    <w:p>
      <w:pPr>
        <w:pStyle w:val="Normal"/>
        <w:jc w:val="both"/>
        <w:rPr>
          <w:i/>
          <w:i/>
        </w:rPr>
      </w:pPr>
      <w:r>
        <w:rPr>
          <w:i/>
        </w:rPr>
        <w:t>Laboriosidad, economia, orden y prevision, nacen, en primer termino, como obra de la necesidad; despues, el habito y la educacion los imponen como una nueva naturaleza. Paralelamente a ese despegue  de energias y a ese ahorro, surge la moralidad y la inmoralidad, en cambio, es consecuencia de la holganza y la dilapidacion, siendo a su vez, ambos factores, fuentes copiosas de energia y de debilidad respectivamente.</w:t>
      </w:r>
    </w:p>
    <w:p>
      <w:pPr>
        <w:pStyle w:val="Normal"/>
        <w:jc w:val="both"/>
        <w:rPr>
          <w:i/>
          <w:i/>
        </w:rPr>
      </w:pPr>
      <w:r>
        <w:rPr>
          <w:i/>
        </w:rPr>
        <w:t>La historia y la estadistica prueban la exactitud de la norma expresada por los ministros de Jorge 1: que las naciones son tanto mas ricas y poderosas cuanto mas cantidad de articulos industriales exportan, y cuanto mayor es su importacion de articulos de subsistencia. Puede comprobarse, incluso, que naciones enteras han sucumbido simplemente porque exportaban articulos alimenticios y primeras materias e importaban tan solo articulos industriales.</w:t>
      </w:r>
    </w:p>
    <w:p>
      <w:pPr>
        <w:pStyle w:val="Normal"/>
        <w:jc w:val="both"/>
        <w:rPr>
          <w:i/>
          <w:i/>
        </w:rPr>
      </w:pPr>
      <w:r>
        <w:rPr>
          <w:i/>
        </w:rPr>
        <w:t>(La energia manufacturera y las energias instrumentales - capital materia de la nacion)</w:t>
      </w:r>
    </w:p>
    <w:p>
      <w:pPr>
        <w:pStyle w:val="Normal"/>
        <w:jc w:val="both"/>
        <w:rPr>
          <w:i/>
          <w:i/>
        </w:rPr>
      </w:pPr>
      <w:r>
        <w:rPr>
          <w:i/>
        </w:rPr>
        <w:t>La nacion deriva su capacidad productiva de las energias fisicas y espirituales de los individuos, o de las reservas naturales que se hallan a su alcance, o de los instrumentos que en su posesion se encuentran ; esto es, de los productos materiales de esfuerzos anteriores, de orden espiritual y corporal (capital material agricola, manufacturero y comercial).</w:t>
      </w:r>
    </w:p>
    <w:p>
      <w:pPr>
        <w:pStyle w:val="Normal"/>
        <w:jc w:val="both"/>
        <w:rPr>
          <w:i/>
          <w:i/>
        </w:rPr>
      </w:pPr>
      <w:r>
        <w:rPr>
          <w:i/>
        </w:rPr>
        <w:t xml:space="preserve">Lo que nosotros conocemos bajo la expresion de energias instrumentales, es lo que la escuela denomina capital. </w:t>
      </w:r>
    </w:p>
    <w:p>
      <w:pPr>
        <w:pStyle w:val="Normal"/>
        <w:jc w:val="both"/>
        <w:rPr>
          <w:i/>
          <w:i/>
        </w:rPr>
      </w:pPr>
      <w:r>
        <w:rPr>
          <w:i/>
        </w:rPr>
        <w:t>Basandose en la expresion capital, en sentido amplio, Adam Smith expone el siguiente argumento, hasta la fecha defendido por sus continuadores, contra la politica mercantil proteccionista: “Por medio de semejantes medidas (protectoras) un pais puede hacer surgir una modalidad especial de manufacturas antes que sin ellas, y este genero de manufacturas podra acaso enviar al extranjero, despues de algun tiempo, productos tan baratos o acaso mas. Aunque de este modo la industria nacional se encauza tempranamente hacia aquellos canales  por los cuales hubiera fluido con posterioridad y de modo espontaneo, no se deduce de ello, en modo alguno, que la suma total de la industria o de los ingresos sociales pueda incrementarse a base de tales medidas. La industria de la sociedad solo puede aumentar en cuanto su capital aumenta y el capital de la sociedad solo puede incrementarse proporcionalmente al ahorro que poco a poco se hace en los siglos. Ahora bien, el efecto inmediato de dichas medidas consiste en disminuir los ingresos sociales; en consecuencia, lo que disminuye con toda seguridad estos ingresos no puede incrementar mas rapidamente el capital de lo que por si mismo hubiera aumentado si se hubiera dejado libre curso al mismo y a la industria”</w:t>
      </w:r>
    </w:p>
    <w:p>
      <w:pPr>
        <w:pStyle w:val="Normal"/>
        <w:jc w:val="both"/>
        <w:rPr>
          <w:i/>
          <w:i/>
        </w:rPr>
      </w:pPr>
      <w:r>
        <w:rPr>
          <w:i/>
        </w:rPr>
        <w:t>Adam Smith tomo el concepto de capital en aquella acepcion en que suele ser tomada por los rentistas o comerciantes en su contabilidad y en sus balances; esto es, como suma total de los valores en cambio, en oposicion a los ingresos que de ello resultan. Ha olvidado que al definir el capital comprende bajo ese termino las aptitudes corporales y espirituales de los productores.</w:t>
      </w:r>
    </w:p>
    <w:p>
      <w:pPr>
        <w:pStyle w:val="Normal"/>
        <w:jc w:val="both"/>
        <w:rPr>
          <w:i/>
          <w:i/>
        </w:rPr>
      </w:pPr>
      <w:r>
        <w:rPr>
          <w:i/>
        </w:rPr>
        <w:t>Ha olvidado que la aptitud de la nacion entera para incrementar la suma de sus capitales materiales, consiste principalmente en la capacidad de transformar las energias naturales no utilizadas en capital material, en instrumentos valiosos y susceptibles de producir ingresos, y que en la nacion agricola hay una masa de energias naturales que permanecen ociosas e inertes, que solo pueden ser reanimadas por las manufacturas. No ha tenido en cuenta la influencia de las manufacturas sobre el comercio interior y exterior, sobre la civilizacion y el poderio nacionales y sobre la defensa de su autonomia e independencia, asi como la aptitud para adquirir bienes materiales, que de ello deriva.</w:t>
      </w:r>
    </w:p>
    <w:p>
      <w:pPr>
        <w:pStyle w:val="Normal"/>
        <w:jc w:val="both"/>
        <w:rPr>
          <w:i/>
          <w:i/>
        </w:rPr>
      </w:pPr>
      <w:r>
        <w:rPr>
          <w:i/>
        </w:rPr>
        <w:t>La formacion de los capitales de la nacion se lleva a cabo por caminos completamente distintos de los del simple ahorro del rentista; concretamente, por los de las energias productivas, mediante la accion reciproca entre el capital espiritual y material de la nacion, y entre el capital agricola, manufacturero y comercial. La produccion hace posible el consumo, y el deseo de consumir estimula la produccion. Ahora bien, en aquella nacion donde, en un mismo territorio, se asocian las industrias y la agricultura, existe el estimulo reciproco de modo continuado, y, como consecuencia, un constante aumento de la produccion y un incremento de los capitales por ambos lados.</w:t>
      </w:r>
    </w:p>
    <w:p>
      <w:pPr>
        <w:pStyle w:val="Normal"/>
        <w:jc w:val="both"/>
        <w:rPr>
          <w:i/>
          <w:i/>
        </w:rPr>
      </w:pPr>
      <w:r>
        <w:rPr>
          <w:i/>
        </w:rPr>
        <w:t>(La energia industrial y el interes de la agricultura)</w:t>
      </w:r>
    </w:p>
    <w:p>
      <w:pPr>
        <w:pStyle w:val="Normal"/>
        <w:jc w:val="both"/>
        <w:rPr>
          <w:i/>
          <w:i/>
        </w:rPr>
      </w:pPr>
      <w:r>
        <w:rPr>
          <w:i/>
        </w:rPr>
        <w:t>El crecimiento del patrimonio agricola material esta en buena parte condicionado por el crecimiento del patrimonio industrial concreto, y las naciones que no reconocen esta verdad, aunque se hallen muy favorecidas por la naturaleza en orden a la agricultura, en lugar de progresar retrocederan manifiestamente en punto a riqueza, poblacion, cultura y poderio.</w:t>
      </w:r>
    </w:p>
    <w:p>
      <w:pPr>
        <w:pStyle w:val="Normal"/>
        <w:jc w:val="both"/>
        <w:rPr>
          <w:i/>
          <w:i/>
        </w:rPr>
      </w:pPr>
      <w:r>
        <w:rPr>
          <w:i/>
        </w:rPr>
        <w:t>(La energia manufacturera y la navegacion - La potencia maritima y la colonizacion)</w:t>
      </w:r>
    </w:p>
    <w:p>
      <w:pPr>
        <w:pStyle w:val="Normal"/>
        <w:jc w:val="both"/>
        <w:rPr>
          <w:i/>
          <w:i/>
        </w:rPr>
      </w:pPr>
      <w:r>
        <w:rPr>
          <w:i/>
        </w:rPr>
        <w:t>En el trafico entre una nacion agricola y una nacion manufacturera y comercial, esta ultima asume siempre la mayor parte del transporte maritimo, aunque no tenga la posibilidad de asignarse por las leyes de navegacion la porcion mas considerable.</w:t>
      </w:r>
    </w:p>
    <w:p>
      <w:pPr>
        <w:pStyle w:val="Normal"/>
        <w:jc w:val="both"/>
        <w:rPr>
          <w:i/>
          <w:i/>
        </w:rPr>
      </w:pPr>
      <w:r>
        <w:rPr>
          <w:i/>
        </w:rPr>
        <w:t>Inglaterra debe su vastisimo imperio colonial tan solo al predominio de su energia manufacturera. Si las otras naciones de europa quieren participar tambien en ese lucrativo negocio, cultivar paises selvaticos, y civilizar naciones barbaras o sumidas de nuevo en la barbarie, deben comenzar por desarrollar sus energias manufactureras internas, su navegacion y su potencia maritima. Y si en estas aspiraciones encuentran el obstaculo de la supremacia manufacturera, comercial y maritima, es decir, de Inglaterra, solo en la union de sus energias encontraran el medio de reducir las pretenciones inglesas al limite de lo tolerable”.</w:t>
      </w:r>
    </w:p>
    <w:p>
      <w:pPr>
        <w:pStyle w:val="Normal"/>
        <w:jc w:val="both"/>
        <w:rPr/>
      </w:pPr>
      <w:r>
        <w:rPr/>
        <w:t>Creo haber fundamentado debidamente que -en mi opinion- las causas de la riqueza son algo completamente distinto de la riqueza misma. Un individuo puede poseer riqueza, esto es valores en cambio, y no poseer las energias necesarias para crear mas objetos utiles.... Y la aptitud de crear riqueza es, en consecuencia, mucho mas importante que la riqueza misma.</w:t>
      </w:r>
    </w:p>
    <w:p>
      <w:pPr>
        <w:pStyle w:val="Normal"/>
        <w:jc w:val="both"/>
        <w:rPr/>
      </w:pPr>
      <w:r>
        <w:rPr/>
        <w:t xml:space="preserve">Las fuerzas productivas son los recursos naturales, los recursos de capital, pero tambien los avances en la tecnologia, la comunicacion, la educacion de los jovenes, la carrera universitaria para los mas aptos, el gobierno de la ley que da seguridad a las personas y a las propiedades, el autogobierno local. </w:t>
      </w:r>
    </w:p>
    <w:p>
      <w:pPr>
        <w:pStyle w:val="Normal"/>
        <w:jc w:val="both"/>
        <w:rPr/>
      </w:pPr>
      <w:r>
        <w:rPr/>
        <w:t>Las fuerzas productivas de los pueblos no solo estan condicionadas por la laboriosidad, el afan de ahorro, la moralidad y la inteligencia de los individuos, o por la posesion de los recursos materiales o capitales concretos, sino tambien por las instituciones y leyes sociales, politicas y civiles, y especialmente por las garantias de permanencia, autonomia y poder de su nacionalidad. Aunque los individuos sean laboriosos, economicos, aptos para el invento y la empresa, morales e inteligentes, cuando no existe la unidad nacional y la division nacional del trabajo y la cooperacion nacional de las energias productivas, la nacion nunca alcanza un alto grado de bienestar y potencia.</w:t>
      </w:r>
    </w:p>
    <w:p>
      <w:pPr>
        <w:pStyle w:val="Normal"/>
        <w:jc w:val="both"/>
        <w:rPr/>
      </w:pPr>
      <w:r>
        <w:rPr/>
        <w:t>Pido perdon a ambos, y a los lectores, por haberme excedido, en tiempo y forma.</w:t>
      </w:r>
    </w:p>
    <w:p>
      <w:pPr>
        <w:pStyle w:val="Normal"/>
        <w:jc w:val="both"/>
        <w:rPr/>
      </w:pPr>
      <w:r>
        <w:rPr/>
      </w:r>
    </w:p>
    <w:p>
      <w:pPr>
        <w:pStyle w:val="Normal"/>
        <w:jc w:val="both"/>
        <w:rPr/>
      </w:pPr>
      <w:r>
        <w:rPr/>
        <w:t>El Preguntero:</w:t>
      </w:r>
    </w:p>
    <w:p>
      <w:pPr>
        <w:pStyle w:val="Normal"/>
        <w:jc w:val="both"/>
        <w:rPr/>
      </w:pPr>
      <w:r>
        <w:rPr/>
        <w:t xml:space="preserve">Si utilizaramos un “espejo economico” veriamos que, de los paises con mayor desarrollo corresponde a Europa (frente a Estados Unidos y Japon), la menor fuerza o poder productivo. </w:t>
      </w:r>
    </w:p>
    <w:p>
      <w:pPr>
        <w:pStyle w:val="Normal"/>
        <w:jc w:val="both"/>
        <w:rPr/>
      </w:pPr>
      <w:r>
        <w:rPr/>
        <w:t>Una economia que crece poco, y aunque lo haga, no crea empleo. Una industria -ni hablar de la agricultura y los servicios- poco competitiva. Paro. Amplios sectores subsidiados. Una participacion del gasto publico en el orden del cincuenta por ciento del producto bruto. Una presion fiscal equivalente. Casi un veinticinco por ciento del producto bruto se gasta en seguridad social. “Sin consuelo ni enseñanza”, me pregunto y les pregunto: en que nos equivocamos?.</w:t>
      </w:r>
    </w:p>
    <w:p>
      <w:pPr>
        <w:pStyle w:val="Normal"/>
        <w:jc w:val="both"/>
        <w:rPr/>
      </w:pPr>
      <w:r>
        <w:rPr/>
      </w:r>
    </w:p>
    <w:p>
      <w:pPr>
        <w:pStyle w:val="Normal"/>
        <w:jc w:val="both"/>
        <w:rPr/>
      </w:pPr>
      <w:r>
        <w:rPr/>
        <w:t>Friedrich List:</w:t>
      </w:r>
    </w:p>
    <w:p>
      <w:pPr>
        <w:pStyle w:val="Normal"/>
        <w:jc w:val="both"/>
        <w:rPr/>
      </w:pPr>
      <w:r>
        <w:rPr/>
        <w:t>Como he abusado de vuestro tiempo en el turno anterior, y como supongo y espero, que este tema se aborde en profundidad mas adelante, dare una respuesta breve, sugerente y polemica (eso deseo).</w:t>
      </w:r>
    </w:p>
    <w:p>
      <w:pPr>
        <w:pStyle w:val="Normal"/>
        <w:jc w:val="both"/>
        <w:rPr/>
      </w:pPr>
      <w:r>
        <w:rPr/>
        <w:t>La cultura europea esta sometida a un proceso de supresion y aniquilamiento por la americanizacion. Frente a la incertidumbre, hay una tendencia al repliege, especialmente en las empresas. La larga tradicion de perfeccionamiento (calidad) esta siendo sustituida por la cantidad. El largo plazo por el corto plazo. La produccion  por la financierizacion.</w:t>
      </w:r>
    </w:p>
    <w:p>
      <w:pPr>
        <w:pStyle w:val="Normal"/>
        <w:jc w:val="both"/>
        <w:rPr/>
      </w:pPr>
      <w:r>
        <w:rPr/>
        <w:t>Europa no pudo -aun- explotar las enormes oportunidades de la unificacion economica y ha quedado rezagada en los indices de eficiencia manufacturera en todas las areas de alta tecnologia y en el nivel de empleo.</w:t>
      </w:r>
    </w:p>
    <w:p>
      <w:pPr>
        <w:pStyle w:val="Normal"/>
        <w:jc w:val="both"/>
        <w:rPr/>
      </w:pPr>
      <w:r>
        <w:rPr/>
        <w:t>Enseñanza: mas Europa.</w:t>
      </w:r>
    </w:p>
    <w:p>
      <w:pPr>
        <w:pStyle w:val="Normal"/>
        <w:jc w:val="both"/>
        <w:rPr/>
      </w:pPr>
      <w:r>
        <w:rPr/>
      </w:r>
    </w:p>
    <w:p>
      <w:pPr>
        <w:pStyle w:val="Normal"/>
        <w:jc w:val="both"/>
        <w:rPr/>
      </w:pPr>
      <w:r>
        <w:rPr/>
        <w:t>Friedrich Hayek:</w:t>
      </w:r>
    </w:p>
    <w:p>
      <w:pPr>
        <w:pStyle w:val="Normal"/>
        <w:jc w:val="both"/>
        <w:rPr/>
      </w:pPr>
      <w:r>
        <w:rPr/>
        <w:t>De lo que nos equivocamos, podemos y debemos extraer enseñanzas, aunque no consuelo.</w:t>
      </w:r>
    </w:p>
    <w:p>
      <w:pPr>
        <w:pStyle w:val="Normal"/>
        <w:jc w:val="both"/>
        <w:rPr/>
      </w:pPr>
      <w:r>
        <w:rPr/>
        <w:t>Nos equivocamos. Tratare de ser tan breve, sugerente y polemico como List.</w:t>
      </w:r>
    </w:p>
    <w:p>
      <w:pPr>
        <w:pStyle w:val="Normal"/>
        <w:jc w:val="both"/>
        <w:rPr/>
      </w:pPr>
      <w:r>
        <w:rPr/>
        <w:t>Creo que convendran conmigo si digo que los recursos fundamentales de un pais no descansan en su riqueza material o financiera -susceptible de moverse de unas a otras naciones-  sino en la cualificacion, las habilidades y las ideas que poseen sus ciudadanos.</w:t>
      </w:r>
    </w:p>
    <w:p>
      <w:pPr>
        <w:pStyle w:val="Normal"/>
        <w:jc w:val="both"/>
        <w:rPr/>
      </w:pPr>
      <w:r>
        <w:rPr/>
        <w:t>Europa esta intentando batir en la actualidad su propia forma constitucional, un proceso que consume la mayor parte de sus energias politicas.</w:t>
      </w:r>
    </w:p>
    <w:p>
      <w:pPr>
        <w:pStyle w:val="Normal"/>
        <w:jc w:val="both"/>
        <w:rPr/>
      </w:pPr>
      <w:r>
        <w:rPr/>
        <w:t>No existe todavia un mercado europeo completamente libre, en especial debido a las restricciones de retaguardia de intereses creados que resultarian dañados con una apertura sin trabas.</w:t>
      </w:r>
    </w:p>
    <w:p>
      <w:pPr>
        <w:pStyle w:val="Normal"/>
        <w:jc w:val="both"/>
        <w:rPr/>
      </w:pPr>
      <w:r>
        <w:rPr/>
        <w:t>Enseñanza: mas mercado.</w:t>
      </w:r>
    </w:p>
    <w:p>
      <w:pPr>
        <w:pStyle w:val="Normal"/>
        <w:jc w:val="both"/>
        <w:rPr/>
      </w:pPr>
      <w:r>
        <w:rPr/>
      </w:r>
    </w:p>
    <w:p>
      <w:pPr>
        <w:pStyle w:val="Normal"/>
        <w:jc w:val="both"/>
        <w:rPr/>
      </w:pPr>
      <w:r>
        <w:rPr/>
        <w:t>El Preguntero:</w:t>
      </w:r>
    </w:p>
    <w:p>
      <w:pPr>
        <w:pStyle w:val="Normal"/>
        <w:jc w:val="both"/>
        <w:rPr/>
      </w:pPr>
      <w:r>
        <w:rPr/>
        <w:t>Continuaremos el tema mas adelante.</w:t>
      </w:r>
    </w:p>
    <w:p>
      <w:pPr>
        <w:pStyle w:val="Normal"/>
        <w:jc w:val="both"/>
        <w:rPr/>
      </w:pPr>
      <w:r>
        <w:rPr/>
        <w:t>Despidamonos con un cuento de Jalil Gibran.</w:t>
      </w:r>
    </w:p>
    <w:p>
      <w:pPr>
        <w:pStyle w:val="Normal"/>
        <w:jc w:val="both"/>
        <w:rPr/>
      </w:pPr>
      <w:r>
        <w:rPr/>
        <w:t>Sabios y semisabios</w:t>
      </w:r>
    </w:p>
    <w:p>
      <w:pPr>
        <w:pStyle w:val="Normal"/>
        <w:jc w:val="both"/>
        <w:rPr/>
      </w:pPr>
      <w:r>
        <w:rPr/>
        <w:t>Cuatro ranas sentaronse sobre un leño en la orilla de un rio. De pronto, el leño fue alcanzado por la corriente y deslizado aguas abajo. Las ranas quedaron gozosas y absortas, pues jamas habian navegado hasta entonces.</w:t>
      </w:r>
    </w:p>
    <w:p>
      <w:pPr>
        <w:pStyle w:val="Normal"/>
        <w:jc w:val="both"/>
        <w:rPr/>
      </w:pPr>
      <w:r>
        <w:rPr/>
        <w:t>Al fin hablo la primera y dijo:</w:t>
      </w:r>
    </w:p>
    <w:p>
      <w:pPr>
        <w:pStyle w:val="Normal"/>
        <w:jc w:val="both"/>
        <w:rPr/>
      </w:pPr>
      <w:r>
        <w:rPr/>
        <w:t>- En realidad, este es un leño maravilloso. Se mueve como si tuviera vida. Nunca he conocido un leño igual.</w:t>
      </w:r>
    </w:p>
    <w:p>
      <w:pPr>
        <w:pStyle w:val="Normal"/>
        <w:jc w:val="both"/>
        <w:rPr/>
      </w:pPr>
      <w:r>
        <w:rPr/>
        <w:t>Luego hablo la segunda y dijo:</w:t>
      </w:r>
    </w:p>
    <w:p>
      <w:pPr>
        <w:pStyle w:val="Normal"/>
        <w:jc w:val="both"/>
        <w:rPr/>
      </w:pPr>
      <w:r>
        <w:rPr/>
        <w:t xml:space="preserve"> </w:t>
      </w:r>
      <w:r>
        <w:rPr/>
        <w:t>- No, mi amiga, el leño es identico a los demas leños y no se mueve. Es el rio que camina hacia el mar, el que nos lleva a nosotros y al leño.</w:t>
      </w:r>
    </w:p>
    <w:p>
      <w:pPr>
        <w:pStyle w:val="Normal"/>
        <w:jc w:val="both"/>
        <w:rPr/>
      </w:pPr>
      <w:r>
        <w:rPr/>
        <w:t>Y la tercera rana dijo:</w:t>
      </w:r>
    </w:p>
    <w:p>
      <w:pPr>
        <w:pStyle w:val="Normal"/>
        <w:jc w:val="both"/>
        <w:rPr/>
      </w:pPr>
      <w:r>
        <w:rPr/>
        <w:t xml:space="preserve"> </w:t>
      </w:r>
      <w:r>
        <w:rPr/>
        <w:t>- No son ni el leño ni el rio los que se mueven. El movimiento esta en nuestro pensamiento. Porque fuera del pensamiento nada se mueve.</w:t>
      </w:r>
    </w:p>
    <w:p>
      <w:pPr>
        <w:pStyle w:val="Normal"/>
        <w:jc w:val="both"/>
        <w:rPr/>
      </w:pPr>
      <w:r>
        <w:rPr/>
        <w:t>Y las tres ranas empezaron a disputar acerca de que era lo que en realidad se movia. La discusion se agrio y subia de tono sin que llegaran a ponerse de acuerdo.</w:t>
      </w:r>
    </w:p>
    <w:p>
      <w:pPr>
        <w:pStyle w:val="Normal"/>
        <w:jc w:val="both"/>
        <w:rPr/>
      </w:pPr>
      <w:r>
        <w:rPr/>
        <w:t>Entonces se volvieron a la cuarta rana, que hasta ese momento habia escuchado atentamente, pero conservado su calma, y le pidieron su opinion.</w:t>
      </w:r>
    </w:p>
    <w:p>
      <w:pPr>
        <w:pStyle w:val="Normal"/>
        <w:jc w:val="both"/>
        <w:rPr/>
      </w:pPr>
      <w:r>
        <w:rPr/>
        <w:t>Y la cuarta rana dijo:</w:t>
      </w:r>
    </w:p>
    <w:p>
      <w:pPr>
        <w:pStyle w:val="Normal"/>
        <w:jc w:val="both"/>
        <w:rPr/>
      </w:pPr>
      <w:r>
        <w:rPr/>
        <w:t xml:space="preserve"> </w:t>
      </w:r>
      <w:r>
        <w:rPr/>
        <w:t>- Cada una de ustedes tiene razon, y ninguna esta en el error. El movimiento  esta en el leño, en el agua y tambien en nuestro pensamiento.</w:t>
      </w:r>
    </w:p>
    <w:p>
      <w:pPr>
        <w:pStyle w:val="Normal"/>
        <w:rPr/>
      </w:pPr>
      <w:r>
        <w:rPr/>
        <w:t>Y las tres ranas se pusieron furiosas, porque ninguna queria admitir que no tuviera razon y que no estuvieran las otras en total error. Y al cabo, sucedio algo singular: las tres  se unieron y arrojaron a la cuarta del leño, al r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8:42:00Z</dcterms:created>
  <dc:creator>Particular</dc:creator>
  <dc:description/>
  <dc:language>en-US</dc:language>
  <cp:lastModifiedBy>Particular</cp:lastModifiedBy>
  <dcterms:modified xsi:type="dcterms:W3CDTF">2003-12-11T18:42:00Z</dcterms:modified>
  <cp:revision>1</cp:revision>
  <dc:subject/>
  <dc:title/>
</cp:coreProperties>
</file>