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tab/>
        <w:t>CAPITULO 6</w:t>
      </w:r>
    </w:p>
    <w:p>
      <w:pPr>
        <w:pStyle w:val="Normal"/>
        <w:jc w:val="both"/>
        <w:rPr/>
      </w:pPr>
      <w:r>
        <w:rPr/>
      </w:r>
    </w:p>
    <w:p>
      <w:pPr>
        <w:pStyle w:val="Normal"/>
        <w:jc w:val="both"/>
        <w:rPr/>
      </w:pPr>
      <w:r>
        <w:rPr/>
        <w:tab/>
        <w:tab/>
        <w:tab/>
      </w:r>
      <w:r>
        <w:rPr>
          <w:b/>
        </w:rPr>
        <w:t>Intermezzo: Las enseñanzas de la historia</w:t>
      </w:r>
    </w:p>
    <w:p>
      <w:pPr>
        <w:pStyle w:val="Normal"/>
        <w:jc w:val="both"/>
        <w:rPr>
          <w:b/>
          <w:b/>
        </w:rPr>
      </w:pPr>
      <w:r>
        <w:rPr>
          <w:b/>
        </w:rPr>
        <w:tab/>
        <w:tab/>
        <w:tab/>
        <w:tab/>
        <w:t xml:space="preserve">    Hoy es siempre todavia</w:t>
      </w:r>
    </w:p>
    <w:p>
      <w:pPr>
        <w:pStyle w:val="Normal"/>
        <w:jc w:val="both"/>
        <w:rPr>
          <w:b/>
          <w:b/>
        </w:rPr>
      </w:pPr>
      <w:r>
        <w:rPr>
          <w:b/>
        </w:rPr>
      </w:r>
    </w:p>
    <w:p>
      <w:pPr>
        <w:pStyle w:val="Normal"/>
        <w:jc w:val="both"/>
        <w:rPr/>
      </w:pPr>
      <w:r>
        <w:rPr/>
        <w:tab/>
        <w:t xml:space="preserve">.....”Los hombres difieren entre si por su estado, partido y religion. El guerrero, el magistrado, el jansenista, y el molinista no ven los mismos hechos con los mismos ojos; es defecto comun de todas las epocas..... No tenemos historiadores antiguos que hayan escrito unos contra otros sobre los mismos acontecimientos: hubieran seguramente sembrado dudas sobre muchas cosas que hoy aceptamos como verdades incontestables. Por muy verosimiles que sean, las respetamos por dos razones: porque son antiguas y porque no han sido impugnadas. </w:t>
      </w:r>
    </w:p>
    <w:p>
      <w:pPr>
        <w:pStyle w:val="Normal"/>
        <w:jc w:val="both"/>
        <w:rPr/>
      </w:pPr>
      <w:r>
        <w:rPr/>
        <w:t>Nosotros, historiadores contemporaneos, nos hallamos en un caso muy diferente; nos ocurre con frecuencia lo mismo que a las potencias que estan en guerra. Se han celebrado en Viena, Londres y Versalles fiestas por batallas que nadie habia ganado: cada partido canta victoria y tiene razon por su lado”.</w:t>
      </w:r>
    </w:p>
    <w:p>
      <w:pPr>
        <w:pStyle w:val="Normal"/>
        <w:jc w:val="both"/>
        <w:rPr/>
      </w:pPr>
      <w:r>
        <w:rPr/>
        <w:tab/>
        <w:tab/>
        <w:tab/>
        <w:tab/>
        <w:tab/>
        <w:t>Voltaire, Cartas Escogidas de, A un periodista</w:t>
      </w:r>
    </w:p>
    <w:p>
      <w:pPr>
        <w:pStyle w:val="Normal"/>
        <w:jc w:val="both"/>
        <w:rPr/>
      </w:pPr>
      <w:r>
        <w:rPr/>
      </w:r>
    </w:p>
    <w:p>
      <w:pPr>
        <w:pStyle w:val="Normal"/>
        <w:jc w:val="both"/>
        <w:rPr/>
      </w:pPr>
      <w:r>
        <w:rPr/>
        <w:t>El Preguntero:</w:t>
      </w:r>
    </w:p>
    <w:p>
      <w:pPr>
        <w:pStyle w:val="Normal"/>
        <w:jc w:val="both"/>
        <w:rPr/>
      </w:pPr>
      <w:r>
        <w:rPr/>
        <w:t>Desearia, que los pacientes lectores, hicieran el ejercicio de repasar, algunas citas historicas brindadas por List y Hayek, y reflexionaran sobre el riesgo que tiene la humanidad de continuar tropezando con las mismas piedras. Cuales han sido las raices, que es lo que se puede recuperar, y si hay alguna posibilidad de imaginar o modificar la historia del futuro.</w:t>
      </w:r>
    </w:p>
    <w:p>
      <w:pPr>
        <w:pStyle w:val="Normal"/>
        <w:jc w:val="both"/>
        <w:rPr/>
      </w:pPr>
      <w:r>
        <w:rPr/>
      </w:r>
    </w:p>
    <w:p>
      <w:pPr>
        <w:pStyle w:val="Normal"/>
        <w:jc w:val="both"/>
        <w:rPr/>
      </w:pPr>
      <w:r>
        <w:rPr/>
        <w:t>Citas historicas de Friedrich List:</w:t>
      </w:r>
    </w:p>
    <w:p>
      <w:pPr>
        <w:pStyle w:val="Normal"/>
        <w:jc w:val="both"/>
        <w:rPr>
          <w:i/>
          <w:i/>
        </w:rPr>
      </w:pPr>
      <w:r>
        <w:rPr>
          <w:i/>
        </w:rPr>
        <w:t>“</w:t>
      </w:r>
      <w:r>
        <w:rPr>
          <w:i/>
        </w:rPr>
        <w:t>En todos los tiempos y lugares, las epocas mas felices de las naciones han sido aquellas en que la nobleza y la burguesia, unidas, aspiraron a la grandeza nacional; las mas tristes, en cambio, aquellas en que se aventuraron en una lucha de mutua destruccion.</w:t>
      </w:r>
    </w:p>
    <w:p>
      <w:pPr>
        <w:pStyle w:val="Normal"/>
        <w:jc w:val="both"/>
        <w:rPr>
          <w:i/>
          <w:i/>
        </w:rPr>
      </w:pPr>
      <w:r>
        <w:rPr>
          <w:i/>
        </w:rPr>
        <w:t>Ha sido repetidas veces confirmado por la historia: que la libertad y la industria son compañeras inseparables, aunque no es raro que una nazca antes que la otra. Donde quiera que broten el comercio y la industria, es seguro que la libertad esta cercana; cuando en algun sitio la libertad presenta sus ofrendas, ello es signo claro de que mas pronto o mas tarde la industria acudira a su encuentro.</w:t>
      </w:r>
    </w:p>
    <w:p>
      <w:pPr>
        <w:pStyle w:val="Normal"/>
        <w:jc w:val="both"/>
        <w:rPr>
          <w:i/>
          <w:i/>
        </w:rPr>
      </w:pPr>
      <w:r>
        <w:rPr>
          <w:i/>
        </w:rPr>
        <w:t>(sobre Italia) Solo una cosa falta a este pais para que sea lo que Inglaterra ha sido en nuestros dias; y como no llega a poseer esa cosa, todo lo demas resulta perdido: le falta unidad nacional, y la energia que de ello deriva.</w:t>
      </w:r>
    </w:p>
    <w:p>
      <w:pPr>
        <w:pStyle w:val="Normal"/>
        <w:jc w:val="both"/>
        <w:rPr>
          <w:i/>
          <w:i/>
        </w:rPr>
      </w:pPr>
      <w:r>
        <w:rPr>
          <w:i/>
        </w:rPr>
        <w:t>“</w:t>
      </w:r>
      <w:r>
        <w:rPr>
          <w:i/>
        </w:rPr>
        <w:t>Una nacion que ha caido en la esclavitud -dice Montesquieu- trata mas bien de conservar lo adquirido que de adquirir cosas nuevas; una libre, en cambio, mas anhela adquirir que conservar”. A esta justisima observacion hubiera podido añadirse: y porque se preocupa mas de conservar que de adquirir, sucumbe; en efecto, una nacion no progresa, se hunde, cada vez mas profundamente, y, por ultimo, desaparece.</w:t>
      </w:r>
    </w:p>
    <w:p>
      <w:pPr>
        <w:pStyle w:val="Normal"/>
        <w:jc w:val="both"/>
        <w:rPr>
          <w:i/>
          <w:i/>
        </w:rPr>
      </w:pPr>
      <w:r>
        <w:rPr>
          <w:i/>
        </w:rPr>
        <w:t>Si se pregunta a la historia por las causas de la decadencia de esa republica (Italia) y de su comercio, se obtiene la contestacion siguiente: radica en la unidad, indolencia y cobardia de una aristocracia degenerada y en la apatia de un pueblo hundido en la servidumbre.</w:t>
      </w:r>
    </w:p>
    <w:p>
      <w:pPr>
        <w:pStyle w:val="Normal"/>
        <w:jc w:val="both"/>
        <w:rPr>
          <w:i/>
          <w:i/>
        </w:rPr>
      </w:pPr>
      <w:r>
        <w:rPr>
          <w:i/>
        </w:rPr>
        <w:t>Si investigamos, sin prejuicio alguno, la historia de Venecia, encontramos que lo mismo alli que, posteriormente, en los grandes imperios, la libertad y la restriccion al trafico internacional han sido beneficiosas o perjudiciales, segun los tiempos, para la potencia o prosperidad de la nacion. Fue beneficiosa para la republica la ilimitada libertad de comercio en los primeros tiempos de su desarrollo. Como hubiera podido elevarse de otro modo, desde la categoria de una aldea de pescadores a la de potencia mercantil?. Sin embargo tambien fueron utiles para ella las limitaciones, tan pronto como hubo alcanzado una determinada etapa de poderio y de riqueza. En efecto, gracias a esas trabas logro alcanzar la supremacia industrial y mercantil. Las restricciones se revelaron como perjudiciales en cuanto el poderio industrial y mercantil llego a su apice, porque entonces se elimino la pugna con otras naciones y se dio pabulo a la indolencia. Lo fatal para los venecianos no fue, pues, la implantacion de restricciones, sino su mantenimiento, cuando habia cesado ya la razon de ser de su origen.... Ninguna politica mercantil podria ser eficiente para conservar la supremacia mercantil aislada frente a las naciones unidas.... Una potencialidad alcanzada en el orden industrial y mercantil a base de restricciones, permite retomar con ventaja, una vez alcanzado su fin, al principio de la libertad de comercio..... Es posible, incluso, que el grado mas alto del comercio internacional traiga como consecuencia la servidumbre nacional.... Con este mismo criterio dice Montesquieu: “En ninguna parte esta sometido el comercio a mayores restricciones que en las naciones libres; en ninguna parte esta menos limitado que en las regidas despoticamente”.</w:t>
      </w:r>
    </w:p>
    <w:p>
      <w:pPr>
        <w:pStyle w:val="Normal"/>
        <w:jc w:val="both"/>
        <w:rPr>
          <w:i/>
          <w:i/>
        </w:rPr>
      </w:pPr>
      <w:r>
        <w:rPr>
          <w:i/>
        </w:rPr>
        <w:t>En el año 1413 la industria de la lana en Inglaterra habia hecho tan considerables progresos que Hume pudo afirmar lo siguiente: “En este tiempo existe una gran hostilidad contra los comerciantes extranjeros implantandose una serie de limitaciones al comercio con otros paises; por ejemplo, que todo el dinero recaudado por los importadores tenia que ser invertido en comprar articulos producidos en el pais”. En tiempos de Eduardo IV, esa hostilidad crecio de tal manera que se prohibio por completo la importacion de paños extranjeros y de otros articulos.</w:t>
      </w:r>
    </w:p>
    <w:p>
      <w:pPr>
        <w:pStyle w:val="Normal"/>
        <w:jc w:val="both"/>
        <w:rPr>
          <w:i/>
          <w:i/>
        </w:rPr>
      </w:pPr>
      <w:r>
        <w:rPr>
          <w:i/>
        </w:rPr>
        <w:t>Durante todo el gobierno de este monarca (Enrique VIII) el comercio de los hanseaticos con Inglaterra fue aun muy animado. Todavia contaban con barcos y dinero, y, con una destreza no inferior a la que hoy despliegan los ingleses, sabian ganarse pueblos y gobiernos que ignoraban el modo de defender sus intereses nacionales. Ahora bien, sus argumentos descansaban sobre base distinta de la de los actuales monopolios mercantiles. Los hanseaticos derivaban de los tratados y de una posesion inmemorial su derecho a abastecer los paises extranjeros con articulos manufacturados, mientras que actualmente los ingleses quieren fundarla en una teoria que ha sido ideada por uno de sus funcionarios de aduanas. Estos exigen, en nombre de una pretendida ciencia, lo que aquellos codiciaban en nombre de los tratados y del derecho.</w:t>
      </w:r>
    </w:p>
    <w:p>
      <w:pPr>
        <w:pStyle w:val="Normal"/>
        <w:jc w:val="both"/>
        <w:rPr>
          <w:i/>
          <w:i/>
        </w:rPr>
      </w:pPr>
      <w:r>
        <w:rPr>
          <w:i/>
        </w:rPr>
        <w:t xml:space="preserve">.....Pero desde el momento en que los comerciantes extranjeros quedaron sometidos a las mismas restricciones, sintieronse espoleados los ingleses a las empresas comerciales, y el espiritu de empresa desperto inmediatamente en todo el reino. </w:t>
      </w:r>
    </w:p>
    <w:p>
      <w:pPr>
        <w:pStyle w:val="Normal"/>
        <w:jc w:val="both"/>
        <w:rPr>
          <w:i/>
          <w:i/>
        </w:rPr>
      </w:pPr>
      <w:r>
        <w:rPr>
          <w:i/>
        </w:rPr>
        <w:t>.....Cuando el centro de los mares paso a los holandeses, empezo a desarrollarse otra politica contra la pirateria. En tiempos de la hegemonia hanseatica del mar, el pirata era considerado como enemigo de la civilizacion, y se procuraba eliminarlo. Los holandeses en cambio, tenian a los piratas berberiscos como eficaces auxiliares, mediante los cuales, en plena luz, podia perturbarse el comercio maritimo de otras naciones.</w:t>
      </w:r>
    </w:p>
    <w:p>
      <w:pPr>
        <w:pStyle w:val="Normal"/>
        <w:jc w:val="both"/>
        <w:rPr>
          <w:i/>
          <w:i/>
        </w:rPr>
      </w:pPr>
      <w:r>
        <w:rPr>
          <w:i/>
        </w:rPr>
        <w:t>Las ciudades hanseaticas no fundaban su comercio sobre la produccion y el consumo, la agricultura y las manufacturas del pais al cual pertenecian sus mercaderias...... Hicieron por espacio de siglos lo que suelen aconsejar los teoricos de nuestros dias a las naciones: comprar donde las mercancias pueden obtenerse mas baratas. Pero cuando los paises donde compraban y los paises donde vendian, los expulsaron de sus mercados, ni su agricultura interior ni su manufactura estaban tan desarrolladas que en ellas pudiese encontrar aplicacion su capital mercantil superfluo; este emigro por ello hacia Holanda e Inglaterra. He aqui una prueba convincente de que la industria privada, cuando se abandona a si misma, no siempre propulsa el bienestar y la fortaleza de las naciones..... En su unilateral preocupacion por las riquezas materiales, estas ciudades descuidaron por completo el fomento de sus intereses politicos.</w:t>
      </w:r>
    </w:p>
    <w:p>
      <w:pPr>
        <w:pStyle w:val="Normal"/>
        <w:jc w:val="both"/>
        <w:rPr>
          <w:i/>
          <w:i/>
        </w:rPr>
      </w:pPr>
      <w:r>
        <w:rPr>
          <w:i/>
        </w:rPr>
        <w:t>Todas estas fallas fueron evitadas por Inglaterra. Alli tenia la navegacion y el comercio exterior, una base solida en la agricultura y en la industria. Alli se desarrollo el trafico interior en armonia con la libertad exterior individual, sin que quedase afectada la unidad ni la potencia de la nacion; alli se consolidaron y unieron del modo mas feliz los intereses de la corona, de la aristocracia y del estado llano.</w:t>
      </w:r>
    </w:p>
    <w:p>
      <w:pPr>
        <w:pStyle w:val="Normal"/>
        <w:jc w:val="both"/>
        <w:rPr>
          <w:i/>
          <w:i/>
        </w:rPr>
      </w:pPr>
      <w:r>
        <w:rPr>
          <w:i/>
        </w:rPr>
        <w:t>Cuando se examinan estos hechos historicos; como es posible asegurar que los ingleses hubiesen podido desarrollar tan ampliamente sus manufacturas, sin la politica mercantil que practicaron, o haber llegado a un nivel tan grande en su comercio y a un dominio maritimo tan preponderante?. No. La afirmacion de que los ingleses no llegaron a su actual potencia mercantil por su politica comercial sino a pesar de ella, nos parece una de las falacias del siglo. Si los ingleses se hubieran abandonado a si mismos, si todo lo hubieran dejado correr, como exige la escuela dominante, los mercaderes del Stahlhof continuarian negociando en Londres, y todavia hoy los belgas seguirian fabricando paños ingleses; Inglaterra no seria otra cosa que el pastizal de la Hansa, del mismo modo que, por la estratagema de un diplomatico, Portugal fue el viñedo de Inglaterra, y continua siendolo en nuestros dias.</w:t>
      </w:r>
    </w:p>
    <w:p>
      <w:pPr>
        <w:pStyle w:val="Normal"/>
        <w:jc w:val="both"/>
        <w:rPr>
          <w:i/>
          <w:i/>
        </w:rPr>
      </w:pPr>
      <w:r>
        <w:rPr>
          <w:i/>
        </w:rPr>
        <w:t>Es verosimil que  Inglaterra, sin su politica mercantil, nunca hubiera llegado a poseer aquella suma de libertad civil que hoy posee; porque esta libertad es hija de la industria y de la riqueza.</w:t>
      </w:r>
    </w:p>
    <w:p>
      <w:pPr>
        <w:pStyle w:val="Normal"/>
        <w:jc w:val="both"/>
        <w:rPr>
          <w:i/>
          <w:i/>
        </w:rPr>
      </w:pPr>
      <w:r>
        <w:rPr>
          <w:i/>
        </w:rPr>
        <w:t>Despues de tales consideraciones historicas; como no habria de sorprender que Adam Smith no intentase investigar la lucha industrial y comercial entre la Hansa e Inglaterra, desde su origen hasta su final.... Sin embargo algunos pasajes de su libro revelan, de modo suficiente, que no le eran desconocidas las causas de la decadencia de la Hansa y las consecuencias de ese hecho.... “El mercader -dice- no esta encadenado con sus intereses a ningun pais especial. Le es casi indiferente el punto desde donde realiza sus empresas mercantiles;  un leve disgusto puede inducirle a trasladarse de un pais a otro, llevando consigo su capital y la industria por el animada. Ninguna porcion de ese capital puede considerarse privativa de un pais especifico, hasta que no se halla incorporada a el mediante la instalacion de edificios, etc.. De la gran riqueza que poseyeron las ciudades de la Hansa no ha quedado ninguna otra huella sino en las oscuras cronicas de los siglos XIII y XIV, y apenas se sabe indicar los lugares donde estuvieron algunas de ella,....”.</w:t>
      </w:r>
    </w:p>
    <w:p>
      <w:pPr>
        <w:pStyle w:val="Normal"/>
        <w:jc w:val="both"/>
        <w:rPr>
          <w:i/>
          <w:i/>
        </w:rPr>
      </w:pPr>
      <w:r>
        <w:rPr>
          <w:i/>
        </w:rPr>
        <w:t>Por que razon su espiritu profundamente investigador, se abstuvo de realizar un estudio tan interesante y tan fecundo?. No vemos ningun otro motivo sino que tal estudio le hubiese conducido a resultados poco propicios para robustecer el principio de la absoluta libertad de comercio.</w:t>
      </w:r>
    </w:p>
    <w:p>
      <w:pPr>
        <w:pStyle w:val="Normal"/>
        <w:jc w:val="both"/>
        <w:rPr>
          <w:i/>
          <w:i/>
        </w:rPr>
      </w:pPr>
      <w:r>
        <w:rPr>
          <w:i/>
        </w:rPr>
        <w:t>Limitados por la naturaleza a la navegacion, la pesca y la produccion de carnes, mantecas y quesos, los holandeses se esforzaron por conseguir, mediante el transporte de carga, el comercio intermediario y la exportacion de quesos y pescados, que sus necesidades de cereales, materiales de construccion, combustibles y articulos textiles quedaran cubiertas.</w:t>
      </w:r>
    </w:p>
    <w:p>
      <w:pPr>
        <w:pStyle w:val="Normal"/>
        <w:jc w:val="both"/>
        <w:rPr>
          <w:i/>
          <w:i/>
        </w:rPr>
      </w:pPr>
      <w:r>
        <w:rPr>
          <w:i/>
        </w:rPr>
        <w:t>En tiempos de Carlos V, los Paises Bajos unidos formaron un complejo de poder y energias que para el monarca significo mas que todas la minas de oro del mundo y que los favores y bulas del pontifice, lo que le aseguro la hegemonia mundial en la tierra y en el mar, porque advirtio la naturaleza de esas energias y supo manejarlas y utilizarlas.</w:t>
      </w:r>
    </w:p>
    <w:p>
      <w:pPr>
        <w:pStyle w:val="Normal"/>
        <w:jc w:val="both"/>
        <w:rPr>
          <w:i/>
          <w:i/>
        </w:rPr>
      </w:pPr>
      <w:r>
        <w:rPr>
          <w:i/>
        </w:rPr>
        <w:t>Si Carlos V hubiera arrojado de si la corona española, como se arroja una piedra que amenaza llevarnos al abismo, que distinto hubiera sido el destino de los holandeses y de los alemanes!.</w:t>
      </w:r>
    </w:p>
    <w:p>
      <w:pPr>
        <w:pStyle w:val="Normal"/>
        <w:jc w:val="both"/>
        <w:rPr>
          <w:i/>
          <w:i/>
        </w:rPr>
      </w:pPr>
      <w:r>
        <w:rPr>
          <w:i/>
        </w:rPr>
        <w:t>Carlos V y su sombrio hijo emprendieron el camino opuesto. Poniendose a la cabeza de los fanaticos, pretendieron hispanizar los Paises Bajos. El resultado ya es conocido.</w:t>
      </w:r>
    </w:p>
    <w:p>
      <w:pPr>
        <w:pStyle w:val="Normal"/>
        <w:jc w:val="both"/>
        <w:rPr>
          <w:i/>
          <w:i/>
        </w:rPr>
      </w:pPr>
      <w:r>
        <w:rPr>
          <w:i/>
        </w:rPr>
        <w:t>La lucha por la libertad engendro en Holanda un espiritu heroico en la vida del mar, y nada se juzgo dificil o atrevido; en cambio el fanatismo paraliza el nervio de España. Holanda se enriquecio particularmente con la pirateria y sobre todo con el saqueo de las flotas españolas cargadas de plata; ademas se dedico a un activo comercio de contrabando con la peninsula y con Belgica.</w:t>
      </w:r>
    </w:p>
    <w:p>
      <w:pPr>
        <w:pStyle w:val="Normal"/>
        <w:jc w:val="both"/>
        <w:rPr>
          <w:i/>
          <w:i/>
        </w:rPr>
      </w:pPr>
      <w:r>
        <w:rPr>
          <w:i/>
        </w:rPr>
        <w:t>Hasta la primera mitad del siglo XVII vemos a los holandeses superando a los ingleses en punto a manufacturas y colonias, en el comercio y en la navegacion, en tan grande escala como, en nuestros dias, los ingleses exceden en este aspecto a los franceses.</w:t>
      </w:r>
    </w:p>
    <w:p>
      <w:pPr>
        <w:pStyle w:val="Normal"/>
        <w:jc w:val="both"/>
        <w:rPr>
          <w:i/>
          <w:i/>
        </w:rPr>
      </w:pPr>
      <w:r>
        <w:rPr>
          <w:i/>
        </w:rPr>
        <w:t>Los holandeses se sintieron capaces de grandes acciones mientras se trato de salvar el cuerpo, la vida y los bienes, es decir, mientras fueron evidentes las ventajas materiales. En cambio, no se logro adquirir una profunda conciencia politica. La supremacia alcanzada no se defendio como ocurre cuando encuentra apoyo en una gran nacionalidad, y descansa en un poderoso espiritu nacionalista.</w:t>
      </w:r>
    </w:p>
    <w:p>
      <w:pPr>
        <w:pStyle w:val="Normal"/>
        <w:jc w:val="both"/>
        <w:rPr>
          <w:i/>
          <w:i/>
        </w:rPr>
      </w:pPr>
      <w:r>
        <w:rPr>
          <w:i/>
        </w:rPr>
        <w:t>El Acta de Navegacion fue el guante de desafio que la supremacia, en ciernes, de Inglaterra arrojo al rostro  a la supremacia que a la sazon tenia Holanda; y cuando la lucha sobrevino, se revelo que la nacionalidad inglesa era de mucho mayor calibre que la holandesa. Asi, el resultado no podia ser dudoso.</w:t>
      </w:r>
    </w:p>
    <w:p>
      <w:pPr>
        <w:pStyle w:val="Normal"/>
        <w:jc w:val="both"/>
        <w:rPr>
          <w:i/>
          <w:i/>
        </w:rPr>
      </w:pPr>
      <w:r>
        <w:rPr>
          <w:i/>
        </w:rPr>
        <w:t>En cuanto Holanda empezo a perder una porcion tan considerable de su comercio exterior, sucedio aqui tambien lo que antes habia ocurrido en las ciudades hanseaticas y en Venecia: aquella porcion de capitales materiales e intelectuales que no podian encontrar sustento en el pais se lanzo a la emigracion o huyo en forma de emprestitos a aquellas naciones que habian heredado la supremacia de Holanda.</w:t>
      </w:r>
    </w:p>
    <w:p>
      <w:pPr>
        <w:pStyle w:val="Normal"/>
        <w:jc w:val="both"/>
        <w:rPr>
          <w:i/>
          <w:i/>
        </w:rPr>
      </w:pPr>
      <w:r>
        <w:rPr>
          <w:i/>
        </w:rPr>
        <w:t>Si Holanda, unida con Belgica, con la comarca del Rhin y con el norte de Alemania, hubieran formado un territorio nacional dificilmente hubiesen logrado Inglaterra y Francia debilitar en la forma que ocurrio su comercio exterior y su industria interna, por medio de las guerras y de la politica mercantil. Semejante nacion hubiese podido oponer su propio sistema mercantil a los sistemas comerciales de aquellos otros paises.</w:t>
      </w:r>
    </w:p>
    <w:p>
      <w:pPr>
        <w:pStyle w:val="Normal"/>
        <w:jc w:val="both"/>
        <w:rPr>
          <w:i/>
          <w:i/>
        </w:rPr>
      </w:pPr>
      <w:r>
        <w:rPr>
          <w:i/>
        </w:rPr>
        <w:t>Asi el ejemplo de Holanda y Belgica, como el de las ciudades de la Hansa y de las Republicas Italianas, nos enseño que la industria privada no puede mantener el comercio, la industria y la riqueza de estados y paises enteros cuando la situacion publica no es favorable,y que los individuos extraen la mayor parte de sus energias productivas de la organizacion del gobierno y de la potencialidad de la nacion.</w:t>
      </w:r>
    </w:p>
    <w:p>
      <w:pPr>
        <w:pStyle w:val="Normal"/>
        <w:jc w:val="both"/>
        <w:rPr>
          <w:i/>
          <w:i/>
        </w:rPr>
      </w:pPr>
      <w:r>
        <w:rPr>
          <w:i/>
        </w:rPr>
        <w:t>Los grandes beneficios que la aristocracia inglesa extraia de la cria del ganado lanar (l327) la interesaron en la industria y en la agricultura, perfeccionada ya en una epoca en que la aristocracia del continente no sabia utilizar mejor sus posesiones que como coto de caza, con lo cual solo lograba encender hostilidades de toda especie y perjudicar las ciudades y el trafico que entre estas reinaba.</w:t>
      </w:r>
    </w:p>
    <w:p>
      <w:pPr>
        <w:pStyle w:val="Normal"/>
        <w:jc w:val="both"/>
        <w:rPr>
          <w:i/>
          <w:i/>
        </w:rPr>
      </w:pPr>
      <w:r>
        <w:rPr>
          <w:i/>
        </w:rPr>
        <w:t>(1534) Para juzgar en toda su importancia estos exitos de la politica mercantil inglesa (Jacobo 1 y Carlos 1), se precisa observar que la fabricacion de paños, antes del enorme auge que posteriormente adquirieron los productos del lino, algodon, seda y hierro, representaba con creces la mayor parte de los medios de cambio.</w:t>
      </w:r>
    </w:p>
    <w:p>
      <w:pPr>
        <w:pStyle w:val="Normal"/>
        <w:jc w:val="both"/>
        <w:rPr>
          <w:i/>
          <w:i/>
        </w:rPr>
      </w:pPr>
      <w:r>
        <w:rPr>
          <w:i/>
        </w:rPr>
        <w:t>Inglaterra recibio un inapreciable incremento en su destreza y en su capital manufacturero, a consecuencia de la inmigracion de fabricantes protestantes expulsados de Belgica y Francia por Felipe II y por Luis XIV. A ellos debe el pais ingles sus mejores fabricas.....ramos industriales que supo perfeccionar rapidamente mediante prohibiciones de importacion y elevados aranceles.</w:t>
      </w:r>
    </w:p>
    <w:p>
      <w:pPr>
        <w:pStyle w:val="Normal"/>
        <w:jc w:val="both"/>
        <w:rPr>
          <w:i/>
          <w:i/>
        </w:rPr>
      </w:pPr>
      <w:r>
        <w:rPr>
          <w:i/>
        </w:rPr>
        <w:t>A todos los paises del continente les arranco esta isla sus especiales aptitudes, implantandolas en su suelo bajo la proteccion de un adecuado sistema aduanero.</w:t>
      </w:r>
    </w:p>
    <w:p>
      <w:pPr>
        <w:pStyle w:val="Normal"/>
        <w:jc w:val="both"/>
        <w:rPr>
          <w:i/>
          <w:i/>
        </w:rPr>
      </w:pPr>
      <w:r>
        <w:rPr>
          <w:i/>
        </w:rPr>
        <w:t>Una vez en posesion de una rama industrial, era esta vigilada y cultivada durante siglos como un arbol joven que necesita apoyo y cuidado.</w:t>
      </w:r>
    </w:p>
    <w:p>
      <w:pPr>
        <w:pStyle w:val="Normal"/>
        <w:jc w:val="both"/>
        <w:rPr>
          <w:i/>
          <w:i/>
        </w:rPr>
      </w:pPr>
      <w:r>
        <w:rPr>
          <w:i/>
        </w:rPr>
        <w:t>Quien no sepa por ejemplo, que cualquier rama de la industria puede ser provechosa con el transcurso del tiempo aplicandole laboriosidad, destreza y ahorro....debe estudiar la historia de la industria inglesa antes de lanzarse a construir sistemas y dar consejos a los practicos en cuyas  manos esta el bienestar y la desgracia de las naciones.</w:t>
      </w:r>
    </w:p>
    <w:p>
      <w:pPr>
        <w:pStyle w:val="Normal"/>
        <w:jc w:val="both"/>
        <w:rPr>
          <w:i/>
          <w:i/>
        </w:rPr>
      </w:pPr>
      <w:r>
        <w:rPr>
          <w:i/>
        </w:rPr>
        <w:t>“</w:t>
      </w:r>
      <w:r>
        <w:rPr>
          <w:i/>
        </w:rPr>
        <w:t>Es evidente -como los ministros hicieron decir al Rey en la apertura del Parlamento de 1721- que nada contribuye tanto al fomento del bienestar publico como la exportacion de articulos manufacturados y la importacion de materias primas del extranjero”. Tal fue desde hace siglos, el principio director de la politica mercantil inglesa. Los frutos que esa politica ha reportado son evidentes a todo el mundo. Posteriormente han pretendido los teoricos que Inglaterra alcanzo su riqueza y poderio no por su politica mercantil, sino a pesar de ella. Con la misma razon podria afirmarse que los arboles se han hecho fuertes no por los apoyos que en su juventud los mantuvieron erectos, sino a pesar de ellos.</w:t>
      </w:r>
    </w:p>
    <w:p>
      <w:pPr>
        <w:pStyle w:val="Normal"/>
        <w:jc w:val="both"/>
        <w:rPr>
          <w:i/>
          <w:i/>
        </w:rPr>
      </w:pPr>
      <w:r>
        <w:rPr>
          <w:i/>
        </w:rPr>
        <w:t>.....Pero Inglaterra no queria fundar colonias en Asia para hacer que sus propias manufacturas cayesen en el vasallaje. Aspiraba a la hegemonia mercantil; sabia que de dos paises que se hallan entre si en regimen de libertad de comercio, domina aquel que vende productos industriales y se somete aquel otro que suele ofrecer productos agricolas. En sus colonias americanas, Inglaterra habia operado conforme a la norma de no permitir que alli se fabricara ni un clavo de herradura, y mucho menos que ese infimo producto fuera importado a Inglaterra.</w:t>
      </w:r>
    </w:p>
    <w:p>
      <w:pPr>
        <w:pStyle w:val="Normal"/>
        <w:jc w:val="both"/>
        <w:rPr>
          <w:i/>
          <w:i/>
        </w:rPr>
      </w:pPr>
      <w:r>
        <w:rPr>
          <w:i/>
        </w:rPr>
        <w:t>Puede decirse que Inglaterra no obro cuerdamente?.Tal seria la respuesta conforme a la teoria de Adam Smith y de J.B. Say; es decir, segun la teoria de los valores. En efecto, segun esa doctrina hubiera debido comprar los articulos necesarios donde pudieran obtenerse mas baratos y mas bellos; seria necio fabricarlos mas caros cuando podia comprarlos, e igualmente necios regalarlos al continente.</w:t>
      </w:r>
    </w:p>
    <w:p>
      <w:pPr>
        <w:pStyle w:val="Normal"/>
        <w:jc w:val="both"/>
        <w:rPr>
          <w:i/>
          <w:i/>
        </w:rPr>
      </w:pPr>
      <w:r>
        <w:rPr>
          <w:i/>
        </w:rPr>
        <w:t>Otra es la conclusion a que llega nuestra teoria, la que llamamos “teoria de las fuerzas productivas”, que era seguida por los ministros ingleses, aun sin haber investigado sus fundamentos, cuando practicaban la siguiente maxima: comprar productos materiales, vender articulos fabricados. Los ministros ingleses no querian adquirir articulos industriales baratos y perecederos, sino obtener una energia fabril cara y duradera.</w:t>
      </w:r>
    </w:p>
    <w:p>
      <w:pPr>
        <w:pStyle w:val="Normal"/>
        <w:jc w:val="both"/>
        <w:rPr>
          <w:i/>
          <w:i/>
        </w:rPr>
      </w:pPr>
      <w:r>
        <w:rPr>
          <w:i/>
        </w:rPr>
        <w:t>Que ganaron los que compraron barato?. Los ingleses han ganado energias, energias inconmensurables; los otros, lo contrario.</w:t>
      </w:r>
    </w:p>
    <w:p>
      <w:pPr>
        <w:pStyle w:val="Normal"/>
        <w:jc w:val="both"/>
        <w:rPr>
          <w:i/>
          <w:i/>
        </w:rPr>
      </w:pPr>
      <w:r>
        <w:rPr>
          <w:i/>
        </w:rPr>
        <w:t>Cuando Adam Smith afirma que el Acta de Navegacion no fue beneficiosa para Inglaterra en el aspecto comercial, admite que le permitio, sin embargo, aumentar su poderio: y el poder es mas importante que la riqueza.</w:t>
      </w:r>
    </w:p>
    <w:p>
      <w:pPr>
        <w:pStyle w:val="Normal"/>
        <w:jc w:val="both"/>
        <w:rPr>
          <w:i/>
          <w:i/>
        </w:rPr>
      </w:pPr>
      <w:r>
        <w:rPr>
          <w:i/>
        </w:rPr>
        <w:t>Asi es efectivamente: el poder es mas importante que la riqueza, pero, por que?. Porque la potencia de la nacion es una fuerza que le permite alumbrar nuevos manantiales productivos; porque las energias productivas son el arbol en el que crecen las riquezas; porque el arbol que produce frutos es mas valioso que el fruto mismo. El poder es mas importante que la riqueza, porque una nacion, por medio del poder, no solo obtiene nuevas fuentes de produccion, sino que defiende tambien la posesion de las riquezas de que antes disponia, y porque lo contrario del poder, la impotencia, hace que todo cuanto poseemos, no solo la riqueza sino tambien nuestras energias productivas, nuestra cultura, nuestra libertad, e incluso nuestra independencia como nacion, caigan en manos de aquellos que nos aventajan en potencialidad; afirmacion que puede comprobarse ampliamente recordando la historia de las Republicas Italianas, de la Liga Hanseatica, de los belgas, de los holandeses, de los españoles y de los portugueses.</w:t>
      </w:r>
    </w:p>
    <w:p>
      <w:pPr>
        <w:pStyle w:val="Normal"/>
        <w:jc w:val="both"/>
        <w:rPr>
          <w:i/>
          <w:i/>
        </w:rPr>
      </w:pPr>
      <w:r>
        <w:rPr>
          <w:i/>
        </w:rPr>
        <w:t>(sobre Inglaterra) Es dificil decir si las energias materiales influyen mas sobre las espirituales, o estas sobre aquellas; o las energias sociales sobre las individuales, o estas sobre aquellas. Por lo menos, es cierto que ambas se encuentran en una notable relacion de influencia reciproca; que el crecimiento de una estimula el crecimiento de la otra, y que la debilitacion de una trae como consecuencia la de la otra.</w:t>
      </w:r>
    </w:p>
    <w:p>
      <w:pPr>
        <w:pStyle w:val="Normal"/>
        <w:jc w:val="both"/>
        <w:rPr>
          <w:i/>
          <w:i/>
        </w:rPr>
      </w:pPr>
      <w:r>
        <w:rPr>
          <w:i/>
        </w:rPr>
        <w:t>Mientras que los ingleses se esforzaban durante varios siglos por erigir su bienestar nacional sobre los mas solidos fundamentos, las españoles y los portugueses hicieron con sus descubrimientos una rapida fortuna y en poco tiempo entraron en posesion de inmensas riquezas. Fue, sin embargo, tan solo la riqueza del dilapidador que ha ganado a la loteria, mientras que la riqueza de los ingleses semeja la de un laborioso y economico padre de familia. Aquellos pudieron ser envidiados por algun tiempo a causa de sus dispendios y de su lujo; pero para ellos la riqueza fue solo un medio de disipacion y momentaneo disfrute, mientras que para estos fue un medio de fundamentar el bienestar intelectual y material de las generaciones venideras.</w:t>
      </w:r>
    </w:p>
    <w:p>
      <w:pPr>
        <w:pStyle w:val="Normal"/>
        <w:jc w:val="both"/>
        <w:rPr>
          <w:i/>
          <w:i/>
        </w:rPr>
      </w:pPr>
      <w:r>
        <w:rPr>
          <w:i/>
        </w:rPr>
        <w:t>En una palabra, España estaba en posesion de todos los elementos de grandeza y bienestar, cuando el fanatismo, en union con las ideas despoticas, se puso a la obra de ahogar el elevado espiritu de la nacion.</w:t>
      </w:r>
    </w:p>
    <w:p>
      <w:pPr>
        <w:pStyle w:val="Normal"/>
        <w:jc w:val="both"/>
        <w:rPr>
          <w:i/>
          <w:i/>
        </w:rPr>
      </w:pPr>
      <w:r>
        <w:rPr>
          <w:i/>
        </w:rPr>
        <w:t>El Rey de Inglaterra llamaba al de Portugal su “amigo y aliado” mas antiguo, exactamente en el mismo sentido con que antes el senado romano solia aplicar esos predicados a los soberanos que tenian la desgracia de entrar en estrecho contacto con el.</w:t>
      </w:r>
    </w:p>
    <w:p>
      <w:pPr>
        <w:pStyle w:val="Normal"/>
        <w:jc w:val="both"/>
        <w:rPr>
          <w:i/>
          <w:i/>
        </w:rPr>
      </w:pPr>
      <w:r>
        <w:rPr>
          <w:i/>
        </w:rPr>
        <w:t>Desde antiguo ha sido este tratado(Methuen) por todos los mercaderes y economistas y por todos los estadistas de Inglaterra (considerado) como la obra maestra de la politica mercantil inglesa.</w:t>
      </w:r>
    </w:p>
    <w:p>
      <w:pPr>
        <w:pStyle w:val="Normal"/>
        <w:jc w:val="both"/>
        <w:rPr>
          <w:i/>
          <w:i/>
        </w:rPr>
      </w:pPr>
      <w:r>
        <w:rPr>
          <w:i/>
        </w:rPr>
        <w:t>Solamente Smith se atrevio a sustentar y defender una opinion completamente opuesta a la indicada.</w:t>
      </w:r>
    </w:p>
    <w:p>
      <w:pPr>
        <w:pStyle w:val="Normal"/>
        <w:jc w:val="both"/>
        <w:rPr>
          <w:i/>
          <w:i/>
        </w:rPr>
      </w:pPr>
      <w:r>
        <w:rPr>
          <w:i/>
        </w:rPr>
        <w:t>Evidentemente dicho tratado aseguro a los portugueses un privilegio, pero solo verbal;   a los ingleses, en cambio, les otorgo un privilegio efectivo.</w:t>
      </w:r>
    </w:p>
    <w:p>
      <w:pPr>
        <w:pStyle w:val="Normal"/>
        <w:jc w:val="both"/>
        <w:rPr>
          <w:i/>
          <w:i/>
        </w:rPr>
      </w:pPr>
      <w:r>
        <w:rPr>
          <w:i/>
        </w:rPr>
        <w:t>La misma tendencia se halla en el fondo de todos los tratados mercantiles estipulados por los ingleses. En sus palabras eran cosmopolitas y filantropos; en sus actos, monopolistas en todo momento.</w:t>
      </w:r>
    </w:p>
    <w:p>
      <w:pPr>
        <w:pStyle w:val="Normal"/>
        <w:jc w:val="both"/>
        <w:rPr>
          <w:i/>
          <w:i/>
        </w:rPr>
      </w:pPr>
      <w:r>
        <w:rPr>
          <w:i/>
        </w:rPr>
        <w:t>En todos los tratados comerciales de los ingleses advertimos su tendencia a extender la industria manufacturera sobre aquellos paises con los cuales negociaban, ofreciendoles   ventajas solo aparentes para expender sus productos agricolas y materia primas. En todas partes su proposito se encamina a arruinar la capacidad industrial de esos paises mediante mercancias baratas y concesiones de credito. Cuando no para obtener reducciones arancelarias, tratan de defraudar al fisco o de organizar en gran escala el comercio de contrabando.</w:t>
      </w:r>
    </w:p>
    <w:p>
      <w:pPr>
        <w:pStyle w:val="Normal"/>
        <w:jc w:val="both"/>
        <w:rPr>
          <w:i/>
          <w:i/>
        </w:rPr>
      </w:pPr>
      <w:r>
        <w:rPr>
          <w:i/>
        </w:rPr>
        <w:t>(sobre España) No se atreven a denunciar, en cambio, las causas verdaderas de estos males: el fanatismo, la codicia y los vicios del clero; los privilegios de la nobleza, el despotismo del gobierno, la falta de cultura y de libertad en el pueblo.</w:t>
      </w:r>
    </w:p>
    <w:p>
      <w:pPr>
        <w:pStyle w:val="Normal"/>
        <w:jc w:val="both"/>
        <w:rPr>
          <w:i/>
          <w:i/>
        </w:rPr>
      </w:pPr>
      <w:r>
        <w:rPr>
          <w:i/>
        </w:rPr>
        <w:t>En su estilo lapidario, habia dicho Napoleon:”Un reino que en las actuales circunstancias del mundo sigue el principio del libre cambio, debe ser pulverizado”. Con esta frase demostro, en orden a la politica comercial de Francia, mas sabiduria politica que todos los escritores contemporaneos de economia politica, con todas sus obras.</w:t>
      </w:r>
    </w:p>
    <w:p>
      <w:pPr>
        <w:pStyle w:val="Normal"/>
        <w:jc w:val="both"/>
        <w:rPr>
          <w:i/>
          <w:i/>
        </w:rPr>
      </w:pPr>
      <w:r>
        <w:rPr>
          <w:i/>
        </w:rPr>
        <w:t>A la caida de Napoleon, la competencia, limitada hasta entonces al comercio de contrabando, volvio a poner pie en Europa y en el continente americano. Por primera vez se oyo  a los ingleses condenar el sistema proteccionista y elogiar la teoria del libre cambio de Adam Smith: una teoria que hasta entonces habia estado considerada por aquellos practicos insulares como utilizable tan solo en un regimen utopico. Sin embargo, el observador sereno pudo facilmente advertir que los criterios entusiastas y filantropicos no habian influido para nada en esta conversion; en efecto, solo se aducian argumentos cosmopolitas en aquellos lugares donde se trataba de facilitar la exportacion de productos ingleses hacia el continente europeo o el americano; tan pronto como se trataba, en cambio, de la libre importacion de cereales, o de la competencia de productos extranjeros en el mercado ingles, se introducia ya una modificacion importante. Por desgracia, se decia, la prolongada observancia de una politica antinatural habia situado a Inglaterra en un estado tal, que no podia alterarse rapidamente; cualquier cambio debia efectuarse con la mayor circunspeccion y cautela; Inglaterra era de compadecer, por ello; tanto mas estimable era para las naciones de Europa y America cuanto que sus circunstancias y situacion les permitieran participar sin dilaciones mayores en las ventajas del libre cambio.</w:t>
      </w:r>
    </w:p>
    <w:p>
      <w:pPr>
        <w:pStyle w:val="Normal"/>
        <w:jc w:val="both"/>
        <w:rPr>
          <w:i/>
          <w:i/>
        </w:rPr>
      </w:pPr>
      <w:r>
        <w:rPr>
          <w:i/>
        </w:rPr>
        <w:t>(sobre Alemania) Que pobre e impractica aparece, a la luz de tales consideraciones, una teoria de la economia politica que solo deriva el bienestar de las naciones de las producciones de los individuos, y no tiene en cuenta como la capacidad productiva de dichos individuos esta condicionada, en gran parte, por el estado social y politico de las naciones.</w:t>
      </w:r>
    </w:p>
    <w:p>
      <w:pPr>
        <w:pStyle w:val="Normal"/>
        <w:jc w:val="both"/>
        <w:rPr>
          <w:i/>
          <w:i/>
        </w:rPr>
      </w:pPr>
      <w:r>
        <w:rPr>
          <w:i/>
        </w:rPr>
        <w:t>Un famoso miembro del Parlamento (ingles), el señor Henry Brougham, habia declarado en el (1815) con aspereza: “Vale la pena arriesgar una perdida en la exportacion de las manufacturas inglesas, con tal de ahogar en la cuna las manufacturas extranjeras”. Las ideas de ese Lord, que llego a ser tan famoso, filantropo, cosmopolita y liberal, fue repetida 10 años mas tarde por el no menos liberal y famoso Hume, casi con las mismas palabras; tambien el queria “ahogar en sus pañales las fabricas del continente”.</w:t>
      </w:r>
    </w:p>
    <w:p>
      <w:pPr>
        <w:pStyle w:val="Normal"/>
        <w:jc w:val="both"/>
        <w:rPr>
          <w:i/>
          <w:i/>
        </w:rPr>
      </w:pPr>
      <w:r>
        <w:rPr>
          <w:i/>
        </w:rPr>
        <w:t>Finalmente fue escuchado el ruego de los industriales prusianos; esa atencion fue tardia -cosa indudable, cuando se piensa lo doloroso que es luchar años enteros con la muerte- pero magistral. La tarifa arancelaria prusiana del año 1818 estaba de acuerdo con la epoca en que fue promulgada y respondia a todas las necesidades de la industria..... Tratabase, en efecto, en este caso, no ya de una paulatina transicion del sistema prohibitivo al protector, sino del transito del llamado libre cambio al sistema proteccionista.</w:t>
      </w:r>
    </w:p>
    <w:p>
      <w:pPr>
        <w:pStyle w:val="Normal"/>
        <w:jc w:val="both"/>
        <w:rPr>
          <w:i/>
          <w:i/>
        </w:rPr>
      </w:pPr>
      <w:r>
        <w:rPr>
          <w:i/>
        </w:rPr>
        <w:t>.....Toda Alemania esta reunida en una Union Aduanera que ha suprimido las aduanas interiores, alzando en cambio, frente al extranjero, una aduana comun cuyos rendimientos se distribuyen entre los diversos estados en proporcion a la poblacion.</w:t>
      </w:r>
    </w:p>
    <w:p>
      <w:pPr>
        <w:pStyle w:val="Normal"/>
        <w:jc w:val="both"/>
        <w:rPr>
          <w:i/>
          <w:i/>
        </w:rPr>
      </w:pPr>
      <w:r>
        <w:rPr>
          <w:i/>
        </w:rPr>
        <w:t>En terminos generales, la tarifa de esta Liga es la prusiana de 1818, es decir una tarifa protectora moderada. A consecuencia de esta union, ha realizado imponderables progresos, la industria, el comercio y la agricultura de los estados confederales alemanes.</w:t>
      </w:r>
    </w:p>
    <w:p>
      <w:pPr>
        <w:pStyle w:val="Normal"/>
        <w:jc w:val="both"/>
        <w:rPr>
          <w:i/>
          <w:i/>
        </w:rPr>
      </w:pPr>
      <w:r>
        <w:rPr>
          <w:i/>
        </w:rPr>
        <w:t>.....No puede negarse, sin embargo, que la falta de civilizacion y de instituciones politicas en Rusia constituiran un serio obstaculo a su futuro industrial y comercial, a no ser  que el gobierno imperial logre poner en armonia la situacion publica con las necesidades de la industria, mediante la implantacion de un regimen municipal y provincial adecuado, la limitacion paulatina y la definitiva abolicion de la servidumbre corporal; la creacion de una clase media culta y de un estamento agrario libre,....Para que estas reformas puedan ser posibles, la nobleza rusa debe adquirir el convencimiento de que ese es el mejor modo de fomentar sus intereses materiales.</w:t>
      </w:r>
    </w:p>
    <w:p>
      <w:pPr>
        <w:pStyle w:val="Normal"/>
        <w:jc w:val="both"/>
        <w:rPr>
          <w:i/>
          <w:i/>
        </w:rPr>
      </w:pPr>
      <w:r>
        <w:rPr>
          <w:i/>
        </w:rPr>
        <w:t>.....Las colonias norteamericanas se hallaban en tal situacion de servidumbre con respecto a la metropoli, en materia industrial, que, descontando la construccion de edificios y las actividades artesanas mas comunes, no se toleraba ningun genero de industria.</w:t>
      </w:r>
    </w:p>
    <w:p>
      <w:pPr>
        <w:pStyle w:val="Normal"/>
        <w:jc w:val="both"/>
        <w:rPr>
          <w:i/>
          <w:i/>
        </w:rPr>
      </w:pPr>
      <w:r>
        <w:rPr>
          <w:i/>
        </w:rPr>
        <w:t>A Adam Smith le cabe el merito de haber sido el primero en señalar la injusticia de esa politica.</w:t>
      </w:r>
    </w:p>
    <w:p>
      <w:pPr>
        <w:pStyle w:val="Normal"/>
        <w:jc w:val="both"/>
        <w:rPr>
          <w:i/>
          <w:i/>
        </w:rPr>
      </w:pPr>
      <w:r>
        <w:rPr>
          <w:i/>
        </w:rPr>
        <w:t>Elogiabase a Norteamerica porque respondia tan solicitamente a las exigencias de la naturaleza y de la teoria, procurando un bello ejemplo de los magnificos efectos de la libertad mercantil; pero la escuela se hallo pronto con la desagradable sorpresa de tener que perder esta importante pieza probatoria de la exactitud y utilidad de su teoria, al comprobar que los Estados Unidos trataban de buscar su bienestar como pueblo en una direccion diametralmente opuesta a la libertad mercantil absoluta.</w:t>
      </w:r>
    </w:p>
    <w:p>
      <w:pPr>
        <w:pStyle w:val="Normal"/>
        <w:jc w:val="both"/>
        <w:rPr>
          <w:i/>
          <w:i/>
        </w:rPr>
      </w:pPr>
      <w:r>
        <w:rPr>
          <w:i/>
        </w:rPr>
        <w:t>Esta joven nacion habia sido hasta entonces la predilecta de la escuela, pero pronto se convirtio en objeto de las mas acerbas censuras por parte de los teoricos de todas las naciones europeas.</w:t>
      </w:r>
    </w:p>
    <w:p>
      <w:pPr>
        <w:pStyle w:val="Normal"/>
        <w:jc w:val="both"/>
        <w:rPr>
          <w:i/>
          <w:i/>
        </w:rPr>
      </w:pPr>
      <w:r>
        <w:rPr>
          <w:i/>
        </w:rPr>
        <w:t>Los norteamericanos sintieron finalmente que una gran nacion no debe tener presentes de modo exclusivo las ventajas materiales mas inmediatas; que la civilizacion y el poderio -bienes que, como el mismo Smith reconoce, son mas importantes y apetecibles que la riqueza material- solo pueden ser logrados y mantenidos estableciendo una fuerza fabril propia; que cuando una nacion se siente llamada a ocupar y defender su rango entre las naciones mas cultas y poderosas de la tierra no debe retroceder ante ningun sacrificio para asegurarse dichos bienes, y que tal es ahora el caso de los estados atlanticos.</w:t>
      </w:r>
    </w:p>
    <w:p>
      <w:pPr>
        <w:pStyle w:val="Normal"/>
        <w:jc w:val="both"/>
        <w:rPr>
          <w:i/>
          <w:i/>
        </w:rPr>
      </w:pPr>
      <w:r>
        <w:rPr>
          <w:i/>
        </w:rPr>
        <w:t>(Las enseñanzas de la historia)</w:t>
      </w:r>
    </w:p>
    <w:p>
      <w:pPr>
        <w:pStyle w:val="Normal"/>
        <w:jc w:val="both"/>
        <w:rPr>
          <w:i/>
          <w:i/>
        </w:rPr>
      </w:pPr>
      <w:r>
        <w:rPr>
          <w:i/>
        </w:rPr>
        <w:t>En todas partes nos muestra la historia una fuerte y reciproca influencia entre energias y situaciones de la sociedad y de los individuos. En las ciudades italianas y hanseaticas, en Holanda e Inglaterra,  en Francia y America, vemos aumentar las energias productivas y, como consecuencia, la riqueza de los individuos, en proporcion a la libertad y al perfeccionamiento de las instituciones politicas y sociales; vemos, tambien, como estas encuentran estimulo de su ulterior perfeccionamiento en el desarrollo de las riquezas naturales y de las energias productivas de los individuos.</w:t>
      </w:r>
    </w:p>
    <w:p>
      <w:pPr>
        <w:pStyle w:val="Normal"/>
        <w:jc w:val="both"/>
        <w:rPr>
          <w:i/>
          <w:i/>
        </w:rPr>
      </w:pPr>
      <w:r>
        <w:rPr>
          <w:i/>
        </w:rPr>
        <w:t>Por laboriosos, economicos, inventivos e inteligentes que sean los individuos, no pueden suplir la falta de instituciones liberales.</w:t>
      </w:r>
    </w:p>
    <w:p>
      <w:pPr>
        <w:pStyle w:val="Normal"/>
        <w:jc w:val="both"/>
        <w:rPr>
          <w:i/>
          <w:i/>
        </w:rPr>
      </w:pPr>
      <w:r>
        <w:rPr>
          <w:i/>
        </w:rPr>
        <w:t>La historia enseña, tambien, que los individuos extraen la mayor parte de su energia productiva de las instituciones y circunstancias sociales.</w:t>
      </w:r>
    </w:p>
    <w:p>
      <w:pPr>
        <w:pStyle w:val="Normal"/>
        <w:jc w:val="both"/>
        <w:rPr>
          <w:i/>
          <w:i/>
        </w:rPr>
      </w:pPr>
      <w:r>
        <w:rPr>
          <w:i/>
        </w:rPr>
        <w:t>En todo lugar y en toda epoca vemos que la navegacion, el comercio exterior e interior, la agricultura misma, solo florecen alli donde las manufacturas han alcanzado un magnifico desarrollo.</w:t>
      </w:r>
    </w:p>
    <w:p>
      <w:pPr>
        <w:pStyle w:val="Normal"/>
        <w:jc w:val="both"/>
        <w:rPr>
          <w:i/>
          <w:i/>
        </w:rPr>
      </w:pPr>
      <w:r>
        <w:rPr>
          <w:i/>
        </w:rPr>
        <w:t>En todas partes se han desarrollado con las manufacturas los perfeccionamientos del comercio interior, la navegacion, los canales y carreteras, la navegacion a vapor y los ferrocarriles, las condiciones fundamentales de la agricultura perfeccionada y de la civilizacion.</w:t>
      </w:r>
    </w:p>
    <w:p>
      <w:pPr>
        <w:pStyle w:val="Normal"/>
        <w:jc w:val="both"/>
        <w:rPr>
          <w:i/>
          <w:i/>
        </w:rPr>
      </w:pPr>
      <w:r>
        <w:rPr>
          <w:i/>
        </w:rPr>
        <w:t>La historia enseña que las artes y los oficios han emigrado de pais en pais, de ciudad en ciudad. Perseguidos y oprimidos en la patria, huian hacia las ciudades y territorios que les ofrecian libertad, proteccion y apoyo. Asi emigraron de Grecia hacia Italia, de alli a Alemania, Flandes y Brabante, de alli a Holanda e Inglaterra. En todas partes era la incomprension y el despotismo lo que las expulsaba, el espiritu de la libertad lo que las atraia. Sin la locura de los gobiernos continentales, Inglaterra dificilmente hubiera logrado la supremacia industrial. Es, sin embargo, mas prudente aguardar hasta que otras naciones sean tan insensatas que expulsen a sus industrias y las obliguen a hallar cobijo y sustento entre nosotros o que, sin esperar a estos sucesos, tratemos de asentarlas entre nosotros, ofreciendoles ventajas y procurando atraerlas?.</w:t>
      </w:r>
    </w:p>
    <w:p>
      <w:pPr>
        <w:pStyle w:val="Normal"/>
        <w:jc w:val="both"/>
        <w:rPr>
          <w:i/>
          <w:i/>
        </w:rPr>
      </w:pPr>
      <w:r>
        <w:rPr>
          <w:i/>
        </w:rPr>
        <w:t>Los grandes paises.....dieronse cuenta de que las nuevas manufacturas de un pais nunca pueden luchar con exito contra la concurrencia extranjera, antigua y bien acreditada;.....que el espiritu de empresa de los comerciantes del pais quedaran aplastados por el predominio del capital, las experiencias e ideas del extranjero. Asi trataron de trasplantar al territorio propio mediante restricciones, premios y privilegios, los capitales, la destreza y el espiritu de empresa de los extranjeros, logrando con ello un exito mayor o menor, mas lento o mas rapido, segun que los medios empleados se eligieran con mayor o menor sagacidad, y fueron utilizados con mas o menos tenecidad y energia. Fue Inglaterra la nacion que mejor supo comprender esa politica.</w:t>
      </w:r>
    </w:p>
    <w:p>
      <w:pPr>
        <w:pStyle w:val="Normal"/>
        <w:jc w:val="both"/>
        <w:rPr>
          <w:i/>
          <w:i/>
        </w:rPr>
      </w:pPr>
      <w:r>
        <w:rPr>
          <w:i/>
        </w:rPr>
        <w:t>Que la politica mercantil restrictiva solo puede ser eficaz cuando se apoya en la cultura progresiva y en las libres instituciones nacionales, lo enseñan la caida de Venecia, de España y de Portugal, el retroceso de Francia por la revocacion del Edicto de Nantes y la historia de Inglaterra en cuyo imperio vemos como, en todo tiempo, la libertad corre pareja con la historia, el comercio y la riqueza nacional.</w:t>
      </w:r>
    </w:p>
    <w:p>
      <w:pPr>
        <w:pStyle w:val="Normal"/>
        <w:jc w:val="both"/>
        <w:rPr>
          <w:i/>
          <w:i/>
        </w:rPr>
      </w:pPr>
      <w:r>
        <w:rPr>
          <w:i/>
        </w:rPr>
        <w:t>En cambio, que una cultura muy adelantada, con o sin instituciones libres, no asegura progresos economicos a una nacion cuando no esta apoyada por una politica comercial adecuada, lo enseñan, de una parte, la historia de los estados libres americanos; de otra, la experiencia de Alemania.</w:t>
      </w:r>
    </w:p>
    <w:p>
      <w:pPr>
        <w:pStyle w:val="Normal"/>
        <w:jc w:val="both"/>
        <w:rPr>
          <w:i/>
          <w:i/>
        </w:rPr>
      </w:pPr>
      <w:r>
        <w:rPr>
          <w:i/>
        </w:rPr>
        <w:t>.....Cada gran nacion debe garantizar su prosperidad e independencia continuadas y duraderas, basandolas ante todo, en el desarrollo sustantivo y equilibrado de sus propias energias.</w:t>
      </w:r>
    </w:p>
    <w:p>
      <w:pPr>
        <w:pStyle w:val="Normal"/>
        <w:jc w:val="both"/>
        <w:rPr>
          <w:i/>
          <w:i/>
        </w:rPr>
      </w:pPr>
      <w:r>
        <w:rPr>
          <w:i/>
        </w:rPr>
        <w:t>Asi revela la historia que las restricciones no son solo artificios de mentes especulativas, sino consecuencia natural de la diversidad de intereses y esfuerzos de las naciones hacia la independencia o hacia el predominio politico; es decir, de las disensiones nacionales y de la guerra, y que este conflicto de intereses nacionales solo puede cejar posteriormente mediante la union de las naciones bajo la ley juridica.</w:t>
      </w:r>
    </w:p>
    <w:p>
      <w:pPr>
        <w:pStyle w:val="Normal"/>
        <w:jc w:val="both"/>
        <w:rPr>
          <w:i/>
          <w:i/>
        </w:rPr>
      </w:pPr>
      <w:r>
        <w:rPr>
          <w:i/>
        </w:rPr>
        <w:t>La historia nos revela, finalmente, como las naciones dotadas con todos los recursos naturales exigidos para llevar su riqueza y poderio al grado mas alto, sin entrar en contradiccion con sus esfuerzos, pueden y deben alterar sus sistemas, a medida que van progresando, elevandose mediante el comercio libre con las naciones mas adelantadas hasta salir fuera de la barbarie y perfeccionar su agricultura, estimulando mediante limitaciones el auge de sus manufacturas, de sus pesquerias, de su navegacion y de su comercio exterior, y despues de haber alcanzado el mas alto nivel de riqueza y de poderio, pueden efectuar un paulatino retorno al principio del libre cambio y de la libre competencia, tanto en el mercado propio como en el extranjero, protegiendo a sus agricultores, industriales y comerciantes contra la indolencia y estimulandoles a defender el predominio adquirido. Vemos como España, Portugal y Napoles se encuentran en el primer estadio; en el segundo Alemania y Norteamerica; Francia parece cercana a los limites de la ultima etapa, que en la actualidad ha sido plenamente alcanzada por Inglaterra”.</w:t>
      </w:r>
    </w:p>
    <w:p>
      <w:pPr>
        <w:pStyle w:val="Normal"/>
        <w:jc w:val="both"/>
        <w:rPr>
          <w:i/>
          <w:i/>
        </w:rPr>
      </w:pPr>
      <w:r>
        <w:rPr>
          <w:i/>
        </w:rPr>
      </w:r>
    </w:p>
    <w:p>
      <w:pPr>
        <w:pStyle w:val="Normal"/>
        <w:jc w:val="both"/>
        <w:rPr/>
      </w:pPr>
      <w:r>
        <w:rPr/>
        <w:t>Citas historicas de Friedrich Hayek:</w:t>
      </w:r>
    </w:p>
    <w:p>
      <w:pPr>
        <w:pStyle w:val="Normal"/>
        <w:jc w:val="both"/>
        <w:rPr>
          <w:i/>
          <w:i/>
        </w:rPr>
      </w:pPr>
      <w:r>
        <w:rPr>
          <w:i/>
        </w:rPr>
        <w:t>....”Aunque la historia jamas se repite por completo, y precisamente porque no hay evolucion inevitable, podemos hasta cierto punto aprender del pasado para evitar la repeticion del mismo proceso, no es necesario ser un profeta para percatarse de los peligros inminentes. Una accidental combinacion de atencion y experiencia revelara a menudo a un hombre los acontecimientos bajo aspectos que pocos alcanzan a ver.</w:t>
      </w:r>
    </w:p>
    <w:p>
      <w:pPr>
        <w:pStyle w:val="Normal"/>
        <w:jc w:val="both"/>
        <w:rPr>
          <w:i/>
          <w:i/>
        </w:rPr>
      </w:pPr>
      <w:r>
        <w:rPr>
          <w:i/>
        </w:rPr>
        <w:t>Pocos son los dispuestos a reconocer que el nacimiento del fascismo y el nazismo no fue una reaccion contra las tendencias socialistas del periodo precedente, sino el producto inevitable de aquellas corrientes.</w:t>
      </w:r>
    </w:p>
    <w:p>
      <w:pPr>
        <w:pStyle w:val="Normal"/>
        <w:jc w:val="both"/>
        <w:rPr>
          <w:i/>
          <w:i/>
        </w:rPr>
      </w:pPr>
      <w:r>
        <w:rPr>
          <w:i/>
        </w:rPr>
        <w:t>.....Es significativo que este cambio de rumbo de las ideas ha coincidido con una inversion del sentido que siguieron estas al atravesar el espacio. Durante mas de doscientos años las ideas inglesas se extendieron hacia el este. La supremacia de la libertad, que fue lograda en Inglaterra, parecia destinada a extenderse al mundo entero. Pero hacia 1870 el reinado de estas ideas habia alcanzado, probablemente, su maxima expansion hacia el este. Desde entonces comenzo su retirada, y un conjunto de ideas diferentes, en realidad no nuevas, sino muy viejas, comenzo a avanzar desde el este. Inglaterra perdio la direccion intelectual en las esferas politicas y se convirtio en importadora de ideas. Durante los sesenta años siguientes fue Alemania el centro de donde partieron hacia oriente y occidente las ideas destinadas a gobernar el mundo en el siglo XX. Fuese Hegel, o Marx, List, o Schmover, Sombart, o Mannhein, fuese el socialismo en su forma mas radical o simplemente la “organizacion” o la “planificacion” de un tipo mas extremo, las ideas alemanas entraron facilmente por doquier y las instituciones alemanas se imitaron. Aunque las mas de las nuevas ideas, y particularmente el socialismo, no nacieron en Alemania, fue en Alemania donde se perfeccionaron y donde alcanzaron durante el ultimo cuarto del siglo XIX y el principio del XX su pleno desarrollo.</w:t>
      </w:r>
    </w:p>
    <w:p>
      <w:pPr>
        <w:pStyle w:val="Normal"/>
        <w:jc w:val="both"/>
        <w:rPr>
          <w:i/>
          <w:i/>
        </w:rPr>
      </w:pPr>
      <w:r>
        <w:rPr>
          <w:i/>
        </w:rPr>
        <w:t>Lo que habia sido comun herencia de la civilizacion europea se convirtio para ellos, mucho antes de los nazis, en civilizacion “occidental”, pero “occidental” no se usaba ya en el viejo sentido de occidente, sino que empezo a significar a occidente del Rhin. “Occidente”, en este sentido, era liberalismo y democracia, capitalismo e individualismo, libre cambio y cualquier forma de internacionalismo o amor a la paz.</w:t>
      </w:r>
    </w:p>
    <w:p>
      <w:pPr>
        <w:pStyle w:val="Normal"/>
        <w:jc w:val="both"/>
        <w:rPr>
          <w:i/>
          <w:i/>
        </w:rPr>
      </w:pPr>
      <w:r>
        <w:rPr>
          <w:i/>
        </w:rPr>
        <w:t>Mas, a pesar de este mal disfrazado desprecio de un cierto numero, cada vez mayor, de alemanes hacia aquellos “frivolos” ideales occidentales, o quiza a causa de ello, los pueblos de occidente continuaron importando ideas alemanas y hasta se vieron llevados a creer que sus propias convicciones anteriores eran simples racionalizaciones de sus intereses egoistas; que el libre cambio era una doctrina inventada para extender los intereses britanicos y que aquellos ideales politicos que Inglaterra dio al mundo habian pasado de moda irremediablemente y eran cosa de vergüenza.</w:t>
      </w:r>
    </w:p>
    <w:p>
      <w:pPr>
        <w:pStyle w:val="Normal"/>
        <w:jc w:val="both"/>
        <w:rPr>
          <w:i/>
          <w:i/>
        </w:rPr>
      </w:pPr>
      <w:r>
        <w:rPr>
          <w:i/>
        </w:rPr>
        <w:t>.....En Alemania, la conexion entre socialismo y nacionalismo fue estrecha desde un principio.</w:t>
      </w:r>
    </w:p>
    <w:p>
      <w:pPr>
        <w:pStyle w:val="Normal"/>
        <w:jc w:val="both"/>
        <w:rPr>
          <w:i/>
          <w:i/>
        </w:rPr>
      </w:pPr>
      <w:r>
        <w:rPr>
          <w:i/>
        </w:rPr>
        <w:t>En su libro de guerra (Sombart), este viejo socialista saludo la “guerra alemana” (l914) como el conflicto inevitable entre la civilizacion comercial de Inglaterra y la cultura heroica de Alemania. Su desprecio hacia los criterios “comerciales” del pueblo ingles, que habia perdido todos sus instintos guerreros no tiene limite. Nada es mas despreciable a sus ojos que el general afan por la felicidad individual..... Hay una vida superior a la vida individual, la vida del pueblo, y la vida del estado, y el cometido del individuo consiste en sacrificarse por esta vida superior.</w:t>
      </w:r>
    </w:p>
    <w:p>
      <w:pPr>
        <w:pStyle w:val="Normal"/>
        <w:jc w:val="both"/>
        <w:rPr>
          <w:i/>
          <w:i/>
        </w:rPr>
      </w:pPr>
      <w:r>
        <w:rPr>
          <w:i/>
        </w:rPr>
        <w:t>......La guerra entre Inglaterra y Alemania es, pues, realmente un conflicto entre dos principios opuestos. La “guerra mundial economica” es la tercera gran etapa de la lucha espiritual en la historia moderna. Es de igual importancia que la reforma y la revolucion burguesa por la libertad. Es la lucha por la victoria de las nuevas fuerzas nacidas de la avanzada vida economica del siglo XIX: socialismo y organizacion.</w:t>
      </w:r>
    </w:p>
    <w:p>
      <w:pPr>
        <w:pStyle w:val="Normal"/>
        <w:jc w:val="both"/>
        <w:rPr>
          <w:i/>
          <w:i/>
        </w:rPr>
      </w:pPr>
      <w:r>
        <w:rPr>
          <w:i/>
        </w:rPr>
        <w:t>La economia de guerra creada en Alemania en 1914 es la primera realizacion de una sociedad socialista, y su espiritu, la primera aparicion activa, y no solo reivindicatoria, de un espiritu socialista. Estado y vida economica forman una unidad..... El sentimiento de responsabilidad economica que caracteriza la labor del funcionario publico, domina toda la actividad privada.... La nueva constitucion coorporativa alemana de la vida economica (que el Profesor Plenge admite no estar todavia madura o completa).... es la mas alta forma de vida del estado que jamas se haya conocido sobre la tierra.</w:t>
      </w:r>
    </w:p>
    <w:p>
      <w:pPr>
        <w:pStyle w:val="Normal"/>
        <w:jc w:val="both"/>
        <w:rPr>
          <w:i/>
          <w:i/>
        </w:rPr>
      </w:pPr>
      <w:r>
        <w:rPr>
          <w:i/>
        </w:rPr>
        <w:t>Y adelanta todas las ideas que serviran despues para justificar el nuevo orden de Hitler: precisamente desde el punto de vista del socialismo, el derecho de autodeterminacion de los pueblos; no es el derecho a la anarquia economica individualista?; estamos dispuestos a otorgar una completa autodeterminacion al individuo en la vida economica?.</w:t>
      </w:r>
    </w:p>
    <w:p>
      <w:pPr>
        <w:pStyle w:val="Normal"/>
        <w:jc w:val="both"/>
        <w:rPr>
          <w:i/>
          <w:i/>
        </w:rPr>
      </w:pPr>
      <w:r>
        <w:rPr>
          <w:i/>
        </w:rPr>
        <w:t>El famoso quimico Wilheim Ostwald, segun se dice manifesto publicamente que Alemania tiene que organizar a Europa, que aun carece de organizacion.....Mientras las demas naciones viven todavia bajo el regimen del individualismo, nosotros hemos ya alcanzado el de la organizacion.</w:t>
      </w:r>
    </w:p>
    <w:p>
      <w:pPr>
        <w:pStyle w:val="Normal"/>
        <w:jc w:val="both"/>
        <w:rPr>
          <w:i/>
          <w:i/>
        </w:rPr>
      </w:pPr>
      <w:r>
        <w:rPr>
          <w:i/>
        </w:rPr>
        <w:t>Paul Lensch (1917) basa su argumentacion en un interesante y, en muchos aspectos, puntual relato historico de como la adopcion del proteccionismo por Bismarck permitio en Alemania una evolucion hacia formas de concentracion industrial y cartelizacion que desde su punto de vista marxista representaban una etapa mas alta en el desarrollo industrial”.</w:t>
      </w:r>
    </w:p>
    <w:p>
      <w:pPr>
        <w:pStyle w:val="Normal"/>
        <w:jc w:val="both"/>
        <w:rPr>
          <w:i/>
          <w:i/>
        </w:rPr>
      </w:pPr>
      <w:r>
        <w:rPr>
          <w:i/>
        </w:rPr>
      </w:r>
    </w:p>
    <w:p>
      <w:pPr>
        <w:pStyle w:val="Normal"/>
        <w:jc w:val="both"/>
        <w:rPr/>
      </w:pPr>
      <w:r>
        <w:rPr/>
        <w:t>El Preguntero:</w:t>
      </w:r>
    </w:p>
    <w:p>
      <w:pPr>
        <w:pStyle w:val="Normal"/>
        <w:jc w:val="both"/>
        <w:rPr/>
      </w:pPr>
      <w:r>
        <w:rPr/>
        <w:t>Mientras reflexionan, les dejo una Oda de Horacio, a modo de ayuda.</w:t>
      </w:r>
    </w:p>
    <w:p>
      <w:pPr>
        <w:pStyle w:val="Normal"/>
        <w:jc w:val="both"/>
        <w:rPr/>
      </w:pPr>
      <w:r>
        <w:rPr/>
        <w:t>Quinto Horacio Flaco (65 a 8 antes de J.C.), libro III oda 1.</w:t>
      </w:r>
    </w:p>
    <w:p>
      <w:pPr>
        <w:pStyle w:val="Normal"/>
        <w:jc w:val="both"/>
        <w:rPr/>
      </w:pPr>
      <w:r>
        <w:rPr/>
        <w:t>Lejos de mi, gentes profanas;</w:t>
      </w:r>
    </w:p>
    <w:p>
      <w:pPr>
        <w:pStyle w:val="Normal"/>
        <w:jc w:val="both"/>
        <w:rPr/>
      </w:pPr>
      <w:r>
        <w:rPr/>
        <w:t>versos jamas oidos</w:t>
      </w:r>
    </w:p>
    <w:p>
      <w:pPr>
        <w:pStyle w:val="Normal"/>
        <w:jc w:val="both"/>
        <w:rPr/>
      </w:pPr>
      <w:r>
        <w:rPr/>
        <w:t>escuchen los demas con temor santo,</w:t>
      </w:r>
    </w:p>
    <w:p>
      <w:pPr>
        <w:pStyle w:val="Normal"/>
        <w:jc w:val="both"/>
        <w:rPr/>
      </w:pPr>
      <w:r>
        <w:rPr/>
        <w:t>que, sacerdote de las nueve hermanas,</w:t>
      </w:r>
    </w:p>
    <w:p>
      <w:pPr>
        <w:pStyle w:val="Normal"/>
        <w:jc w:val="both"/>
        <w:rPr/>
      </w:pPr>
      <w:r>
        <w:rPr/>
        <w:t>a las doncellas y a los niños canto.</w:t>
      </w:r>
    </w:p>
    <w:p>
      <w:pPr>
        <w:pStyle w:val="Normal"/>
        <w:jc w:val="both"/>
        <w:rPr/>
      </w:pPr>
      <w:r>
        <w:rPr/>
        <w:t>Al Rey acata pueblo reverente,</w:t>
      </w:r>
    </w:p>
    <w:p>
      <w:pPr>
        <w:pStyle w:val="Normal"/>
        <w:jc w:val="both"/>
        <w:rPr/>
      </w:pPr>
      <w:r>
        <w:rPr/>
        <w:t xml:space="preserve">y los reyes acatan </w:t>
      </w:r>
    </w:p>
    <w:p>
      <w:pPr>
        <w:pStyle w:val="Normal"/>
        <w:jc w:val="both"/>
        <w:rPr/>
      </w:pPr>
      <w:r>
        <w:rPr/>
        <w:t xml:space="preserve">a Jove sin igual y sin segundo, </w:t>
      </w:r>
    </w:p>
    <w:p>
      <w:pPr>
        <w:pStyle w:val="Normal"/>
        <w:jc w:val="both"/>
        <w:rPr/>
      </w:pPr>
      <w:r>
        <w:rPr/>
        <w:t xml:space="preserve">al vencedor de la titania gente, </w:t>
      </w:r>
    </w:p>
    <w:p>
      <w:pPr>
        <w:pStyle w:val="Normal"/>
        <w:jc w:val="both"/>
        <w:rPr/>
      </w:pPr>
      <w:r>
        <w:rPr/>
        <w:t>al que conmueve con su seño al mundo.</w:t>
      </w:r>
    </w:p>
    <w:p>
      <w:pPr>
        <w:pStyle w:val="Normal"/>
        <w:jc w:val="both"/>
        <w:rPr/>
      </w:pPr>
      <w:r>
        <w:rPr/>
        <w:t>De vides uno alli puebla las cumbres;</w:t>
      </w:r>
    </w:p>
    <w:p>
      <w:pPr>
        <w:pStyle w:val="Normal"/>
        <w:jc w:val="both"/>
        <w:rPr/>
      </w:pPr>
      <w:r>
        <w:rPr/>
        <w:t>su nobleza ostentando,</w:t>
      </w:r>
    </w:p>
    <w:p>
      <w:pPr>
        <w:pStyle w:val="Normal"/>
        <w:jc w:val="both"/>
        <w:rPr/>
      </w:pPr>
      <w:r>
        <w:rPr/>
        <w:t xml:space="preserve"> </w:t>
      </w:r>
      <w:r>
        <w:rPr/>
        <w:t>los sufragios del pueblo ese otro anhela;</w:t>
      </w:r>
    </w:p>
    <w:p>
      <w:pPr>
        <w:pStyle w:val="Normal"/>
        <w:jc w:val="both"/>
        <w:rPr/>
      </w:pPr>
      <w:r>
        <w:rPr/>
        <w:t>cual su opinion pondera y sus costumbres,</w:t>
      </w:r>
    </w:p>
    <w:p>
      <w:pPr>
        <w:pStyle w:val="Normal"/>
        <w:jc w:val="both"/>
        <w:rPr/>
      </w:pPr>
      <w:r>
        <w:rPr/>
        <w:t>cual su apoyo en su larga clientela.</w:t>
      </w:r>
    </w:p>
    <w:p>
      <w:pPr>
        <w:pStyle w:val="Normal"/>
        <w:jc w:val="both"/>
        <w:rPr/>
      </w:pPr>
      <w:r>
        <w:rPr/>
        <w:t>Sobre todo linaje pesa empero,</w:t>
      </w:r>
    </w:p>
    <w:p>
      <w:pPr>
        <w:pStyle w:val="Normal"/>
        <w:jc w:val="both"/>
        <w:rPr/>
      </w:pPr>
      <w:r>
        <w:rPr/>
        <w:t>con ley igual y fija,</w:t>
      </w:r>
    </w:p>
    <w:p>
      <w:pPr>
        <w:pStyle w:val="Normal"/>
        <w:jc w:val="both"/>
        <w:rPr/>
      </w:pPr>
      <w:r>
        <w:rPr/>
        <w:t>dura necesidad, fallo de muerte.</w:t>
      </w:r>
    </w:p>
    <w:p>
      <w:pPr>
        <w:pStyle w:val="Normal"/>
        <w:jc w:val="both"/>
        <w:rPr/>
      </w:pPr>
      <w:r>
        <w:rPr/>
        <w:t>Cual del ultimo en nombre del primero</w:t>
      </w:r>
    </w:p>
    <w:p>
      <w:pPr>
        <w:pStyle w:val="Normal"/>
        <w:jc w:val="both"/>
        <w:rPr/>
      </w:pPr>
      <w:r>
        <w:rPr/>
        <w:t>de la urna ancha y fatal sale la suerte,</w:t>
      </w:r>
    </w:p>
    <w:p>
      <w:pPr>
        <w:pStyle w:val="Normal"/>
        <w:jc w:val="both"/>
        <w:rPr/>
      </w:pPr>
      <w:r>
        <w:rPr/>
        <w:t>no sabran bien los siculos manjares</w:t>
      </w:r>
    </w:p>
    <w:p>
      <w:pPr>
        <w:pStyle w:val="Normal"/>
        <w:jc w:val="both"/>
        <w:rPr/>
      </w:pPr>
      <w:r>
        <w:rPr/>
        <w:t>al que a su impio cuello</w:t>
      </w:r>
    </w:p>
    <w:p>
      <w:pPr>
        <w:pStyle w:val="Normal"/>
        <w:jc w:val="both"/>
        <w:rPr/>
      </w:pPr>
      <w:r>
        <w:rPr/>
        <w:t>vea siempre amagar desnuda espada.</w:t>
      </w:r>
    </w:p>
    <w:p>
      <w:pPr>
        <w:pStyle w:val="Normal"/>
        <w:jc w:val="both"/>
        <w:rPr/>
      </w:pPr>
      <w:r>
        <w:rPr/>
        <w:t>Ni volveranle el sueño los cantares,</w:t>
      </w:r>
    </w:p>
    <w:p>
      <w:pPr>
        <w:pStyle w:val="Normal"/>
        <w:jc w:val="both"/>
        <w:rPr/>
      </w:pPr>
      <w:r>
        <w:rPr/>
        <w:t>de las aves, ni citara acordada:</w:t>
      </w:r>
    </w:p>
    <w:p>
      <w:pPr>
        <w:pStyle w:val="Normal"/>
        <w:jc w:val="both"/>
        <w:rPr/>
      </w:pPr>
      <w:r>
        <w:rPr/>
        <w:t>el sueño, que en la rustica mejilla</w:t>
      </w:r>
    </w:p>
    <w:p>
      <w:pPr>
        <w:pStyle w:val="Normal"/>
        <w:jc w:val="both"/>
        <w:rPr/>
      </w:pPr>
      <w:r>
        <w:rPr/>
        <w:t>suave y blando posa,</w:t>
      </w:r>
    </w:p>
    <w:p>
      <w:pPr>
        <w:pStyle w:val="Normal"/>
        <w:jc w:val="both"/>
        <w:rPr/>
      </w:pPr>
      <w:r>
        <w:rPr/>
        <w:t>y la paz ama de pajiza aldea,</w:t>
      </w:r>
    </w:p>
    <w:p>
      <w:pPr>
        <w:pStyle w:val="Normal"/>
        <w:jc w:val="both"/>
        <w:rPr/>
      </w:pPr>
      <w:r>
        <w:rPr/>
        <w:t>y el fresco valle y la sombrosa orilla</w:t>
      </w:r>
    </w:p>
    <w:p>
      <w:pPr>
        <w:pStyle w:val="Normal"/>
        <w:jc w:val="both"/>
        <w:rPr/>
      </w:pPr>
      <w:r>
        <w:rPr/>
        <w:t>que el aliento del cefiro recrea.</w:t>
      </w:r>
    </w:p>
    <w:p>
      <w:pPr>
        <w:pStyle w:val="Normal"/>
        <w:jc w:val="both"/>
        <w:rPr/>
      </w:pPr>
      <w:r>
        <w:rPr/>
        <w:t>A aquel que sus deseos enfrentado,</w:t>
      </w:r>
    </w:p>
    <w:p>
      <w:pPr>
        <w:pStyle w:val="Normal"/>
        <w:jc w:val="both"/>
        <w:rPr/>
      </w:pPr>
      <w:r>
        <w:rPr/>
        <w:t>contentalo preciso,</w:t>
      </w:r>
    </w:p>
    <w:p>
      <w:pPr>
        <w:pStyle w:val="Normal"/>
        <w:jc w:val="both"/>
        <w:rPr/>
      </w:pPr>
      <w:r>
        <w:rPr/>
        <w:t>no amedrenta el bramar del golfo oscuro,</w:t>
      </w:r>
    </w:p>
    <w:p>
      <w:pPr>
        <w:pStyle w:val="Normal"/>
        <w:jc w:val="both"/>
        <w:rPr/>
      </w:pPr>
      <w:r>
        <w:rPr/>
        <w:t xml:space="preserve">sus luces las cabrillas asomando, </w:t>
      </w:r>
    </w:p>
    <w:p>
      <w:pPr>
        <w:pStyle w:val="Normal"/>
        <w:jc w:val="both"/>
        <w:rPr/>
      </w:pPr>
      <w:r>
        <w:rPr/>
        <w:t>ni escondiendo sus luces el arturo;</w:t>
      </w:r>
    </w:p>
    <w:p>
      <w:pPr>
        <w:pStyle w:val="Normal"/>
        <w:jc w:val="both"/>
        <w:rPr/>
      </w:pPr>
      <w:r>
        <w:rPr/>
        <w:t xml:space="preserve">ni azotando las vides la pedrea, </w:t>
      </w:r>
    </w:p>
    <w:p>
      <w:pPr>
        <w:pStyle w:val="Normal"/>
        <w:jc w:val="both"/>
        <w:rPr/>
      </w:pPr>
      <w:r>
        <w:rPr/>
        <w:t>ni frustrando engañoso</w:t>
      </w:r>
    </w:p>
    <w:p>
      <w:pPr>
        <w:pStyle w:val="Normal"/>
        <w:jc w:val="both"/>
        <w:rPr/>
      </w:pPr>
      <w:r>
        <w:rPr/>
        <w:t>las esperanzas de cosecha el suelo,</w:t>
      </w:r>
    </w:p>
    <w:p>
      <w:pPr>
        <w:pStyle w:val="Normal"/>
        <w:jc w:val="both"/>
        <w:rPr/>
      </w:pPr>
      <w:r>
        <w:rPr/>
        <w:t>de largas lluvias ya la culpa sea,</w:t>
      </w:r>
    </w:p>
    <w:p>
      <w:pPr>
        <w:pStyle w:val="Normal"/>
        <w:jc w:val="both"/>
        <w:rPr/>
      </w:pPr>
      <w:r>
        <w:rPr/>
        <w:t>del ardor estival, o el crudo hielo;</w:t>
      </w:r>
    </w:p>
    <w:p>
      <w:pPr>
        <w:pStyle w:val="Normal"/>
        <w:jc w:val="both"/>
        <w:rPr/>
      </w:pPr>
      <w:r>
        <w:rPr/>
        <w:t>sillares labran en la escueta playa</w:t>
      </w:r>
    </w:p>
    <w:p>
      <w:pPr>
        <w:pStyle w:val="Normal"/>
        <w:jc w:val="both"/>
        <w:rPr/>
      </w:pPr>
      <w:r>
        <w:rPr/>
        <w:t>obreros afamados;</w:t>
      </w:r>
    </w:p>
    <w:p>
      <w:pPr>
        <w:pStyle w:val="Normal"/>
        <w:jc w:val="both"/>
        <w:rPr/>
      </w:pPr>
      <w:r>
        <w:rPr/>
        <w:t>viene estrecha la tierra al opulento</w:t>
      </w:r>
    </w:p>
    <w:p>
      <w:pPr>
        <w:pStyle w:val="Normal"/>
        <w:jc w:val="both"/>
        <w:rPr/>
      </w:pPr>
      <w:r>
        <w:rPr/>
        <w:t>que alzando diques en el mar ensaya</w:t>
      </w:r>
    </w:p>
    <w:p>
      <w:pPr>
        <w:pStyle w:val="Normal"/>
        <w:jc w:val="both"/>
        <w:rPr/>
      </w:pPr>
      <w:r>
        <w:rPr/>
        <w:t>los peces estrechar en su elemento</w:t>
      </w:r>
    </w:p>
    <w:p>
      <w:pPr>
        <w:pStyle w:val="Normal"/>
        <w:jc w:val="both"/>
        <w:rPr/>
      </w:pPr>
      <w:r>
        <w:rPr/>
        <w:t>¡Vano, esteril afan! la cuita grave tras el sin tregua corre;</w:t>
      </w:r>
    </w:p>
    <w:p>
      <w:pPr>
        <w:pStyle w:val="Normal"/>
        <w:jc w:val="both"/>
        <w:rPr/>
      </w:pPr>
      <w:r>
        <w:rPr/>
        <w:t>acosalo sin tregua el temor fiero, suben con el a la aferrada nave,</w:t>
      </w:r>
    </w:p>
    <w:p>
      <w:pPr>
        <w:pStyle w:val="Normal"/>
        <w:jc w:val="both"/>
        <w:rPr/>
      </w:pPr>
      <w:r>
        <w:rPr/>
        <w:t>siguen en el caballo al caballero.</w:t>
      </w:r>
    </w:p>
    <w:p>
      <w:pPr>
        <w:pStyle w:val="Normal"/>
        <w:jc w:val="both"/>
        <w:rPr/>
      </w:pPr>
      <w:r>
        <w:rPr/>
        <w:t>Y si a lanzar del animo mezquino</w:t>
      </w:r>
    </w:p>
    <w:p>
      <w:pPr>
        <w:pStyle w:val="Normal"/>
        <w:jc w:val="both"/>
        <w:rPr/>
      </w:pPr>
      <w:r>
        <w:rPr/>
        <w:t>no bastan la zozobra,</w:t>
      </w:r>
    </w:p>
    <w:p>
      <w:pPr>
        <w:pStyle w:val="Normal"/>
        <w:jc w:val="both"/>
        <w:rPr/>
      </w:pPr>
      <w:r>
        <w:rPr/>
        <w:t>cual astro claro purpura esplendente,</w:t>
      </w:r>
    </w:p>
    <w:p>
      <w:pPr>
        <w:pStyle w:val="Normal"/>
        <w:jc w:val="both"/>
        <w:rPr/>
      </w:pPr>
      <w:r>
        <w:rPr/>
        <w:t>ni frigio marmol, ni falernio vino,</w:t>
      </w:r>
    </w:p>
    <w:p>
      <w:pPr>
        <w:pStyle w:val="Normal"/>
        <w:jc w:val="both"/>
        <w:rPr/>
      </w:pPr>
      <w:r>
        <w:rPr/>
        <w:t>ni los gratos perfumes del oriente;</w:t>
      </w:r>
    </w:p>
    <w:p>
      <w:pPr>
        <w:pStyle w:val="Normal"/>
        <w:jc w:val="both"/>
        <w:rPr/>
      </w:pPr>
      <w:r>
        <w:rPr/>
        <w:t>a que sobre columnas suntuosas,</w:t>
      </w:r>
    </w:p>
    <w:p>
      <w:pPr>
        <w:pStyle w:val="Normal"/>
        <w:jc w:val="both"/>
        <w:rPr/>
      </w:pPr>
      <w:r>
        <w:rPr/>
        <w:t xml:space="preserve"> </w:t>
      </w:r>
      <w:r>
        <w:rPr/>
        <w:t>la envidia aumentando;</w:t>
      </w:r>
    </w:p>
    <w:p>
      <w:pPr>
        <w:pStyle w:val="Normal"/>
        <w:jc w:val="both"/>
        <w:rPr/>
      </w:pPr>
      <w:r>
        <w:rPr/>
        <w:t>yo lujosa mansion levantaria?</w:t>
      </w:r>
    </w:p>
    <w:p>
      <w:pPr>
        <w:pStyle w:val="Normal"/>
        <w:jc w:val="both"/>
        <w:rPr/>
      </w:pPr>
      <w:r>
        <w:rPr/>
        <w:t>ni como por riquezas afanosas trocara mi pacifica alquer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44:00Z</dcterms:created>
  <dc:creator>Particular</dc:creator>
  <dc:description/>
  <dc:language>en-US</dc:language>
  <cp:lastModifiedBy>Particular</cp:lastModifiedBy>
  <dcterms:modified xsi:type="dcterms:W3CDTF">2003-12-22T20:35:00Z</dcterms:modified>
  <cp:revision>2</cp:revision>
  <dc:subject/>
  <dc:title/>
</cp:coreProperties>
</file>