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i/>
        </w:rPr>
        <w:t xml:space="preserve">    </w:t>
      </w:r>
      <w:r>
        <w:rPr/>
        <w:tab/>
        <w:tab/>
        <w:tab/>
        <w:tab/>
        <w:tab/>
      </w:r>
    </w:p>
    <w:p>
      <w:pPr>
        <w:pStyle w:val="Normal"/>
        <w:jc w:val="both"/>
        <w:rPr/>
      </w:pPr>
      <w:r>
        <w:rPr/>
        <w:tab/>
        <w:tab/>
        <w:tab/>
        <w:tab/>
        <w:tab/>
      </w:r>
    </w:p>
    <w:p>
      <w:pPr>
        <w:pStyle w:val="Normal"/>
        <w:jc w:val="both"/>
        <w:rPr/>
      </w:pPr>
      <w:r>
        <w:rPr/>
        <w:tab/>
        <w:tab/>
        <w:tab/>
        <w:tab/>
        <w:tab/>
        <w:t>CAPITULO 8</w:t>
      </w:r>
    </w:p>
    <w:p>
      <w:pPr>
        <w:pStyle w:val="Normal"/>
        <w:jc w:val="both"/>
        <w:rPr/>
      </w:pPr>
      <w:r>
        <w:rPr/>
      </w:r>
    </w:p>
    <w:p>
      <w:pPr>
        <w:pStyle w:val="Normal"/>
        <w:jc w:val="both"/>
        <w:rPr/>
      </w:pPr>
      <w:r>
        <w:rPr/>
        <w:tab/>
        <w:tab/>
        <w:tab/>
      </w:r>
      <w:r>
        <w:rPr>
          <w:b/>
        </w:rPr>
        <w:t>De mitomanos y mentirosos compulsivos</w:t>
      </w:r>
    </w:p>
    <w:p>
      <w:pPr>
        <w:pStyle w:val="Normal"/>
        <w:jc w:val="both"/>
        <w:rPr>
          <w:b/>
          <w:b/>
        </w:rPr>
      </w:pPr>
      <w:r>
        <w:rPr>
          <w:b/>
        </w:rPr>
        <w:tab/>
        <w:tab/>
        <w:tab/>
        <w:tab/>
        <w:t>Los triunfadores de la crisis</w:t>
      </w:r>
    </w:p>
    <w:p>
      <w:pPr>
        <w:pStyle w:val="Normal"/>
        <w:jc w:val="both"/>
        <w:rPr>
          <w:b/>
          <w:b/>
        </w:rPr>
      </w:pPr>
      <w:r>
        <w:rPr>
          <w:b/>
        </w:rPr>
      </w:r>
    </w:p>
    <w:p>
      <w:pPr>
        <w:pStyle w:val="Normal"/>
        <w:jc w:val="both"/>
        <w:rPr/>
      </w:pPr>
      <w:r>
        <w:rPr/>
        <w:tab/>
        <w:t>.....”Manantial de todos los males fue el afan de dominar, instigado por la codicia y la ambicion, envenenado despues por las pasiones, despertadas al grito de la rivalidad. Los jefes de partido ostentaban en sus banderas, unos, la igualdad de derechos; otros, una aristocracia moderada; pero, bajo la mascara del bien general, solo trataban de suplantarse mutuamente. Daban rienda suelta a sus deseos y rencores, y sin mas ley que el propio arbitrio, menospreciaban la justicia y el bien comun”.</w:t>
      </w:r>
    </w:p>
    <w:p>
      <w:pPr>
        <w:pStyle w:val="Normal"/>
        <w:jc w:val="both"/>
        <w:rPr/>
      </w:pPr>
      <w:r>
        <w:rPr/>
        <w:tab/>
        <w:tab/>
        <w:tab/>
        <w:tab/>
        <w:tab/>
        <w:t>Aristofanes, Los Acarnienses; (Noticia preliminar)</w:t>
      </w:r>
    </w:p>
    <w:p>
      <w:pPr>
        <w:pStyle w:val="Normal"/>
        <w:jc w:val="both"/>
        <w:rPr/>
      </w:pPr>
      <w:r>
        <w:rPr/>
      </w:r>
    </w:p>
    <w:p>
      <w:pPr>
        <w:pStyle w:val="Normal"/>
        <w:jc w:val="both"/>
        <w:rPr/>
      </w:pPr>
      <w:r>
        <w:rPr/>
        <w:t>El Preguntero:</w:t>
      </w:r>
    </w:p>
    <w:p>
      <w:pPr>
        <w:pStyle w:val="Normal"/>
        <w:jc w:val="both"/>
        <w:rPr/>
      </w:pPr>
      <w:r>
        <w:rPr/>
        <w:t>Probablemente sea este uno de los temas donde se produce una mayor divergencia en las propuestas de ustedes, Profesores List y Hayek, al menos en las sostenidas en 1841 y 1944.</w:t>
      </w:r>
    </w:p>
    <w:p>
      <w:pPr>
        <w:pStyle w:val="Normal"/>
        <w:jc w:val="both"/>
        <w:rPr/>
      </w:pPr>
      <w:r>
        <w:rPr/>
        <w:t>El estado como rector y promotor del desarrollo economico. La posible colision entre la planificacion y el estado de derecho. El eterno dilema entre seguridad y libertad.</w:t>
      </w:r>
    </w:p>
    <w:p>
      <w:pPr>
        <w:pStyle w:val="Normal"/>
        <w:jc w:val="both"/>
        <w:rPr/>
      </w:pPr>
      <w:r>
        <w:rPr/>
        <w:t>Si ustedes me permiten introducir el debate, diria que, existen mitomanos del estado protector, y, mitomanos del mercado; tambien estan los mentirosos compulsivos que abusan de los mitos para lucrar con ellos. Son los triunfadores de la crisis. Los que ganan siempre, los que se llevan todo. Los que se benefician del estado proveedor o los que lo hacen del estado minimo. Cuando no son los mismos.</w:t>
      </w:r>
    </w:p>
    <w:p>
      <w:pPr>
        <w:pStyle w:val="Normal"/>
        <w:jc w:val="both"/>
        <w:rPr/>
      </w:pPr>
      <w:r>
        <w:rPr/>
        <w:t>En el estado del bienestar, estan los que se aprovechan -de mala manera- de la llamada politica de reparto.</w:t>
      </w:r>
    </w:p>
    <w:p>
      <w:pPr>
        <w:pStyle w:val="Normal"/>
        <w:jc w:val="both"/>
        <w:rPr/>
      </w:pPr>
      <w:r>
        <w:rPr/>
        <w:t>En el estado minimo, estan los que se aprovechan -de mala manera- de la situacion creada.</w:t>
      </w:r>
    </w:p>
    <w:p>
      <w:pPr>
        <w:pStyle w:val="Normal"/>
        <w:jc w:val="both"/>
        <w:rPr/>
      </w:pPr>
      <w:r>
        <w:rPr/>
        <w:t>Unos, se benefician del gasto publico, los contratos de obras y servicios, los subsidios, las desgravaciones y deducciones, los creditos a tasa preferencial, las protecciones arancelarias y no arancelarias, y el empleo publico.</w:t>
      </w:r>
    </w:p>
    <w:p>
      <w:pPr>
        <w:pStyle w:val="Normal"/>
        <w:jc w:val="both"/>
        <w:rPr/>
      </w:pPr>
      <w:r>
        <w:rPr/>
        <w:t>Otros, lo hacen del menor costo fiscal, de la mayor flexibilidad laboral, de la mayor facilidad al movimiento de capitales, de los contratos de defensa, investigacion y desarrollo, y aprovisionamiento.</w:t>
      </w:r>
    </w:p>
    <w:p>
      <w:pPr>
        <w:pStyle w:val="Normal"/>
        <w:jc w:val="both"/>
        <w:rPr/>
      </w:pPr>
      <w:r>
        <w:rPr/>
        <w:t>Los beneficiarios -son “casi” siempre los mismos, o parecidos- y los perjudicados -paganos- son tambien “casi” siempre los mismos, o parecidos.</w:t>
      </w:r>
    </w:p>
    <w:p>
      <w:pPr>
        <w:pStyle w:val="Normal"/>
        <w:jc w:val="both"/>
        <w:rPr/>
      </w:pPr>
      <w:r>
        <w:rPr/>
        <w:t>A unos les roban con el “timo” del estado del bienestar, y a otros con el “timo” del libre cambio.</w:t>
      </w:r>
    </w:p>
    <w:p>
      <w:pPr>
        <w:pStyle w:val="Normal"/>
        <w:jc w:val="both"/>
        <w:rPr/>
      </w:pPr>
      <w:r>
        <w:rPr/>
        <w:t>Por que debemos vivir entre mitos y mentiras economicas?. Seran siempre los mismos los triunfadores de la crisis?.</w:t>
      </w:r>
    </w:p>
    <w:p>
      <w:pPr>
        <w:pStyle w:val="Normal"/>
        <w:jc w:val="both"/>
        <w:rPr/>
      </w:pPr>
      <w:r>
        <w:rPr/>
        <w:t>Puede comenzar usted, Profesor Hayek.</w:t>
      </w:r>
    </w:p>
    <w:p>
      <w:pPr>
        <w:pStyle w:val="Normal"/>
        <w:jc w:val="both"/>
        <w:rPr/>
      </w:pPr>
      <w:r>
        <w:rPr/>
      </w:r>
    </w:p>
    <w:p>
      <w:pPr>
        <w:pStyle w:val="Normal"/>
        <w:jc w:val="both"/>
        <w:rPr/>
      </w:pPr>
      <w:r>
        <w:rPr/>
        <w:t>Friedrich Hayek:</w:t>
      </w:r>
    </w:p>
    <w:p>
      <w:pPr>
        <w:pStyle w:val="Normal"/>
        <w:jc w:val="both"/>
        <w:rPr/>
      </w:pPr>
      <w:r>
        <w:rPr/>
        <w:t>Me siento tentado a iniciar mi participacion hablando de los “sirvientes economicos”.</w:t>
      </w:r>
    </w:p>
    <w:p>
      <w:pPr>
        <w:pStyle w:val="Normal"/>
        <w:jc w:val="both"/>
        <w:rPr/>
      </w:pPr>
      <w:r>
        <w:rPr/>
        <w:t>Los empresarios cuya existencia y rentabilidad asegura y perpetua la planificacion economica se transforman en “sirvientes” del poder benefactor.</w:t>
      </w:r>
    </w:p>
    <w:p>
      <w:pPr>
        <w:pStyle w:val="Normal"/>
        <w:jc w:val="both"/>
        <w:rPr/>
      </w:pPr>
      <w:r>
        <w:rPr/>
        <w:t>Los sindicatos cuya existencia y financiamiento asegura y perpetua la planificacion economica se transforman en “sirvientes” del poder benefactor. Los individuos -trabajadores, pensionistas, parados, enfermos, pobres...- cuya subsistencia o sobrevivencia asegura la planificacion economica se transforman en “sirvientes” del poder benefactor.</w:t>
      </w:r>
    </w:p>
    <w:p>
      <w:pPr>
        <w:pStyle w:val="Normal"/>
        <w:jc w:val="both"/>
        <w:rPr/>
      </w:pPr>
      <w:r>
        <w:rPr/>
        <w:t>Y que pide el poder “benefactor” a cambio?. Seguir en el poder.</w:t>
      </w:r>
    </w:p>
    <w:p>
      <w:pPr>
        <w:pStyle w:val="Normal"/>
        <w:jc w:val="both"/>
        <w:rPr/>
      </w:pPr>
      <w:r>
        <w:rPr/>
        <w:t>Esos caminos de servidumbre -vuelvo siempre a lo mismo- transforman al sujeto en objeto, al empresario en cortesano, al sindicalista en burocrata, y al mercado en una farsa.</w:t>
      </w:r>
    </w:p>
    <w:p>
      <w:pPr>
        <w:pStyle w:val="Normal"/>
        <w:jc w:val="both"/>
        <w:rPr/>
      </w:pPr>
      <w:r>
        <w:rPr/>
        <w:t>Veamos -por un momento- lo escrito en 1944:</w:t>
      </w:r>
    </w:p>
    <w:p>
      <w:pPr>
        <w:pStyle w:val="Normal"/>
        <w:jc w:val="both"/>
        <w:rPr>
          <w:i/>
          <w:i/>
        </w:rPr>
      </w:pPr>
      <w:r>
        <w:rPr>
          <w:i/>
        </w:rPr>
        <w:t>“</w:t>
      </w:r>
      <w:r>
        <w:rPr>
          <w:i/>
        </w:rPr>
        <w:t>Nada distingue con mas claridad las condiciones de un pais libre de las que rigen en un pais bajo un gobierno arbitrario que la observancia, en aquel, de los grandes principios conocidos bajo la expresion estado de derecho.</w:t>
      </w:r>
    </w:p>
    <w:p>
      <w:pPr>
        <w:pStyle w:val="Normal"/>
        <w:jc w:val="both"/>
        <w:rPr>
          <w:i/>
          <w:i/>
        </w:rPr>
      </w:pPr>
      <w:r>
        <w:rPr>
          <w:i/>
        </w:rPr>
        <w:t>.....Queda suficientemente clara la cuestion esencial: que debe reducirse todo lo posible la discrecion concedida a los organos ejecutivos dotados de un poder coercitivo....Bajo la supremacia de la ley le esta prohibido al estado paralizar por una accion ad hoc los esfuerzos individuales. Dentro de las reglas del juego conocidas, el individuo es libre para procurarse sus fines y deseos personales, seguro de que los poderes del estado no se usaran deliberadamente para frustrar sus esfuerzos.</w:t>
      </w:r>
    </w:p>
    <w:p>
      <w:pPr>
        <w:pStyle w:val="Normal"/>
        <w:jc w:val="both"/>
        <w:rPr>
          <w:i/>
          <w:i/>
        </w:rPr>
      </w:pPr>
      <w:r>
        <w:rPr>
          <w:i/>
        </w:rPr>
        <w:t>.....La distincion mas general entre el estado de derecho y el gobierno arbitrario: bajo el primero, el estado se limita a fijar normas determinantes de las condiciones bajo las cuales pueden utilizarse los recursos disponibles, dejando a los individuos la decision sobre los fines para los que seran usados. Bajo el segundo, el estado dirige hacia los fines determinados el empleo de los medios de produccion.</w:t>
      </w:r>
    </w:p>
    <w:p>
      <w:pPr>
        <w:pStyle w:val="Normal"/>
        <w:jc w:val="both"/>
        <w:rPr>
          <w:i/>
          <w:i/>
        </w:rPr>
      </w:pPr>
      <w:r>
        <w:rPr>
          <w:i/>
        </w:rPr>
        <w:t>Alli donde se conocen los efectos precisos de la politica del estado sobre los individuos en particular, donde el estado se propone directamente estos efectos particulares, no puede menos de conocer esos efectos, y no puede, por ende ser imparcial; tiene necesariamente que tomar partido, imponer a la gente sus valoraciones y,  en lugar de ayudar a esta al logro de sus propios fines, elegir por ellos los fines.... El estado deja de ser una pieza del mecanismo utilitario proyectado para ayudar a los individuos al pleno desarrollo de su personalidad individual y se convierte en una institucion “moral”, donde “moral” no se usa en contraposicion a inmoral, sino para caracterizar a una institucion que impone a sus miembros sus propias opiniones sobre todas las cuestiones morales, sean morales o grandemente inmorales estas opiniones. En este sentido, el nazi u otro proceso colectivista es “moral”, mientras que el estado liberal no lo es.</w:t>
      </w:r>
    </w:p>
    <w:p>
      <w:pPr>
        <w:pStyle w:val="Normal"/>
        <w:jc w:val="both"/>
        <w:rPr>
          <w:i/>
          <w:i/>
        </w:rPr>
      </w:pPr>
      <w:r>
        <w:rPr>
          <w:i/>
        </w:rPr>
        <w:t>De hecho, a medida que se extiende la planificacion se hace normalmente necesario adaptar con referencia a lo que es “justo” o “razonable” un numero creciente de disposiciones legales. Esto significa que se hace cada vez mas necesario entregar la decision del caso correcto a la discrecion del juez o de la autoridad correspondiente.</w:t>
      </w:r>
    </w:p>
    <w:p>
      <w:pPr>
        <w:pStyle w:val="Normal"/>
        <w:jc w:val="both"/>
        <w:rPr>
          <w:i/>
          <w:i/>
        </w:rPr>
      </w:pPr>
      <w:r>
        <w:rPr>
          <w:i/>
        </w:rPr>
        <w:t>Un resultado necesario, y solo aparentemente paradojico, de lo dicho es que la igualdad formal ante la ley esta en pugna y de hecho es incompatible con toda actividad del estado dirigida deliberadamente a la igualdad material o sustantiva de los individuos, y que toda politica directamente dirigida a un ideal sustantivo de justicia distributiva tiene que conducir a la destruccion del estado de derecho. Provocar el mismo resultado para personas diferentes significa, por fuerza, tratarlas diferentemente. Dar a los diferentes individuos las mismas oportunidades objetivas, no significa darles la misma chance subjetiva. No puede negarse que el estado de derecho produce desigualdades economicas. Todo lo que puede alegarse en su favor es que esta desigualdad no pretende afectar de una manera determinada a individuos en particular.</w:t>
      </w:r>
    </w:p>
    <w:p>
      <w:pPr>
        <w:pStyle w:val="Normal"/>
        <w:jc w:val="both"/>
        <w:rPr>
          <w:i/>
          <w:i/>
        </w:rPr>
      </w:pPr>
      <w:r>
        <w:rPr>
          <w:i/>
        </w:rPr>
        <w:t>Decir que en una sociedad planificada no puede mantenerse el estado de derecho, no equivale, pues, a decir que los actos del estado sean ilegales o que aquella sea necesariamente una sociedad sin ley. Significa tan solo que el uso de los poderes coercitivos del estado no estara ya limitado y determinado por normas preestablecidas....Dando al estado poderes ilimitados, la norma mas arbitraria puede legalizarse, y de esta manera una democracia puede establecer el mas completo despotismo imaginable.</w:t>
      </w:r>
    </w:p>
    <w:p>
      <w:pPr>
        <w:pStyle w:val="Normal"/>
        <w:jc w:val="both"/>
        <w:rPr>
          <w:i/>
          <w:i/>
        </w:rPr>
      </w:pPr>
      <w:r>
        <w:rPr>
          <w:i/>
        </w:rPr>
        <w:t>El estado de derecho implica, pues, un limite al alcance de la legislacion....Significa....que el poder coercitivo del estado, solo puede usarse en casos definidos de antemano por la ley, y de tal manera que pueda preverse como sera usado.</w:t>
      </w:r>
    </w:p>
    <w:p>
      <w:pPr>
        <w:pStyle w:val="Normal"/>
        <w:jc w:val="both"/>
        <w:rPr>
          <w:i/>
          <w:i/>
        </w:rPr>
      </w:pPr>
      <w:r>
        <w:rPr>
          <w:i/>
        </w:rPr>
        <w:t>(Decia Trotsky en 1937): “En un pais donde el unico patrono es el estado, la oposicion significa la muerte por consuncion lenta. El viejo principio “el que no trabaja no comera”, ha sido reemplazado por uno nuevo: “el que no obedezca no comera””.</w:t>
      </w:r>
    </w:p>
    <w:p>
      <w:pPr>
        <w:pStyle w:val="Normal"/>
        <w:jc w:val="both"/>
        <w:rPr>
          <w:i/>
          <w:i/>
        </w:rPr>
      </w:pPr>
      <w:r>
        <w:rPr>
          <w:i/>
        </w:rPr>
        <w:t>.....Igual que la espuria “libertad economica”, y con mas justicia, la seguridad economica se presenta a menudo como una indispensable condicion de la libertad efectiva..... La aprobacion general que se concede a la demanda de seguridad puede ser un peligro para la libertad. Evidentemente, cuando la seguridad se entiende en un sentido demasiado absoluto, la general porfia por ella, lejos de acrecentar las oportunidades de libertad, se convierte en su mas grave amenaza.</w:t>
      </w:r>
    </w:p>
    <w:p>
      <w:pPr>
        <w:pStyle w:val="Normal"/>
        <w:jc w:val="both"/>
        <w:rPr>
          <w:i/>
          <w:i/>
        </w:rPr>
      </w:pPr>
      <w:r>
        <w:rPr>
          <w:i/>
        </w:rPr>
        <w:t>Sera bueno comprender desde un principio las dos clases de seguridad: la limitada que pueden alcanzar todos....y la absoluta, que en una sociedad libre no pueden lograr todos. Estas dos clases de seguridad son: la primera, la seguridad contra una privacion material grave, la certidumbre de un determinado sustento minimo para todos; y la segunda, la seguridad de un determinado nivel de vida o de la posicion que una persona o grupo disfruta en comparacion con otros. O, dicho brevemente, la seguridad de un ingreso minimo y la seguridad de aquel ingreso concreto que se supone merecido por una persona.</w:t>
      </w:r>
    </w:p>
    <w:p>
      <w:pPr>
        <w:pStyle w:val="Normal"/>
        <w:jc w:val="both"/>
        <w:rPr>
          <w:i/>
          <w:i/>
        </w:rPr>
      </w:pPr>
      <w:r>
        <w:rPr>
          <w:i/>
        </w:rPr>
        <w:t>No hay motivo para que una sociedad que ha alcanzado un nivel general de riqueza como la nuestra, no pueda garantizar a todos esa primera clase de seguridad sin poner en peligro la libertad general.... Es indudable que un minimo de alimento, albergue y vestido, suficiente para preservar la salud y la capacidad de trabajo, puede asegurarse a todos....Por lo demas, hace tiempo que una considerable parte de la poblacion britanica ha alcanzado ya esta clase de seguridad.</w:t>
      </w:r>
    </w:p>
    <w:p>
      <w:pPr>
        <w:pStyle w:val="Normal"/>
        <w:jc w:val="both"/>
        <w:rPr>
          <w:i/>
          <w:i/>
        </w:rPr>
      </w:pPr>
      <w:r>
        <w:rPr>
          <w:i/>
        </w:rPr>
        <w:t>No existe tampoco razon alguna para que el estado no asista a los individuos cuando tratan de precaverse de aquellos azares comunes de la vida contra los cuales, por su incertidumbre, pocas personas estan en condiciones de hacerlo por si mismas (enfermedad, accidente).</w:t>
      </w:r>
    </w:p>
    <w:p>
      <w:pPr>
        <w:pStyle w:val="Normal"/>
        <w:jc w:val="both"/>
        <w:rPr>
          <w:i/>
          <w:i/>
        </w:rPr>
      </w:pPr>
      <w:r>
        <w:rPr>
          <w:i/>
        </w:rPr>
        <w:t>Pero no hay incompatibilidad de principio entre una mayor seguridad, proporcionada de esta manera por el estado, y el mantenimiento de la libertad individual.</w:t>
      </w:r>
    </w:p>
    <w:p>
      <w:pPr>
        <w:pStyle w:val="Normal"/>
        <w:jc w:val="both"/>
        <w:rPr>
          <w:i/>
          <w:i/>
        </w:rPr>
      </w:pPr>
      <w:r>
        <w:rPr>
          <w:i/>
        </w:rPr>
        <w:t>Queda por ultimo, el problema, de la maxima importancia, de combatir las fluctuaciones generales de la actividad economica y las olas recurrentes de paro en masa que las acompañan. Este es, evidentemente, uno de los mas graves y acuciantes problemas de nuestro tiempo. Pero, aunque su solucion exigiera mucha planificacion en el buen sentido, no requiere -o al menos no es forzoso que requiera- aquella especial clase de planificacion que, segun sus defensores, se propone reemplazar al mercado. Muchos economistas esperan que el remedio ultimo se halle en el campo de la politica monetaria, que no envolveria nada incompatible incluso con el liberalismo del siglo XIX. Otros, es cierto, creen que el verdadero exito solo puede lograrse con la realizacion de obras publicas en gran escala emprendidas con la mas cuidadosa oportunidad. Esto llevaria a mucho mas serias restricciones de la esfera de la competencia y al hacer experiencias en esta direccion tendremos que vigilar cuidadosamente nuestros pasos si queremos evitar que toda la actividad economica se haga cada vez mas dependiente de la orientacion y volumen del gasto publico. Pero no es este ni el unico ni, en mi opinion,  el mas prometedor camino que permite afrontar el peligro mas grave para la seguridad economica. En todo caso,  los muy necesarios esfuerzos para asegurar proteccion contra esas fluctuaciones no conducen a aquella clase de planificacion que constituye un riesgo tan grande para nuestra libertad.</w:t>
      </w:r>
    </w:p>
    <w:p>
      <w:pPr>
        <w:pStyle w:val="Normal"/>
        <w:jc w:val="both"/>
        <w:rPr>
          <w:i/>
          <w:i/>
        </w:rPr>
      </w:pPr>
      <w:r>
        <w:rPr>
          <w:i/>
        </w:rPr>
        <w:t>No puede darse a todos la certidumbre de unos determinados ingresos si ha de concederse alguna libertad a cada cual para que elija su ocupacion. Y si se procura a algunos esta certidumbre, se convierte en un privilegio a costa de los demas, cuya seguridad disminuye con eso necesariamente. Facil es demostrar que la seguridad de unos ingresos invariables solo puede procurarse a todos mediante la abolicion completa de la libertad de eleccion de empleo de cada uno.</w:t>
      </w:r>
    </w:p>
    <w:p>
      <w:pPr>
        <w:pStyle w:val="Normal"/>
        <w:jc w:val="both"/>
        <w:rPr>
          <w:i/>
          <w:i/>
        </w:rPr>
      </w:pPr>
      <w:r>
        <w:rPr>
          <w:i/>
        </w:rPr>
        <w:t>Con acierto se ha dicho que mientras el ultimo resorte de una economia en regimen de competencia es el alguacil, la sancion ultima en una economia planificada es el verdugo.</w:t>
      </w:r>
    </w:p>
    <w:p>
      <w:pPr>
        <w:pStyle w:val="Normal"/>
        <w:jc w:val="both"/>
        <w:rPr>
          <w:i/>
          <w:i/>
        </w:rPr>
      </w:pPr>
      <w:r>
        <w:rPr>
          <w:i/>
        </w:rPr>
        <w:t>O la eleccion y el riesgo corresponden al individuo, o se le exonera de ambos.... Esta seguridad es, por consiguiente, inseparable de la restriccion de la libertad y propia del orden jerarquico de la vida militar; es la seguridad de los cuarteles.</w:t>
      </w:r>
    </w:p>
    <w:p>
      <w:pPr>
        <w:pStyle w:val="Normal"/>
        <w:jc w:val="both"/>
        <w:rPr>
          <w:i/>
          <w:i/>
        </w:rPr>
      </w:pPr>
      <w:r>
        <w:rPr>
          <w:i/>
        </w:rPr>
        <w:t>En una sociedad acostumbrada a la libertad es improbable que haya mucha gente dispuesta a adquirir la seguridad a este precio.</w:t>
      </w:r>
    </w:p>
    <w:p>
      <w:pPr>
        <w:pStyle w:val="Normal"/>
        <w:jc w:val="both"/>
        <w:rPr>
          <w:i/>
          <w:i/>
        </w:rPr>
      </w:pPr>
      <w:r>
        <w:rPr>
          <w:i/>
        </w:rPr>
        <w:t>Pero la politica que se sigue ahora....esta creando rapidamente unas condiciones en las que el afan de seguridad tiende a ser mas fuerte que el amor a la libertad.</w:t>
      </w:r>
    </w:p>
    <w:p>
      <w:pPr>
        <w:pStyle w:val="Normal"/>
        <w:jc w:val="both"/>
        <w:rPr>
          <w:i/>
          <w:i/>
        </w:rPr>
      </w:pPr>
      <w:r>
        <w:rPr>
          <w:i/>
        </w:rPr>
        <w:t>(Explicando la situacion de las restricciones a la competencia en Inglaterra): Por consecuancia, en lugar de ser los precios, los salarios y las rentas individuales, son ahora el empleo y la produccion lo que esta sujeto a fluctuaciones violentas. Jamas ha existido una peor y mas cruel explotacion de una clase por otra, que la de los miembros mas debiles o menos afortunados de un grupo de productores a manos de los bien situados; lo cual lo ha permitido la “regulacion” de la competencia. Pocas consignas han causado tanto daño como la “estabilizacion” de precios (o salarios) en particular, que, asegurando los ingresos de algunas personas, hace mas y mas precaria la posicion de las restantes.</w:t>
      </w:r>
    </w:p>
    <w:p>
      <w:pPr>
        <w:pStyle w:val="Normal"/>
        <w:jc w:val="both"/>
        <w:rPr>
          <w:i/>
          <w:i/>
        </w:rPr>
      </w:pPr>
      <w:r>
        <w:rPr>
          <w:i/>
        </w:rPr>
        <w:t>Alli donde categoria social y distincion se logran casi exclusivamente convirtiendose en un sirviente a sueldo del estado, donde la ejecucion de un deber asignado se considera mas laudable que la eleccion por si de su campo de utilidad, donde todas las actividades que no dan acceso a un lugar reconocido en la jerarquia oficial o derecho a un ingreso fijo se consideran inferiores e incluso algo deshonrosas, seria excesivo esperar que muchos prefieran largo tiempo la libertad a la seguridad.</w:t>
      </w:r>
    </w:p>
    <w:p>
      <w:pPr>
        <w:pStyle w:val="Normal"/>
        <w:jc w:val="both"/>
        <w:rPr>
          <w:i/>
          <w:i/>
        </w:rPr>
      </w:pPr>
      <w:r>
        <w:rPr>
          <w:i/>
        </w:rPr>
        <w:t xml:space="preserve">No cabe duda que uno de los principales fines de la politica deberia ser la adecuada seguridad contra las grandes privaciones y la reduccion de las causas evitables de la mala orientacion de los esfuerzos y los consiguientes fracasos. Pero si esta accion ha de tener exito y no se quiere que destruya la libertad individual, la seguridad tiene que proporcionarse fuera del mercado y debe dejarse que la competencia funcione sin obstrucciones. </w:t>
      </w:r>
    </w:p>
    <w:p>
      <w:pPr>
        <w:pStyle w:val="Normal"/>
        <w:jc w:val="both"/>
        <w:rPr>
          <w:i/>
          <w:i/>
        </w:rPr>
      </w:pPr>
      <w:r>
        <w:rPr>
          <w:i/>
        </w:rPr>
        <w:t>Es esencial que aprendamos de nuevo a enfrentarnos francamente con el hecho de que la libertad solo puede conseguirse por un precio y que, como individuos, tenemos que estar dispuestos a hacer sacrificios materiales para asegurar nuestra libertad.</w:t>
      </w:r>
    </w:p>
    <w:p>
      <w:pPr>
        <w:pStyle w:val="Normal"/>
        <w:jc w:val="both"/>
        <w:rPr>
          <w:i/>
          <w:i/>
        </w:rPr>
      </w:pPr>
      <w:r>
        <w:rPr>
          <w:i/>
        </w:rPr>
        <w:t>“</w:t>
      </w:r>
      <w:r>
        <w:rPr>
          <w:i/>
        </w:rPr>
        <w:t xml:space="preserve">Aquellos que cederian la libertad esencial para adquirir una pequeña seguridad temporal no merecen ni libertad ni seguridad” (Benjamin Franklin)”. </w:t>
      </w:r>
    </w:p>
    <w:p>
      <w:pPr>
        <w:pStyle w:val="Normal"/>
        <w:jc w:val="both"/>
        <w:rPr/>
      </w:pPr>
      <w:r>
        <w:rPr/>
        <w:t>Como vimos mas arriba -a pesar de las acusaciones y calumnias- apoyo los minimos asistenciales que aseguren a la poblacion: alimento, albergue, vestido, salud y capacidad de trabajo; y en ello no hay incompatibilidad entre “esa” mayor seguridad y el mantenimiento de la libertad individual.</w:t>
      </w:r>
    </w:p>
    <w:p>
      <w:pPr>
        <w:pStyle w:val="Normal"/>
        <w:jc w:val="both"/>
        <w:rPr/>
      </w:pPr>
      <w:r>
        <w:rPr/>
        <w:t>El problema comienza cuando se llega a las arbitrariedades. Cuando el estado actua como rector y protector del desarrollo economico. Cuando resuelve “quien a quien”.</w:t>
      </w:r>
    </w:p>
    <w:p>
      <w:pPr>
        <w:pStyle w:val="Normal"/>
        <w:jc w:val="both"/>
        <w:rPr/>
      </w:pPr>
      <w:r>
        <w:rPr/>
        <w:t>Cuando de lo “justo” y “razonable” pasamos a lo “moral”; cuando de las “mismas oportunidades” pasamos a los “mismos resultados”. Ahi se inicia la destruccion del estado de derecho.</w:t>
      </w:r>
    </w:p>
    <w:p>
      <w:pPr>
        <w:pStyle w:val="Normal"/>
        <w:jc w:val="both"/>
        <w:rPr/>
      </w:pPr>
      <w:r>
        <w:rPr/>
        <w:t>La seguridad economica, el estado que “da y quita” razones, el estado que promueve -orienta, planifica, dirige- el desarrollo economico tiende -para utilizar una palabra suave- al totalitarismo. Y ademas -visto lo visto- es ineficiente; poco competitivo; burocratico; prebendatario; y clientelar. Lo de la corrupcion lo dejo para el proximo capitulo.</w:t>
      </w:r>
    </w:p>
    <w:p>
      <w:pPr>
        <w:pStyle w:val="Normal"/>
        <w:jc w:val="both"/>
        <w:rPr/>
      </w:pPr>
      <w:r>
        <w:rPr/>
        <w:t>Que opina usted Profesor List?.</w:t>
      </w:r>
    </w:p>
    <w:p>
      <w:pPr>
        <w:pStyle w:val="Normal"/>
        <w:jc w:val="both"/>
        <w:rPr/>
      </w:pPr>
      <w:r>
        <w:rPr/>
      </w:r>
    </w:p>
    <w:p>
      <w:pPr>
        <w:pStyle w:val="Normal"/>
        <w:jc w:val="both"/>
        <w:rPr/>
      </w:pPr>
      <w:r>
        <w:rPr/>
        <w:t>Friedrich List:</w:t>
      </w:r>
    </w:p>
    <w:p>
      <w:pPr>
        <w:pStyle w:val="Normal"/>
        <w:jc w:val="both"/>
        <w:rPr/>
      </w:pPr>
      <w:r>
        <w:rPr/>
        <w:t>Le agradezco que haya dejado “algo” para otro capitulo.  Aunque mi fantasma “cruje”, no voy a eludir el debate.</w:t>
      </w:r>
    </w:p>
    <w:p>
      <w:pPr>
        <w:pStyle w:val="Normal"/>
        <w:jc w:val="both"/>
        <w:rPr/>
      </w:pPr>
      <w:r>
        <w:rPr/>
        <w:t>Continuo sosteniendo que el poder del estado es necesario para estimular la industria manufacturera y el desarrollo economico. El gobierno no solo tiene el derecho, sino que es su deber, promover todo lo que pueda incrementar la riqueza y el poder de la nacion, si este objetivo no pueden alcanzarlo los individuos.</w:t>
      </w:r>
    </w:p>
    <w:p>
      <w:pPr>
        <w:pStyle w:val="Normal"/>
        <w:jc w:val="both"/>
        <w:rPr/>
      </w:pPr>
      <w:r>
        <w:rPr/>
        <w:t>Un individuo, al promover su propio interes, puede perjudicar el interes publico. Una nacion al promover el bienestar general, puede restringir el interes de una parte de sus miembros. Tambien aqui la verdad esta en el justo medio. Es mala politica regular todo y promover todo empleando poderes sociales.....pero es igualmente mala politica dejar a las cosas por si solas, que solo pueden ser promovidas por la intervencion del poder social.</w:t>
      </w:r>
    </w:p>
    <w:p>
      <w:pPr>
        <w:pStyle w:val="Normal"/>
        <w:jc w:val="both"/>
        <w:rPr/>
      </w:pPr>
      <w:r>
        <w:rPr/>
        <w:t>Las exportaciones y las importaciones no se regulan por el curso natural de las cosas, sino por las politicas comerciales deliberadas y por el poder nacional.</w:t>
      </w:r>
    </w:p>
    <w:p>
      <w:pPr>
        <w:pStyle w:val="Normal"/>
        <w:jc w:val="both"/>
        <w:rPr/>
      </w:pPr>
      <w:r>
        <w:rPr/>
        <w:t>Es, pues, evidente que el interes del comerciante individual y el interes del comercio de una nacion son cosas diametralmente opuestas.</w:t>
      </w:r>
    </w:p>
    <w:p>
      <w:pPr>
        <w:pStyle w:val="Normal"/>
        <w:jc w:val="both"/>
        <w:rPr/>
      </w:pPr>
      <w:r>
        <w:rPr/>
        <w:t>Si me permiten les recordare lo dicho en 1841:</w:t>
      </w:r>
    </w:p>
    <w:p>
      <w:pPr>
        <w:pStyle w:val="Normal"/>
        <w:jc w:val="both"/>
        <w:rPr>
          <w:i/>
          <w:i/>
        </w:rPr>
      </w:pPr>
      <w:r>
        <w:rPr>
          <w:i/>
        </w:rPr>
        <w:t>“</w:t>
      </w:r>
      <w:r>
        <w:rPr>
          <w:i/>
        </w:rPr>
        <w:t>Segun nuestra opinion, la mejor forma de gobierno es aquella que corresponde al espiritu y las condiciones de la nacion, y en particular al grado de cultura en que se encuentra.</w:t>
      </w:r>
    </w:p>
    <w:p>
      <w:pPr>
        <w:pStyle w:val="Normal"/>
        <w:jc w:val="both"/>
        <w:rPr>
          <w:i/>
          <w:i/>
        </w:rPr>
      </w:pPr>
      <w:r>
        <w:rPr>
          <w:i/>
        </w:rPr>
        <w:t>(Sobre la energia manufacturera y el comercio): Evidentemente, tambien el comercio es productivo, como la escuela afirma, pero lo es de otro modo distinto del de la agricultura y las manufacturas. Estas procuran bienes. El comercio sirve solo de mediador al cambio de mercancias entre agricultores e industriales, entre productores y consumidores. De ahi resulta que es preciso regular el comercio de acuerdo con los intereses y necesidades de la agricultura y la industria, y no a la inversa.</w:t>
      </w:r>
    </w:p>
    <w:p>
      <w:pPr>
        <w:pStyle w:val="Normal"/>
        <w:jc w:val="both"/>
        <w:rPr>
          <w:i/>
          <w:i/>
        </w:rPr>
      </w:pPr>
      <w:r>
        <w:rPr>
          <w:i/>
        </w:rPr>
        <w:t>La escuela nos ofrece en cambio, esta ultima norma invertida, cuando asume el lema del viejo Gournay: laissez-faire, laissez-passer, un lema tan grato a los ladrones, falsificadores y rateros como al comerciante, y, por consiguiente, muy sospechoso como maxima. Esta inversion que sacrifica los intereses de las manufacturas y de la agricultura a las exigencias del comercio, con animo de que este goce de una absoluta libertad de valores, nunca de las energias, y que considera el mundo entero como una unica e indivisible republica de comerciantes. La escuela no ve que el comerciante puede lograr un objeto que es la ganacia de valores por el cambio, a expensas de los agricultores e industriales, a costa de las energias productivas y aun de la independencia y autonomia de la nacion. A el le es indiferente, y por la naturaleza de su negocio y de su anhelo no tiene que preocuparse de que modo los articulos importados y exportados por el influyen sobre la moralidad, el bienestar y la potencia de la nacion. Lo mismo importa venenos que medicamentos. Enerva naciones enteras mediante el opio y los licores. Que por sus importaciones y manejos esclavistas procure ocupacion y sustento a cientos de miles de personas o las reduzca a la mendicidad, le importa muy poco, con tal que su balance sea favorable. Cuando los mendigos tratan de sustraerse a la miseria en la patria, por medio de la emigracion, todavia logra obtener valores de cambio trnasportandolos a ultramar. En la guerra, abastece al enemigo con armas y municiones. Si fuera posible, venderia campos y praderas al extranjero, y despues de vender la ultima parcela, subiria a un barco y se exportaria a si mismo.</w:t>
      </w:r>
    </w:p>
    <w:p>
      <w:pPr>
        <w:pStyle w:val="Normal"/>
        <w:jc w:val="both"/>
        <w:rPr>
          <w:i/>
          <w:i/>
        </w:rPr>
      </w:pPr>
      <w:r>
        <w:rPr>
          <w:i/>
        </w:rPr>
        <w:t>Es, pues evidente que el interes del comerciante individual y el interes del comercio de toda una nacion son cosas diametralmente opuestas. En este sentido dice Montesquieu: “Cuando el estado restringe la actividad del comerciante individual, ello ocurre en interes del comercio, y el trafico mercantil en ninguna parte esta tan limitado como en las naciones libres y ricas; en ninguna parte menos que en las regidas despoticamente”.</w:t>
      </w:r>
    </w:p>
    <w:p>
      <w:pPr>
        <w:pStyle w:val="Normal"/>
        <w:jc w:val="both"/>
        <w:rPr>
          <w:i/>
          <w:i/>
        </w:rPr>
      </w:pPr>
      <w:r>
        <w:rPr>
          <w:i/>
        </w:rPr>
        <w:t>Solo a consecuencia y en la medida del auge de las manufacturas nacionales, de las mejoras que estas provocan en materia de transporte y del aumento de la poblacion, surge el comercio interior y crece hasta adquirir una importancia que rebasa de diez a veinte veces el trafico exterior mas floreciente.</w:t>
      </w:r>
    </w:p>
    <w:p>
      <w:pPr>
        <w:pStyle w:val="Normal"/>
        <w:jc w:val="both"/>
        <w:rPr>
          <w:i/>
          <w:i/>
        </w:rPr>
      </w:pPr>
      <w:r>
        <w:rPr>
          <w:i/>
        </w:rPr>
        <w:t xml:space="preserve">El comercio exterior de las naciones de la zona templada no puede alcanzar un volumen importante, en cuanto se limita a los articulos de subsistencia y a las materias primas. </w:t>
      </w:r>
    </w:p>
    <w:p>
      <w:pPr>
        <w:pStyle w:val="Normal"/>
        <w:jc w:val="both"/>
        <w:rPr>
          <w:i/>
          <w:i/>
        </w:rPr>
      </w:pPr>
      <w:r>
        <w:rPr>
          <w:i/>
        </w:rPr>
        <w:t>En los paises de clima templado, la mayor parte del comercio exterior resulta como una consecuencia de las manufacturas interiores, y solo puede mantenerse y aumentar por medio de la propia energia manufacturera.</w:t>
      </w:r>
    </w:p>
    <w:p>
      <w:pPr>
        <w:pStyle w:val="Normal"/>
        <w:jc w:val="both"/>
        <w:rPr>
          <w:i/>
          <w:i/>
        </w:rPr>
      </w:pPr>
      <w:r>
        <w:rPr>
          <w:i/>
        </w:rPr>
        <w:t>Solo una nacion que produce toda clase de articulos manufacturados, a los precios mas baratos, puede trabar relaciones mercantiles con todas las zonas y grados de cultura; solo ella puede satisfacer todas las necesidades, o, a falta de las mismas, provocar otras nuevas, y tomar, en cambio, materias primas y articulos de subsistencia de toda especie.</w:t>
      </w:r>
    </w:p>
    <w:p>
      <w:pPr>
        <w:pStyle w:val="Normal"/>
        <w:jc w:val="both"/>
        <w:rPr>
          <w:i/>
          <w:i/>
        </w:rPr>
      </w:pPr>
      <w:r>
        <w:rPr>
          <w:i/>
        </w:rPr>
        <w:t>Para todos los paises llamados a poseer una propia energia industrial, en Europa o Norteamerica, existe suficiente base para llevar su produccion manufacturera a un nivel de gran florecimiento, incrementando su consumo de productos de la zona calida, y extendiendo en igual proporcion su trafico directo con los paises de dicha zona.</w:t>
      </w:r>
    </w:p>
    <w:p>
      <w:pPr>
        <w:pStyle w:val="Normal"/>
        <w:jc w:val="both"/>
        <w:rPr>
          <w:i/>
          <w:i/>
        </w:rPr>
      </w:pPr>
      <w:r>
        <w:rPr>
          <w:i/>
        </w:rPr>
        <w:t>(Sobre la energia manufacturera y los instrumentos de circulacion): La teoria afirma lo siguiente: los metales nobles se obtienen por el mismo procedimiento que cualesquiera otras mercaderias; en el fondo es indiferente que se hallen en circulacion grandes o pequeñas cantidades de metales nobles, interesando solo la relacion reciproca de los precios, es decir, si una mercancia es barata o cara; una cotizacion cambiaria desigual influye, al mismo tiempo, como una prima a la mayor exportacion de mercaderias de aquel pais a favor del cual se establece: en consecuencia, la esencia del dinero y el equilibrio entre la importacion y la exportacion se hallan regulados del modo mas seguro y perfecto por la misma naturaleza de las cosas, como ocurre con todas las demas circunstancias economicas de la nacion,</w:t>
      </w:r>
    </w:p>
    <w:p>
      <w:pPr>
        <w:pStyle w:val="Normal"/>
        <w:jc w:val="both"/>
        <w:rPr>
          <w:i/>
          <w:i/>
        </w:rPr>
      </w:pPr>
      <w:r>
        <w:rPr>
          <w:i/>
        </w:rPr>
        <w:t>Presumiendo que existiera una nacion de tal naturaleza entre los diversos estados y naciones de la tierra, el razonamiento de la teoria estaria completamente de acuerdo con la naturaleza de las cosas. Nada, sin embargo, mas opuesto a la realidad que opinar que las cosas se desarrollan de esa manera en las actuales circunstancias del mundo.</w:t>
      </w:r>
    </w:p>
    <w:p>
      <w:pPr>
        <w:pStyle w:val="Normal"/>
        <w:jc w:val="both"/>
        <w:rPr>
          <w:i/>
          <w:i/>
        </w:rPr>
      </w:pPr>
      <w:r>
        <w:rPr>
          <w:i/>
        </w:rPr>
        <w:t>La importacion y la exportacion de naciones independientes estan a la sazon condicionadas, no por lo que la teoria denomina la naturaleza de las cosas, sino preferentemente por la politica comercial y la potencia de la nacion, por su influencia sobre la situacion del mundo y sobre los paises y pueblos extranjeros, por la posesion de colonias y por los institutos de credito nacional, o por la guerra y la paz. En consecuencia, las circunstancias son diametralmente distintas de las que existirian entre sociedades unidas por un lazo politico, legal y administrativo, en una paz eterna y en una plenisima unidad de intereses.</w:t>
      </w:r>
    </w:p>
    <w:p>
      <w:pPr>
        <w:pStyle w:val="Normal"/>
        <w:jc w:val="both"/>
        <w:rPr>
          <w:i/>
          <w:i/>
        </w:rPr>
      </w:pPr>
      <w:r>
        <w:rPr>
          <w:i/>
        </w:rPr>
        <w:t>Las circunstancias comerciales (anteriores a 1840) entre Inglaterra y Norteamerica nos enseñan lo siguiente:</w:t>
      </w:r>
    </w:p>
    <w:p>
      <w:pPr>
        <w:pStyle w:val="Normal"/>
        <w:jc w:val="both"/>
        <w:rPr>
          <w:i/>
          <w:i/>
        </w:rPr>
      </w:pPr>
      <w:r>
        <w:rPr>
          <w:i/>
        </w:rPr>
        <w:t>1) que una nacion muy rezagada con respecto a la inglesa en punto a disponibilidades de capital y energia manufacturera no puede permitir a los ingleses una competencia predominante en su mercado industrial, sin quedar de modo permanente en situacion deudora, haciendose dependiente de sus institutos monetarios y quedando prendida en la voragine de sus crisis agricolas, industriales y comerciales;</w:t>
      </w:r>
    </w:p>
    <w:p>
      <w:pPr>
        <w:pStyle w:val="Normal"/>
        <w:jc w:val="both"/>
        <w:rPr>
          <w:i/>
          <w:i/>
        </w:rPr>
      </w:pPr>
      <w:r>
        <w:rPr>
          <w:i/>
        </w:rPr>
        <w:t>2) que el Banco Nacional de Inglaterra puede rebajar, con sus operaciones, los precios de los articulos manufacturados ingleses en los mercados americanos que estan bajo su influencia, en beneficio de las fabricas inglesas y en perjuicio de las americanas;</w:t>
      </w:r>
    </w:p>
    <w:p>
      <w:pPr>
        <w:pStyle w:val="Normal"/>
        <w:jc w:val="both"/>
        <w:rPr>
          <w:i/>
          <w:i/>
        </w:rPr>
      </w:pPr>
      <w:r>
        <w:rPr>
          <w:i/>
        </w:rPr>
        <w:t>3) que el Banco Nacional de Inglaterra puede lograr, con sus operaciones, que durante una serie de años los norteamericanos consuman una mayor cantidad de valores en articulos importados de los que pueden pagar mediante sus exportaciones de productos, y en consecuencia los norteamericanos tengan que cubrir por espacio de varios años su deficit mediante la remesa de valores o de fondos publicos a Inglaterra;</w:t>
      </w:r>
    </w:p>
    <w:p>
      <w:pPr>
        <w:pStyle w:val="Normal"/>
        <w:jc w:val="both"/>
        <w:rPr>
          <w:i/>
          <w:i/>
        </w:rPr>
      </w:pPr>
      <w:r>
        <w:rPr>
          <w:i/>
        </w:rPr>
        <w:t>4) que en tales circunstancias los americanos habran de realizar su trafico interior y sus operaciones bancarias y fiduciarias a base de efectivo, pudiendo el Banco de Inglaterra atraerselo hacia si, con sus operaciones, cuando lo considere oportuno;</w:t>
      </w:r>
    </w:p>
    <w:p>
      <w:pPr>
        <w:pStyle w:val="Normal"/>
        <w:jc w:val="both"/>
        <w:rPr>
          <w:i/>
          <w:i/>
        </w:rPr>
      </w:pPr>
      <w:r>
        <w:rPr>
          <w:i/>
        </w:rPr>
        <w:t>5) que las fluctuaciones en el mercado de dinero influyen en todas las circunstancias de modo muy perjudicial sobre la economia de las naciones y sobre todo en los paises donde un amplio sistema bancario y fiduciario se basa en la posesion de determinadas cantidades de metales nobles;</w:t>
      </w:r>
    </w:p>
    <w:p>
      <w:pPr>
        <w:pStyle w:val="Normal"/>
        <w:jc w:val="both"/>
        <w:rPr>
          <w:i/>
          <w:i/>
        </w:rPr>
      </w:pPr>
      <w:r>
        <w:rPr>
          <w:i/>
        </w:rPr>
        <w:t>6) que solo se evitan las fluctuaciones en el mercado monetario y las crisis que de ello resultan, y se llega a establecer un solido sistema bancario, cuando las importaciones se equilibran con las exportaciones;</w:t>
      </w:r>
    </w:p>
    <w:p>
      <w:pPr>
        <w:pStyle w:val="Normal"/>
        <w:jc w:val="both"/>
        <w:rPr>
          <w:i/>
          <w:i/>
        </w:rPr>
      </w:pPr>
      <w:r>
        <w:rPr>
          <w:i/>
        </w:rPr>
        <w:t>7) que este equilibrio puede existir tanto menos cuanto mas facilmente compiten los articulos manufacturados extranjeros con los propios en el mercado nacional, y cuanto mas limitada esta la exportacion de productos agricolas nacionales por regulaciones mercantiles desde el exterior; finalmente que este equilibrio resulta tanto menos perturbado cuanto menos depende de la propia nacion, en sus necesidades manufactureras y en sus ventas de productos, de las naciones extranjeras.</w:t>
      </w:r>
    </w:p>
    <w:p>
      <w:pPr>
        <w:pStyle w:val="Normal"/>
        <w:jc w:val="both"/>
        <w:rPr>
          <w:i/>
          <w:i/>
        </w:rPr>
      </w:pPr>
      <w:r>
        <w:rPr>
          <w:i/>
        </w:rPr>
        <w:t>Inglaterra es el banquero rico, que sin tener un taler en la bolsa puede atraer cualquier suma que le interese de sus clientes cercanos o distantes.</w:t>
      </w:r>
    </w:p>
    <w:p>
      <w:pPr>
        <w:pStyle w:val="Normal"/>
        <w:jc w:val="both"/>
        <w:rPr>
          <w:i/>
          <w:i/>
        </w:rPr>
      </w:pPr>
      <w:r>
        <w:rPr>
          <w:i/>
        </w:rPr>
        <w:t>No pretendemos, ni mucho menos, resucitar la teoria de la balanza mercantil tal como existia en los tiempos del llamado sistema mercantilista, ni aconsejamos que se pongan trabas oficiales a la exportacion de metales nobles, ni somos partidarios de una conducta rigurosa respecto de ciertas naciones, ni creemos que en el trafico entre grandes naciones signifique gran cosa una diferencia de varios millones entre la importacion y la exportacion. Lo que ponemos en duda es lo siguiente: que una nacion grande e independiente, tal como la que Adam Smith presenta “pueda importar de modo permanente cada año cantidades mucho mayores de valores en productos y fabricados que los que exporta; que vayan reduciendose, año por año, de modo importante, las cantidades de metales nobles de que la nacion dispone, y que en el interior puedan ser sustituidas por la circulacion fiduciaria, e incluso que una tal nacion pueda seguir incrementando innecesariamente su deuda frente a otra y haciendo, sin embargo, progresos en su prosperidad, un año tras otro”.</w:t>
      </w:r>
    </w:p>
    <w:p>
      <w:pPr>
        <w:pStyle w:val="Normal"/>
        <w:jc w:val="both"/>
        <w:rPr>
          <w:i/>
          <w:i/>
        </w:rPr>
      </w:pPr>
      <w:r>
        <w:rPr>
          <w:i/>
        </w:rPr>
        <w:t>Esta opinion expresada por Adam Smith, y posteriormente por sus continuadores, es la que consideramos cien veces refutada por la experiencia, como algo que por la naturaleza repugna a la razon humana; en resumen, y devolviendo a Adam Smith su propia y energica expresion, todo esto lo consideramos un absurdo.</w:t>
      </w:r>
    </w:p>
    <w:p>
      <w:pPr>
        <w:pStyle w:val="Normal"/>
        <w:jc w:val="both"/>
        <w:rPr>
          <w:i/>
          <w:i/>
        </w:rPr>
      </w:pPr>
      <w:r>
        <w:rPr>
          <w:i/>
        </w:rPr>
        <w:t>Si los estados libres no fabrican, si no fundan un sistema crediticio propio y duradero, si no quieren crear una potencia maritima, entonces sera inutil que los bostonianos hayan arrojado el te al mar; todas sus declamaciones sobre la independencia y la futura grandeza nacional seran vanas, y harian mejor en retornar lo mas pronto posible a la dependencia colonial de Inglaterra. En tal situacion, Inglaterra los favorecera, en lugar de restringirlos, aplastando a los concurrentes de los norteamericanos en el cultivo de algodon y en la produccion de cereales, en lugar de procurar, por todos los medios, crearles nuevos competidores. El Banco Nacional de Inglaterra abrira entonces sus filiales en Norteamerica; el gobierno ingles estimulara las emigraciones y salidas de capital hacia Norteamerica, y mediante la completa destruccion de las fabricas americanas, asi como favoreciendo la exportacion de materias primas y productos agricolas de America hacia Inglaterra, desarrollara un cuidado “paternal” para evitar las crisis comerciales en norteamerica y mantener en equilibrio las importaciones y exportaciones de las colonias. En una palabra, los poseedores de esclavos y los cultivadores de algodon americanos veran realizados plenamente sus mas hermosos sueños.</w:t>
      </w:r>
    </w:p>
    <w:p>
      <w:pPr>
        <w:pStyle w:val="Normal"/>
        <w:jc w:val="both"/>
        <w:rPr>
          <w:i/>
          <w:i/>
        </w:rPr>
      </w:pPr>
      <w:r>
        <w:rPr>
          <w:i/>
        </w:rPr>
        <w:t>En general nos parece que los defensores del libre cambio serian mas consecuentes en relacion con las crisis monetarias y la balanza mercantil, como con la industria, si dieran a todas las naciones el consejo de someterse a los ingleses como pueblos vasallos, asegurandose, en cambio, las ventajas de las colonias inglesas, ya que la situacion subordinada, en el aspecto economico, seria para ellos mucho mas favorable que la situacion intermedia en que viven, como naciones que sin poseer una industria, un comercio y un sistema crediticio, propios, quieren mantenerse siempre como independientes frente a Inglaterra.</w:t>
      </w:r>
    </w:p>
    <w:p>
      <w:pPr>
        <w:pStyle w:val="Normal"/>
        <w:jc w:val="both"/>
        <w:rPr>
          <w:i/>
          <w:i/>
        </w:rPr>
      </w:pPr>
      <w:r>
        <w:rPr>
          <w:i/>
        </w:rPr>
        <w:t>(Sobre la energia manufacturera y el principio de la constancia y de la continuidad en la labor) Como en todas las creaciones humanas, tambien en la industria las prestaciones mas importantes se hallan sometidas a una ley de naturaleza que tiene mucho de comun con la ley natural de la division de las operaciones economicas y de la cooperacion de las energias productivas: sustancialmente consiste esa ley en que varias generaciones sucesivas agrupen sus energias en un mismo objeto, y distribuyan entre si  por igual los esfuerzos necesarios para realizar sus fines.</w:t>
      </w:r>
    </w:p>
    <w:p>
      <w:pPr>
        <w:pStyle w:val="Normal"/>
        <w:jc w:val="both"/>
        <w:rPr>
          <w:i/>
          <w:i/>
        </w:rPr>
      </w:pPr>
      <w:r>
        <w:rPr>
          <w:i/>
        </w:rPr>
        <w:t>El sistema crediticio del estado es una de las mas bellas creaciones del nuevo arte politico, y una bendicion para las naciones, cuando sirve de medio para distribuir entre varias generaciones el costo de aquellas obras y de los esfuerzos realizados por la generacion actual, que benefician a la nacionalidad para los tiempos futuros, y garantizan su existencia, crecimiento, grandeza y potencialidad, y el incremento de la energia productiva; solo es una institucion reprobable cuando sirve a un consumo nacional inutil, con lo que no solo no fomenta el progreso de  las generaciones futuras, sino que los priva por adelantado de los medios necesarios para crear grandiosas obras nacionales, o tambien cuando la carga de intereses de la deuda nacional recae sobre el consumo de las clases trabajadoras en lugar de hacerlo sobre el capital.</w:t>
      </w:r>
    </w:p>
    <w:p>
      <w:pPr>
        <w:pStyle w:val="Normal"/>
        <w:jc w:val="both"/>
        <w:rPr>
          <w:i/>
          <w:i/>
        </w:rPr>
      </w:pPr>
      <w:r>
        <w:rPr>
          <w:i/>
        </w:rPr>
        <w:t>Las deudas publicas son letras que la generacion presente libra contra la generacion futura. Esto puede ocurrir en interes especial de la generacion presente o de la futura, o en interes de ambas. Solo en el primer caso es reprobable dicho medio.</w:t>
      </w:r>
    </w:p>
    <w:p>
      <w:pPr>
        <w:pStyle w:val="Normal"/>
        <w:jc w:val="both"/>
        <w:rPr>
          <w:i/>
          <w:i/>
        </w:rPr>
      </w:pPr>
      <w:r>
        <w:rPr>
          <w:i/>
        </w:rPr>
        <w:t>Del mismo modo que el auge y la subsistencia de la industria son causa de que una rama industrial suscite otra, la atraiga, la apoye y la eleve a su maximo esplendor, asi tambien, en la decadencia, la ruina de una rama industrial es, siempre, el producto de la ruina de otros varios, y, en fin de cuentas, de las partes sustanciales de la energia manufacturera. El convencimiento de los grandes efectos de esa continuidad activa y de los irreparables perjuicios de la interrupcion ha abierto paso a la idea de la proteccion arancelaria para la industria, y no las protestas y las suplicas egoistas de los industriales que buscan privilegios.</w:t>
      </w:r>
    </w:p>
    <w:p>
      <w:pPr>
        <w:pStyle w:val="Normal"/>
        <w:jc w:val="both"/>
        <w:rPr>
          <w:i/>
          <w:i/>
        </w:rPr>
      </w:pPr>
      <w:r>
        <w:rPr>
          <w:i/>
        </w:rPr>
        <w:t>(Referente a Inglaterra) ...Si se examina articulo por articulo respecto a estas ventajas.....nos convenceremos de que frente a semejante potencia resulta insensato poner grandes esperanzas en el curso natural de las cosas, en regimen de libre competencia, cuando los obreros y los tecnicos necesitan primeramente ser formados, cuando la fabricacion de maquinaria y el sistema de transportes se hallan en pleno crecimiento; cuando los fabricantes no tienen asegurado siquiera el mercado interior -mucho menos una importante exportacion-; cuando el credito del fabricante, en el caso mas afortunado, se limita a los estrictamente necesario; cuando ni un solo dia puede estarse seguro de que, a consecuencia de las crisis mercantiles y manejos bancarios de los ingleses, no se lancen al mercado interior enormes masas de mercaderias extranjeras a precios que apenas compensan el costo de las materias primas, y que pueden paralizar durante años enteros la continuidad de las operaciones fabriles.</w:t>
      </w:r>
    </w:p>
    <w:p>
      <w:pPr>
        <w:pStyle w:val="Normal"/>
        <w:jc w:val="both"/>
        <w:rPr>
          <w:i/>
          <w:i/>
        </w:rPr>
      </w:pPr>
      <w:r>
        <w:rPr>
          <w:i/>
        </w:rPr>
        <w:t>(Sobre la energia manufacturera y los estimulos de la produccion y del consumo) En la sociedad no solo se es productivo por el hecho de crear productos inmediatos de energia productiva, sino tambien produciendo estimulos para la produccion y el consumo, o para la produccion de energias productivas.</w:t>
      </w:r>
    </w:p>
    <w:p>
      <w:pPr>
        <w:pStyle w:val="Normal"/>
        <w:jc w:val="both"/>
        <w:rPr>
          <w:i/>
          <w:i/>
        </w:rPr>
      </w:pPr>
      <w:r>
        <w:rPr>
          <w:i/>
        </w:rPr>
        <w:t>En ciertos paises, y entre personas que viven de sueldos o de rentas, domina una equivocada opinion acerca de lo que suele denominarse el lujo de las clases bajas: se asombran de que los obreros tomen cafe con azucar; y se recuerdan los tiempos pasados en que se conformaban con una simple sopa; se lamenta que el labrador haya cambiado su modesto traje de sarga por el de paño; se teme que muy pronto la criada no se distinga de la dueña de casa; se alaban las ordenanzas sobre indumentaria que regian en siglos anteriores. Pero si se comparan los rendimentos del trabajador en los paises donde se alimenta y se viste como el hombre adinerado, con las de aquellos otros donde se conforma con los alimentos y vestidos mas toscos, pronto se advierte que, en aquellos, el aumento de goce no se ha logrado a expensas del bienestar general, sino en beneficio de las energias productivas de la sociedad. La labor diaria del obrero es, en aquel caso, dos o tres veces mayor que en este. Las ordenanzas indumentarias y las restricciones en los gastos han matado la competencia en la gran masa de la sociedad, y solo han favorecido la indolencia y la holgazaneria.</w:t>
      </w:r>
    </w:p>
    <w:p>
      <w:pPr>
        <w:pStyle w:val="Normal"/>
        <w:jc w:val="both"/>
        <w:rPr>
          <w:i/>
          <w:i/>
        </w:rPr>
      </w:pPr>
      <w:r>
        <w:rPr>
          <w:i/>
        </w:rPr>
        <w:t>Ciertamente los productos tienen que ser creados antes de que puedan ser consumidos, y en este aspecto, necesariamente, la produccion debe preceder, en general, al consumo. Ahora bien, en la economia popular y nacional es frecuente que el consumo preceda a la produccion.</w:t>
      </w:r>
    </w:p>
    <w:p>
      <w:pPr>
        <w:pStyle w:val="Normal"/>
        <w:jc w:val="both"/>
        <w:rPr>
          <w:i/>
          <w:i/>
        </w:rPr>
      </w:pPr>
      <w:r>
        <w:rPr>
          <w:i/>
        </w:rPr>
        <w:t>Cada ley, cada institucion publica actua robusteciendo o debilitando la produccion, el consumo o las energias productivas.</w:t>
      </w:r>
    </w:p>
    <w:p>
      <w:pPr>
        <w:pStyle w:val="Normal"/>
        <w:jc w:val="both"/>
        <w:rPr>
          <w:i/>
          <w:i/>
        </w:rPr>
      </w:pPr>
      <w:r>
        <w:rPr>
          <w:i/>
        </w:rPr>
        <w:t>Los aranceles proteccionistas influyen como medios estimulantes sobre aquellos ramos de la industria interior que el extranjero provee mejor que la nacion propia, pero para cuya produccion esta capacitado el propio pais. Otorgan un premio: al empresario y al obrero, la posibilidad de adquirir nuevos conocimientos y tecnicas; a los capitalistas extranjeros, la posibilidad de colocar sus capitales durante algun tiempo de modo especialmente lucrativo”.</w:t>
      </w:r>
    </w:p>
    <w:p>
      <w:pPr>
        <w:pStyle w:val="Normal"/>
        <w:jc w:val="both"/>
        <w:rPr/>
      </w:pPr>
      <w:r>
        <w:rPr/>
        <w:t>Me gustaria finalizar mi exposicion previa señalando algunos ejemplos -actuales- de efectos -digamos “no deseados”- del estado minimo. Del estado que no rige:</w:t>
      </w:r>
    </w:p>
    <w:p>
      <w:pPr>
        <w:pStyle w:val="Normal"/>
        <w:jc w:val="both"/>
        <w:rPr/>
      </w:pPr>
      <w:r>
        <w:rPr/>
        <w:t>-la industria tabaquera de Estados Unidos ha captado “clientela” incrementando artificialmente la dosis de nicotina contenida en los cigarrillos.</w:t>
      </w:r>
    </w:p>
    <w:p>
      <w:pPr>
        <w:pStyle w:val="Normal"/>
        <w:jc w:val="both"/>
        <w:rPr/>
      </w:pPr>
      <w:r>
        <w:rPr/>
        <w:t>-el terremoto de Turquia ha causado mas muertos por deficiencias constructivas que por los efectos del sismo (30000 fallecidos).</w:t>
      </w:r>
    </w:p>
    <w:p>
      <w:pPr>
        <w:pStyle w:val="Normal"/>
        <w:jc w:val="both"/>
        <w:rPr/>
      </w:pPr>
      <w:r>
        <w:rPr/>
        <w:t>-desechos nucleares japoneses se hunden en altamar o exportan a paises subdesarrollados.</w:t>
      </w:r>
    </w:p>
    <w:p>
      <w:pPr>
        <w:pStyle w:val="Normal"/>
        <w:jc w:val="both"/>
        <w:rPr/>
      </w:pPr>
      <w:r>
        <w:rPr/>
        <w:t>-la industria petrolera en Europa hunde en altamar plataformas de perforacion.</w:t>
      </w:r>
    </w:p>
    <w:p>
      <w:pPr>
        <w:pStyle w:val="Normal"/>
        <w:jc w:val="both"/>
        <w:rPr/>
      </w:pPr>
      <w:r>
        <w:rPr/>
        <w:t>-se incendian bosques en Europa para facilitar negocios madereros, agricolas o urbanisticos.</w:t>
      </w:r>
    </w:p>
    <w:p>
      <w:pPr>
        <w:pStyle w:val="Normal"/>
        <w:jc w:val="both"/>
        <w:rPr/>
      </w:pPr>
      <w:r>
        <w:rPr/>
        <w:t>-se manipulan informes ecologicos sobre contaminacion ambiental por utilizacion de carbon mineral (Estados Unidos).</w:t>
      </w:r>
    </w:p>
    <w:p>
      <w:pPr>
        <w:pStyle w:val="Normal"/>
        <w:jc w:val="both"/>
        <w:rPr/>
      </w:pPr>
      <w:r>
        <w:rPr/>
        <w:t>-se comercializa sangre contaminada por SIDA (Francia - Alemania).</w:t>
      </w:r>
    </w:p>
    <w:p>
      <w:pPr>
        <w:pStyle w:val="Normal"/>
        <w:jc w:val="both"/>
        <w:rPr/>
      </w:pPr>
      <w:r>
        <w:rPr/>
        <w:t>-se comercia con alimentos contaminados (Belgica - Inglaterra - Francia).</w:t>
      </w:r>
    </w:p>
    <w:p>
      <w:pPr>
        <w:pStyle w:val="Normal"/>
        <w:jc w:val="both"/>
        <w:rPr/>
      </w:pPr>
      <w:r>
        <w:rPr/>
        <w:t>-se blanquea en el circuito bancario e inmobiliario dinero del narcotrafico y venta de armas.</w:t>
      </w:r>
    </w:p>
    <w:p>
      <w:pPr>
        <w:pStyle w:val="Normal"/>
        <w:jc w:val="both"/>
        <w:rPr/>
      </w:pPr>
      <w:r>
        <w:rPr/>
        <w:t>-se efectuan explotaciones pesqueras, madereras, y agricolas no sostenibles.</w:t>
      </w:r>
    </w:p>
    <w:p>
      <w:pPr>
        <w:pStyle w:val="Normal"/>
        <w:jc w:val="both"/>
        <w:rPr/>
      </w:pPr>
      <w:r>
        <w:rPr/>
        <w:t>-se comercializan alimentos transgenicos sin los estudios sanitarios suficientes (Estados Unidos).</w:t>
      </w:r>
    </w:p>
    <w:p>
      <w:pPr>
        <w:pStyle w:val="Normal"/>
        <w:jc w:val="both"/>
        <w:rPr/>
      </w:pPr>
      <w:r>
        <w:rPr/>
        <w:t>-se produce en Japon un accidente nuclear de primera magnitud por falta de controles operativos en una usina privada que busca minimizar sus costos (privatizacion + economias de explotacion).</w:t>
      </w:r>
    </w:p>
    <w:p>
      <w:pPr>
        <w:pStyle w:val="Normal"/>
        <w:jc w:val="both"/>
        <w:rPr/>
      </w:pPr>
      <w:r>
        <w:rPr/>
        <w:t>-se produce en Inglaterra el mayor accidente ferroviario de su historia por falta de controles operativos en las lineas privatizadas que buscan minimizar costos (privatizacion + economias de explotacion).</w:t>
      </w:r>
    </w:p>
    <w:p>
      <w:pPr>
        <w:pStyle w:val="Normal"/>
        <w:jc w:val="both"/>
        <w:rPr/>
      </w:pPr>
      <w:r>
        <w:rPr/>
      </w:r>
    </w:p>
    <w:p>
      <w:pPr>
        <w:pStyle w:val="Normal"/>
        <w:jc w:val="both"/>
        <w:rPr/>
      </w:pPr>
      <w:r>
        <w:rPr/>
        <w:t>Friedrich Hayek:</w:t>
      </w:r>
    </w:p>
    <w:p>
      <w:pPr>
        <w:pStyle w:val="Normal"/>
        <w:jc w:val="both"/>
        <w:rPr/>
      </w:pPr>
      <w:r>
        <w:rPr/>
        <w:t>Estimado Profesor List, otra vez, enfoca el tema parcialmente. Me gustaria recordarle que uno de los mayores desastres ecologicos de la historia -por incapacidad e imprevision- se produjo en la Union Sovietica, ejemplo paradigmatico de la planificacion y control centralizado por el gobierno. En su galeria de famosos incluya Chernobil.</w:t>
      </w:r>
    </w:p>
    <w:p>
      <w:pPr>
        <w:pStyle w:val="Normal"/>
        <w:jc w:val="both"/>
        <w:rPr/>
      </w:pPr>
      <w:r>
        <w:rPr/>
        <w:t>Tambien se produjeron daños ecologicos con el oleoducto transiberiano. Pero ello ya fue cuando la URSS quebro y se convirtio en Rusia &amp; Cia..</w:t>
      </w:r>
    </w:p>
    <w:p>
      <w:pPr>
        <w:pStyle w:val="Normal"/>
        <w:jc w:val="both"/>
        <w:rPr/>
      </w:pPr>
      <w:r>
        <w:rPr/>
        <w:t>Los mayores ejemplos de atentados ecologicos -a nivel mundial- se han dado en los paises con economia planificada o con alta participacion estatal.</w:t>
      </w:r>
    </w:p>
    <w:p>
      <w:pPr>
        <w:pStyle w:val="Normal"/>
        <w:jc w:val="both"/>
        <w:rPr/>
      </w:pPr>
      <w:r>
        <w:rPr/>
        <w:t>Permitame -a mi tambien- hacer una lista del “horror”:</w:t>
      </w:r>
    </w:p>
    <w:p>
      <w:pPr>
        <w:pStyle w:val="Normal"/>
        <w:jc w:val="both"/>
        <w:rPr/>
      </w:pPr>
      <w:r>
        <w:rPr/>
        <w:t>-los daños ecologicos en la ex-Union Sovietica.</w:t>
      </w:r>
    </w:p>
    <w:p>
      <w:pPr>
        <w:pStyle w:val="Normal"/>
        <w:jc w:val="both"/>
        <w:rPr/>
      </w:pPr>
      <w:r>
        <w:rPr/>
        <w:t>-los daños ecologicos en China.</w:t>
      </w:r>
    </w:p>
    <w:p>
      <w:pPr>
        <w:pStyle w:val="Normal"/>
        <w:jc w:val="both"/>
        <w:rPr/>
      </w:pPr>
      <w:r>
        <w:rPr/>
        <w:t>-los daños ecologicos en la India.</w:t>
      </w:r>
    </w:p>
    <w:p>
      <w:pPr>
        <w:pStyle w:val="Normal"/>
        <w:jc w:val="both"/>
        <w:rPr/>
      </w:pPr>
      <w:r>
        <w:rPr/>
        <w:t>-la tala e incendios forestales amazonicos.</w:t>
      </w:r>
    </w:p>
    <w:p>
      <w:pPr>
        <w:pStyle w:val="Normal"/>
        <w:jc w:val="both"/>
        <w:rPr/>
      </w:pPr>
      <w:r>
        <w:rPr/>
        <w:t>-los incendios de bosques asiaticos.</w:t>
      </w:r>
    </w:p>
    <w:p>
      <w:pPr>
        <w:pStyle w:val="Normal"/>
        <w:jc w:val="both"/>
        <w:rPr/>
      </w:pPr>
      <w:r>
        <w:rPr/>
        <w:t>-el incendio de pozos petroliferos y vertido al mar en la guerra de Iraq.</w:t>
      </w:r>
    </w:p>
    <w:p>
      <w:pPr>
        <w:pStyle w:val="Normal"/>
        <w:jc w:val="both"/>
        <w:rPr/>
      </w:pPr>
      <w:r>
        <w:rPr/>
        <w:t>-la quiebra de los bancos piramidales en Albania.</w:t>
      </w:r>
    </w:p>
    <w:p>
      <w:pPr>
        <w:pStyle w:val="Normal"/>
        <w:jc w:val="both"/>
        <w:rPr/>
      </w:pPr>
      <w:r>
        <w:rPr/>
      </w:r>
    </w:p>
    <w:p>
      <w:pPr>
        <w:pStyle w:val="Normal"/>
        <w:jc w:val="both"/>
        <w:rPr/>
      </w:pPr>
      <w:r>
        <w:rPr/>
        <w:t>Friedrich List:</w:t>
      </w:r>
    </w:p>
    <w:p>
      <w:pPr>
        <w:pStyle w:val="Normal"/>
        <w:jc w:val="both"/>
        <w:rPr/>
      </w:pPr>
      <w:r>
        <w:rPr/>
        <w:t>Con el permiso de ustedes, quisiera reflexionar sobre algunos mitos, algunas mentiras compulsivas y los triunfadores de la crisis.</w:t>
      </w:r>
    </w:p>
    <w:p>
      <w:pPr>
        <w:pStyle w:val="Normal"/>
        <w:jc w:val="both"/>
        <w:rPr/>
      </w:pPr>
      <w:r>
        <w:rPr/>
        <w:t>El Profesor Hayek comentaba el 1944 la posicion favorable de muchos economistas para utilizar la politica monetaria, o las obras publicas como remedio para combatir las fluctuaciones de la actividad economica y las olas recurrentes de paro en masa que las acompañan. A pesar que no critica el procedimiento, advierte del riesgo de serias restricciones en la esfera de la competencia.</w:t>
      </w:r>
    </w:p>
    <w:p>
      <w:pPr>
        <w:pStyle w:val="Normal"/>
        <w:jc w:val="both"/>
        <w:rPr/>
      </w:pPr>
      <w:r>
        <w:rPr/>
        <w:t>Mire usted por donde, al final del siglo, siguen las fluctuaciones economicas y el paro resulta ser, uno -si no el mas- “de los graves y acuciantes problemas de nuestro tiempo” (sic. Hayek).</w:t>
      </w:r>
    </w:p>
    <w:p>
      <w:pPr>
        <w:pStyle w:val="Normal"/>
        <w:jc w:val="both"/>
        <w:rPr/>
      </w:pPr>
      <w:r>
        <w:rPr/>
        <w:t>Aunque ahora hay algunos, que -con la boca pequeña- estan redescubriendo a Keynes, los mas ilustres voceros y apostoles del liberalismo se han  pasado el ultimo medio siglo “asustando” sobre los riesgos inflacionarios de la politica monetaria e inversion publica anti-ciclica. Entre los mitos y las mentiras compulsivas, tenemos estos:</w:t>
      </w:r>
    </w:p>
    <w:p>
      <w:pPr>
        <w:pStyle w:val="Normal"/>
        <w:jc w:val="both"/>
        <w:rPr/>
      </w:pPr>
      <w:r>
        <w:rPr/>
        <w:t>Mientras los “mitomanos” del mercado aconsejaban reducir el deficit publico, subir las tasas de interes, controlar la expansion monetaria a los paises no desarrollados o a los desarrollados “no soberanos”, como Europa; Estados Unidos utilizaba el presupuesto nacional, el credito y las tasas de interes como herramientas anti-ciclicas.</w:t>
      </w:r>
    </w:p>
    <w:p>
      <w:pPr>
        <w:pStyle w:val="Normal"/>
        <w:jc w:val="both"/>
        <w:rPr/>
      </w:pPr>
      <w:r>
        <w:rPr/>
        <w:t>En Europa -segun los mitomanos- la inflacion era mas peligrosa que la recesion.</w:t>
      </w:r>
    </w:p>
    <w:p>
      <w:pPr>
        <w:pStyle w:val="Normal"/>
        <w:jc w:val="both"/>
        <w:rPr/>
      </w:pPr>
      <w:r>
        <w:rPr/>
        <w:t>En Estados Unidos -segun los mentirosos del doble mensaje- la recesion era mas peligrosa que la inflacion.</w:t>
      </w:r>
    </w:p>
    <w:p>
      <w:pPr>
        <w:pStyle w:val="Normal"/>
        <w:jc w:val="both"/>
        <w:rPr/>
      </w:pPr>
      <w:r>
        <w:rPr/>
        <w:t>Por que hay doble mensaje?.</w:t>
      </w:r>
    </w:p>
    <w:p>
      <w:pPr>
        <w:pStyle w:val="Normal"/>
        <w:jc w:val="both"/>
        <w:rPr/>
      </w:pPr>
      <w:r>
        <w:rPr/>
        <w:t>Dejo algunas ideas para el debate (y la reflexion de los lectores)</w:t>
      </w:r>
    </w:p>
    <w:p>
      <w:pPr>
        <w:pStyle w:val="Normal"/>
        <w:jc w:val="both"/>
        <w:rPr/>
      </w:pPr>
      <w:r>
        <w:rPr/>
        <w:t>Primero, si la inflacion se produce en Estados Unidos, ellos la exportan al resto del mundo a traves del dolar como moneda de uso general y principal valor de atesoramiento. Si la inflacion se produce en Europa las empresas multinacionales con matriz en Estados Unidos obtienen una menor rentabilidad medida en dolares. En el caso de negocios financieros especulativos -lo que hoy mas se lleva- el riesgo inflacionario perjudica, aun mas, las operaciones y resultados.</w:t>
      </w:r>
    </w:p>
    <w:p>
      <w:pPr>
        <w:pStyle w:val="Normal"/>
        <w:jc w:val="both"/>
        <w:rPr/>
      </w:pPr>
      <w:r>
        <w:rPr/>
        <w:t>Segundo, si Europa es sometida a una dieta -severa- monetaria y presupuestaria para reducir el riesgo inflacionario, retarda o anula sus posibilidades de crecimiento y exacerba la heterogeneidad -cada cual a lo suyo- mejorando la posibilidad competitiva de las empresas americanas en el mercado internacional.</w:t>
      </w:r>
    </w:p>
    <w:p>
      <w:pPr>
        <w:pStyle w:val="Normal"/>
        <w:jc w:val="both"/>
        <w:rPr/>
      </w:pPr>
      <w:r>
        <w:rPr/>
        <w:t>Estados Unidos exporta inflacion. Europa importa paro.</w:t>
      </w:r>
    </w:p>
    <w:p>
      <w:pPr>
        <w:pStyle w:val="Normal"/>
        <w:jc w:val="both"/>
        <w:rPr/>
      </w:pPr>
      <w:r>
        <w:rPr/>
        <w:t>Los “mitos” los aportan y sostienen los “gurus” del mercado libre.</w:t>
      </w:r>
    </w:p>
    <w:p>
      <w:pPr>
        <w:pStyle w:val="Normal"/>
        <w:jc w:val="both"/>
        <w:rPr/>
      </w:pPr>
      <w:r>
        <w:rPr/>
        <w:t>Las “mentiras” las difunden y apoyan las “cadenas de papel”.</w:t>
      </w:r>
    </w:p>
    <w:p>
      <w:pPr>
        <w:pStyle w:val="Normal"/>
        <w:jc w:val="both"/>
        <w:rPr/>
      </w:pPr>
      <w:r>
        <w:rPr/>
        <w:t>Los “triunfadores de la crisis” son los intereses especulativos financieros y las empresas multinacionales con matriz en los Estados Unidos.</w:t>
      </w:r>
    </w:p>
    <w:p>
      <w:pPr>
        <w:pStyle w:val="Normal"/>
        <w:jc w:val="both"/>
        <w:rPr/>
      </w:pPr>
      <w:r>
        <w:rPr/>
        <w:t>Una ultima pregunta antes de pasar el tributo al Profesor Hayek: la especulacion bursatil e inmobiliaria no crea inflacion?; por que de eso “no se habla”?.</w:t>
      </w:r>
    </w:p>
    <w:p>
      <w:pPr>
        <w:pStyle w:val="Normal"/>
        <w:jc w:val="both"/>
        <w:rPr/>
      </w:pPr>
      <w:r>
        <w:rPr/>
        <w:t>Quiere comentar algo Profesor Hayek?.</w:t>
      </w:r>
    </w:p>
    <w:p>
      <w:pPr>
        <w:pStyle w:val="Normal"/>
        <w:jc w:val="both"/>
        <w:rPr/>
      </w:pPr>
      <w:r>
        <w:rPr/>
      </w:r>
    </w:p>
    <w:p>
      <w:pPr>
        <w:pStyle w:val="Normal"/>
        <w:jc w:val="both"/>
        <w:rPr/>
      </w:pPr>
      <w:r>
        <w:rPr/>
        <w:t>Friedrich Hayek:</w:t>
      </w:r>
    </w:p>
    <w:p>
      <w:pPr>
        <w:pStyle w:val="Normal"/>
        <w:jc w:val="both"/>
        <w:rPr/>
      </w:pPr>
      <w:r>
        <w:rPr/>
        <w:t>Su lectura conspirativa de la historia es sugerente. Visto como usted lo plantea parece verosimil.</w:t>
      </w:r>
    </w:p>
    <w:p>
      <w:pPr>
        <w:pStyle w:val="Normal"/>
        <w:jc w:val="both"/>
        <w:rPr/>
      </w:pPr>
      <w:r>
        <w:rPr/>
        <w:t>Hago reserva de derecho para matizar mas adelante. Solo diria que su nacionalismo se va convirtiendo en “europeismo”. Se nota.</w:t>
      </w:r>
    </w:p>
    <w:p>
      <w:pPr>
        <w:pStyle w:val="Normal"/>
        <w:jc w:val="both"/>
        <w:rPr/>
      </w:pPr>
      <w:r>
        <w:rPr/>
      </w:r>
    </w:p>
    <w:p>
      <w:pPr>
        <w:pStyle w:val="Normal"/>
        <w:jc w:val="both"/>
        <w:rPr/>
      </w:pPr>
      <w:r>
        <w:rPr/>
        <w:t>El Preguntero:</w:t>
      </w:r>
    </w:p>
    <w:p>
      <w:pPr>
        <w:pStyle w:val="Normal"/>
        <w:jc w:val="both"/>
        <w:rPr/>
      </w:pPr>
      <w:r>
        <w:rPr/>
        <w:t>Les ruego unas respuestas breves, a las siguientes preguntas:</w:t>
      </w:r>
    </w:p>
    <w:p>
      <w:pPr>
        <w:pStyle w:val="Normal"/>
        <w:jc w:val="both"/>
        <w:rPr/>
      </w:pPr>
      <w:r>
        <w:rPr/>
        <w:t>Puede y debe ser el estado promotor del desarrollo economico?.</w:t>
      </w:r>
    </w:p>
    <w:p>
      <w:pPr>
        <w:pStyle w:val="Normal"/>
        <w:jc w:val="both"/>
        <w:rPr/>
      </w:pPr>
      <w:r>
        <w:rPr/>
        <w:t>Puede y debe el estado regir el desarrollo economico?.</w:t>
      </w:r>
    </w:p>
    <w:p>
      <w:pPr>
        <w:pStyle w:val="Normal"/>
        <w:jc w:val="both"/>
        <w:rPr/>
      </w:pPr>
      <w:r>
        <w:rPr/>
        <w:t>En la economia de mercado “vale” todo?.</w:t>
      </w:r>
    </w:p>
    <w:p>
      <w:pPr>
        <w:pStyle w:val="Normal"/>
        <w:jc w:val="both"/>
        <w:rPr/>
      </w:pPr>
      <w:r>
        <w:rPr/>
        <w:t>El individuo puede alcanzar la libertad plena, sin un minimo de seguridad?.</w:t>
      </w:r>
    </w:p>
    <w:p>
      <w:pPr>
        <w:pStyle w:val="Normal"/>
        <w:jc w:val="both"/>
        <w:rPr/>
      </w:pPr>
      <w:r>
        <w:rPr/>
        <w:t>Quien puede vigilar al vigilante?.</w:t>
      </w:r>
    </w:p>
    <w:p>
      <w:pPr>
        <w:pStyle w:val="Normal"/>
        <w:jc w:val="both"/>
        <w:rPr/>
      </w:pPr>
      <w:r>
        <w:rPr/>
      </w:r>
    </w:p>
    <w:p>
      <w:pPr>
        <w:pStyle w:val="Normal"/>
        <w:jc w:val="both"/>
        <w:rPr/>
      </w:pPr>
      <w:r>
        <w:rPr/>
        <w:t>Friedrich Hayek:</w:t>
      </w:r>
    </w:p>
    <w:p>
      <w:pPr>
        <w:pStyle w:val="Normal"/>
        <w:jc w:val="both"/>
        <w:rPr/>
      </w:pPr>
      <w:r>
        <w:rPr/>
        <w:t>En ciertas circunstancias y con objetivos y plazos debidamente limitados el estado puede y debe promover el desarrollo economico.</w:t>
      </w:r>
    </w:p>
    <w:p>
      <w:pPr>
        <w:pStyle w:val="Normal"/>
        <w:jc w:val="both"/>
        <w:rPr/>
      </w:pPr>
      <w:r>
        <w:rPr/>
        <w:t>La palabra regir es demasiado amplia y peligrosa. Preferiria, decir no.</w:t>
      </w:r>
    </w:p>
    <w:p>
      <w:pPr>
        <w:pStyle w:val="Normal"/>
        <w:jc w:val="both"/>
        <w:rPr/>
      </w:pPr>
      <w:r>
        <w:rPr/>
        <w:t>En la economia de mercado no “vale” todo. Para ejercer el control esta la autoridad gubernamental y para juzgar los excesos estan los tribunales. Hay que legislar debidamente.</w:t>
      </w:r>
    </w:p>
    <w:p>
      <w:pPr>
        <w:pStyle w:val="Normal"/>
        <w:jc w:val="both"/>
        <w:rPr/>
      </w:pPr>
      <w:r>
        <w:rPr/>
        <w:t>Como dije anteriormente una sociedad desarrollada debe conceder un minimo de seguridad social a sus ciudadanos para ampliar la libertad e igualdad de oportunidades.</w:t>
      </w:r>
    </w:p>
    <w:p>
      <w:pPr>
        <w:pStyle w:val="Normal"/>
        <w:jc w:val="both"/>
        <w:rPr/>
      </w:pPr>
      <w:r>
        <w:rPr/>
        <w:t>El vigilante debe ser vigilado -y acotado- por el ciudadano con su participacion democratica.</w:t>
      </w:r>
    </w:p>
    <w:p>
      <w:pPr>
        <w:pStyle w:val="Normal"/>
        <w:jc w:val="both"/>
        <w:rPr/>
      </w:pPr>
      <w:r>
        <w:rPr/>
      </w:r>
    </w:p>
    <w:p>
      <w:pPr>
        <w:pStyle w:val="Normal"/>
        <w:jc w:val="both"/>
        <w:rPr/>
      </w:pPr>
      <w:r>
        <w:rPr/>
        <w:t>Friedrich List:</w:t>
      </w:r>
    </w:p>
    <w:p>
      <w:pPr>
        <w:pStyle w:val="Normal"/>
        <w:jc w:val="both"/>
        <w:rPr/>
      </w:pPr>
      <w:r>
        <w:rPr/>
        <w:t>El estado puede y debe promover. El estado puede y debe regir. Hasta que ya no sea necesario. Es un problema cualitativo y cuantitativo. Una vez que la economia nacional alcanza un cierto nivel de desarrollo y las fuerzas productivas son competitivas, hay que dejar al emprendedor subordinado al mercado.</w:t>
      </w:r>
    </w:p>
    <w:p>
      <w:pPr>
        <w:pStyle w:val="Normal"/>
        <w:jc w:val="both"/>
        <w:rPr/>
      </w:pPr>
      <w:r>
        <w:rPr/>
        <w:t>En la economia de mercado el estado debe mantener -y en muchos casos aumentar- su actitud de control.</w:t>
      </w:r>
    </w:p>
    <w:p>
      <w:pPr>
        <w:pStyle w:val="Normal"/>
        <w:jc w:val="both"/>
        <w:rPr/>
      </w:pPr>
      <w:r>
        <w:rPr/>
        <w:t>No hay libertad con paro, sin sanidad universal, sin educacion publica, con precariedad laboral, con salarios de subsistencia, con promiscuidad, con criminalidad,.....</w:t>
      </w:r>
    </w:p>
    <w:p>
      <w:pPr>
        <w:pStyle w:val="Normal"/>
        <w:jc w:val="both"/>
        <w:rPr/>
      </w:pPr>
      <w:r>
        <w:rPr/>
        <w:t>Hasta que estos aspectos no se aborden -y en gran medida solucionen- la libertad sera para pocos.</w:t>
      </w:r>
    </w:p>
    <w:p>
      <w:pPr>
        <w:pStyle w:val="Normal"/>
        <w:jc w:val="both"/>
        <w:rPr/>
      </w:pPr>
      <w:r>
        <w:rPr/>
        <w:t>Al vigilante lo debe contolar el juez, el elector y la educacion civic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El Preguntero:</w:t>
      </w:r>
    </w:p>
    <w:p>
      <w:pPr>
        <w:pStyle w:val="Normal"/>
        <w:jc w:val="both"/>
        <w:rPr/>
      </w:pPr>
      <w:r>
        <w:rPr/>
        <w:t>A proposito de la educacion, veamos que tiene Jalil Gibran para decirnos.</w:t>
      </w:r>
    </w:p>
    <w:p>
      <w:pPr>
        <w:pStyle w:val="Normal"/>
        <w:jc w:val="both"/>
        <w:rPr/>
      </w:pPr>
      <w:r>
        <w:rPr/>
        <w:t>De la enseñanza</w:t>
      </w:r>
    </w:p>
    <w:p>
      <w:pPr>
        <w:pStyle w:val="Normal"/>
        <w:jc w:val="both"/>
        <w:rPr/>
      </w:pPr>
      <w:r>
        <w:rPr/>
        <w:t>Entonces, se presento un profesor, y dijo:</w:t>
      </w:r>
    </w:p>
    <w:p>
      <w:pPr>
        <w:pStyle w:val="Normal"/>
        <w:jc w:val="both"/>
        <w:rPr/>
      </w:pPr>
      <w:r>
        <w:rPr/>
        <w:t>- Hablanos de la enseñanza.</w:t>
      </w:r>
    </w:p>
    <w:p>
      <w:pPr>
        <w:pStyle w:val="Normal"/>
        <w:jc w:val="both"/>
        <w:rPr/>
      </w:pPr>
      <w:r>
        <w:rPr/>
        <w:t>Y el maestro afirmo:</w:t>
      </w:r>
    </w:p>
    <w:p>
      <w:pPr>
        <w:pStyle w:val="Normal"/>
        <w:jc w:val="both"/>
        <w:rPr/>
      </w:pPr>
      <w:r>
        <w:rPr/>
        <w:t>- Ningun hombre os puede afirmar nada, si lo que os va a enseñar no yace semi desnudo en la aurora de vuestro saber.</w:t>
      </w:r>
    </w:p>
    <w:p>
      <w:pPr>
        <w:pStyle w:val="Normal"/>
        <w:jc w:val="both"/>
        <w:rPr/>
      </w:pPr>
      <w:r>
        <w:rPr/>
        <w:t>El profesor que, rodeado de sus discipulos, pasea por la sombra del templo, no da su sabiduria sino, mas bien, su fe y su afecto.</w:t>
      </w:r>
    </w:p>
    <w:p>
      <w:pPr>
        <w:pStyle w:val="Normal"/>
        <w:jc w:val="both"/>
        <w:rPr/>
      </w:pPr>
      <w:r>
        <w:rPr/>
        <w:t>Si es en verdad sabio, no os arratrara al hogar de su saber, sino que, mejor, os guiara al umbral de vuestro espiritu.</w:t>
      </w:r>
    </w:p>
    <w:p>
      <w:pPr>
        <w:pStyle w:val="Normal"/>
        <w:jc w:val="both"/>
        <w:rPr/>
      </w:pPr>
      <w:r>
        <w:rPr/>
        <w:t>El astronomo os puede hablar de su concepcion del espacio, pero no podra jamas daros su entendimiento, su comprension.</w:t>
      </w:r>
    </w:p>
    <w:p>
      <w:pPr>
        <w:pStyle w:val="Normal"/>
        <w:jc w:val="both"/>
        <w:rPr/>
      </w:pPr>
      <w:r>
        <w:rPr/>
        <w:t>El musico puede cantaros siguiendo el ritmo que hay en todos los espacios, pero jamas os dara el oido que coge el ritmo, ni la voz que, como un eco, se refleja.</w:t>
      </w:r>
    </w:p>
    <w:p>
      <w:pPr>
        <w:pStyle w:val="Normal"/>
        <w:jc w:val="both"/>
        <w:rPr/>
      </w:pPr>
      <w:r>
        <w:rPr/>
        <w:t>Y el versado en la ciencia de los numeros os podra contar mundos del peso y de la medida, pero nunca sera capaz de llevaros hasta alla.</w:t>
      </w:r>
    </w:p>
    <w:p>
      <w:pPr>
        <w:pStyle w:val="Normal"/>
        <w:jc w:val="both"/>
        <w:rPr/>
      </w:pPr>
      <w:r>
        <w:rPr/>
        <w:t>Todo esto sucede, porque la vision de un hombre jamas presta sus alas a la de otro.</w:t>
      </w:r>
    </w:p>
    <w:p>
      <w:pPr>
        <w:pStyle w:val="Normal"/>
        <w:jc w:val="both"/>
        <w:rPr/>
      </w:pPr>
      <w:r>
        <w:rPr/>
        <w:t>Y asi, como cada uno de vosotros permanece solo en el conocimiento de Dios, asi tambien cada uno de vosotros debe ser solo en su conciencia de Dios y en su modo de entender el cosmos.</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18:46:00Z</dcterms:created>
  <dc:creator>Particular</dc:creator>
  <dc:description/>
  <dc:language>en-US</dc:language>
  <cp:lastModifiedBy>Particular</cp:lastModifiedBy>
  <dcterms:modified xsi:type="dcterms:W3CDTF">2003-12-11T18:46:00Z</dcterms:modified>
  <cp:revision>1</cp:revision>
  <dc:subject/>
  <dc:title>    </dc:title>
</cp:coreProperties>
</file>