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r>
      <w:r>
        <w:rPr>
          <w:b/>
        </w:rPr>
        <w:t xml:space="preserve"> INTRODUCCION</w:t>
      </w:r>
    </w:p>
    <w:p>
      <w:pPr>
        <w:pStyle w:val="Normal"/>
        <w:jc w:val="both"/>
        <w:rPr>
          <w:b/>
          <w:b/>
        </w:rPr>
      </w:pPr>
      <w:r>
        <w:rPr>
          <w:b/>
        </w:rPr>
      </w:r>
    </w:p>
    <w:p>
      <w:pPr>
        <w:pStyle w:val="Normal"/>
        <w:jc w:val="both"/>
        <w:rPr>
          <w:b/>
          <w:b/>
        </w:rPr>
      </w:pPr>
      <w:r>
        <w:rPr>
          <w:b/>
        </w:rPr>
      </w:r>
    </w:p>
    <w:p>
      <w:pPr>
        <w:pStyle w:val="Normal"/>
        <w:jc w:val="both"/>
        <w:rPr/>
      </w:pPr>
      <w:r>
        <w:rPr/>
        <w:t>Para la elaboracion del presente ensayo se han utilizado, el libro de Friedrich List “Sistema de economia politica”, publicado en 1841, y el libro de Friedrich Hayek “Camino de servidumbre”, publicado en 1944.</w:t>
      </w:r>
    </w:p>
    <w:p>
      <w:pPr>
        <w:pStyle w:val="Normal"/>
        <w:jc w:val="both"/>
        <w:rPr/>
      </w:pPr>
      <w:r>
        <w:rPr/>
        <w:t>Friedrich List, uno de los economistas alemanes mas destacados del siglo XIX, fue un acerrimo critico de la “teoria dominante” de Adam Smith, particularmente en materia de libre cambio. Una de sus principales aportaciones al pensamiento economico es su planteamiento de una estrategia alternativa e integral para el desarrollo economico, basado en una concepcion diferente de la politica de comercio exterior.</w:t>
      </w:r>
    </w:p>
    <w:p>
      <w:pPr>
        <w:pStyle w:val="Normal"/>
        <w:jc w:val="both"/>
        <w:rPr/>
      </w:pPr>
      <w:r>
        <w:rPr/>
        <w:t>Friedrich A. Hayek, Premio Nobel de Economia en 1974, mantiene, en su libro, que los avances de la planificacion economica van necesariamente unidos a la perdida de libertades y al progreso del totalitarismo. Ofrece una impresionante descripcion del camino por donde el colectivismo avanzo, despues de la derrota del totalitarismo germanico, a saber: el de la planificacion economica.</w:t>
      </w:r>
    </w:p>
    <w:p>
      <w:pPr>
        <w:pStyle w:val="Normal"/>
        <w:jc w:val="both"/>
        <w:rPr/>
      </w:pPr>
      <w:r>
        <w:rPr/>
        <w:t>Como surge de ambos libros: los procesos no son inevitables, porque en la historia no hay evolucion que lo sea y porque, en efecto, ninguno de los argumentos que se han dado (que se dan) en justificacion de supuestas “fatalidades” historicas descansan en hechos concretos, y solo en hechos puede y debe apoyarse, para estas cuestiones, el pensamiento honrado.</w:t>
      </w:r>
    </w:p>
    <w:p>
      <w:pPr>
        <w:pStyle w:val="Normal"/>
        <w:jc w:val="both"/>
        <w:rPr/>
      </w:pPr>
      <w:r>
        <w:rPr/>
        <w:t>Entonces los autores se preguntan, nos preguntamos y les preguntamos a los lectores: si esta via de evolucion (globalizacion, libre mercado....) por la que, tan adentrados ya, marchamos no es inevitable; cual pudimos seguir y cual nos queda abierta?.</w:t>
      </w:r>
    </w:p>
    <w:p>
      <w:pPr>
        <w:pStyle w:val="Normal"/>
        <w:jc w:val="both"/>
        <w:rPr/>
      </w:pPr>
      <w:r>
        <w:rPr/>
        <w:t>Los autores -hace tiempo y alla lejos- decian:</w:t>
      </w:r>
    </w:p>
    <w:p>
      <w:pPr>
        <w:pStyle w:val="Normal"/>
        <w:jc w:val="both"/>
        <w:rPr/>
      </w:pPr>
      <w:r>
        <w:rPr/>
        <w:t>(List) “La teoria dominante propugna el principio de la libertad mercantil”....(entonces) llegue a concebir la siguiente idea: “esa teoria solo es exacta en el caso de que todas las naciones observen reciprocamente el principio de la libertad mercantil, tal como habia sido seguida por las citadas provincias (francesas y reinos insulares britanicos). Semejantes ideas me llevaron a considerar la naturaleza de la nacionalidad y advertir que la teoria, preocupada por la humanidad o por los individuos, se habia olvidado de las naciones; fue entonces, evidente para mi, que entre dos naciones muy adelantadas, la libre competencia solo puede influir de modo benefico para ambas cuando las dos se encuentran aproximadamente en el mismo nivel de progreso industrial, y que una nacion rezagada por algun infortunio en orden a su industria, a su comercio y a su navegacion, cuando por lo demas posee los recursos intelectuales y materiales necesarios para su desarrollo, debe en primer termino poner en tension todas sus fuerzas para llegar a competir despues con las naciones mas adelantadas”....</w:t>
      </w:r>
    </w:p>
    <w:p>
      <w:pPr>
        <w:pStyle w:val="Normal"/>
        <w:jc w:val="both"/>
        <w:rPr/>
      </w:pPr>
      <w:r>
        <w:rPr/>
        <w:t>(Hayek) “lo del liberalismo politico, la de la libre competencia”.... “la alternativa de la economia dirigida no es el laissez-faire, sino una estructura racional para el funcionamiento de la libre competencia”....(mas adelante dice):”ni la planificacion economica, ni el colectivismo son, pues, inevitables”....(y despues se pregunta al respecto; aunque nosotros deseamos ampliar la pregunta a todos los frentes, incluso y principalmente al libre mercado y la globalizacion)...”pero, no habremos avanzado ya tanto por esa via que sea imposible retroceder?. Porque si a la larga somos los hacedores de nuestro propio destino, a corto plazo somos cautivos de las ideas que hemos creado”....</w:t>
      </w:r>
    </w:p>
    <w:p>
      <w:pPr>
        <w:pStyle w:val="Normal"/>
        <w:jc w:val="both"/>
        <w:rPr/>
      </w:pPr>
      <w:r>
        <w:rPr/>
        <w:t>Y de eso se trata; de atender las preguntas sin respuesta, o de cuestionar las respuestas sin preguntas.</w:t>
      </w:r>
    </w:p>
    <w:p>
      <w:pPr>
        <w:pStyle w:val="Normal"/>
        <w:jc w:val="both"/>
        <w:rPr/>
      </w:pPr>
      <w:r>
        <w:rPr/>
        <w:t>List y Hayek, ayudados por ”El Preguntero” reviven, revisan lo dicho, lo actualizan y lo proyectan. Polemizan; contrastan; denuncian; intentan esclarecer los hechos; advierten de los riesgos;....en fin, procuran iluminar la via, para que otros salven de la catastrofe.</w:t>
      </w:r>
    </w:p>
    <w:p>
      <w:pPr>
        <w:pStyle w:val="Normal"/>
        <w:jc w:val="both"/>
        <w:rPr/>
      </w:pPr>
      <w:r>
        <w:rPr/>
        <w:t>Estos dos “viejos” y “queridos” maestros se disponen a discutir sobre los problemas de la politica economica futura, que el publico no conoce lo bastante (como decia Hayek en 1943).</w:t>
      </w:r>
    </w:p>
    <w:p>
      <w:pPr>
        <w:pStyle w:val="Normal"/>
        <w:jc w:val="both"/>
        <w:rPr/>
      </w:pPr>
      <w:r>
        <w:rPr/>
      </w:r>
    </w:p>
    <w:p>
      <w:pPr>
        <w:pStyle w:val="Normal"/>
        <w:jc w:val="both"/>
        <w:rPr/>
      </w:pPr>
      <w:r>
        <w:rPr/>
        <w:t>En el Capitulo 1, se discute sobre “el dogma del librecambio”. Desmitificar la teoria dominante o advertir (en su caso) de los riesgos del camino abandonado.</w:t>
      </w:r>
    </w:p>
    <w:p>
      <w:pPr>
        <w:pStyle w:val="Normal"/>
        <w:jc w:val="both"/>
        <w:rPr/>
      </w:pPr>
      <w:r>
        <w:rPr/>
        <w:t>En el Capitulo 2, “los invalidos economicos” se analizan la economia politica y la economia cosmopolita. El individualismo y el colectivismo. La planificacion y la democracia.</w:t>
      </w:r>
    </w:p>
    <w:p>
      <w:pPr>
        <w:pStyle w:val="Normal"/>
        <w:jc w:val="both"/>
        <w:rPr/>
      </w:pPr>
      <w:r>
        <w:rPr/>
        <w:t>En el Capitulo 3, que trata sobre los “daños economicos colaterales”, se contrastan la economia privada y la economia nacional. Condiciones materiales y fines ideales.</w:t>
      </w:r>
    </w:p>
    <w:p>
      <w:pPr>
        <w:pStyle w:val="Normal"/>
        <w:jc w:val="both"/>
        <w:rPr/>
      </w:pPr>
      <w:r>
        <w:rPr/>
        <w:t>En el Capitulo 4, “el espejo economico” se enfrentan la teoria de las fuerzas o poderes productivos de la nacion y la teoria de los valores.</w:t>
      </w:r>
    </w:p>
    <w:p>
      <w:pPr>
        <w:pStyle w:val="Normal"/>
        <w:jc w:val="both"/>
        <w:rPr/>
      </w:pPr>
      <w:r>
        <w:rPr/>
        <w:t>En el Capitulo 5, “la indivisible republica de comerciantes”, se discute sobre comercio internacional; trafico libre; union mercantil; union universal; y las perspectivas de un orden internacional.</w:t>
      </w:r>
    </w:p>
    <w:p>
      <w:pPr>
        <w:pStyle w:val="Normal"/>
        <w:jc w:val="both"/>
        <w:rPr/>
      </w:pPr>
      <w:r>
        <w:rPr/>
        <w:t>En el Capitulo 6, la polemica es reemplazada por un “intermezzo” historico, buscando en las citas de List y Hayek no volver a tropezar con las mismas piedras o las claves historicas del futuro.</w:t>
      </w:r>
    </w:p>
    <w:p>
      <w:pPr>
        <w:pStyle w:val="Normal"/>
        <w:jc w:val="both"/>
        <w:rPr/>
      </w:pPr>
      <w:r>
        <w:rPr/>
        <w:t>En el Capitulo 7, retomamos el debate buscando “el reves del tapiz”; discutiendo sobre nacionalismo, independencia y poder. Si el beneficio de la nacion justifica que el consumo este subordinado a la produccion o si todo esto no es ni mas ni menos que la gran utopia.</w:t>
      </w:r>
    </w:p>
    <w:p>
      <w:pPr>
        <w:pStyle w:val="Normal"/>
        <w:jc w:val="both"/>
        <w:rPr/>
      </w:pPr>
      <w:r>
        <w:rPr/>
        <w:t>En el Capitulo 8, “de mitomanos y mentirosos compulsivos”, se plantean las posibilidades y conveniencia de que el estado actue como rector y promotor del desarrollo economico. Los riesgos que la planificacion implica para el estado de derecho, la seguridad y la libertad.</w:t>
      </w:r>
    </w:p>
    <w:p>
      <w:pPr>
        <w:pStyle w:val="Normal"/>
        <w:jc w:val="both"/>
        <w:rPr/>
      </w:pPr>
      <w:r>
        <w:rPr/>
        <w:t>En el Capitulo 9, “impresiones economicas”, se discute sobre proteccionismo; monopolio; sistema aduanero; la intervencion economica y el totalitarismo.</w:t>
      </w:r>
    </w:p>
    <w:p>
      <w:pPr>
        <w:pStyle w:val="Normal"/>
        <w:jc w:val="both"/>
        <w:rPr/>
      </w:pPr>
      <w:r>
        <w:rPr/>
        <w:t>En el Capitulo 10, nos preguntamos si “el presente es el unico futuro”. Se trata sobre la unidad nacional. La cooperacion de las fuerzas productivas; y se plantea la polemica respecto a porque los peores se colocan a la cabeza.</w:t>
      </w:r>
    </w:p>
    <w:p>
      <w:pPr>
        <w:pStyle w:val="Normal"/>
        <w:jc w:val="both"/>
        <w:rPr/>
      </w:pPr>
      <w:r>
        <w:rPr/>
        <w:t>En el Capitulo 11, “la politica del porvenir”, se debate respecto de economia nacional y economia estatal; economia politica y economia nacional; asi como sobre los riesgos del final de la verdad.</w:t>
      </w:r>
    </w:p>
    <w:p>
      <w:pPr>
        <w:pStyle w:val="Normal"/>
        <w:jc w:val="both"/>
        <w:rPr/>
      </w:pPr>
      <w:r>
        <w:rPr/>
        <w:t>En el Capitulo 12, “finale” (que, hoy por hoy, podria resultar un “adagio-moderato”) se analiza la economia europea y su dilema entre el estado de infancia y el de vasallaje; su incapacidad para decir no; y lanzamos un desafio para restaurar la ilu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sulta tentador concluir la introduccion, citando (e invocando) a Voltaire, cuando en una de sus Cartas Escogidas, nos dice:....”He pasado mi vida en la oscuridad, estudiando algo de fisica y reuniendo datos para la historia del espiritu humano y para la de un siglo en que dicho espiritu se ha perfeccionado. Trabajo en ello todos los dias, si no con exito, por lo menos con una asiduidad que me inspira el amor a mi patria”......</w:t>
      </w:r>
    </w:p>
    <w:p>
      <w:pPr>
        <w:pStyle w:val="Normal"/>
        <w:jc w:val="both"/>
        <w:rPr/>
      </w:pPr>
      <w:r>
        <w:rPr/>
      </w:r>
    </w:p>
    <w:p>
      <w:pPr>
        <w:pStyle w:val="Normal"/>
        <w:jc w:val="both"/>
        <w:rPr/>
      </w:pPr>
      <w:r>
        <w:rPr/>
        <w:t>En otra concluye:...”Nuestra pasion dominante debe ser por el bien publico”.....</w:t>
      </w:r>
    </w:p>
    <w:p>
      <w:pPr>
        <w:pStyle w:val="Normal"/>
        <w:jc w:val="both"/>
        <w:rPr/>
      </w:pPr>
      <w:r>
        <w:rPr/>
      </w:r>
    </w:p>
    <w:p>
      <w:pPr>
        <w:pStyle w:val="Normal"/>
        <w:jc w:val="both"/>
        <w:rPr/>
      </w:pPr>
      <w:r>
        <w:rPr/>
        <w:t>Que asi sea.</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37:00Z</dcterms:created>
  <dc:creator>Particular</dc:creator>
  <dc:description/>
  <dc:language>en-US</dc:language>
  <cp:lastModifiedBy>Particular</cp:lastModifiedBy>
  <dcterms:modified xsi:type="dcterms:W3CDTF">2003-12-11T18:37:00Z</dcterms:modified>
  <cp:revision>1</cp:revision>
  <dc:subject/>
  <dc:title/>
</cp:coreProperties>
</file>