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- </w:t>
        <w:tab/>
        <w:t>El dogma del librecambi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Delitos de opinion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-</w:t>
        <w:tab/>
        <w:t xml:space="preserve"> Los invalidos economic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uando las inquietudes dominan a las ilus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-</w:t>
        <w:tab/>
        <w:t xml:space="preserve"> Los “daños economicos colaterales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Hechos y percep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-</w:t>
        <w:tab/>
        <w:t xml:space="preserve"> El espejo econom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Sin consuelo ni enseñan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- </w:t>
        <w:tab/>
        <w:t>La indivisible republica de comerciant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Retazos econom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- </w:t>
        <w:tab/>
        <w:t>Intermezzo: Las enseñanzas de la histor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Hoy es siempre todav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- </w:t>
        <w:tab/>
        <w:t>El reves del tapi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Hacia un inconformismo econom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 -       De mitomanos y mentirosos compulsiv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Los triunfadores de la cris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 - </w:t>
        <w:tab/>
        <w:t>Impresiones economicas: Prosperidad general o  continua decadenci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 -     Es el presente el unico futuro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El vacilar europ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 -     La politica del porveni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esarrollo global vs. Desarrollo de la sociedad glob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 -     Finale: La economia europea, entre el estado de infancia y el vasalla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La europa que no sabe decir n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Restaurando la ilusion. Retomando la confianza y el impulso creativ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36:00Z</dcterms:created>
  <dc:creator>Particular</dc:creator>
  <dc:description/>
  <dc:language>en-US</dc:language>
  <cp:lastModifiedBy>Particular</cp:lastModifiedBy>
  <dcterms:modified xsi:type="dcterms:W3CDTF">2003-12-11T18:36:00Z</dcterms:modified>
  <cp:revision>1</cp:revision>
  <dc:subject/>
  <dc:title/>
</cp:coreProperties>
</file>