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t>EL OLVIDO</w:t>
      </w:r>
    </w:p>
    <w:p>
      <w:pPr>
        <w:pStyle w:val="Normal"/>
        <w:jc w:val="both"/>
        <w:rPr>
          <w:b/>
          <w:b/>
          <w:sz w:val="32"/>
        </w:rPr>
      </w:pPr>
      <w:r>
        <w:rPr>
          <w:b/>
          <w:sz w:val="32"/>
        </w:rPr>
      </w:r>
    </w:p>
    <w:p>
      <w:pPr>
        <w:pStyle w:val="Normal"/>
        <w:jc w:val="both"/>
        <w:rPr>
          <w:b/>
          <w:b/>
          <w:sz w:val="32"/>
        </w:rPr>
      </w:pPr>
      <w:r>
        <w:rPr>
          <w:b/>
          <w:sz w:val="32"/>
        </w:rPr>
        <w:tab/>
        <w:tab/>
        <w:tab/>
        <w:tab/>
        <w:t xml:space="preserve">     </w:t>
        <w:tab/>
        <w:t>Capitulo 1</w:t>
      </w:r>
    </w:p>
    <w:p>
      <w:pPr>
        <w:pStyle w:val="Normal"/>
        <w:jc w:val="both"/>
        <w:rPr/>
      </w:pPr>
      <w:r>
        <w:rPr>
          <w:b/>
          <w:sz w:val="32"/>
        </w:rPr>
        <w:tab/>
        <w:tab/>
        <w:tab/>
        <w:t xml:space="preserve">          </w:t>
      </w:r>
      <w:r>
        <w:rPr>
          <w:b/>
          <w:sz w:val="28"/>
        </w:rPr>
        <w:t>Quien es “el mercado”?</w:t>
      </w:r>
    </w:p>
    <w:p>
      <w:pPr>
        <w:pStyle w:val="Normal"/>
        <w:jc w:val="both"/>
        <w:rPr/>
      </w:pPr>
      <w:r>
        <w:rPr>
          <w:b/>
          <w:sz w:val="28"/>
        </w:rPr>
        <w:tab/>
        <w:t xml:space="preserve">      Los “cinicos” modelos economicos de “gente teorica”</w:t>
      </w:r>
      <w:r>
        <w:rPr>
          <w:b/>
          <w:sz w:val="32"/>
        </w:rPr>
        <w:t xml:space="preserve">  </w:t>
      </w:r>
    </w:p>
    <w:p>
      <w:pPr>
        <w:pStyle w:val="Normal"/>
        <w:jc w:val="both"/>
        <w:rPr>
          <w:b/>
          <w:b/>
          <w:sz w:val="32"/>
        </w:rPr>
      </w:pPr>
      <w:r>
        <w:rPr>
          <w:b/>
          <w:sz w:val="32"/>
        </w:rPr>
      </w:r>
    </w:p>
    <w:p>
      <w:pPr>
        <w:pStyle w:val="Normal"/>
        <w:jc w:val="both"/>
        <w:rPr/>
      </w:pPr>
      <w:r>
        <w:rPr/>
        <w:t>La historia -siempre- la escriben los que ganan. Por eso, hoy, lo hacen los “mercaderes”. Ellos triunfaron, y establecieron las “leyes del mercado”. Ellos triunfaron , y establecieron el “librecambio”. Ellos triunfaron, y establecieron el “libre movimiento de los capitales”.</w:t>
      </w:r>
    </w:p>
    <w:p>
      <w:pPr>
        <w:pStyle w:val="Normal"/>
        <w:jc w:val="both"/>
        <w:rPr/>
      </w:pPr>
      <w:r>
        <w:rPr/>
        <w:t>Los “beneficiarios” del nuevo orden internacional, “son”, el mercado. Sirviendose de una tecnoestructura supranacional, tienen todas las respuestas, aun antes de tener las preguntas.</w:t>
      </w:r>
    </w:p>
    <w:p>
      <w:pPr>
        <w:pStyle w:val="Normal"/>
        <w:jc w:val="both"/>
        <w:rPr/>
      </w:pPr>
      <w:r>
        <w:rPr/>
        <w:t>La “gente teorica” apuntala el mito del mercado. Los “cinicos” modelos economicos nos establecen en una confortable irrealidad.</w:t>
      </w:r>
    </w:p>
    <w:p>
      <w:pPr>
        <w:pStyle w:val="Normal"/>
        <w:jc w:val="both"/>
        <w:rPr/>
      </w:pPr>
      <w:r>
        <w:rPr/>
        <w:t>Los escribas de la “historia oficial” nos presentan la “realidad” que mas les conviene -a ellos porque cobran, de los otros porque pagan- divulgar.</w:t>
      </w:r>
    </w:p>
    <w:p>
      <w:pPr>
        <w:pStyle w:val="Normal"/>
        <w:jc w:val="both"/>
        <w:rPr/>
      </w:pPr>
      <w:r>
        <w:rPr/>
        <w:t>En esas “fabulas economicas” nos dicen, que dejando “obrar” al mercado se aplican mas eficientemente los recursos, se incrementan los beneficios, y se distribuyen mejor las riquezas. Un mercado sin ley, abandonado a su capricho especulativo, y superior a toda normativa nacional o internacional.</w:t>
      </w:r>
    </w:p>
    <w:p>
      <w:pPr>
        <w:pStyle w:val="Normal"/>
        <w:jc w:val="both"/>
        <w:rPr/>
      </w:pPr>
      <w:r>
        <w:rPr/>
        <w:t>Nada se dice de la generacion de inestabilidad, de las crisis financieras y de las desigualdades crecientes. Nada se dice sobre la distancia creciente entre espacio economico y control politico.</w:t>
      </w:r>
    </w:p>
    <w:p>
      <w:pPr>
        <w:pStyle w:val="Normal"/>
        <w:jc w:val="both"/>
        <w:rPr/>
      </w:pPr>
      <w:r>
        <w:rPr/>
        <w:t>En estas circunstancias, el control democratico se vuelve dificil, pero ello mismo obliga a combatir las distorsiones del mercado en la distribucion de los recursos; a equilibrar el mercado, con medidas de solidaridad social, defensa del medioambiente, creacion de bienes publicos y prioridad a la politica como instrumento de decision racional.</w:t>
      </w:r>
    </w:p>
    <w:p>
      <w:pPr>
        <w:pStyle w:val="Normal"/>
        <w:jc w:val="both"/>
        <w:rPr/>
      </w:pPr>
      <w:r>
        <w:rPr/>
        <w:t>El capitalismo propone las razones de la economia. Pero la democracia propone los valores del consenso politico.</w:t>
      </w:r>
    </w:p>
    <w:p>
      <w:pPr>
        <w:pStyle w:val="Normal"/>
        <w:jc w:val="both"/>
        <w:rPr/>
      </w:pPr>
      <w:r>
        <w:rPr/>
        <w:t>La pregunta es: que hacer para que la economia de mercado funcione para todo el mundo?</w:t>
      </w:r>
    </w:p>
    <w:p>
      <w:pPr>
        <w:pStyle w:val="Normal"/>
        <w:jc w:val="both"/>
        <w:rPr/>
      </w:pPr>
      <w:r>
        <w:rPr/>
        <w:t>Una de las respuestas puede ser: trabajo decente para todos.</w:t>
      </w:r>
    </w:p>
    <w:p>
      <w:pPr>
        <w:pStyle w:val="Normal"/>
        <w:jc w:val="both"/>
        <w:rPr/>
      </w:pPr>
      <w:r>
        <w:rPr/>
        <w:t>La inseguridad laboral, el aumento de la desigualdad entre naciones, y aun dentro de ellas, y el hecho creciente de que la gente pierda el control sobre sus propias vidas, nos muestran los efectos negativos de la economia de mercado.</w:t>
      </w:r>
    </w:p>
    <w:p>
      <w:pPr>
        <w:pStyle w:val="Normal"/>
        <w:jc w:val="both"/>
        <w:rPr/>
      </w:pPr>
      <w:r>
        <w:rPr/>
        <w:t>En un articulo (reciente) The Economist, pregunta: “No es la economia norteamericana el paradigma mundial de crecimiento? La respuesta es si, pero debido a las consecuencias derivadas de la baja calidad de la enseñanza secundaria es forzoso invertir millones de dolares para corregir defectos. Casi el 75% de los chicos de diez años que asisten a las escuelas publicas mas humildes todavia no saben leer y escribir, y entre los alumnos de diecisiete años es semianalfabeto uno de cada siete. La crisis educativa revela, ademas otros problemas como la iniquidad que ha establecido “nuevos ganadores y nuevos perdedores”, en funcion del modelo economico”.</w:t>
      </w:r>
    </w:p>
    <w:p>
      <w:pPr>
        <w:pStyle w:val="Normal"/>
        <w:jc w:val="both"/>
        <w:rPr/>
      </w:pPr>
      <w:r>
        <w:rPr/>
        <w:t>Del lado de los ganadores podriamos utilizar como respuesta un titular del periodico The Wall Street Journal (20/abr/00): “Los resultados de las empresas muestran que Estados Unidos todavia puede crecer mas”.</w:t>
      </w:r>
    </w:p>
    <w:p>
      <w:pPr>
        <w:pStyle w:val="Normal"/>
        <w:jc w:val="both"/>
        <w:rPr/>
      </w:pPr>
      <w:r>
        <w:rPr/>
        <w:t>Una vez que los “beneficiados” se hayan llevado las ganancias, detras del mito del mercado no quedara  nada.</w:t>
      </w:r>
    </w:p>
    <w:p>
      <w:pPr>
        <w:pStyle w:val="Normal"/>
        <w:jc w:val="both"/>
        <w:rPr/>
      </w:pPr>
      <w:r>
        <w:rPr/>
        <w:t>En nombre del mercado nos imponen la perdida del empleo, la precariedad laboral, la rebaja de salarios, la desproteccion social, la carencia de sanidad publica, la devaluacion de la educacion publica,....la inseguridad....el miedo....la desesperanza.</w:t>
      </w:r>
    </w:p>
    <w:p>
      <w:pPr>
        <w:pStyle w:val="Normal"/>
        <w:jc w:val="both"/>
        <w:rPr/>
      </w:pPr>
      <w:r>
        <w:rPr/>
        <w:t>La eficacia economica ha matado a la justicia social.</w:t>
      </w:r>
    </w:p>
    <w:p>
      <w:pPr>
        <w:pStyle w:val="Normal"/>
        <w:jc w:val="both"/>
        <w:rPr/>
      </w:pPr>
      <w:r>
        <w:rPr/>
        <w:t>El capitalismo “ciego” no asume que el mundo es de todos, pero menos aun que la responsabilidad es de unos mas que de otros.</w:t>
      </w:r>
    </w:p>
    <w:p>
      <w:pPr>
        <w:pStyle w:val="Normal"/>
        <w:jc w:val="both"/>
        <w:rPr/>
      </w:pPr>
      <w:r>
        <w:rPr/>
        <w:t>Debatiendonos en el “conformismo economico” solo nos dejan lugar para el desempleo, la droga y la delincuencia. Aunque a ello -cinicamente- lo llamen “efectos no deseados”.</w:t>
      </w:r>
    </w:p>
    <w:p>
      <w:pPr>
        <w:pStyle w:val="Normal"/>
        <w:jc w:val="both"/>
        <w:rPr/>
      </w:pPr>
      <w:r>
        <w:rPr/>
        <w:t>Los “puristas” del librecambio nos aplastan con el “rodillo” economico, y nos imponen un “darwinismo” economico cainita y fatal.</w:t>
      </w:r>
    </w:p>
    <w:p>
      <w:pPr>
        <w:pStyle w:val="Normal"/>
        <w:jc w:val="both"/>
        <w:rPr/>
      </w:pPr>
      <w:r>
        <w:rPr/>
        <w:t>Mientras los “fariseos”, desde el pulpito de las catedras universitarias de prestigio, desde los libros de asegurada difusion, o desde los periodicos del establishment, nos “enseñan” que, primero hay que ganar y luego repartir.</w:t>
      </w:r>
    </w:p>
    <w:p>
      <w:pPr>
        <w:pStyle w:val="Normal"/>
        <w:jc w:val="both"/>
        <w:rPr/>
      </w:pPr>
      <w:r>
        <w:rPr/>
        <w:t>Aunque la realidad -tozuda- se encargue de desmentirlos; por ejemplo: durante 1999 se realizaron fusiones por 3,43 billones de dolares; segun la experiencia mundial el 70/80% no agregaron valor.</w:t>
      </w:r>
    </w:p>
    <w:p>
      <w:pPr>
        <w:pStyle w:val="Normal"/>
        <w:jc w:val="both"/>
        <w:rPr/>
      </w:pPr>
      <w:r>
        <w:rPr/>
        <w:t>Entonces, de donde podemos esperar que “algo caera”?</w:t>
      </w:r>
    </w:p>
    <w:p>
      <w:pPr>
        <w:pStyle w:val="Normal"/>
        <w:jc w:val="both"/>
        <w:rPr/>
      </w:pPr>
      <w:r>
        <w:rPr/>
        <w:t>Tal vez sea el mercado -u otro “efecto no deseado”- el que lleva a la poblacion carcelaria de los Estados Unidos a superar los 2.000.000 de individuos, y a que el presupuesto carcelario supere al de educacion.</w:t>
      </w:r>
    </w:p>
    <w:p>
      <w:pPr>
        <w:pStyle w:val="Normal"/>
        <w:jc w:val="both"/>
        <w:rPr/>
      </w:pPr>
      <w:r>
        <w:rPr/>
        <w:t>No cabria preguntarse si se estara en la buena senda?</w:t>
      </w:r>
    </w:p>
    <w:p>
      <w:pPr>
        <w:pStyle w:val="Normal"/>
        <w:jc w:val="both"/>
        <w:rPr/>
      </w:pPr>
      <w:r>
        <w:rPr/>
        <w:t>No resultara “el mercado” insuficiente? No resultara “el mercado” abusivo?</w:t>
      </w:r>
    </w:p>
    <w:p>
      <w:pPr>
        <w:pStyle w:val="Normal"/>
        <w:jc w:val="both"/>
        <w:rPr/>
      </w:pPr>
      <w:r>
        <w:rPr/>
        <w:t>De seguir asi “los beneficiados” deberian ingresar en prision para estar mas protegidos que el resto de la comunidad, inmersa en la delincuencia, la inseguridad, y la marginacion. Acaso sean un anticipo de ello los barrios privados, los clubes de campo, los pisos con servicios de vigilancia y seguridad.</w:t>
      </w:r>
    </w:p>
    <w:p>
      <w:pPr>
        <w:pStyle w:val="Normal"/>
        <w:jc w:val="both"/>
        <w:rPr/>
      </w:pPr>
      <w:r>
        <w:rPr/>
      </w:r>
    </w:p>
    <w:p>
      <w:pPr>
        <w:pStyle w:val="Normal"/>
        <w:jc w:val="both"/>
        <w:rPr>
          <w:b/>
          <w:b/>
        </w:rPr>
      </w:pPr>
      <w:r>
        <w:rPr>
          <w:b/>
        </w:rPr>
        <w:t>respuestas sin preguntas:</w:t>
      </w:r>
    </w:p>
    <w:p>
      <w:pPr>
        <w:pStyle w:val="Normal"/>
        <w:jc w:val="both"/>
        <w:rPr/>
      </w:pPr>
      <w:r>
        <w:rPr/>
        <w:t>-la libre competencia es solo en el nivel operativo, o sea economico</w:t>
      </w:r>
    </w:p>
    <w:p>
      <w:pPr>
        <w:pStyle w:val="Normal"/>
        <w:jc w:val="both"/>
        <w:rPr/>
      </w:pPr>
      <w:r>
        <w:rPr/>
        <w:t>-el rol que hoy mas que nunca desempeña el estado-nacion se limita a la administracion de un poder formal que le es delegado por una instancia superior detentora del poder real</w:t>
      </w:r>
    </w:p>
    <w:p>
      <w:pPr>
        <w:pStyle w:val="Normal"/>
        <w:jc w:val="both"/>
        <w:rPr/>
      </w:pPr>
      <w:r>
        <w:rPr/>
        <w:t>-hoy el proceso de rapidos cambios mundiales no los motoriza ningun factor nacional o publico, sino mas bien un conjunto compacto y discreto de fuerzas supranacionales y privadas</w:t>
      </w:r>
    </w:p>
    <w:p>
      <w:pPr>
        <w:pStyle w:val="Normal"/>
        <w:jc w:val="both"/>
        <w:rPr/>
      </w:pPr>
      <w:r>
        <w:rPr/>
        <w:t>-el poder real hoy se aglutina en torno a estructuras economicas privadas y globalizadas cada vez mas grandes y mas poderosas que en su conjunto y con el aporte intelectual de organizaciones como el Council of Foreing Relations (1921) o la Trilateral Commission (1973), se encuentran diseñando las instituciones del Siglo XXI</w:t>
      </w:r>
    </w:p>
    <w:p>
      <w:pPr>
        <w:pStyle w:val="Normal"/>
        <w:jc w:val="both"/>
        <w:rPr/>
      </w:pPr>
      <w:r>
        <w:rPr/>
        <w:t>-desde la vision estrategica de la tecnocracia, existen entre 2500 y 3000 millones de personas de magros o nulos ingresos, y de bajo nivel educativo -en Africa, en Asia, en Centro y Sudamerica- que sencillamente “no les interesan en absoluto”. Solo les resulta necesario mantenerlas controladas para que no generen disrupciones al statu quo o para que no propaguen sus enfermedades y problemas de salud sobre las poblaciones del mundo desarrollado</w:t>
      </w:r>
    </w:p>
    <w:p>
      <w:pPr>
        <w:pStyle w:val="Normal"/>
        <w:jc w:val="both"/>
        <w:rPr/>
      </w:pPr>
      <w:r>
        <w:rPr/>
        <w:t>-por encima de estos sectores de extrema pobreza, se encuentran las regiones con mano de obra barata que conforman una suerte de ejercito de esclavos que ha permitido a la tecnoestructura cosechar grandes y crecientes ganancias que se distribuyen dentro de un conjunto cada vez mas compacto de personas</w:t>
      </w:r>
    </w:p>
    <w:p>
      <w:pPr>
        <w:pStyle w:val="Normal"/>
        <w:jc w:val="both"/>
        <w:rPr/>
      </w:pPr>
      <w:r>
        <w:rPr/>
        <w:t>-la meta prioritaria del globalismo consiste no tanto en gobernar el mundo sino en mantener los niveles de entropia y caos dentro de limites aceptables y “controlables” segun los intereses de las estructuras del globalismo</w:t>
      </w:r>
    </w:p>
    <w:p>
      <w:pPr>
        <w:pStyle w:val="Normal"/>
        <w:jc w:val="both"/>
        <w:rPr/>
      </w:pPr>
      <w:r>
        <w:rPr/>
        <w:t>-entre los principales paises y regiones, solo en Estados Unidos podria considerarse que los resultados de los años 90 son completamente satisfactorios (Perspectivas de la economia mundial - mayo 1999- FMI)</w:t>
      </w:r>
    </w:p>
    <w:p>
      <w:pPr>
        <w:pStyle w:val="Normal"/>
        <w:jc w:val="both"/>
        <w:rPr/>
      </w:pPr>
      <w:r>
        <w:rPr/>
      </w:r>
    </w:p>
    <w:p>
      <w:pPr>
        <w:pStyle w:val="Normal"/>
        <w:jc w:val="both"/>
        <w:rPr>
          <w:b/>
          <w:b/>
        </w:rPr>
      </w:pPr>
      <w:r>
        <w:rPr>
          <w:b/>
        </w:rPr>
        <w:t>preguntas sin respuesta:</w:t>
      </w:r>
    </w:p>
    <w:p>
      <w:pPr>
        <w:pStyle w:val="Normal"/>
        <w:jc w:val="both"/>
        <w:rPr/>
      </w:pPr>
      <w:r>
        <w:rPr/>
        <w:t>-segun un informe del Fondo Monetario Internacional (13/abr/00) el 17% de la poblacion de Latinoamerica tiene ingresos menores a un dolar por dia; y el 36% de la poblacion tiene ingresos menores a dos dolares por dia</w:t>
      </w:r>
    </w:p>
    <w:p>
      <w:pPr>
        <w:pStyle w:val="Normal"/>
        <w:jc w:val="both"/>
        <w:rPr/>
      </w:pPr>
      <w:r>
        <w:rPr/>
        <w:t>Quien gano con la globalizacion? Para que sirve el libre mercado?</w:t>
      </w:r>
    </w:p>
    <w:p>
      <w:pPr>
        <w:pStyle w:val="Normal"/>
        <w:jc w:val="both"/>
        <w:rPr/>
      </w:pPr>
      <w:r>
        <w:rPr/>
        <w:t>-el comercio exterior crece mucho mas rapidamente que el ingreso nacional en los paises en desarrollo (Informe sobre el desarrollo mundial 1999-2000 - Banco Mundial)</w:t>
      </w:r>
    </w:p>
    <w:p>
      <w:pPr>
        <w:pStyle w:val="Normal"/>
        <w:jc w:val="both"/>
        <w:rPr/>
      </w:pPr>
      <w:r>
        <w:rPr/>
        <w:t>Donde se quedan los beneficios del librecambio?</w:t>
      </w:r>
    </w:p>
    <w:p>
      <w:pPr>
        <w:pStyle w:val="Normal"/>
        <w:jc w:val="both"/>
        <w:rPr/>
      </w:pPr>
      <w:r>
        <w:rPr/>
        <w:t>-continua aumentando la diferencia entre los ingresos de los paises ricos y pobres (Informe sobre el desarrollo mundial 1999-2000 - Banco Mundial)</w:t>
      </w:r>
    </w:p>
    <w:p>
      <w:pPr>
        <w:pStyle w:val="Normal"/>
        <w:jc w:val="both"/>
        <w:rPr/>
      </w:pPr>
      <w:r>
        <w:rPr/>
        <w:t>Sera esta la “politica del porvenir”?</w:t>
      </w:r>
    </w:p>
    <w:p>
      <w:pPr>
        <w:pStyle w:val="Normal"/>
        <w:jc w:val="both"/>
        <w:rPr/>
      </w:pPr>
      <w:r>
        <w:rPr/>
        <w:t>-el ingreso medio per capita del tercio mas pobre y el tercio intermedio de todos los paises ha retrocedido de forma constante durante los ultimos decenios en comparacion con el ingreso medio del tercio mas rico. El promedio del PIB per capita del tercio intermedio ha bajado del 12,5 al 11,4% del tercio mas rico, y el del tercio mas pobre ha pasado del 3,1 al 1,9% (Informe sobre el desarrollo mundial 1999-2000 - Banco Mundial)</w:t>
      </w:r>
    </w:p>
    <w:p>
      <w:pPr>
        <w:pStyle w:val="Normal"/>
        <w:jc w:val="both"/>
        <w:rPr/>
      </w:pPr>
      <w:r>
        <w:rPr/>
        <w:t>Cual es la “sociedad castigada”?</w:t>
      </w:r>
    </w:p>
    <w:p>
      <w:pPr>
        <w:pStyle w:val="Normal"/>
        <w:jc w:val="both"/>
        <w:rPr/>
      </w:pPr>
      <w:r>
        <w:rPr/>
        <w:t>-los prestamos improductivos pueden representar hasta el 50% de todos los prestamos bancarios en el punto algido de una crisis financiera (Informe sobre el desarrollo mundial 1999-2000 - Banco Mundial)</w:t>
      </w:r>
    </w:p>
    <w:p>
      <w:pPr>
        <w:pStyle w:val="Normal"/>
        <w:jc w:val="both"/>
        <w:rPr/>
      </w:pPr>
      <w:r>
        <w:rPr/>
        <w:t>Que pasara cuando “Babilonia se derrumbe”?</w:t>
      </w:r>
    </w:p>
    <w:p>
      <w:pPr>
        <w:pStyle w:val="Normal"/>
        <w:jc w:val="both"/>
        <w:rPr/>
      </w:pPr>
      <w:r>
        <w:rPr/>
        <w:t>- la resolucion de las crisis bancarias puede costar hasta el 40%  del PIB (Informe sobre el desarrollo mundial 1999-2000 - Banco Mundial)</w:t>
      </w:r>
    </w:p>
    <w:p>
      <w:pPr>
        <w:pStyle w:val="Normal"/>
        <w:jc w:val="both"/>
        <w:rPr/>
      </w:pPr>
      <w:r>
        <w:rPr/>
        <w:t>Frente a ello, alguien duda de la “socializacion” de las perdidas?</w:t>
      </w:r>
    </w:p>
    <w:p>
      <w:pPr>
        <w:pStyle w:val="Normal"/>
        <w:jc w:val="both"/>
        <w:rPr/>
      </w:pPr>
      <w:r>
        <w:rPr/>
        <w:t>-la inversion extranjera directa fue menos inestable que los prestamos bancarios comerciales y el total de los flujos de cartera, 1992-1997 (Informe sobre el desarrollo mundial 1999-2000 - Banco Mundial)</w:t>
      </w:r>
    </w:p>
    <w:p>
      <w:pPr>
        <w:pStyle w:val="Normal"/>
        <w:jc w:val="both"/>
        <w:rPr/>
      </w:pPr>
      <w:r>
        <w:rPr/>
        <w:t>Por que entonces se alienta la inversion especulativa?</w:t>
      </w:r>
    </w:p>
    <w:p>
      <w:pPr>
        <w:pStyle w:val="Normal"/>
        <w:jc w:val="both"/>
        <w:rPr/>
      </w:pPr>
      <w:r>
        <w:rPr/>
        <w:t>-con las dos importantes desaceleraciones del crecimiento economico mundial que han tenido lugar en el decenio 1990-1999, los resultados economicos de los años 90 a nivel mundial pueden considerarse claramente decepcionantes. En efecto, segun las estimaciones actuales, el crecimiento anual promedio del producto mundial en el decenio apenas llegara al 3,1%, una cifra inferior a las tasas medias de crecimiento de los años 80 (3,4%), y de los años 70 (4,4%) (Perspectivas de la economia mundial - mayo 1999 - Fondo Monetario Internacional)</w:t>
      </w:r>
    </w:p>
    <w:p>
      <w:pPr>
        <w:pStyle w:val="Normal"/>
        <w:jc w:val="both"/>
        <w:rPr/>
      </w:pPr>
      <w:r>
        <w:rPr/>
        <w:t>En donde quedaron las promesas de la Organizacion Mundial del Comercio, las ilusiones aperturistas, y los beneficios del mercado global?</w:t>
      </w:r>
    </w:p>
    <w:p>
      <w:pPr>
        <w:pStyle w:val="Normal"/>
        <w:jc w:val="both"/>
        <w:rPr/>
      </w:pPr>
      <w:r>
        <w:rPr/>
        <w:t>-en Japon los años 90 sobresalen como un periodo de resultados poco satisfactorios (Perspectivas de la economia mundial - mayo 1999 - Fondo Monetario Internacional)</w:t>
      </w:r>
    </w:p>
    <w:p>
      <w:pPr>
        <w:pStyle w:val="Normal"/>
        <w:jc w:val="both"/>
        <w:rPr/>
      </w:pPr>
      <w:r>
        <w:rPr/>
        <w:t>-en la Union Europea, los resultados economicos de los años 90 han sido desiguales. Los exitos en la reduccion de los desequilibrios fiscales, la inflacion y las tasa de interes nominales contrastan abiertamente con los resultados generalmente deficientes en materia de crecimiento y con la persistencia de los altos niveles de desempleo en gran parte de Europa continental (Perspectivas de la economia mundial - mayo 1999 - Fondo Monetario Internacional)</w:t>
      </w:r>
    </w:p>
    <w:p>
      <w:pPr>
        <w:pStyle w:val="Normal"/>
        <w:jc w:val="both"/>
        <w:rPr/>
      </w:pPr>
      <w:r>
        <w:rPr/>
        <w:t>Estaban mejor cuando estaban peor?</w:t>
      </w:r>
    </w:p>
    <w:p>
      <w:pPr>
        <w:pStyle w:val="Normal"/>
        <w:jc w:val="both"/>
        <w:rPr/>
      </w:pPr>
      <w:r>
        <w:rPr/>
        <w:t>-en China las presiones de los mercados financieros han sido de corta duracion, debido en parte a la existencia de controles a las transacciones de la cuenta capital (Perspectivas de la economia mundial - mayo 1999 - Fondo Monetario Internacional)</w:t>
      </w:r>
    </w:p>
    <w:p>
      <w:pPr>
        <w:pStyle w:val="Normal"/>
        <w:jc w:val="both"/>
        <w:rPr/>
      </w:pPr>
      <w:r>
        <w:rPr/>
        <w:t>-los controles de capital, si bien implican costos a plazos mas largos, parecen haber ayudado a limitar la vulnerabilidad de la India ante los movimientos de capital a corto plazo (Perspectivas de la economia mundial - mayo 1999 - Fondo Monetario Internacional)</w:t>
      </w:r>
    </w:p>
    <w:p>
      <w:pPr>
        <w:pStyle w:val="Normal"/>
        <w:jc w:val="both"/>
        <w:rPr/>
      </w:pPr>
      <w:r>
        <w:rPr/>
        <w:t>Por que algunos paises emergentes han salido relativamente inmunes de la crisis financiera 1997-1998?</w:t>
      </w:r>
    </w:p>
    <w:p>
      <w:pPr>
        <w:pStyle w:val="Normal"/>
        <w:jc w:val="both"/>
        <w:rPr/>
      </w:pPr>
      <w:r>
        <w:rPr/>
      </w:r>
    </w:p>
    <w:p>
      <w:pPr>
        <w:pStyle w:val="Normal"/>
        <w:jc w:val="both"/>
        <w:rPr>
          <w:b/>
          <w:b/>
        </w:rPr>
      </w:pPr>
      <w:r>
        <w:rPr>
          <w:b/>
        </w:rPr>
        <w:t>el sonido y la furia</w:t>
      </w:r>
    </w:p>
    <w:p>
      <w:pPr>
        <w:pStyle w:val="Normal"/>
        <w:jc w:val="both"/>
        <w:rPr/>
      </w:pPr>
      <w:r>
        <w:rPr/>
        <w:t>Puede una economia globalizada generar suficiente crecimiento para resolver el alud de desempleados en el mundo desarrollado? Y si asi fuera, puede el medioambiente sostener el crecimiento?</w:t>
      </w:r>
    </w:p>
    <w:p>
      <w:pPr>
        <w:pStyle w:val="Normal"/>
        <w:jc w:val="both"/>
        <w:rPr/>
      </w:pPr>
      <w:r>
        <w:rPr/>
        <w:t>El gran problema no es el aumento de la poblacion, sino el mismo patron de esta demografia entre una y otra region. Generalmente los pueblos ricos parecen gastar su dinero en bienes materiales mas que en niños extras; y las sociedades mas pobres tienen la mayor tendencia a producir grandes familias aun si con ello presionan sobre los recursos locales y dañan el medioambiente.</w:t>
      </w:r>
    </w:p>
    <w:p>
      <w:pPr>
        <w:pStyle w:val="Normal"/>
        <w:jc w:val="both"/>
        <w:rPr/>
      </w:pPr>
      <w:r>
        <w:rPr/>
        <w:t>“</w:t>
      </w:r>
      <w:r>
        <w:rPr/>
        <w:t>Demasiadas personas con demasiados pocos recursos producen inestabilidad” (dice el historiador Paul Kennedy, en un articulo periodistico - 9/ene/00); “una explosion de la poblacion no causa por si misma el colapso social y politico, pero con toda seguridad produce un barril de polvora de frustraciones”(concluye).</w:t>
      </w:r>
    </w:p>
    <w:p>
      <w:pPr>
        <w:pStyle w:val="Normal"/>
        <w:jc w:val="both"/>
        <w:rPr/>
      </w:pPr>
      <w:r>
        <w:rPr/>
        <w:t>Esta diferencia demografica es acompañada por una diferencia tecnologica. Con todo el batifondo actual sobre la era informatica, apenas el 2,4% de la poblacion mundial esta conectada a Internet. Uno de cada cuatro estadounidenses usa Internet, solo uno en doscientos lo usa en el sudeste de Asia. En Africa es de uno por mil.</w:t>
      </w:r>
    </w:p>
    <w:p>
      <w:pPr>
        <w:pStyle w:val="Normal"/>
        <w:jc w:val="both"/>
        <w:rPr/>
      </w:pPr>
      <w:r>
        <w:rPr/>
        <w:t>En los paises mas ricos el crecimiento de la fuerza laboral seguira virtualmente estatico hasta el año 2020, mientras que en las tierras mas pobres ese crecimiento sera explosivo. Este entonces se convierte en el gran reto que enfrenta la Tierra.</w:t>
      </w:r>
    </w:p>
    <w:p>
      <w:pPr>
        <w:pStyle w:val="Normal"/>
        <w:jc w:val="both"/>
        <w:rPr/>
      </w:pPr>
      <w:r>
        <w:rPr/>
        <w:t xml:space="preserve"> </w:t>
      </w:r>
      <w:r>
        <w:rPr/>
        <w:t xml:space="preserve">Podremos integrar a la produccion a varios miles de millones de nuevos trabajadores para el mercado global y elevar constantemente sus estandares de vida sin provocar el desastre ambiental? </w:t>
      </w:r>
    </w:p>
    <w:p>
      <w:pPr>
        <w:pStyle w:val="Normal"/>
        <w:jc w:val="both"/>
        <w:rPr/>
      </w:pPr>
      <w:r>
        <w:rPr/>
        <w:t>Toleraran los paises mas ricos un flujo siempre creciente de importaciones de los paises de mano de obra barata, o buscaran protegerse y dañaran el comercio de estas naciones en desarrollo?.</w:t>
      </w:r>
    </w:p>
    <w:p>
      <w:pPr>
        <w:pStyle w:val="Normal"/>
        <w:jc w:val="both"/>
        <w:rPr/>
      </w:pPr>
      <w:r>
        <w:rPr/>
        <w:t>Si no se pueden crear suficientes empleos en las sociedades en desarrollo, se permitira emigrar a sus millones de ambiciosos jovenes a las naciones con bajo crecimiento poblacional?</w:t>
      </w:r>
      <w:r>
        <w:rPr>
          <w:b/>
          <w:sz w:val="32"/>
        </w:rPr>
        <w:t xml:space="preserve">   </w:t>
      </w:r>
    </w:p>
    <w:p>
      <w:pPr>
        <w:pStyle w:val="Normal"/>
        <w:jc w:val="both"/>
        <w:rPr/>
      </w:pPr>
      <w:r>
        <w:rPr/>
        <w:t>Estas sociedades en desarrollo, no se estan viendo obligadas a modernizarse demasiado rapido?</w:t>
      </w:r>
    </w:p>
    <w:p>
      <w:pPr>
        <w:pStyle w:val="Normal"/>
        <w:jc w:val="both"/>
        <w:rPr/>
      </w:pPr>
      <w:r>
        <w:rPr/>
        <w:t>Muy pronto todos estaremos tan entramados que los vastos problemas y promesas del 60% en desarrollo de la poblacion mundial tambien se convertiran en los problemas y promesas de la minoria rica.</w:t>
      </w:r>
    </w:p>
    <w:p>
      <w:pPr>
        <w:pStyle w:val="Normal"/>
        <w:jc w:val="both"/>
        <w:rPr/>
      </w:pPr>
      <w:r>
        <w:rPr/>
        <w:t>Como reconocieron los ministros comerciales y los manifestantes por igual en la Ronda del Milenio de la Organizacion Mundial del Comercio, reunida en Seattle en 1999, el acceso a los mercados no puede separarse de la conexion con las sociedades en las que estan inmersos estos mercados. Esto es la globalizacion.</w:t>
      </w:r>
    </w:p>
    <w:p>
      <w:pPr>
        <w:pStyle w:val="Normal"/>
        <w:jc w:val="both"/>
        <w:rPr/>
      </w:pPr>
      <w:r>
        <w:rPr/>
        <w:t>Mientras todo esto se dice, pero no se hace, vivimos (abril/2000) la tercera vuelta de protestas callejeras contra la globalizacion. Primero acosaron a la City londinense y a Seattle. Luego , se congregaron contra el FMI y el BM, en Washington. Miles de personas manifestando en favor de los derechos humanos, ecologicos, de la mujer, de los homosexuales, de los trabajadores y de los tibetanos, contra la guerra y por otras cien cuestiones. En junio llego la cuarta protesta, en Bolonia (reunion OCDE).</w:t>
      </w:r>
    </w:p>
    <w:p>
      <w:pPr>
        <w:pStyle w:val="Normal"/>
        <w:jc w:val="both"/>
        <w:rPr/>
      </w:pPr>
      <w:r>
        <w:rPr/>
        <w:t>Lo extraordinario no son las protestas en si, sino la capacidad de convocar y movilizar a tantos grupos distintos, aunandolos en un aullido gigantesco contra todo lo que anda mal en el mundo. Pero, debemos tomar en serio estos alaridos? Hay un mensaje? Representan un rechazo generalizado del modo en que funciona la economia mundial?</w:t>
      </w:r>
    </w:p>
    <w:p>
      <w:pPr>
        <w:pStyle w:val="Normal"/>
        <w:jc w:val="both"/>
        <w:rPr/>
      </w:pPr>
      <w:r>
        <w:rPr/>
        <w:t>La ira de los manifestantes apunta al FMI y el BM. De ella emergen cuatro rechazos mayusculos:</w:t>
      </w:r>
    </w:p>
    <w:p>
      <w:pPr>
        <w:pStyle w:val="Normal"/>
        <w:jc w:val="both"/>
        <w:rPr/>
      </w:pPr>
      <w:r>
        <w:rPr/>
        <w:tab/>
        <w:t>No a los programas de FMI que perjudican a los trabajadores y los pobres</w:t>
      </w:r>
    </w:p>
    <w:p>
      <w:pPr>
        <w:pStyle w:val="Normal"/>
        <w:jc w:val="both"/>
        <w:rPr/>
      </w:pPr>
      <w:r>
        <w:rPr/>
        <w:tab/>
        <w:t>No a la contaminacion</w:t>
      </w:r>
    </w:p>
    <w:p>
      <w:pPr>
        <w:pStyle w:val="Normal"/>
        <w:jc w:val="both"/>
        <w:rPr/>
      </w:pPr>
      <w:r>
        <w:rPr/>
        <w:tab/>
        <w:t xml:space="preserve">No a la deuda. Liberar a las naciones indigentes de sus deudas insoportables y </w:t>
        <w:tab/>
        <w:t>agobiantes</w:t>
      </w:r>
    </w:p>
    <w:p>
      <w:pPr>
        <w:pStyle w:val="Normal"/>
        <w:jc w:val="both"/>
        <w:rPr/>
      </w:pPr>
      <w:r>
        <w:rPr/>
        <w:tab/>
        <w:t>No a las instituciones globales reservadas</w:t>
      </w:r>
    </w:p>
    <w:p>
      <w:pPr>
        <w:pStyle w:val="Normal"/>
        <w:jc w:val="both"/>
        <w:rPr/>
      </w:pPr>
      <w:r>
        <w:rPr/>
        <w:t xml:space="preserve">A que viene tanta colera en un pais floreciente como Estados Unidos? </w:t>
      </w:r>
    </w:p>
    <w:p>
      <w:pPr>
        <w:pStyle w:val="Normal"/>
        <w:jc w:val="both"/>
        <w:rPr/>
      </w:pPr>
      <w:r>
        <w:rPr/>
        <w:t>A que, pese a la actual abundancia de empleos y creditos, los trabajadores guardan el recuerdo de los duros veinte años de despidos, desregulaciones y reestructuraciones que precedieron el actual ciclo expansivo. Ahora quiza tengan trabajo y les sea facil cambiarlo, pero creen que el empleo bueno y seguro es cosa del pasado. Lo achacan a las codiciosas multinacionales, sobre todo a los directores que amasan fortunas increibles decidiendo temerariamente, a puertas cerradas, la vida de los otros.</w:t>
      </w:r>
    </w:p>
    <w:p>
      <w:pPr>
        <w:pStyle w:val="Normal"/>
        <w:jc w:val="both"/>
        <w:rPr/>
      </w:pPr>
      <w:r>
        <w:rPr/>
        <w:t>La Nueva Economia sera estupenda para el desempeño economico, pero impone a mucha gente ajustes, tensiones y un ritmo de cambio que parecen sobrepasar su capacidad para enfrentarlos. Demasiadas personas tienen la impresion de que solo es buena para los jovenes triunfador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0:10:00Z</dcterms:created>
  <dc:creator>Particular</dc:creator>
  <dc:description/>
  <dc:language>en-US</dc:language>
  <cp:lastModifiedBy>Particular</cp:lastModifiedBy>
  <dcterms:modified xsi:type="dcterms:W3CDTF">2003-12-11T20:10:00Z</dcterms:modified>
  <cp:revision>1</cp:revision>
  <dc:subject/>
  <dc:title>EL OLVIDO</dc:title>
</cp:coreProperties>
</file>