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pPr>
      <w:r>
        <w:rPr>
          <w:sz w:val="24"/>
          <w:szCs w:val="24"/>
        </w:rPr>
        <w:tab/>
        <w:tab/>
        <w:tab/>
        <w:tab/>
        <w:tab/>
        <w:t xml:space="preserve">  </w:t>
      </w:r>
      <w:r>
        <w:rPr>
          <w:b/>
          <w:bCs/>
          <w:sz w:val="32"/>
          <w:szCs w:val="32"/>
        </w:rPr>
        <w:t>Capitulo 10</w:t>
      </w:r>
    </w:p>
    <w:p>
      <w:pPr>
        <w:pStyle w:val="Normal"/>
        <w:jc w:val="both"/>
        <w:rPr>
          <w:b/>
          <w:b/>
          <w:bCs/>
          <w:sz w:val="28"/>
          <w:szCs w:val="28"/>
        </w:rPr>
      </w:pPr>
      <w:r>
        <w:rPr>
          <w:b/>
          <w:bCs/>
          <w:sz w:val="28"/>
          <w:szCs w:val="28"/>
        </w:rPr>
        <w:tab/>
        <w:tab/>
        <w:t xml:space="preserve">              Las otras formas de totalitarismo</w:t>
      </w:r>
    </w:p>
    <w:p>
      <w:pPr>
        <w:pStyle w:val="Normal"/>
        <w:jc w:val="both"/>
        <w:rPr>
          <w:b/>
          <w:b/>
          <w:bCs/>
          <w:sz w:val="28"/>
          <w:szCs w:val="28"/>
        </w:rPr>
      </w:pPr>
      <w:r>
        <w:rPr>
          <w:b/>
          <w:bCs/>
          <w:sz w:val="28"/>
          <w:szCs w:val="28"/>
        </w:rPr>
        <w:t xml:space="preserve">                  </w:t>
      </w:r>
      <w:r>
        <w:rPr>
          <w:b/>
          <w:bCs/>
          <w:sz w:val="28"/>
          <w:szCs w:val="28"/>
        </w:rPr>
        <w:t>El pensamiento unico (o peor aun, pensamiento “cero”)</w:t>
      </w:r>
    </w:p>
    <w:p>
      <w:pPr>
        <w:pStyle w:val="Normal"/>
        <w:jc w:val="both"/>
        <w:rPr>
          <w:b/>
          <w:b/>
          <w:bCs/>
          <w:sz w:val="28"/>
          <w:szCs w:val="28"/>
        </w:rPr>
      </w:pPr>
      <w:r>
        <w:rPr>
          <w:b/>
          <w:bCs/>
          <w:sz w:val="28"/>
          <w:szCs w:val="28"/>
        </w:rPr>
      </w:r>
    </w:p>
    <w:p>
      <w:pPr>
        <w:pStyle w:val="Normal"/>
        <w:jc w:val="both"/>
        <w:rPr>
          <w:sz w:val="24"/>
          <w:szCs w:val="24"/>
        </w:rPr>
      </w:pPr>
      <w:r>
        <w:rPr>
          <w:sz w:val="24"/>
          <w:szCs w:val="24"/>
        </w:rPr>
        <w:t>Aquellos que entienden que el costo de la globalizacion es el totalitarismo de mercado, se quedan cortos. Para  el exito de la globalizacion el totalitarismo de mercado es condicion necesaria, pero no suficiente. Necesita, ademas, que el individuo no piense (pensamiento “cero”), no dude, no discuta sobre las reglas del mercado, sobre el imperio del mercado; acepte el librecambio como un hecho (afortunado?) de la naturaleza. Se entregue a las verdades que los profetas del capitalismo global le sirven por los medios de comunicacion dia a dia (pensamiento “unico”).</w:t>
      </w:r>
    </w:p>
    <w:p>
      <w:pPr>
        <w:pStyle w:val="Normal"/>
        <w:jc w:val="both"/>
        <w:rPr>
          <w:sz w:val="24"/>
          <w:szCs w:val="24"/>
        </w:rPr>
      </w:pPr>
      <w:r>
        <w:rPr>
          <w:sz w:val="24"/>
          <w:szCs w:val="24"/>
        </w:rPr>
        <w:t>Necesitan del individuo “consumidor”, sumiso, pastueño, mediocre, despolitizado, desidealizado, lobotomizado. Necesitan del individuo que viva en estado de conformismo economico y que si alguna vez se sale de ese rol de consumidor sea para caer en el infierno  del desempleo, la droga, el alcoholismo o la delincuencia. Los “cinicos” del liberalismo nos diran que esos son “efectos no deseados”, o peor aun, “daños colaterales”.</w:t>
      </w:r>
    </w:p>
    <w:p>
      <w:pPr>
        <w:pStyle w:val="Normal"/>
        <w:jc w:val="both"/>
        <w:rPr>
          <w:sz w:val="24"/>
          <w:szCs w:val="24"/>
        </w:rPr>
      </w:pPr>
      <w:r>
        <w:rPr>
          <w:sz w:val="24"/>
          <w:szCs w:val="24"/>
        </w:rPr>
        <w:t>Dice Adrian Salbuchi, (en su libro “El cerebro del mundo” - 1999): “La globalizacion refleja una ideologia alineada eminentemente con una cosmovision anglosajona, o mas precisamente angloestadounidense del mundo. Situa el eje determinante del devenir social en lo economico-financiero, o sea, en el orden privado al cual pretende subordinar toda estructura y accionar politico. La globalizacion, en su accionar politico identifica como su “hostis” o adversario, al estado-nacion; a todos los estados-nacion. De tal forma que mientras que el eje del mundialismo lo conforman los estados-nacion, el eje del globalismo lo conforman las estructuras economicas privadas, por lo que presupone el debilitamiento, disolucion y eventual desaparicion del estado-nacion soberano; de todos los estados-nacion soberanos. La ideologia de la globalizacion se propone privatizar el poder en todo el mundo”.</w:t>
      </w:r>
    </w:p>
    <w:p>
      <w:pPr>
        <w:pStyle w:val="Normal"/>
        <w:jc w:val="both"/>
        <w:rPr>
          <w:sz w:val="24"/>
          <w:szCs w:val="24"/>
        </w:rPr>
      </w:pPr>
      <w:r>
        <w:rPr>
          <w:sz w:val="24"/>
          <w:szCs w:val="24"/>
        </w:rPr>
        <w:t>Hemos comprobado que la ciencia permite un enorme progreso, pero tambien nos hemos dado cuenta de que ese progreso va acompañado ineluctablemente por efectos negativos, a veces insospechados hasta que las consecuencias surgen tragicamente. Hoy tenemos miedo de lo que comemos, de la polucion, de los avances geneticos que parecen mostrarnos la inmortalidad, pero tambien de los horrores de una seleccion genetica que implica el desprecio de principios humanos defendidos durante siglos. Mientras que en el Siglo XIX se confiaba en la ciencia y se suponia que la educacion mejoraria el mundo, a fines del Siglo XX e inicios del XXI ni siquiera se defiende el que un diploma le de posibilidades a un joven de conseguir empleo. El hombre actual tiene ante si un panorama que, a primera vista, parece desolador. “El estado, la ciencia, la revolucion sexual, nos han llevado a una situacion dificil: el porvenir se ha revelado muy distinto de como lo imaginabamos”, dice el filosofo Gilles Lipovetsky.</w:t>
      </w:r>
    </w:p>
    <w:p>
      <w:pPr>
        <w:pStyle w:val="Normal"/>
        <w:jc w:val="both"/>
        <w:rPr>
          <w:sz w:val="24"/>
          <w:szCs w:val="24"/>
        </w:rPr>
      </w:pPr>
      <w:r>
        <w:rPr>
          <w:sz w:val="24"/>
          <w:szCs w:val="24"/>
        </w:rPr>
        <w:t>En el ultimo medio siglo se constituye una sociedad de consumidores y de medios, que cultiva el hedonismo, revaloriza el cuerpo, y en la que se busca el desarrollo personal. Estalla la consagracion del mercado y se estabilizan las democracias (que luego se esterilizan). El horizonte que se denuncia esta marcado justamente por el triunfo de la economia de mercado y de la democracia liberal (casi unica, casi privada), que van a imprimir la direccion de los primeros años del Siglo XXI.</w:t>
      </w:r>
    </w:p>
    <w:p>
      <w:pPr>
        <w:pStyle w:val="Normal"/>
        <w:jc w:val="both"/>
        <w:rPr>
          <w:sz w:val="24"/>
          <w:szCs w:val="24"/>
        </w:rPr>
      </w:pPr>
      <w:r>
        <w:rPr>
          <w:sz w:val="24"/>
          <w:szCs w:val="24"/>
        </w:rPr>
        <w:t>Condenados a hacer un zapping cada vez mas acelerado, no hay ilusion que dure, ni las pequeñas ilusiones cotidianas, ni las grandes ilusiones historicas.</w:t>
      </w:r>
    </w:p>
    <w:p>
      <w:pPr>
        <w:pStyle w:val="Normal"/>
        <w:jc w:val="both"/>
        <w:rPr>
          <w:sz w:val="24"/>
          <w:szCs w:val="24"/>
        </w:rPr>
      </w:pPr>
      <w:r>
        <w:rPr>
          <w:sz w:val="24"/>
          <w:szCs w:val="24"/>
        </w:rPr>
        <w:t>Hay actualmente un numero reducido de empresas, producto de fusiones, y vemos por todas partes la misma alimentacion, los mismos paisajes urbanos, los mismos comportamientos sugeridos por la publicidad, Hollywood y la television. De donde viene esta necesidad terrible de simplificacion? Adonde puede conducirnos?</w:t>
      </w:r>
    </w:p>
    <w:p>
      <w:pPr>
        <w:pStyle w:val="Normal"/>
        <w:jc w:val="both"/>
        <w:rPr>
          <w:sz w:val="24"/>
          <w:szCs w:val="24"/>
        </w:rPr>
      </w:pPr>
      <w:r>
        <w:rPr>
          <w:sz w:val="24"/>
          <w:szCs w:val="24"/>
        </w:rPr>
        <w:t>Como no comprender que la simplificacion industrial es tambien una violencia no sancionada, una guerra secreta e intima destinada a abolir la diversidad de las producciones humanas (artesanales, artisticas,....), pero sobre todo a suprimir, en adelante, la diversidad biologica de las especies (vegetales, animales). El genio genetico actual nunca pasa de ser el intento desesperado de promover, en ultima instancia, la industrializacion de los seres vivos, la voluntad de estabilizar la vida misma, en beneficio de una especie de “ley de las series” aplicada estadisticamente al conjunto del reino animal.</w:t>
      </w:r>
    </w:p>
    <w:p>
      <w:pPr>
        <w:pStyle w:val="Normal"/>
        <w:jc w:val="both"/>
        <w:rPr>
          <w:sz w:val="24"/>
          <w:szCs w:val="24"/>
        </w:rPr>
      </w:pPr>
      <w:r>
        <w:rPr>
          <w:sz w:val="24"/>
          <w:szCs w:val="24"/>
        </w:rPr>
        <w:t>La estandarizacion dispone hoy de Internet, un medio por el cual nos comunicamos con mucha gente en general, pero con nadie en particular. Ese tipo de impostura mediatica es el que lleva y llevara a cabo, en adelante, la interactividad de esas comunidades conectadas que, a falta de toda proximidad real, pretenden crear una “democracia virtual”.</w:t>
      </w:r>
    </w:p>
    <w:p>
      <w:pPr>
        <w:pStyle w:val="Normal"/>
        <w:jc w:val="both"/>
        <w:rPr>
          <w:sz w:val="24"/>
          <w:szCs w:val="24"/>
        </w:rPr>
      </w:pPr>
      <w:r>
        <w:rPr>
          <w:sz w:val="24"/>
          <w:szCs w:val="24"/>
        </w:rPr>
        <w:t>Tras la ecologia verde, surgida a mediados del Siglo XX, tras la constatacion alarmante de los estragos ocasionados por la contaminacion de las sustancias, viene el tiempo de una ecologia gris que, en el Siglo XXI, debera tener en cuenta no solo la contaminacion del aire, el agua,  la flora y la fauna, sino tambien la contaminacion de las distancias, los plazos; en otras palabras, ¡el “tamaño natural” de un ecosistema tan indispensable para la vida como los alimentos terrestres!. De hecho la mundializacion, tan ponderada por los adeptos al pensamiento unico, es por sobre todo el  fin del mundo, “la contraccion telurica de las distancias temporales” (como dice el filosofo Paul Virilo).</w:t>
      </w:r>
    </w:p>
    <w:p>
      <w:pPr>
        <w:pStyle w:val="Normal"/>
        <w:jc w:val="both"/>
        <w:rPr>
          <w:sz w:val="24"/>
          <w:szCs w:val="24"/>
        </w:rPr>
      </w:pPr>
      <w:r>
        <w:rPr>
          <w:sz w:val="24"/>
          <w:szCs w:val="24"/>
        </w:rPr>
        <w:t>Condenados al encarcelamiento geofisico por la compresion temporal de los plazos de transporte y las transmisiones instantaneas, trae a la memoria, mas que nunca, aquel sabio consejo: “Hijos mios, no corran. ¡Asi, el patio de recreo les parecera mas grande!”.</w:t>
      </w:r>
    </w:p>
    <w:p>
      <w:pPr>
        <w:pStyle w:val="Normal"/>
        <w:jc w:val="both"/>
        <w:rPr>
          <w:sz w:val="24"/>
          <w:szCs w:val="24"/>
        </w:rPr>
      </w:pPr>
      <w:r>
        <w:rPr>
          <w:sz w:val="24"/>
          <w:szCs w:val="24"/>
        </w:rPr>
      </w:r>
    </w:p>
    <w:p>
      <w:pPr>
        <w:pStyle w:val="Normal"/>
        <w:jc w:val="both"/>
        <w:rPr>
          <w:sz w:val="24"/>
          <w:szCs w:val="24"/>
        </w:rPr>
      </w:pPr>
      <w:r>
        <w:rPr>
          <w:sz w:val="24"/>
          <w:szCs w:val="24"/>
        </w:rPr>
        <w:t>Veamos lo que dicen algunos pensadores al respecto:</w:t>
      </w:r>
    </w:p>
    <w:p>
      <w:pPr>
        <w:pStyle w:val="Normal"/>
        <w:jc w:val="both"/>
        <w:rPr>
          <w:sz w:val="24"/>
          <w:szCs w:val="24"/>
        </w:rPr>
      </w:pPr>
      <w:r>
        <w:rPr>
          <w:sz w:val="24"/>
          <w:szCs w:val="24"/>
        </w:rPr>
        <w:t>Ernesto Sabato (Antes del fin - 1998): “El desarrollo facilitado por la tecnica y el dominio economico, han tenido consecuencias funestas para la humanidad. Y como en otras epocas de la historia, el poder, que en un principio parecia el mejor aliado del hombre, se prepara nuevamente para dar la ultima palada de tierra sobre la tumba de su colosal imperio...</w:t>
      </w:r>
    </w:p>
    <w:p>
      <w:pPr>
        <w:pStyle w:val="Normal"/>
        <w:jc w:val="both"/>
        <w:rPr>
          <w:sz w:val="24"/>
          <w:szCs w:val="24"/>
        </w:rPr>
      </w:pPr>
      <w:r>
        <w:rPr>
          <w:sz w:val="24"/>
          <w:szCs w:val="24"/>
        </w:rPr>
        <w:t>.....La tecnica y la razon fueron los medios que los positivistas postularon como teas que iluminarian nuestro camino hacia el Progreso. ¡Vaya luz que nos trajeron!. El fin de siglo nos sorprende a oscuras, y la evanescente claridad que aun nos queda, parece indicar que estamos rodeados de sombras. Naufrago en las tinieblas, el hombre avanza hacia el proximo milenio con la incertidumbre de quien avizora un abismo...</w:t>
      </w:r>
    </w:p>
    <w:p>
      <w:pPr>
        <w:pStyle w:val="Normal"/>
        <w:jc w:val="both"/>
        <w:rPr>
          <w:sz w:val="24"/>
          <w:szCs w:val="24"/>
        </w:rPr>
      </w:pPr>
      <w:r>
        <w:rPr>
          <w:sz w:val="24"/>
          <w:szCs w:val="24"/>
        </w:rPr>
        <w:t>.....Todo corrobora que en el interior de los Tiempos Modernos, fervorosamente alabados, se estaba gestando un monstruo de tres cabezas: el racionalismo, el materialismo y el individualismo. Y esa criatura que con orgullo hemos ayudado a engendrar, ha comenzado a devorarse a si misma.....Hoy no solo padecemos la crisis del sistema capitalista, sino de toda la concepcion del mundo y de la vida basado en la deificacion de la tecnica y de la explotacion del hombre...</w:t>
      </w:r>
    </w:p>
    <w:p>
      <w:pPr>
        <w:pStyle w:val="Normal"/>
        <w:jc w:val="both"/>
        <w:rPr>
          <w:sz w:val="24"/>
          <w:szCs w:val="24"/>
        </w:rPr>
      </w:pPr>
      <w:r>
        <w:rPr>
          <w:sz w:val="24"/>
          <w:szCs w:val="24"/>
        </w:rPr>
        <w:t>.....Al parecer, la dignidad de la vida humana no estaba prevista en el plan de la globalizacion. La angustia es lo unico que ha alcanzado niveles nunca vistos. Es un mundo que vive en la perversidad, donde unos pocos contabilizan sus logros sobre la amputacion de la vida de la inmensa mayoria...</w:t>
      </w:r>
    </w:p>
    <w:p>
      <w:pPr>
        <w:pStyle w:val="Normal"/>
        <w:jc w:val="both"/>
        <w:rPr>
          <w:sz w:val="24"/>
          <w:szCs w:val="24"/>
        </w:rPr>
      </w:pPr>
      <w:r>
        <w:rPr>
          <w:sz w:val="24"/>
          <w:szCs w:val="24"/>
        </w:rPr>
        <w:t>.....Y entonces me pregunto en que clase de sociedad vivimos, que democracia tenemos donde los corruptos viven en la impunidad, y al hambre de los pueblos se la considera subversiva”.</w:t>
      </w:r>
    </w:p>
    <w:p>
      <w:pPr>
        <w:pStyle w:val="Normal"/>
        <w:jc w:val="both"/>
        <w:rPr>
          <w:sz w:val="24"/>
          <w:szCs w:val="24"/>
        </w:rPr>
      </w:pPr>
      <w:r>
        <w:rPr>
          <w:sz w:val="24"/>
          <w:szCs w:val="24"/>
        </w:rPr>
      </w:r>
    </w:p>
    <w:p>
      <w:pPr>
        <w:pStyle w:val="Normal"/>
        <w:jc w:val="both"/>
        <w:rPr>
          <w:sz w:val="24"/>
          <w:szCs w:val="24"/>
        </w:rPr>
      </w:pPr>
      <w:r>
        <w:rPr>
          <w:sz w:val="24"/>
          <w:szCs w:val="24"/>
        </w:rPr>
        <w:t>Jean-Marie Guehenno (El fin de la democracia - 1995): “En la era de las Redes, la relacion de los ciudadanos con el cuerpo politico entra en competencia con la infinidad de conexiones que establecen fuera de el, de suerte que la politica, lejos de ser el principio organizador de la vida de los hombres en sociedad, aparece como una actividad secundaria, como una construccion artificial incluso, inadaptada para la solucion de los problemas practicos del mundo contemporaneo.</w:t>
      </w:r>
    </w:p>
    <w:p>
      <w:pPr>
        <w:pStyle w:val="Normal"/>
        <w:jc w:val="both"/>
        <w:rPr>
          <w:sz w:val="24"/>
          <w:szCs w:val="24"/>
        </w:rPr>
      </w:pPr>
      <w:r>
        <w:rPr>
          <w:sz w:val="24"/>
          <w:szCs w:val="24"/>
        </w:rPr>
        <w:t>Desde el momento en que no hay lugar natural de la solidaridad y del interes general, desaparece la hermosa ordenacion de una sociedad organizada segun una piramide de poderes encajados los unos en los otros. En parte alguna, sin duda, mejor que en los EEUU -que fueron la vanguardia de la organizacion institucional del poder- se ve como se agota la logica institucional arrastrando en su desaparicion a la propia politica.</w:t>
      </w:r>
    </w:p>
    <w:p>
      <w:pPr>
        <w:pStyle w:val="Normal"/>
        <w:jc w:val="both"/>
        <w:rPr>
          <w:sz w:val="24"/>
          <w:szCs w:val="24"/>
        </w:rPr>
      </w:pPr>
      <w:r>
        <w:rPr>
          <w:sz w:val="24"/>
          <w:szCs w:val="24"/>
        </w:rPr>
        <w:t>Que es en efecto Washington hoy? Unas decenas de miles de funcionarios, unos centenares de parlamentarios, unos millares de staffers y, sobre todo, treintamil lobbystas...Hoy la accion del lobbysta (“saber es poder”) pocas veces amenaza la moral, pero trastorna el funcionamiento mismo de la maquina democratica...</w:t>
      </w:r>
    </w:p>
    <w:p>
      <w:pPr>
        <w:pStyle w:val="Normal"/>
        <w:jc w:val="both"/>
        <w:rPr>
          <w:sz w:val="24"/>
          <w:szCs w:val="24"/>
        </w:rPr>
      </w:pPr>
      <w:r>
        <w:rPr>
          <w:sz w:val="24"/>
          <w:szCs w:val="24"/>
        </w:rPr>
        <w:t>.....Pero, se trata todavia de politica? El mal entendido originado alrededor del lobbying consiste en creer que el interes general nacera naturalmente de la confrontacion honrada de los intereses particulares...Por definicion no hay lobby para defender los intereses de la “Nacion Americana”...</w:t>
      </w:r>
    </w:p>
    <w:p>
      <w:pPr>
        <w:pStyle w:val="Normal"/>
        <w:jc w:val="both"/>
        <w:rPr>
          <w:sz w:val="24"/>
          <w:szCs w:val="24"/>
        </w:rPr>
      </w:pPr>
      <w:r>
        <w:rPr>
          <w:sz w:val="24"/>
          <w:szCs w:val="24"/>
        </w:rPr>
        <w:t>.....La democracia liberal (Siglo XVIII) se apoyaba en dos postulados, cuestionados hoy: la existencia de una esfera politica, lugar del consenso social y del interes general; y la existencia de actores dotados de una energia propia, que ejercian sus derechos que manifestaban su “poder”, antes incluso de que la sociedad los constituyese en sujetos autonomos. En lugar de sujetos autonomos, solo hay situaciones efimeras en funcion de las cuales se traban alianzas provisionales apoyadas en competencias movilizadas para la ocasion.</w:t>
      </w:r>
    </w:p>
    <w:p>
      <w:pPr>
        <w:pStyle w:val="Normal"/>
        <w:jc w:val="both"/>
        <w:rPr>
          <w:sz w:val="24"/>
          <w:szCs w:val="24"/>
        </w:rPr>
      </w:pPr>
      <w:r>
        <w:rPr>
          <w:sz w:val="24"/>
          <w:szCs w:val="24"/>
        </w:rPr>
        <w:t>En lugar de un espacio politico, lugar de solidaridad colectiva, no hay sino percepciones dominantes, tan efimeras como los intereses que las manipulan. La atomizacion y la homogeneizacion a un tiempo. Una sociedad que se fragmenta hasta el infinito, sin memoria ni solidaridad, una sociedad que solo recupera su unidad en la sucesion de las imagenes que los “media” le devuelven de si misma cada semana. Una sociedad sin ciudadanos y, por tanto -finalmente- una no-sociedad”.</w:t>
      </w:r>
    </w:p>
    <w:p>
      <w:pPr>
        <w:pStyle w:val="Normal"/>
        <w:jc w:val="both"/>
        <w:rPr>
          <w:sz w:val="24"/>
          <w:szCs w:val="24"/>
        </w:rPr>
      </w:pPr>
      <w:r>
        <w:rPr>
          <w:sz w:val="24"/>
          <w:szCs w:val="24"/>
        </w:rPr>
      </w:r>
    </w:p>
    <w:p>
      <w:pPr>
        <w:pStyle w:val="Normal"/>
        <w:jc w:val="both"/>
        <w:rPr>
          <w:sz w:val="24"/>
          <w:szCs w:val="24"/>
        </w:rPr>
      </w:pPr>
      <w:r>
        <w:rPr>
          <w:sz w:val="24"/>
          <w:szCs w:val="24"/>
        </w:rPr>
        <w:t>Cornelius Catoriadis (El avance de la insignificancia - 1997): “El problema que se plantea es el de saber en que medida las sociedades occidentales siguen siendo capaces de fabricar el tipo de individuo necesario para la continuidad de su funcionamiento.</w:t>
      </w:r>
    </w:p>
    <w:p>
      <w:pPr>
        <w:pStyle w:val="Normal"/>
        <w:jc w:val="both"/>
        <w:rPr>
          <w:sz w:val="24"/>
          <w:szCs w:val="24"/>
        </w:rPr>
      </w:pPr>
      <w:r>
        <w:rPr>
          <w:sz w:val="24"/>
          <w:szCs w:val="24"/>
        </w:rPr>
        <w:t>La primera y principal fabrica de individuos conformes es la familia. La crisis de la familia contemporanea no consiste solamente, o no tanto, en su fragilidad estadistica. Lo que se cuestiona es el derrumbe y la desintegracion de los roles tradicionales -hombre, mujer, padres, hijos- y su consecuencia: la “desorientacion amorfa” de las nuevas generaciones...A medida que pasa el tiempo, tenemos cada vez mas derecho a preguntarnos si este proceso se traduce mas en la eclosion de nuevos modelos de vida que en la desorientacion y la anomia...</w:t>
      </w:r>
    </w:p>
    <w:p>
      <w:pPr>
        <w:pStyle w:val="Normal"/>
        <w:jc w:val="both"/>
        <w:rPr>
          <w:sz w:val="24"/>
          <w:szCs w:val="24"/>
        </w:rPr>
      </w:pPr>
      <w:r>
        <w:rPr>
          <w:sz w:val="24"/>
          <w:szCs w:val="24"/>
        </w:rPr>
        <w:t>.....Se puede concebir perfectamente un sistema social en el que, mientras disminuye el rol de la familia, aumenta el papel de las instituciones educativas...</w:t>
      </w:r>
    </w:p>
    <w:p>
      <w:pPr>
        <w:pStyle w:val="Normal"/>
        <w:jc w:val="both"/>
        <w:rPr>
          <w:sz w:val="24"/>
          <w:szCs w:val="24"/>
        </w:rPr>
      </w:pPr>
      <w:r>
        <w:rPr>
          <w:sz w:val="24"/>
          <w:szCs w:val="24"/>
        </w:rPr>
        <w:t>.....Ahora bien, el sistema educativo occidental entro, desde hace unos veinte años, en una fase de desintegracion acelerada. Sufrio una crisis de contenidos: Que se transmite?, que se debe transmitir?, y segun que criterios? O sea: una crisis de los “programas” y una crisis de los objetivos “en funcion de los cuales” estos programas estan definidos...</w:t>
      </w:r>
    </w:p>
    <w:p>
      <w:pPr>
        <w:pStyle w:val="Normal"/>
        <w:jc w:val="both"/>
        <w:rPr>
          <w:sz w:val="24"/>
          <w:szCs w:val="24"/>
        </w:rPr>
      </w:pPr>
      <w:r>
        <w:rPr>
          <w:sz w:val="24"/>
          <w:szCs w:val="24"/>
        </w:rPr>
        <w:t>.....Ya ni los maestros ni los alumnos se interesan en lo que sucede en la escuela como tal, la educacion ya no esta “investida” como educacion por los participantes...</w:t>
      </w:r>
    </w:p>
    <w:p>
      <w:pPr>
        <w:pStyle w:val="Normal"/>
        <w:jc w:val="both"/>
        <w:rPr>
          <w:sz w:val="24"/>
          <w:szCs w:val="24"/>
        </w:rPr>
      </w:pPr>
      <w:r>
        <w:rPr>
          <w:sz w:val="24"/>
          <w:szCs w:val="24"/>
        </w:rPr>
        <w:t>.....Al porvenir de una familia debil, habiendo frecuentado o no una escuela vivida como una carga, el individuo joven se halla enfrentado a una sociedad en la que todos los “valores” y las “normas”, son practicamente reemplazadas por el “nivel de vida”, el “bienestar”, el confort y el consumo. No cuentan la religion, ni las ideas “politicas”, ni la solidaridad social con una comunidad local o de trabajo, con “compañeros de clase”. Si no se convierte en un marginal (droga, delincuencia, inestabilidad “caracterial”), le queda la Via Real de la privatizacion, que puede o no enriquecer con una o varias manias personales...</w:t>
      </w:r>
    </w:p>
    <w:p>
      <w:pPr>
        <w:pStyle w:val="Normal"/>
        <w:jc w:val="both"/>
        <w:rPr>
          <w:sz w:val="24"/>
          <w:szCs w:val="24"/>
        </w:rPr>
      </w:pPr>
      <w:r>
        <w:rPr>
          <w:sz w:val="24"/>
          <w:szCs w:val="24"/>
        </w:rPr>
        <w:t>.....La sociedad nunca es una coleccion de individuos perecederos o substituibles que viven en tal territorio, que hablan tal lengua, que practican “exteriormente” tal costumbre. Por el contrario, estos individuos “pertenecen” a esta sociedad porque participan en las significaciones imaginarias sociales, en sus “normas”, “valores”, “mitos”, “representaciones”, “proyectos”, “tradiciones”, etc. y porque comparten (lo sepan o no) la voluntad de ser de esta sociedad y de hacerla ser continuamente...</w:t>
      </w:r>
    </w:p>
    <w:p>
      <w:pPr>
        <w:pStyle w:val="Normal"/>
        <w:jc w:val="both"/>
        <w:rPr>
          <w:sz w:val="24"/>
          <w:szCs w:val="24"/>
        </w:rPr>
      </w:pPr>
      <w:r>
        <w:rPr>
          <w:sz w:val="24"/>
          <w:szCs w:val="24"/>
        </w:rPr>
        <w:t>.....Ahora bien, la crisis de las sociedades occidentales contemporaneas puede ser captada, por excelencia, en relacion con esta dimension: el derrumbe de la autorepresentacion de la sociedad, el hecho de que estas sociedades ya no pueden presentarse como “esto” (de modo que no sea meramente exterior y descriptivo), no sin que ese “esto” como lo que se presenta se derrumbe, se aplaste, se vacie, se contradiga. Esta es una de las maneras de decir que hay crisis de las significaciones imaginarias sociales, y que estas ya no proveen a los individuos las normas, los valores, las referencias y las motivaciones que les permiten, a la vez, hacer funcionar a la sociedad, y seguir siendo ellos mismos, mas o menos bien, en un “equilibrio” vivible.</w:t>
      </w:r>
    </w:p>
    <w:p>
      <w:pPr>
        <w:pStyle w:val="Normal"/>
        <w:jc w:val="both"/>
        <w:rPr>
          <w:sz w:val="24"/>
          <w:szCs w:val="24"/>
        </w:rPr>
      </w:pPr>
      <w:r>
        <w:rPr>
          <w:sz w:val="24"/>
          <w:szCs w:val="24"/>
        </w:rPr>
        <w:t>Lo que esta en crisis hoy, es la sociedad como tal para el hombre contemporaneo”.</w:t>
      </w:r>
    </w:p>
    <w:p>
      <w:pPr>
        <w:pStyle w:val="Normal"/>
        <w:jc w:val="both"/>
        <w:rPr>
          <w:sz w:val="24"/>
          <w:szCs w:val="24"/>
        </w:rPr>
      </w:pPr>
      <w:r>
        <w:rPr>
          <w:sz w:val="24"/>
          <w:szCs w:val="24"/>
        </w:rPr>
      </w:r>
    </w:p>
    <w:p>
      <w:pPr>
        <w:pStyle w:val="Normal"/>
        <w:jc w:val="both"/>
        <w:rPr>
          <w:sz w:val="24"/>
          <w:szCs w:val="24"/>
        </w:rPr>
      </w:pPr>
      <w:r>
        <w:rPr>
          <w:sz w:val="24"/>
          <w:szCs w:val="24"/>
        </w:rPr>
        <w:t>El capitalismo liberal, en aquellas sociedades en las que “reina”, da ejemplo al mundo de la riqueza, el poder tecnologico y militar, pero al mismo tiempo muestra al resto del mundo una imagen que causa rechazo, la de un vacio de significaciones. El unico valor es el dinero, la notoriedad en los medios masivos de comunicaciones o el poder, en el sentido mas vulgar e irrisorio del termino. En ellas, las comunidades son destruidas, la solidaridad se reduce a disposiciones administrativas.</w:t>
      </w:r>
    </w:p>
    <w:p>
      <w:pPr>
        <w:pStyle w:val="Normal"/>
        <w:jc w:val="both"/>
        <w:rPr>
          <w:sz w:val="24"/>
          <w:szCs w:val="24"/>
        </w:rPr>
      </w:pPr>
      <w:r>
        <w:rPr>
          <w:sz w:val="24"/>
          <w:szCs w:val="24"/>
        </w:rPr>
        <w:t>Lo que ciertos periodistas y politicos llaman la “democracia”, es en realidad una oligarquia liberal.</w:t>
      </w:r>
    </w:p>
    <w:p>
      <w:pPr>
        <w:pStyle w:val="Normal"/>
        <w:jc w:val="both"/>
        <w:rPr>
          <w:sz w:val="24"/>
          <w:szCs w:val="24"/>
        </w:rPr>
      </w:pPr>
      <w:r>
        <w:rPr>
          <w:sz w:val="24"/>
          <w:szCs w:val="24"/>
        </w:rPr>
        <w:t>En la situacion historico-social efectiva del capitalismo contemporaneo las libertades (tal vez importantes o valiosas, pero esencialmente defensivas y negativas) funcionan cada vez mas como simple complemento instrumental del dispositivo maximizador de los “disfrutes” individuales. Y esos “disfrutes” son el unico contenido substitutivo del individualismo con el que nos estan aturdiendo.</w:t>
      </w:r>
    </w:p>
    <w:p>
      <w:pPr>
        <w:pStyle w:val="Normal"/>
        <w:jc w:val="both"/>
        <w:rPr>
          <w:sz w:val="24"/>
          <w:szCs w:val="24"/>
        </w:rPr>
      </w:pPr>
      <w:r>
        <w:rPr>
          <w:sz w:val="24"/>
          <w:szCs w:val="24"/>
        </w:rPr>
        <w:t>Vivimos en sociedades en que valores antes consagrados e indiscutibles: la honradez, el servicio al estado, la transmision del saber, el trabajo bien hecho, etc., se volvieron publica y notoriamente irrisorios -“los valores ya no valen” (que diria Nietzsche)-, en que solo cuenta la cantidad de dinero que usted se embolso, no importa como, o el numero de veces que salio en television.</w:t>
      </w:r>
    </w:p>
    <w:p>
      <w:pPr>
        <w:pStyle w:val="Normal"/>
        <w:jc w:val="both"/>
        <w:rPr>
          <w:sz w:val="24"/>
          <w:szCs w:val="24"/>
        </w:rPr>
      </w:pPr>
      <w:r>
        <w:rPr>
          <w:sz w:val="24"/>
          <w:szCs w:val="24"/>
        </w:rPr>
        <w:t>Hay una frase muy sugerente, de Bertrand Russell, escrita en 1950 -destacamos-, en su libro, “El poder en los hombres y en los pueblos”: “Imaginemos un gobierno cientifico que, por miedo al asesinato, viva siempre en avion, excepto en los descensos ocasionales en campos de aterrizaje construidos en la terraza de altas torres o en el medio del mar. No es probable que semejante gobierno no tendria un interes muy profundo por la felicidad de sus subditos? No es mas probable, que, dada la manera impersonal como contemplaria sus maquinas, cuando algo pretendiera sugerirle que despues de todo no son maquinas, sentiria la rabia fria de los hombres cuyos axiomas son discutidos por sus subordinados y exterminaria hasta la mas pequeña resistencia?”.</w:t>
      </w:r>
    </w:p>
    <w:p>
      <w:pPr>
        <w:pStyle w:val="Normal"/>
        <w:jc w:val="both"/>
        <w:rPr>
          <w:sz w:val="24"/>
          <w:szCs w:val="24"/>
        </w:rPr>
      </w:pPr>
      <w:r>
        <w:rPr>
          <w:sz w:val="24"/>
          <w:szCs w:val="24"/>
        </w:rPr>
      </w:r>
    </w:p>
    <w:p>
      <w:pPr>
        <w:pStyle w:val="Normal"/>
        <w:jc w:val="both"/>
        <w:rPr>
          <w:b/>
          <w:b/>
          <w:bCs/>
          <w:sz w:val="24"/>
          <w:szCs w:val="24"/>
        </w:rPr>
      </w:pPr>
      <w:r>
        <w:rPr>
          <w:b/>
          <w:bCs/>
          <w:sz w:val="24"/>
          <w:szCs w:val="24"/>
        </w:rPr>
        <w:t>a proposito del pensamiento unico</w:t>
      </w:r>
    </w:p>
    <w:p>
      <w:pPr>
        <w:pStyle w:val="Normal"/>
        <w:jc w:val="both"/>
        <w:rPr>
          <w:sz w:val="24"/>
          <w:szCs w:val="24"/>
        </w:rPr>
      </w:pPr>
      <w:r>
        <w:rPr>
          <w:sz w:val="24"/>
          <w:szCs w:val="24"/>
        </w:rPr>
        <w:t>En el concepto de Russell el poder economico seria un poder “desnudo”, es decir, esa clase de poder que no necesita la aquiescencia de los subditos.</w:t>
      </w:r>
    </w:p>
    <w:p>
      <w:pPr>
        <w:pStyle w:val="Normal"/>
        <w:jc w:val="both"/>
        <w:rPr>
          <w:sz w:val="24"/>
          <w:szCs w:val="24"/>
        </w:rPr>
      </w:pPr>
      <w:r>
        <w:rPr>
          <w:sz w:val="24"/>
          <w:szCs w:val="24"/>
        </w:rPr>
        <w:t>Gracias a la fuerza de la repeticion los poseedores del poder adquieren su capacidad para influir en la opinion. El  efecto de la organizacion y de la unificacion en materia de propaganda y en otras materias es aplazar la rebelion, pero hacerla mas violenta cuando se produce. Cuando solo se permite oficialmente una doctrina, los hombres no adquieren practica en el pensamiento y en el peso de las alternativas. Unicamente una gran oleada de revuelta apasionada puede destronar a la ortodoxia; y, a fin de hacer la oposicion lo suficientemente energica y violenta para triunfar, parece necesario negar inclusive lo que era cierto en el dogma gubernamental.</w:t>
      </w:r>
    </w:p>
    <w:p>
      <w:pPr>
        <w:pStyle w:val="Normal"/>
        <w:jc w:val="both"/>
        <w:rPr>
          <w:sz w:val="24"/>
          <w:szCs w:val="24"/>
        </w:rPr>
      </w:pPr>
      <w:r>
        <w:rPr>
          <w:sz w:val="24"/>
          <w:szCs w:val="24"/>
        </w:rPr>
        <w:t>Debe ser estimulada o por lo menos tolerada la libertad de pensamiento? Hasta que punto puede ser una fuente de poder una doctrina uniformada, ya sea espontanea o ya impuesta por la autoridad? Hasta que punto es una fuente de poder la libertad de pensamiento?</w:t>
      </w:r>
    </w:p>
    <w:p>
      <w:pPr>
        <w:pStyle w:val="Normal"/>
        <w:jc w:val="both"/>
        <w:rPr>
          <w:sz w:val="24"/>
          <w:szCs w:val="24"/>
        </w:rPr>
      </w:pPr>
      <w:r>
        <w:rPr>
          <w:sz w:val="24"/>
          <w:szCs w:val="24"/>
        </w:rPr>
        <w:t>Una actitud de obediencia, cuando es impuesta a los subordinados, es enemiga de la inteligencia. En una comunidad en que los hombres estan obligados a aceptar, por lo menos en apariencia, una doctrina, evidentemente absurda, los hombres se haran estupidos o desafectos. Habria, en consecuencia, un rebajamiento del nivel intelectual, que en un tiempo no muy largo puede influir en el progreso tecnico.</w:t>
      </w:r>
    </w:p>
    <w:p>
      <w:pPr>
        <w:pStyle w:val="Normal"/>
        <w:jc w:val="both"/>
        <w:rPr>
          <w:sz w:val="24"/>
          <w:szCs w:val="24"/>
        </w:rPr>
      </w:pPr>
      <w:r>
        <w:rPr>
          <w:sz w:val="24"/>
          <w:szCs w:val="24"/>
        </w:rPr>
        <w:t>Una doctrina o sentimiento de alguna clase es esencial para la cohesion social, pero si ha de ser una fuente de fuerza debe ser sentido autentica y profundamente por la mayoria de la poblacion, incluyendo a un considerable porcentaje de aquellos de quienes depende la eficacia tecnica.</w:t>
      </w:r>
    </w:p>
    <w:p>
      <w:pPr>
        <w:pStyle w:val="Normal"/>
        <w:jc w:val="both"/>
        <w:rPr>
          <w:sz w:val="24"/>
          <w:szCs w:val="24"/>
        </w:rPr>
      </w:pPr>
      <w:r>
        <w:rPr>
          <w:sz w:val="24"/>
          <w:szCs w:val="24"/>
        </w:rPr>
        <w:t>Una creencia que es utilizada como fuente de poder inspira durante algun tiempo grandes esfuerzos, pero esos esfuerzos, especialmente si no tienen mucho exito, producen cansancio, y el cansancio produce escepticismo.</w:t>
      </w:r>
    </w:p>
    <w:p>
      <w:pPr>
        <w:pStyle w:val="Normal"/>
        <w:jc w:val="both"/>
        <w:rPr>
          <w:sz w:val="24"/>
          <w:szCs w:val="24"/>
        </w:rPr>
      </w:pPr>
      <w:r>
        <w:rPr>
          <w:sz w:val="24"/>
          <w:szCs w:val="24"/>
        </w:rPr>
        <w:t>“</w:t>
      </w:r>
      <w:r>
        <w:rPr>
          <w:sz w:val="24"/>
          <w:szCs w:val="24"/>
        </w:rPr>
        <w:t>Las doctrinas que son utilizadas demasiado intensamente son transitorias en sus efectos. El limite ultimo del poder de las doctrinas esta marcado por el tedio, la pereza y el deseo de tranquilidad” (nos viene a decir Russell, repito, en 1950, todo un presagio, para lo que se lleva).</w:t>
      </w:r>
    </w:p>
    <w:p>
      <w:pPr>
        <w:pStyle w:val="Normal"/>
        <w:jc w:val="both"/>
        <w:rPr>
          <w:sz w:val="24"/>
          <w:szCs w:val="24"/>
        </w:rPr>
      </w:pPr>
      <w:r>
        <w:rPr>
          <w:sz w:val="24"/>
          <w:szCs w:val="24"/>
        </w:rPr>
        <w:t>La creencia en el pragmatismo, si se difunde, lleva al gobierno de la fuerza desnuda, que es desagradable; por lo tanto, segun su propio criterio, la creencia en el pragmatismo es falsa. Si la vida social ha de satisfacer los deseos sociales se debe basar en alguna filosofia que no se derive del amor al poder.</w:t>
      </w:r>
    </w:p>
    <w:p>
      <w:pPr>
        <w:pStyle w:val="Normal"/>
        <w:jc w:val="both"/>
        <w:rPr>
          <w:sz w:val="24"/>
          <w:szCs w:val="24"/>
        </w:rPr>
      </w:pPr>
      <w:r>
        <w:rPr>
          <w:sz w:val="24"/>
          <w:szCs w:val="24"/>
        </w:rPr>
        <w:t>Los medios de realizar un objetivo no deben ser tales que incidentalmente produzcan malos efectos que excedan a los beneficios del fin alcanzado. La violencia y la injusticia engendran violencia e injusticia, tanto en los que la realizan como en sus victimas. La derrota, si es incompleta, engendra la rabia y el odio, mientras que si es completa engendra la apatia y la inaccion. La victoria mediante la fuerza produce la crueldad y el desprecio de los vencidos.</w:t>
      </w:r>
    </w:p>
    <w:p>
      <w:pPr>
        <w:pStyle w:val="Normal"/>
        <w:jc w:val="both"/>
        <w:rPr>
          <w:sz w:val="24"/>
          <w:szCs w:val="24"/>
        </w:rPr>
      </w:pPr>
      <w:r>
        <w:rPr>
          <w:sz w:val="24"/>
          <w:szCs w:val="24"/>
        </w:rPr>
        <w:t>“</w:t>
      </w:r>
      <w:r>
        <w:rPr>
          <w:sz w:val="24"/>
          <w:szCs w:val="24"/>
        </w:rPr>
        <w:t>Entiendo por “etica” antidemocratica (dice Russell), la que separa a cierta porcion de la humanidad y dice: Estos hombres deben gozar de las cosas buenas y el resto existe simplemente para suministrarselas”.</w:t>
      </w:r>
    </w:p>
    <w:p>
      <w:pPr>
        <w:pStyle w:val="Normal"/>
        <w:jc w:val="both"/>
        <w:rPr>
          <w:sz w:val="24"/>
          <w:szCs w:val="24"/>
        </w:rPr>
      </w:pPr>
      <w:r>
        <w:rPr>
          <w:sz w:val="24"/>
          <w:szCs w:val="24"/>
        </w:rPr>
        <w:t>Finalmente Russell nos deja un pensamiento (que seguramente no cotiza en Wall Street) muy iluminador: “Si tengo que elegir cuatro hombres que hayan tenido un poder mayor que los demas deberia mencionar a Buda y a Cristo, a Pitagoras y a Galileo. Ninguno de ellos tuvo el apoyo del Estado hasta que su propaganda hubo alcanzado el buen exito durante su vida. Ninguno de los cuatro hubiera influido en la vida humana como lo hubiera hecho si el poder hubiera sido su objetivo primordial. Ninguno de los cuatro aspiro al poder que esclaviza a los demas hombres, sino al que les hace libres, en  el caso de los dos primeros, enseñando como dominar los deseos que llevan a la lucha y por consiguiente a la derrota, a la esclavitud y a la sujecion; en el caso de los dos segundos, señalando el modo de dominar las fuerzas naturales. En ultimo termino, no es por la violencia, como se domina a los hombres, sino mediante la sabiduria de quienes apelan a los deseos comunes de la humanidad de felicidad, de paz interna y externa y de comprension del mundo en el cual, sin haberlo elegido, tenemos que vivir”.</w:t>
      </w:r>
    </w:p>
    <w:p>
      <w:pPr>
        <w:pStyle w:val="Normal"/>
        <w:jc w:val="both"/>
        <w:rPr>
          <w:sz w:val="24"/>
          <w:szCs w:val="24"/>
        </w:rPr>
      </w:pPr>
      <w:r>
        <w:rPr>
          <w:sz w:val="24"/>
          <w:szCs w:val="24"/>
        </w:rPr>
      </w:r>
    </w:p>
    <w:p>
      <w:pPr>
        <w:pStyle w:val="Normal"/>
        <w:jc w:val="both"/>
        <w:rPr>
          <w:b/>
          <w:b/>
          <w:bCs/>
          <w:sz w:val="24"/>
          <w:szCs w:val="24"/>
        </w:rPr>
      </w:pPr>
      <w:r>
        <w:rPr>
          <w:b/>
          <w:bCs/>
          <w:sz w:val="24"/>
          <w:szCs w:val="24"/>
        </w:rPr>
        <w:t>a proposito de la comunicacion</w:t>
      </w:r>
    </w:p>
    <w:p>
      <w:pPr>
        <w:pStyle w:val="Normal"/>
        <w:jc w:val="both"/>
        <w:rPr>
          <w:sz w:val="24"/>
          <w:szCs w:val="24"/>
        </w:rPr>
      </w:pPr>
      <w:r>
        <w:rPr>
          <w:sz w:val="24"/>
          <w:szCs w:val="24"/>
        </w:rPr>
        <w:t>Las leyes de mercado no son morales, no dicen lo que esta bien y lo que esta mal. El mercado es una maquina que funciona con aquellos que pueden participar y excluye al resto. Me interesas si tienes dinero y no me interesas si no lo tienes.</w:t>
      </w:r>
    </w:p>
    <w:p>
      <w:pPr>
        <w:pStyle w:val="Normal"/>
        <w:jc w:val="both"/>
        <w:rPr>
          <w:sz w:val="24"/>
          <w:szCs w:val="24"/>
        </w:rPr>
      </w:pPr>
      <w:r>
        <w:rPr>
          <w:sz w:val="24"/>
          <w:szCs w:val="24"/>
        </w:rPr>
        <w:t>Lo que llamamos “nuevas tecnologias” son tecnologias de la comunicacion y la informacion. Desde el punto de vista de la organizacion economica y social, estos cambios permiten la construccion de arquitecturas mediaticas que hasta ahora eran inconcebibles. El ciudadano Kane, es hoy Rupert Murdoch; es propietario de periodicos en cuatro continentes, de emisoras de radio, de television, editoriales, casas de discos, productoras de television. Actualmente una arquitectura mediatica posee sonido, texto e imagen.</w:t>
      </w:r>
    </w:p>
    <w:p>
      <w:pPr>
        <w:pStyle w:val="Normal"/>
        <w:jc w:val="both"/>
        <w:rPr>
          <w:sz w:val="24"/>
          <w:szCs w:val="24"/>
        </w:rPr>
      </w:pPr>
      <w:r>
        <w:rPr>
          <w:sz w:val="24"/>
          <w:szCs w:val="24"/>
        </w:rPr>
        <w:t>Un grupo mediatico puede hacerse sobre el contenido y sobre el continente. Industrias que antes no formaban parte de la comunicacion como la informatica, se han convertido hoy en las dueñas de la comunicacion del futuro.</w:t>
      </w:r>
    </w:p>
    <w:p>
      <w:pPr>
        <w:pStyle w:val="Normal"/>
        <w:jc w:val="both"/>
        <w:rPr>
          <w:sz w:val="24"/>
          <w:szCs w:val="24"/>
        </w:rPr>
      </w:pPr>
      <w:r>
        <w:rPr>
          <w:sz w:val="24"/>
          <w:szCs w:val="24"/>
        </w:rPr>
        <w:t>“</w:t>
      </w:r>
      <w:r>
        <w:rPr>
          <w:sz w:val="24"/>
          <w:szCs w:val="24"/>
        </w:rPr>
        <w:t>La idea es que hoy lo que sustituye al progreso como pacificador social es la comunicacion” (dice Ignacio Ramonet, Director de Le Monde Diplomatique).</w:t>
      </w:r>
    </w:p>
    <w:p>
      <w:pPr>
        <w:pStyle w:val="Normal"/>
        <w:jc w:val="both"/>
        <w:rPr>
          <w:sz w:val="24"/>
          <w:szCs w:val="24"/>
        </w:rPr>
      </w:pPr>
      <w:r>
        <w:rPr>
          <w:sz w:val="24"/>
          <w:szCs w:val="24"/>
        </w:rPr>
        <w:t>La comunicacion tiene como funcion ser un lubricante social. Antes, comunicar era un verbo transitivo. Se comunicaba algo, mientras que ahora es un verbo intransitivo. Se comunica y punto. El hecho de comunicar algo es mucho menos interesante.</w:t>
      </w:r>
    </w:p>
    <w:p>
      <w:pPr>
        <w:pStyle w:val="Normal"/>
        <w:jc w:val="both"/>
        <w:rPr>
          <w:sz w:val="24"/>
          <w:szCs w:val="24"/>
        </w:rPr>
      </w:pPr>
      <w:r>
        <w:rPr>
          <w:sz w:val="24"/>
          <w:szCs w:val="24"/>
        </w:rPr>
        <w:t>La globalizacion entraña peligros para la humanidad y el mercado no puede campear solo en nuestros destinos.</w:t>
      </w:r>
    </w:p>
    <w:p>
      <w:pPr>
        <w:pStyle w:val="Normal"/>
        <w:jc w:val="both"/>
        <w:rPr>
          <w:sz w:val="24"/>
          <w:szCs w:val="24"/>
        </w:rPr>
      </w:pPr>
      <w:r>
        <w:rPr>
          <w:sz w:val="24"/>
          <w:szCs w:val="24"/>
        </w:rPr>
        <w:t>La humanidad tiene ahora un cerebro artificial, que son los ordenadores, con una sistema nervioso artificial, que es Internet, que ha modificado por completo la condicion humana. Y ahi es donde entra la critica: o bien la tecnica nos domestica a nosotros o bien nosotros domesticamos a la tecnica.</w:t>
      </w:r>
    </w:p>
    <w:p>
      <w:pPr>
        <w:pStyle w:val="Normal"/>
        <w:jc w:val="both"/>
        <w:rPr>
          <w:sz w:val="24"/>
          <w:szCs w:val="24"/>
        </w:rPr>
      </w:pPr>
      <w:r>
        <w:rPr>
          <w:sz w:val="24"/>
          <w:szCs w:val="24"/>
        </w:rPr>
      </w:r>
    </w:p>
    <w:p>
      <w:pPr>
        <w:pStyle w:val="Normal"/>
        <w:jc w:val="both"/>
        <w:rPr>
          <w:sz w:val="24"/>
          <w:szCs w:val="24"/>
        </w:rPr>
      </w:pPr>
      <w:r>
        <w:rPr>
          <w:b/>
          <w:bCs/>
          <w:sz w:val="24"/>
          <w:szCs w:val="24"/>
        </w:rPr>
        <w:t>la ideologia unica</w:t>
      </w:r>
    </w:p>
    <w:p>
      <w:pPr>
        <w:pStyle w:val="Normal"/>
        <w:jc w:val="both"/>
        <w:rPr>
          <w:sz w:val="24"/>
          <w:szCs w:val="24"/>
        </w:rPr>
      </w:pPr>
      <w:r>
        <w:rPr>
          <w:sz w:val="24"/>
          <w:szCs w:val="24"/>
        </w:rPr>
        <w:t>Una civilizacion agarrotada, presa de la ideologia unica del corporativismo, adoradora del interes propio y negadora del bien publico. “Somos una civilizacion peligrosamente inconsciente” (dice Ralston Saul).</w:t>
      </w:r>
    </w:p>
    <w:p>
      <w:pPr>
        <w:pStyle w:val="Normal"/>
        <w:jc w:val="both"/>
        <w:rPr>
          <w:sz w:val="24"/>
          <w:szCs w:val="24"/>
        </w:rPr>
      </w:pPr>
      <w:r>
        <w:rPr>
          <w:sz w:val="24"/>
          <w:szCs w:val="24"/>
        </w:rPr>
        <w:t>No solo parecemos estar desprovistos de una memoria util sino que, incluso cuando recordamos las cosas con precision, los recuerdos tienen poco o ningun impacto sobre nuestras acciones. Estas solo se relacionan con diminutas y estrechas bandas de informacion especializada, basadas de ordinario en una falsa idea de medida mas que en el conocimiento del cuadro en conjunto. Nuestras ingentes y especializadas elites tecnocraticas se escudan en una certidumbre de caracter infantil. Y la nueva certidumbre de los que estan en las posiciones de autoridad -de los que estan fuera del agua- es que la respuesta correcta consiste en prescindir por completo de salvavidas.</w:t>
      </w:r>
    </w:p>
    <w:p>
      <w:pPr>
        <w:pStyle w:val="Normal"/>
        <w:jc w:val="both"/>
        <w:rPr>
          <w:sz w:val="24"/>
          <w:szCs w:val="24"/>
        </w:rPr>
      </w:pPr>
      <w:r>
        <w:rPr>
          <w:sz w:val="24"/>
          <w:szCs w:val="24"/>
        </w:rPr>
        <w:t>Nos dice Ralston Saul (en su libro “La civilizacion inconsciente” - 1995): “Hemos pasado ya por la religion de los imperios mundiales, basados en la superioridad de las naciones o razas que los construyen; hemos dejado atras el marxismo y el fascismo, y ahora nos subyuga la gloria de un nuevo y todo poderoso Dios relojero -el mercado- con su arcangel, la tecnologia. El comercio es el remedio milagroso para todos los males que nos aquejan. Y la globalizacion es el eden o el paraiso en el que los justos seran recibidos el dia del juicio final”.</w:t>
      </w:r>
    </w:p>
    <w:p>
      <w:pPr>
        <w:pStyle w:val="Normal"/>
        <w:jc w:val="both"/>
        <w:rPr>
          <w:sz w:val="24"/>
          <w:szCs w:val="24"/>
        </w:rPr>
      </w:pPr>
      <w:r>
        <w:rPr>
          <w:sz w:val="24"/>
          <w:szCs w:val="24"/>
        </w:rPr>
        <w:t>Jamas ha habido tanto dinero disponible y, sin embargo, no hay dinero para el bien publico. Esto no ocurriria en una democracia, porque la sociedad, de comun acuerdo, estaria centrada en el desinteres.</w:t>
      </w:r>
    </w:p>
    <w:p>
      <w:pPr>
        <w:pStyle w:val="Normal"/>
        <w:jc w:val="both"/>
        <w:rPr>
          <w:sz w:val="24"/>
          <w:szCs w:val="24"/>
        </w:rPr>
      </w:pPr>
      <w:r>
        <w:rPr>
          <w:sz w:val="24"/>
          <w:szCs w:val="24"/>
        </w:rPr>
        <w:t>En un sistema corporativista jamas hay dinero para el bien publico, porque la sociedad esta reducida a la suma de los intereses. Y esta, por consiguiente, limitada al propio interes cuantificable.</w:t>
      </w:r>
    </w:p>
    <w:p>
      <w:pPr>
        <w:pStyle w:val="Normal"/>
        <w:jc w:val="both"/>
        <w:rPr>
          <w:sz w:val="24"/>
          <w:szCs w:val="24"/>
        </w:rPr>
      </w:pPr>
      <w:r>
        <w:rPr>
          <w:sz w:val="24"/>
          <w:szCs w:val="24"/>
        </w:rPr>
        <w:t>Que pensar de ese asombroso parloteo que nos inunda a diario -en particular a traves de la tecnologia de la informacion-, y que comprende todo, desde la radio y la television hasta el ultimo grito de la informatica? Pues, francamente, que si no se relaciona de alguna manera practica con las estructuras de poder, es mero parloteo. La mas notable valvula de seguridad que jamas haya existido.</w:t>
      </w:r>
    </w:p>
    <w:p>
      <w:pPr>
        <w:pStyle w:val="Normal"/>
        <w:jc w:val="both"/>
        <w:rPr>
          <w:sz w:val="24"/>
          <w:szCs w:val="24"/>
        </w:rPr>
      </w:pPr>
      <w:r>
        <w:rPr>
          <w:sz w:val="24"/>
          <w:szCs w:val="24"/>
        </w:rPr>
        <w:t>Es muy raro que en un debate publico hoy tome la palabra alguien que no se presente como portavoz oficial de alguna organizacion. Y como podrian esos portavoces decir algo que no conviene a los intereses directos de su grupo? Incluso cuando escuchamos los contenidos de sesudos consejos no nos llega la comunicacion del pensamiento: oimos meramente retorica en defensa de quienes los financian.</w:t>
      </w:r>
    </w:p>
    <w:p>
      <w:pPr>
        <w:pStyle w:val="Normal"/>
        <w:jc w:val="both"/>
        <w:rPr>
          <w:sz w:val="24"/>
          <w:szCs w:val="24"/>
        </w:rPr>
      </w:pPr>
      <w:r>
        <w:rPr>
          <w:sz w:val="24"/>
          <w:szCs w:val="24"/>
        </w:rPr>
        <w:t>“</w:t>
      </w:r>
      <w:r>
        <w:rPr>
          <w:sz w:val="24"/>
          <w:szCs w:val="24"/>
        </w:rPr>
        <w:t>La masa no tiene que saber, debe creer” (decia a menudo Mussolini)</w:t>
      </w:r>
    </w:p>
    <w:p>
      <w:pPr>
        <w:pStyle w:val="Normal"/>
        <w:jc w:val="both"/>
        <w:rPr>
          <w:sz w:val="24"/>
          <w:szCs w:val="24"/>
        </w:rPr>
      </w:pPr>
      <w:r>
        <w:rPr>
          <w:sz w:val="24"/>
          <w:szCs w:val="24"/>
        </w:rPr>
      </w:r>
    </w:p>
    <w:p>
      <w:pPr>
        <w:pStyle w:val="Normal"/>
        <w:jc w:val="both"/>
        <w:rPr>
          <w:sz w:val="24"/>
          <w:szCs w:val="24"/>
        </w:rPr>
      </w:pPr>
      <w:r>
        <w:rPr>
          <w:b/>
          <w:bCs/>
          <w:sz w:val="24"/>
          <w:szCs w:val="24"/>
        </w:rPr>
        <w:t>el orden global</w:t>
      </w:r>
    </w:p>
    <w:p>
      <w:pPr>
        <w:pStyle w:val="Normal"/>
        <w:jc w:val="both"/>
        <w:rPr>
          <w:sz w:val="24"/>
          <w:szCs w:val="24"/>
        </w:rPr>
      </w:pPr>
      <w:r>
        <w:rPr>
          <w:sz w:val="24"/>
          <w:szCs w:val="24"/>
        </w:rPr>
        <w:t>La pregunta fundamental es si el nuevo “consenso liberal” se aplicara en todas partes. En otras palabras, vivimos en un mundo huntingtoniano de bloques de valor que compiten, o en un mundo fukuyanesco de convergencia en torno a normas liberales?</w:t>
      </w:r>
    </w:p>
    <w:p>
      <w:pPr>
        <w:pStyle w:val="Normal"/>
        <w:jc w:val="both"/>
        <w:rPr>
          <w:sz w:val="24"/>
          <w:szCs w:val="24"/>
        </w:rPr>
      </w:pPr>
      <w:r>
        <w:rPr>
          <w:sz w:val="24"/>
          <w:szCs w:val="24"/>
        </w:rPr>
        <w:t>La globalizacion economica implica un grado de “valor” de la globalizacion: de modo que, tal y como Microsoft e IBM establecieron las pautas para el funcionamiento de las computadoras, los EEUU van a establecer las pautas de la economia?</w:t>
      </w:r>
    </w:p>
    <w:p>
      <w:pPr>
        <w:pStyle w:val="Normal"/>
        <w:jc w:val="both"/>
        <w:rPr>
          <w:sz w:val="24"/>
          <w:szCs w:val="24"/>
        </w:rPr>
      </w:pPr>
      <w:r>
        <w:rPr>
          <w:sz w:val="24"/>
          <w:szCs w:val="24"/>
        </w:rPr>
        <w:t>Hay una tendencia indudable hacia la globalizacion de la economia, y aun de la cultura, pero no existe una tendencia equivalente que globalice a las instituciones politicas, o de otro tipo. Esto significa que, en el futuro inmediato,  todavia vivimos una era en que las fuerzas de la globalizacion  tienen que coexistir y negociar con los estados-nacion, que siguen siendo -aparentemente- los unicos centros de autoridad politica real, aun si es bastante reducido el numero de naciones-estado que cuentan en este tema de la negociacion global</w:t>
      </w:r>
    </w:p>
    <w:p>
      <w:pPr>
        <w:pStyle w:val="Normal"/>
        <w:jc w:val="both"/>
        <w:rPr>
          <w:sz w:val="24"/>
          <w:szCs w:val="24"/>
        </w:rPr>
      </w:pPr>
      <w:r>
        <w:rPr>
          <w:sz w:val="24"/>
          <w:szCs w:val="24"/>
        </w:rPr>
        <w:t>Aceptando que el estado sigue siendo fundamental, es evidente que esta en crisis y que hay una ausencia de instituciones, tanto a nivel global como nacional, que intercedan entre las fuerzas de la globalizacion economica y las especificidades de cada pais.</w:t>
      </w:r>
    </w:p>
    <w:p>
      <w:pPr>
        <w:pStyle w:val="Normal"/>
        <w:jc w:val="both"/>
        <w:rPr>
          <w:sz w:val="24"/>
          <w:szCs w:val="24"/>
        </w:rPr>
      </w:pPr>
      <w:r>
        <w:rPr>
          <w:sz w:val="24"/>
          <w:szCs w:val="24"/>
        </w:rPr>
        <w:t>Todo se globaliza excepto la politica. El sistema global se ha convertido en algo gobernado por elites. Entre tanto el estado sobrevive, pero se ha vuelto mas permeable a los intereses economicos y menos transparente al control ciudadano.</w:t>
      </w:r>
    </w:p>
    <w:p>
      <w:pPr>
        <w:pStyle w:val="Normal"/>
        <w:jc w:val="both"/>
        <w:rPr>
          <w:sz w:val="24"/>
          <w:szCs w:val="24"/>
        </w:rPr>
      </w:pPr>
      <w:r>
        <w:rPr>
          <w:sz w:val="24"/>
          <w:szCs w:val="24"/>
        </w:rPr>
        <w:t>Que significa ahora para el ciudadano tener un efecto sobre su gobierno? Cada vez menos. Aqui es donde la globalizacion y la sustitucion de la soberania del consumidor por la soberania del ciudadano se volvieron un problema. El hecho de vivir en un pais que tiene elecciones multipartidistas no genera automaticamente una ciudadania politica. La participacion en el mercado ha sustituido a la participacion politica, de manera que habra que repensar todo el problema de la democracia.</w:t>
      </w:r>
    </w:p>
    <w:p>
      <w:pPr>
        <w:pStyle w:val="Normal"/>
        <w:jc w:val="both"/>
        <w:rPr>
          <w:sz w:val="24"/>
          <w:szCs w:val="24"/>
        </w:rPr>
      </w:pPr>
      <w:r>
        <w:rPr>
          <w:sz w:val="24"/>
          <w:szCs w:val="24"/>
        </w:rPr>
        <w:t>La gente quiere (o se hace percibir que quiere?) la soberania del consumidor, pero es compatible con lo que antes se consideraba un sistema democratico?</w:t>
      </w:r>
    </w:p>
    <w:p>
      <w:pPr>
        <w:pStyle w:val="Normal"/>
        <w:jc w:val="both"/>
        <w:rPr>
          <w:sz w:val="24"/>
          <w:szCs w:val="24"/>
        </w:rPr>
      </w:pPr>
      <w:r>
        <w:rPr>
          <w:sz w:val="24"/>
          <w:szCs w:val="24"/>
        </w:rPr>
        <w:t>Contamos con un alud de riqueza, pero tendremos el temperamento para usarlo con sabiduria? O seguimos los pasos del Imperio Romano? Bajo la superficie, existe una especie de descomposicion moral?</w:t>
      </w:r>
    </w:p>
    <w:p>
      <w:pPr>
        <w:pStyle w:val="Normal"/>
        <w:jc w:val="both"/>
        <w:rPr>
          <w:sz w:val="24"/>
          <w:szCs w:val="24"/>
        </w:rPr>
      </w:pPr>
      <w:r>
        <w:rPr>
          <w:sz w:val="24"/>
          <w:szCs w:val="24"/>
        </w:rPr>
        <w:t>Occidente todavia tiene una gran autoseguridad moral en sus instituciones y valores, pero hay una cantidad enorme de tendencias perturbadoras: el consumismo excesivo, el incremento de la desintegracion familiar, el deterioro del deber y la solidaridad.</w:t>
      </w:r>
    </w:p>
    <w:p>
      <w:pPr>
        <w:pStyle w:val="Normal"/>
        <w:jc w:val="both"/>
        <w:rPr>
          <w:sz w:val="24"/>
          <w:szCs w:val="24"/>
        </w:rPr>
      </w:pPr>
      <w:r>
        <w:rPr>
          <w:sz w:val="24"/>
          <w:szCs w:val="24"/>
        </w:rPr>
      </w:r>
    </w:p>
    <w:p>
      <w:pPr>
        <w:pStyle w:val="Normal"/>
        <w:jc w:val="both"/>
        <w:rPr>
          <w:sz w:val="24"/>
          <w:szCs w:val="24"/>
        </w:rPr>
      </w:pPr>
      <w:r>
        <w:rPr>
          <w:sz w:val="24"/>
          <w:szCs w:val="24"/>
        </w:rPr>
        <w:t>Algunas respuestas podrian comenzar a buscarse en la “Seattle en llamas”. La ciudad que asistio al auge y la caida del “grunge” vio, en vivo y en directo, como la guerra a golpe de pedrada boicoteaba la Cumbre de la Organizacion Mundial de Comercio. Los que creian que mayo del 68 fue un sueño de unos cuantos yuppies nostalgicos con delirios psicotropicos, tuvieron ante sus ojos la cruda y dura realidad: la rebelion habia empezado. No era una rebelion como las demas: no se trataba tanto de una cuestion politica como de una cuestion personal. Los neo-hippies del Siglo XXI, que se proclaman seguidores del “anarco-primitivismo”, creen que el estado ha potenciado el crecimiento de las grandes corporaciones y el hiperdesarrollo de la nuevas tecnologias con el objetivo de abotagar la conciencia del individuo de a pie, programado para consumirlo todo en el minimo tiempo posible: programado, pues, para consumirse a si mismo sin apenas darse cuenta.</w:t>
      </w:r>
    </w:p>
    <w:p>
      <w:pPr>
        <w:pStyle w:val="Normal"/>
        <w:jc w:val="both"/>
        <w:rPr>
          <w:sz w:val="24"/>
          <w:szCs w:val="24"/>
        </w:rPr>
      </w:pPr>
      <w:r>
        <w:rPr>
          <w:sz w:val="24"/>
          <w:szCs w:val="24"/>
        </w:rPr>
        <w:t>“</w:t>
      </w:r>
      <w:r>
        <w:rPr>
          <w:sz w:val="24"/>
          <w:szCs w:val="24"/>
        </w:rPr>
        <w:t>Marx -dice John Zerman, ideologo de este novisimo y voluntariamente prehistorico movimiento revolucionario- se equivoco al creer que el sufrimiento economico seria la base de la revolucion; quiza lo sea la angustia psiquica, el sufrimiento espiritual”.</w:t>
      </w:r>
    </w:p>
    <w:p>
      <w:pPr>
        <w:pStyle w:val="Normal"/>
        <w:jc w:val="both"/>
        <w:rPr>
          <w:sz w:val="24"/>
          <w:szCs w:val="24"/>
        </w:rPr>
      </w:pPr>
      <w:r>
        <w:rPr>
          <w:sz w:val="24"/>
          <w:szCs w:val="24"/>
        </w:rPr>
        <w:t>El sistema corporativista esta ganado la partida en todos los frentes: directamente a traves de la corrupcion, e indirectamente con el deterioro provocado en el respeto de los ciudadanos por el sistema representativo.</w:t>
      </w:r>
    </w:p>
    <w:p>
      <w:pPr>
        <w:pStyle w:val="Normal"/>
        <w:jc w:val="both"/>
        <w:rPr>
          <w:sz w:val="24"/>
          <w:szCs w:val="24"/>
        </w:rPr>
      </w:pPr>
      <w:r>
        <w:rPr>
          <w:sz w:val="24"/>
          <w:szCs w:val="24"/>
        </w:rPr>
        <w:t>Pronto consideraremos las mayorias como “un rito arcaico de los comunicacionales primitivos” (sic Toffler). Lo que pretender sugerir es que nosotros, los ciudadanos alienados, somos las minorias. Pero en realidad estan proponiendonos: 1) la vuelta al sistema medieval de las minorias cualitativas en vez de cuantitativas; es decir, a una sociedad jerarquica; y 2) la legitimacion del sistema corporativista, del gobierno de los grupos de interes.</w:t>
      </w:r>
    </w:p>
    <w:p>
      <w:pPr>
        <w:pStyle w:val="Normal"/>
        <w:jc w:val="both"/>
        <w:rPr>
          <w:sz w:val="24"/>
          <w:szCs w:val="24"/>
        </w:rPr>
      </w:pPr>
      <w:r>
        <w:rPr>
          <w:sz w:val="24"/>
          <w:szCs w:val="24"/>
        </w:rPr>
        <w:t>Lo que el sistema corporativista esta diciendonos de diferentes formas es que el sistema democratico ya no es apropiado. Esta actitud implica la aquiescencia pasiva o activa de grandes sectores de nuestras elites.</w:t>
      </w:r>
    </w:p>
    <w:p>
      <w:pPr>
        <w:pStyle w:val="Normal"/>
        <w:jc w:val="both"/>
        <w:rPr>
          <w:sz w:val="24"/>
          <w:szCs w:val="24"/>
        </w:rPr>
      </w:pPr>
      <w:r>
        <w:rPr>
          <w:sz w:val="24"/>
          <w:szCs w:val="24"/>
        </w:rPr>
        <w:t>“</w:t>
      </w:r>
      <w:r>
        <w:rPr>
          <w:sz w:val="24"/>
          <w:szCs w:val="24"/>
        </w:rPr>
        <w:t>La necesidad”, afirmo William Pitt, hace dos siglos, “es el alegato al que se recurre cada vez que se viola la libertad humana. Es el argumento de los tiranos; el credo de los esclavos”.</w:t>
      </w:r>
    </w:p>
    <w:p>
      <w:pPr>
        <w:pStyle w:val="Normal"/>
        <w:jc w:val="both"/>
        <w:rPr>
          <w:sz w:val="24"/>
          <w:szCs w:val="24"/>
        </w:rPr>
      </w:pPr>
      <w:r>
        <w:rPr>
          <w:sz w:val="24"/>
          <w:szCs w:val="24"/>
        </w:rPr>
        <w:t>La democracia versa simplemente sobre la naturaleza de la legitimidad y sobre si los depositarios de esa legitimidad -los ciudadanos- son capaces de ejercer el poder a que esa posesion obliga. Estamos encontrando hoy grandes dificultades en ejercer el poder de la legitimidad.</w:t>
      </w:r>
    </w:p>
    <w:p>
      <w:pPr>
        <w:pStyle w:val="Normal"/>
        <w:jc w:val="both"/>
        <w:rPr>
          <w:sz w:val="24"/>
          <w:szCs w:val="24"/>
        </w:rPr>
      </w:pPr>
      <w:r>
        <w:rPr>
          <w:sz w:val="24"/>
          <w:szCs w:val="24"/>
        </w:rPr>
        <w:t>No hay nada en nuestra crisis actual que pueda considerarse intocable por sujeto a las fuerzas misticas de la inevitabilidad. La tecnologia y el mercado son fenomenos utiles que hemos de respetar. Pero no son dioses ni fuerzas salvajes, y, en cuanto a la legitimidad, no se trata de una realidad de orden mistico, sino de algo practico, como lo son las acciones de una democracia sana.</w:t>
      </w:r>
    </w:p>
    <w:p>
      <w:pPr>
        <w:pStyle w:val="Normal"/>
        <w:jc w:val="both"/>
        <w:rPr>
          <w:sz w:val="24"/>
          <w:szCs w:val="24"/>
        </w:rPr>
      </w:pPr>
      <w:r>
        <w:rPr>
          <w:sz w:val="24"/>
          <w:szCs w:val="24"/>
        </w:rPr>
        <w:t>Los neoconservadores predican cinicamente la confianza en uno mismo, sabiendo de sobras que su efecto es minimo. Que va a poder hacer el individuo solo contra un sistema global que obliga a arrodillarse incluso a los poderosos gobiernos?</w:t>
      </w:r>
    </w:p>
    <w:p>
      <w:pPr>
        <w:pStyle w:val="Normal"/>
        <w:jc w:val="both"/>
        <w:rPr>
          <w:sz w:val="24"/>
          <w:szCs w:val="24"/>
        </w:rPr>
      </w:pPr>
      <w:r>
        <w:rPr>
          <w:sz w:val="24"/>
          <w:szCs w:val="24"/>
        </w:rPr>
        <w:t>En la experiencia de Occidente, el equilibrio no depende solo de una corriente critica, sino del inconformismo en la plaza publica.</w:t>
      </w:r>
    </w:p>
    <w:p>
      <w:pPr>
        <w:pStyle w:val="Normal"/>
        <w:jc w:val="both"/>
        <w:rPr>
          <w:sz w:val="24"/>
          <w:szCs w:val="24"/>
        </w:rPr>
      </w:pPr>
      <w:r>
        <w:rPr>
          <w:sz w:val="24"/>
          <w:szCs w:val="24"/>
        </w:rPr>
        <w:t>Nos dice Corneluis Castoriadis: “En su verdadera significacion, la democracia consiste en el hecho de que la sociedad no se detiene en una concepcion de lo que es justo, lo igual o lo libre, dada de una vez por todas, sino que se instituye de tal manera que las cuestiones de la libertad, de la justicia, de la equidad y de la igualdad siempre puedan ser replanteadas en el marco del funcionamiento “normal” de la sociedad”.</w:t>
      </w:r>
    </w:p>
    <w:p>
      <w:pPr>
        <w:pStyle w:val="Normal"/>
        <w:jc w:val="both"/>
        <w:rPr>
          <w:sz w:val="24"/>
          <w:szCs w:val="24"/>
        </w:rPr>
      </w:pPr>
      <w:r>
        <w:rPr>
          <w:sz w:val="24"/>
          <w:szCs w:val="24"/>
        </w:rPr>
        <w:t>Finalicemos con Ralston Saul (en contraste): “Como, pues, hemos podido incurrir en el dislate de tomar en serio a alguien como el economista Milton Friedman, que va por ahi equiparando, de forma tan necia como inmadura, democracia con capitalismo?”.</w:t>
      </w:r>
    </w:p>
    <w:p>
      <w:pPr>
        <w:pStyle w:val="Normal"/>
        <w:jc w:val="both"/>
        <w:rPr>
          <w:sz w:val="24"/>
          <w:szCs w:val="24"/>
        </w:rPr>
      </w:pPr>
      <w:r>
        <w:rPr>
          <w:sz w:val="24"/>
          <w:szCs w:val="24"/>
        </w:rPr>
      </w:r>
    </w:p>
    <w:p>
      <w:pPr>
        <w:pStyle w:val="Normal"/>
        <w:jc w:val="both"/>
        <w:rPr>
          <w:sz w:val="24"/>
          <w:szCs w:val="24"/>
        </w:rPr>
      </w:pPr>
      <w:r>
        <w:rPr>
          <w:b/>
          <w:bCs/>
          <w:sz w:val="24"/>
          <w:szCs w:val="24"/>
        </w:rPr>
        <w:t>la dictadura de la razon</w:t>
      </w:r>
    </w:p>
    <w:p>
      <w:pPr>
        <w:pStyle w:val="Normal"/>
        <w:jc w:val="both"/>
        <w:rPr>
          <w:sz w:val="24"/>
          <w:szCs w:val="24"/>
        </w:rPr>
      </w:pPr>
      <w:r>
        <w:rPr>
          <w:sz w:val="24"/>
          <w:szCs w:val="24"/>
        </w:rPr>
        <w:t>La cultura occidental es cada vez menos un reflejo critico de su propia sociedad.</w:t>
      </w:r>
    </w:p>
    <w:p>
      <w:pPr>
        <w:pStyle w:val="Normal"/>
        <w:jc w:val="both"/>
        <w:rPr>
          <w:sz w:val="24"/>
          <w:szCs w:val="24"/>
        </w:rPr>
      </w:pPr>
      <w:r>
        <w:rPr>
          <w:sz w:val="24"/>
          <w:szCs w:val="24"/>
        </w:rPr>
        <w:t>La posesion, uso y control del conocimiento especializado se han convertido en su tema central. Sin embargo, su poder no depende del efecto con que se usan ese conocimiento sino de la eficacia con que controlan su uso.</w:t>
      </w:r>
    </w:p>
    <w:p>
      <w:pPr>
        <w:pStyle w:val="Normal"/>
        <w:jc w:val="both"/>
        <w:rPr>
          <w:sz w:val="24"/>
          <w:szCs w:val="24"/>
        </w:rPr>
      </w:pPr>
      <w:r>
        <w:rPr>
          <w:sz w:val="24"/>
          <w:szCs w:val="24"/>
        </w:rPr>
        <w:t>Nada asusta tanto como la critica a quienes ejercen la autoridad. Sean democratas o dictadores, son incapaces de aceptar que la critica es la herramienta mas constructiva para toda la sociedad porque es el mejor modo de impedir el error. El poder de base racionalista manifiesta su debilidad cuando considera la critica como una fuerza aun mas negativa que un Rey medieval.</w:t>
      </w:r>
    </w:p>
    <w:p>
      <w:pPr>
        <w:pStyle w:val="Normal"/>
        <w:jc w:val="both"/>
        <w:rPr>
          <w:sz w:val="24"/>
          <w:szCs w:val="24"/>
        </w:rPr>
      </w:pPr>
      <w:r>
        <w:rPr>
          <w:sz w:val="24"/>
          <w:szCs w:val="24"/>
        </w:rPr>
        <w:t>John Ralston Saul (en su libro, “Los bastardos de Voltaire” - 1998), sobre “contradicciones manifiestas”, nos dice: “Hablamos sin cesar de individuo e individualismo, cuando toda mirada sensata a los grandes problemas indica que vivimos en una epoca de gran conformismo. Nuestras sociedades se centran en principios democraticos, pero casi todos nuestros dirigentes rehusan participar en el proceso y delegan el ejercicio del poder en aquellos a quienes desprecian. Nuestros lideres empresariales nos dirigen en nombre del capitalismo, cuando la mayoria no son mas que empleados, aislados del riesgo personal. Estamos obsesionados por la competencia, pero la principal mercancia del comercio internacional son los armamentos, un bien de consumo artificial. Condenamos a los traficantes de armas por inmorales y arteros, ignorando que nuestros principales empresarios y funcionarios publicos son los responsables de mas del 90 por ciento del trafico de armas. Nunca hemos dispuesto de tanta informacion, pero todas las organizaciones -publicas y privadas- trabajan segun el principio de que esa informacion es secreta a menos que se declare especificamente lo contrario. Existe la conviccion de que los gobiernos nunca han sido tan fuertes, y tambien la sensacion de que son impotentes para producir cambios a menos que se realice un esfuerzo sobrehumano”</w:t>
      </w:r>
    </w:p>
    <w:p>
      <w:pPr>
        <w:pStyle w:val="Normal"/>
        <w:jc w:val="both"/>
        <w:rPr>
          <w:sz w:val="24"/>
          <w:szCs w:val="24"/>
        </w:rPr>
      </w:pPr>
      <w:r>
        <w:rPr>
          <w:sz w:val="24"/>
          <w:szCs w:val="24"/>
        </w:rPr>
      </w:r>
    </w:p>
    <w:p>
      <w:pPr>
        <w:pStyle w:val="Normal"/>
        <w:jc w:val="both"/>
        <w:rPr>
          <w:sz w:val="24"/>
          <w:szCs w:val="24"/>
        </w:rPr>
      </w:pPr>
      <w:r>
        <w:rPr>
          <w:sz w:val="24"/>
          <w:szCs w:val="24"/>
        </w:rPr>
        <w:t>Ni el capitalismo, ni el socialismo pueden aspirar a ser una ideologia. Solo son metodos para dividir la propiedad y los ingresos.</w:t>
      </w:r>
    </w:p>
    <w:p>
      <w:pPr>
        <w:pStyle w:val="Normal"/>
        <w:jc w:val="both"/>
        <w:rPr>
          <w:sz w:val="24"/>
          <w:szCs w:val="24"/>
        </w:rPr>
      </w:pPr>
      <w:r>
        <w:rPr>
          <w:sz w:val="24"/>
          <w:szCs w:val="24"/>
        </w:rPr>
        <w:t>Tan es asi, que en su libro “La cultura de la globalizacion” - 1999, Adrian Salbuchi, dice: “Puede interpretarse que ambos regimenes (ex Union Sovietica y EEUU) no serian otra cosa que las dos caras visibles de un mismo esquema mundial no-visible; controlado y direccionado por un unico estado mayor mundial.</w:t>
      </w:r>
    </w:p>
    <w:p>
      <w:pPr>
        <w:pStyle w:val="Normal"/>
        <w:jc w:val="both"/>
        <w:rPr>
          <w:sz w:val="24"/>
          <w:szCs w:val="24"/>
        </w:rPr>
      </w:pPr>
      <w:r>
        <w:rPr>
          <w:sz w:val="24"/>
          <w:szCs w:val="24"/>
        </w:rPr>
        <w:t>La administracion de la politica mundial durante buena parte de este siglo se lleva a cabo a traves de un esquema bipolar mundial que ya hoy dejo de ser necesario ante la posibilidad concreta de erigir instituciones mundiales supranacionales en los ambitos politico, economico, financiero y juridico. Pero los EEUU y la Union Sovietica fueron a lo largo de mas de 70 años las dos caras de una misma moneda. Hoy esa misma moneda tiene la misma efigie en su anverso y reverso: la del poder del dinero como instrumento de dominio y la de homo oeconomicus como el ser espiritualmente vaciado y viciado: engranaje basico de la gran maquinaria del nuevo orden mundial”.</w:t>
      </w:r>
    </w:p>
    <w:p>
      <w:pPr>
        <w:pStyle w:val="Normal"/>
        <w:jc w:val="both"/>
        <w:rPr>
          <w:sz w:val="24"/>
          <w:szCs w:val="24"/>
        </w:rPr>
      </w:pPr>
      <w:r>
        <w:rPr>
          <w:sz w:val="24"/>
          <w:szCs w:val="24"/>
        </w:rPr>
        <w:t>Mientras occidente se encierra en la logica autojustificatoria de su sistema, nos cuesta cada vez mas abordar las simples verdades de nuestra situacion.</w:t>
      </w:r>
    </w:p>
    <w:p>
      <w:pPr>
        <w:pStyle w:val="Normal"/>
        <w:jc w:val="both"/>
        <w:rPr>
          <w:sz w:val="24"/>
          <w:szCs w:val="24"/>
        </w:rPr>
      </w:pPr>
      <w:r>
        <w:rPr>
          <w:sz w:val="24"/>
          <w:szCs w:val="24"/>
        </w:rPr>
        <w:t>Esta ausencia de mecanismos intelectuales para cuestionar nuestros propios actos se vuelve manifiesta cuando la expresion de una duda no estructurada -por ejemplo, acerca de la exportacion de armas a enemigos potenciales, la perdida de poder de los accionistas ante los ejecutivos o la perdida de poder del parlamento ante el ejecutivo- se clasifica automaticamente como ingenua, idealista, nociva para la economia o perjudicial para el empleo.</w:t>
      </w:r>
    </w:p>
    <w:p>
      <w:pPr>
        <w:pStyle w:val="Normal"/>
        <w:jc w:val="both"/>
        <w:rPr>
          <w:sz w:val="24"/>
          <w:szCs w:val="24"/>
        </w:rPr>
      </w:pPr>
      <w:r>
        <w:rPr>
          <w:sz w:val="24"/>
          <w:szCs w:val="24"/>
        </w:rPr>
        <w:t>Nuestra sociedad no contiene ningun metodo de autocritica seria por la simple razon de que es un sistema autojustificado que genera su propia logica.</w:t>
      </w:r>
    </w:p>
    <w:p>
      <w:pPr>
        <w:pStyle w:val="Normal"/>
        <w:jc w:val="both"/>
        <w:rPr>
          <w:sz w:val="24"/>
          <w:szCs w:val="24"/>
        </w:rPr>
      </w:pPr>
      <w:r>
        <w:rPr>
          <w:sz w:val="24"/>
          <w:szCs w:val="24"/>
        </w:rPr>
        <w:t>El ethos de la razon incluia la idea de alentar la educacion generalizada. La educacion inculcaba conocimientos. El conocimiento disipaba la supersticion, permitiendo razonar. Un hombre capaz de razonar era apto para ser ciudadano. Para que los querian las elites?</w:t>
      </w:r>
    </w:p>
    <w:p>
      <w:pPr>
        <w:pStyle w:val="Normal"/>
        <w:jc w:val="both"/>
        <w:rPr>
          <w:sz w:val="24"/>
          <w:szCs w:val="24"/>
        </w:rPr>
      </w:pPr>
      <w:r>
        <w:rPr>
          <w:sz w:val="24"/>
          <w:szCs w:val="24"/>
        </w:rPr>
        <w:t>Como cualquier elite poderosa, los tecnocratas no tienen interes en crear elites subsidiarias. Asi, mientras se gasta una fortuna en escuelas y universidades, el sistema sigue decayendo. El musculo intelectual que se necesita para darle rumbo se concentra en el continuo refinamiento de la educacion de la elite tecnocratica.</w:t>
      </w:r>
    </w:p>
    <w:p>
      <w:pPr>
        <w:pStyle w:val="Normal"/>
        <w:jc w:val="both"/>
        <w:rPr>
          <w:sz w:val="24"/>
          <w:szCs w:val="24"/>
        </w:rPr>
      </w:pPr>
      <w:r>
        <w:rPr>
          <w:sz w:val="24"/>
          <w:szCs w:val="24"/>
        </w:rPr>
        <w:t>Al respecto nos dice Ralston Saul: “Lo cierto es que nuestras elites ya no creen que sea posible ofrecer una educacion general y universal. Tal vez en Gran Bretaña nunca lo creyeron, salvo de manera muy abstracta y en circulos pequeños e idealistas. Los dirigentes laboristas envian a sus hijos a escuelas privadas mientras reclaman mejoras en la educacion estatal. Pero cuando ellos estan en el poder no mejora. En EEUU, grandes sectores de la poblacion quedaron librados al analfabetismo desde el comienzo. Ahora nuevos sectores se suman a este “lumpen proletariat” a medida que pasan los años. Por doquier oimos que las elites comentan en privado: “Por cierto, no son educables”. Un sinfin de estadisticas refuerzan el pesimismo de los educados. Setenta y dos millones de americanos son analfabetos, la mayoria de ellos blancos. Ello no incluye a los analfabetos funcionales. Un cuarto de los niños americanos viven debajo del nivel de pobreza. El cuarenta por ciento de los alumnos de las escuelas publicas pertenecen a minorias raciales. Los blancos que se lo pueden costear ingresan en escuelas privadas. Los adolescentes norteamericanos tiene dos veces mas hijos que los de cualquier otra democracia. Pero si comenzamos a incluir ciertos hechos -como que cuarenta millones de americanos carecen de acceso al cuidado medico-, empezamos a sospechar que el problema no esta en la poblacion sino en las elites, sus expectativas y su propia educacion”.</w:t>
      </w:r>
    </w:p>
    <w:p>
      <w:pPr>
        <w:pStyle w:val="Normal"/>
        <w:jc w:val="both"/>
        <w:rPr>
          <w:sz w:val="24"/>
          <w:szCs w:val="24"/>
        </w:rPr>
      </w:pPr>
      <w:r>
        <w:rPr>
          <w:sz w:val="24"/>
          <w:szCs w:val="24"/>
        </w:rPr>
      </w:r>
    </w:p>
    <w:p>
      <w:pPr>
        <w:pStyle w:val="Normal"/>
        <w:jc w:val="both"/>
        <w:rPr>
          <w:sz w:val="24"/>
          <w:szCs w:val="24"/>
        </w:rPr>
      </w:pPr>
      <w:r>
        <w:rPr>
          <w:sz w:val="24"/>
          <w:szCs w:val="24"/>
        </w:rPr>
        <w:t>Deseamos cerrar este apartado dejandoles una opinion sorprendente (alarmante, sonaria mas apropiado) que puede confirmar lo dicho (en cuanto a las elites) por Ralston Saul, y abrir un espacio de reflexion y debate. En un reportaje periodistico Edward Luttwak (una de las virgenes vestales de la sabiduria economica), ante la pregunta: los EEUU van a establecer las pautas de la economia?, responde:.... “Fuera de los Estados Unidos no hay un espiritu calvinista que haga que los perdedores se sientan culpables dentro del sistema competitivo darwiniano. En otros paises, los perdedores se sienten furiosos y eso puede arruinar su politica fiscal, por no decir algo peor. Los perdedores no van a destruir el sistema, aunque ciertamente pueden causar dislocaciones” (Revista mexicana “Letras Libres”, en version de Laura Pacheco, 1º Trim/2000).</w:t>
      </w:r>
    </w:p>
    <w:p>
      <w:pPr>
        <w:pStyle w:val="Normal"/>
        <w:jc w:val="both"/>
        <w:rPr>
          <w:sz w:val="24"/>
          <w:szCs w:val="24"/>
        </w:rPr>
      </w:pPr>
      <w:r>
        <w:rPr>
          <w:sz w:val="24"/>
          <w:szCs w:val="24"/>
        </w:rPr>
        <w:t>A este “bastardo de Voltaire” dejaremos que le contesten Goya y Sabato, luego ustedes eligen o agregan lo vuestro.</w:t>
      </w:r>
    </w:p>
    <w:p>
      <w:pPr>
        <w:pStyle w:val="Normal"/>
        <w:jc w:val="both"/>
        <w:rPr>
          <w:sz w:val="24"/>
          <w:szCs w:val="24"/>
        </w:rPr>
      </w:pPr>
      <w:r>
        <w:rPr>
          <w:sz w:val="24"/>
          <w:szCs w:val="24"/>
        </w:rPr>
      </w:r>
    </w:p>
    <w:p>
      <w:pPr>
        <w:pStyle w:val="Normal"/>
        <w:jc w:val="both"/>
        <w:rPr>
          <w:sz w:val="24"/>
          <w:szCs w:val="24"/>
        </w:rPr>
      </w:pPr>
      <w:r>
        <w:rPr>
          <w:sz w:val="24"/>
          <w:szCs w:val="24"/>
        </w:rPr>
        <w:t>Goya: “Los sueños de la razon engendran monstruos”.</w:t>
      </w:r>
    </w:p>
    <w:p>
      <w:pPr>
        <w:pStyle w:val="Normal"/>
        <w:jc w:val="both"/>
        <w:rPr>
          <w:sz w:val="24"/>
          <w:szCs w:val="24"/>
        </w:rPr>
      </w:pPr>
      <w:r>
        <w:rPr>
          <w:sz w:val="24"/>
          <w:szCs w:val="24"/>
        </w:rPr>
      </w:r>
    </w:p>
    <w:p>
      <w:pPr>
        <w:pStyle w:val="Normal"/>
        <w:jc w:val="both"/>
        <w:rPr>
          <w:sz w:val="24"/>
          <w:szCs w:val="24"/>
        </w:rPr>
      </w:pPr>
      <w:r>
        <w:rPr>
          <w:sz w:val="24"/>
          <w:szCs w:val="24"/>
        </w:rPr>
        <w:t>Sabato: “Son tiempos en que el hombre y su poder solo parecen capaces de reincidir en el m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2127" w:right="99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0:27:00Z</dcterms:created>
  <dc:creator>...</dc:creator>
  <dc:description/>
  <dc:language>en-US</dc:language>
  <cp:lastModifiedBy>Particular</cp:lastModifiedBy>
  <dcterms:modified xsi:type="dcterms:W3CDTF">2003-12-11T20:27:00Z</dcterms:modified>
  <cp:revision>2</cp:revision>
  <dc:subject/>
  <dc:title>__               Al margen de la globalizacion</dc:title>
</cp:coreProperties>
</file>