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 </w:t>
        <w:tab/>
        <w:t>TEMAR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L OLVID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1 - Quien es “el mercado”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Los “cinicos” modelos economicos de “gente teorica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2 - Al margen de la globalizacio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La sociedad castigad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El crepusculo de la pieda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3 - Absurdos globales, o la mentira glob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La economia “psicopata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A LUJUR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4 - Babilonia se derrumba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Una confortable irrealida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Cancion triste de Wall Street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5 - Todo en un clic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El boom de los negocios virtual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6 - Y el dinero donde esta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La economia virtu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La inflacion que no nos contar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7 - Que pasara cuando se esfume el “efecto riqueza”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LA DRAMATURG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8 - El “darwinismo” economic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Entre la pobreza y el hambr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9 - Como si fueramos los ultim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Causas “silenciadas”; afectados “silenciosos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 - Las otras formas del totalitarism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El pensamiento unico (o peor aun, pensamiento “cero”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JECION DE CONCIENC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 - Justicia social o eficacia economica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En busca de una “vision” glob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2 - Otro escenario posibl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Es imaginable la “empatia” glob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UNA ESPERANZA INGENUA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 - Medidas de prevencion economic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Antes que sea demasiado tard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EXO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Economias emergentes: victimas o beneficiarios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Convocatoria a la juventud: entre la rebelion y la utopia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0:07:00Z</dcterms:created>
  <dc:creator>Particular</dc:creator>
  <dc:description/>
  <dc:language>en-US</dc:language>
  <cp:lastModifiedBy>Particular</cp:lastModifiedBy>
  <dcterms:modified xsi:type="dcterms:W3CDTF">2003-12-11T20:07:00Z</dcterms:modified>
  <cp:revision>1</cp:revision>
  <dc:subject/>
  <dc:title/>
</cp:coreProperties>
</file>