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Capitulo 1</w:t>
      </w:r>
      <w:r>
        <w:rPr>
          <w:sz w:val="24"/>
        </w:rPr>
        <w:t xml:space="preserve"> - La economia contra el hombre - De economia de mercado a sociedad de mercado</w:t>
      </w:r>
    </w:p>
    <w:p>
      <w:pPr>
        <w:pStyle w:val="Normal"/>
        <w:jc w:val="both"/>
        <w:rPr>
          <w:sz w:val="24"/>
        </w:rPr>
      </w:pPr>
      <w:r>
        <w:rPr>
          <w:sz w:val="24"/>
        </w:rPr>
      </w:r>
    </w:p>
    <w:p>
      <w:pPr>
        <w:pStyle w:val="Normal"/>
        <w:jc w:val="both"/>
        <w:rPr>
          <w:sz w:val="24"/>
        </w:rPr>
      </w:pPr>
      <w:r>
        <w:rPr>
          <w:sz w:val="24"/>
        </w:rPr>
        <w:t xml:space="preserve">El instinto de posesion y los avidos de lo superfluo han logrado poner a la economia contra el hombre. Las circulaciones -monetarias- espectrales han catapultado el negocio del valor de cambio y han logrado negar el valor de uso. Todo ello ha provocado el fin de la economia politica. </w:t>
      </w:r>
    </w:p>
    <w:p>
      <w:pPr>
        <w:pStyle w:val="Normal"/>
        <w:jc w:val="both"/>
        <w:rPr>
          <w:sz w:val="24"/>
        </w:rPr>
      </w:pPr>
      <w:r>
        <w:rPr>
          <w:sz w:val="24"/>
        </w:rPr>
        <w:t>No existe mas la economia al servicio del hombre. La administracion de los bienes escasos -limitados- para la satisfaccion de las necesidades humanas -ilimitadas- esta exiliada en el trastero de las bibliotecas. Olvidada, muerta y...sepultada.</w:t>
      </w:r>
    </w:p>
    <w:p>
      <w:pPr>
        <w:pStyle w:val="Normal"/>
        <w:jc w:val="both"/>
        <w:rPr>
          <w:sz w:val="24"/>
        </w:rPr>
      </w:pPr>
      <w:r>
        <w:rPr>
          <w:sz w:val="24"/>
        </w:rPr>
        <w:t>La modernidad, la competitividad, la creacion de valor (?), los mercados...nos ponen frente a la anulacion de la politica y a la lobotomizacion de la sociedad.</w:t>
      </w:r>
    </w:p>
    <w:p>
      <w:pPr>
        <w:pStyle w:val="Normal"/>
        <w:jc w:val="both"/>
        <w:rPr>
          <w:sz w:val="24"/>
        </w:rPr>
      </w:pPr>
      <w:r>
        <w:rPr>
          <w:sz w:val="24"/>
        </w:rPr>
        <w:t>Una politica vacia de objetivos, falta de vocacion, burocratica, corrupta, corporativa, endogamica. Una sociedad consumista, sin valores, vacia, amorfa, individualista, sin ideologia, insolidaria.</w:t>
      </w:r>
    </w:p>
    <w:p>
      <w:pPr>
        <w:pStyle w:val="Normal"/>
        <w:jc w:val="both"/>
        <w:rPr>
          <w:sz w:val="24"/>
        </w:rPr>
      </w:pPr>
      <w:r>
        <w:rPr>
          <w:sz w:val="24"/>
        </w:rPr>
        <w:t>El imperialismo de la globalidad ha generado una economia destructiva y ha instituido en la sociedad un terrorismo de mercado.</w:t>
      </w:r>
    </w:p>
    <w:p>
      <w:pPr>
        <w:pStyle w:val="Normal"/>
        <w:jc w:val="both"/>
        <w:rPr>
          <w:sz w:val="24"/>
        </w:rPr>
      </w:pPr>
      <w:r>
        <w:rPr>
          <w:sz w:val="24"/>
        </w:rPr>
        <w:t>Neutralizada, corrompida y degradada la accion de los gobiernos y los politicos; castrada, desideologizada y mercantilizada la conciencia de la sociedad; todo queda preparado para practicar una economia de exterminio.</w:t>
      </w:r>
    </w:p>
    <w:p>
      <w:pPr>
        <w:pStyle w:val="Normal"/>
        <w:jc w:val="both"/>
        <w:rPr>
          <w:sz w:val="24"/>
        </w:rPr>
      </w:pPr>
      <w:r>
        <w:rPr>
          <w:sz w:val="24"/>
        </w:rPr>
        <w:t>El integrismo del vacio...La economia del ultimo hombre...</w:t>
      </w:r>
    </w:p>
    <w:p>
      <w:pPr>
        <w:pStyle w:val="Normal"/>
        <w:jc w:val="both"/>
        <w:rPr>
          <w:sz w:val="24"/>
        </w:rPr>
      </w:pPr>
      <w:r>
        <w:rPr>
          <w:sz w:val="24"/>
        </w:rPr>
        <w:t>Se intenta -y la mas de las veces se logra- confundir globalizacion con mundializacion.</w:t>
      </w:r>
    </w:p>
    <w:p>
      <w:pPr>
        <w:pStyle w:val="Normal"/>
        <w:jc w:val="both"/>
        <w:rPr>
          <w:sz w:val="24"/>
        </w:rPr>
      </w:pPr>
      <w:r>
        <w:rPr>
          <w:sz w:val="24"/>
        </w:rPr>
        <w:t>Se intenta -y la mas de las veces se logra- confundir lo instantaneo con la apertura planetaria.</w:t>
      </w:r>
    </w:p>
    <w:p>
      <w:pPr>
        <w:pStyle w:val="Normal"/>
        <w:jc w:val="both"/>
        <w:rPr>
          <w:sz w:val="24"/>
        </w:rPr>
      </w:pPr>
      <w:r>
        <w:rPr>
          <w:sz w:val="24"/>
        </w:rPr>
        <w:t>Las promesas ficticias han creado un reino de lo homogeneo y simultaneo. Mientras la miseria crece en medio de la abundancia y la ignorancia salvaje se expande al mismo ritmo que el crecimiento de la informacion.</w:t>
      </w:r>
    </w:p>
    <w:p>
      <w:pPr>
        <w:pStyle w:val="Normal"/>
        <w:jc w:val="both"/>
        <w:rPr>
          <w:sz w:val="24"/>
        </w:rPr>
      </w:pPr>
      <w:r>
        <w:rPr>
          <w:sz w:val="24"/>
        </w:rPr>
        <w:t>El hombre -actual- se debate entre la fatiga, la incertidumbre y la decepcion...</w:t>
      </w:r>
    </w:p>
    <w:p>
      <w:pPr>
        <w:pStyle w:val="Normal"/>
        <w:jc w:val="both"/>
        <w:rPr>
          <w:sz w:val="24"/>
        </w:rPr>
      </w:pPr>
      <w:r>
        <w:rPr>
          <w:sz w:val="24"/>
        </w:rPr>
        <w:t>La democracia -actual- se debate entre el camino del autoritarismo o de la indiferencia...</w:t>
      </w:r>
    </w:p>
    <w:p>
      <w:pPr>
        <w:pStyle w:val="Normal"/>
        <w:jc w:val="both"/>
        <w:rPr>
          <w:sz w:val="24"/>
        </w:rPr>
      </w:pPr>
      <w:r>
        <w:rPr>
          <w:sz w:val="24"/>
        </w:rPr>
        <w:t>Mientras, la realidad se somete a la representacion de la realidad...</w:t>
      </w:r>
    </w:p>
    <w:p>
      <w:pPr>
        <w:pStyle w:val="Normal"/>
        <w:jc w:val="both"/>
        <w:rPr>
          <w:sz w:val="24"/>
        </w:rPr>
      </w:pPr>
      <w:r>
        <w:rPr>
          <w:sz w:val="24"/>
        </w:rPr>
        <w:t>Que si  no, representa, la ficcion global de la nueva economia?</w:t>
      </w:r>
    </w:p>
    <w:p>
      <w:pPr>
        <w:pStyle w:val="Normal"/>
        <w:jc w:val="both"/>
        <w:rPr>
          <w:sz w:val="24"/>
        </w:rPr>
      </w:pPr>
      <w:r>
        <w:rPr>
          <w:sz w:val="24"/>
        </w:rPr>
        <w:t>Entre la voluntad divina y el derecho natural, que se atribuye el imperio del mercado, ponen al hombre ante la inseguridad economica y la desposesion.</w:t>
      </w:r>
    </w:p>
    <w:p>
      <w:pPr>
        <w:pStyle w:val="Normal"/>
        <w:jc w:val="both"/>
        <w:rPr>
          <w:sz w:val="24"/>
        </w:rPr>
      </w:pPr>
      <w:r>
        <w:rPr>
          <w:sz w:val="24"/>
        </w:rPr>
        <w:t>La razon de mercado, la dictadura del pensamiento unico, nos lleva del capitalismo global a una anarquia internacional cada vez mas profunda.</w:t>
      </w:r>
    </w:p>
    <w:p>
      <w:pPr>
        <w:pStyle w:val="Normal"/>
        <w:jc w:val="both"/>
        <w:rPr>
          <w:sz w:val="24"/>
        </w:rPr>
      </w:pPr>
      <w:r>
        <w:rPr>
          <w:sz w:val="24"/>
        </w:rPr>
        <w:t>Un estado de inseguridad aguda cronica que nos regresa a un pasado medieval.</w:t>
      </w:r>
    </w:p>
    <w:p>
      <w:pPr>
        <w:pStyle w:val="Normal"/>
        <w:jc w:val="both"/>
        <w:rPr>
          <w:sz w:val="24"/>
        </w:rPr>
      </w:pPr>
      <w:r>
        <w:rPr>
          <w:sz w:val="24"/>
        </w:rPr>
        <w:t>Una economia virtual que socava y anula la economia real procurando la eternizacion de un sistema de castas economicas.</w:t>
      </w:r>
    </w:p>
    <w:p>
      <w:pPr>
        <w:pStyle w:val="Normal"/>
        <w:jc w:val="both"/>
        <w:rPr>
          <w:sz w:val="24"/>
        </w:rPr>
      </w:pPr>
      <w:r>
        <w:rPr>
          <w:sz w:val="24"/>
        </w:rPr>
        <w:t>El capitalismo delincuente, el lado oscuro de la razon, da por difuntos economicos a los excluidos, postergados, desplazados, marginados...o ignorados.</w:t>
      </w:r>
    </w:p>
    <w:p>
      <w:pPr>
        <w:pStyle w:val="Normal"/>
        <w:jc w:val="both"/>
        <w:rPr>
          <w:sz w:val="24"/>
        </w:rPr>
      </w:pPr>
      <w:r>
        <w:rPr>
          <w:sz w:val="24"/>
        </w:rPr>
        <w:t>El crecimiento de las asimetrias economicas (polarizacion de la distribucion del ingreso y en la distribucion ocupacional de los trabajadores) es consecuencia -premeditada y salvaje- de un modelo perverso de decadencia y crecimiento.</w:t>
      </w:r>
    </w:p>
    <w:p>
      <w:pPr>
        <w:pStyle w:val="Normal"/>
        <w:jc w:val="both"/>
        <w:rPr>
          <w:sz w:val="24"/>
        </w:rPr>
      </w:pPr>
      <w:r>
        <w:rPr>
          <w:sz w:val="24"/>
        </w:rPr>
        <w:t>Una economia de fracturas (internas e internacionales) que se desenvuelve entre la dualizacion y la precarizacion.</w:t>
      </w:r>
    </w:p>
    <w:p>
      <w:pPr>
        <w:pStyle w:val="Normal"/>
        <w:jc w:val="both"/>
        <w:rPr>
          <w:sz w:val="24"/>
        </w:rPr>
      </w:pPr>
      <w:r>
        <w:rPr>
          <w:sz w:val="24"/>
        </w:rPr>
        <w:t>El control del sistema economico por parte del mercado significa nada menos que la gestion de la sociedad como un adjunto del mercado. En lugar de una economia conjugada en las relaciones sociales, las relaciones sociales se conjugan en el sistema economico. En las sociedades de mercado la actividad economica condiciona y a veces domina a la sociedad en su totalidad.</w:t>
      </w:r>
    </w:p>
    <w:p>
      <w:pPr>
        <w:pStyle w:val="Normal"/>
        <w:jc w:val="both"/>
        <w:rPr>
          <w:sz w:val="24"/>
        </w:rPr>
      </w:pPr>
      <w:r>
        <w:rPr>
          <w:sz w:val="24"/>
        </w:rPr>
        <w:t>La reinvencion del libre mercado ha involucrado una ambiciosa ingenieria social a gran escala. Los mercados con limitaciones son la norma en toda sociedad, mientras que los libres mercados son producto del artificio, de la estrategia y de la coercion politica. El laissez-faire debe planificarse centralmente, los mercados regulados simplemente existen.</w:t>
      </w:r>
    </w:p>
    <w:p>
      <w:pPr>
        <w:pStyle w:val="Normal"/>
        <w:jc w:val="both"/>
        <w:rPr>
          <w:sz w:val="24"/>
        </w:rPr>
      </w:pPr>
      <w:r>
        <w:rPr>
          <w:sz w:val="24"/>
        </w:rPr>
        <w:t>La democracia y el libre mercado son rivales, no aliados. La contrapartida de una economia de libre mercado es una politica de inseguridad.</w:t>
      </w:r>
    </w:p>
    <w:p>
      <w:pPr>
        <w:pStyle w:val="Normal"/>
        <w:jc w:val="both"/>
        <w:rPr>
          <w:sz w:val="24"/>
        </w:rPr>
      </w:pPr>
      <w:r>
        <w:rPr>
          <w:sz w:val="24"/>
        </w:rPr>
        <w:t>En este capitalismo avanzado espero ver el principio del fin, aunque lo unico que puedo constatar hoy -y lo lamento- es el fin de los principios.</w:t>
      </w:r>
    </w:p>
    <w:p>
      <w:pPr>
        <w:pStyle w:val="Normal"/>
        <w:jc w:val="both"/>
        <w:rPr>
          <w:sz w:val="24"/>
        </w:rPr>
      </w:pPr>
      <w:r>
        <w:rPr>
          <w:sz w:val="24"/>
        </w:rPr>
      </w:r>
    </w:p>
    <w:p>
      <w:pPr>
        <w:pStyle w:val="Normal"/>
        <w:jc w:val="both"/>
        <w:rPr>
          <w:sz w:val="24"/>
        </w:rPr>
      </w:pPr>
      <w:r>
        <w:rPr>
          <w:sz w:val="24"/>
        </w:rPr>
        <w:t>Lecturas seleccionadas</w:t>
      </w:r>
    </w:p>
    <w:p>
      <w:pPr>
        <w:pStyle w:val="Normal"/>
        <w:jc w:val="both"/>
        <w:rPr>
          <w:sz w:val="24"/>
        </w:rPr>
      </w:pPr>
      <w:r>
        <w:rPr>
          <w:sz w:val="24"/>
        </w:rPr>
      </w:r>
    </w:p>
    <w:p>
      <w:pPr>
        <w:pStyle w:val="Normal"/>
        <w:jc w:val="both"/>
        <w:rPr>
          <w:sz w:val="24"/>
        </w:rPr>
      </w:pPr>
      <w:r>
        <w:rPr>
          <w:sz w:val="24"/>
        </w:rPr>
        <w:t>Anthony Giddens (Un mundo desbocado - 1999)</w:t>
      </w:r>
    </w:p>
    <w:p>
      <w:pPr>
        <w:pStyle w:val="Normal"/>
        <w:jc w:val="both"/>
        <w:rPr>
          <w:sz w:val="24"/>
        </w:rPr>
      </w:pPr>
      <w:r>
        <w:rPr>
          <w:sz w:val="24"/>
        </w:rPr>
        <w:t>El mundo en que nos encontramos hoy, sin embargo, no se parece mucho al que nos pronosticaron. Tampoco lo sentimos de la misma manera. En lugar de estar cada vez mas bajo nuestro control, parece fuera de el -un mundo desbocado-. Es mas, algunas de las tendencias que se suponia harian la vida mas segura y predecible para nosotros, incluido el progreso de la ciencia y la tecnologia, tienen a menudo el efecto contrario...Muchos de los riesgos e incertidumbres nuevos nos afectan independientemente de donde vivamos y de lo privilegiados o marginados que seamos. Estan ligados a la globalizacion...</w:t>
      </w:r>
    </w:p>
    <w:p>
      <w:pPr>
        <w:pStyle w:val="Normal"/>
        <w:jc w:val="both"/>
        <w:rPr>
          <w:sz w:val="24"/>
        </w:rPr>
      </w:pPr>
      <w:r>
        <w:rPr>
          <w:sz w:val="24"/>
        </w:rPr>
        <w:t>La globalizacion esta reestructurando nuestros modos de vivir, y de forma muy profunda. Esta dirigida por Occidente, lleva la fuerte impronta del poder politico y economico estadounidense  y es altamente desigual en sus consecuencias...Para bien o para mal nos vemos propulsados a un orden global que nadie comprende del todo, pero que hace que todos sintamos sus efectos...La globalizacion es politica, tecnologica y cultural, ademas de economica...La globalizacion, por supuesto, no esta evolucionando equitativamente, y de ninguna manera es totalmente benigna en sus consecuencias. Muchas personas que viven fuera de Europa y Norteamerica la consideran, y les desagrada, una occidentalizacion -o incluso americanizacion, ya que EEUU es ahora la unica superpotencia, con una posicion economica, cultural y militar dominante en el orden mundial-...</w:t>
      </w:r>
    </w:p>
    <w:p>
      <w:pPr>
        <w:pStyle w:val="Normal"/>
        <w:jc w:val="both"/>
        <w:rPr>
          <w:sz w:val="24"/>
        </w:rPr>
      </w:pPr>
      <w:r>
        <w:rPr>
          <w:sz w:val="24"/>
        </w:rPr>
        <w:t>Una vision pesimista de la globalizacion la tendria mayormente por un asunto del norte industrial, en el que las sociedades en desarrollo del sur tienen poco o ningun peso. La veria destrozando culturas locales, ampliando las desigualdades mundiales y empeorando la suerte de los marginados. La globalizacion, razonan algunos, crea un mundo de ganadores y perdedores, unos pocos en el camino rapido hacia la prosperidad, la mayoria condenada a una vida de miseria y desesperacion. En efecto las estadisticas son angustiosas...En lugar de una aldea global, alguien podria decir, esto parece mas un saqueo global...Junto al riesgo ecologico, la creciente desigualdad es el mayor problema que enfrenta la sociedad mundial...</w:t>
      </w:r>
    </w:p>
    <w:p>
      <w:pPr>
        <w:pStyle w:val="Normal"/>
        <w:jc w:val="both"/>
        <w:rPr>
          <w:sz w:val="24"/>
        </w:rPr>
      </w:pPr>
      <w:r>
        <w:rPr>
          <w:sz w:val="24"/>
        </w:rPr>
      </w:r>
    </w:p>
    <w:p>
      <w:pPr>
        <w:pStyle w:val="Normal"/>
        <w:jc w:val="both"/>
        <w:rPr>
          <w:sz w:val="24"/>
        </w:rPr>
      </w:pPr>
      <w:r>
        <w:rPr>
          <w:sz w:val="24"/>
        </w:rPr>
        <w:t>Francis Fukuyama (La gran ruptura - 1999)</w:t>
      </w:r>
    </w:p>
    <w:p>
      <w:pPr>
        <w:pStyle w:val="Normal"/>
        <w:jc w:val="both"/>
        <w:rPr>
          <w:sz w:val="24"/>
        </w:rPr>
      </w:pPr>
      <w:r>
        <w:rPr>
          <w:sz w:val="24"/>
        </w:rPr>
        <w:t>Aunque conservadores como William J. Bennet son atacados a menudo por insistir en el tema de la decadencia moral, en esencia estan en lo cierto: el colapso del orden social no tiene relacion alguna con la nostalgia, la mala memoria o la ignorancia acerca de las hipocrecias de epocas anteriores. La decadencia es perfectamente mensurable a traves de estadisticas sobre la delincuencia, los niños sin padres, la reduccion de las oportunidades educativas y los resultados de la educacion, la disminucion de la confianza y otros efectos similares.</w:t>
      </w:r>
    </w:p>
    <w:p>
      <w:pPr>
        <w:pStyle w:val="Normal"/>
        <w:jc w:val="both"/>
        <w:rPr>
          <w:sz w:val="24"/>
        </w:rPr>
      </w:pPr>
      <w:r>
        <w:rPr>
          <w:sz w:val="24"/>
        </w:rPr>
        <w:t>Es pura casualidad y coincidencia que todas estas tendencias sociales negativas -que en conjunto reflejan un debilitamiento de los lazos sociales y de los valores comunes que unen a los individuos en las sociedades occidentales- aparecieran en el preciso momento en que las economias de estas sociedades iniciaron su transicion de la era industrial a la era informatica? La hipotesis de este libro es que ambos fenomenos se encuentran, de hecho, intimamente relacionados y que, a pesar de todas las bendiciones que brinda una economia compleja y basada en la informatica, tambien posee efectos en extremo negativos sobre nuestra vida social y moral...</w:t>
      </w:r>
    </w:p>
    <w:p>
      <w:pPr>
        <w:pStyle w:val="Normal"/>
        <w:jc w:val="both"/>
        <w:rPr>
          <w:sz w:val="24"/>
        </w:rPr>
      </w:pPr>
      <w:r>
        <w:rPr>
          <w:sz w:val="24"/>
        </w:rPr>
      </w:r>
    </w:p>
    <w:p>
      <w:pPr>
        <w:pStyle w:val="Normal"/>
        <w:jc w:val="both"/>
        <w:rPr>
          <w:sz w:val="24"/>
        </w:rPr>
      </w:pPr>
      <w:r>
        <w:rPr>
          <w:sz w:val="24"/>
        </w:rPr>
        <w:t>John Gray (Falso amanecer - 1998)</w:t>
      </w:r>
    </w:p>
    <w:p>
      <w:pPr>
        <w:pStyle w:val="Normal"/>
        <w:jc w:val="both"/>
        <w:rPr>
          <w:sz w:val="24"/>
        </w:rPr>
      </w:pPr>
      <w:r>
        <w:rPr>
          <w:sz w:val="24"/>
        </w:rPr>
        <w:t>Segun el consenso de Washington el capitalismo democratico se aceptara pronto en todo el planeta. El libre mercado global se volvera una realidad. Las variadas culturas y sistemas economicos que siempre han existido en el mundo se volveran redundantes y se fusionaran en un unico mercado universal.</w:t>
      </w:r>
    </w:p>
    <w:p>
      <w:pPr>
        <w:pStyle w:val="Normal"/>
        <w:jc w:val="both"/>
        <w:rPr>
          <w:sz w:val="24"/>
        </w:rPr>
      </w:pPr>
      <w:r>
        <w:rPr>
          <w:sz w:val="24"/>
        </w:rPr>
        <w:t>Las organizaciones transnacionales (OMC, FMI, OCDE) animadas por esa filosofia han buscado imponer libres mercados a la vida economica de las sociedades en todo el mundo. Han aplicado programas politicos cuyo objetivo ultimo es incorporar las distintas economias del mundo en un unico libre mercado. Esta es una utopia que nunca podra realizarse; los intentos de alcanzarla siempre han producido trastornos sociales e inestabilidad economica y politica a gran escala.</w:t>
      </w:r>
    </w:p>
    <w:p>
      <w:pPr>
        <w:pStyle w:val="Normal"/>
        <w:jc w:val="both"/>
        <w:rPr>
          <w:sz w:val="24"/>
        </w:rPr>
      </w:pPr>
      <w:r>
        <w:rPr>
          <w:sz w:val="24"/>
        </w:rPr>
        <w:t>En EEUU, los libres mercados han contribuido a la desintegracion social en un grado desconocido en cualquier otro pais desarrollado...Los libres mercados, la destruccion de familias y comunidades y el uso de sanciones penales como ultimo recurso contra el colapso social van de la mano.</w:t>
      </w:r>
    </w:p>
    <w:p>
      <w:pPr>
        <w:pStyle w:val="Normal"/>
        <w:jc w:val="both"/>
        <w:rPr>
          <w:sz w:val="24"/>
        </w:rPr>
      </w:pPr>
      <w:r>
        <w:rPr>
          <w:sz w:val="24"/>
        </w:rPr>
        <w:t>Los libres mercados tambien han debilitado o destruido otras instituciones de las que depende la cohesion social de EEUU. Han dado lugar a un largo periodo de prosperidad economica del que la mayoria de estadounidenses casi no se ha beneficiado. Los niveles de desigualdad en EEUU se parecen mas a los de los paises de America Latina que a los de cualquier sociedad europea...</w:t>
      </w:r>
    </w:p>
    <w:p>
      <w:pPr>
        <w:pStyle w:val="Normal"/>
        <w:jc w:val="both"/>
        <w:rPr>
          <w:sz w:val="24"/>
        </w:rPr>
      </w:pPr>
      <w:r>
        <w:rPr>
          <w:sz w:val="24"/>
        </w:rPr>
        <w:t>Un unico mercado global es probablemente la forma final del proyecto ilustrado de una civilizacion universal. No es la unica variante de ese proyecto que se ha ensayado en este siglo sembrado de falsas utopias...</w:t>
      </w:r>
    </w:p>
    <w:p>
      <w:pPr>
        <w:pStyle w:val="Normal"/>
        <w:jc w:val="both"/>
        <w:rPr>
          <w:sz w:val="24"/>
        </w:rPr>
      </w:pPr>
      <w:r>
        <w:rPr>
          <w:sz w:val="24"/>
        </w:rPr>
        <w:t>La idea de un libre mercado global se basa en el supuesto de que la modernizacion economica significa lo mismo en todas partes. Presupone tambien una interpretacion de la globalizacion de la economia -la expansion de la produccion industrial en economias de mercado interconectadas en todo el mundo- como el avance inexorable de un unico tipo de capitalismo occidental: el del libre mercado estadounidense.</w:t>
      </w:r>
    </w:p>
    <w:p>
      <w:pPr>
        <w:pStyle w:val="Normal"/>
        <w:jc w:val="both"/>
        <w:rPr>
          <w:sz w:val="24"/>
        </w:rPr>
      </w:pPr>
      <w:r>
        <w:rPr>
          <w:sz w:val="24"/>
        </w:rPr>
        <w:t>La verdadera historia de nuestros tiempos es practicamente la contraria de la que da esa version.</w:t>
      </w:r>
    </w:p>
    <w:p>
      <w:pPr>
        <w:pStyle w:val="Normal"/>
        <w:jc w:val="both"/>
        <w:rPr>
          <w:sz w:val="24"/>
        </w:rPr>
      </w:pPr>
      <w:r>
        <w:rPr>
          <w:sz w:val="24"/>
        </w:rPr>
      </w:r>
    </w:p>
    <w:p>
      <w:pPr>
        <w:pStyle w:val="Normal"/>
        <w:jc w:val="both"/>
        <w:rPr>
          <w:sz w:val="24"/>
        </w:rPr>
      </w:pPr>
      <w:r>
        <w:rPr>
          <w:sz w:val="24"/>
        </w:rPr>
        <w:t>Viviane Forrester (Una extraña dictadura - 2000)</w:t>
      </w:r>
    </w:p>
    <w:p>
      <w:pPr>
        <w:pStyle w:val="Normal"/>
        <w:jc w:val="both"/>
        <w:rPr>
          <w:sz w:val="24"/>
        </w:rPr>
      </w:pPr>
      <w:r>
        <w:rPr>
          <w:sz w:val="24"/>
        </w:rPr>
        <w:t>De donde viene esta impresion creciente de vivir atrapados bajo la dominacion inexorable, globalizada, tan poderosa que seria vano cuestionarla, futil analizarla, absurdo oponerse y delirante siquiera soñar con sacudirse una omnipotencia que supuestamente se confunde con la historia? A que se debe que no reaccionemos, que sigamos cediendo, consintiendo, atenazados, rodeados de fuerzas coercitivas, difusas, que parecen saturar todos los territorios, ancladas, inextricables y de orden natural?</w:t>
      </w:r>
    </w:p>
    <w:p>
      <w:pPr>
        <w:pStyle w:val="Normal"/>
        <w:jc w:val="both"/>
        <w:rPr>
          <w:sz w:val="24"/>
        </w:rPr>
      </w:pPr>
      <w:r>
        <w:rPr>
          <w:sz w:val="24"/>
        </w:rPr>
        <w:t>Este regimen no gobierna: desprecia y desconoce a aquellos a quienes tendria que gobernar...Para este regimen no se trata de organizar una sociedad sino de aplicar una idea fija, diriase maniatica: la obsesion de allanar el terreno para el juego sin obstaculos de la rentabilidad, una rentabilidad cada vez mas abstracta y virtual...</w:t>
      </w:r>
    </w:p>
    <w:p>
      <w:pPr>
        <w:pStyle w:val="Normal"/>
        <w:jc w:val="both"/>
        <w:rPr>
          <w:sz w:val="24"/>
        </w:rPr>
      </w:pPr>
      <w:r>
        <w:rPr>
          <w:sz w:val="24"/>
        </w:rPr>
        <w:t>El gusto de acumular, la neurosis del lucro, el afan de la ganancia, del beneficio en estado puro, dispuesto a provocar todos los estragos, acaparando todo el territorio o, mas aun, el espacio en su totalidad, por encima de sus configuraciones geograficas...</w:t>
      </w:r>
    </w:p>
    <w:p>
      <w:pPr>
        <w:pStyle w:val="Normal"/>
        <w:jc w:val="both"/>
        <w:rPr>
          <w:sz w:val="24"/>
        </w:rPr>
      </w:pPr>
      <w:r>
        <w:rPr>
          <w:sz w:val="24"/>
        </w:rPr>
        <w:t>Una palabra perversa, la globalizacion...engloba lo economico, politico social y cultural, los escamotea para sustituirlos y asi evitar que esta amalgama caiga bajo la luz del analisis y la comprobacion. El mundo real parece estar atrapado, engullido en este globo virtual presentado como si fuera real. Y todos tenemos la impresion de estar encerrados en las cuevas de este globo, una trampa sin salida.</w:t>
      </w:r>
    </w:p>
    <w:p>
      <w:pPr>
        <w:pStyle w:val="Normal"/>
        <w:jc w:val="both"/>
        <w:rPr>
          <w:sz w:val="24"/>
        </w:rPr>
      </w:pPr>
      <w:r>
        <w:rPr>
          <w:sz w:val="24"/>
        </w:rPr>
        <w:t>Recientemente, un periodista explicaba por radio, a proposito de una de esas decisiones empresarias que se han vuelto habituales -en este caso una fusion-, que provocan despidos masivos: la globalizacion los obliga...Aja, de veras? Ni una palabra mas: a callar! Y para el que no termino de comprender, aqui va el argumento definitivo: la competitividad exige que...</w:t>
      </w:r>
    </w:p>
    <w:p>
      <w:pPr>
        <w:pStyle w:val="Normal"/>
        <w:jc w:val="both"/>
        <w:rPr>
          <w:sz w:val="24"/>
        </w:rPr>
      </w:pPr>
      <w:r>
        <w:rPr>
          <w:sz w:val="24"/>
        </w:rPr>
        <w:t>Sin embargo, en este caso, la globalizacion no significa nada. Lo que obliga a fusionar y por lo tanto a despedir es exclusivamente la necesidad de obtener mayores ganancias. Se respondera que esa ganancia es beneficiosa, necesaria para todos, que de la prosperidad de las empresas, esa gallina de los huevos de oro, depende la creacion de puestos de trabajo, la disminucion del desempleo, en fin, la suerte de la mayoria. Pero este argumento olvida que la empresa habia alcanzado la prosperidad empleando a los que ahora despide. Lo que se desea aumentar no es su volumen de negocio sino, precisamente porque es prospera, la rentabilidad que obtiene, y que obtienen sus accionistas, de ese volumen. Y para ello no hay que crear puestos de trabajo sino echar trabajadores!</w:t>
      </w:r>
    </w:p>
    <w:p>
      <w:pPr>
        <w:pStyle w:val="Normal"/>
        <w:jc w:val="both"/>
        <w:rPr>
          <w:sz w:val="24"/>
        </w:rPr>
      </w:pPr>
      <w:r>
        <w:rPr>
          <w:sz w:val="24"/>
        </w:rPr>
        <w:t>Tambien olvida que el mundo entero, mientras se repite el estribillo oficial, prioridad a la creacion de puestos de trabajo, las empresas (generalmente muy rentables) que despiden masivamente mejoran su cotizacion en la Bolsa justamente por ello, en tanto sus directivos proclaman que su modo de gestion preferido es la reduccion de los costos laborales, o sea los despidos en masa...</w:t>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15:00Z</dcterms:created>
  <dc:creator>...</dc:creator>
  <dc:description/>
  <dc:language>en-US</dc:language>
  <cp:lastModifiedBy>Particular</cp:lastModifiedBy>
  <cp:lastPrinted>2001-05-29T20:24:00Z</cp:lastPrinted>
  <dcterms:modified xsi:type="dcterms:W3CDTF">2003-12-09T14:15:00Z</dcterms:modified>
  <cp:revision>2</cp:revision>
  <dc:subject/>
  <dc:title>Por que antiglobalizacion?</dc:title>
</cp:coreProperties>
</file>