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11</w:t>
      </w:r>
      <w:r>
        <w:rPr>
          <w:sz w:val="24"/>
        </w:rPr>
        <w:t xml:space="preserve"> - En el camino del autoritarismo o la indiferencia - La democracia hereditaria</w:t>
      </w:r>
    </w:p>
    <w:p>
      <w:pPr>
        <w:pStyle w:val="Normal"/>
        <w:jc w:val="both"/>
        <w:rPr>
          <w:sz w:val="24"/>
        </w:rPr>
      </w:pPr>
      <w:r>
        <w:rPr>
          <w:sz w:val="24"/>
        </w:rPr>
      </w:r>
    </w:p>
    <w:p>
      <w:pPr>
        <w:pStyle w:val="Normal"/>
        <w:jc w:val="both"/>
        <w:rPr>
          <w:sz w:val="24"/>
        </w:rPr>
      </w:pPr>
      <w:r>
        <w:rPr>
          <w:sz w:val="24"/>
        </w:rPr>
        <w:t>Antes de comenzar a desarrollar el tema, para que tomen nota los europeos -amnesicos voluntarios-, unas declaraciones de Richard Bruce Cheney (conocido como Dick Cheney) realizadas  alrededor del 5/11/00 (antes de saberse elegido Vice-presidente -casi digo Presidente, por que sera?-). A la pregunta: -son partidarios de una Union Europea fuerte?, contesto: -eso es algo que los europeos tienen que decidir, la forma en que quieren relacionarse entre ellos. EEUU no debe opinar sobre el tipo de union al que quieran llegar los europeos, pero estos no han de ser solo los miembros actuales de la Union Europea, sino tambien los paises del Centro y del Este de Europa. Hay que encontrar la forma de incorporarlos a las estructuras de Europa. Ya hemos empezado ese proceso incluyendo a polacos, hungaros y checos en la OTAN, pero en los proximos años vamos a tener que enfrentarnos a las cuestiones economicas, politicas y sociales que son parte de Europa.</w:t>
      </w:r>
    </w:p>
    <w:p>
      <w:pPr>
        <w:pStyle w:val="Normal"/>
        <w:jc w:val="both"/>
        <w:rPr>
          <w:sz w:val="24"/>
        </w:rPr>
      </w:pPr>
      <w:r>
        <w:rPr>
          <w:sz w:val="24"/>
        </w:rPr>
        <w:t>-Se refiere usted a nuestra Politica Exterior y de Seguridad Comun (PESC)?</w:t>
      </w:r>
    </w:p>
    <w:p>
      <w:pPr>
        <w:pStyle w:val="Normal"/>
        <w:jc w:val="both"/>
        <w:rPr>
          <w:sz w:val="24"/>
        </w:rPr>
      </w:pPr>
      <w:r>
        <w:rPr>
          <w:sz w:val="24"/>
        </w:rPr>
        <w:t>-El criterio basico es si esta mina o no a la OTAN. Si la PESC supone una reduccion de las capacidades de la OTAN, si la PESC supone una reduccion de las capacidades de la Alianza, tendremos un problema con ella. Si se trata solo de un añadido a las capacidades actuales de Europa, no nos quejaremos.</w:t>
      </w:r>
    </w:p>
    <w:p>
      <w:pPr>
        <w:pStyle w:val="Normal"/>
        <w:jc w:val="both"/>
        <w:rPr>
          <w:sz w:val="24"/>
        </w:rPr>
      </w:pPr>
      <w:r>
        <w:rPr>
          <w:sz w:val="24"/>
        </w:rPr>
      </w:r>
    </w:p>
    <w:p>
      <w:pPr>
        <w:pStyle w:val="Normal"/>
        <w:jc w:val="both"/>
        <w:rPr>
          <w:sz w:val="24"/>
        </w:rPr>
      </w:pPr>
      <w:r>
        <w:rPr>
          <w:sz w:val="24"/>
        </w:rPr>
        <w:t>(Recordemos que Javier Solana, Secretario del Consejo y Alto Representante de la Union Europea para la Politica Exterior y de Defensa Comun -conocido como Mister PESC- fue, hasta ser elevado a tan importante cargo, Secretario General de la OTAN)</w:t>
      </w:r>
    </w:p>
    <w:p>
      <w:pPr>
        <w:pStyle w:val="Normal"/>
        <w:jc w:val="both"/>
        <w:rPr>
          <w:sz w:val="24"/>
        </w:rPr>
      </w:pPr>
      <w:r>
        <w:rPr>
          <w:sz w:val="24"/>
        </w:rPr>
        <w:t>El 12/11/00 Solana (El Jefe de la Guerra de los Balcanes, el que minimizo los daños colaterales, el que justifico los efectos no deseados sobre la poblacion civil y la propia tropa que ha producido la utilizacion de municion con uranio empobrecido) pide que la U. E. tenga una sola voz ante la ONU y el FMI. Mister PESC alerta del peligro de nuevos roces comerciales entre Europa y EEUU.</w:t>
      </w:r>
    </w:p>
    <w:p>
      <w:pPr>
        <w:pStyle w:val="Normal"/>
        <w:jc w:val="both"/>
        <w:rPr>
          <w:sz w:val="24"/>
        </w:rPr>
      </w:pPr>
      <w:r>
        <w:rPr>
          <w:sz w:val="24"/>
        </w:rPr>
        <w:t>El Alto Representante de la U. E. considera que la Union podria haber tenido un papel mucho mas decisivo en los conflictos belicos que vienen azotando la zona de los Balcanes desde hace 10 años, aunque se congratulo de la actual evolucion de los acontecimientos en la region Solana advirtio, que uno de los focos que debe concentrar la atencion de las autoridades comunitarias es la relacion que mantiene la U. E. con EEUU. Mister PESC considera que hay un consenso aceptablemente generalizado sobre la necesidad de profundizar aquellos sobre seguridad con EEUU.</w:t>
      </w:r>
    </w:p>
    <w:p>
      <w:pPr>
        <w:pStyle w:val="Normal"/>
        <w:jc w:val="both"/>
        <w:rPr>
          <w:sz w:val="24"/>
        </w:rPr>
      </w:pPr>
      <w:r>
        <w:rPr>
          <w:sz w:val="24"/>
        </w:rPr>
        <w:t>Pero advirtio que hay que tener especialmente en cuenta la evolucion de las relaciones comerciales entre la U. E. y EEUU, por los roces, que segun Solana son cada vez mas frecuentes, pueden amenazar el escenario general de acuerdo entre Europa y su socio americano.</w:t>
      </w:r>
    </w:p>
    <w:p>
      <w:pPr>
        <w:pStyle w:val="Normal"/>
        <w:jc w:val="both"/>
        <w:rPr>
          <w:sz w:val="24"/>
        </w:rPr>
      </w:pPr>
      <w:r>
        <w:rPr>
          <w:sz w:val="24"/>
        </w:rPr>
      </w:r>
    </w:p>
    <w:p>
      <w:pPr>
        <w:pStyle w:val="Normal"/>
        <w:jc w:val="both"/>
        <w:rPr>
          <w:sz w:val="24"/>
        </w:rPr>
      </w:pPr>
      <w:r>
        <w:rPr>
          <w:sz w:val="24"/>
        </w:rPr>
        <w:t>Entre el claro mensaje del Vice-presidente (Presidente en ejercicio y ex Secretario de papa Bush -por si queda alguna duda-) sobre lo que les importa (la OTAN), sobre lo que deben asegurarse que no se mine (el poder de la OTAN y la continuidad del ejercicio de ocupacion militar que representa) y la clara advertencia del problema que generaria un accionar de la PESC tendiente a reducir las capacidades de la OTAN. Y la disponibilidad -solicita, atenta,...obediente con la voz del amo- del actual Secretario del Consejo y Alto Representante de la U. E. para la Politica Exterior y de Seguridad Comun (ex Secretario de la OTAN) para profundizar los acuerdos sobre seguridad con EEUU. Y de suavizar los roces comerciales que puedan amenazar el escenario general de acuerdo entre Europa y su socio americano,. tenemos el marco de referencia suficiente para desarrollar el tema que nos ocupa.</w:t>
      </w:r>
    </w:p>
    <w:p>
      <w:pPr>
        <w:pStyle w:val="Normal"/>
        <w:jc w:val="both"/>
        <w:rPr>
          <w:sz w:val="24"/>
        </w:rPr>
      </w:pPr>
      <w:r>
        <w:rPr>
          <w:sz w:val="24"/>
        </w:rPr>
        <w:t>Antes solo decir que el accionar de Mister Pesc (y de la U. E., porque no decirlo), me recuerda la frase de aquel juez que hablaba de actitudes serviles, genuflexas, lacayas...</w:t>
      </w:r>
    </w:p>
    <w:p>
      <w:pPr>
        <w:pStyle w:val="Normal"/>
        <w:jc w:val="both"/>
        <w:rPr>
          <w:sz w:val="24"/>
        </w:rPr>
      </w:pPr>
      <w:r>
        <w:rPr>
          <w:sz w:val="24"/>
        </w:rPr>
        <w:t>Si todo cambia para que nada cambie para que comentar las ultimas elecciones en EEUU? A quien puede interesar si todo sigue -seguira?- igual.</w:t>
      </w:r>
    </w:p>
    <w:p>
      <w:pPr>
        <w:pStyle w:val="Normal"/>
        <w:jc w:val="both"/>
        <w:rPr>
          <w:sz w:val="24"/>
        </w:rPr>
      </w:pPr>
      <w:r>
        <w:rPr>
          <w:sz w:val="24"/>
        </w:rPr>
        <w:t>En mi opinion hay dos hechos relevantes -y reveladores- que merecen el analisis y la reflexion, asi como su extrapolacion al contexto general. Primero, el asunto de la democracia hereditaria y, segundo, el fraude electoral. Todo ello en EEUU, la democracia modelo, la catedra universal de la libertad, la policia que vigila a las demas policias, la justicia de ultima instancia.</w:t>
      </w:r>
    </w:p>
    <w:p>
      <w:pPr>
        <w:pStyle w:val="Normal"/>
        <w:jc w:val="both"/>
        <w:rPr>
          <w:sz w:val="24"/>
        </w:rPr>
      </w:pPr>
      <w:r>
        <w:rPr>
          <w:sz w:val="24"/>
        </w:rPr>
      </w:r>
    </w:p>
    <w:p>
      <w:pPr>
        <w:pStyle w:val="Normal"/>
        <w:jc w:val="both"/>
        <w:rPr>
          <w:sz w:val="24"/>
        </w:rPr>
      </w:pPr>
      <w:r>
        <w:rPr>
          <w:sz w:val="24"/>
        </w:rPr>
        <w:t>La democracia hereditaria</w:t>
      </w:r>
    </w:p>
    <w:p>
      <w:pPr>
        <w:pStyle w:val="Normal"/>
        <w:jc w:val="both"/>
        <w:rPr>
          <w:sz w:val="24"/>
        </w:rPr>
      </w:pPr>
      <w:r>
        <w:rPr>
          <w:sz w:val="24"/>
        </w:rPr>
        <w:t>Tanto Bush como Gore han nacido y sido criados para presidentes. Sus familias (recoradar el Clan Kennedy) lo habian resuelto cuando estos niños, jovenes, estudiantes, soldados (no siempre, o no mucho), profesionales, daban sus primeros pasos. Un circuito previsto para la coronacion.</w:t>
      </w:r>
    </w:p>
    <w:p>
      <w:pPr>
        <w:pStyle w:val="Normal"/>
        <w:jc w:val="both"/>
        <w:rPr>
          <w:sz w:val="24"/>
        </w:rPr>
      </w:pPr>
      <w:r>
        <w:rPr>
          <w:sz w:val="24"/>
        </w:rPr>
        <w:t>EEUU siempre tan resuelto a comprar -a golpe de talonario- trozos de historia europea -cuando no Europa a trozos- y dado que no ha podido establecer la monarquia, ha alcanzado un regimen, casi similar: la democracia hereditaria.</w:t>
      </w:r>
    </w:p>
    <w:p>
      <w:pPr>
        <w:pStyle w:val="Normal"/>
        <w:jc w:val="both"/>
        <w:rPr>
          <w:sz w:val="24"/>
        </w:rPr>
      </w:pPr>
      <w:r>
        <w:rPr>
          <w:sz w:val="24"/>
        </w:rPr>
        <w:t>De papa Presidente a hijo Presidente. De papa Senador a hijo Presidente. Un recorrido previsible: salga como salga el niño, ira a un colegio de elite, a una universidad de prestigio, luego comenzara la carrera politica (tal vez en el estado natal, por aquello de estar cerca de casa...el ojo del amo...etc.): Concejal, Diputado, quiza Gobernador, o Senador..., y a chupar camara. Algun desliz, se tapa; algo de alcohol...pasa en las mejores familias; algun porro?, algun viaje por el polvo?...,es la epoca...quien no?</w:t>
      </w:r>
    </w:p>
    <w:p>
      <w:pPr>
        <w:pStyle w:val="Normal"/>
        <w:jc w:val="both"/>
        <w:rPr>
          <w:sz w:val="24"/>
        </w:rPr>
      </w:pPr>
      <w:r>
        <w:rPr>
          <w:sz w:val="24"/>
        </w:rPr>
        <w:t xml:space="preserve">Entre la familia (cada vez mas amplia) y los asesores de imagen (cada vez mas caros), fabrican al candidato hereditario. </w:t>
      </w:r>
    </w:p>
    <w:p>
      <w:pPr>
        <w:pStyle w:val="Normal"/>
        <w:jc w:val="both"/>
        <w:rPr>
          <w:sz w:val="24"/>
        </w:rPr>
      </w:pPr>
      <w:r>
        <w:rPr>
          <w:sz w:val="24"/>
        </w:rPr>
        <w:t>La democracia americana se perfecciona (globaliza?), antes aceptaba algunos actores independientes (del off-Broadway) como Reagan o Clinton, pero ahora el papel universal exige cuna y solera garantiza. Certificado de origen.</w:t>
      </w:r>
    </w:p>
    <w:p>
      <w:pPr>
        <w:pStyle w:val="Normal"/>
        <w:jc w:val="both"/>
        <w:rPr>
          <w:sz w:val="24"/>
        </w:rPr>
      </w:pPr>
      <w:r>
        <w:rPr>
          <w:sz w:val="24"/>
        </w:rPr>
        <w:t xml:space="preserve"> </w:t>
      </w:r>
      <w:r>
        <w:rPr>
          <w:sz w:val="24"/>
        </w:rPr>
        <w:t>Por heredar que no quede. Acaso Bush II no hereda el gabinete de Bush 1. Aqui no hay un Presidente en la sombra, lo que hay es una fotocopia del Presidente original.</w:t>
      </w:r>
    </w:p>
    <w:p>
      <w:pPr>
        <w:pStyle w:val="Normal"/>
        <w:jc w:val="both"/>
        <w:rPr>
          <w:sz w:val="24"/>
        </w:rPr>
      </w:pPr>
      <w:r>
        <w:rPr>
          <w:sz w:val="24"/>
        </w:rPr>
        <w:t>Por heredar que no quede. Tan mimetico es el periodo que por heredar Bush II va a reproducir hasta la crisis economica que le costo -oportunamente, casi digo afortunadamente- la reeleccion a papa Bush.</w:t>
      </w:r>
    </w:p>
    <w:p>
      <w:pPr>
        <w:pStyle w:val="Normal"/>
        <w:jc w:val="both"/>
        <w:rPr>
          <w:sz w:val="24"/>
        </w:rPr>
      </w:pPr>
      <w:r>
        <w:rPr>
          <w:sz w:val="24"/>
        </w:rPr>
        <w:t>El deseo de parecerse a las monarquias europeas (reinan pero no gobiernan) se delata en algunas declaraciones -reveladoras-: un dia de estos todo se va a acabar, y entonces Dick Cheney y yo seremos Presidente y Vice-presidente...declaro George W. Bush. Teoria y practica de no-gobierno.</w:t>
      </w:r>
    </w:p>
    <w:p>
      <w:pPr>
        <w:pStyle w:val="Normal"/>
        <w:jc w:val="both"/>
        <w:rPr>
          <w:sz w:val="24"/>
        </w:rPr>
      </w:pPr>
      <w:r>
        <w:rPr>
          <w:sz w:val="24"/>
        </w:rPr>
        <w:t>Un hombre que no sabe mucho, que no hace mucho y que no tiene mucho interes en gobernar. (Lou Dubose, biografo, La corta pero feliz vida politica de George W. Bush)</w:t>
      </w:r>
    </w:p>
    <w:p>
      <w:pPr>
        <w:pStyle w:val="Normal"/>
        <w:jc w:val="both"/>
        <w:rPr>
          <w:sz w:val="24"/>
        </w:rPr>
      </w:pPr>
      <w:r>
        <w:rPr>
          <w:sz w:val="24"/>
        </w:rPr>
        <w:t>El expediente Bush (como Gobernador de Texas) es tan light que es muy dificil imaginar porque tiene tanto interes en ocupar un puesto en el gobierno (afirma, Dubose).</w:t>
      </w:r>
    </w:p>
    <w:p>
      <w:pPr>
        <w:pStyle w:val="Normal"/>
        <w:jc w:val="both"/>
        <w:rPr>
          <w:sz w:val="24"/>
        </w:rPr>
      </w:pPr>
      <w:r>
        <w:rPr>
          <w:sz w:val="24"/>
        </w:rPr>
        <w:t>Ya se sabe: recorte de impuestos y marcha atras de todos los programas sociales.</w:t>
      </w:r>
    </w:p>
    <w:p>
      <w:pPr>
        <w:pStyle w:val="Normal"/>
        <w:jc w:val="both"/>
        <w:rPr>
          <w:sz w:val="24"/>
        </w:rPr>
      </w:pPr>
      <w:r>
        <w:rPr>
          <w:sz w:val="24"/>
        </w:rPr>
        <w:t>Texas: mas de millon y medio de niños sin seguro medico. Las ciudades mas contaminadas del pais. Las leyes mas tolerantes con los pistoleros (poseedores de armas). Y el record absoluto de ejecuciones: 40 en el 2000.</w:t>
      </w:r>
    </w:p>
    <w:p>
      <w:pPr>
        <w:pStyle w:val="Normal"/>
        <w:jc w:val="both"/>
        <w:rPr>
          <w:sz w:val="24"/>
        </w:rPr>
      </w:pPr>
      <w:r>
        <w:rPr>
          <w:sz w:val="24"/>
        </w:rPr>
        <w:t>Dubose tira por tierra todas las reencarnaciones de Bush hasta la fecha. Ni conservador compasivo, ni reformista con resultados. En todo caso, el oportunista que ha sabido capitalizar el nombre de su padre y vengar su derrota.</w:t>
      </w:r>
    </w:p>
    <w:p>
      <w:pPr>
        <w:pStyle w:val="Normal"/>
        <w:jc w:val="both"/>
        <w:rPr>
          <w:sz w:val="24"/>
        </w:rPr>
      </w:pPr>
      <w:r>
        <w:rPr>
          <w:sz w:val="24"/>
        </w:rPr>
        <w:t>Al jurar su cargo Bush promete mas poder militar (un clasico), menos impuestos (compensacion al voto republicano) y compasion con la pobreza (no discriminara mas a los votantes de color en las urnas?). Mientras, el analista Thomas E. Mann advierte: mirad sus acciones, y no sus palabras. Bush es un experto en retorica de la unidad y en la conducta de la discordia. Compromiso y condescendencia son dos palabras prohibidas en su exiguo diccionario politico.</w:t>
      </w:r>
    </w:p>
    <w:p>
      <w:pPr>
        <w:pStyle w:val="Normal"/>
        <w:jc w:val="both"/>
        <w:rPr>
          <w:sz w:val="24"/>
        </w:rPr>
      </w:pPr>
      <w:r>
        <w:rPr>
          <w:sz w:val="24"/>
        </w:rPr>
        <w:t xml:space="preserve">Para introducirnos en la era economica de George W. Bush (ademas de las declaraciones de Dick Cheney) tomemos nota de lo dicho por Martin Felstein (31/12/00) (Asesor del Presidente, Miembro del Consejo de Administracion del American International Group -AIG, uno de los mayores conglomerados financieros y de seguros del mundo-, empleado en la Casa Blanca de Ronald Reagan -como Presidente del Consejo de Asesores Economicos-, preside la Oficina Nacional para la Investigacion Economica, Profesor de Economia de Harvard): </w:t>
      </w:r>
    </w:p>
    <w:p>
      <w:pPr>
        <w:pStyle w:val="Normal"/>
        <w:jc w:val="both"/>
        <w:rPr>
          <w:sz w:val="24"/>
        </w:rPr>
      </w:pPr>
      <w:r>
        <w:rPr>
          <w:sz w:val="24"/>
        </w:rPr>
        <w:t>- los grandes ejes economicos de esta administracion seran una gran rebaja de los impuestos, y una reforma fundamental de la seguridad social (pensiones) que de opciones a mas planes privados de inversion.</w:t>
      </w:r>
    </w:p>
    <w:p>
      <w:pPr>
        <w:pStyle w:val="Normal"/>
        <w:jc w:val="both"/>
        <w:rPr>
          <w:sz w:val="24"/>
        </w:rPr>
      </w:pPr>
      <w:r>
        <w:rPr>
          <w:sz w:val="24"/>
        </w:rPr>
        <w:t xml:space="preserve">- que implicaciones economicas tendra para Europa la llegada de Bush al poder? </w:t>
      </w:r>
    </w:p>
    <w:p>
      <w:pPr>
        <w:pStyle w:val="Normal"/>
        <w:jc w:val="both"/>
        <w:rPr>
          <w:sz w:val="24"/>
        </w:rPr>
      </w:pPr>
      <w:r>
        <w:rPr>
          <w:sz w:val="24"/>
        </w:rPr>
        <w:t>Las politicas tienen un efecto contagioso. Si nuestra reforma de pensiones es exitosa, los europeos comenzaran a aplicarla...pero los lideres europeos, en su mayoria de centro izquierda, no van  a sentirse tan atraidos por la filosafia de Bush como lo estaban por la de Clinton. No les quedara mas remedio que conocerlo y acostumbrarse.</w:t>
      </w:r>
    </w:p>
    <w:p>
      <w:pPr>
        <w:pStyle w:val="Normal"/>
        <w:jc w:val="both"/>
        <w:rPr>
          <w:sz w:val="24"/>
        </w:rPr>
      </w:pPr>
      <w:r>
        <w:rPr>
          <w:sz w:val="24"/>
        </w:rPr>
        <w:t>- la Union Economica y Monetaria (UEM) tiene ya y seguira teniendo consecuencias negativas. En un nivel economico, el cambio ocurrio ya en este año 2000, en el sentido de que los bancos nacionales dejaron de establecer los tipos de interes para hacer politica monetaria...Algunos (paises europeos) se estan dando cuenta de lo que es tener que aguantarse con una politica establecida en Frankfurt y enfocada hacia lo que es bueno para Alemania y Francia...Creo que el Euro crea problemas de verdad a la hora de gestionar la economia y que las consecuencias se iran viendo en el tiempo.</w:t>
      </w:r>
    </w:p>
    <w:p>
      <w:pPr>
        <w:pStyle w:val="Normal"/>
        <w:jc w:val="both"/>
        <w:rPr>
          <w:sz w:val="24"/>
        </w:rPr>
      </w:pPr>
      <w:r>
        <w:rPr>
          <w:sz w:val="24"/>
        </w:rPr>
        <w:t>(Como tantos otros intelectuales y hacedores de opinion republicanos, Feldstein mantiene que la U. E. es una estructura democraticamente deficitaria impuesta por una elite).</w:t>
      </w:r>
    </w:p>
    <w:p>
      <w:pPr>
        <w:pStyle w:val="Normal"/>
        <w:jc w:val="both"/>
        <w:rPr>
          <w:sz w:val="24"/>
        </w:rPr>
      </w:pPr>
      <w:r>
        <w:rPr>
          <w:sz w:val="24"/>
        </w:rPr>
        <w:t>- los partidarios de  la union politica de Europa crearon el Euro para cambiar la psicologia de la gente y hacerles decir: tengo Euros en el bolsillo, y el poder esta en Frankfurt, no en Madrid, o Roma, o Paris. Provocar el abandono de las monedas es un mensaje politico inequivoco. El efecto psicologico del Euro sera unico, desconocido, porque no existe ejemplo en la historia de un pais sin moneda nacional. Yo creo que la gente sentira que su propio pais es cada vez menos importante y esto traera consecuencias insospechadas...</w:t>
      </w:r>
    </w:p>
    <w:p>
      <w:pPr>
        <w:pStyle w:val="Normal"/>
        <w:jc w:val="both"/>
        <w:rPr>
          <w:sz w:val="24"/>
        </w:rPr>
      </w:pPr>
      <w:r>
        <w:rPr>
          <w:sz w:val="24"/>
        </w:rPr>
        <w:t>(Despues de sembrar dudas a los nacionales de un pais europeo cuando lleguen a la conclusion de que se les esta obligando a realizar determinadas cosas desde la U. E., asi como a Francia respecto de Alemania cuando descubra que Berlin sera en un futuro proximo el poder hegemonico de la U. E., tambien anticipa potenciales conflictos con EEUU, sobre todo, debido al inevitable enfrentamiento entre la Fuerza Rapida de Reaccion y la Alianza Atlantica): No esta nada claro. Hay diferentes posturas dentro de la U. E. y el problema surgira cuando los europeos quieran enviar tropas a un lugar donde los americanos no esten de acuerdo.</w:t>
      </w:r>
    </w:p>
    <w:p>
      <w:pPr>
        <w:pStyle w:val="Normal"/>
        <w:jc w:val="both"/>
        <w:rPr>
          <w:sz w:val="24"/>
        </w:rPr>
      </w:pPr>
      <w:r>
        <w:rPr>
          <w:sz w:val="24"/>
        </w:rPr>
        <w:t>- no estoy seguro de que la Union sea lo mejor para Europa...Se ha intentado vender el beneficio economico de la U. E. y M. y minimizar el politico. Yo digo que desde el punto de vista economico, la U. E. y M. de Europa es negativa.</w:t>
      </w:r>
    </w:p>
    <w:p>
      <w:pPr>
        <w:pStyle w:val="Normal"/>
        <w:jc w:val="both"/>
        <w:rPr>
          <w:sz w:val="24"/>
        </w:rPr>
      </w:pPr>
      <w:r>
        <w:rPr>
          <w:sz w:val="24"/>
        </w:rPr>
        <w:t>- y siempre lo sera? Siempre limitara a Europa a tener una politica monetaria unica.</w:t>
      </w:r>
    </w:p>
    <w:p>
      <w:pPr>
        <w:pStyle w:val="Normal"/>
        <w:jc w:val="both"/>
        <w:rPr>
          <w:sz w:val="24"/>
        </w:rPr>
      </w:pPr>
      <w:r>
        <w:rPr>
          <w:sz w:val="24"/>
        </w:rPr>
      </w:r>
    </w:p>
    <w:p>
      <w:pPr>
        <w:pStyle w:val="Normal"/>
        <w:jc w:val="both"/>
        <w:rPr>
          <w:sz w:val="24"/>
        </w:rPr>
      </w:pPr>
      <w:r>
        <w:rPr>
          <w:sz w:val="24"/>
        </w:rPr>
        <w:t>Mensajes claros: inevitable enfrentamiento entre la Fuerza Rapida de Reaccion y la Alianza Atlantica; dudas cainitas: la gente sentira que su propio pais es cada vez menos importante y esto traera insospechadas consecuencias; y amenazas desembozadas: la Republica de Berlin sera en un futuro proximo el poder hegemonico de la U. E. . Esto hara todavia mas infelices a los franceses, y es aqui donde me preocupa la posibilidad de un conflicto dentro de Europa.</w:t>
      </w:r>
    </w:p>
    <w:p>
      <w:pPr>
        <w:pStyle w:val="Normal"/>
        <w:jc w:val="both"/>
        <w:rPr>
          <w:sz w:val="24"/>
        </w:rPr>
      </w:pPr>
      <w:r>
        <w:rPr>
          <w:sz w:val="24"/>
        </w:rPr>
        <w:t>Ademas el Señor Feldstein miente cuando afirma que no existe ejemplo en la historia de un pais sin moneda nacional. Le recuerdo -humildemente- los casos de  Hong Kong, Israel, Argentina, Ecuador, Panama, El Salvador...(hijos putativos del imperio dominante)</w:t>
      </w:r>
    </w:p>
    <w:p>
      <w:pPr>
        <w:pStyle w:val="Normal"/>
        <w:jc w:val="both"/>
        <w:rPr>
          <w:sz w:val="24"/>
        </w:rPr>
      </w:pPr>
      <w:r>
        <w:rPr>
          <w:sz w:val="24"/>
        </w:rPr>
      </w:r>
    </w:p>
    <w:p>
      <w:pPr>
        <w:pStyle w:val="Normal"/>
        <w:jc w:val="both"/>
        <w:rPr>
          <w:sz w:val="24"/>
        </w:rPr>
      </w:pPr>
      <w:r>
        <w:rPr>
          <w:sz w:val="24"/>
        </w:rPr>
        <w:t>Al menos, ya sabemos lo que piensan el Principe Regente y el Chambelan.</w:t>
      </w:r>
    </w:p>
    <w:p>
      <w:pPr>
        <w:pStyle w:val="Normal"/>
        <w:jc w:val="both"/>
        <w:rPr>
          <w:sz w:val="24"/>
        </w:rPr>
      </w:pPr>
      <w:r>
        <w:rPr>
          <w:sz w:val="24"/>
        </w:rPr>
      </w:r>
    </w:p>
    <w:p>
      <w:pPr>
        <w:pStyle w:val="Normal"/>
        <w:jc w:val="both"/>
        <w:rPr>
          <w:sz w:val="24"/>
        </w:rPr>
      </w:pPr>
      <w:r>
        <w:rPr>
          <w:sz w:val="24"/>
        </w:rPr>
        <w:t>Mientras  -11/3/01- Bush proclama: hemos logrado una gran victoria para el pueblo -refiriendose al proclamado recorte de impuestos-, en Washington mas que nunca, los intereses especiales, el termino suave para presiones empresariales, comienzan a dictar con escaso disimulo la agenda politica del nuevo Gobierno.</w:t>
      </w:r>
    </w:p>
    <w:p>
      <w:pPr>
        <w:pStyle w:val="Normal"/>
        <w:jc w:val="both"/>
        <w:rPr>
          <w:sz w:val="24"/>
        </w:rPr>
      </w:pPr>
      <w:r>
        <w:rPr>
          <w:sz w:val="24"/>
        </w:rPr>
      </w:r>
    </w:p>
    <w:p>
      <w:pPr>
        <w:pStyle w:val="Normal"/>
        <w:jc w:val="both"/>
        <w:rPr>
          <w:sz w:val="24"/>
        </w:rPr>
      </w:pPr>
      <w:r>
        <w:rPr>
          <w:sz w:val="24"/>
        </w:rPr>
        <w:t xml:space="preserve">Tambien , ya sabemos que Washington opera como una sociedad anonima. </w:t>
      </w:r>
    </w:p>
    <w:p>
      <w:pPr>
        <w:pStyle w:val="Normal"/>
        <w:jc w:val="both"/>
        <w:rPr>
          <w:sz w:val="24"/>
        </w:rPr>
      </w:pPr>
      <w:r>
        <w:rPr>
          <w:sz w:val="24"/>
        </w:rPr>
      </w:r>
    </w:p>
    <w:p>
      <w:pPr>
        <w:pStyle w:val="Normal"/>
        <w:jc w:val="both"/>
        <w:rPr>
          <w:sz w:val="24"/>
        </w:rPr>
      </w:pPr>
      <w:r>
        <w:rPr>
          <w:sz w:val="24"/>
        </w:rPr>
        <w:t>El fraude electoral</w:t>
      </w:r>
    </w:p>
    <w:p>
      <w:pPr>
        <w:pStyle w:val="Normal"/>
        <w:jc w:val="both"/>
        <w:rPr>
          <w:sz w:val="24"/>
        </w:rPr>
      </w:pPr>
      <w:r>
        <w:rPr>
          <w:sz w:val="24"/>
        </w:rPr>
        <w:t>Bastarian algunos titulares y copetes periodisticos para testimoniar el caso:</w:t>
      </w:r>
    </w:p>
    <w:p>
      <w:pPr>
        <w:pStyle w:val="Normal"/>
        <w:jc w:val="both"/>
        <w:rPr>
          <w:sz w:val="24"/>
        </w:rPr>
      </w:pPr>
      <w:r>
        <w:rPr>
          <w:sz w:val="24"/>
        </w:rPr>
        <w:t>12/11/00 - Algo huele a podrido. Mas que las anomalias en el recuento de los votos, lo que ha quedado en entredicho es un sistema que tiene dos siglos. No es la primera vez que EEUU presencia una victoria con minoria de votos ni que los amigos echan una mano al presidente (el Ku Klux Klan apuntalo a los Republicanos y un mafioso a Kennedy).</w:t>
      </w:r>
    </w:p>
    <w:p>
      <w:pPr>
        <w:pStyle w:val="Normal"/>
        <w:jc w:val="both"/>
        <w:rPr>
          <w:sz w:val="24"/>
        </w:rPr>
      </w:pPr>
      <w:r>
        <w:rPr>
          <w:sz w:val="24"/>
        </w:rPr>
        <w:t>17/12/00 - Nueve jueces justos? Con su apoyo a la eleccion de Bush, el Supremo de EEUU culmina su revolucion conservadora. Son los jueces con mayor poder sobre la tierra. Por encima solo esta Dios.</w:t>
      </w:r>
    </w:p>
    <w:p>
      <w:pPr>
        <w:pStyle w:val="Normal"/>
        <w:jc w:val="both"/>
        <w:rPr>
          <w:sz w:val="24"/>
        </w:rPr>
      </w:pPr>
      <w:r>
        <w:rPr>
          <w:sz w:val="24"/>
        </w:rPr>
        <w:t>7/1/01 - Diputados negros denuncian  la ilegalidad de Bush durante la proclamacion oficial de su victoria. Cuestionaron el resultado del Colegio Electoral de Florida.</w:t>
      </w:r>
    </w:p>
    <w:p>
      <w:pPr>
        <w:pStyle w:val="Normal"/>
        <w:jc w:val="both"/>
        <w:rPr>
          <w:sz w:val="24"/>
        </w:rPr>
      </w:pPr>
      <w:r>
        <w:rPr>
          <w:sz w:val="24"/>
        </w:rPr>
        <w:t>28/1/01 - Los votos erroneos dañaron mas a Gore. Los diversos escrutinios a los que estan siendo sometidas las papeletas electorales de Florida se estan convirtiendo en un molesto recordatorio para el Presidente Bush.</w:t>
      </w:r>
    </w:p>
    <w:p>
      <w:pPr>
        <w:pStyle w:val="Normal"/>
        <w:jc w:val="both"/>
        <w:rPr>
          <w:sz w:val="24"/>
        </w:rPr>
      </w:pPr>
      <w:r>
        <w:rPr>
          <w:sz w:val="24"/>
        </w:rPr>
        <w:t>30/1/01 - Gano Gore. los recuentos extraoficiales realizados por algunos periodicos de las boletas invalidadas por las maquinas de recuento de Florida  llevaban el nombre de Gore marcado.</w:t>
      </w:r>
    </w:p>
    <w:p>
      <w:pPr>
        <w:pStyle w:val="Normal"/>
        <w:jc w:val="both"/>
        <w:rPr>
          <w:sz w:val="24"/>
        </w:rPr>
      </w:pPr>
      <w:r>
        <w:rPr>
          <w:sz w:val="24"/>
        </w:rPr>
      </w:r>
    </w:p>
    <w:p>
      <w:pPr>
        <w:pStyle w:val="Normal"/>
        <w:jc w:val="both"/>
        <w:rPr>
          <w:sz w:val="24"/>
        </w:rPr>
      </w:pPr>
      <w:r>
        <w:rPr>
          <w:sz w:val="24"/>
        </w:rPr>
        <w:t>Lo asombroso es que ni se sonrojan. Bush, sigue a lo suyo, indiferente del poderoso espectaculo que esta dando la democracia americana.</w:t>
      </w:r>
    </w:p>
    <w:p>
      <w:pPr>
        <w:pStyle w:val="Normal"/>
        <w:jc w:val="both"/>
        <w:rPr>
          <w:sz w:val="24"/>
        </w:rPr>
      </w:pPr>
      <w:r>
        <w:rPr>
          <w:sz w:val="24"/>
        </w:rPr>
        <w:t>Iguales bajo la ley, reza el lema bajo el fronton triangular del edificio neoclasico del Tribunal Supremo de los EEUU.</w:t>
      </w:r>
    </w:p>
    <w:p>
      <w:pPr>
        <w:pStyle w:val="Normal"/>
        <w:jc w:val="both"/>
        <w:rPr>
          <w:sz w:val="24"/>
        </w:rPr>
      </w:pPr>
      <w:r>
        <w:rPr>
          <w:sz w:val="24"/>
        </w:rPr>
        <w:t>La Casa Blanca dicta decretos y propone leyes: El Capitolio hace y deshace legislacion. Pero al fin y al cabo son todas normas efimeras. Los nueve togados dictan el rumbo moral de toda la nacion, en decisiones que se extienden durante varios lustros. Por algo son la encarnacion misma de la justicia en la tierra. El nombre oficial de los magistrados es simplemente Justicia.</w:t>
      </w:r>
    </w:p>
    <w:p>
      <w:pPr>
        <w:pStyle w:val="Normal"/>
        <w:jc w:val="both"/>
        <w:rPr>
          <w:sz w:val="24"/>
        </w:rPr>
      </w:pPr>
      <w:r>
        <w:rPr>
          <w:sz w:val="24"/>
        </w:rPr>
        <w:t>Pero la controvertida decision ha demostrado que los togados no son ajenos al pecado humano. Los prejuicios y las simpatias politicas marcan sus fallos.</w:t>
      </w:r>
    </w:p>
    <w:p>
      <w:pPr>
        <w:pStyle w:val="Normal"/>
        <w:jc w:val="both"/>
        <w:rPr>
          <w:sz w:val="24"/>
        </w:rPr>
      </w:pPr>
      <w:r>
        <w:rPr>
          <w:sz w:val="24"/>
        </w:rPr>
        <w:t>Quizas nunca sepamos la identidad del vencedor de las elecciones pero si las del perdedor: la confianza de la nacion en el sistema judicial como guardian de la ley. De esta forma el Juez Stevens sentencio, en una opinion personal añadida al fallo, la grave ruptura que la contienda electoral ha creado en el corazon de la magistratura del pais.</w:t>
      </w:r>
    </w:p>
    <w:p>
      <w:pPr>
        <w:pStyle w:val="Normal"/>
        <w:jc w:val="both"/>
        <w:rPr>
          <w:sz w:val="24"/>
        </w:rPr>
      </w:pPr>
      <w:r>
        <w:rPr>
          <w:sz w:val="24"/>
        </w:rPr>
        <w:t>George W. Bush fue coronado a mas de por su padre, por los jueces que su progenitor y Ronald Reagan colocaron al frente del Tribunal Supremo.</w:t>
      </w:r>
    </w:p>
    <w:p>
      <w:pPr>
        <w:pStyle w:val="Normal"/>
        <w:jc w:val="both"/>
        <w:rPr>
          <w:sz w:val="24"/>
        </w:rPr>
      </w:pPr>
      <w:r>
        <w:rPr>
          <w:sz w:val="24"/>
        </w:rPr>
        <w:t>Sin duda, la decision sobre Florida es la cumbre de la revolucion conservadora en la que los Republicanos embarcaron a EEUU en los años ochenta.</w:t>
      </w:r>
    </w:p>
    <w:p>
      <w:pPr>
        <w:pStyle w:val="Normal"/>
        <w:jc w:val="both"/>
        <w:rPr>
          <w:sz w:val="24"/>
        </w:rPr>
      </w:pPr>
      <w:r>
        <w:rPr>
          <w:sz w:val="24"/>
        </w:rPr>
        <w:t>Han sido cinco magistrados conservadores quienes, despues de ejercer su derecho al sufragio como cualquier otro ciudadano, han terminado otorgando la Presidencia o bien al hijo de quien los designo (Bush Senior) o bien al hijo del protegido de quien los designo (Ronald Reagan), mediante dos decisiones tan politizadas como carentes de logica juridica que teñiran durante mucho tiempo el prestigio del Tribunal Supremo.</w:t>
      </w:r>
    </w:p>
    <w:p>
      <w:pPr>
        <w:pStyle w:val="Normal"/>
        <w:jc w:val="both"/>
        <w:rPr>
          <w:sz w:val="24"/>
        </w:rPr>
      </w:pPr>
      <w:r>
        <w:rPr>
          <w:sz w:val="24"/>
        </w:rPr>
        <w:t>Si fue un sarcasmo que, despues de haber ordenado detener abruptamente (un sabado) los recuentos de Florida, sus Señorias vinieran el martes con la excusa de que ya no quedaba tiempo para reanudarlos, todavia resulto mas patetico el argumento de fondo de que era preciso proteger el derecho a un recuento uniforme. Al margen de que se trate de un nuevo principio constitucional que se sacan del forro de las togas, invocarlo en medio de la jungla de papeletas diversas, maquinas escrutadoras de variada tecnologia, horarios de votacion distintos y sistemas de computo diferentes que, condado por condado, caracterizan la realidad electoral norteamericana es como aplicar la ley del embudo: tan ancho como le habia convenido a Bush, tan estrecho como para que no pudiera pasar Gore (decia el Director del Diario El Mundo -Pedro J. Ramirez- en un editorial -sin desperdicios- del 17/12/00).</w:t>
      </w:r>
    </w:p>
    <w:p>
      <w:pPr>
        <w:pStyle w:val="Normal"/>
        <w:jc w:val="both"/>
        <w:rPr>
          <w:sz w:val="24"/>
        </w:rPr>
      </w:pPr>
      <w:r>
        <w:rPr>
          <w:sz w:val="24"/>
        </w:rPr>
        <w:t>Y aunque Gore le dijo a su oponente aquello de no te creas que tu hermano pequeño va a tener la ultima palabra en esto y luego no actuo en consecuencia solicitando un completo recuento manual de todos los votos de Florida o en el extremo, la anulacion y repeticion de las elecciones en dicho estado, la verdad resulto ser que el hermanisimo hizo lo suyo: en su edicion del 27/1/01, The Washington Post revelaba los datos de un estudio propio que demuestra que la mayoria de los votos invalidados por las maquinas de recuento de Florida llevaban el nombre de Gore marcado. Tras recontar 2,7 de los seis millones de votos emitidos en las pasadas elecciones de Florida, el Post ha llegado a la conclusion de que los votantes democratas se equivocaron mas que aquellos que apoyaban al nuevo Presidente.</w:t>
      </w:r>
    </w:p>
    <w:p>
      <w:pPr>
        <w:pStyle w:val="Normal"/>
        <w:jc w:val="both"/>
        <w:rPr>
          <w:sz w:val="24"/>
        </w:rPr>
      </w:pPr>
      <w:r>
        <w:rPr>
          <w:sz w:val="24"/>
        </w:rPr>
        <w:t>Estos errores son lo suficientemente numerosos como para haber dado un resultado distinto a las elecciones en Florida y en EEUU, ya que George W. Bush gano en ese estado por menos de seis centenares de votos.</w:t>
      </w:r>
    </w:p>
    <w:p>
      <w:pPr>
        <w:pStyle w:val="Normal"/>
        <w:jc w:val="both"/>
        <w:rPr>
          <w:sz w:val="24"/>
        </w:rPr>
      </w:pPr>
      <w:r>
        <w:rPr>
          <w:sz w:val="24"/>
        </w:rPr>
        <w:t>En 46000 casos en los que el votante o la maquina de recuento habia perforado accidentalmente mas de un candidato presidencial, uno de estos era Al Gore.</w:t>
      </w:r>
    </w:p>
    <w:p>
      <w:pPr>
        <w:pStyle w:val="Normal"/>
        <w:jc w:val="both"/>
        <w:rPr>
          <w:sz w:val="24"/>
        </w:rPr>
      </w:pPr>
      <w:r>
        <w:rPr>
          <w:sz w:val="24"/>
        </w:rPr>
        <w:t>Segun el diario, este era el aspirante que el votante realmente queria elegir.</w:t>
      </w:r>
    </w:p>
    <w:p>
      <w:pPr>
        <w:pStyle w:val="Normal"/>
        <w:jc w:val="both"/>
        <w:rPr>
          <w:sz w:val="24"/>
        </w:rPr>
      </w:pPr>
      <w:r>
        <w:rPr>
          <w:sz w:val="24"/>
        </w:rPr>
        <w:t>En el caso de Bush, esta circunstancia erronea solo se da en 17000 ocasiones.</w:t>
      </w:r>
    </w:p>
    <w:p>
      <w:pPr>
        <w:pStyle w:val="Normal"/>
        <w:jc w:val="both"/>
        <w:rPr>
          <w:sz w:val="24"/>
        </w:rPr>
      </w:pPr>
      <w:r>
        <w:rPr>
          <w:sz w:val="24"/>
        </w:rPr>
        <w:t>El mal estado de las planchas de votacion en Florida posiblemente explica tambien que cerca de 15000 papeletas no mostraran ni una sola eleccion. Ademas, de colas de miles de ciudadanos no tenian ni idea de como usar los complicados mecanismos de votacion, ni recibieron asistencia alguna por los trabajadores contratados por horas por el Departamento Electoral de Florida.</w:t>
      </w:r>
    </w:p>
    <w:p>
      <w:pPr>
        <w:pStyle w:val="Normal"/>
        <w:jc w:val="both"/>
        <w:rPr>
          <w:sz w:val="24"/>
        </w:rPr>
      </w:pPr>
      <w:r>
        <w:rPr>
          <w:sz w:val="24"/>
        </w:rPr>
        <w:t>Mas revelaciones del fraude electoral: al menos 2000 personas votaron sin estar registradas; varios centenares depositaron la papeleta en mas de una ocasion; y unos cientos de ex-convictos violaron la prohibicion de acudir a las urnas.</w:t>
      </w:r>
    </w:p>
    <w:p>
      <w:pPr>
        <w:pStyle w:val="Normal"/>
        <w:jc w:val="both"/>
        <w:rPr>
          <w:sz w:val="24"/>
        </w:rPr>
      </w:pPr>
      <w:r>
        <w:rPr>
          <w:sz w:val="24"/>
        </w:rPr>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Jean-Marie Guehenno (El fin de la democracia - 1995)</w:t>
      </w:r>
    </w:p>
    <w:p>
      <w:pPr>
        <w:pStyle w:val="Normal"/>
        <w:jc w:val="both"/>
        <w:rPr>
          <w:sz w:val="24"/>
        </w:rPr>
      </w:pPr>
      <w:r>
        <w:rPr>
          <w:sz w:val="24"/>
        </w:rPr>
        <w:t>El desaparecer de la nacion lleva en si la muerte de la politica...En la era de las redes, la relacion de los ciudadanos con el cuerpo politico entra en competencia con la infinidad de las conexiones que establecen fuera de el, de suerte que la politica, lejos  de ser el principio organizador de la vida de los hombres en sociedad, aparece como una actividad secundaria, como una construccion artificial incluso, inadaptada para la solucion de los problemas practicos del mundo contemporaneo.</w:t>
      </w:r>
    </w:p>
    <w:p>
      <w:pPr>
        <w:pStyle w:val="Normal"/>
        <w:jc w:val="both"/>
        <w:rPr>
          <w:sz w:val="24"/>
        </w:rPr>
      </w:pPr>
      <w:r>
        <w:rPr>
          <w:sz w:val="24"/>
        </w:rPr>
        <w:t>Desde el momento en que no hay lugar natural de la solidaridad y del interes general, desaparece la hermosa ordenacion de una sociedad organizada segun una piramide de poderes encajados los unos en los otros...</w:t>
      </w:r>
    </w:p>
    <w:p>
      <w:pPr>
        <w:pStyle w:val="Normal"/>
        <w:jc w:val="both"/>
        <w:rPr>
          <w:sz w:val="24"/>
        </w:rPr>
      </w:pPr>
      <w:r>
        <w:rPr>
          <w:sz w:val="24"/>
        </w:rPr>
        <w:t>En parte alguna, sin duda, mejor que en los EEUU -que son la vanguardia de la organizacion institucional del poder- se ve como se agota la logica institucional, arrastrando en su desaparicion a la propia politica...</w:t>
      </w:r>
    </w:p>
    <w:p>
      <w:pPr>
        <w:pStyle w:val="Normal"/>
        <w:jc w:val="both"/>
        <w:rPr>
          <w:sz w:val="24"/>
        </w:rPr>
      </w:pPr>
      <w:r>
        <w:rPr>
          <w:sz w:val="24"/>
        </w:rPr>
        <w:t>El principio motor de este mundo no es el reconocimiento de un interes comun, sino la batalla de todos contra todos, un enfrentamiento en el que la voluntad de poder de cada individuo, de cada polo de poder no conoce otro limite que la voluntad de poder del vecino. Cada poder llega al extremo de su poder; si no fuese asi, el poder no seria limitado por el poder, puesto que algunos poderosos ocuparian inmediatamente el espacio dejado vacante por la inutil abstencion de otro poder.</w:t>
      </w:r>
    </w:p>
    <w:p>
      <w:pPr>
        <w:pStyle w:val="Normal"/>
        <w:jc w:val="both"/>
        <w:rPr>
          <w:sz w:val="24"/>
        </w:rPr>
      </w:pPr>
      <w:r>
        <w:rPr>
          <w:sz w:val="24"/>
        </w:rPr>
        <w:t>Al distinguir claramente la esfera publica y la esfera privada, los padres de la democracia liberal habian intentado reconciliar la logica unidimensional de los intereses con la tradicion humanista que de toda persona hace un sujeto: el ciudadano de los tiempos modernos era un ser doble; pero preservaba cierta unidad interior en cada una de las facetas de su vida. Con el abandono del postulado de la preeminencia de lo politico, esta separacion entre lo publico y lo privado no desaparece, se banaliza, y esta banalizacion pulveriza la idea misma de sujeto, que es el otro fundamento de la democracia liberal...</w:t>
      </w:r>
    </w:p>
    <w:p>
      <w:pPr>
        <w:pStyle w:val="Normal"/>
        <w:jc w:val="both"/>
        <w:rPr>
          <w:sz w:val="24"/>
        </w:rPr>
      </w:pPr>
      <w:r>
        <w:rPr>
          <w:sz w:val="24"/>
        </w:rPr>
        <w:t>Al perderse la dimension de la duracion y encerrarse en situaciones en lugar de organizarse alrededor de principios, el debate se vacia de su sustancia y solo mediante un abuso de lenguaje puede llamarsele todavia politico. A partir de aqui, la mediatizacion que ingenuamente se reprocha a la vida politica contemporanea solo traduce la evolucion de una sociedad en la que la efimera sucesion de las percepciones, tal como la escenifican los media, ha reemplazado a la conciencia de un destino comun vivido en la duracion...</w:t>
      </w:r>
    </w:p>
    <w:p>
      <w:pPr>
        <w:pStyle w:val="Normal"/>
        <w:jc w:val="both"/>
        <w:rPr>
          <w:sz w:val="24"/>
        </w:rPr>
      </w:pPr>
      <w:r>
        <w:rPr>
          <w:sz w:val="24"/>
        </w:rPr>
        <w:t>La democracia liberal se apoyaba en dos postulados cuestionados hoy: la existencia de una esfera politica, lugar del consenso social y del interes general; y la existencia de actores dotados de una energia propia, que ejercian sus derechos, que manifestaban su poder, antes incluso de que la sociedad los constituyese en sujetos autonomos. En lugar de sujetos autonomos, solo hay situaciones efimeras, en funcion de las cuales se traban alianzas provisionales apoyadas en competencias movilizadas para la ocasion.</w:t>
      </w:r>
    </w:p>
    <w:p>
      <w:pPr>
        <w:pStyle w:val="Normal"/>
        <w:jc w:val="both"/>
        <w:rPr>
          <w:sz w:val="24"/>
        </w:rPr>
      </w:pPr>
      <w:r>
        <w:rPr>
          <w:sz w:val="24"/>
        </w:rPr>
        <w:t>En lugar de un espacio politico, lugar de solidaridad colectiva, no hay sino percepciones dominantes, tan efimeras como los intereses que las manipulan.</w:t>
      </w:r>
    </w:p>
    <w:p>
      <w:pPr>
        <w:pStyle w:val="Normal"/>
        <w:jc w:val="both"/>
        <w:rPr>
          <w:sz w:val="24"/>
        </w:rPr>
      </w:pPr>
      <w:r>
        <w:rPr>
          <w:sz w:val="24"/>
        </w:rPr>
      </w:r>
    </w:p>
    <w:p>
      <w:pPr>
        <w:pStyle w:val="Normal"/>
        <w:jc w:val="both"/>
        <w:rPr>
          <w:sz w:val="24"/>
        </w:rPr>
      </w:pPr>
      <w:r>
        <w:rPr>
          <w:sz w:val="24"/>
        </w:rPr>
        <w:t>Jean-Paul Fitoussi - Pierre Rosanvallon (La nueva era de las desigualdades - 1996)</w:t>
      </w:r>
    </w:p>
    <w:p>
      <w:pPr>
        <w:pStyle w:val="Normal"/>
        <w:jc w:val="both"/>
        <w:rPr>
          <w:sz w:val="24"/>
        </w:rPr>
      </w:pPr>
      <w:r>
        <w:rPr>
          <w:sz w:val="24"/>
        </w:rPr>
        <w:t>Cuando la sociedad se vuelve opaca, se imponen los talk shows; cuando el reformismo titubea, crecen en importancia los reality shows. Los medios tienden a convertirse en una especie de alternativa a los deficit de lo politico. El problema, en consecuencia, no es acusarlos por enesima vez de superficialidad, sino mas bien tener en cuenta el hecho de que sus defectos o sus patologias tambien derivan de las insuficiencias de la democracia...</w:t>
      </w:r>
    </w:p>
    <w:p>
      <w:pPr>
        <w:pStyle w:val="Normal"/>
        <w:jc w:val="both"/>
        <w:rPr>
          <w:sz w:val="24"/>
        </w:rPr>
      </w:pPr>
      <w:r>
        <w:rPr>
          <w:sz w:val="24"/>
        </w:rPr>
        <w:t>Lo que hay que criticar es la utopia positiva de los medios de comunicacion -creer que van a poder resolver las cuestiones que la democracia no puede reglar en el terreno de las instituciones politicas-, y no unicamente sus disfuncionamientos. Hay en efecto una especie de utopia peligrosa en el hecho de que los medios, sobre todo los audiovisuales, lleguen hoy a considerarse como los verdaderos representantes del pueblo. Los medios sugieren que son capaces de superar los limites tecnicos de la democracia, haciendo posible el pasaje de la democracia representativa a la directa. Alli reside toda la utopia peligrosa de la teledemocracia...</w:t>
      </w:r>
    </w:p>
    <w:p>
      <w:pPr>
        <w:pStyle w:val="Normal"/>
        <w:jc w:val="both"/>
        <w:rPr>
          <w:sz w:val="24"/>
        </w:rPr>
      </w:pPr>
      <w:r>
        <w:rPr>
          <w:sz w:val="24"/>
        </w:rPr>
        <w:t>El papel de los medios es el de enriquecer el conocimiento y la deliberacion y no intervenir en el proceso de la decision politica o judicial. El problema, por otra parte, es hoy tanto el de las relaciones entre medios y justicia como entre medios y sistema politico: aquellos tienden, efectivamente, a confundir el poder de investigacion con la potestad de juzgar. En el limite llegan incluso a soñar con producir decisiones politicas o judiciales...Hay que denunciar, por lo tanto, la tentacion frecuente que sienten estos de sustituir al Poder Judicial o al Poder Ejecutivo.</w:t>
      </w:r>
    </w:p>
    <w:p>
      <w:pPr>
        <w:pStyle w:val="Normal"/>
        <w:jc w:val="both"/>
        <w:rPr>
          <w:sz w:val="24"/>
        </w:rPr>
      </w:pPr>
      <w:r>
        <w:rPr>
          <w:sz w:val="24"/>
        </w:rPr>
      </w:r>
    </w:p>
    <w:p>
      <w:pPr>
        <w:pStyle w:val="Normal"/>
        <w:jc w:val="both"/>
        <w:rPr>
          <w:sz w:val="24"/>
        </w:rPr>
      </w:pPr>
      <w:r>
        <w:rPr>
          <w:sz w:val="24"/>
        </w:rPr>
        <w:t>Jean Baudrillard (Pantalla total - 1997)</w:t>
      </w:r>
    </w:p>
    <w:p>
      <w:pPr>
        <w:pStyle w:val="Normal"/>
        <w:jc w:val="both"/>
        <w:rPr>
          <w:sz w:val="24"/>
        </w:rPr>
      </w:pPr>
      <w:r>
        <w:rPr>
          <w:sz w:val="24"/>
        </w:rPr>
        <w:t>(Los ilotas y las elites) Vivimos en una realidad politica perfectamente disociada. Por un lado, la clase politica, microsociedad paralela que esta secretamente en paro tecnico y evoluciona en forma impune, condenada al parecer a la tarea unica de reproducirse en una confusion endogamica de todas las tendencias, pues esta alianza incestuosa de la derecha y de la izquierda no deja de provocar toda una patologia y una degeneracion caracteristica de la consanguinidad. Por otro lado, una sociedad real cada vez mas desconectada de la esfera politica. Al alejarse una de la otra a una velocidad supersonica, ambas parecen mas o menos destinadas a decaer o a disgregarse cada una en su rincon, mantenidas tan solo por el cordon umbilical de los media y de los sondeos. La virtualidad, en el sentido en que la voluntad politica ya solo opera en la pantalla mental de los televisores y por sondeos interpuestos, ha convertido la funcion y la escena politicas en vestigios practicamente inutiles. Ninguna dialectica, ni siquiera conflictual, mantiene ya los dos polos en interaccion...</w:t>
      </w:r>
    </w:p>
    <w:p>
      <w:pPr>
        <w:pStyle w:val="Normal"/>
        <w:jc w:val="both"/>
        <w:rPr>
          <w:sz w:val="24"/>
        </w:rPr>
      </w:pPr>
      <w:r>
        <w:rPr>
          <w:sz w:val="24"/>
        </w:rPr>
        <w:t>A tal punto se hallan disociadas entre si...(que) los escandalos, la corrupcion y la degradacion general no tienen consecuencias decisivas en una sociedad disociada, donde la responsabilidad (la posibilidad de que las dos partes se respondan) ya no forma parte del juego.</w:t>
      </w:r>
    </w:p>
    <w:p>
      <w:pPr>
        <w:pStyle w:val="Normal"/>
        <w:jc w:val="both"/>
        <w:rPr>
          <w:sz w:val="24"/>
        </w:rPr>
      </w:pPr>
      <w:r>
        <w:rPr>
          <w:sz w:val="24"/>
        </w:rPr>
        <w:t>Esta situacion paradojica es, pues, beneficiosa en cierto modo: protege a la sociedad civil (lo que queda de ella) de las vicisitudes de la esfera politica, de la misma manera que protege a la economia (lo que queda de ella) de los riesgos e incertidumbres de la bolsa y las finanzas internacionales.</w:t>
      </w:r>
    </w:p>
    <w:p>
      <w:pPr>
        <w:pStyle w:val="Normal"/>
        <w:jc w:val="both"/>
        <w:rPr>
          <w:sz w:val="24"/>
        </w:rPr>
      </w:pPr>
      <w:r>
        <w:rPr>
          <w:sz w:val="24"/>
        </w:rPr>
        <w:t>La inmunidad de una crea la inmunidad reciproca de la otra, una indiferencia especular. Mejor dicho: la sociedad real se desinteresa de la clase politica sin perderse el espectaculo. De este modo los media sirven por fin para algo y la sociedad del espectaculo adquiere su pleno sentido en esta ironia feroz: las masas ofreciendose el espectaculo de las disfunciones de la representacion a traves de los riesgos de la corrupcion de la clase politica. A esta solo le queda la obligacion de autosacrificarse y asegurar asi el espectaculo necesario para el placer del pueblo. Pues si el principio del poder implicaba en otros tiempos un riesgo de muerte, el grado cero del poder ya solo implica el auto de fe artificial...</w:t>
      </w:r>
    </w:p>
    <w:p>
      <w:pPr>
        <w:pStyle w:val="Normal"/>
        <w:jc w:val="both"/>
        <w:rPr>
          <w:sz w:val="24"/>
        </w:rPr>
      </w:pPr>
      <w:r>
        <w:rPr>
          <w:sz w:val="24"/>
        </w:rPr>
        <w:t>Quien ha hablado de imaginacion en el poder? Jamas ha habido imaginacion en el poder...</w:t>
      </w:r>
    </w:p>
    <w:p>
      <w:pPr>
        <w:pStyle w:val="Normal"/>
        <w:jc w:val="both"/>
        <w:rPr>
          <w:sz w:val="24"/>
        </w:rPr>
      </w:pPr>
      <w:r>
        <w:rPr>
          <w:sz w:val="24"/>
        </w:rPr>
        <w:t>Las decisiones seguiran tomandose, circulando entre las elites, los expertos, los estrategas, sin consideracion para con ninguna opinion colectiva. Nuestra impotencia es total, a pesar de, o en funcion de, la informacion de la que estamos saturados...</w:t>
      </w:r>
    </w:p>
    <w:p>
      <w:pPr>
        <w:pStyle w:val="Normal"/>
        <w:jc w:val="both"/>
        <w:rPr>
          <w:sz w:val="24"/>
        </w:rPr>
      </w:pPr>
      <w:r>
        <w:rPr>
          <w:sz w:val="24"/>
        </w:rPr>
        <w:t>La informacion es total, pero sin ninguna consecuencia. El consenso y la cobardia colectiva encuentran su coartada en esta informacion general...</w:t>
      </w:r>
    </w:p>
    <w:p>
      <w:pPr>
        <w:pStyle w:val="Normal"/>
        <w:jc w:val="both"/>
        <w:rPr>
          <w:sz w:val="24"/>
        </w:rPr>
      </w:pPr>
      <w:r>
        <w:rPr>
          <w:sz w:val="24"/>
        </w:rPr>
        <w:t>En esta fractura entre los ilotas y las elites resulta vano y ridiculo deplorar...la estupidez de las masas victimas de los media y del sistema electoral.</w:t>
      </w:r>
    </w:p>
    <w:p>
      <w:pPr>
        <w:pStyle w:val="Normal"/>
        <w:jc w:val="both"/>
        <w:rPr>
          <w:sz w:val="24"/>
        </w:rPr>
      </w:pPr>
      <w:r>
        <w:rPr>
          <w:sz w:val="24"/>
        </w:rPr>
      </w:r>
    </w:p>
    <w:p>
      <w:pPr>
        <w:pStyle w:val="Normal"/>
        <w:jc w:val="both"/>
        <w:rPr>
          <w:sz w:val="24"/>
        </w:rPr>
      </w:pPr>
      <w:r>
        <w:rPr>
          <w:sz w:val="24"/>
        </w:rPr>
        <w:t>Chantal Mouffe (El retorno de lo politico - 1999)</w:t>
      </w:r>
    </w:p>
    <w:p>
      <w:pPr>
        <w:pStyle w:val="Normal"/>
        <w:jc w:val="both"/>
        <w:rPr>
          <w:sz w:val="24"/>
        </w:rPr>
      </w:pPr>
      <w:r>
        <w:rPr>
          <w:sz w:val="24"/>
        </w:rPr>
        <w:t>Es importante elaborar una forma verdaderamente politica de liberalismo que, sin dejar de postular la defensa de los derechos y el principio de la liberacion individual, no escamotee la cuestion del conflicto, el antagonismo y la decision...</w:t>
      </w:r>
    </w:p>
    <w:p>
      <w:pPr>
        <w:pStyle w:val="Normal"/>
        <w:jc w:val="both"/>
        <w:rPr>
          <w:sz w:val="24"/>
        </w:rPr>
      </w:pPr>
      <w:r>
        <w:rPr>
          <w:sz w:val="24"/>
        </w:rPr>
        <w:t>El objetivo de una politica democratica no reside en eliminar las pasiones ni en relegarlas a la esfera privada, sino en movilizarlas y ponerlas en escena de acuerdo con los depositos agonisticos que favorecen el respeto del pluralismo...</w:t>
      </w:r>
    </w:p>
    <w:p>
      <w:pPr>
        <w:pStyle w:val="Normal"/>
        <w:jc w:val="both"/>
        <w:rPr>
          <w:sz w:val="24"/>
        </w:rPr>
      </w:pPr>
      <w:r>
        <w:rPr>
          <w:sz w:val="24"/>
        </w:rPr>
        <w:t>Se requiere crear instituciones que permitan transformar el antagonismo (relacion con el enemigo) en agonismo (relacion con el adversario)...</w:t>
      </w:r>
    </w:p>
    <w:p>
      <w:pPr>
        <w:pStyle w:val="Normal"/>
        <w:jc w:val="both"/>
        <w:rPr>
          <w:sz w:val="24"/>
        </w:rPr>
      </w:pPr>
      <w:r>
        <w:rPr>
          <w:sz w:val="24"/>
        </w:rPr>
        <w:t>El ideal de la sociedad democratica -incluso como idea reguladora- no puede ser el de una sociedad que hubiera realizado el sueño de una armonia perfecta en las relaciones sociales. La democracia solo puede existir cuando ningun agente social esta en condiciones de aparecer como dueño del fundamento de la sociedad y representante de la totalidad...</w:t>
      </w:r>
    </w:p>
    <w:p>
      <w:pPr>
        <w:pStyle w:val="Normal"/>
        <w:jc w:val="both"/>
        <w:rPr>
          <w:sz w:val="24"/>
        </w:rPr>
      </w:pPr>
      <w:r>
        <w:rPr>
          <w:sz w:val="24"/>
        </w:rPr>
        <w:t>La existencia del pluralismo implica la permanencia del conflicto y del antagonismo, que no es posible abordar como obstaculos empiricos que impidieran la realizacion perfecta del ideal de una armonia inalcanzable, pues nunca seremos capaces de coincidir perfectamente con nuestro ser racional...</w:t>
      </w:r>
    </w:p>
    <w:p>
      <w:pPr>
        <w:pStyle w:val="Normal"/>
        <w:jc w:val="both"/>
        <w:rPr>
          <w:sz w:val="24"/>
        </w:rPr>
      </w:pPr>
      <w:r>
        <w:rPr>
          <w:sz w:val="24"/>
        </w:rPr>
        <w:t>Un proyecto de democracia radical y plural...requiere la existencia de multiplicidad, de pluralidad y de conflicto, y ve en ellos la razon de ser de la politica...</w:t>
      </w:r>
    </w:p>
    <w:p>
      <w:pPr>
        <w:pStyle w:val="TextBody"/>
        <w:rPr/>
      </w:pPr>
      <w:r>
        <w:rPr/>
        <w:t>Hoy, la ilusion liberal de que la armonia puede surgir del libre juego de los intereses privados y de que la sociedad moderna ya no necesita virtud civica, ha terminado por mostrarse peligrosa, pues pone en tela de juicio la verdadera existencia del proceso democratico.</w:t>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38:00Z</dcterms:created>
  <dc:creator>...</dc:creator>
  <dc:description/>
  <dc:language>en-US</dc:language>
  <cp:lastModifiedBy>Particular</cp:lastModifiedBy>
  <cp:lastPrinted>2001-05-29T20:24:00Z</cp:lastPrinted>
  <dcterms:modified xsi:type="dcterms:W3CDTF">2003-12-09T17:38:00Z</dcterms:modified>
  <cp:revision>2</cp:revision>
  <dc:subject/>
  <dc:title>Por que antiglobalizacion?</dc:title>
</cp:coreProperties>
</file>