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rPr>
        <w:t>Capitulo 13</w:t>
      </w:r>
      <w:r>
        <w:rPr>
          <w:sz w:val="24"/>
        </w:rPr>
        <w:t xml:space="preserve"> - La miseria que crece en medio de la abundancia - Realidad vs. representacion de la realidad</w:t>
      </w:r>
    </w:p>
    <w:p>
      <w:pPr>
        <w:pStyle w:val="Normal"/>
        <w:jc w:val="both"/>
        <w:rPr>
          <w:sz w:val="24"/>
        </w:rPr>
      </w:pPr>
      <w:r>
        <w:rPr>
          <w:sz w:val="24"/>
        </w:rPr>
      </w:r>
    </w:p>
    <w:p>
      <w:pPr>
        <w:pStyle w:val="Normal"/>
        <w:jc w:val="both"/>
        <w:rPr>
          <w:sz w:val="24"/>
        </w:rPr>
      </w:pPr>
      <w:r>
        <w:rPr>
          <w:sz w:val="24"/>
        </w:rPr>
        <w:t>Adios a Clinton - El hombre que pudo con todo</w:t>
      </w:r>
    </w:p>
    <w:p>
      <w:pPr>
        <w:pStyle w:val="Normal"/>
        <w:jc w:val="both"/>
        <w:rPr>
          <w:sz w:val="24"/>
        </w:rPr>
      </w:pPr>
      <w:r>
        <w:rPr>
          <w:sz w:val="24"/>
        </w:rPr>
        <w:t>Leo con tristeza -sorpresa?- los elogiosos comentarios que acompañan la despedida del presidente Clinton (14/1/01).</w:t>
      </w:r>
    </w:p>
    <w:p>
      <w:pPr>
        <w:pStyle w:val="Normal"/>
        <w:jc w:val="both"/>
        <w:rPr>
          <w:sz w:val="24"/>
        </w:rPr>
      </w:pPr>
      <w:r>
        <w:rPr>
          <w:sz w:val="24"/>
        </w:rPr>
        <w:t>Las alabanzas expresan: EEUU se resiste a decir adios a su primer presidente nacido en la generacion de postguerra. La opinion publica sigue con el. No se ha olvidado de Gennifer, Monica, Paula o Kathleen, ni del dinerito de los chinos, ni de las mentiras bajo juramento, ni de todo lo demas. Sabe que es un tipo no muy formal, pero les gusta que un presidente haga lo que tiene que hacer...Cerca del 70% de los habitantes de EEUU se muestra conforme con la forma en que Bill Clinton realizo su trabajo...Clinton desafia las leyes de gravedad de la politica. El porcentaje de aprobacion de su mandato es todo un fenomeno. Ni uno solo de los populares presidentes de la postguerra -Truman, Eisenhower, Kennedy, Reagan- alcanzo semejante nivel de apoyo entre la opinion publica en los meses finales de sus presidencias...</w:t>
      </w:r>
    </w:p>
    <w:p>
      <w:pPr>
        <w:pStyle w:val="Normal"/>
        <w:jc w:val="both"/>
        <w:rPr>
          <w:sz w:val="24"/>
        </w:rPr>
      </w:pPr>
      <w:r>
        <w:rPr>
          <w:sz w:val="24"/>
        </w:rPr>
        <w:t>Clinton ha sido el primer presidente expuesto a la historia y monomania de la era Internet, a un ciclo informativo de 24 horas de chismorreos sin contrastar, santificados por la necedad de unos sabihondos, un fenomeno que ha rebajado de manera perniciosa las pautas de calidad de los grandes medios...Por supuesto el mismo le dio un empujoncito a todo este asunto...</w:t>
      </w:r>
    </w:p>
    <w:p>
      <w:pPr>
        <w:pStyle w:val="Normal"/>
        <w:jc w:val="both"/>
        <w:rPr>
          <w:sz w:val="24"/>
        </w:rPr>
      </w:pPr>
      <w:r>
        <w:rPr>
          <w:sz w:val="24"/>
        </w:rPr>
        <w:t>(Con referencia al triunfo de los Republicanos en 1994, que volvian a hacerse con el control de las dos Camaras por primera vez en los ultimos 40 años, lo cual hacia presagiar una Casa Blanca en manos Republicanas en 1996): En secreto recurrio a Charlie, el brillantemente volatil estratega de las encuestas Dick Morris, que le insistio que tenia que triangular, es decir, que tenia que coger las mejores ideas de la izquierda y de la derecha. Eso hizo...</w:t>
      </w:r>
    </w:p>
    <w:p>
      <w:pPr>
        <w:pStyle w:val="Normal"/>
        <w:jc w:val="both"/>
        <w:rPr>
          <w:sz w:val="24"/>
        </w:rPr>
      </w:pPr>
      <w:r>
        <w:rPr>
          <w:sz w:val="24"/>
        </w:rPr>
        <w:t>Han constituido un exito o un fracaso sus dos mandatos a la cabeza de la nacion mas poderosa del mundo? Clinton, que ha dispuesto de las mejores oportunidades de todos los tiempos, no ha conseguido salvar la seguridad social ni el sistema de asistencia medica del fantasma de la quiebra. No ha combatido con la suficiente deterninacion a los responsables de la contaminacion que amenaza el planeta. Tiene que dejar el cargo con una deslucida marca en el tema del calentamiento del planeta porque la prensa norteamericana, opulenta, muda y satisfecha, no ha tenido interes en hacer de este un tema popular.</w:t>
      </w:r>
    </w:p>
    <w:p>
      <w:pPr>
        <w:pStyle w:val="Normal"/>
        <w:jc w:val="both"/>
        <w:rPr>
          <w:sz w:val="24"/>
        </w:rPr>
      </w:pPr>
      <w:r>
        <w:rPr>
          <w:sz w:val="24"/>
        </w:rPr>
        <w:t>Sus exegetas dicen que es el mejor presidente que la empresa Estados Unidos ha tenido en toda su historia. Bajo su direccion, EEUU ha tenido 107 meses consecutivos de expansion economica. El pais ha pasado de un deficit sin precedentes de 290000 millones de dolares en 1992, al mayor superavit del que se tiene noticia 167000 millones en el año 2000.</w:t>
      </w:r>
    </w:p>
    <w:p>
      <w:pPr>
        <w:pStyle w:val="Normal"/>
        <w:jc w:val="both"/>
        <w:rPr>
          <w:sz w:val="24"/>
        </w:rPr>
      </w:pPr>
      <w:r>
        <w:rPr>
          <w:sz w:val="24"/>
        </w:rPr>
        <w:t>En su despedida, Clinton, se encarga de recordar que el presidio la decada de mayor expansion de la historia de los EEUU, y que gracias a ello se crearon 20 millones de nuevos empleos.</w:t>
      </w:r>
    </w:p>
    <w:p>
      <w:pPr>
        <w:pStyle w:val="Normal"/>
        <w:jc w:val="both"/>
        <w:rPr>
          <w:sz w:val="24"/>
        </w:rPr>
      </w:pPr>
      <w:r>
        <w:rPr>
          <w:sz w:val="24"/>
        </w:rPr>
        <w:t>A lo mejor el 20 de enero no es un adios sino un hasta luego, expresan -desean?- sus apologistas.</w:t>
      </w:r>
      <w:r>
        <w:br w:type="page"/>
      </w:r>
    </w:p>
    <w:p>
      <w:pPr>
        <w:pStyle w:val="Normal"/>
        <w:jc w:val="both"/>
        <w:rPr>
          <w:sz w:val="24"/>
        </w:rPr>
      </w:pPr>
      <w:r>
        <w:rPr>
          <w:sz w:val="24"/>
        </w:rPr>
        <w:t>La miseria que crece en medio de la abundancia (de brechas...ricos y pobres)</w:t>
      </w:r>
    </w:p>
    <w:p>
      <w:pPr>
        <w:pStyle w:val="Normal"/>
        <w:jc w:val="both"/>
        <w:rPr>
          <w:sz w:val="24"/>
        </w:rPr>
      </w:pPr>
      <w:r>
        <w:rPr>
          <w:sz w:val="24"/>
        </w:rPr>
        <w:t>No dispongo de informacion, ni conocimientos suficientes -tampoco de interes- como para fusilar la gestion de Clinton. Pero por tratarse del imperio dominante y lo que aquello nos afecta, bueno seria -con toda humildad- plantear algunos hechos que ayuden -tal vez- a pensar que hay ciertas sombras entre tantos gozos. Al menos permitirnos la duda sobre un aplauso generalizado.</w:t>
      </w:r>
    </w:p>
    <w:p>
      <w:pPr>
        <w:pStyle w:val="Normal"/>
        <w:jc w:val="both"/>
        <w:rPr>
          <w:sz w:val="24"/>
        </w:rPr>
      </w:pPr>
      <w:r>
        <w:rPr>
          <w:sz w:val="24"/>
        </w:rPr>
        <w:t>Acerca de una aprobacion mayoritaria a la gestion:</w:t>
      </w:r>
    </w:p>
    <w:p>
      <w:pPr>
        <w:pStyle w:val="Normal"/>
        <w:jc w:val="both"/>
        <w:rPr>
          <w:sz w:val="24"/>
        </w:rPr>
      </w:pPr>
      <w:r>
        <w:rPr>
          <w:sz w:val="24"/>
        </w:rPr>
        <w:t>Dicen Mercedes Odina y Gabriel Halevi, en su libro America Sociedad Anonima - 1997-: La informacion meteorologica es una de las principales estrellas informativas, consiguiendo al compas del termometro figurar en muchisimas ocasiones como primerisima noticia del dia...Para los dias de ni frio ni calor, esta el pozo sin fondo de las noticias de tribunales. Las querellas mas jugosas y los juicios mas apasionantes, con el ingrediente infalible de llevar a algun personaje famoso envuelto en la tela de las togas...El universo estelar informativo lo completan las noticias de sucesos.</w:t>
      </w:r>
    </w:p>
    <w:p>
      <w:pPr>
        <w:pStyle w:val="Normal"/>
        <w:jc w:val="both"/>
        <w:rPr>
          <w:sz w:val="24"/>
        </w:rPr>
      </w:pPr>
      <w:r>
        <w:rPr>
          <w:sz w:val="24"/>
        </w:rPr>
        <w:t>La television americana ha inventado tambien un nuevo tipo de programa de debate informativo que galopa ferozmente a caballo entre la informacion y el espectaculo...En estos programas, los invitados desnudan su alma ante una audiencia que aplaude, abuchea, rie y opina. El fabuloso espectaculo es controlado, supervisado y dirigido por un habil comunicador, aunque sin ninguna duda, lo mejor son los temas que se tratan...</w:t>
      </w:r>
    </w:p>
    <w:p>
      <w:pPr>
        <w:pStyle w:val="Normal"/>
        <w:jc w:val="both"/>
        <w:rPr>
          <w:sz w:val="24"/>
        </w:rPr>
      </w:pPr>
      <w:r>
        <w:rPr>
          <w:sz w:val="24"/>
        </w:rPr>
        <w:t>En la America actual es un lugar comun hablar de la cultura MTV y sobre todo de la generacion MTV para referirse a la juventud americana actual, que ha crecido al mismo tiempo que la cadena de cable MTV, dedicada las 24 horas del dia a emitir videos musicales...La Comision Nacional sobre la excelencia en la educacion, en su decisivo informe de 1983, A Nation at risk, concluia de forma contundente: Si una potencia enemiga hubiera intentado  imponer a EEUU el mediocre nivel educativo existente hoy en dia, lo habriamos considerado un acto de guerra...</w:t>
      </w:r>
    </w:p>
    <w:p>
      <w:pPr>
        <w:pStyle w:val="Normal"/>
        <w:jc w:val="both"/>
        <w:rPr>
          <w:sz w:val="24"/>
        </w:rPr>
      </w:pPr>
      <w:r>
        <w:rPr>
          <w:sz w:val="24"/>
        </w:rPr>
        <w:t>Los economistas, las encuestas y los datos macroeconomicos confirman que los norteamericanos viven bien, sin embargo, la clase media esta totalmente apesadumbrada porque considera que vive mucho peor que sus padres...</w:t>
      </w:r>
    </w:p>
    <w:p>
      <w:pPr>
        <w:pStyle w:val="Normal"/>
        <w:jc w:val="both"/>
        <w:rPr>
          <w:sz w:val="24"/>
        </w:rPr>
      </w:pPr>
      <w:r>
        <w:rPr>
          <w:sz w:val="24"/>
        </w:rPr>
        <w:t>Segun puso de relieve el ultimo Informe de la Oficina del Censo Norteamericana, las diferencias entre los ricos y los pobres en EEUU han alcanzado niveles que no se veian desde el final de la segunda guerra mundial...</w:t>
      </w:r>
    </w:p>
    <w:p>
      <w:pPr>
        <w:pStyle w:val="Normal"/>
        <w:jc w:val="both"/>
        <w:rPr>
          <w:sz w:val="24"/>
        </w:rPr>
      </w:pPr>
      <w:r>
        <w:rPr>
          <w:sz w:val="24"/>
        </w:rPr>
        <w:t>Mientras los elevados gastos militares se mantuvieron, el sistema educativo siguio hundiendose irremisiblemente en la mas grande crisis. En los años noventa...uno de cada seis jovenes de diecisiete años es analfabeto funcional, y uno de cada diez americanos no puede leer ni entender el menu de McDonalds. En 1993 un estudio federal mostraba que la mitad de los adultos estadounidenses no tenian los conocimientos suficientes para escribir una nota en ingles sin cometer un error; o entender el recorrido de un autobus leyendolo en los indicadores...</w:t>
      </w:r>
    </w:p>
    <w:p>
      <w:pPr>
        <w:pStyle w:val="Normal"/>
        <w:jc w:val="both"/>
        <w:rPr>
          <w:sz w:val="24"/>
        </w:rPr>
      </w:pPr>
      <w:r>
        <w:rPr>
          <w:sz w:val="24"/>
        </w:rPr>
        <w:t>De hecho la politica norteamericana ha dejado de interesar a muchos ciudadanos...</w:t>
      </w:r>
    </w:p>
    <w:p>
      <w:pPr>
        <w:pStyle w:val="Normal"/>
        <w:jc w:val="both"/>
        <w:rPr>
          <w:sz w:val="24"/>
        </w:rPr>
      </w:pPr>
      <w:r>
        <w:rPr>
          <w:sz w:val="24"/>
        </w:rPr>
        <w:t>En plena campaña presidencial de 1996 Patrick E. Kennon (25 años alto cargo en la CIA), en su libro, El crepusculo de la democracia, dijo: Aquellas sociedades que continuen permitiendose a si mismas ser administradas por individuos cuya unica cualificacion es la de ser capaces de ganar contiendas populares iran de fracaso en fracaso y eventualmente desapareceran de la escena.</w:t>
      </w:r>
    </w:p>
    <w:p>
      <w:pPr>
        <w:pStyle w:val="Normal"/>
        <w:jc w:val="both"/>
        <w:rPr>
          <w:sz w:val="24"/>
        </w:rPr>
      </w:pPr>
      <w:r>
        <w:rPr>
          <w:sz w:val="24"/>
        </w:rPr>
      </w:r>
      <w:r>
        <w:br w:type="page"/>
      </w:r>
    </w:p>
    <w:p>
      <w:pPr>
        <w:pStyle w:val="Normal"/>
        <w:jc w:val="both"/>
        <w:rPr>
          <w:sz w:val="24"/>
        </w:rPr>
      </w:pPr>
      <w:r>
        <w:rPr>
          <w:sz w:val="24"/>
        </w:rPr>
        <w:t>Acerca de los 20 millones de nuevos empleos</w:t>
      </w:r>
    </w:p>
    <w:p>
      <w:pPr>
        <w:pStyle w:val="Normal"/>
        <w:jc w:val="both"/>
        <w:rPr>
          <w:sz w:val="24"/>
        </w:rPr>
      </w:pPr>
      <w:r>
        <w:rPr>
          <w:sz w:val="24"/>
        </w:rPr>
        <w:t>Los puestos de trabajo -muchos de ellos trabajo basura- creados en la decada prodigiosa habria que contrastarlos con la informacion que aportan Bluestone y Harrison en su libro, The deindustralization of America -1982-, donde dicen: Se ha estimado que los cierres de plantas han eliminado 22 millones de puestos en EEUU entre 1966 y 1976...El cierre de plantas fabriles en los viejos centros industriales es probablemente la instancia mas dramatica de este proceso.</w:t>
      </w:r>
    </w:p>
    <w:p>
      <w:pPr>
        <w:pStyle w:val="Normal"/>
        <w:jc w:val="both"/>
        <w:rPr>
          <w:sz w:val="24"/>
        </w:rPr>
      </w:pPr>
      <w:r>
        <w:rPr>
          <w:sz w:val="24"/>
        </w:rPr>
        <w:t>Tambien con la opinion del sociologo frances Loic Wacquant (autor de: Las carceles de la miseria -2000-), que dice: Reunidos en un solo lugar, los presos que integran el sistema carcelario norteamericano formarian una de las cinco ciudades mas grandes de los EEUU, con una poblacion superior a los dos millones de habitantes...En los ultimos 25 años EEUU ha cuadruplicado su poblacion carcelaria, durante un periodo en el que la tasa de criminalidad se ha mantenido estable. Incluso disminuyo cerca del 40 por ciento en los ultimos 7 años. Aun asi, la poblacion carcelaria continua creciendo. Esto ocurre porque EEUU ha comenzado a usar el sistema carcelario para controlar problemas sociales relacionados con el desempleo y la pobreza. De este modo el pais se convirtio en el mas grande encarcelador en la historia del mundo...</w:t>
      </w:r>
    </w:p>
    <w:p>
      <w:pPr>
        <w:pStyle w:val="Normal"/>
        <w:jc w:val="both"/>
        <w:rPr>
          <w:sz w:val="24"/>
        </w:rPr>
      </w:pPr>
      <w:r>
        <w:rPr>
          <w:sz w:val="24"/>
        </w:rPr>
        <w:t>La gente tiene que entender que buena parte de la violencia que manifiestan sobre todo los jovenes de los barrios pobres es consecuencia del desempleo a largo plazo, de la ausencia de un futuro.</w:t>
      </w:r>
    </w:p>
    <w:p>
      <w:pPr>
        <w:pStyle w:val="Normal"/>
        <w:jc w:val="both"/>
        <w:rPr>
          <w:sz w:val="24"/>
        </w:rPr>
      </w:pPr>
      <w:r>
        <w:rPr>
          <w:sz w:val="24"/>
        </w:rPr>
        <w:t>Cual es el mejor remedio contra la delincuencia? El empleo...</w:t>
      </w:r>
    </w:p>
    <w:p>
      <w:pPr>
        <w:pStyle w:val="Normal"/>
        <w:jc w:val="both"/>
        <w:rPr>
          <w:sz w:val="24"/>
        </w:rPr>
      </w:pPr>
      <w:r>
        <w:rPr>
          <w:sz w:val="24"/>
        </w:rPr>
        <w:t>La gente habla de la nueva economia derivada de Internet y de la tecnologia cibernetica. Pero donde mas crecio el empleo en EEUU es en el rubro de los servicios de baja cualificacion, como tareas de limpieza y trabajos no especializados en restaurantes. El otro gran empleador ha sido el sistema de prision y de seguridad, tanto publico como privado: en los ultimos 15 años hemos visto casi triplicado el numero de personas empleados en las prisiones. Ahora, casi 700 mil empleados trabajan en las carceles de cincuenta estados. La prision es la segunda fuente de empleo mas grande en EEUU, despues de la cadena de supermercados Wal Mart y antes que General Motors que tiene 600 mil empleados, y, desde luego, que Microsoft, con 23 mil...</w:t>
      </w:r>
    </w:p>
    <w:p>
      <w:pPr>
        <w:pStyle w:val="Normal"/>
        <w:jc w:val="both"/>
        <w:rPr>
          <w:sz w:val="24"/>
        </w:rPr>
      </w:pPr>
      <w:r>
        <w:rPr>
          <w:sz w:val="24"/>
        </w:rPr>
        <w:t>Muchas de las corporaciones Top de los EEUU emplean como mano de obra a los presos...Este sistema garantiza a las empresas mano de obra barata, regular y sin cargas sociales...</w:t>
      </w:r>
    </w:p>
    <w:p>
      <w:pPr>
        <w:pStyle w:val="Normal"/>
        <w:jc w:val="both"/>
        <w:rPr>
          <w:sz w:val="24"/>
        </w:rPr>
      </w:pPr>
      <w:r>
        <w:rPr>
          <w:sz w:val="24"/>
        </w:rPr>
        <w:t>Las ciudades norteamericanas compiten entre si para atraer prisiones en su territorio...Porque consideran que una prision es una fuente de empleos estable y tiene ademas la virtud de no contaminar el ambiente, de la que otras industrias carecen...</w:t>
      </w:r>
    </w:p>
    <w:p>
      <w:pPr>
        <w:pStyle w:val="Normal"/>
        <w:jc w:val="both"/>
        <w:rPr>
          <w:sz w:val="24"/>
        </w:rPr>
      </w:pPr>
      <w:r>
        <w:rPr>
          <w:sz w:val="24"/>
        </w:rPr>
        <w:t>Hoy no existe aspecto de la vida social norteamericana que escape a la influencia del sistema penal...La cultura de la prision esta saliendo de las carceles para entrar en los barrios pobres, en la cultura adolescente de la calle y de alli saltar al circuito comercial, que las propaga a toda la sociedad, incluso a otros paises, por medio de la musica, los deportes y la vestimenta...Los jovenes han transformado esa cultura carcelaria (por ejemplo, usar jeans enormes y caidos por debajo de la cintura...porque asi usan los pantalones las personas presas cuando ingresan recien arrestadas, al quitarle los cinturones y la ropa que llevan no es de su talle)...Pero hay aspectos menos inocentes de esa difusion cultural, que tienen que ver con los valores. Porque, que cosas aprenden las personas en la carcel? Aprenden a ser oportunistas, a explotar a otros, a preocuparse por ellos mismos, y sobre todo, desaprenden la solidaridad y la identificacion con el projimo.</w:t>
      </w:r>
      <w:r>
        <w:br w:type="page"/>
      </w:r>
    </w:p>
    <w:p>
      <w:pPr>
        <w:pStyle w:val="Normal"/>
        <w:jc w:val="both"/>
        <w:rPr>
          <w:sz w:val="24"/>
        </w:rPr>
      </w:pPr>
      <w:r>
        <w:rPr>
          <w:sz w:val="24"/>
        </w:rPr>
        <w:t>Levantar altos muros para no ver como se destruye el planeta</w:t>
      </w:r>
    </w:p>
    <w:p>
      <w:pPr>
        <w:pStyle w:val="Normal"/>
        <w:jc w:val="both"/>
        <w:rPr>
          <w:sz w:val="24"/>
        </w:rPr>
      </w:pPr>
      <w:r>
        <w:rPr>
          <w:sz w:val="24"/>
        </w:rPr>
        <w:t>26/11/00 - La Cumbre sobre el clima fracasa por la negativa de EEUU a reducir sus emisiones de gases toxicos. 14 dias de reuniones, 6000 personas involucradas, millones de dolares tirados por la borda. La reunion de La Haya sera recordada como el momento en el que los gobiernos abandonaron su promesa de cooperar globalmente para proteger el planeta.</w:t>
      </w:r>
    </w:p>
    <w:p>
      <w:pPr>
        <w:pStyle w:val="Normal"/>
        <w:jc w:val="both"/>
        <w:rPr>
          <w:sz w:val="24"/>
        </w:rPr>
      </w:pPr>
      <w:r>
        <w:rPr>
          <w:sz w:val="24"/>
        </w:rPr>
        <w:t>Rio de Janeiro (hace 8 años), Kioto (hace tres años), ahora La Haya. Firmas, sin ratificaciones. A que esperan a que la gente se ahogue en las inundaciones?</w:t>
      </w:r>
    </w:p>
    <w:p>
      <w:pPr>
        <w:pStyle w:val="Normal"/>
        <w:jc w:val="both"/>
        <w:rPr>
          <w:sz w:val="24"/>
        </w:rPr>
      </w:pPr>
      <w:r>
        <w:rPr>
          <w:sz w:val="24"/>
        </w:rPr>
        <w:t>EEUU es el villano en la obra de La Haya. Sera porque su gobierno quiere evitar decisiones que puedan acoger mal los votantes? Hay quien dice que los votantes de EEUU no aceptarian pagar mas por su gasolina para proteger el medio ambiente; y que castigarian a cualquier gobierno que aplicara politicas ecologicas. En consecuencia, los negociadores estadounidenses se limitan a hacer pequeñas concesiones sin ningun impacto sobre el cambio climatico.</w:t>
      </w:r>
    </w:p>
    <w:p>
      <w:pPr>
        <w:pStyle w:val="Normal"/>
        <w:jc w:val="both"/>
        <w:rPr>
          <w:sz w:val="24"/>
        </w:rPr>
      </w:pPr>
      <w:r>
        <w:rPr>
          <w:sz w:val="24"/>
        </w:rPr>
        <w:t>En realidad, los negociadores hacen caso omiso de la opinion generalizada de los estadounidenses porque la democracia de EEUU esta secuestrada por intereses privados, dice Paul Whiteley (Miembro del Consejo de Investigaciones Sociales y Economicas de EEUU).</w:t>
      </w:r>
    </w:p>
    <w:p>
      <w:pPr>
        <w:pStyle w:val="Normal"/>
        <w:jc w:val="both"/>
        <w:rPr>
          <w:sz w:val="24"/>
        </w:rPr>
      </w:pPr>
      <w:r>
        <w:rPr>
          <w:sz w:val="24"/>
        </w:rPr>
        <w:t>El talon de Aquiles de la democracia estadounidense es que los candidatos necesitan ingentes cantidades de dinero para ganar las elecciones. Como las grandes empresas ponen la mayoria de los fondos, los politicos dependen cada vez mas de ellas. Las petroleras niegan el calentamiento global, igual que las tabaqueras niegan las propiedades cancerigenas de sus productos. No cambia nada.</w:t>
      </w:r>
    </w:p>
    <w:p>
      <w:pPr>
        <w:pStyle w:val="Normal"/>
        <w:jc w:val="both"/>
        <w:rPr>
          <w:sz w:val="24"/>
        </w:rPr>
      </w:pPr>
      <w:r>
        <w:rPr>
          <w:sz w:val="24"/>
        </w:rPr>
        <w:t>Por desgracia, mientras  no se debilite el poder de las grandes empresas sobre el sistema politico de EEUU, el gobierno seguira aprovechandose del esfuerzo de los demas para detener el cambio climatico.</w:t>
      </w:r>
    </w:p>
    <w:p>
      <w:pPr>
        <w:pStyle w:val="Normal"/>
        <w:jc w:val="both"/>
        <w:rPr>
          <w:sz w:val="24"/>
        </w:rPr>
      </w:pPr>
      <w:r>
        <w:rPr>
          <w:sz w:val="24"/>
        </w:rPr>
        <w:t>29/3/01 - Bush no ratifica lo acordado en el Protocolo de Kioto. America Sociedad Anonima a tope. Para carcajearse bien de la comunidad internacional, dice: EEUU no dispone de los recursos economicos (sic) para atender las exigencias del Protocolo.</w:t>
      </w:r>
    </w:p>
    <w:p>
      <w:pPr>
        <w:pStyle w:val="Normal"/>
        <w:jc w:val="both"/>
        <w:rPr>
          <w:sz w:val="24"/>
        </w:rPr>
      </w:pPr>
      <w:r>
        <w:rPr>
          <w:sz w:val="24"/>
        </w:rPr>
        <w:t>En un breviario un lucido periodista europeo escribio al respecto: Bush ha irrumpido en los acuerdos de Kioto, que tratan de salvar al mundo de la asfixia, como una excavadora en una catedral gotica, probablemente en la creencia de que los EEUU son el Arca de Noe que flotara sobre los gases de efecto invernadero.</w:t>
      </w:r>
    </w:p>
    <w:p>
      <w:pPr>
        <w:pStyle w:val="Normal"/>
        <w:jc w:val="both"/>
        <w:rPr>
          <w:sz w:val="24"/>
        </w:rPr>
      </w:pPr>
      <w:r>
        <w:rPr>
          <w:sz w:val="24"/>
        </w:rPr>
      </w:r>
    </w:p>
    <w:p>
      <w:pPr>
        <w:pStyle w:val="Normal"/>
        <w:jc w:val="both"/>
        <w:rPr>
          <w:sz w:val="24"/>
        </w:rPr>
      </w:pPr>
      <w:r>
        <w:rPr>
          <w:sz w:val="24"/>
        </w:rPr>
        <w:t>Detras de un vidrio oscuro</w:t>
      </w:r>
    </w:p>
    <w:p>
      <w:pPr>
        <w:pStyle w:val="Normal"/>
        <w:jc w:val="both"/>
        <w:rPr>
          <w:sz w:val="24"/>
        </w:rPr>
      </w:pPr>
      <w:r>
        <w:rPr>
          <w:sz w:val="24"/>
        </w:rPr>
        <w:t>En esta era global ya no es posible ignorar las condiciones en que viven otras personas en el mundo; solo podemos optar por no hacer nada al respecto.</w:t>
      </w:r>
    </w:p>
    <w:p>
      <w:pPr>
        <w:pStyle w:val="Normal"/>
        <w:jc w:val="both"/>
        <w:rPr>
          <w:sz w:val="24"/>
        </w:rPr>
      </w:pPr>
      <w:r>
        <w:rPr>
          <w:sz w:val="24"/>
        </w:rPr>
        <w:t>Hay 3000 millones de personas en el mundo que intentan sobrevivir con menos de dos dolares al dia.</w:t>
      </w:r>
    </w:p>
    <w:p>
      <w:pPr>
        <w:pStyle w:val="Normal"/>
        <w:jc w:val="both"/>
        <w:rPr>
          <w:sz w:val="24"/>
        </w:rPr>
      </w:pPr>
      <w:r>
        <w:rPr>
          <w:sz w:val="24"/>
        </w:rPr>
        <w:t>Existe una gran brecha en la globalizacion. La apertura de los mercados no bastara para cerrar esta brecha. Internet no contribuira a cerrar esta brecha.</w:t>
      </w:r>
    </w:p>
    <w:p>
      <w:pPr>
        <w:pStyle w:val="Normal"/>
        <w:jc w:val="both"/>
        <w:rPr>
          <w:sz w:val="24"/>
        </w:rPr>
      </w:pPr>
      <w:r>
        <w:rPr>
          <w:sz w:val="24"/>
        </w:rPr>
        <w:t>Durante muchos años los norteamericanos han percibido estos problemas como cuestiones remotas de las que debian encargarse exclusivamente los organismos de ayuda humanitaria.</w:t>
      </w:r>
    </w:p>
    <w:p>
      <w:pPr>
        <w:pStyle w:val="Normal"/>
        <w:jc w:val="both"/>
        <w:rPr>
          <w:sz w:val="24"/>
        </w:rPr>
      </w:pPr>
      <w:r>
        <w:rPr>
          <w:sz w:val="24"/>
        </w:rPr>
        <w:t>Los responsables de la politica exterior y de la seguridad  nacional nunca concedieron un alto grado de prioridad a estos problemas.</w:t>
      </w:r>
    </w:p>
    <w:p>
      <w:pPr>
        <w:pStyle w:val="Normal"/>
        <w:jc w:val="both"/>
        <w:rPr>
          <w:sz w:val="24"/>
        </w:rPr>
      </w:pPr>
      <w:r>
        <w:rPr>
          <w:sz w:val="24"/>
        </w:rPr>
        <w:t>El sistema global de sociedades y mercados abiertos no es sostenible a largo plazo si millones de personas no pueden participar en el: este objetivo sera inalcanzable si los pagos de la deuda externa ahogan las inversiones de los paises en desarrollo en educacion y cerca de 500 millones de adultos siguen condenados al analfabetismo.</w:t>
      </w:r>
    </w:p>
    <w:p>
      <w:pPr>
        <w:pStyle w:val="Normal"/>
        <w:jc w:val="both"/>
        <w:rPr>
          <w:sz w:val="24"/>
        </w:rPr>
      </w:pPr>
      <w:r>
        <w:rPr>
          <w:sz w:val="24"/>
        </w:rPr>
      </w:r>
    </w:p>
    <w:p>
      <w:pPr>
        <w:pStyle w:val="Normal"/>
        <w:jc w:val="both"/>
        <w:rPr>
          <w:sz w:val="24"/>
        </w:rPr>
      </w:pPr>
      <w:r>
        <w:rPr>
          <w:sz w:val="24"/>
        </w:rPr>
        <w:t>Mas tristezas que esperanzas</w:t>
      </w:r>
    </w:p>
    <w:p>
      <w:pPr>
        <w:pStyle w:val="Normal"/>
        <w:jc w:val="both"/>
        <w:rPr>
          <w:sz w:val="24"/>
        </w:rPr>
      </w:pPr>
      <w:r>
        <w:rPr>
          <w:sz w:val="24"/>
        </w:rPr>
        <w:t>Se puede esperar algo de los dirigentes de los paises avanzados mientras la miseria crece en medio de la abundancia?</w:t>
      </w:r>
    </w:p>
    <w:p>
      <w:pPr>
        <w:pStyle w:val="Normal"/>
        <w:jc w:val="both"/>
        <w:rPr>
          <w:sz w:val="24"/>
        </w:rPr>
      </w:pPr>
      <w:r>
        <w:rPr>
          <w:sz w:val="24"/>
        </w:rPr>
        <w:t>Reagan, no se acuerda de nada; Pinochet, no quiere acordarse de nada; Clinton se perdona a si mismo y a sus compañeros de fechorias (1); el Reverendo Jessie Jackson, asesor espiritual de Clinton y latigo moral de los republicanos, bendice la mesa y le dice a Bill: haz lo que yo digo y haz lo que yo hago; y ahora llega Bush II, el presidente minoritario (o fraudulento, segun se mire) con su conservadurismo compasivo, para darnos esperanzas o tristezas?</w:t>
      </w:r>
    </w:p>
    <w:p>
      <w:pPr>
        <w:pStyle w:val="Normal"/>
        <w:jc w:val="both"/>
        <w:rPr>
          <w:sz w:val="24"/>
        </w:rPr>
      </w:pPr>
      <w:r>
        <w:rPr>
          <w:sz w:val="24"/>
        </w:rPr>
        <w:t>Que el hasta  luego Bill, no sea con Boris Becker como proximo asesor espiritual, ni con Angela Ermakowa como becaria (mitad fan, mitad espia, luego de una exploracion bucal al Baron Rojo guardo el semen de su idolo, lo volco en un baso con hielo, y gracias a sus amigos de la mafia rusa, interesados en exprimir la fortuna del campeon, se hizo inseminar para concebir a Anna...)</w:t>
      </w:r>
    </w:p>
    <w:p>
      <w:pPr>
        <w:pStyle w:val="Normal"/>
        <w:jc w:val="both"/>
        <w:rPr>
          <w:sz w:val="24"/>
        </w:rPr>
      </w:pPr>
      <w:r>
        <w:rPr>
          <w:sz w:val="24"/>
        </w:rPr>
        <w:t>Para aquellos que desean un hasta luego Bill el Perdonagate -justamente- se ha convertido en la llave de la legitimidad y el motor de la popularidad del Presidente Bush. La ristra de escandalos e investigaciones criminales que salpican al matrimonio Clinton y su poblado entorno de hermanos y colaboradores esta dejando a los democratas tocados del ala. Los democratas, que auguraban una labor opositora provechosa, navegan a la deriva. Hillary, llamada a desempeñar un papel estrella entre sus colegas, se encuentra atrapada en medio del escandalo y condenada al ostracismo. De las multiples y controvertidas medidas de clemencia de Clinton, la reduccion de condena de cuatro judios ortodoxos acusados de estafa al gobierno coloca en un serio aprieto a la Senadora. La Fiscalia de Nueva York busca una posible compra de votos. Hillary recibio una aplastante mayoria de votos de la comunidad judia en las elecciones al Senado y se reunio con los lideres de esta para tratar del asunto de los convictos en pasado diciembre.</w:t>
      </w:r>
    </w:p>
    <w:p>
      <w:pPr>
        <w:pStyle w:val="Normal"/>
        <w:jc w:val="both"/>
        <w:rPr>
          <w:sz w:val="24"/>
        </w:rPr>
      </w:pPr>
      <w:r>
        <w:rPr>
          <w:sz w:val="24"/>
        </w:rPr>
        <w:t>De las actuaciones del hermano, Hugh Rodham acusado de haberse embolsado 400000 dolares por tramitar el indulto del traficante de drogas Carlos Vignau y del empresario Almon Glenn Brasswer, la Senadora tampoco sabe nada.</w:t>
      </w:r>
    </w:p>
    <w:p>
      <w:pPr>
        <w:pStyle w:val="Normal"/>
        <w:jc w:val="both"/>
        <w:rPr>
          <w:sz w:val="24"/>
        </w:rPr>
      </w:pPr>
      <w:r>
        <w:rPr>
          <w:sz w:val="24"/>
        </w:rPr>
        <w:t xml:space="preserve"> </w:t>
      </w:r>
      <w:r>
        <w:rPr>
          <w:sz w:val="24"/>
        </w:rPr>
        <w:t>Esta pareja, mas recuerda a Woody Allen en su pelicula: Robo, huyo, y lo pescaron..,.que a un Presidente y Primera dama de la gran potencia mundial, esta mas cerca del Oscar comico que de la vuelta a la Casa Blanca.</w:t>
      </w:r>
    </w:p>
    <w:p>
      <w:pPr>
        <w:pStyle w:val="Normal"/>
        <w:jc w:val="both"/>
        <w:rPr>
          <w:sz w:val="24"/>
        </w:rPr>
      </w:pPr>
      <w:r>
        <w:rPr>
          <w:sz w:val="24"/>
        </w:rPr>
      </w:r>
    </w:p>
    <w:p>
      <w:pPr>
        <w:pStyle w:val="Normal"/>
        <w:jc w:val="both"/>
        <w:rPr>
          <w:sz w:val="24"/>
        </w:rPr>
      </w:pPr>
      <w:r>
        <w:rPr>
          <w:sz w:val="24"/>
        </w:rPr>
        <w:t>La pesadilla no ha hecho mas que empezar</w:t>
      </w:r>
    </w:p>
    <w:p>
      <w:pPr>
        <w:pStyle w:val="Normal"/>
        <w:jc w:val="both"/>
        <w:rPr>
          <w:sz w:val="24"/>
        </w:rPr>
      </w:pPr>
      <w:r>
        <w:rPr>
          <w:sz w:val="24"/>
        </w:rPr>
      </w:r>
    </w:p>
    <w:p>
      <w:pPr>
        <w:pStyle w:val="Normal"/>
        <w:jc w:val="both"/>
        <w:rPr>
          <w:sz w:val="24"/>
        </w:rPr>
      </w:pPr>
      <w:r>
        <w:rPr>
          <w:sz w:val="24"/>
        </w:rPr>
        <w:t>(1) En la ultima semana de su mandato anmistio a 150 personas, de ellos 50 miembros de su familia y allegados, entre los cuales figura el financista Marc Rich, perseguido por mas de 50 delitos fiscales en los EEUU. Rich (66 años) de origen judio y nacionalidad española, ha pasado los ultimos 17 años buscado por el FBI acusado junto a su socio Pincus Green de haber organizado la mayor evasion fiscal de la historia de EEUU, y uno de las mayores -si no la mayor- del mundo.</w:t>
      </w:r>
    </w:p>
    <w:p>
      <w:pPr>
        <w:pStyle w:val="Normal"/>
        <w:jc w:val="both"/>
        <w:rPr>
          <w:sz w:val="24"/>
        </w:rPr>
      </w:pPr>
      <w:r>
        <w:rPr>
          <w:sz w:val="24"/>
        </w:rPr>
      </w:r>
      <w:r>
        <w:br w:type="page"/>
      </w:r>
    </w:p>
    <w:p>
      <w:pPr>
        <w:pStyle w:val="Normal"/>
        <w:jc w:val="both"/>
        <w:rPr>
          <w:sz w:val="24"/>
        </w:rPr>
      </w:pPr>
      <w:r>
        <w:rPr>
          <w:sz w:val="24"/>
        </w:rPr>
        <w:t>Lecturas seleccionadas</w:t>
      </w:r>
    </w:p>
    <w:p>
      <w:pPr>
        <w:pStyle w:val="Normal"/>
        <w:jc w:val="both"/>
        <w:rPr>
          <w:sz w:val="24"/>
        </w:rPr>
      </w:pPr>
      <w:r>
        <w:rPr>
          <w:sz w:val="24"/>
        </w:rPr>
      </w:r>
    </w:p>
    <w:p>
      <w:pPr>
        <w:pStyle w:val="Normal"/>
        <w:jc w:val="both"/>
        <w:rPr>
          <w:sz w:val="24"/>
        </w:rPr>
      </w:pPr>
      <w:r>
        <w:rPr>
          <w:sz w:val="24"/>
        </w:rPr>
        <w:t>Orio Giarini y Patrick M. Liedtke (El dilema del empleo - Informe al Club de Roma - 1998)</w:t>
      </w:r>
    </w:p>
    <w:p>
      <w:pPr>
        <w:pStyle w:val="Normal"/>
        <w:jc w:val="both"/>
        <w:rPr>
          <w:sz w:val="24"/>
        </w:rPr>
      </w:pPr>
      <w:r>
        <w:rPr>
          <w:sz w:val="24"/>
        </w:rPr>
        <w:t>Los paises industrializados estan experimentando en esta decada (1990-2000) el mayor nivel de desempleo conocido hasta la fecha. Segun la OCDE un total de 35 millones, aproximadamente el 8,5% de la poblacion activa. Estos niveles de desempleo tan elevados no son unicamente consecuencia del aumento de la mano de obra y tampoco son historicamente normales...Ahora, con 35 millones de personas oficialmente sin trabajo, mas los parados no registrados, esta tendencia ascendente parece imparable. Refleja tanto el sufrimiento humano como la ineficacia economica; y perjudica la cohesion social y la confianza en los mecanismos de mercado y en las instituciones democraticas...</w:t>
      </w:r>
    </w:p>
    <w:p>
      <w:pPr>
        <w:pStyle w:val="Normal"/>
        <w:jc w:val="both"/>
        <w:rPr>
          <w:sz w:val="24"/>
        </w:rPr>
      </w:pPr>
      <w:r>
        <w:rPr>
          <w:sz w:val="24"/>
        </w:rPr>
        <w:t>De los casi 1400 millones de personas que viven en situacion de pobreza, 100 millones pertenecen a los paises industrializados...Las diferencias entre ricos y pobre aumentaron.</w:t>
      </w:r>
    </w:p>
    <w:p>
      <w:pPr>
        <w:pStyle w:val="Normal"/>
        <w:jc w:val="both"/>
        <w:rPr>
          <w:sz w:val="24"/>
        </w:rPr>
      </w:pPr>
      <w:r>
        <w:rPr>
          <w:sz w:val="24"/>
        </w:rPr>
        <w:t>Durante el periodo de 1965 a 1990, el comercio mundial se triplico y el sector servicios se multiplico por 14, pero el 20% de la poblacion mas pobre del mundo obtuvo muy pocos beneficios, ya que su participacion en el comercio mundial fue solo del 1%. Pero tambien estan aumentando las disparidades en los paises industrializados, donde el 40% de las familias pobres reciben solo el 18% de la renta total.</w:t>
      </w:r>
    </w:p>
    <w:p>
      <w:pPr>
        <w:pStyle w:val="Normal"/>
        <w:jc w:val="both"/>
        <w:rPr>
          <w:sz w:val="24"/>
        </w:rPr>
      </w:pPr>
      <w:r>
        <w:rPr>
          <w:sz w:val="24"/>
        </w:rPr>
        <w:t>Todo esto contrasta fuertemente con la idea de que el potencial del mundo actual para aumentar la riqueza y el bienestar es mayor que nunca. A fin de cuentas, la situacion creada por este compromiso, basado simplemente en la extrapolacion de las tendencias actuales, no puede decirse que sea satisfactoria.</w:t>
      </w:r>
    </w:p>
    <w:p>
      <w:pPr>
        <w:pStyle w:val="Normal"/>
        <w:jc w:val="both"/>
        <w:rPr>
          <w:sz w:val="24"/>
        </w:rPr>
      </w:pPr>
      <w:r>
        <w:rPr>
          <w:sz w:val="24"/>
        </w:rPr>
      </w:r>
    </w:p>
    <w:p>
      <w:pPr>
        <w:pStyle w:val="Normal"/>
        <w:jc w:val="both"/>
        <w:rPr>
          <w:sz w:val="24"/>
        </w:rPr>
      </w:pPr>
      <w:r>
        <w:rPr>
          <w:sz w:val="24"/>
        </w:rPr>
        <w:t>Victor Flores Olea (Critica a la globalidad - 1999)</w:t>
      </w:r>
    </w:p>
    <w:p>
      <w:pPr>
        <w:pStyle w:val="Normal"/>
        <w:jc w:val="both"/>
        <w:rPr>
          <w:sz w:val="24"/>
        </w:rPr>
      </w:pPr>
      <w:r>
        <w:rPr>
          <w:sz w:val="24"/>
        </w:rPr>
        <w:t>En la globalizacion neoliberal, el trabajo (y la clase trabajadora y sus organizaciones) se ha fragmentado y sufre desplazamientos, tanto en su funcion misma -debido a la flexibilizacion del trabajo- como a su ubicacion territorial, que alteran tambien las formas tradicionales de la produccion y reproduccion de la fuerza de trabajo. La revolucion tecnologica en curso y el lento crecimiento economico, junto con la tendencia del capital a desplazarse continuamente de las actividades productivas a las especulativas, han originado un creciente desempleo, marca de la globalizacion y de la sociedad contemporanea...</w:t>
      </w:r>
    </w:p>
    <w:p>
      <w:pPr>
        <w:pStyle w:val="Normal"/>
        <w:jc w:val="both"/>
        <w:rPr>
          <w:sz w:val="24"/>
        </w:rPr>
      </w:pPr>
      <w:r>
        <w:rPr>
          <w:sz w:val="24"/>
        </w:rPr>
        <w:t>El rapido camino hacia la automatizacion conduce vertiginosamente a la economia global a un futuro industrial sin trabajadores, al menos en los paises de mayor desarrollo tecnologico...</w:t>
      </w:r>
    </w:p>
    <w:p>
      <w:pPr>
        <w:pStyle w:val="Normal"/>
        <w:jc w:val="both"/>
        <w:rPr>
          <w:sz w:val="24"/>
        </w:rPr>
      </w:pPr>
      <w:r>
        <w:rPr>
          <w:sz w:val="24"/>
        </w:rPr>
        <w:t>La orientacion dominante de la economia contemporanea: competir dentro de la fraccion mas alta de ingresos (alrededor del 20% de la poblacion) y producir los objetos y servicios que interesan a ese estrato, mientras se agudiza el desinteres y el olvido de las reales necesidades del restante 80% de la poblacion mundial...La consigna de la maxima ganancia en el menor tiempo posible parece ser la ley moral y social mas perniciosa que la humanidad haya asumido. Por supuesto, los procesos de globalizacion y desregulacion de la economia mundial aceleran grandemente las tendencias apuntadas, ampliando el circulo vicioso de desigualdad-pobreza-consumo-destruccion del medio ambiente.</w:t>
      </w:r>
    </w:p>
    <w:p>
      <w:pPr>
        <w:pStyle w:val="Normal"/>
        <w:jc w:val="both"/>
        <w:rPr>
          <w:sz w:val="24"/>
        </w:rPr>
      </w:pPr>
      <w:r>
        <w:rPr>
          <w:sz w:val="24"/>
        </w:rPr>
      </w:r>
      <w:r>
        <w:br w:type="page"/>
      </w:r>
    </w:p>
    <w:p>
      <w:pPr>
        <w:pStyle w:val="Normal"/>
        <w:jc w:val="both"/>
        <w:rPr>
          <w:sz w:val="24"/>
        </w:rPr>
      </w:pPr>
      <w:r>
        <w:rPr>
          <w:sz w:val="24"/>
        </w:rPr>
        <w:t>John Gray (Falso amanecer - 1998)</w:t>
      </w:r>
    </w:p>
    <w:p>
      <w:pPr>
        <w:pStyle w:val="Normal"/>
        <w:jc w:val="both"/>
        <w:rPr>
          <w:sz w:val="24"/>
        </w:rPr>
      </w:pPr>
      <w:r>
        <w:rPr>
          <w:sz w:val="24"/>
        </w:rPr>
        <w:t>Los ingresos de la mayor parte de los estadounidenses se han estancado e, incluso para aquellos cuyas rentas han aumentado el riesgo economico personal ha crecido de manera perceptible. La mayoria de los estadounidenses teme sufrir, en mitad de la vida, un desastre economico del que sospechan que nunca se recuperarian. Pocos piensan  en la actualidad en una profesion para toda la vida, muchos esperan, no sin razon, que sus ingresos podrian caer en el futuro. Estas no son circunstancias capaces de alimentar una cultura de la satisfaccion...</w:t>
      </w:r>
    </w:p>
    <w:p>
      <w:pPr>
        <w:pStyle w:val="Normal"/>
        <w:jc w:val="both"/>
        <w:rPr>
          <w:sz w:val="24"/>
        </w:rPr>
      </w:pPr>
      <w:r>
        <w:rPr>
          <w:sz w:val="24"/>
        </w:rPr>
        <w:t>Un estudio sugiere que alrededor del 10% de la fuerza de trabajo (alrededor de 13,5 millones de personas) esta subempleada. Esta cifra incluye a 4,5 millones de trabajadores a tiempo parcial que desearian trabajar a tiempo completo y que han buscado trabajo sin exito en los ultimos doce meses. La Oficina de Estadisticas Laborales de EEUU estima que 12,2 millones de personas son trabajadores eventuales con contratos de trabajo temporales.</w:t>
      </w:r>
    </w:p>
    <w:p>
      <w:pPr>
        <w:pStyle w:val="Normal"/>
        <w:jc w:val="both"/>
        <w:rPr>
          <w:sz w:val="24"/>
        </w:rPr>
      </w:pPr>
      <w:r>
        <w:rPr>
          <w:sz w:val="24"/>
        </w:rPr>
        <w:t>Como  ha señalado uno de los economistas mas prestigiosos del Reino Unido: El paro abierto es, desde luego, mas bajo en EEUU, pero si pasamos a considerar todas las formas de desempleo, hay poca diferencia entre Europa y EEUU: entre 1988 y 1994, el 11% de los hombres de entre 25 y 55 años de edad estaban sin trabajo en Francia, comparados con el 13% en el Reino Unido, el 14% en EEUU y el 15% en Alemania...</w:t>
      </w:r>
    </w:p>
    <w:p>
      <w:pPr>
        <w:pStyle w:val="Normal"/>
        <w:jc w:val="both"/>
        <w:rPr>
          <w:sz w:val="24"/>
        </w:rPr>
      </w:pPr>
      <w:r>
        <w:rPr>
          <w:sz w:val="24"/>
        </w:rPr>
        <w:t>El declive de los ingresos en EEUU afecta a la mayoria trabajadora, especialmente a la mayoria de los individuos pobres que trabajan. EEUU es la unica sociedad avanzada en la que, mientras la productividad ha estado creciendo con regularidad durante las dos ultimas decadas, los ingresos de la mayoria -de 8 personas de cada 10- se han estancado o caido. Este crecimiento de la desigualdad economica no tiene precedentes historicos...</w:t>
      </w:r>
    </w:p>
    <w:p>
      <w:pPr>
        <w:pStyle w:val="Normal"/>
        <w:jc w:val="both"/>
        <w:rPr>
          <w:sz w:val="24"/>
        </w:rPr>
      </w:pPr>
      <w:r>
        <w:rPr>
          <w:sz w:val="24"/>
        </w:rPr>
        <w:t>Las ganancias semanales promedio -ajustadas por inflacion- del 80% de trabajadores corrientes estadounidenses cayeron en un 18% entre 1973 y 1995, pasando de 315 a 285 dolares la semana. Al mismo tiempo, entre 1973 y 1989, el salario real anual de los principales ejecutivos de las empresas estadounidenses aumento un 19%, o dos tercios si se considera el salario una vez descontados los impuestos.</w:t>
      </w:r>
    </w:p>
    <w:p>
      <w:pPr>
        <w:pStyle w:val="Normal"/>
        <w:jc w:val="both"/>
        <w:rPr>
          <w:sz w:val="24"/>
        </w:rPr>
      </w:pPr>
      <w:r>
        <w:rPr>
          <w:sz w:val="24"/>
        </w:rPr>
      </w:r>
    </w:p>
    <w:p>
      <w:pPr>
        <w:pStyle w:val="Normal"/>
        <w:jc w:val="both"/>
        <w:rPr>
          <w:sz w:val="24"/>
        </w:rPr>
      </w:pPr>
      <w:r>
        <w:rPr>
          <w:sz w:val="24"/>
        </w:rPr>
        <w:t>Viviane Forrester (Una extraña dictadura - 2000)</w:t>
      </w:r>
    </w:p>
    <w:p>
      <w:pPr>
        <w:pStyle w:val="Normal"/>
        <w:jc w:val="both"/>
        <w:rPr>
          <w:sz w:val="24"/>
        </w:rPr>
      </w:pPr>
      <w:r>
        <w:rPr>
          <w:sz w:val="24"/>
        </w:rPr>
        <w:t>Despedir, desregular, desplazar, privatizar, especular: medidas evidentemente nefastas para el empleo, pero que son presentadas con descaro como si fueran favorables porque lo son para la ganancia, la rentabilidad y por consiguiente para el crecimiento; es decir, segun el dogma clasico, las condiciones mismas para aumentar el empleo. Ya hemos visto si lo son.</w:t>
      </w:r>
    </w:p>
    <w:p>
      <w:pPr>
        <w:pStyle w:val="Normal"/>
        <w:jc w:val="both"/>
        <w:rPr>
          <w:sz w:val="24"/>
        </w:rPr>
      </w:pPr>
      <w:r>
        <w:rPr>
          <w:sz w:val="24"/>
        </w:rPr>
        <w:t>Lo mas funesto no es la desaparicion del empleo sino la explotacion cinica de este fenomeno, ante todo con el argumento de que el desempleo actual es excepcional, transitorio, insolito. Asi se conserva el mito de que la desaparicion del empleo es apenas un eclipse. Y con ello, al prometer su regreso inminente, al restar dramatismo a la marginacion de los excluidos, al alentar el sentimiento de vergüenza que lo acompaña (pero que, felizmente, esta decreciendo), se refuerza la explotacion de aquellos que corren peligro de caer en el desempleo, los que quedan a merced de los dueños de los pocos puestos de trabajo que quedan.</w:t>
      </w:r>
    </w:p>
    <w:p>
      <w:pPr>
        <w:pStyle w:val="Normal"/>
        <w:jc w:val="both"/>
        <w:rPr>
          <w:sz w:val="24"/>
        </w:rPr>
      </w:pPr>
      <w:r>
        <w:rPr>
          <w:sz w:val="24"/>
        </w:rPr>
        <w:t>Lo mas funesto no es la ausencia de empleos sino las condiciones de vida indignas, el rechazo, el oprobio infligido a quienes la padecen. Y la angustia de la inmensa mayoria que, bajo la amenaza de caer en el desempleo, se ve sometida a una opresion creciente.</w:t>
      </w:r>
    </w:p>
    <w:p>
      <w:pPr>
        <w:pStyle w:val="Normal"/>
        <w:jc w:val="both"/>
        <w:rPr>
          <w:sz w:val="24"/>
        </w:rPr>
      </w:pPr>
      <w:r>
        <w:rPr>
          <w:sz w:val="24"/>
        </w:rPr>
        <w:t>La obsesion del empleo crece en la medida que desaparecen los puestos de trabajo, se propaga su idolatria, se concede la prioridad a la lucha interminable (e inutil) contra el desempleo por medio de las concesiones a la ganancia, y asi los millones de desempleados quedan librados a su suerte. La lucha contra la desocupacion los deja de lado, con sus magras asignaciones siempre en peligro de disminuir, y por toda perspectiva el fin de los derechos, expresion alucinante de inhumanidad...</w:t>
      </w:r>
    </w:p>
    <w:p>
      <w:pPr>
        <w:pStyle w:val="Normal"/>
        <w:jc w:val="both"/>
        <w:rPr>
          <w:sz w:val="24"/>
        </w:rPr>
      </w:pPr>
      <w:r>
        <w:rPr>
          <w:sz w:val="24"/>
        </w:rPr>
        <w:t>Los solicitantes de empleo no pasaran lo juran (esos espiritus positivos que se comprometen a reducir el desempleo), mas de unos años en la angustia. Ademas, para que preocuparse? Una vez que pasen unos años, tendran la certeza de conseguir mas promesas. Que puede ser mas elocuente?</w:t>
      </w:r>
    </w:p>
    <w:p>
      <w:pPr>
        <w:pStyle w:val="Normal"/>
        <w:jc w:val="both"/>
        <w:rPr>
          <w:sz w:val="24"/>
        </w:rPr>
      </w:pPr>
      <w:r>
        <w:rPr>
          <w:sz w:val="24"/>
        </w:rPr>
        <w:t>Sin embargo, uno tenia la impresion de que el trabajo era un derecho. Sin duda, no era mas que el derecho de tener esa impresion!</w:t>
      </w:r>
    </w:p>
    <w:p>
      <w:pPr>
        <w:pStyle w:val="Normal"/>
        <w:jc w:val="both"/>
        <w:rPr>
          <w:sz w:val="24"/>
        </w:rPr>
      </w:pPr>
      <w:r>
        <w:rPr>
          <w:sz w:val="24"/>
        </w:rPr>
        <w:t>La Declaracion Universal de los Derechos del Hombre tiene hoy un aspecto subversivo y sus aspiraciones parecen utopias delirantes. Pero siempre queda bien como decorado, es de buen tono referirse a ella...Que burla siniestra!</w:t>
      </w:r>
    </w:p>
    <w:p>
      <w:pPr>
        <w:pStyle w:val="Normal"/>
        <w:jc w:val="both"/>
        <w:rPr>
          <w:sz w:val="24"/>
        </w:rPr>
      </w:pPr>
      <w:r>
        <w:rPr>
          <w:sz w:val="24"/>
        </w:rPr>
        <w:t>(La Declaracion de los Derechos del Hombre, adoptada el 10 de diciembre de 1948 por la Asamblea General de las Naciones Unidas, estipula en su articulo 23: 1) toda persona tiene derecho al trabajo...2) a igual salario por igual trabajo...3) a una remuneracion equitativa y satisfactoria...)</w:t>
      </w:r>
    </w:p>
    <w:p>
      <w:pPr>
        <w:pStyle w:val="Normal"/>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7:41:00Z</dcterms:created>
  <dc:creator>...</dc:creator>
  <dc:description/>
  <dc:language>en-US</dc:language>
  <cp:lastModifiedBy>Particular</cp:lastModifiedBy>
  <cp:lastPrinted>2001-05-29T20:24:00Z</cp:lastPrinted>
  <dcterms:modified xsi:type="dcterms:W3CDTF">2003-12-09T17:41:00Z</dcterms:modified>
  <cp:revision>2</cp:revision>
  <dc:subject/>
  <dc:title>Por que antiglobalizacion?</dc:title>
</cp:coreProperties>
</file>