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>Capitulo 14</w:t>
      </w:r>
      <w:r>
        <w:rPr>
          <w:sz w:val="24"/>
        </w:rPr>
        <w:t xml:space="preserve"> - La eternizacion de un sistema de castas economicas - La deuda de nunca acab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071" w:dyaOrig="1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0.8pt;height:60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01896474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a informacion aportada en el Resumen de la deuda externa y el servicio de la deuda de los paises en desarrollo por el FMI, en su Informe de mayo 2000, se pueden hacer algunas observacion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la Deuda externa de los paises en desarrollo aumento un 57,86% desde 1992 a 2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los pagos del Servicio de la deuda de los paises en desarrollo aumentaron un 82,60% desde 1992 a 2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la razon Deuda externa/PIB mejoro (se redujo) un 3,10% desde 1992 a 2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el porcentaje de la Deuda externa con referencia a las Exportaciones de bienes y servicios mejoro (se redujo) un 24,24% desde 1992 a 2001 y segun proyecciones del FMI dicha mejora (reduccion) alcanzara un 36,01% desde 1992 a 200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el porcentaje del Pago del servicio de la deuda externa con referencia a las Exportaciones de bienes y servicios mejoro (se redujo) un 12,15% desde 1992 a 2001 y segun las proyecciones del FMI dicha mejora (reduccion) alcanzaria un 27,53% desde 1992 a 200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438" w:dyaOrig="81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8.65pt;height:409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71557210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a informacion aportada en el Resumen de la deuda externa y el servicio de la deuda para los paises en transicion por el FMI en su Informe de mayo 2000, se pueden hacer algunas observacion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la Deuda externa de los paises en transicion aumento un 87,86% desde 1992 a 2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los pagos del Servicio de la deuda de los paises en transicion aumentaron un 130,71% desde 1992 a 2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el porcentaje de la Deuda externa con referencia a las Exportaciones mejoro (se redujo) un 14,85% desde 1992 a 2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el porcentaje del pago del Servicio de la deuda con referencia a las Exportaciones de bienes y servicios aumento (se incremento) un 9,62% desde 1992 a 2001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7:42:00Z</dcterms:created>
  <dc:creator>...</dc:creator>
  <dc:description/>
  <dc:language>en-US</dc:language>
  <cp:lastModifiedBy>Particular</cp:lastModifiedBy>
  <cp:lastPrinted>2001-05-29T20:24:00Z</cp:lastPrinted>
  <dcterms:modified xsi:type="dcterms:W3CDTF">2003-12-09T17:42:00Z</dcterms:modified>
  <cp:revision>2</cp:revision>
  <dc:subject/>
  <dc:title>Por que antiglobalizacion?</dc:title>
</cp:coreProperties>
</file>