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15</w:t>
      </w:r>
      <w:r>
        <w:rPr>
          <w:sz w:val="24"/>
        </w:rPr>
        <w:t xml:space="preserve"> - Contestando al FMI (a pesar de mi poca voz)</w:t>
      </w:r>
    </w:p>
    <w:p>
      <w:pPr>
        <w:pStyle w:val="TextBody"/>
        <w:rPr/>
      </w:pPr>
      <w:r>
        <w:rPr/>
        <w:t>(Sobre la base de la publicacion: Perspectivas de la economia mundial y desafios que plantea el ajuste internacional - FMI - octubre 1999)</w:t>
      </w:r>
    </w:p>
    <w:p>
      <w:pPr>
        <w:pStyle w:val="Normal"/>
        <w:jc w:val="both"/>
        <w:rPr>
          <w:sz w:val="24"/>
        </w:rPr>
      </w:pPr>
      <w:r>
        <w:rPr>
          <w:sz w:val="24"/>
        </w:rPr>
      </w:r>
    </w:p>
    <w:p>
      <w:pPr>
        <w:pStyle w:val="Normal"/>
        <w:jc w:val="both"/>
        <w:rPr>
          <w:sz w:val="24"/>
        </w:rPr>
      </w:pPr>
      <w:r>
        <w:rPr>
          <w:sz w:val="24"/>
        </w:rPr>
        <w:t>Algunos parrafos de referencia:</w:t>
      </w:r>
    </w:p>
    <w:p>
      <w:pPr>
        <w:pStyle w:val="Normal"/>
        <w:jc w:val="both"/>
        <w:rPr>
          <w:sz w:val="24"/>
        </w:rPr>
      </w:pPr>
      <w:r>
        <w:rPr>
          <w:sz w:val="24"/>
        </w:rPr>
        <w:t>Si el crecimiento se debilitara apreciablemente en EEUU y la evolucion de la economia de Japon y Europa no neutralizara esta situacion, tambien habria razones para temer por la sostenibilidad de la recuperacion en marcha en las economias asiaticas que estan saliendo de la crisis, y gran parte de America Latina seria especialmente vulnerable en un contexto de esa naturaleza...</w:t>
      </w:r>
    </w:p>
    <w:p>
      <w:pPr>
        <w:pStyle w:val="Normal"/>
        <w:jc w:val="both"/>
        <w:rPr>
          <w:sz w:val="24"/>
        </w:rPr>
      </w:pPr>
      <w:r>
        <w:rPr>
          <w:sz w:val="24"/>
        </w:rPr>
        <w:t>Enseñanzas de los años noventa</w:t>
      </w:r>
    </w:p>
    <w:p>
      <w:pPr>
        <w:pStyle w:val="Normal"/>
        <w:jc w:val="both"/>
        <w:rPr>
          <w:sz w:val="24"/>
        </w:rPr>
      </w:pPr>
      <w:r>
        <w:rPr>
          <w:sz w:val="24"/>
        </w:rPr>
        <w:t>El ajuste de alcance mundial al que es necesario hacer frente en estos momentos obedece a la situacion macroeconomica dispar y, en el caso de muchos paises, sumamente inestable que ha sido caracteristica de una gran parte de la ultima decada. A escala mundial, la inestabilidad macroeconomica se reflejo en dos importantes desaceleraciones en menos de diez años -en 1991-1993 y nuevamente en 1998-1999- y en una tasa media de crecimiento mundial que en los años noventa solo fue del 3%, es decir, inferior a las tasas medias de crecimiento de los años ochenta (3,5%) y los años setenta (4,5%).</w:t>
      </w:r>
    </w:p>
    <w:p>
      <w:pPr>
        <w:pStyle w:val="Normal"/>
        <w:jc w:val="both"/>
        <w:rPr>
          <w:sz w:val="24"/>
        </w:rPr>
      </w:pPr>
      <w:r>
        <w:rPr>
          <w:sz w:val="24"/>
        </w:rPr>
        <w:t>La inestabilidad tambien se ha manifestado en un gran numero de crisis cambiarias...; fuertes oscilaciones de los tipos de cambio entre las principales monedas...; escaladas de los precios de los activos seguidas de pronunciadas deflaciones de estos precios; y crisis bancarias en casi todas las regiones del mundo, a menudo, aunque no siempre, vinculadas al desplome de los activos...</w:t>
      </w:r>
    </w:p>
    <w:p>
      <w:pPr>
        <w:pStyle w:val="Normal"/>
        <w:jc w:val="both"/>
        <w:rPr>
          <w:sz w:val="24"/>
        </w:rPr>
      </w:pPr>
      <w:r>
        <w:rPr>
          <w:sz w:val="24"/>
        </w:rPr>
        <w:t>En un numero sorprendentemente alto de paises industriales y paises de mercados emergentes, los resultados economicos han tendido a ser fragiles, inestables, o ambas cosas, durante la ultima decada.</w:t>
      </w:r>
    </w:p>
    <w:p>
      <w:pPr>
        <w:pStyle w:val="Normal"/>
        <w:jc w:val="both"/>
        <w:rPr>
          <w:sz w:val="24"/>
        </w:rPr>
      </w:pPr>
      <w:r>
        <w:rPr>
          <w:sz w:val="24"/>
        </w:rPr>
        <w:t>No puede afirmarse a ciencia cierta que, en general, la inestabilidad macroeconomica se este intensificando. Sin embargo, el mero hecho de que haya sido tan generalizada puede considerarse sorprendente dado que en la mayoria de los paises se aplicaron mejores politicas macroeconomicas en comparacion con los 20 años anteriores -lo cual se ha manifestado sobre todo, en la disminucion de la inflacion y en un mayor control de los desequilibrios fiscales- y en todo el mundo se lograron considerables avances en la ejecucion de reformas estructurales que han dado a las fuerzas del mercado mayor margen de maniobra para orientar la asignacion de recursos dentro de cada pais y entre distintos paises. A que se debe entonces que no se haya registrado una clara disminucion de la frecuencia de las crisis y los episodios de inestabilidad macroeconomica?...</w:t>
      </w:r>
    </w:p>
    <w:p>
      <w:pPr>
        <w:pStyle w:val="Normal"/>
        <w:jc w:val="both"/>
        <w:rPr>
          <w:sz w:val="24"/>
        </w:rPr>
      </w:pPr>
      <w:r>
        <w:rPr>
          <w:sz w:val="24"/>
        </w:rPr>
        <w:t>En la actualidad, el sistema economico y financiero mundial es decididamente diferente en muchos aspectos del sistema imperante en los años ochenta o en cualquier otro periodo anterior. A continuacion se explican cuatro de los cambios trascendentales:</w:t>
      </w:r>
    </w:p>
    <w:p>
      <w:pPr>
        <w:pStyle w:val="Normal"/>
        <w:jc w:val="both"/>
        <w:rPr>
          <w:sz w:val="24"/>
        </w:rPr>
      </w:pPr>
      <w:r>
        <w:rPr>
          <w:sz w:val="24"/>
        </w:rPr>
      </w:r>
    </w:p>
    <w:p>
      <w:pPr>
        <w:pStyle w:val="Normal"/>
        <w:jc w:val="both"/>
        <w:rPr>
          <w:sz w:val="24"/>
        </w:rPr>
      </w:pPr>
      <w:r>
        <w:rPr>
          <w:sz w:val="24"/>
        </w:rPr>
        <w:t>- En primer lugar, como importante logro de politica economica, fue posible reducir la inflacion mundial a su nivel mas bajo en 40 años, asi como reducir la dispersion de las tasas de inflacion entre los paises. Estos fenomenos reflejan un mayor consenso internacional de las autoridades monetarias en cuanto a la necesidad de centrar la atencion en el logro de un bajo nivel de inflacion, consenso acertado por la experiencia de los paises que han vivido la situacion opuesta, y tambien por la presion y los efectos demostracion entre los paises. El fortalecimiento de la disciplina fiscal en muchos paises tambien fomento la disciplina monetaria y contribuyo al descenso de la inflacion efectiva y esperada.</w:t>
      </w:r>
    </w:p>
    <w:p>
      <w:pPr>
        <w:pStyle w:val="Normal"/>
        <w:jc w:val="both"/>
        <w:rPr>
          <w:sz w:val="24"/>
        </w:rPr>
      </w:pPr>
      <w:r>
        <w:rPr>
          <w:sz w:val="24"/>
        </w:rPr>
      </w:r>
    </w:p>
    <w:p>
      <w:pPr>
        <w:pStyle w:val="Normal"/>
        <w:jc w:val="both"/>
        <w:rPr>
          <w:sz w:val="24"/>
        </w:rPr>
      </w:pPr>
      <w:r>
        <w:rPr>
          <w:sz w:val="24"/>
        </w:rPr>
        <w:t>Contestando al FMI (1):</w:t>
      </w:r>
    </w:p>
    <w:p>
      <w:pPr>
        <w:pStyle w:val="Normal"/>
        <w:jc w:val="both"/>
        <w:rPr>
          <w:sz w:val="24"/>
        </w:rPr>
      </w:pPr>
      <w:r>
        <w:rPr>
          <w:sz w:val="24"/>
        </w:rPr>
        <w:t>La paz de los cementerios. Sobre el tema de la inflacion buena (la que conviene a los poderes facticos) y la inflacion mala (la que se genera a consecuencia del gasto social, desarrollo de la economia o planes de infraestructuras...) ya escribi anteriormente (ver capitulo 13 de: Los viejos sabios discuten la economia global; capitulo 6 de: Al margen de la globalizacion); ahora desearia detenerme en unas palabras de vuestro escrito: dicen,...por la presion...; un minuto de sinceridad?, un lapsus?, o una evidencia inocultable?</w:t>
      </w:r>
    </w:p>
    <w:p>
      <w:pPr>
        <w:pStyle w:val="Normal"/>
        <w:jc w:val="both"/>
        <w:rPr>
          <w:sz w:val="24"/>
        </w:rPr>
      </w:pPr>
      <w:r>
        <w:rPr>
          <w:sz w:val="24"/>
        </w:rPr>
        <w:t>Ahi esta la madre de todas las verdades. Los especuladores internacionales (esos que ustedes llaman, el mercado) necesitan -para facilitar su operatoria y maximizar su rentabilidad eliminar el costo inflacionario, asi como el riesgo cambiario consiguiente. Los beneficiados por la financierizacion requieren no solo el libre movimiento de los capitales, sino que los capitales aplicados en los distintos paises no tengan perdida por inflacion. Por ello en todas las recetas, que ustedes extienden a los paises en desarrollo o en transicion (esos que llaman emergentes, cuando en realidad cada vez se sumergen mas en la dependencia y la pobreza), en todas las vacunas que les aplican, siempre llevan incorporado el antivirus de la inflacion. Si para ello hay que ajustar sobre el ajuste, que asi sea. Entre inflacion y pobreza, eligen pobreza. Entre inflacion y paro, eligen paro. Entre inflacion y equidad, eligen inequidad...y asi.</w:t>
      </w:r>
    </w:p>
    <w:p>
      <w:pPr>
        <w:pStyle w:val="Normal"/>
        <w:jc w:val="both"/>
        <w:rPr>
          <w:sz w:val="24"/>
        </w:rPr>
      </w:pPr>
      <w:r>
        <w:rPr>
          <w:sz w:val="24"/>
        </w:rPr>
        <w:t>La monetizacion de la economia ha llegado al extremo de privilegiar un instrumento -la moneda- por sobre su sentido, importancia y significado -medida comun para el precio de las cosas y facilitar los cambios-. El modelo monetario ha transformado un medio en un fin.</w:t>
      </w:r>
    </w:p>
    <w:p>
      <w:pPr>
        <w:pStyle w:val="Normal"/>
        <w:jc w:val="both"/>
        <w:rPr>
          <w:sz w:val="24"/>
        </w:rPr>
      </w:pPr>
      <w:r>
        <w:rPr>
          <w:sz w:val="24"/>
        </w:rPr>
        <w:t>Entonces la disciplina fiscal se impone en todas vuestras intervenciones, figura como clausula principal en todos vuestros convenios, es condicion indiscutible de todo credito, asistencia o perdon.</w:t>
      </w:r>
    </w:p>
    <w:p>
      <w:pPr>
        <w:pStyle w:val="Normal"/>
        <w:jc w:val="both"/>
        <w:rPr>
          <w:sz w:val="24"/>
        </w:rPr>
      </w:pPr>
      <w:r>
        <w:rPr>
          <w:sz w:val="24"/>
        </w:rPr>
        <w:t>Plan de austeridad, enfriamiento de la economia, ajuste del gasto, incremento de los impuestos,...todos a una, para eliminar el deficit fiscal, para eliminar la inflacion.</w:t>
      </w:r>
    </w:p>
    <w:p>
      <w:pPr>
        <w:pStyle w:val="Normal"/>
        <w:jc w:val="both"/>
        <w:rPr>
          <w:sz w:val="24"/>
        </w:rPr>
      </w:pPr>
      <w:r>
        <w:rPr>
          <w:sz w:val="24"/>
        </w:rPr>
        <w:t>El mercado, conforme. Los especuladores tranquilos. Los habitantes del pais emergente (dependiente?), que Dios los pille confesados!</w:t>
      </w:r>
    </w:p>
    <w:p>
      <w:pPr>
        <w:pStyle w:val="Normal"/>
        <w:jc w:val="both"/>
        <w:rPr>
          <w:sz w:val="24"/>
        </w:rPr>
      </w:pPr>
      <w:r>
        <w:rPr>
          <w:sz w:val="24"/>
        </w:rPr>
        <w:t>Sera este el ultimo hombre?</w:t>
      </w:r>
    </w:p>
    <w:p>
      <w:pPr>
        <w:pStyle w:val="Normal"/>
        <w:jc w:val="both"/>
        <w:rPr>
          <w:sz w:val="24"/>
        </w:rPr>
      </w:pPr>
      <w:r>
        <w:rPr>
          <w:sz w:val="24"/>
        </w:rPr>
      </w:r>
    </w:p>
    <w:p>
      <w:pPr>
        <w:pStyle w:val="Normal"/>
        <w:jc w:val="both"/>
        <w:rPr>
          <w:sz w:val="24"/>
        </w:rPr>
      </w:pPr>
      <w:r>
        <w:rPr>
          <w:sz w:val="24"/>
        </w:rPr>
        <w:t>- El segundo fenomeno extraordinario de los años noventa ha sido la rapida integracion internacional de los mercados financieros que ha seguido a la tendencia generalizada a la liberacion de los mercados financieros en los paises industriales en los años setenta y ochenta y, mas recientemente, a la reduccion de los controles de cambio y de capital en los paises emergentes.</w:t>
      </w:r>
      <w:r>
        <w:br w:type="page"/>
      </w:r>
    </w:p>
    <w:p>
      <w:pPr>
        <w:pStyle w:val="Normal"/>
        <w:jc w:val="both"/>
        <w:rPr>
          <w:sz w:val="24"/>
        </w:rPr>
      </w:pPr>
      <w:r>
        <w:rPr>
          <w:sz w:val="24"/>
        </w:rPr>
        <w:t>Contestando al FMI (2):</w:t>
      </w:r>
    </w:p>
    <w:p>
      <w:pPr>
        <w:pStyle w:val="Normal"/>
        <w:jc w:val="both"/>
        <w:rPr>
          <w:sz w:val="24"/>
        </w:rPr>
      </w:pPr>
      <w:r>
        <w:rPr>
          <w:sz w:val="24"/>
        </w:rPr>
        <w:t>Si antes habia identificado al ultimo hombre, ahora vamos al fin de la historia.</w:t>
      </w:r>
    </w:p>
    <w:p>
      <w:pPr>
        <w:pStyle w:val="Normal"/>
        <w:jc w:val="both"/>
        <w:rPr>
          <w:sz w:val="24"/>
        </w:rPr>
      </w:pPr>
      <w:r>
        <w:rPr>
          <w:sz w:val="24"/>
        </w:rPr>
        <w:t>La integracion internacional de los mercados financieros, la liberacion de los mercados financieros, es el objetivo fundamental -si no el unico- de la globalizacion economica.</w:t>
      </w:r>
    </w:p>
    <w:p>
      <w:pPr>
        <w:pStyle w:val="Normal"/>
        <w:jc w:val="both"/>
        <w:rPr>
          <w:sz w:val="24"/>
        </w:rPr>
      </w:pPr>
      <w:r>
        <w:rPr>
          <w:sz w:val="24"/>
        </w:rPr>
        <w:t>El principal -si no el unico- bien que interesa al libre cambio neocapitalista es el dinero. Poder mover libremente el dinero. Si comparamos el volumen del comercio internacional con el movimiento monetario podemos comprobar el peso especifico de cada uno.</w:t>
      </w:r>
    </w:p>
    <w:p>
      <w:pPr>
        <w:pStyle w:val="Normal"/>
        <w:jc w:val="both"/>
        <w:rPr>
          <w:sz w:val="24"/>
        </w:rPr>
      </w:pPr>
      <w:r>
        <w:rPr>
          <w:sz w:val="24"/>
        </w:rPr>
        <w:t>Dice Adrian Salbuchi (La cara oculta de la globalizacion -1999): En la actualidad se estima que la totalidad de los instrumentos financieros emitidos en el mundo -dinero circulante, depositos a termino, bonos de deuda, acciones y miles de instrumentos a futuro y de hedging que dan vueltas permanentemente por todos los centros financieros del mundo-, totalizarian una cifra cercana a los 100 billones de dolares (o sea u$s 100.000.000.000.000) lo que excede en varias veces la sumatoria de todo el dinero circulante de todos los paises. Estamos hablando de una cifra 12 veces mayor al PBI de los EEUU. Claramente, se trata en gran medida de dinero virtual que solo existe en los circuitos financieros y en las computadoras de los bancos, traders y fondos de inversion, que detentan un poder despotico sobre todo el planeta. Estamos ante la economia simbolica...que diariamente mueve u$s 1.500.000.000.000, repito: diariamente. Podemos decir que esta perversa realidad que pone al mundo de rodillas conforma una verdadera timba planetaria manejada por unos pocos miles de operadores y especuladores, a la George Soros, que tiene fuertes semejanzas con los efectos de una metastasis cancerosa que devora y mata el cuerpo social del mundo entero.</w:t>
      </w:r>
    </w:p>
    <w:p>
      <w:pPr>
        <w:pStyle w:val="Normal"/>
        <w:jc w:val="both"/>
        <w:rPr>
          <w:sz w:val="24"/>
        </w:rPr>
      </w:pPr>
      <w:r>
        <w:rPr>
          <w:sz w:val="24"/>
        </w:rPr>
        <w:t>Una economia simbolica de u$s 1.500.000.000.000 diarios, significa que se manipula dinero virtual equivalente a u$s 547.000.000.000.000 por año: una cifra 10 veces mayor al PBI de todos los paises del planeta juntos (estimado en u$s 50.000.000.000.000) y 100 veces mayor que todo el comercio mundial anual (estimado en u$s 5.000.000.000.000).</w:t>
      </w:r>
    </w:p>
    <w:p>
      <w:pPr>
        <w:pStyle w:val="Normal"/>
        <w:jc w:val="both"/>
        <w:rPr>
          <w:sz w:val="24"/>
        </w:rPr>
      </w:pPr>
      <w:r>
        <w:rPr>
          <w:sz w:val="24"/>
        </w:rPr>
        <w:t>Con estos datos podemos constatar que el negocio del dinero (la timba planetaria) es 100 veces mas importante que todo el comercio mundial. Cual es el objetivo principal del libre cambio? Para quien trabaja la OMC?</w:t>
      </w:r>
    </w:p>
    <w:p>
      <w:pPr>
        <w:pStyle w:val="Normal"/>
        <w:jc w:val="both"/>
        <w:rPr>
          <w:sz w:val="24"/>
        </w:rPr>
      </w:pPr>
      <w:r>
        <w:rPr>
          <w:sz w:val="24"/>
        </w:rPr>
        <w:t>Si todavia no tenemos suficiente miedo en el cuerpo, ahi va otro dato: (ademas el dato es vuestro, segun el articulo periodistico del 1/10/2000), el ultimo Informe del FMI señala que en 1999 el total de reservas internacionales de divisas era de 2,08 billones de dolares, muy similar a los activos que se negocian diariamente en los mercados (1,9 billones de dolares), segun el Banco de Pagos Internacionales.</w:t>
      </w:r>
    </w:p>
    <w:p>
      <w:pPr>
        <w:pStyle w:val="Normal"/>
        <w:jc w:val="both"/>
        <w:rPr>
          <w:sz w:val="24"/>
        </w:rPr>
      </w:pPr>
      <w:r>
        <w:rPr>
          <w:sz w:val="24"/>
        </w:rPr>
        <w:t xml:space="preserve">Este desajuste entre reservas de divisas y volumen de transacciones se ha disparado como consecuencia de las liberalizaciones y los avances tecnologicos, que han favorecido los movimientos de capitales. </w:t>
      </w:r>
    </w:p>
    <w:p>
      <w:pPr>
        <w:pStyle w:val="Normal"/>
        <w:jc w:val="both"/>
        <w:rPr>
          <w:sz w:val="24"/>
        </w:rPr>
      </w:pPr>
      <w:r>
        <w:rPr>
          <w:sz w:val="24"/>
        </w:rPr>
        <w:t xml:space="preserve">De este Chernobil economico, del que ustedes si no son operadores, al menos son valedores y auditores, se asusta hasta George Soros (lo que ya es decir): segun este alquimista es urgente y necesario reconsiderar y reformar el sistema capitalista global. El replanteamiento debe comenzar reconociendo que los mercados financieros son intrinsecamente inestables. El sistema capitalista global se basa en la creencia de que los mercados financieros, si se los abandona a sus propios recursos, tienden al equilibrio. Se supone que se mueven como un pendulo: pueden ser trastornados por fuerzas externas, las llamadas conmociones exogenas, pero intentaran volver a la posicion de equilibrio. </w:t>
      </w:r>
    </w:p>
    <w:p>
      <w:pPr>
        <w:pStyle w:val="Normal"/>
        <w:jc w:val="both"/>
        <w:rPr>
          <w:sz w:val="24"/>
        </w:rPr>
      </w:pPr>
      <w:r>
        <w:rPr>
          <w:sz w:val="24"/>
        </w:rPr>
        <w:t>Esta creencia es falsa. Los mercados financieros son dados a excesos, y si una secuencia expansion/depresion avanza hasta mas alla de cierto punto nunca volvera a su lugar de origen. En vez de actuar como un pendulo han actuado recientemente como una bola de demolicion, golpeando sobre una economia tras otra (La crisis del capitalismo global -1999).</w:t>
      </w:r>
    </w:p>
    <w:p>
      <w:pPr>
        <w:pStyle w:val="Normal"/>
        <w:jc w:val="both"/>
        <w:rPr>
          <w:sz w:val="24"/>
        </w:rPr>
      </w:pPr>
      <w:r>
        <w:rPr>
          <w:sz w:val="24"/>
        </w:rPr>
      </w:r>
    </w:p>
    <w:p>
      <w:pPr>
        <w:pStyle w:val="Normal"/>
        <w:jc w:val="both"/>
        <w:rPr>
          <w:sz w:val="24"/>
        </w:rPr>
      </w:pPr>
      <w:r>
        <w:rPr>
          <w:sz w:val="24"/>
        </w:rPr>
        <w:t>- Tercero, los vinculos economicos y financieros y los mecanismos de transmision de la politica entre los paises han adquirido mayor complejidad en los años noventa, por lo cual es necesaria una nueva evaluacion de las relaciones clave...</w:t>
      </w:r>
    </w:p>
    <w:p>
      <w:pPr>
        <w:pStyle w:val="Normal"/>
        <w:jc w:val="both"/>
        <w:rPr>
          <w:sz w:val="24"/>
        </w:rPr>
      </w:pPr>
      <w:r>
        <w:rPr>
          <w:sz w:val="24"/>
        </w:rPr>
        <w:t>La integracion de los mercados financieros parece haber reforzado la tendencia de los recursos financieros mundiales a trasladarse hacia los paises y regiones relativamente mas dinamicos en un momento dado. En principio, esta redistribucion de los recursos financieros es beneficiosa para los paises receptores y tambien para el crecimiento y la eficacia a escala mundial.</w:t>
      </w:r>
    </w:p>
    <w:p>
      <w:pPr>
        <w:pStyle w:val="Normal"/>
        <w:jc w:val="both"/>
        <w:rPr>
          <w:sz w:val="24"/>
        </w:rPr>
      </w:pPr>
      <w:r>
        <w:rPr>
          <w:sz w:val="24"/>
        </w:rPr>
      </w:r>
    </w:p>
    <w:p>
      <w:pPr>
        <w:pStyle w:val="Normal"/>
        <w:jc w:val="both"/>
        <w:rPr>
          <w:sz w:val="24"/>
        </w:rPr>
      </w:pPr>
      <w:r>
        <w:rPr>
          <w:sz w:val="24"/>
        </w:rPr>
        <w:t>Contestando al FMI (3):</w:t>
      </w:r>
    </w:p>
    <w:p>
      <w:pPr>
        <w:pStyle w:val="Normal"/>
        <w:jc w:val="both"/>
        <w:rPr>
          <w:sz w:val="24"/>
        </w:rPr>
      </w:pPr>
      <w:r>
        <w:rPr>
          <w:sz w:val="24"/>
        </w:rPr>
        <w:t>La tendencia de los recursos mundiales a trasladarse hacia los paises y regiones relativamente mas dinamicas en un momento dado...(como dicen ustedes), ha tenido una causa (la financierizacion de la economia), y un destinatario (EEUU). La gran aspiradora de fondos mundial necesita (necesitaba?) los recursos financieros del resto del mundo para seguir viviendo por encima de sus posibilidades. Para compensar su deficit comercial. Para que alguien ponga el dinero real (el unico que existe) sobre el que construir el fabuloso casino virtual de econolandia.</w:t>
      </w:r>
    </w:p>
    <w:p>
      <w:pPr>
        <w:pStyle w:val="Normal"/>
        <w:jc w:val="both"/>
        <w:rPr>
          <w:sz w:val="24"/>
        </w:rPr>
      </w:pPr>
      <w:r>
        <w:rPr>
          <w:sz w:val="24"/>
        </w:rPr>
        <w:t>Necesita de la sangre ajena para integrar el plasma propio. Una plataforma sobre la que construir las escenografia (el decorado) donde interpretar el baile de los portales.</w:t>
      </w:r>
    </w:p>
    <w:p>
      <w:pPr>
        <w:pStyle w:val="Normal"/>
        <w:jc w:val="both"/>
        <w:rPr>
          <w:sz w:val="24"/>
        </w:rPr>
      </w:pPr>
      <w:r>
        <w:rPr>
          <w:sz w:val="24"/>
        </w:rPr>
        <w:t>Necesita mas suicidas para que se balanceen en el abismo de la renta variable. Le interesa que la sangre de las Puntocoms que llega al rio no sea de la propia tropa. Necesita que otros pavos (con o sin Dia de Gracias) paguen los ajustes de la nueva economia. Esta ansiosa porque fondos cautos (y porque no, cautivos) abonen los inventos de la Red.</w:t>
      </w:r>
    </w:p>
    <w:p>
      <w:pPr>
        <w:pStyle w:val="Normal"/>
        <w:jc w:val="both"/>
        <w:rPr>
          <w:sz w:val="24"/>
        </w:rPr>
      </w:pPr>
      <w:r>
        <w:rPr>
          <w:sz w:val="24"/>
        </w:rPr>
        <w:t>Las cifras del pasado ejercicio son muy reveladoras, las compañias europeas adquirieron empresas estadounidenses por valor de 200000 millones de dolares, frente a los 3000 millones que se han movido en sentido contrario. En los ultimos años, los flujos de fondos hacia EEUU se han multiplicado por cuatro, lo que ha permitido financiar el enorme deficit por cuenta corriente americano.</w:t>
      </w:r>
    </w:p>
    <w:p>
      <w:pPr>
        <w:pStyle w:val="Normal"/>
        <w:jc w:val="both"/>
        <w:rPr>
          <w:sz w:val="24"/>
        </w:rPr>
      </w:pPr>
      <w:r>
        <w:rPr>
          <w:sz w:val="24"/>
        </w:rPr>
        <w:t>La empresa EEUU necesita que otros rescaten a los inversores empobrecidos. Si el valor agregado de los servicios representa mas del 70% del PIB; si asumimos que mas de la mitad del ahorro americano esta invertido en las bolsas directa o indirectamente; y si comprobamos que los gastos en la nueva economia representaron el 30% de todo el crecimiento del PIB de EEUU (entre 1995 y 1999); podemos estar seguros que no hay Reserva Federal que pueda aliviar la pesadilla.</w:t>
      </w:r>
    </w:p>
    <w:p>
      <w:pPr>
        <w:pStyle w:val="Normal"/>
        <w:jc w:val="both"/>
        <w:rPr>
          <w:sz w:val="24"/>
        </w:rPr>
      </w:pPr>
      <w:r>
        <w:rPr>
          <w:sz w:val="24"/>
        </w:rPr>
        <w:t>El efecto abundancia que propicio un crecimiento del gasto real de los consumidores, del orden de un punto porcentual al año, nada menos, entre finales de 1996 y mediados del 2000, la burbuja del mercado de valores que llego de la mano de las exageradas expectativas sobre la denominada nueva economia, en virtud de la cual muchos directivos empresariales llegaron a la conclusion de que la inversion, sin limites preestablecidos, en equipos informaticos y de telecomunicaciones era la receta para obtener una mayor productividad y una prosperidad instantanea, no va a salir gratis. Lo que se trata (como  siempre) es de socializar (repartir entre todos, si son de otros paises, mejor) las perdidas, mientras nada se dijo e hizo cuando se privatizaron las ganancias (repartidas entre pocos, si son americanos, mejor).</w:t>
      </w:r>
    </w:p>
    <w:p>
      <w:pPr>
        <w:pStyle w:val="Normal"/>
        <w:jc w:val="both"/>
        <w:rPr>
          <w:sz w:val="24"/>
        </w:rPr>
      </w:pPr>
      <w:r>
        <w:rPr>
          <w:sz w:val="24"/>
        </w:rPr>
        <w:t>Han hecho un circulo virtuoso de un circulo vicioso.</w:t>
      </w:r>
    </w:p>
    <w:p>
      <w:pPr>
        <w:pStyle w:val="Normal"/>
        <w:jc w:val="both"/>
        <w:rPr>
          <w:sz w:val="24"/>
        </w:rPr>
      </w:pPr>
      <w:r>
        <w:rPr>
          <w:sz w:val="24"/>
        </w:rPr>
        <w:t>De alli el traslado de fondos hacia el pais mas dinamico (segun vuestra frase).</w:t>
      </w:r>
    </w:p>
    <w:p>
      <w:pPr>
        <w:pStyle w:val="Normal"/>
        <w:jc w:val="both"/>
        <w:rPr>
          <w:sz w:val="24"/>
        </w:rPr>
      </w:pPr>
      <w:r>
        <w:rPr>
          <w:sz w:val="24"/>
        </w:rPr>
        <w:t>Solo me queda preguntarles: por que no le recetan a EEUU alguna de las vacunas que prueban con los paises en desarrollo?</w:t>
      </w:r>
    </w:p>
    <w:p>
      <w:pPr>
        <w:pStyle w:val="Normal"/>
        <w:jc w:val="both"/>
        <w:rPr>
          <w:sz w:val="24"/>
        </w:rPr>
      </w:pPr>
      <w:r>
        <w:rPr>
          <w:sz w:val="24"/>
        </w:rPr>
        <w:t>Tal vez entonces el sentimiento se vuelva positivo.</w:t>
      </w:r>
    </w:p>
    <w:p>
      <w:pPr>
        <w:pStyle w:val="Normal"/>
        <w:jc w:val="both"/>
        <w:rPr>
          <w:sz w:val="24"/>
        </w:rPr>
      </w:pPr>
      <w:r>
        <w:rPr>
          <w:sz w:val="24"/>
        </w:rPr>
      </w:r>
    </w:p>
    <w:p>
      <w:pPr>
        <w:pStyle w:val="Normal"/>
        <w:jc w:val="both"/>
        <w:rPr>
          <w:sz w:val="24"/>
        </w:rPr>
      </w:pPr>
      <w:r>
        <w:rPr>
          <w:sz w:val="24"/>
        </w:rPr>
        <w:t>- En cuarto y ultimo lugar, se han generalizado cada vez mas los tipos de cambio flexibles...Como resultado, se ha permitido que los tipos de cambio reflejen de manera mas elocuente las diferencias en las politicas y las oportunidades de inversion. En los años noventa, ha persistido una gran inestabilidad a corto plazo de los tipos de cambio sin que se observara una tendencia clara, lo cual es sorprendente en cierta medida dado el descenso de la inflacion a escala mundial.</w:t>
      </w:r>
    </w:p>
    <w:p>
      <w:pPr>
        <w:pStyle w:val="Normal"/>
        <w:jc w:val="both"/>
        <w:rPr>
          <w:sz w:val="24"/>
        </w:rPr>
      </w:pPr>
      <w:r>
        <w:rPr>
          <w:sz w:val="24"/>
        </w:rPr>
      </w:r>
    </w:p>
    <w:p>
      <w:pPr>
        <w:pStyle w:val="Normal"/>
        <w:jc w:val="both"/>
        <w:rPr>
          <w:sz w:val="24"/>
        </w:rPr>
      </w:pPr>
      <w:r>
        <w:rPr>
          <w:sz w:val="24"/>
        </w:rPr>
        <w:t>Contestando al FMI (4):</w:t>
      </w:r>
    </w:p>
    <w:p>
      <w:pPr>
        <w:pStyle w:val="Normal"/>
        <w:jc w:val="both"/>
        <w:rPr>
          <w:sz w:val="24"/>
        </w:rPr>
      </w:pPr>
      <w:r>
        <w:rPr>
          <w:sz w:val="24"/>
        </w:rPr>
        <w:t>Aunque coincido con ustedes en la conveniencia y ventajas (generalizacion) de los tipos de cambio flexibles, no puedo dejar pasar lo que denominan inestabilidad a corto plazo y mas aun la sorpresa que manifiestan.</w:t>
      </w:r>
    </w:p>
    <w:p>
      <w:pPr>
        <w:pStyle w:val="Normal"/>
        <w:jc w:val="both"/>
        <w:rPr>
          <w:sz w:val="24"/>
        </w:rPr>
      </w:pPr>
      <w:r>
        <w:rPr>
          <w:sz w:val="24"/>
        </w:rPr>
        <w:t>En el capitulo 7 de mi anterior ensayo, Al margen de la globalizacion -2000-, cito a Susan Strange (Dinero loco) y a Paul Krugman (De vuelta a la economia de la gran depresion) que nos relatan las causa y la evolucion de los que ustedes denominan inestabilidad a corto plazo, por lo que los remito a el.</w:t>
      </w:r>
    </w:p>
    <w:p>
      <w:pPr>
        <w:pStyle w:val="Normal"/>
        <w:jc w:val="both"/>
        <w:rPr>
          <w:sz w:val="24"/>
        </w:rPr>
      </w:pPr>
      <w:r>
        <w:rPr>
          <w:sz w:val="24"/>
        </w:rPr>
        <w:t>Para hacerlo corto, digamos que la inestabilidad cambiaria es un fruto (prohibido?) de la globalizacion. Hace al negocio. Esta implicita en el mercado.</w:t>
      </w:r>
    </w:p>
    <w:p>
      <w:pPr>
        <w:pStyle w:val="Normal"/>
        <w:jc w:val="both"/>
        <w:rPr>
          <w:sz w:val="24"/>
        </w:rPr>
      </w:pPr>
      <w:r>
        <w:rPr>
          <w:sz w:val="24"/>
        </w:rPr>
        <w:t>America Latina (1995) - Mexico, Argentina-, Asia (1997) -Tailandia, Malasia, Indonesia, Filipinas, Corea del Sur-, Rusia (1998), America Latina (1999) -Brasil, Argentina-,...por no señalar Japon (1991), o la C. E. (1993).</w:t>
      </w:r>
    </w:p>
    <w:p>
      <w:pPr>
        <w:pStyle w:val="Normal"/>
        <w:jc w:val="both"/>
        <w:rPr>
          <w:sz w:val="24"/>
        </w:rPr>
      </w:pPr>
      <w:r>
        <w:rPr>
          <w:sz w:val="24"/>
        </w:rPr>
        <w:t>Podriamos recurrir -nuevamente- a Soros (que de eso sabe mucho) cuando dice: es dificil eludir la conclusion de que el sistema financiero internacional constituye el principal ingrediente del proceso de crisis...</w:t>
      </w:r>
    </w:p>
    <w:p>
      <w:pPr>
        <w:pStyle w:val="Normal"/>
        <w:jc w:val="both"/>
        <w:rPr>
          <w:sz w:val="24"/>
        </w:rPr>
      </w:pPr>
      <w:r>
        <w:rPr>
          <w:sz w:val="24"/>
        </w:rPr>
        <w:t>(Con referencia a la crisis del Sudeste Asiatico) pregunta: que tenian en comun las economias sacudidas por la crisis?; y responde:...la crisis global  esta causada por patologias inherentes al propio sistema financiero global...; mas adelante, sostiene: el verdadero problema es si la especulacion monetaria es deseable o no. Si examinamos las pruebas, los paises que tienen monedas libremente convertibles han sufrido trastornos mas graves en la crisis actual que los que tuvieron algunos controles sobre las transacciones monetarias.</w:t>
      </w:r>
    </w:p>
    <w:p>
      <w:pPr>
        <w:pStyle w:val="Normal"/>
        <w:jc w:val="both"/>
        <w:rPr>
          <w:sz w:val="24"/>
        </w:rPr>
      </w:pPr>
      <w:r>
        <w:rPr>
          <w:sz w:val="24"/>
        </w:rPr>
        <w:t>Si ustedes quieren podemos apelar a un autor menos parcial -se supone-, como Paul Krugman, que nos habla del circulo vicioso de la crisis financiera: lo denomina proceso de fusion, una devastadora espiral que se retroalimenta de distorsion financiera y perdida de confianza en las que las corridas bancarias solo son un aspecto. Una caida en la confianza en la moneda y en la economia de un pais (en este caso Tailandia). Esta caida en la confianza hara que los inversionistas, tanto nacionales como extranjeros, quisieran retirar su dinero del pais. La moneda local cae de valor. La unica manera de detener la caida es subiendo la tasa de interes y reduciendo el circulante. Ello crea problemas financieros a los negocios. Las compañias recortan gastos. Se causa la recesion. Todo ello reduce aun mas la confianza y la economia entre en proceso de fusion...</w:t>
      </w:r>
    </w:p>
    <w:p>
      <w:pPr>
        <w:pStyle w:val="Normal"/>
        <w:jc w:val="both"/>
        <w:rPr>
          <w:sz w:val="24"/>
        </w:rPr>
      </w:pPr>
      <w:r>
        <w:rPr>
          <w:sz w:val="24"/>
        </w:rPr>
        <w:t>De hecho, aun hoy hay mucha gente a quien le cuesta trabajo creer que una economia de mercado pueda realmente ser tan inestable, que las retroalimentaciones puedan realmente ser tan fuertes como para crear una crisis explosiva. Pero lo son.</w:t>
      </w:r>
    </w:p>
    <w:p>
      <w:pPr>
        <w:pStyle w:val="Normal"/>
        <w:jc w:val="both"/>
        <w:rPr>
          <w:sz w:val="24"/>
        </w:rPr>
      </w:pPr>
      <w:r>
        <w:rPr>
          <w:sz w:val="24"/>
        </w:rPr>
        <w:t>En mi opinion la inestabilidad cambiaria esta procurada cuando no provocada por los operadores financieros. Especuladores natos estan permanentemente buscando las monedas que estas sobrevaluadas y comienzan a presionar sobre ellas. Obtienen creditos en moneda local y adquieren dolares (por ejemplo). El Banco Central del pais atacado, para proteger sus reservas (fuga de divisas), sube las tasas de interes y reduce el circulante, provocando recesion. El mayor capital de los especuladores vence finalmente la resistencia del Banco Central que cede, devaluando la moneda. Luego los especuladores venden parte de los dolares (por ejemplo) a mayor valor en el mercado local, devuelven los creditos en moneda local, y capitalizan las ganancias.</w:t>
      </w:r>
    </w:p>
    <w:p>
      <w:pPr>
        <w:pStyle w:val="Normal"/>
        <w:jc w:val="both"/>
        <w:rPr>
          <w:sz w:val="24"/>
        </w:rPr>
      </w:pPr>
      <w:r>
        <w:rPr>
          <w:sz w:val="24"/>
        </w:rPr>
        <w:t>El Banco Central pierde las reservas, y el pais queda en recesion.</w:t>
      </w:r>
    </w:p>
    <w:p>
      <w:pPr>
        <w:pStyle w:val="Normal"/>
        <w:jc w:val="both"/>
        <w:rPr>
          <w:sz w:val="24"/>
        </w:rPr>
      </w:pPr>
      <w:r>
        <w:rPr>
          <w:sz w:val="24"/>
        </w:rPr>
        <w:t>Como protegerse de esta plaga? Establecer el control de cambios.</w:t>
      </w:r>
    </w:p>
    <w:p>
      <w:pPr>
        <w:pStyle w:val="Normal"/>
        <w:jc w:val="both"/>
        <w:rPr>
          <w:sz w:val="24"/>
        </w:rPr>
      </w:pPr>
      <w:r>
        <w:rPr>
          <w:sz w:val="24"/>
        </w:rPr>
        <w:t>Señores del FMI: no hay mejor ciego que el que no quiere ver. Bajen de la soberbia o dejen de representar los intereses del poder financiero o las dos cosas.</w:t>
      </w:r>
    </w:p>
    <w:p>
      <w:pPr>
        <w:pStyle w:val="Normal"/>
        <w:jc w:val="both"/>
        <w:rPr>
          <w:sz w:val="24"/>
        </w:rPr>
      </w:pPr>
      <w:r>
        <w:rPr>
          <w:sz w:val="24"/>
        </w:rPr>
      </w:r>
    </w:p>
    <w:p>
      <w:pPr>
        <w:pStyle w:val="Normal"/>
        <w:jc w:val="both"/>
        <w:rPr>
          <w:sz w:val="24"/>
        </w:rPr>
      </w:pPr>
      <w:r>
        <w:rPr>
          <w:sz w:val="24"/>
        </w:rPr>
        <w:t>- Aunque es preciso un analisis mas profundo de estos temas, al parecer existen bases solidas para varias hipotesis sobre el funcionamiento actual del sistema economico y financiero mundial y las probables consecuencias para la politica economica:</w:t>
      </w:r>
    </w:p>
    <w:p>
      <w:pPr>
        <w:pStyle w:val="Normal"/>
        <w:jc w:val="both"/>
        <w:rPr>
          <w:sz w:val="24"/>
        </w:rPr>
      </w:pPr>
      <w:r>
        <w:rPr>
          <w:sz w:val="24"/>
        </w:rPr>
        <w:t>1 - Si verdaderamente algunas caracteristicas de la economia mundial contribuyen a moderar la inflacion en los mercados de productos, podria ser necesario prestar atencion a otros datos que denoten desequilibrios macroeconomicos y posibles presiones inflacionarias, por ejemplo, en los mercados de activos y en el sector financiero...</w:t>
      </w:r>
    </w:p>
    <w:p>
      <w:pPr>
        <w:pStyle w:val="Normal"/>
        <w:jc w:val="both"/>
        <w:rPr>
          <w:sz w:val="24"/>
        </w:rPr>
      </w:pPr>
      <w:r>
        <w:rPr>
          <w:sz w:val="24"/>
        </w:rPr>
      </w:r>
    </w:p>
    <w:p>
      <w:pPr>
        <w:pStyle w:val="Normal"/>
        <w:jc w:val="both"/>
        <w:rPr>
          <w:sz w:val="24"/>
        </w:rPr>
      </w:pPr>
      <w:r>
        <w:rPr>
          <w:sz w:val="24"/>
        </w:rPr>
        <w:t>Contestando al FMI (de 1):</w:t>
      </w:r>
    </w:p>
    <w:p>
      <w:pPr>
        <w:pStyle w:val="Normal"/>
        <w:jc w:val="both"/>
        <w:rPr>
          <w:sz w:val="24"/>
        </w:rPr>
      </w:pPr>
      <w:r>
        <w:rPr>
          <w:sz w:val="24"/>
        </w:rPr>
        <w:t>A buena hora mangas verdes. Despues de 10 años de exuberancia bursatil, de efecto riqueza, de burbujas especulativas, comienzan a sospechar (prestar atencion, dicen, con suavidad cortesana) a otros datos que denoten desequilibrios macroeconomicos y posibles presiones inflacionarias.</w:t>
      </w:r>
    </w:p>
    <w:p>
      <w:pPr>
        <w:pStyle w:val="Normal"/>
        <w:jc w:val="both"/>
        <w:rPr>
          <w:sz w:val="24"/>
        </w:rPr>
      </w:pPr>
      <w:r>
        <w:rPr>
          <w:sz w:val="24"/>
        </w:rPr>
        <w:t>Se estaban (1999) poniendo la venda antes de la herida? O ya gozaban del uso de informacion privilegiada permitiendose anticipar la crisis?</w:t>
      </w:r>
    </w:p>
    <w:p>
      <w:pPr>
        <w:pStyle w:val="Normal"/>
        <w:jc w:val="both"/>
        <w:rPr>
          <w:sz w:val="24"/>
        </w:rPr>
      </w:pPr>
      <w:r>
        <w:rPr>
          <w:sz w:val="24"/>
        </w:rPr>
        <w:t>Donde quedan las mejoras de la productividad que permiten evitar las presiones inflacionarias?</w:t>
      </w:r>
    </w:p>
    <w:p>
      <w:pPr>
        <w:pStyle w:val="Normal"/>
        <w:jc w:val="both"/>
        <w:rPr>
          <w:sz w:val="24"/>
        </w:rPr>
      </w:pPr>
      <w:r>
        <w:rPr>
          <w:sz w:val="24"/>
        </w:rPr>
        <w:t>Donde queda la nueva economia que elimina los ciclos economicos permitiendo el crecimiento eterno?</w:t>
      </w:r>
    </w:p>
    <w:p>
      <w:pPr>
        <w:pStyle w:val="Normal"/>
        <w:jc w:val="both"/>
        <w:rPr>
          <w:sz w:val="24"/>
        </w:rPr>
      </w:pPr>
      <w:r>
        <w:rPr>
          <w:sz w:val="24"/>
        </w:rPr>
        <w:t>El Principe esta desnudo, por mas prendas virtuales con que se intente vestirlo. La realidad se impone -tarde o temprano- afortunadamente a toda percepcion.</w:t>
      </w:r>
    </w:p>
    <w:p>
      <w:pPr>
        <w:pStyle w:val="Normal"/>
        <w:jc w:val="both"/>
        <w:rPr>
          <w:sz w:val="24"/>
        </w:rPr>
      </w:pPr>
      <w:r>
        <w:rPr>
          <w:sz w:val="24"/>
        </w:rPr>
      </w:r>
    </w:p>
    <w:p>
      <w:pPr>
        <w:pStyle w:val="Normal"/>
        <w:jc w:val="both"/>
        <w:rPr>
          <w:sz w:val="24"/>
        </w:rPr>
      </w:pPr>
      <w:r>
        <w:rPr>
          <w:sz w:val="24"/>
        </w:rPr>
        <w:t>2 - La integracion internacional de los mercados financieros tiene importantes consecuencias en lo que respecta a la repercusion de las medidas de politica economica. La atonia ciclica y la distension de las condiciones monetarias tiende a alentar la salida de capitales hacia economias con un crecimiento mas vigoroso y mejores perspectivas.</w:t>
      </w:r>
    </w:p>
    <w:p>
      <w:pPr>
        <w:pStyle w:val="Normal"/>
        <w:jc w:val="both"/>
        <w:rPr>
          <w:sz w:val="24"/>
        </w:rPr>
      </w:pPr>
      <w:r>
        <w:rPr>
          <w:sz w:val="24"/>
        </w:rPr>
      </w:r>
    </w:p>
    <w:p>
      <w:pPr>
        <w:pStyle w:val="Normal"/>
        <w:jc w:val="both"/>
        <w:rPr>
          <w:sz w:val="24"/>
        </w:rPr>
      </w:pPr>
      <w:r>
        <w:rPr>
          <w:sz w:val="24"/>
        </w:rPr>
        <w:t>Contestando al FMI (de 2):</w:t>
      </w:r>
    </w:p>
    <w:p>
      <w:pPr>
        <w:pStyle w:val="Normal"/>
        <w:jc w:val="both"/>
        <w:rPr>
          <w:sz w:val="24"/>
        </w:rPr>
      </w:pPr>
      <w:r>
        <w:rPr>
          <w:sz w:val="24"/>
        </w:rPr>
        <w:t>Los flujos de capital de gran magnitud en relacion con el tamaño de las economias receptoras me recuerdan los casos de violencia domestica donde el hombre castiga o mata a su mujer por amor. Si el flujo de fondos que ingresa es muy alto hace daño a la economia local (revalua la moneda, eleva los precios locales, etc.). Si el flujo de fondos que egresa es muy alto hace daño a la economia local (devalua la moneda, sube las tasas de interes, deprime la economia local, etc.).</w:t>
      </w:r>
    </w:p>
    <w:p>
      <w:pPr>
        <w:pStyle w:val="Normal"/>
        <w:jc w:val="both"/>
        <w:rPr>
          <w:sz w:val="24"/>
        </w:rPr>
      </w:pPr>
      <w:r>
        <w:rPr>
          <w:sz w:val="24"/>
        </w:rPr>
        <w:t>En ambos casos es perjudicial, por exceso o por defecto. Demasiada fiebre para un cuerpo anemico.</w:t>
      </w:r>
    </w:p>
    <w:p>
      <w:pPr>
        <w:pStyle w:val="Normal"/>
        <w:jc w:val="both"/>
        <w:rPr>
          <w:sz w:val="24"/>
        </w:rPr>
      </w:pPr>
      <w:r>
        <w:rPr>
          <w:sz w:val="24"/>
        </w:rPr>
        <w:t>Si los fondos no se movieran en manada, si los fondos no fueran tan volatiles...</w:t>
      </w:r>
    </w:p>
    <w:p>
      <w:pPr>
        <w:pStyle w:val="Normal"/>
        <w:jc w:val="both"/>
        <w:rPr>
          <w:sz w:val="24"/>
        </w:rPr>
      </w:pPr>
      <w:r>
        <w:rPr>
          <w:sz w:val="24"/>
        </w:rPr>
        <w:t>En una palabra...si hubiera control al movimiento de capitales, tal vez...</w:t>
      </w:r>
    </w:p>
    <w:p>
      <w:pPr>
        <w:pStyle w:val="Normal"/>
        <w:jc w:val="both"/>
        <w:rPr>
          <w:sz w:val="24"/>
        </w:rPr>
      </w:pPr>
      <w:r>
        <w:rPr>
          <w:sz w:val="24"/>
        </w:rPr>
        <w:t>Que digo? Eso es volver a empezar. Eso no es politicamente correcto. Eso es neokeynesianismo y no neocapitalismo. O sea.</w:t>
      </w:r>
    </w:p>
    <w:p>
      <w:pPr>
        <w:pStyle w:val="Normal"/>
        <w:jc w:val="both"/>
        <w:rPr>
          <w:sz w:val="24"/>
        </w:rPr>
      </w:pPr>
      <w:r>
        <w:rPr>
          <w:sz w:val="24"/>
        </w:rPr>
      </w:r>
    </w:p>
    <w:p>
      <w:pPr>
        <w:pStyle w:val="Normal"/>
        <w:jc w:val="both"/>
        <w:rPr>
          <w:sz w:val="24"/>
        </w:rPr>
      </w:pPr>
      <w:r>
        <w:rPr>
          <w:sz w:val="24"/>
        </w:rPr>
        <w:t>3 - A la inversa, en paises que registran un escaso crecimiento economico y no sufren presiones inflacionarias,..., la integracion de los mercados de capital y la consiguiente posibilidad de salidas de capital refuerzan aun mas la importancia de que toda orientacion expansiva de la politica monetaria este acompañada de un suficiente avance de la eliminacion de los obstaculos estructurales que traban el crecimiento (como las rigideces del mercado laboral y otras deficiencias estructurales).</w:t>
      </w:r>
    </w:p>
    <w:p>
      <w:pPr>
        <w:pStyle w:val="Normal"/>
        <w:jc w:val="both"/>
        <w:rPr>
          <w:sz w:val="24"/>
        </w:rPr>
      </w:pPr>
      <w:r>
        <w:rPr>
          <w:sz w:val="24"/>
        </w:rPr>
      </w:r>
    </w:p>
    <w:p>
      <w:pPr>
        <w:pStyle w:val="Normal"/>
        <w:jc w:val="both"/>
        <w:rPr>
          <w:sz w:val="24"/>
        </w:rPr>
      </w:pPr>
      <w:r>
        <w:rPr>
          <w:sz w:val="24"/>
        </w:rPr>
        <w:t>Contestando al FMI (de 3):</w:t>
      </w:r>
    </w:p>
    <w:p>
      <w:pPr>
        <w:pStyle w:val="Normal"/>
        <w:jc w:val="both"/>
        <w:rPr>
          <w:sz w:val="24"/>
        </w:rPr>
      </w:pPr>
      <w:r>
        <w:rPr>
          <w:sz w:val="24"/>
        </w:rPr>
        <w:t>La cabra tira al monte. Vuelven a aflorar los instintos basicos. El mercado impone el lenguaje, las actitudes, y...los principios. Los paises que registran un escaso crecimiento economico deben: desregular, privatizar, liberalizar, flexibilizar la mano de obra, eliminar el deficit publico, eliminar la inflacion,...</w:t>
      </w:r>
    </w:p>
    <w:p>
      <w:pPr>
        <w:pStyle w:val="Normal"/>
        <w:jc w:val="both"/>
        <w:rPr>
          <w:sz w:val="24"/>
        </w:rPr>
      </w:pPr>
      <w:r>
        <w:rPr>
          <w:sz w:val="24"/>
        </w:rPr>
        <w:t>En una palabra ser ilotas utiles, prostitutas gratuitas, cobayas, campos de exterminio social, ejercito en la reserva, area de experimentacion, zona liberada.</w:t>
      </w:r>
    </w:p>
    <w:p>
      <w:pPr>
        <w:pStyle w:val="Normal"/>
        <w:jc w:val="both"/>
        <w:rPr>
          <w:sz w:val="24"/>
        </w:rPr>
      </w:pPr>
      <w:r>
        <w:rPr>
          <w:sz w:val="24"/>
        </w:rPr>
        <w:t>Estos son los obstaculos estructurales que los amigos de la banca sugieren (o imponen?) su eliminacion.</w:t>
      </w:r>
    </w:p>
    <w:p>
      <w:pPr>
        <w:pStyle w:val="Normal"/>
        <w:jc w:val="both"/>
        <w:rPr>
          <w:sz w:val="24"/>
        </w:rPr>
      </w:pPr>
      <w:r>
        <w:rPr>
          <w:sz w:val="24"/>
        </w:rPr>
        <w:t>Gracias por ayudarnos tanto! Si no fuera por ustedes!</w:t>
      </w:r>
    </w:p>
    <w:p>
      <w:pPr>
        <w:pStyle w:val="Normal"/>
        <w:jc w:val="both"/>
        <w:rPr>
          <w:sz w:val="24"/>
        </w:rPr>
      </w:pPr>
      <w:r>
        <w:rPr>
          <w:sz w:val="24"/>
        </w:rPr>
        <w:t>Una pregunta para los exterminadores: la deuda externa no es un obstaculo estructural?</w:t>
      </w:r>
    </w:p>
    <w:p>
      <w:pPr>
        <w:pStyle w:val="Normal"/>
        <w:jc w:val="both"/>
        <w:rPr>
          <w:sz w:val="24"/>
        </w:rPr>
      </w:pPr>
      <w:r>
        <w:rPr>
          <w:sz w:val="24"/>
        </w:rPr>
      </w:r>
    </w:p>
    <w:p>
      <w:pPr>
        <w:pStyle w:val="Normal"/>
        <w:jc w:val="both"/>
        <w:rPr>
          <w:sz w:val="24"/>
        </w:rPr>
      </w:pPr>
      <w:r>
        <w:rPr>
          <w:sz w:val="24"/>
        </w:rPr>
        <w:t>4 - El recalentamiento de los mercados de activos puede exigir una orientacion mas restrictiva, no solo cuando comporte la amenaza de un inconveniente aumento de la inflacion de los precios de los productos a traves de sus efectos en la demanda agregada, sino tambien cuando existan indicios concretos de que los precios de los activos estan aumentando hasta llegar a niveles cada vez mas insostenibles...</w:t>
      </w:r>
    </w:p>
    <w:p>
      <w:pPr>
        <w:pStyle w:val="Normal"/>
        <w:jc w:val="both"/>
        <w:rPr>
          <w:sz w:val="24"/>
        </w:rPr>
      </w:pPr>
      <w:r>
        <w:rPr>
          <w:sz w:val="24"/>
        </w:rPr>
      </w:r>
    </w:p>
    <w:p>
      <w:pPr>
        <w:pStyle w:val="Normal"/>
        <w:jc w:val="both"/>
        <w:rPr>
          <w:sz w:val="24"/>
        </w:rPr>
      </w:pPr>
      <w:r>
        <w:rPr>
          <w:sz w:val="24"/>
        </w:rPr>
        <w:t>Contestando al FMI (de 4):</w:t>
      </w:r>
    </w:p>
    <w:p>
      <w:pPr>
        <w:pStyle w:val="Normal"/>
        <w:jc w:val="both"/>
        <w:rPr>
          <w:sz w:val="24"/>
        </w:rPr>
      </w:pPr>
      <w:r>
        <w:rPr>
          <w:sz w:val="24"/>
        </w:rPr>
        <w:t>Tomenlo como una gentileza, porque esta terminando el capitulo, tal vez, o como una prueba de debilidad, si se quiere: es que de tanto leer vuestros informes y utilizar vuestros apendices estadisticos, les estoy tomando afecto. Son tan politicamente correctos, son tan teoricos, son tan..., que casi pasan a ser para mi, un mal necesario. Son como el cochero de Dracula. Los camarlengos del poder financiero. Los jinetes del Apocalipsis, el rayo que no cesa, el Rey del Mambo, la hidra de siete cabezas.</w:t>
      </w:r>
    </w:p>
    <w:p>
      <w:pPr>
        <w:pStyle w:val="Normal"/>
        <w:jc w:val="both"/>
        <w:rPr>
          <w:sz w:val="24"/>
        </w:rPr>
      </w:pPr>
      <w:r>
        <w:rPr>
          <w:sz w:val="24"/>
        </w:rPr>
        <w:t>Por primera vez, y sin que sirva de precedente, estoy de acuerdo con ustedes. Lo que llaman, tan asepticamente, orientacion monetaria mas restrictiva, supongo que querra decir: subir las tasas de interes; como luego -tan diligentemente, como provisionalmente- se encargo de hacer el Presidente de la Reserva Federal de los EEUU, Alan Greenspan.</w:t>
      </w:r>
    </w:p>
    <w:p>
      <w:pPr>
        <w:pStyle w:val="Normal"/>
        <w:jc w:val="both"/>
        <w:rPr>
          <w:sz w:val="24"/>
        </w:rPr>
      </w:pPr>
      <w:r>
        <w:rPr>
          <w:sz w:val="24"/>
        </w:rPr>
        <w:t>Supongo que por orientacion monetaria mas restrictiva no querra decir: equilibrar las corrientes monetarias, eliminar la liberacion de los servicios financieros, prohibir las operaciones financieras de alta volatilidad (puramente especulativas), prohibir las operaciones bursatiles con credito de terceros, establecer un estandar bancario internacional de tipo universal, crear la figura de bancos limitados, prohibir la utilizacion de dinero virtual,...</w:t>
      </w:r>
    </w:p>
    <w:p>
      <w:pPr>
        <w:pStyle w:val="Normal"/>
        <w:jc w:val="both"/>
        <w:rPr>
          <w:sz w:val="24"/>
        </w:rPr>
      </w:pPr>
      <w:r>
        <w:rPr>
          <w:sz w:val="24"/>
        </w:rPr>
        <w:t>Estos supuestos de politica economica no se basan en el mercado. Harian a lo estructural y no a lo coyuntural. Y de eso no se trata. De eso no se habla.</w:t>
      </w:r>
    </w:p>
    <w:p>
      <w:pPr>
        <w:pStyle w:val="Normal"/>
        <w:jc w:val="both"/>
        <w:rPr>
          <w:sz w:val="24"/>
        </w:rPr>
      </w:pPr>
      <w:r>
        <w:rPr>
          <w:sz w:val="24"/>
        </w:rPr>
      </w:r>
    </w:p>
    <w:p>
      <w:pPr>
        <w:pStyle w:val="Normal"/>
        <w:jc w:val="both"/>
        <w:rPr>
          <w:sz w:val="24"/>
        </w:rPr>
      </w:pPr>
      <w:r>
        <w:rPr>
          <w:sz w:val="24"/>
        </w:rPr>
        <w:t>Conclusion: En conjunto, los fenomenos que han caracterizado a la economia mundial en los años noventa y las hipotesis ha que ha dado lugar no son especialmente tranquilizadores ya que muestran un sistema economico y financiero mundial con un gran potencial para asignar recursos con mayor eficiencia dentro de cada pais y entre los distintos paises, pero tambien un sistema que ofrece la posibilidad de que se generen excesos en los mercados de activos y en el sector privado y, por lo tanto, se repitan los episodios de inestabilidad macroeconomica aun cuando se apliquen politicas macroeconomicas adecuadamente disciplinadas como ocurrio en los años noventa. Pese al avance en la lucha contra la inflacion, y tambien al exito de muchos paises en la tarea de sanear sus finanzas publicas, aun esta pendiente la tarea de lograr la estabilizacion macroeconomica, tarea que hoy posiblemente sea incluso mas dificil a juzgar por los dilemas y desafios a que se enfrentan las autoridades de politica economica de todas las regiones del mundo.</w:t>
      </w:r>
    </w:p>
    <w:p>
      <w:pPr>
        <w:pStyle w:val="Normal"/>
        <w:jc w:val="both"/>
        <w:rPr>
          <w:sz w:val="24"/>
        </w:rPr>
      </w:pPr>
      <w:r>
        <w:rPr>
          <w:sz w:val="24"/>
        </w:rPr>
      </w:r>
    </w:p>
    <w:p>
      <w:pPr>
        <w:pStyle w:val="Normal"/>
        <w:jc w:val="both"/>
        <w:rPr>
          <w:sz w:val="24"/>
        </w:rPr>
      </w:pPr>
      <w:r>
        <w:rPr>
          <w:sz w:val="24"/>
        </w:rPr>
        <w:t>Contestando al FMI (de Conclusion):</w:t>
      </w:r>
    </w:p>
    <w:p>
      <w:pPr>
        <w:pStyle w:val="Normal"/>
        <w:jc w:val="both"/>
        <w:rPr>
          <w:sz w:val="24"/>
        </w:rPr>
      </w:pPr>
      <w:r>
        <w:rPr>
          <w:sz w:val="24"/>
        </w:rPr>
        <w:t>Mientras EEUU estrena recesion, Japon continua en su atonia cronica y Europa juega en el bosque mientras el lobo esta, ustedes han sido superados por la derecha. Si, si, es mucho decir, pero asi ha sido. Mientras ustedes dicen que los fenomenos que han caracterizado a la economia mundial en los años noventa y las hipotesis a que ha dado lugar no son especialmente tranquilizadoras, en Davos (enero 2001), se dice: en el contexto global, Europa puede convertirse en la principal fuente de crecimiento de la economia mundial. Algunos teoricos ya hablan de la primera decada del siglo como la decada europea, al igual que los noventa fueron la decada americana, o los setenta la decada japonesa.</w:t>
      </w:r>
    </w:p>
    <w:p>
      <w:pPr>
        <w:pStyle w:val="Normal"/>
        <w:jc w:val="both"/>
        <w:rPr>
          <w:sz w:val="24"/>
        </w:rPr>
      </w:pPr>
      <w:r>
        <w:rPr>
          <w:sz w:val="24"/>
        </w:rPr>
        <w:t>La euforia de Davos es mas el resultado de impresiones subjetivas, por muy colectivas que resulten, que la fuerza de los datos. Para que Europa pueda ejercer un liderazgo global efectivo hace falta mucho mas que una etapa de debilidad norteamericana.</w:t>
      </w:r>
    </w:p>
    <w:p>
      <w:pPr>
        <w:pStyle w:val="Normal"/>
        <w:jc w:val="both"/>
        <w:rPr>
          <w:sz w:val="24"/>
        </w:rPr>
      </w:pPr>
      <w:r>
        <w:rPr>
          <w:sz w:val="24"/>
        </w:rPr>
        <w:t>La recesion seria una enfermedad pasajera y benigna de los paises ricos, mientras que los paises pobres permanecen en la pobreza extrema.</w:t>
      </w:r>
    </w:p>
    <w:p>
      <w:pPr>
        <w:pStyle w:val="Normal"/>
        <w:jc w:val="both"/>
        <w:rPr>
          <w:sz w:val="24"/>
        </w:rPr>
      </w:pPr>
      <w:r>
        <w:rPr>
          <w:sz w:val="24"/>
        </w:rPr>
        <w:t>Nada se dice con respecto a que la globalizacion es el campo apropiado para los fuertes y no para los debiles. Nada se dice con respecto a que las nuevas tecnologias marcan aun con mas fuerza la brecha que separa a los in de los out. De la nada a la miseria absoluta.</w:t>
      </w:r>
    </w:p>
    <w:p>
      <w:pPr>
        <w:pStyle w:val="Normal"/>
        <w:jc w:val="both"/>
        <w:rPr>
          <w:sz w:val="24"/>
        </w:rPr>
      </w:pPr>
      <w:r>
        <w:rPr>
          <w:sz w:val="24"/>
        </w:rPr>
        <w:t>Davos es la caracterizacion de la economia del exito frente a la solidaridad del fracaso. Es la plataforma de la economia de siempre, con sus inquietudes y sus recomendaciones; el foro de la globalizacion; la nueva economia y el puro calculo economico.</w:t>
      </w:r>
    </w:p>
    <w:p>
      <w:pPr>
        <w:pStyle w:val="Normal"/>
        <w:jc w:val="both"/>
        <w:rPr>
          <w:sz w:val="24"/>
        </w:rPr>
      </w:pPr>
      <w:r>
        <w:rPr>
          <w:sz w:val="24"/>
        </w:rPr>
        <w:t>Solo se trata de la creacion de valor para el accionista, santo y seña de quienes mandan en el gobierno, en el mercado de capitales, en la banca y en la empresa.</w:t>
      </w:r>
    </w:p>
    <w:p>
      <w:pPr>
        <w:pStyle w:val="Normal"/>
        <w:jc w:val="both"/>
        <w:rPr>
          <w:sz w:val="24"/>
        </w:rPr>
      </w:pPr>
      <w:r>
        <w:rPr>
          <w:sz w:val="24"/>
        </w:rPr>
        <w:t>Si para ello hay que imaginar el nacimiento de la decada europea, que asi sea.</w:t>
      </w:r>
    </w:p>
    <w:p>
      <w:pPr>
        <w:pStyle w:val="Normal"/>
        <w:jc w:val="both"/>
        <w:rPr>
          <w:sz w:val="24"/>
        </w:rPr>
      </w:pPr>
      <w:r>
        <w:rPr>
          <w:sz w:val="24"/>
        </w:rPr>
        <w:t>La cuestion es seguir inflando la burbuja.</w:t>
      </w:r>
    </w:p>
    <w:p>
      <w:pPr>
        <w:pStyle w:val="Normal"/>
        <w:jc w:val="both"/>
        <w:rPr>
          <w:sz w:val="24"/>
        </w:rPr>
      </w:pPr>
      <w:r>
        <w:rPr>
          <w:sz w:val="24"/>
        </w:rPr>
        <w:t>Si para ello hay que acelerar en ingreso en la OMC de China, que asi sea. Aunque dicha incorporacion aumente el desempleo hasta los 40 millones de parados, que  asi sea.</w:t>
      </w:r>
    </w:p>
    <w:p>
      <w:pPr>
        <w:pStyle w:val="Normal"/>
        <w:jc w:val="both"/>
        <w:rPr>
          <w:sz w:val="24"/>
        </w:rPr>
      </w:pPr>
      <w:r>
        <w:rPr>
          <w:sz w:val="24"/>
        </w:rPr>
        <w:t>Hacer viable lo inviable.</w:t>
      </w:r>
    </w:p>
    <w:p>
      <w:pPr>
        <w:pStyle w:val="Normal"/>
        <w:jc w:val="both"/>
        <w:rPr>
          <w:sz w:val="24"/>
        </w:rPr>
      </w:pPr>
      <w:r>
        <w:rPr>
          <w:sz w:val="24"/>
        </w:rPr>
        <w:t>Lo dicho, estan ustedes siendo adelantados por la derecha.</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43:00Z</dcterms:created>
  <dc:creator>...</dc:creator>
  <dc:description/>
  <dc:language>en-US</dc:language>
  <cp:lastModifiedBy>Particular</cp:lastModifiedBy>
  <cp:lastPrinted>2001-05-29T20:24:00Z</cp:lastPrinted>
  <dcterms:modified xsi:type="dcterms:W3CDTF">2003-12-09T17:43:00Z</dcterms:modified>
  <cp:revision>2</cp:revision>
  <dc:subject/>
  <dc:title>Por que antiglobalizacion?</dc:title>
</cp:coreProperties>
</file>