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Capitulo 16</w:t>
      </w:r>
      <w:r>
        <w:rPr>
          <w:sz w:val="24"/>
        </w:rPr>
        <w:t xml:space="preserve"> - Las dos caras de la globalizacion - Los invitados a la mesa del Señ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os siguientes cuadros, basados en informacion del B.M. (Global Economic Prospects - diciembre 1999), intento constatar quienes son los invitados a la mesa del Señor. Una comparacion historica desde 1966 a 1998 y proyecciones desde 1999 a 2008, que deberian permitir establecer los gozos y las sombras del proceso de globalizac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592" w:dyaOrig="4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5.85pt;height:22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94216745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105" w:dyaOrig="4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0.9pt;height:22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24682756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795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95.3pt;height:21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15807554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iendo que los datos -tozudos, como siempre- son lo suficientemente elocuentes como para no requerir demasiados comenta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ningun caso -repito, en ninguno- el crecimiento proyectado del PIB anual para las regiones economicas (ricas o pobres) para 1999-2008, supera al de 1966-1973, cuando no existia la globalizacion y las barreras arancelarias y sistemas proteccionistas se utilizaban como palanca del desarrollo econom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alvo en el caso de Asia, el mismo comportamiento se constata para el crecimiento anual del PIB per cap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la balanza de pagos el ritmo de crecimiento proyectado es favorable para Japon, Area Euro y Asia, resultando desfavorable en los demas cas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si puedo afirmar que el crecimiento economico (PIB real y per capita) y la situacion de la balanza de pagos eran mejores en la epoca proteccionista de 1966-1973 y 1970-1980, respectivamente, que en la epoca del libre cambio, la globalizacion, la revolucion tecnologica y el rosario de maravillas proyectadas del periodo 1999-2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les estara atragantando el exito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nque a nadie escapa que unas pocas empresas transnacionales (300-500?),y unas pocas familias (300-500?), en el mundo se distribuyan los gozos, son demasiadas las sombras a las que no alcanza el cielo protector de la globalizac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reves de la tra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urriendo a los datos estadisticos del B.M. (Global Economic Prospects - diciembre 1999), se componen los cuadros sobre la direccion del comercio mundial (1997) expresado en porcentaje (participacion)  del total de exportaciones y el crecimiento del comercio por destinos en el periodo 1987-1997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995" w:dyaOrig="6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75pt;margin-top:14.15pt;width:304.35pt;height:318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37421028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cuadro anterior pueden observarse los siguientes aspec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los paises de altos ingresos comerciaban entre si en 1997 el 59,7%  y absorbian el 75,8% del comercio mund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los paises de medios y bajos ingresos comerciaban entre si el 6,3% y absorbian el 24,2% del comercio mund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los paises de altos ingresos exportaban en 1997 a los paises de medios y bajos ingresos por el equivalente al 16,1% del comercio mund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los paises de altos ingresos importaban en 1997 de los paises de medios y bajos ingresos por el equivalente al 17,9% del comercio mund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995" w:dyaOrig="6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8.1pt;margin-top:0pt;width:304.35pt;height:303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07546069" r:id="rId10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cuadro anterior pueden observarse los siguientes aspec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el ritmo de crecimiento anual del comercio entre si de los paises de altos ingresos en el periodo 1987-1997 estaba en el orden del 7% y con el mundo en su conjunto en el 8,4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el ritmo de crecimiento anual del comercio entre si de los paises de medios y bajos ingresos en el periodo 1987-1997 estaba en el orden del 10,4% y con el mundo en su conjunto en el 11,2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el ritmo de crecimiento anual de las exportaciones de los paises de altos ingresos a los paises de medios y bajos ingresos en el periodo 1987-1997 estaba en el orden del 11,3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el ritmo de crecimiento anual de las importaciones de los paises de altos ingresos de los paises de medios y bajos ingresos en el periodo 1987-1997 estaba en el orden del 11,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cionando ambos cuadros tenem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comercio entre paises de altos ingresos 59,7% (199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recimiento anual del comercio entre paises de altos ingresos 7,7% (promedio 1987-199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comercio entre paises de medios y bajos ingresos 6,3% (199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recimiento anual del comercio entre paises de medios y bajos ingresos 10,4%    (promedio 1987-199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exportaciones de los paises de altos ingresos a los paises de medios y bajos ingresos 16,1% (199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recimiento anual de las exportaciones de los paises de altos ingresos a los paises de medios y bajos ingresos 11,3% (promedio 1987-199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importaciones de los paises de altos ingresos de los paises de medios y bajos ingresos 17,9% (199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recimiento anual de las importaciones de los paises de altos ingresos de los paises de medios y bajos ingresos 11,5% (promedio 1987-199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umer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calculando</w:t>
        <w:tab/>
        <w:t>59,7 x   7,7=</w:t>
        <w:tab/>
        <w:t>459,69</w:t>
        <w:tab/>
        <w:t>(comercio ricos/rico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calculando    6,3 x 10,4=</w:t>
        <w:tab/>
        <w:t xml:space="preserve">  65,52 (comercio pobre/pobre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calculando  16,1 x 11,3=</w:t>
        <w:tab/>
        <w:t>181,93 (exportaciones de ricos a pobre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calculando  17,9 x 11,5=    205,85 (exportaciones de pobres a rico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205,85 - 181,93 = 23,92 puntos  vs.  65,52 puntos,  diferencia 173,91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clusio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 los paises de medios y bajos ingresos ha resultado mas favorable el incremento del comercio entre si, que el -supuesto- resultado positivo del incremento de las importaciones y exportaciones de los paises de altos ingresos para con el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ontundencia de los datos derrumba el mito del libre cambio, volviendo a la regionalizacion, como la alternativa simetrica, realista e independiente de desarrol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 los grandes numeros, que siempre tapan las vergüenzas y ocultan las verdades, pueden disimular la trampa de la globalizacion. El mercado aprieta y...ahor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7:44:00Z</dcterms:created>
  <dc:creator>...</dc:creator>
  <dc:description/>
  <dc:language>en-US</dc:language>
  <cp:lastModifiedBy>Particular</cp:lastModifiedBy>
  <cp:lastPrinted>2001-05-29T20:24:00Z</cp:lastPrinted>
  <dcterms:modified xsi:type="dcterms:W3CDTF">2003-12-09T17:44:00Z</dcterms:modified>
  <cp:revision>2</cp:revision>
  <dc:subject/>
  <dc:title>Por que antiglobalizacion?</dc:title>
</cp:coreProperties>
</file>