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Capitulo 17 - Los protestantes de la era global - (Entre el estupor y la bronca)</w:t>
      </w:r>
    </w:p>
    <w:p>
      <w:pPr>
        <w:pStyle w:val="Normal"/>
        <w:jc w:val="both"/>
        <w:rPr>
          <w:sz w:val="24"/>
        </w:rPr>
      </w:pPr>
      <w:r>
        <w:rPr>
          <w:sz w:val="24"/>
        </w:rPr>
      </w:r>
    </w:p>
    <w:p>
      <w:pPr>
        <w:pStyle w:val="Normal"/>
        <w:jc w:val="both"/>
        <w:rPr>
          <w:sz w:val="24"/>
        </w:rPr>
      </w:pPr>
      <w:r>
        <w:rPr>
          <w:sz w:val="24"/>
        </w:rPr>
        <w:t xml:space="preserve">Hace apenas diez años, la caida del bloque socialista parecia confirmar la profecia de Carlos Marx, solo que en el sentido contrario al que el habia previsto. Con la victoria final del capitalismo sobre su secular adversario, la humanidad se encaminaba aparentemente hacia un devenir historico comun, cuyo ritmo estaba marcado de manera irreversible por las fuerzas estructurales de la economia y el desarrollo tecnologico. </w:t>
      </w:r>
    </w:p>
    <w:p>
      <w:pPr>
        <w:pStyle w:val="Normal"/>
        <w:jc w:val="both"/>
        <w:rPr>
          <w:sz w:val="24"/>
        </w:rPr>
      </w:pPr>
      <w:r>
        <w:rPr>
          <w:sz w:val="24"/>
        </w:rPr>
        <w:t>La palabra que sintetizo mejor que ninguna otra el significado de este nuevo ser generico fue, sin lugar a dudas, globalizacion.</w:t>
      </w:r>
    </w:p>
    <w:p>
      <w:pPr>
        <w:pStyle w:val="Normal"/>
        <w:jc w:val="both"/>
        <w:rPr>
          <w:sz w:val="24"/>
        </w:rPr>
      </w:pPr>
      <w:r>
        <w:rPr>
          <w:sz w:val="24"/>
        </w:rPr>
        <w:t>Una decada mas tarde, sin embargo, esta supuesta direccion unica de la historia es duramente cuestionada por amplios sectores de la opinion publica internacional. El dato mas relevante es que estos cuestionamientos no provienen de aquellas regiones del planeta en las que la economia capitalista o la forma de gobierno de la democracia occidental jamas echaron raices demasiado fuertes -como gran parte del mundo islamico o el Africa subsahariana-, sino del corazon mismo del mundo desarrollado. Se trata, ademas, de un movimiento fuertemente contestatario, como quedo de manifiesto en las calles de Seattle, Washington, Melbourne, Praga, Niza, Davos,...que esta dispuesto a viajar por medio mundo para arruinar la fiesta anual de los paises ricos.</w:t>
      </w:r>
    </w:p>
    <w:p>
      <w:pPr>
        <w:pStyle w:val="Normal"/>
        <w:jc w:val="both"/>
        <w:rPr>
          <w:sz w:val="24"/>
        </w:rPr>
      </w:pPr>
      <w:r>
        <w:rPr>
          <w:sz w:val="24"/>
        </w:rPr>
        <w:t>Si a mediados de los años 70 la extrema izquierda italiana utilizaba las radios locales para zafarse de la policia en sus manifestaciones, hoy las ONGs recurren a medios mas sofisticados.</w:t>
      </w:r>
    </w:p>
    <w:p>
      <w:pPr>
        <w:pStyle w:val="Normal"/>
        <w:jc w:val="both"/>
        <w:rPr>
          <w:sz w:val="24"/>
        </w:rPr>
      </w:pPr>
      <w:r>
        <w:rPr>
          <w:sz w:val="24"/>
        </w:rPr>
        <w:t>Los moviles e Internet han facilitado la comunicacion entre grupos variopintos de jovenes que han ocupado calles y plazas.</w:t>
      </w:r>
    </w:p>
    <w:p>
      <w:pPr>
        <w:pStyle w:val="Normal"/>
        <w:jc w:val="both"/>
        <w:rPr>
          <w:sz w:val="24"/>
        </w:rPr>
      </w:pPr>
      <w:r>
        <w:rPr>
          <w:sz w:val="24"/>
        </w:rPr>
        <w:t>Alcanza esta formato de protesta controlada? La determinacion de los manifestantes sirve para poner de manifiesto los costos de la globalizacion? Su actitud ante el sistema lograra alterar la desigualdad de ingresos entre las personas, el deterioro ambiental y la degredacion cultural impuesta por los medios de comunicacion masivos?</w:t>
      </w:r>
    </w:p>
    <w:p>
      <w:pPr>
        <w:pStyle w:val="Normal"/>
        <w:jc w:val="both"/>
        <w:rPr>
          <w:sz w:val="24"/>
        </w:rPr>
      </w:pPr>
      <w:r>
        <w:rPr>
          <w:sz w:val="24"/>
        </w:rPr>
        <w:t>Como he manifestado en mi anterior ensayo: Al margen de la globalizacion -2000 (ver Anexo II, Convocatoria a la juventud), no solo me solidarizo con la causa, sino que apoyo el tipo de convocatoria y actitudes derivadas, pero entiendo que resulta condicion necesaria, pero no suficiente (visto lo visto), para conmover la delicada sensibilidad de los mercados.</w:t>
      </w:r>
    </w:p>
    <w:p>
      <w:pPr>
        <w:pStyle w:val="Normal"/>
        <w:jc w:val="both"/>
        <w:rPr>
          <w:sz w:val="24"/>
        </w:rPr>
      </w:pPr>
      <w:r>
        <w:rPr>
          <w:sz w:val="24"/>
        </w:rPr>
        <w:t>Ultimamente me han impresionado las manifestaciones sociales que provocaron la caida de Milosevic (Belgrado) y de Estrada (Manila).</w:t>
      </w:r>
    </w:p>
    <w:p>
      <w:pPr>
        <w:pStyle w:val="Normal"/>
        <w:jc w:val="both"/>
        <w:rPr>
          <w:sz w:val="24"/>
        </w:rPr>
      </w:pPr>
      <w:r>
        <w:rPr>
          <w:sz w:val="24"/>
        </w:rPr>
        <w:t>El pueblo en accion, pero sin armas. La voz del corazon y la voz de la razon. La rebelion popular. Lo que no pudieron las bombas de la OTAN, lo pudo un pueblo actuando por cuenta propia.</w:t>
      </w:r>
    </w:p>
    <w:p>
      <w:pPr>
        <w:pStyle w:val="Normal"/>
        <w:jc w:val="both"/>
        <w:rPr>
          <w:sz w:val="24"/>
        </w:rPr>
      </w:pPr>
      <w:r>
        <w:rPr>
          <w:sz w:val="24"/>
        </w:rPr>
        <w:t>Otro pueblo lejano, recupera el poder; en este caso a pesar del protectorado estadounidense a una presidencia corrupta y payasesca.</w:t>
      </w:r>
    </w:p>
    <w:p>
      <w:pPr>
        <w:pStyle w:val="Normal"/>
        <w:jc w:val="both"/>
        <w:rPr>
          <w:sz w:val="24"/>
        </w:rPr>
      </w:pPr>
      <w:r>
        <w:rPr>
          <w:sz w:val="24"/>
        </w:rPr>
        <w:t xml:space="preserve">En ambos casos el poder del pueblo. Me trae gratos recuerdos. Me emociona. Me da esperanzas. </w:t>
      </w:r>
    </w:p>
    <w:p>
      <w:pPr>
        <w:pStyle w:val="Normal"/>
        <w:jc w:val="both"/>
        <w:rPr>
          <w:sz w:val="24"/>
        </w:rPr>
      </w:pPr>
      <w:r>
        <w:rPr>
          <w:sz w:val="24"/>
        </w:rPr>
        <w:t>El alzamiento popular contra el poder establecido. En unos dias de vertigo cambiando el rumbo de su historia, sin apelar a la violencia, bajo un embriagador ambiente de fiesta.</w:t>
      </w:r>
    </w:p>
    <w:p>
      <w:pPr>
        <w:pStyle w:val="Normal"/>
        <w:jc w:val="both"/>
        <w:rPr>
          <w:sz w:val="24"/>
        </w:rPr>
      </w:pPr>
      <w:r>
        <w:rPr>
          <w:sz w:val="24"/>
        </w:rPr>
        <w:t>Tambien conviene seguir la evolucion de la marcha de los Zapatistas que transporto a los insurgentes hasta la Cuidad de Mexico (iniciada el 24/2/01, al momento de escribir estas lineas). Durante dos semanas la guerrilla zapatista (los cabeza borradora de las cadenas de papel lo llaman -desvalorizandolo- el Zapatour), desarmada, atraveso 12 estados del sur y centro del pais en su camino a la capital, adonde llegaron el 11 de marzo (tras recorrer parte del camino que hiciera a principios del siglo Emiliano Zapata) para impulsar la aprobacion de una ley que reconozca la cultura y los derechos de los mas pobres de los pobres: la nacion india.</w:t>
      </w:r>
    </w:p>
    <w:p>
      <w:pPr>
        <w:pStyle w:val="Normal"/>
        <w:jc w:val="both"/>
        <w:rPr>
          <w:sz w:val="24"/>
        </w:rPr>
      </w:pPr>
      <w:r>
        <w:rPr>
          <w:sz w:val="24"/>
        </w:rPr>
        <w:t>Desde la primera hora de la mañana, un reguero de indigenas tzotziles, tzeltales, zoques, choles, manes y tojobales, entre otras etnias mayas, recorrieron las cañadas y veredas de las montañas para despedir a la dirigencia zapatista. Miles de hombres y mujeres, niños y ancianos, cubiertos con pasamontañas y paliacates, alzando los puños y entonando canticos. Es el Ejercito Zapatista de Liberacion Nacional (EZLN), las fuerzas armadas de los desheredados, avanzando hacia San Cristobal de Las Casas (Capital Colonial de Chiapas) en demanda de tierra y libertad, el mismo grito revolucionario que lanzara el caudillo del sur hace 90 años y que hoy sigue vigente como entonces para los 10 millones de indigenas mexicanos.</w:t>
      </w:r>
    </w:p>
    <w:p>
      <w:pPr>
        <w:pStyle w:val="Normal"/>
        <w:jc w:val="both"/>
        <w:rPr>
          <w:sz w:val="24"/>
        </w:rPr>
      </w:pPr>
      <w:r>
        <w:rPr>
          <w:sz w:val="24"/>
        </w:rPr>
        <w:t>Para ustedes de todo, para nosotros nada (voceaban los milicianos).</w:t>
      </w:r>
    </w:p>
    <w:p>
      <w:pPr>
        <w:pStyle w:val="Normal"/>
        <w:jc w:val="both"/>
        <w:rPr>
          <w:sz w:val="24"/>
        </w:rPr>
      </w:pPr>
      <w:r>
        <w:rPr>
          <w:sz w:val="24"/>
        </w:rPr>
        <w:t>Nunca mas un Mexico sin nosotros, Zapata vive (consigna que Marcos ha hecho universal a traves de Internet).</w:t>
      </w:r>
    </w:p>
    <w:p>
      <w:pPr>
        <w:pStyle w:val="Normal"/>
        <w:jc w:val="both"/>
        <w:rPr>
          <w:sz w:val="24"/>
        </w:rPr>
      </w:pPr>
      <w:r>
        <w:rPr>
          <w:sz w:val="24"/>
        </w:rPr>
        <w:t>Si no hay solucion, habra revolucion (clamaban los simpatizantes zapatistas).</w:t>
      </w:r>
    </w:p>
    <w:p>
      <w:pPr>
        <w:pStyle w:val="Normal"/>
        <w:jc w:val="both"/>
        <w:rPr>
          <w:sz w:val="24"/>
        </w:rPr>
      </w:pPr>
      <w:r>
        <w:rPr>
          <w:sz w:val="24"/>
        </w:rPr>
      </w:r>
    </w:p>
    <w:p>
      <w:pPr>
        <w:pStyle w:val="Normal"/>
        <w:jc w:val="both"/>
        <w:rPr>
          <w:sz w:val="24"/>
        </w:rPr>
      </w:pPr>
      <w:r>
        <w:rPr>
          <w:sz w:val="24"/>
        </w:rPr>
        <w:t>Nada de esto es nuevo, tal vez se trate -solo- de cambiar futuro por memoria. Moverse mas por la esperanza que por el mercado.</w:t>
      </w:r>
    </w:p>
    <w:p>
      <w:pPr>
        <w:pStyle w:val="Normal"/>
        <w:jc w:val="both"/>
        <w:rPr>
          <w:sz w:val="24"/>
        </w:rPr>
      </w:pPr>
      <w:r>
        <w:rPr>
          <w:sz w:val="24"/>
        </w:rPr>
        <w:t>Aquellos -entre los que me incluyo- cuyas convicciones se erosionan, victima de los eufemismos, las mentiras y las decepciones; a pesar de la profunda tristeza que produce tener que luchar por lo evidente; tal vez, los sane, los aliente y los motive comprobar que la voluntad popular vuelve a imponerse al poder establecido.</w:t>
      </w:r>
    </w:p>
    <w:p>
      <w:pPr>
        <w:pStyle w:val="Normal"/>
        <w:jc w:val="both"/>
        <w:rPr>
          <w:sz w:val="24"/>
        </w:rPr>
      </w:pPr>
      <w:r>
        <w:rPr>
          <w:sz w:val="24"/>
        </w:rPr>
        <w:t>La democracia no es votar, es elegir, y si no se puede elegir no hay democracia.</w:t>
      </w:r>
    </w:p>
    <w:p>
      <w:pPr>
        <w:pStyle w:val="Normal"/>
        <w:jc w:val="both"/>
        <w:rPr>
          <w:sz w:val="24"/>
        </w:rPr>
      </w:pPr>
      <w:r>
        <w:rPr>
          <w:sz w:val="24"/>
        </w:rPr>
        <w:t>Como dice el mensaje de Manos Unidas: las injusticias de hoy son las guerras de mañana.</w:t>
      </w:r>
    </w:p>
    <w:p>
      <w:pPr>
        <w:pStyle w:val="Normal"/>
        <w:jc w:val="both"/>
        <w:rPr>
          <w:sz w:val="24"/>
        </w:rPr>
      </w:pPr>
      <w:r>
        <w:rPr>
          <w:sz w:val="24"/>
        </w:rPr>
        <w:t>La accion popular -espero y deseo- puede resolver algunas injusticias, puede evitar algunas guerras.</w:t>
      </w:r>
    </w:p>
    <w:p>
      <w:pPr>
        <w:pStyle w:val="Normal"/>
        <w:jc w:val="both"/>
        <w:rPr>
          <w:sz w:val="24"/>
        </w:rPr>
      </w:pPr>
      <w:r>
        <w:rPr>
          <w:sz w:val="24"/>
        </w:rPr>
        <w:t>Ojala!</w:t>
      </w:r>
    </w:p>
    <w:p>
      <w:pPr>
        <w:pStyle w:val="Normal"/>
        <w:jc w:val="both"/>
        <w:rPr>
          <w:sz w:val="24"/>
        </w:rPr>
      </w:pPr>
      <w:r>
        <w:rPr>
          <w:sz w:val="24"/>
        </w:rPr>
      </w:r>
    </w:p>
    <w:p>
      <w:pPr>
        <w:pStyle w:val="Normal"/>
        <w:jc w:val="both"/>
        <w:rPr>
          <w:sz w:val="24"/>
        </w:rPr>
      </w:pPr>
      <w:r>
        <w:rPr>
          <w:sz w:val="24"/>
        </w:rPr>
        <w:t>Un segundo aspecto que quisiera dejar a vuestra consideracion es el avance de una nueva generacion de mujeres en la toma del poder en Asia.</w:t>
      </w:r>
    </w:p>
    <w:p>
      <w:pPr>
        <w:pStyle w:val="Normal"/>
        <w:jc w:val="both"/>
        <w:rPr>
          <w:sz w:val="24"/>
        </w:rPr>
      </w:pPr>
      <w:r>
        <w:rPr>
          <w:sz w:val="24"/>
        </w:rPr>
        <w:t>Fue justamente en un continente en el que los derechos de la mujer siguen a menudo anclados en la Edad Media donde el mundo conocio a la primera generacion de lideres femeninas: Indira Ghandi en la India, Benazir Bhutto en Pakistan, Corazon Aquino en Filipinas o Aung San Suu Kyi en Birmania, donde la Premio Nobel de la Paz lleva mas de una decada desafiando en soledad al brutal regimen de Rangun.</w:t>
      </w:r>
    </w:p>
    <w:p>
      <w:pPr>
        <w:pStyle w:val="Normal"/>
        <w:jc w:val="both"/>
        <w:rPr>
          <w:sz w:val="24"/>
        </w:rPr>
      </w:pPr>
      <w:r>
        <w:rPr>
          <w:sz w:val="24"/>
        </w:rPr>
        <w:t>Mientras gran parte de aquellas damas del poder todavia ejercen una gran influencia en la region, una nueva saga de lideres ha tomado el relevo bajo su aureola de heroinas.</w:t>
      </w:r>
    </w:p>
    <w:p>
      <w:pPr>
        <w:pStyle w:val="Normal"/>
        <w:jc w:val="both"/>
        <w:rPr>
          <w:sz w:val="24"/>
        </w:rPr>
      </w:pPr>
      <w:r>
        <w:rPr>
          <w:sz w:val="24"/>
        </w:rPr>
        <w:t>La llegada al poder de Gloria Arroyo Marcapagal en Filipinas ha completado un mapa politico que no tiene igual en ninguna otra parte del mundo: tres paises con presidentas o primeras ministras (Bangladesh, Sri Lanka y la propia Filipinas), tres con vice-presidentas o cargos similares (Indonesia, Taiwan y Hong Kong) y otras tres liderando la oposicion (Birmania, Malasia y la India).</w:t>
      </w:r>
    </w:p>
    <w:p>
      <w:pPr>
        <w:pStyle w:val="Normal"/>
        <w:jc w:val="both"/>
        <w:rPr>
          <w:sz w:val="24"/>
        </w:rPr>
      </w:pPr>
      <w:r>
        <w:rPr>
          <w:sz w:val="24"/>
        </w:rPr>
        <w:t>El perfil y la historia detras de la mayoria de ellas es casi siempre el mismo: hijas o esposas de lideres historicos que un buen dia decidieron abandonar su vida tranquila para enfrentarse a dictaduras y gobiernos corruptos.</w:t>
      </w:r>
    </w:p>
    <w:p>
      <w:pPr>
        <w:pStyle w:val="Normal"/>
        <w:jc w:val="both"/>
        <w:rPr>
          <w:sz w:val="24"/>
        </w:rPr>
      </w:pPr>
      <w:r>
        <w:rPr>
          <w:sz w:val="24"/>
        </w:rPr>
        <w:t>La nueva estirpe politica femenina que recorre Asia tiene a su favor que combina el mito que rodea su responsabilidad con una preparacion mayor que la de sus antecesoras, cuyos gobiernos  terminaron decepcionando.</w:t>
      </w:r>
    </w:p>
    <w:p>
      <w:pPr>
        <w:pStyle w:val="Normal"/>
        <w:jc w:val="both"/>
        <w:rPr>
          <w:sz w:val="24"/>
        </w:rPr>
      </w:pPr>
      <w:r>
        <w:rPr>
          <w:sz w:val="24"/>
        </w:rPr>
        <w:t>Anoten algunos nombres de referencia: Megawati Sukarno Putri (Indonesia), Aziah Ismail (Malasia), Chandrika Kumaratunga (Sri Lanka), Sheid Hasina Wazed (Bangladesh). Segun reconocen sus habitantes, para liderar un pais asiatico, una mujer debe tener mucho de madre y de heroina.</w:t>
      </w:r>
    </w:p>
    <w:p>
      <w:pPr>
        <w:pStyle w:val="Normal"/>
        <w:jc w:val="both"/>
        <w:rPr>
          <w:sz w:val="24"/>
        </w:rPr>
      </w:pPr>
      <w:r>
        <w:rPr>
          <w:sz w:val="24"/>
        </w:rPr>
      </w:r>
    </w:p>
    <w:p>
      <w:pPr>
        <w:pStyle w:val="Normal"/>
        <w:jc w:val="both"/>
        <w:rPr>
          <w:sz w:val="24"/>
        </w:rPr>
      </w:pPr>
      <w:r>
        <w:rPr>
          <w:sz w:val="24"/>
        </w:rPr>
        <w:t>Estos serian casos que podriamos denominar: por lo alto, pero hay otros muchos mas numerosos que aunque humildes, sin promocion, sin prensa, silenciosamente, tambien estan produciendo una revolucion. Es el caso de los microcreditos del Grameen Bank en Bangladesh, que fundamentalmente se otorgan a mujeres emprendedoras. La experiencia de Muhammad Yunus demuestra que las mujeres son mas productivas, mas responsables, mas exitosas y mas seguras a la hora de aplicar y devolver el prestamo.</w:t>
      </w:r>
    </w:p>
    <w:p>
      <w:pPr>
        <w:pStyle w:val="Normal"/>
        <w:jc w:val="both"/>
        <w:rPr>
          <w:sz w:val="24"/>
        </w:rPr>
      </w:pPr>
      <w:r>
        <w:rPr>
          <w:sz w:val="24"/>
        </w:rPr>
      </w:r>
    </w:p>
    <w:p>
      <w:pPr>
        <w:pStyle w:val="Normal"/>
        <w:jc w:val="both"/>
        <w:rPr>
          <w:sz w:val="24"/>
        </w:rPr>
      </w:pPr>
      <w:r>
        <w:rPr>
          <w:sz w:val="24"/>
        </w:rPr>
        <w:t>No podria explorarse algo asi en Occidente?</w:t>
      </w:r>
    </w:p>
    <w:p>
      <w:pPr>
        <w:pStyle w:val="Normal"/>
        <w:jc w:val="both"/>
        <w:rPr>
          <w:sz w:val="24"/>
        </w:rPr>
      </w:pPr>
      <w:r>
        <w:rPr>
          <w:sz w:val="24"/>
        </w:rPr>
        <w:t>Para lograr integracion hay que tener compasion y de eso las madres entienden mucho.</w:t>
      </w:r>
    </w:p>
    <w:p>
      <w:pPr>
        <w:pStyle w:val="Normal"/>
        <w:jc w:val="both"/>
        <w:rPr>
          <w:sz w:val="24"/>
        </w:rPr>
      </w:pPr>
      <w:r>
        <w:rPr>
          <w:sz w:val="24"/>
        </w:rPr>
        <w:t>Resulta sugerente, verdad? O al menos diferente...por que no?</w:t>
      </w:r>
    </w:p>
    <w:p>
      <w:pPr>
        <w:pStyle w:val="Normal"/>
        <w:jc w:val="both"/>
        <w:rPr>
          <w:sz w:val="24"/>
        </w:rPr>
      </w:pPr>
      <w:r>
        <w:rPr>
          <w:sz w:val="24"/>
        </w:rPr>
      </w:r>
    </w:p>
    <w:p>
      <w:pPr>
        <w:pStyle w:val="Normal"/>
        <w:jc w:val="both"/>
        <w:rPr>
          <w:sz w:val="24"/>
        </w:rPr>
      </w:pPr>
      <w:r>
        <w:rPr>
          <w:sz w:val="24"/>
        </w:rPr>
        <w:t>Un tercer asunto a debate: se debe excluir el proceso revolucionario? Es una pregunta angustiante, que preocupa a muchos, entre los que me incluyo. Debemos limitarnos a una accion de rutina, que equivalga a una verdadera pasividad?</w:t>
      </w:r>
    </w:p>
    <w:p>
      <w:pPr>
        <w:pStyle w:val="Normal"/>
        <w:jc w:val="both"/>
        <w:rPr>
          <w:sz w:val="24"/>
        </w:rPr>
      </w:pPr>
      <w:r>
        <w:rPr>
          <w:sz w:val="24"/>
        </w:rPr>
        <w:t>La cuestion es saber si se puede estimular, propalar o adherirse a una revolucion que venga a combatir un orden injusto, esto es, el desorden, para implantar un nuevo orden, que respete las exigencias de la doctrina humanista.</w:t>
      </w:r>
    </w:p>
    <w:p>
      <w:pPr>
        <w:pStyle w:val="Normal"/>
        <w:jc w:val="both"/>
        <w:rPr>
          <w:sz w:val="24"/>
        </w:rPr>
      </w:pPr>
      <w:r>
        <w:rPr>
          <w:sz w:val="24"/>
        </w:rPr>
        <w:t xml:space="preserve">Digamos, para comenzar, que lo que define fundamentalmente a la revolucion es el cambio. No siempre que hay un cambio hay una revolucion, pero siempre que hay una revolucion hay un cambio. </w:t>
      </w:r>
    </w:p>
    <w:p>
      <w:pPr>
        <w:pStyle w:val="Normal"/>
        <w:jc w:val="both"/>
        <w:rPr>
          <w:sz w:val="24"/>
        </w:rPr>
      </w:pPr>
      <w:r>
        <w:rPr>
          <w:sz w:val="24"/>
        </w:rPr>
        <w:t>Para responder a la cuestion de si debe haber revolucion, preguntemonos ante todo: debe haber cambio? Esta pregunta pone en cuestion el orden establecido. Si el orden es satisfactorio, solo queda el mantenerlo; seria descabellado, en tal caso, buscar un cambio. Si por el contrario, es insatisfactorio, necesita ser sustituido por un nuevo orden, que corregira los fallos existentes.</w:t>
      </w:r>
    </w:p>
    <w:p>
      <w:pPr>
        <w:pStyle w:val="Normal"/>
        <w:jc w:val="both"/>
        <w:rPr>
          <w:sz w:val="24"/>
        </w:rPr>
      </w:pPr>
      <w:r>
        <w:rPr>
          <w:sz w:val="24"/>
        </w:rPr>
        <w:t>Ahora bien, quien podria sostener que el orden economico en que vivimos es satisfactorio, justo, humano?</w:t>
      </w:r>
    </w:p>
    <w:p>
      <w:pPr>
        <w:pStyle w:val="Normal"/>
        <w:jc w:val="both"/>
        <w:rPr>
          <w:sz w:val="24"/>
        </w:rPr>
      </w:pPr>
      <w:r>
        <w:rPr>
          <w:sz w:val="24"/>
        </w:rPr>
        <w:t>El hambre en el tercer mundo, el reparto desequilibrado de la riqueza (incluso en el mundo desarrollado), el problema rural, la educacion deficiente, la sanidad precaria, el problema medio ambiental,...se podria prolongar a voluntad esta triste relacion. Inutil insistir, las estadisticas ofrecidas en este ensayo, asi como estudios cada vez mas numerosos nos ofrecen informacion alarmente de una miseria infernal y casi mundial. Esta asume proporciones tales que permite negar al actual regimen economico-social la calificacion de orden.</w:t>
      </w:r>
    </w:p>
    <w:p>
      <w:pPr>
        <w:pStyle w:val="Normal"/>
        <w:jc w:val="both"/>
        <w:rPr>
          <w:sz w:val="24"/>
        </w:rPr>
      </w:pPr>
      <w:r>
        <w:rPr>
          <w:sz w:val="24"/>
        </w:rPr>
        <w:t>En efecto, el orden se define en relacion a la finalidad. Existe cuando se respeta la finalidad de las cosas. Bajo este prisma es como se deben juzgar las estructuras economicas de nuestro mundo. Estaran ordenadas, es decir, respetaran el fin de las cosas?</w:t>
      </w:r>
    </w:p>
    <w:p>
      <w:pPr>
        <w:pStyle w:val="Normal"/>
        <w:jc w:val="both"/>
        <w:rPr>
          <w:sz w:val="24"/>
        </w:rPr>
      </w:pPr>
      <w:r>
        <w:rPr>
          <w:sz w:val="24"/>
        </w:rPr>
        <w:t>Las estructuras economicas en que vivimos son desordenadas porque no respetan la finalidad de la propiedad y de los bienes de la tierra. La unica razon de ser de la propiedad privada es permitir una mejor distribucion de los bienes, de acuerdo con las exigencias de la naturaleza humana. Ahora bien, precisamente lo contrario es lo que esta sucediendo en nuestro regimen de propiedad privada. En vez de favorecer el acceso de todos los hombres a los bienes necesarios para la vida, la propiedad privada, tal como se encuentra estructurada entre nosotros lo impide a la mayoria. Esta por ello, apartada de su finalidad y, por lo tanto, desordenada. El orden establecido es un desorden establecido.</w:t>
      </w:r>
    </w:p>
    <w:p>
      <w:pPr>
        <w:pStyle w:val="Normal"/>
        <w:jc w:val="both"/>
        <w:rPr>
          <w:sz w:val="24"/>
        </w:rPr>
      </w:pPr>
      <w:r>
        <w:rPr>
          <w:sz w:val="24"/>
        </w:rPr>
        <w:t>Nos asiste, por consiguiente, el derecho, plenamente justificado, de afirmar que debe haber un cambio .</w:t>
      </w:r>
    </w:p>
    <w:p>
      <w:pPr>
        <w:pStyle w:val="Normal"/>
        <w:jc w:val="both"/>
        <w:rPr>
          <w:sz w:val="24"/>
        </w:rPr>
      </w:pPr>
      <w:r>
        <w:rPr>
          <w:sz w:val="24"/>
        </w:rPr>
        <w:t>Cuando el orden es violado y reina el desorden, cumple luchar contra este a fin de establecer aquel.</w:t>
      </w:r>
    </w:p>
    <w:p>
      <w:pPr>
        <w:pStyle w:val="Normal"/>
        <w:jc w:val="both"/>
        <w:rPr>
          <w:sz w:val="24"/>
        </w:rPr>
      </w:pPr>
      <w:r>
        <w:rPr>
          <w:sz w:val="24"/>
        </w:rPr>
        <w:t>Esto implica que sera necesaria la lucha...la militancia.</w:t>
      </w:r>
    </w:p>
    <w:p>
      <w:pPr>
        <w:pStyle w:val="Normal"/>
        <w:jc w:val="both"/>
        <w:rPr>
          <w:sz w:val="24"/>
        </w:rPr>
      </w:pPr>
      <w:r>
        <w:rPr>
          <w:sz w:val="24"/>
        </w:rPr>
        <w:t>Sin la menor sombra de duda, he de afirmar, que debe haber un cambio. Se puede dudar y discutir acerca de la naturaleza de ese cambio y de los medios a emplear para llevarlo a cabo, pero dificilmente se puede contestar su necesidad.</w:t>
      </w:r>
    </w:p>
    <w:p>
      <w:pPr>
        <w:pStyle w:val="Normal"/>
        <w:jc w:val="both"/>
        <w:rPr>
          <w:sz w:val="24"/>
        </w:rPr>
      </w:pPr>
      <w:r>
        <w:rPr>
          <w:sz w:val="24"/>
        </w:rPr>
        <w:t>Con todo, si bien toda revolucion significa cambio, no todo cambio es por necesidad revolucionario.</w:t>
      </w:r>
    </w:p>
    <w:p>
      <w:pPr>
        <w:pStyle w:val="Normal"/>
        <w:jc w:val="both"/>
        <w:rPr>
          <w:sz w:val="24"/>
        </w:rPr>
      </w:pPr>
      <w:r>
        <w:rPr>
          <w:sz w:val="24"/>
        </w:rPr>
        <w:t>Que se necesita para pasar de la necesidad del cambio a la exigencia de la revolucion?</w:t>
      </w:r>
    </w:p>
    <w:p>
      <w:pPr>
        <w:pStyle w:val="Normal"/>
        <w:jc w:val="both"/>
        <w:rPr>
          <w:sz w:val="24"/>
        </w:rPr>
      </w:pPr>
      <w:r>
        <w:rPr>
          <w:sz w:val="24"/>
        </w:rPr>
        <w:t>Lo que hace que un cambio sea revolucionario es su rapidez. El cambio, en el fondo, debe operarse bajo la forma de transformacion lenta: en tal caso, se habla de evolucion. O puede producirse de modo acelerado; tenemos entonces una mutacion.</w:t>
      </w:r>
    </w:p>
    <w:p>
      <w:pPr>
        <w:pStyle w:val="Normal"/>
        <w:jc w:val="both"/>
        <w:rPr>
          <w:sz w:val="24"/>
        </w:rPr>
      </w:pPr>
      <w:r>
        <w:rPr>
          <w:sz w:val="24"/>
        </w:rPr>
        <w:t>La cuestion consiste ahora en saber si ese cambio sera una evolucion o una mutacion.</w:t>
      </w:r>
    </w:p>
    <w:p>
      <w:pPr>
        <w:pStyle w:val="Normal"/>
        <w:jc w:val="both"/>
        <w:rPr>
          <w:sz w:val="24"/>
        </w:rPr>
      </w:pPr>
      <w:r>
        <w:rPr>
          <w:sz w:val="24"/>
        </w:rPr>
        <w:t>Decia Fromm: el verdadero criterio para la reforma no es su ritmo sino su realismo, su verdadero radicalismo; la cuestion esta en si va a las raices e intenta modificar las causas, o si se queda en la superficie e intenta solo tratar los sintomas.</w:t>
      </w:r>
    </w:p>
    <w:p>
      <w:pPr>
        <w:pStyle w:val="Normal"/>
        <w:jc w:val="both"/>
        <w:rPr>
          <w:sz w:val="24"/>
        </w:rPr>
      </w:pPr>
      <w:r>
        <w:rPr>
          <w:sz w:val="24"/>
        </w:rPr>
        <w:t>Es necesario un cambio que sea una mutacion, esto es, que sea rapido en extremo, incluso brusco, diria, y ese cambio debe ser radical. Tal es, pues, la definicion esencial de la revolucion: un cambio brusco radical. Podemos concluir, en consecuencia, que se reclama una verdadera revolucion en las estructuras que sustentan el complejo economico social en que vivimos.</w:t>
      </w:r>
    </w:p>
    <w:p>
      <w:pPr>
        <w:pStyle w:val="Normal"/>
        <w:jc w:val="both"/>
        <w:rPr>
          <w:sz w:val="24"/>
        </w:rPr>
      </w:pPr>
      <w:r>
        <w:rPr>
          <w:sz w:val="24"/>
        </w:rPr>
        <w:t>Significa esto, entonces, que opto por la violencia?</w:t>
      </w:r>
    </w:p>
    <w:p>
      <w:pPr>
        <w:pStyle w:val="Normal"/>
        <w:jc w:val="both"/>
        <w:rPr>
          <w:sz w:val="24"/>
        </w:rPr>
      </w:pPr>
      <w:r>
        <w:rPr>
          <w:sz w:val="24"/>
        </w:rPr>
        <w:t>Resulto ser de aquellos que pretenden que solo hay salvacion en el derramamiento de sangre, en la violacion del derecho y en la fuerza sin piedad?</w:t>
      </w:r>
    </w:p>
    <w:p>
      <w:pPr>
        <w:pStyle w:val="Normal"/>
        <w:jc w:val="both"/>
        <w:rPr>
          <w:sz w:val="24"/>
        </w:rPr>
      </w:pPr>
      <w:r>
        <w:rPr>
          <w:sz w:val="24"/>
        </w:rPr>
        <w:t>Es evidente que no. Sigo creyendo que las relaciones entre los individuos se deben guiar no por el recurso a la fuerza de las armas, sino por la regla de la recta razon, es decir, con la base de la verdad, la justicia y la activa solidaridad.</w:t>
      </w:r>
    </w:p>
    <w:p>
      <w:pPr>
        <w:pStyle w:val="Normal"/>
        <w:jc w:val="both"/>
        <w:rPr>
          <w:sz w:val="24"/>
        </w:rPr>
      </w:pPr>
      <w:r>
        <w:rPr>
          <w:sz w:val="24"/>
        </w:rPr>
        <w:t>Es menester hacer que la resistencia al poder establecido y a la revolucion abierta no acarreen mayores males que aquellos que pretenden evitar.</w:t>
      </w:r>
    </w:p>
    <w:p>
      <w:pPr>
        <w:pStyle w:val="Normal"/>
        <w:jc w:val="both"/>
        <w:rPr>
          <w:sz w:val="24"/>
        </w:rPr>
      </w:pPr>
      <w:r>
        <w:rPr>
          <w:sz w:val="24"/>
        </w:rPr>
        <w:t>No es admisible que se pague con el hambre el precio de la libertad, como tampoco lo es que se pague con la libertad el precio del pan.</w:t>
      </w:r>
    </w:p>
    <w:p>
      <w:pPr>
        <w:pStyle w:val="Normal"/>
        <w:jc w:val="both"/>
        <w:rPr>
          <w:sz w:val="24"/>
        </w:rPr>
      </w:pPr>
      <w:r>
        <w:rPr>
          <w:sz w:val="24"/>
        </w:rPr>
        <w:t>Es conveniente ser revolucionario sin impaciencia.</w:t>
      </w:r>
    </w:p>
    <w:p>
      <w:pPr>
        <w:pStyle w:val="Normal"/>
        <w:jc w:val="both"/>
        <w:rPr>
          <w:sz w:val="24"/>
        </w:rPr>
      </w:pPr>
      <w:r>
        <w:rPr>
          <w:sz w:val="24"/>
        </w:rPr>
        <w:t>La revolucion que deseamos sera producto de un pueblo vivo y no la tarifa administrativa de un estado, aunque fuese el mas vigilado del mundo (E. Mounier, Les certitudes difficiles,1963).</w:t>
      </w:r>
    </w:p>
    <w:p>
      <w:pPr>
        <w:pStyle w:val="Normal"/>
        <w:jc w:val="both"/>
        <w:rPr>
          <w:sz w:val="24"/>
        </w:rPr>
      </w:pPr>
      <w:r>
        <w:rPr>
          <w:sz w:val="24"/>
        </w:rPr>
        <w:t>En sintesis, se pide aqui una revolucion, una reforma que se exprese en un cambio rapido, radical (en sentido etimologico), pacifico y democratico.</w:t>
      </w:r>
    </w:p>
    <w:p>
      <w:pPr>
        <w:pStyle w:val="Normal"/>
        <w:jc w:val="both"/>
        <w:rPr>
          <w:sz w:val="24"/>
        </w:rPr>
      </w:pPr>
      <w:r>
        <w:rPr>
          <w:sz w:val="24"/>
        </w:rPr>
        <w:t>Una reforma urgente, incluso inmediata, pacifica, pero valiente y planeada (Paulo VI, Populorum Progressio, 1965).</w:t>
      </w:r>
    </w:p>
    <w:p>
      <w:pPr>
        <w:pStyle w:val="Normal"/>
        <w:jc w:val="both"/>
        <w:rPr>
          <w:sz w:val="24"/>
        </w:rPr>
      </w:pPr>
      <w:r>
        <w:rPr>
          <w:sz w:val="24"/>
        </w:rPr>
        <w:t>Se trata, entonces, de practicar el verdadero realismo, el cual nos enseña que el hombre se conquista y se mueve, antes que nada, por el espiritu, donde es necesario comenzar por la revolucion contra los mitos y trabar lucha contra la conciencia tranquila. Desenmascarar mentiras, derribar idolos, despertar a los que se entregan a la somnolencia politica, satisfechos con los lugares comunes que expresan la satisfaccion general de los que pertenecen a la situacion.</w:t>
      </w:r>
    </w:p>
    <w:p>
      <w:pPr>
        <w:pStyle w:val="Normal"/>
        <w:jc w:val="both"/>
        <w:rPr>
          <w:sz w:val="24"/>
        </w:rPr>
      </w:pPr>
      <w:r>
        <w:rPr>
          <w:sz w:val="24"/>
        </w:rPr>
        <w:t>En ciertos momentos aparece la laxitud, con la tentacion de callarse. Se cuestiona, ante todo, el trabajo que hay que llevar a cabo, ante ese mundo que hay que poner en movimiento, si todo eso vale la pena y si no sera demasiado tarde. Nunca es demasiado tarde, y a aquellos que tienta el demonio del pesimismo y del derrotismo, hasta el punto de pensar en retirarse para asistir al desarrollo de los acontecimientos como meros espectadores, a los que piensan que con eso no se adelanta nada, les recomiendo que mediten estas lineas de Camus:</w:t>
      </w:r>
    </w:p>
    <w:p>
      <w:pPr>
        <w:pStyle w:val="Normal"/>
        <w:jc w:val="both"/>
        <w:rPr>
          <w:sz w:val="24"/>
        </w:rPr>
      </w:pPr>
      <w:r>
        <w:rPr>
          <w:sz w:val="24"/>
        </w:rPr>
        <w:t>Por los cinco continentes va a surgir, en los años venideros, una lucha interminable entre la violencia y la oratoria. Y, en verdad, las posibilidades de la primera son mucho mayores que las de la segunda. Siempre crei, por ello, que, si el hombre que confia en la condicion humana es un loco, el que desespera de los acontecimientos es un cobarde. Y, no obstante, el ultimo gesto de honradez sera mantener obstinadamente el formidable desafio que decidira, al fin, si las palabras son mas fuertes que las balas (Actuelles).</w:t>
      </w:r>
    </w:p>
    <w:p>
      <w:pPr>
        <w:pStyle w:val="Normal"/>
        <w:jc w:val="both"/>
        <w:rPr>
          <w:sz w:val="24"/>
        </w:rPr>
      </w:pPr>
      <w:r>
        <w:rPr>
          <w:sz w:val="24"/>
        </w:rPr>
        <w:t>Algunos, sin duda, tendran miedo a la palabra revolucion. Evoca tristes recuerdos y tiene olor sospechoso. Por mi parte, diria de las palabras lo que se acostumbra decir del dinero: no tiene olor.</w:t>
      </w:r>
    </w:p>
    <w:p>
      <w:pPr>
        <w:pStyle w:val="Normal"/>
        <w:jc w:val="both"/>
        <w:rPr>
          <w:sz w:val="24"/>
        </w:rPr>
      </w:pPr>
      <w:r>
        <w:rPr>
          <w:sz w:val="24"/>
        </w:rPr>
        <w:t>Urge, por lo tanto, acabar con la pusilanimidad y aceptar nuestra presencia en la revolucion.</w:t>
      </w:r>
    </w:p>
    <w:p>
      <w:pPr>
        <w:pStyle w:val="Normal"/>
        <w:jc w:val="both"/>
        <w:rPr>
          <w:sz w:val="24"/>
        </w:rPr>
      </w:pPr>
      <w:r>
        <w:rPr>
          <w:sz w:val="24"/>
        </w:rPr>
        <w:t>A los timidos, recordaria la frase de Keynes (despues de 1914): el enemigo no era la revolucion, sino la estupidez.</w:t>
      </w:r>
    </w:p>
    <w:p>
      <w:pPr>
        <w:pStyle w:val="Normal"/>
        <w:jc w:val="both"/>
        <w:rPr>
          <w:sz w:val="24"/>
        </w:rPr>
      </w:pPr>
      <w:r>
        <w:rPr>
          <w:sz w:val="24"/>
        </w:rPr>
        <w:t>Ni en su forma antigua, y mucho menos en su forma nueva podemos instalarnos en el capitalismo. Roger Martin Dugard, tenia razon:</w:t>
      </w:r>
    </w:p>
    <w:p>
      <w:pPr>
        <w:pStyle w:val="Normal"/>
        <w:jc w:val="both"/>
        <w:rPr>
          <w:sz w:val="24"/>
        </w:rPr>
      </w:pPr>
      <w:r>
        <w:rPr>
          <w:sz w:val="24"/>
        </w:rPr>
        <w:t>El mundo capitalista es indefendible! Establecio entre los hombres relaciones inhumanas!</w:t>
      </w:r>
    </w:p>
    <w:p>
      <w:pPr>
        <w:pStyle w:val="Normal"/>
        <w:jc w:val="both"/>
        <w:rPr>
          <w:sz w:val="24"/>
        </w:rPr>
      </w:pPr>
      <w:r>
        <w:rPr>
          <w:sz w:val="24"/>
        </w:rPr>
        <w:t>Es un mundo donde todos los valores son falsificados, donde el respeto a la persona ya no tiene sentido, donde el interes es el unico movil, donde el sueño de todos es enriquecerse!</w:t>
      </w:r>
    </w:p>
    <w:p>
      <w:pPr>
        <w:pStyle w:val="Normal"/>
        <w:jc w:val="both"/>
        <w:rPr>
          <w:sz w:val="24"/>
        </w:rPr>
      </w:pPr>
      <w:r>
        <w:rPr>
          <w:sz w:val="24"/>
        </w:rPr>
        <w:t>Un mundo donde las potencias del dinero ostentan un poder monstruoso, engañan a la opinion por medio de la prensa a sueldo y subyugan al mismo estado!</w:t>
      </w:r>
    </w:p>
    <w:p>
      <w:pPr>
        <w:pStyle w:val="Normal"/>
        <w:jc w:val="both"/>
        <w:rPr>
          <w:sz w:val="24"/>
        </w:rPr>
      </w:pPr>
      <w:r>
        <w:rPr>
          <w:sz w:val="24"/>
        </w:rPr>
        <w:t>Un mundo en el cual el individuo trabajador, es reducido a cero!...(Les thibault,l’ete 1914, Paris 1962).</w:t>
      </w:r>
    </w:p>
    <w:p>
      <w:pPr>
        <w:pStyle w:val="Normal"/>
        <w:jc w:val="both"/>
        <w:rPr>
          <w:sz w:val="24"/>
        </w:rPr>
      </w:pPr>
      <w:r>
        <w:rPr>
          <w:sz w:val="24"/>
        </w:rPr>
      </w:r>
    </w:p>
    <w:p>
      <w:pPr>
        <w:pStyle w:val="Normal"/>
        <w:jc w:val="both"/>
        <w:rPr>
          <w:sz w:val="24"/>
        </w:rPr>
      </w:pPr>
      <w:r>
        <w:rPr>
          <w:sz w:val="24"/>
        </w:rPr>
        <w:t>Tal vez se trate de cambiar futuro por memoria...</w:t>
      </w:r>
    </w:p>
    <w:p>
      <w:pPr>
        <w:pStyle w:val="Normal"/>
        <w:jc w:val="both"/>
        <w:rPr>
          <w:sz w:val="24"/>
        </w:rPr>
      </w:pPr>
      <w:r>
        <w:rPr>
          <w:sz w:val="24"/>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45:00Z</dcterms:created>
  <dc:creator>...</dc:creator>
  <dc:description/>
  <dc:language>en-US</dc:language>
  <cp:lastModifiedBy>Particular</cp:lastModifiedBy>
  <cp:lastPrinted>2001-05-29T20:24:00Z</cp:lastPrinted>
  <dcterms:modified xsi:type="dcterms:W3CDTF">2003-12-09T17:45:00Z</dcterms:modified>
  <cp:revision>2</cp:revision>
  <dc:subject/>
  <dc:title>Por que antiglobalizacion?</dc:title>
</cp:coreProperties>
</file>