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Capitulo 18</w:t>
      </w:r>
      <w:r>
        <w:rPr>
          <w:sz w:val="24"/>
        </w:rPr>
        <w:t xml:space="preserve"> - Entre la dualizacion y la precarizacion - El reparto de las migaj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aquellos que deseen analizar el reparto de las migajas se ofrece a continuacion un detalle historico y proyectado (segun datos del B.M. - Global Economic Prospects - diciembre 1999) por regiones, de los paises de bajos y medios ingresos (en desarrollo y en transicion), con un calculo propio deriv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397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54.6pt;width:374.9pt;height:12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14073731" r:id="rId2"/>
        </w:object>
        <w:object w:dxaOrig="7397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74.9pt;height:12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37752733" r:id="rId4"/>
        </w:object>
        <w:object w:dxaOrig="6894" w:dyaOrig="2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75pt;margin-top:320.2pt;width:372.95pt;height:121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0335768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1277"/>
        <w:gridCol w:w="1129"/>
        <w:gridCol w:w="714"/>
        <w:gridCol w:w="850"/>
        <w:gridCol w:w="1104"/>
        <w:gridCol w:w="1233"/>
      </w:tblGrid>
      <w:tr>
        <w:trPr/>
        <w:tc>
          <w:tcPr>
            <w:tcW w:w="4743" w:type="dxa"/>
            <w:gridSpan w:val="3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e y Medio Este de Africa, resumen proyectad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16"/>
              </w:rPr>
              <w:t>(Por ciento por año)</w:t>
            </w:r>
          </w:p>
        </w:tc>
        <w:tc>
          <w:tcPr>
            <w:tcW w:w="3901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16"/>
              </w:rPr>
              <w:t>(TablaAG18C4)</w:t>
            </w:r>
          </w:p>
        </w:tc>
      </w:tr>
      <w:tr>
        <w:trPr/>
        <w:tc>
          <w:tcPr>
            <w:tcW w:w="474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7" w:type="dxa"/>
            <w:tcBorders/>
          </w:tcPr>
          <w:tbl>
            <w:tblPr>
              <w:tblW w:w="2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</w:tblGrid>
            <w:tr>
              <w:trPr>
                <w:trHeight w:val="300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-199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-200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-08/89-98</w:t>
            </w:r>
          </w:p>
        </w:tc>
      </w:tr>
      <w:tr>
        <w:trPr/>
        <w:tc>
          <w:tcPr>
            <w:tcW w:w="2337" w:type="dxa"/>
            <w:tcBorders/>
          </w:tcPr>
          <w:tbl>
            <w:tblPr>
              <w:tblW w:w="2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</w:tblGrid>
            <w:tr>
              <w:trPr>
                <w:trHeight w:val="300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recimiento PIB real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</w:tr>
      <w:tr>
        <w:trPr/>
        <w:tc>
          <w:tcPr>
            <w:tcW w:w="2337" w:type="dxa"/>
            <w:tcBorders/>
          </w:tcPr>
          <w:tbl>
            <w:tblPr>
              <w:tblW w:w="2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</w:tblGrid>
            <w:tr>
              <w:trPr>
                <w:trHeight w:val="300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s-E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nsumo per capita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0,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,8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,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2337" w:type="dxa"/>
            <w:tcBorders/>
          </w:tcPr>
          <w:tbl>
            <w:tblPr>
              <w:tblW w:w="2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</w:tblGrid>
            <w:tr>
              <w:trPr>
                <w:trHeight w:val="300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GB"/>
                    </w:rPr>
                    <w:t>PIB per capita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0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0,1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2337" w:type="dxa"/>
            <w:tcBorders/>
          </w:tcPr>
          <w:tbl>
            <w:tblPr>
              <w:tblW w:w="2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</w:tblGrid>
            <w:tr>
              <w:trPr>
                <w:trHeight w:val="231" w:hRule="atLeast"/>
              </w:trPr>
              <w:tc>
                <w:tcPr>
                  <w:tcW w:w="21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olumen de las exportac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,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4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,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13,33</w:t>
            </w:r>
          </w:p>
        </w:tc>
      </w:tr>
      <w:tr>
        <w:trPr>
          <w:trHeight w:val="270" w:hRule="atLeast"/>
        </w:trPr>
        <w:tc>
          <w:tcPr>
            <w:tcW w:w="2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anza de pagos/PIB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2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,2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,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00</w:t>
            </w:r>
          </w:p>
        </w:tc>
      </w:tr>
    </w:tbl>
    <w:p>
      <w:pPr>
        <w:pStyle w:val="Normal"/>
        <w:jc w:val="both"/>
        <w:rPr>
          <w:sz w:val="24"/>
          <w:lang w:val="es-ES" w:eastAsia="en-US"/>
        </w:rPr>
      </w:pPr>
      <w:r>
        <w:rPr>
          <w:sz w:val="24"/>
          <w:lang w:val="es-ES" w:eastAsia="en-US"/>
        </w:rPr>
        <w:object w:dxaOrig="8150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1pt;margin-top:20.5pt;width:413.05pt;height:12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21526902" r:id="rId8"/>
        </w:objec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 w:eastAsia="en-US"/>
        </w:rPr>
      </w:pPr>
      <w:r>
        <w:rPr>
          <w:sz w:val="24"/>
          <w:lang w:val="es-ES" w:eastAsia="en-US"/>
        </w:rPr>
        <w:object w:dxaOrig="8150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13.05pt;height:121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616355508" r:id="rId10"/>
        </w:objec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amos algunas observaciones sobre el dulce porvenir que prometen los organismos internacionales (B.M. - FMI - OCDE - OMC...) a las regiones que componen los paises en desarrollo y en transicion, los paises que esperan emerger en el futuro de pap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arando los promedios de crecimiento proyectados de 1999 a 2008 con los historicos de 1989 a 1998 tenem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 Este de Asia y Pacific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PIB proyectado disminuye un (17,33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Consumo per capita disminuye un (1,92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PIB per capita disminuye un (14,75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volumen de Exportacion disminuye un (32,77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a relacion Balanza de pagos/PIB mejora un (320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Asia Central y Euro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PIB proyectado mejora un (197,14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Consumo per capita mejora un (257,14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PIB per capita mejora un (189,47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volumen de Exportacion mejora un (1020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la relacion Balanza de pagos/PIB disminuye un (314,28%) empeorando su </w:t>
        <w:tab/>
        <w:t>situacion deficit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Latinoamerica y Carib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PIB proyectado mejora un (20,69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Consumo per capita disminuye un (18,75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PIB per capita mejora un (81,82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volumen de Exportacion disminuye un (18,75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la relacion Balanza de pagos/PIB disminuye un (41,67%) empeorando su </w:t>
        <w:tab/>
        <w:t>situacion deficit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Norte y Medio Esta de Af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PIB proyectado mejora un (13,33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Consumo per capita mejora un (1500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PIB per capita mejora un (133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volumen de Exportacion disminuye un (13,33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a relacion Balanza de pagos/PIB mejora un (200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Sur de As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PIB proyectado disminuye un (5,45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Consumo per capita mejora un (9,09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PIB per capita mejora un (5,71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volumen de Exportacion disminuye un (21,43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la relacion Balanza de pagos/PIB disminuye un (31,58%) empeorando su </w:t>
        <w:tab/>
        <w:t>situacion deficit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Africa Subsaharia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PIB proyectado mejora un (41,67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Consumo per capita mejora un (325,0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PIB per capita mejora un (433,3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volumen de Exportacion mejora un (13,95%) e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la relacion Balanza de pagos/PIB mantiene el mismo ritmo en una situacion </w:t>
        <w:tab/>
        <w:t>deficit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clusio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l total de regiones e indicadores consider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7 variables mejora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2 variables empeoran su ritmo de cr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1 variable mantiene su ritmo (desfavorabl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sultado proyecta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na manta demasiado corta para cubrir las vergüenzas, a pesar de las promesas desde la tierra de la fantas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9:55:00Z</dcterms:created>
  <dc:creator>...</dc:creator>
  <dc:description/>
  <dc:language>en-US</dc:language>
  <cp:lastModifiedBy>Particular</cp:lastModifiedBy>
  <cp:lastPrinted>2001-05-29T20:24:00Z</cp:lastPrinted>
  <dcterms:modified xsi:type="dcterms:W3CDTF">2003-12-21T19:55:00Z</dcterms:modified>
  <cp:revision>2</cp:revision>
  <dc:subject/>
  <dc:title>Por que antiglobalizacion?</dc:title>
</cp:coreProperties>
</file>