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Capitulo 2</w:t>
      </w:r>
      <w:r>
        <w:rPr>
          <w:sz w:val="24"/>
        </w:rPr>
        <w:t xml:space="preserve"> - Los limites del auge: el paso a la onda larga depresi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forma interesante de ver quien a quien es analizar la participacion de las economias avanzadas, los paises en desarrollo y los paises en transicion, en el PIB agregado, la exportacion de bienes y servicios y la poblacion, segun la clasificacion que ofrece el FMI, para 199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participaciones en el PIB se basan en la valoracion del PIB de los distintos paises con base en la Paridad del Poder Adquisitivo (PPA); los valores de referencia se dan como porcentaje del total mund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829" w:dyaOrig="8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9pt;margin-top:14.15pt;width:447.85pt;height:42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9487974" r:id="rId2"/>
        </w:objec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cuadro anterior surgen las siguientes observ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los 28 paises que representan las economias avanzadas alcanzan el 57,4% del PIB total mundial, el 77,6% de las exportaciones de bienes y servicios, y solo tienen un 15,5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os 7 paises incorporados  a los principales paises industriales poseen el 45,8% del PIB mundial, el 48,9% de las exportaciones de bienes y servicios con solo el 11,6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EEUU con un 21,9% del PIB mundial, participa con un 14% de la exportacion de bienes y servicios, y tiene el 4,6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Japon con un 7,6% del PIB mundial, participa con un 6,7% de la exportacion de bienes y servicios, y tiene el 2,1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la Union Europea con un 20,3% del PIB mundial, participa con un 39,3% de las exportaciones de bienes y servicios, y tiene el 6,3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los paises en desarrollo (clasificacion que incluye a 128 paises) representan el 36,8% del PIB mundial, participan con un 18% de las exportaciones de bienes y servicios, y tienen el 77,7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los paises en transicion (clasificacion que incluye a 28 paises) representan en conjunto el 5,8% del PIB mundial, participan con un 4,4% de las exportaciones de bienes y servicios, y tienen el 6,8% de la poblacion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l vez estas cifras (y su detalle por regiones) sirvan para dar el debido peso especifico a los datos de crecimiento economico con los que se llenan la boca los organismos internacionales al proyectar el futuro -siempre feliz, pero siempre lejano- de los paises en desarrollo y en transi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l siguiente cuadro podemos ver la evolucion historica, 1982 en adelante, y las proyecciones hasta el 2005, del FMI y hasta el 2008, del BM, de las economias avanzadas, paises en desarrollo y paises en transicion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9921" w:dyaOrig="9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5pt;margin-top:-495.35pt;width:506.05pt;height:496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97754682" r:id="rId4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cuadro anterior podemos comentar lo sigu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el PIB real mundial ha tenido un mejor comportamiento en el periodo 1982-89 (promedio de ocho años, variacion porcentual) (3,6%), que en el correspondiente al intervalo 1990-97 (promedio de ocho años, variacion porcentual) (3,0%), e incluso que en el periodo 1998-2001 (promedio de cuatro años, variacion porcentual) (3,5%). Las proyecciones 2002-2005 planean un crecimiento del 4,2%; cifra modificada en los estimados del BM para el periodo 2002-2008 que lleva la cifra al 3,2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as economias avanzadas mejoran en el periodo 1998-2001 (3%) con respecto al anterior, 1990-97 (2,6%), aunque no alcanzan a superar el promedio del tramo 1982-89 (3,4%). Las proyecciones -mas conservadoras del BM- llevan el crecimiento del periodo 2002-2008 al 2,7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los paises en desarrollo disminuyen su ritmo en el periodo 1998-2001 (4,4%) con referencia al anterior 1990-97 (5,8%) y solo logran igualar lo alcanzado en el tramo 1982-89 (4,3%). Las proyecciones del BM llevan el crecimiento del periodo 2002-2008 al 4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los paises en transicion no llegan a recuperar en el periodo 1998-2001 (1,8%) el ritmo de crecimiento alcanzado para el correspondiente al de 1982-89 (3,1%) y solo muestran un resultado aceptable si se comparan con el periodo 1990-97 (de involucion absoluta) (-5,1%). Tampoco la proyeccion del BM 2002-2008 (3,7%) mejora mucho los resultados alcanzados en el periodo 1982-8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 vista de estos resultados no pareciera que la globalizacion hubiera provocado un ritmo de crecimiento economico por sobre la tendencia an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) con referencia al volumen del comercio mundial, se destaca el mayor ritmo de crecimiento de las importaciones de los paises en desarrollo que alcanza un 9,3% en el periodo 1990-97, cuando en el tramo 1982-89 lo habia hecho al 1,1%. Mientras los paises desarrollados disminuyen el ritmo de crecimiento del periodo 1990-97 (6,1%) con respecto al periodo 1982-89 (6,4%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s cifras parecieran desmentir la teoria -politicamente correcta, aunque no sostenible- con respecto a que la apertura comercial beneficia a los paises menos desarrollados. Si bien en el periodo 1998-2001 la posicion relativa mejora: economias avanzadas 6,9%, paises en desarrollo 4,5%, en las proyecciones del FMI 2002-2005 la situacion nuevamente se revierte: economias avanzadas 6,2%, paises en desarrollo 9,1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visto del lado de las exportaciones el volumen del comercio mundial tampoco permite una comparacion del crecimiento que favorezca a los paises en desarrollo, dado que al ritmo del periodo 1990-97 (9,4%) hay que compararlo con el del periodo 1982-89 (3,8%) notablemente mas elevado que su simetrico de importaciones (1,1% en el periodo 1982-8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mpoco las proyecciones favorecen las expectativas de un mayor beneficio exportador dado que a un crecimiento del 8,8% en el periodo 2002-2005 para las exportaciones se cruza un crecimiento del 9,1% en igual periodo para las import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las relaciones de intercambio siempre van a menos, en 1982-89 (-3,5%), en 1998-2001 (-0,5%) y en 2002-2005 (-0,3%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) tampoco la balanza en cuenta corriente muestra una mejoria destacable,  pasando de representar un deficit equivalente al 2,2% del PIB como promedio de ocho años para el periodo 1982-89, a un deficit (proyectado) equivalente al 1,5% del PIB como promedio de cuatro años para el periodo 2002-2005 (una mejora del 32% en un periodo de 23 años?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) la consecuencia de todo ello se evidencia en la evolucion de la deuda externa total que pasa de representar el 37,2% en el periodo 1982-89, al 36% del PIB en el periodo 1990-97, y al 36,7% del PIB en el periodo 1998-2001, para recien llegar -en el terreno de las promesas- al equivalente a un 32,2% del PIB para el periodo 2002-2005 (una mejora del 13% en un periodo de 23 años?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) aun peor resulta el comportamiento del servicio de la deuda, que se mantiene casi inalterable a lo largo del periodo en analisis: 1982-89 (4,6% del PIB), 1990-97 (4,8% del PIB), 1998-2001 (5,8% del PIB) y proyectado 2002-2005 (4,9% del PI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ir de esta lectura -de cifras insospechables ofrecidas por el FMI y el BM- cabe preguntarse: han sido los paises en desarrollo beneficiarios de la globalizacion, de la apertura comercial y del libre movimiento de capital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16:00Z</dcterms:created>
  <dc:creator>...</dc:creator>
  <dc:description/>
  <dc:language>en-US</dc:language>
  <cp:lastModifiedBy>Particular</cp:lastModifiedBy>
  <cp:lastPrinted>2001-05-29T20:24:00Z</cp:lastPrinted>
  <dcterms:modified xsi:type="dcterms:W3CDTF">2003-12-09T14:16:00Z</dcterms:modified>
  <cp:revision>2</cp:revision>
  <dc:subject/>
  <dc:title>Por que antiglobalizacion?</dc:title>
</cp:coreProperties>
</file>