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rPr>
        <w:t>Capitulo 3</w:t>
      </w:r>
      <w:r>
        <w:rPr>
          <w:sz w:val="24"/>
        </w:rPr>
        <w:t xml:space="preserve"> - Uniformidad que no universalismo - Revueltos aunque no juntos</w:t>
      </w:r>
    </w:p>
    <w:p>
      <w:pPr>
        <w:pStyle w:val="Normal"/>
        <w:jc w:val="both"/>
        <w:rPr>
          <w:sz w:val="24"/>
        </w:rPr>
      </w:pPr>
      <w:r>
        <w:rPr>
          <w:sz w:val="24"/>
        </w:rPr>
      </w:r>
    </w:p>
    <w:p>
      <w:pPr>
        <w:pStyle w:val="Normal"/>
        <w:jc w:val="both"/>
        <w:rPr>
          <w:sz w:val="24"/>
        </w:rPr>
      </w:pPr>
      <w:r>
        <w:rPr>
          <w:sz w:val="24"/>
        </w:rPr>
        <w:t>Leyendo una encuesta efectuada en uno de los paises miembro de las denominadas economias avanzadas, observo que, a la pregunta: que es lo mejor que puede comprarse con dinero?, las respuestas eran:</w:t>
      </w:r>
    </w:p>
    <w:p>
      <w:pPr>
        <w:pStyle w:val="Normal"/>
        <w:jc w:val="both"/>
        <w:rPr>
          <w:sz w:val="24"/>
        </w:rPr>
      </w:pPr>
      <w:r>
        <w:rPr>
          <w:sz w:val="24"/>
        </w:rPr>
        <w:t>felicidad (11,2%) - estabilidad (33,2%) - alimentos (9,2%) - viajes (5,3%) - tiempo (2,4%) - libertad (8%) - una casa (11,3%) - amor/mujeres/hombres/sexo (1%) - libros/musica (1,1%) - salud (7,8%) - cosas materiales (1,7%) - otros (5,3%) - ns/nc (2,5%)</w:t>
      </w:r>
    </w:p>
    <w:p>
      <w:pPr>
        <w:pStyle w:val="Normal"/>
        <w:jc w:val="both"/>
        <w:rPr>
          <w:sz w:val="24"/>
        </w:rPr>
      </w:pPr>
      <w:r>
        <w:rPr>
          <w:sz w:val="24"/>
        </w:rPr>
        <w:t>Estabilidad, una casa y felicidad (por ese orden) contestan los ciudadanos en una sociedad formada por el poder del dinero.</w:t>
      </w:r>
    </w:p>
    <w:p>
      <w:pPr>
        <w:pStyle w:val="Normal"/>
        <w:jc w:val="both"/>
        <w:rPr>
          <w:sz w:val="24"/>
        </w:rPr>
      </w:pPr>
      <w:r>
        <w:rPr>
          <w:sz w:val="24"/>
        </w:rPr>
        <w:t>Contestarian igual los que tienen poco, o nada, o mucho menos que nada, y pertenecen a los paises denominados en desarrollo o transicion? Seguramente no.</w:t>
      </w:r>
    </w:p>
    <w:p>
      <w:pPr>
        <w:pStyle w:val="Normal"/>
        <w:jc w:val="both"/>
        <w:rPr>
          <w:sz w:val="24"/>
        </w:rPr>
      </w:pPr>
      <w:r>
        <w:rPr>
          <w:sz w:val="24"/>
        </w:rPr>
        <w:t>Pues, la uniformidad global asume que si. Y comete un primer fallo: el de la soberbia. A determinados estimulos igual reaccion.</w:t>
      </w:r>
    </w:p>
    <w:p>
      <w:pPr>
        <w:pStyle w:val="Normal"/>
        <w:jc w:val="both"/>
        <w:rPr>
          <w:sz w:val="24"/>
        </w:rPr>
      </w:pPr>
      <w:r>
        <w:rPr>
          <w:sz w:val="24"/>
        </w:rPr>
        <w:t>Otra de las preguntas de la encuesta era: de la siguiente lista, valore las cuestiones mas importantes de la vida. Y las respuestas alcanzadas, las siguientes:</w:t>
      </w:r>
    </w:p>
    <w:p>
      <w:pPr>
        <w:pStyle w:val="Normal"/>
        <w:jc w:val="both"/>
        <w:rPr>
          <w:sz w:val="24"/>
        </w:rPr>
      </w:pPr>
      <w:r>
        <w:rPr>
          <w:sz w:val="24"/>
        </w:rPr>
        <w:t>salud (85,6%) - familia (58,5%) - amistad (8%) - dinero (4,1%) - amor (14,5%) - paz (10,8%) - libertad (11,7%) - ns/nc (0,5%)</w:t>
      </w:r>
    </w:p>
    <w:p>
      <w:pPr>
        <w:pStyle w:val="Normal"/>
        <w:jc w:val="both"/>
        <w:rPr>
          <w:sz w:val="24"/>
        </w:rPr>
      </w:pPr>
      <w:r>
        <w:rPr>
          <w:sz w:val="24"/>
        </w:rPr>
        <w:t>La salud es lo primero, despues la familia.</w:t>
      </w:r>
    </w:p>
    <w:p>
      <w:pPr>
        <w:pStyle w:val="Normal"/>
        <w:jc w:val="both"/>
        <w:rPr>
          <w:sz w:val="24"/>
        </w:rPr>
      </w:pPr>
      <w:r>
        <w:rPr>
          <w:sz w:val="24"/>
        </w:rPr>
        <w:t>Otra vez la misma duda: contestarian igual los que tienen poco, o nada, o mucho menos que nada y que pertenecen a los paises denominados en desarrollo o en transicion? Y agrego otra, abarcando la parte anterior de la encuesta, tambien: serian similares las respuestas si la encuesta se efectuara en algun otro de los paises avanzados? Seguramente no.</w:t>
      </w:r>
    </w:p>
    <w:p>
      <w:pPr>
        <w:pStyle w:val="Normal"/>
        <w:jc w:val="both"/>
        <w:rPr>
          <w:sz w:val="24"/>
        </w:rPr>
      </w:pPr>
      <w:r>
        <w:rPr>
          <w:sz w:val="24"/>
        </w:rPr>
        <w:t>Que es realmente el bienestar? Algunos lo definen como: el conjunto de las cosas necesarias para vivir bien; vida holgada o abastecida de cuanto conduce a pasarlo bien y con tranquilidad.</w:t>
      </w:r>
    </w:p>
    <w:p>
      <w:pPr>
        <w:pStyle w:val="Normal"/>
        <w:jc w:val="both"/>
        <w:rPr>
          <w:sz w:val="24"/>
        </w:rPr>
      </w:pPr>
      <w:r>
        <w:rPr>
          <w:sz w:val="24"/>
        </w:rPr>
        <w:t>En opinion de otros, una lista -seguramente preliminar y parcial- con los indicadores que serian fundamentales a la hora de medirlo, asi como una estimacion de la importancia de cada uno, podria ser:</w:t>
      </w:r>
    </w:p>
    <w:p>
      <w:pPr>
        <w:pStyle w:val="Normal"/>
        <w:jc w:val="both"/>
        <w:rPr>
          <w:sz w:val="24"/>
        </w:rPr>
      </w:pPr>
      <w:r>
        <w:rPr>
          <w:sz w:val="24"/>
        </w:rPr>
        <w:t>desempleo: su valor de medicion supondria el 5%</w:t>
      </w:r>
    </w:p>
    <w:p>
      <w:pPr>
        <w:pStyle w:val="Normal"/>
        <w:jc w:val="both"/>
        <w:rPr>
          <w:sz w:val="24"/>
        </w:rPr>
      </w:pPr>
      <w:r>
        <w:rPr>
          <w:sz w:val="24"/>
        </w:rPr>
        <w:t>renta per capita: su peso para medir el bienestar seria del 45%</w:t>
      </w:r>
    </w:p>
    <w:p>
      <w:pPr>
        <w:pStyle w:val="Normal"/>
        <w:jc w:val="both"/>
        <w:rPr>
          <w:sz w:val="24"/>
        </w:rPr>
      </w:pPr>
      <w:r>
        <w:rPr>
          <w:sz w:val="24"/>
        </w:rPr>
        <w:t>clima: su importancia en el bienestar seria del 20%</w:t>
      </w:r>
    </w:p>
    <w:p>
      <w:pPr>
        <w:pStyle w:val="Normal"/>
        <w:jc w:val="both"/>
        <w:rPr>
          <w:sz w:val="24"/>
        </w:rPr>
      </w:pPr>
      <w:r>
        <w:rPr>
          <w:sz w:val="24"/>
        </w:rPr>
        <w:t>entorno medioambiental: se valora con el 5%</w:t>
      </w:r>
    </w:p>
    <w:p>
      <w:pPr>
        <w:pStyle w:val="Normal"/>
        <w:jc w:val="both"/>
        <w:rPr>
          <w:sz w:val="24"/>
        </w:rPr>
      </w:pPr>
      <w:r>
        <w:rPr>
          <w:sz w:val="24"/>
        </w:rPr>
        <w:t>peso historico del pais (cultura e infraestructura en enseñanza): su importancia alcanzaria el 10%</w:t>
      </w:r>
    </w:p>
    <w:p>
      <w:pPr>
        <w:pStyle w:val="Normal"/>
        <w:jc w:val="both"/>
        <w:rPr>
          <w:sz w:val="24"/>
        </w:rPr>
      </w:pPr>
      <w:r>
        <w:rPr>
          <w:sz w:val="24"/>
        </w:rPr>
        <w:t>caracter de sus habitantes (animosidad e integracion social y racial de sus ciudadanos): en la medicion del bienestar alcanzaria el 15%</w:t>
      </w:r>
    </w:p>
    <w:p>
      <w:pPr>
        <w:pStyle w:val="Normal"/>
        <w:jc w:val="both"/>
        <w:rPr>
          <w:sz w:val="24"/>
        </w:rPr>
      </w:pPr>
      <w:r>
        <w:rPr>
          <w:sz w:val="24"/>
        </w:rPr>
        <w:t>Contestarian igual los que tienen poco, o nada, o mucho menos que nada, y que pertenecen a los paises denominados en desarrollo o en transicion? Serian similares las respuestas si la encuesta se efectuara en algun otro de los paises economicamente avanzados? Seguramente no.</w:t>
      </w:r>
    </w:p>
    <w:p>
      <w:pPr>
        <w:pStyle w:val="Normal"/>
        <w:jc w:val="both"/>
        <w:rPr>
          <w:sz w:val="24"/>
        </w:rPr>
      </w:pPr>
      <w:r>
        <w:rPr>
          <w:sz w:val="24"/>
        </w:rPr>
        <w:t>Para no aburrir a personal, una ultima reproduccion de la encuesta. A la pregunta: con cual de las siguientes afirmaciones esta mas de acuerdo?:</w:t>
      </w:r>
    </w:p>
    <w:p>
      <w:pPr>
        <w:pStyle w:val="Normal"/>
        <w:jc w:val="both"/>
        <w:rPr>
          <w:sz w:val="24"/>
        </w:rPr>
      </w:pPr>
      <w:r>
        <w:rPr>
          <w:sz w:val="24"/>
        </w:rPr>
        <w:t>La busqueda de beneficio economico es...</w:t>
      </w:r>
    </w:p>
    <w:p>
      <w:pPr>
        <w:pStyle w:val="Normal"/>
        <w:jc w:val="both"/>
        <w:rPr>
          <w:sz w:val="24"/>
        </w:rPr>
      </w:pPr>
      <w:r>
        <w:rPr>
          <w:sz w:val="24"/>
        </w:rPr>
        <w:t>...algo malvado y destructivo (9,7%)</w:t>
      </w:r>
    </w:p>
    <w:p>
      <w:pPr>
        <w:pStyle w:val="Normal"/>
        <w:jc w:val="both"/>
        <w:rPr>
          <w:sz w:val="24"/>
        </w:rPr>
      </w:pPr>
      <w:r>
        <w:rPr>
          <w:sz w:val="24"/>
        </w:rPr>
        <w:t>...necesario para el buen funcionamiento de la economia (48,6%)</w:t>
      </w:r>
    </w:p>
    <w:p>
      <w:pPr>
        <w:pStyle w:val="Normal"/>
        <w:jc w:val="both"/>
        <w:rPr>
          <w:sz w:val="24"/>
        </w:rPr>
      </w:pPr>
      <w:r>
        <w:rPr>
          <w:sz w:val="24"/>
        </w:rPr>
        <w:t>...la fuerza que esta detras de los adelantos sociales (26,3%)</w:t>
      </w:r>
    </w:p>
    <w:p>
      <w:pPr>
        <w:pStyle w:val="Normal"/>
        <w:jc w:val="both"/>
        <w:rPr>
          <w:sz w:val="24"/>
        </w:rPr>
      </w:pPr>
      <w:r>
        <w:rPr>
          <w:sz w:val="24"/>
        </w:rPr>
        <w:t>...ns/nc (15,4%)</w:t>
      </w:r>
    </w:p>
    <w:p>
      <w:pPr>
        <w:pStyle w:val="Normal"/>
        <w:jc w:val="both"/>
        <w:rPr>
          <w:sz w:val="24"/>
        </w:rPr>
      </w:pPr>
      <w:r>
        <w:rPr>
          <w:sz w:val="24"/>
        </w:rPr>
        <w:t>Contestarian igual los que tienen poco, o nada, o mucho menos que nada, y que pertenecen a los paises denominados en desarrollo o transicion? Serian similares las respuestas si la encuesta se efectuara en algun otro de los paises economicamente avanzados? Seguramente no.</w:t>
      </w:r>
    </w:p>
    <w:p>
      <w:pPr>
        <w:pStyle w:val="Normal"/>
        <w:jc w:val="both"/>
        <w:rPr>
          <w:sz w:val="24"/>
        </w:rPr>
      </w:pPr>
      <w:r>
        <w:rPr>
          <w:sz w:val="24"/>
        </w:rPr>
        <w:t>Podria seguir, pero prefiero acotar el tema con estos antecedentes y generalizar su tratamiento con los siguientes interrogantes:</w:t>
      </w:r>
    </w:p>
    <w:p>
      <w:pPr>
        <w:pStyle w:val="Normal"/>
        <w:jc w:val="both"/>
        <w:rPr>
          <w:sz w:val="24"/>
        </w:rPr>
      </w:pPr>
      <w:r>
        <w:rPr>
          <w:sz w:val="24"/>
        </w:rPr>
        <w:t>Por que se busca la uniformidad global ante un universalismo inexistente?</w:t>
      </w:r>
    </w:p>
    <w:p>
      <w:pPr>
        <w:pStyle w:val="Normal"/>
        <w:jc w:val="both"/>
        <w:rPr>
          <w:sz w:val="24"/>
        </w:rPr>
      </w:pPr>
      <w:r>
        <w:rPr>
          <w:sz w:val="24"/>
        </w:rPr>
        <w:t>Por que se profetiza la globalizacion y se elude la mundializacion?</w:t>
      </w:r>
    </w:p>
    <w:p>
      <w:pPr>
        <w:pStyle w:val="Normal"/>
        <w:jc w:val="both"/>
        <w:rPr>
          <w:sz w:val="24"/>
        </w:rPr>
      </w:pPr>
      <w:r>
        <w:rPr>
          <w:sz w:val="24"/>
        </w:rPr>
        <w:t>Por que se dan respuestas iguales a preguntas diferentes?</w:t>
      </w:r>
    </w:p>
    <w:p>
      <w:pPr>
        <w:pStyle w:val="Normal"/>
        <w:jc w:val="both"/>
        <w:rPr>
          <w:sz w:val="24"/>
        </w:rPr>
      </w:pPr>
      <w:r>
        <w:rPr>
          <w:sz w:val="24"/>
        </w:rPr>
        <w:t>Por que se levantan altos muros para no ver como se destruye el planeta?</w:t>
      </w:r>
    </w:p>
    <w:p>
      <w:pPr>
        <w:pStyle w:val="Normal"/>
        <w:jc w:val="both"/>
        <w:rPr>
          <w:sz w:val="24"/>
        </w:rPr>
      </w:pPr>
      <w:r>
        <w:rPr>
          <w:sz w:val="24"/>
        </w:rPr>
        <w:t>Por que se practica el proteccionismo liberal en las economias avanzadas, mientras se exige a los paises en desarrollo y en transicion una apertura comercial absoluta?</w:t>
      </w:r>
    </w:p>
    <w:p>
      <w:pPr>
        <w:pStyle w:val="Normal"/>
        <w:jc w:val="both"/>
        <w:rPr>
          <w:sz w:val="24"/>
        </w:rPr>
      </w:pPr>
      <w:r>
        <w:rPr>
          <w:sz w:val="24"/>
        </w:rPr>
        <w:t>Por que los trabajadores (de las economias avanzadas, en desarrollo, y en transicion) deben pagar los milagros de la nueva economia?</w:t>
      </w:r>
    </w:p>
    <w:p>
      <w:pPr>
        <w:pStyle w:val="Normal"/>
        <w:jc w:val="both"/>
        <w:rPr>
          <w:sz w:val="24"/>
        </w:rPr>
      </w:pPr>
      <w:r>
        <w:rPr>
          <w:sz w:val="24"/>
        </w:rPr>
        <w:t>Por que se intenta procurar un equilibrio nominal, ante semejante deficit estructural?</w:t>
      </w:r>
    </w:p>
    <w:p>
      <w:pPr>
        <w:pStyle w:val="Normal"/>
        <w:jc w:val="both"/>
        <w:rPr>
          <w:sz w:val="24"/>
        </w:rPr>
      </w:pPr>
      <w:r>
        <w:rPr>
          <w:sz w:val="24"/>
        </w:rPr>
        <w:t>Por que cuando crece la incertidumbre en los paises desarrollados se pretende que los paises en desarrollo y en transicion asuman las certidumbres oficiales de los organismos internacionales (FMI, BM, OMC,...)?</w:t>
      </w:r>
    </w:p>
    <w:p>
      <w:pPr>
        <w:pStyle w:val="Normal"/>
        <w:jc w:val="both"/>
        <w:rPr>
          <w:sz w:val="24"/>
        </w:rPr>
      </w:pPr>
      <w:r>
        <w:rPr>
          <w:sz w:val="24"/>
        </w:rPr>
        <w:t>Por que si se amplia la brecha entre ricos y pobres (tanto entre paises, como entre personas en cada uno de los paises) se insiste en sostener una globalizacion de la que millones de personas no participan?</w:t>
      </w:r>
    </w:p>
    <w:p>
      <w:pPr>
        <w:pStyle w:val="Normal"/>
        <w:jc w:val="both"/>
        <w:rPr>
          <w:sz w:val="24"/>
        </w:rPr>
      </w:pPr>
      <w:r>
        <w:rPr>
          <w:sz w:val="24"/>
        </w:rPr>
        <w:t>Por que se asume como valida (y extrapolable) la utilizacion del sistema carcelario para controlar problemas sociales relacionados con el desempleo y la pobreza?</w:t>
      </w:r>
    </w:p>
    <w:p>
      <w:pPr>
        <w:pStyle w:val="Normal"/>
        <w:jc w:val="both"/>
        <w:rPr>
          <w:sz w:val="24"/>
        </w:rPr>
      </w:pPr>
      <w:r>
        <w:rPr>
          <w:sz w:val="24"/>
        </w:rPr>
        <w:t>Por que no se asume como valido (y extrapolable) que el mejor remedio contra la delincuencia es el empleo?</w:t>
      </w:r>
    </w:p>
    <w:p>
      <w:pPr>
        <w:pStyle w:val="Normal"/>
        <w:jc w:val="both"/>
        <w:rPr>
          <w:sz w:val="24"/>
        </w:rPr>
      </w:pPr>
      <w:r>
        <w:rPr>
          <w:sz w:val="24"/>
        </w:rPr>
      </w:r>
    </w:p>
    <w:p>
      <w:pPr>
        <w:pStyle w:val="Normal"/>
        <w:jc w:val="both"/>
        <w:rPr>
          <w:sz w:val="24"/>
        </w:rPr>
      </w:pPr>
      <w:r>
        <w:rPr>
          <w:sz w:val="24"/>
        </w:rPr>
        <w:t>En esta historia universal de la infamia (que diria Borges) nos intentan meter a todos en el mismo saco. Nos revuelven aunque no nos juntan. No nos participan, nos utilizan. No nos consideran, nos enumeran. No nos emplean, nos precarizan, cuando no nos paran. No nos aceptan como ciudadanos, solo les interesamos como consumidores. No desean que pensemos, cuestionemos, o seleccionemos, solo que pulsemos el telemando, y hagamos zapping entre deportes, pornografia y entretenimientos. De eso se trata, de hacernos jugar en el bosque mientras el lobo este.</w:t>
      </w:r>
    </w:p>
    <w:p>
      <w:pPr>
        <w:pStyle w:val="Normal"/>
        <w:jc w:val="both"/>
        <w:rPr>
          <w:sz w:val="24"/>
        </w:rPr>
      </w:pPr>
      <w:r>
        <w:rPr>
          <w:sz w:val="24"/>
        </w:rPr>
        <w:t>Los cruzados de la causa liberal nos prometen un barrio de maravillas en medio del holocausto.</w:t>
      </w:r>
    </w:p>
    <w:p>
      <w:pPr>
        <w:pStyle w:val="Normal"/>
        <w:jc w:val="both"/>
        <w:rPr>
          <w:sz w:val="24"/>
        </w:rPr>
      </w:pPr>
      <w:r>
        <w:rPr>
          <w:sz w:val="24"/>
        </w:rPr>
        <w:t xml:space="preserve"> </w:t>
      </w:r>
      <w:r>
        <w:rPr>
          <w:sz w:val="24"/>
        </w:rPr>
        <w:t>El salario del miedo nos atrapa, nos inmoviliza, nos paraliza.</w:t>
      </w:r>
    </w:p>
    <w:p>
      <w:pPr>
        <w:pStyle w:val="Normal"/>
        <w:jc w:val="both"/>
        <w:rPr>
          <w:sz w:val="24"/>
        </w:rPr>
      </w:pPr>
      <w:r>
        <w:rPr>
          <w:sz w:val="24"/>
        </w:rPr>
        <w:t>Los jinetes del alba, contra viento y marea, matan nuestras ultimas señas de identidad, dejandonos una solitaria (y final) memoria de melancolia.</w:t>
      </w:r>
    </w:p>
    <w:p>
      <w:pPr>
        <w:pStyle w:val="Normal"/>
        <w:jc w:val="both"/>
        <w:rPr>
          <w:sz w:val="24"/>
        </w:rPr>
      </w:pPr>
      <w:r>
        <w:rPr>
          <w:sz w:val="24"/>
        </w:rPr>
        <w:t>Esta nueva invasion de los barbaros uniforma, que no unifica.</w:t>
      </w:r>
    </w:p>
    <w:p>
      <w:pPr>
        <w:pStyle w:val="Normal"/>
        <w:jc w:val="both"/>
        <w:rPr>
          <w:sz w:val="24"/>
        </w:rPr>
      </w:pPr>
      <w:r>
        <w:rPr>
          <w:sz w:val="24"/>
        </w:rPr>
        <w:t>Los santos inocentes, los idiotas utiles, el silencio de los corderos..., es lo unico que esperan, es lo unico que nos conceden.</w:t>
      </w:r>
    </w:p>
    <w:p>
      <w:pPr>
        <w:pStyle w:val="Normal"/>
        <w:jc w:val="both"/>
        <w:rPr>
          <w:sz w:val="24"/>
        </w:rPr>
      </w:pPr>
      <w:r>
        <w:rPr>
          <w:sz w:val="24"/>
        </w:rPr>
        <w:t>A que repartir dividendos de una sociedad mundial que no existe?</w:t>
      </w:r>
    </w:p>
    <w:p>
      <w:pPr>
        <w:pStyle w:val="Normal"/>
        <w:jc w:val="both"/>
        <w:rPr>
          <w:sz w:val="24"/>
        </w:rPr>
      </w:pPr>
      <w:r>
        <w:rPr>
          <w:sz w:val="24"/>
        </w:rPr>
        <w:t>Aqui si; por que repartir dividendos sin haber creado valor mundial?</w:t>
      </w:r>
      <w:r>
        <w:br w:type="page"/>
      </w:r>
    </w:p>
    <w:p>
      <w:pPr>
        <w:pStyle w:val="Normal"/>
        <w:jc w:val="both"/>
        <w:rPr>
          <w:sz w:val="24"/>
        </w:rPr>
      </w:pPr>
      <w:r>
        <w:rPr>
          <w:sz w:val="24"/>
        </w:rPr>
        <w:t>Lecturas seleccionadas</w:t>
      </w:r>
    </w:p>
    <w:p>
      <w:pPr>
        <w:pStyle w:val="Normal"/>
        <w:jc w:val="both"/>
        <w:rPr>
          <w:sz w:val="24"/>
        </w:rPr>
      </w:pPr>
      <w:r>
        <w:rPr>
          <w:sz w:val="24"/>
        </w:rPr>
      </w:r>
    </w:p>
    <w:p>
      <w:pPr>
        <w:pStyle w:val="Normal"/>
        <w:jc w:val="both"/>
        <w:rPr>
          <w:sz w:val="24"/>
        </w:rPr>
      </w:pPr>
      <w:r>
        <w:rPr>
          <w:sz w:val="24"/>
        </w:rPr>
        <w:t>Jean Baudrillard (Pantalla total - 1997)</w:t>
      </w:r>
    </w:p>
    <w:p>
      <w:pPr>
        <w:pStyle w:val="Normal"/>
        <w:jc w:val="both"/>
        <w:rPr>
          <w:sz w:val="24"/>
        </w:rPr>
      </w:pPr>
      <w:r>
        <w:rPr>
          <w:sz w:val="24"/>
        </w:rPr>
        <w:t>Si el SIDA, el terrorismo, el crac y los virus electronicos movilizan, ademas de a la policia, a la medicina, la ciencia y los expertos, a toda la imaginacion colectiva, es porque son sin duda, algo mas que simples episodios de un mundo irracional. Es porque encarnan toda la logica de nuestro sistema, del que son, de algun modo, los puntos de cristalizacion espectacular. Su poder es el de la irradiacion, y su efecto sobre las imaginaciones a traves de los medios de comunicacion es, el mismo, viral.</w:t>
      </w:r>
    </w:p>
    <w:p>
      <w:pPr>
        <w:pStyle w:val="Normal"/>
        <w:jc w:val="both"/>
        <w:rPr>
          <w:sz w:val="24"/>
        </w:rPr>
      </w:pPr>
      <w:r>
        <w:rPr>
          <w:sz w:val="24"/>
        </w:rPr>
        <w:t>Son todos fenomenos inmanentes y correlativos, que obedecen al mismo protocolo de virulencia y cuyo efecto contaminante no admite comparacion con su incidencia real...El orden secreto de la catastrofe es la inseparabilidad de todos estos procesos contemporaneos y, por otra parte, la afinidad de estos fenomenos excentricos con la trivialidad del conjunto del sistema. Todos los fenomenos extremos son coherentes entre si, y si lo son, es porque son coherentes con el conjunto del sistema.</w:t>
      </w:r>
    </w:p>
    <w:p>
      <w:pPr>
        <w:pStyle w:val="Normal"/>
        <w:jc w:val="both"/>
        <w:rPr>
          <w:sz w:val="24"/>
        </w:rPr>
      </w:pPr>
      <w:r>
        <w:rPr>
          <w:sz w:val="24"/>
        </w:rPr>
        <w:t>Eso quiere decir que es inutil confiar en la racionalidad del sistema en contra de sus excrecencias. La ilusion de abolir los fenomenos extremos es total y absoluta. Muy al contrario, estos se volveran cada vez mas extremos a medida que nuestros sistemas se vayan sofisticando...Ya no hay una estrategia del Bien contra el Mal...La unica estrategia posible es una estrategia fatal, y ni siquiera es un problema de eleccion, sino que la vemos desarrollarse ante nuestros ojos...El crac, el terrorismo, los infovirus, la deuda, etc., son la parte que emerge de la catastrofe, cuyas nueve decimas partes se hallan enterradas en la virtualidad.</w:t>
      </w:r>
    </w:p>
    <w:p>
      <w:pPr>
        <w:pStyle w:val="Normal"/>
        <w:jc w:val="both"/>
        <w:rPr>
          <w:sz w:val="24"/>
        </w:rPr>
      </w:pPr>
      <w:r>
        <w:rPr>
          <w:sz w:val="24"/>
        </w:rPr>
        <w:t>La catastrofe total seria la omnipotencia de toda informacion, de una transparencia total cuyos efectos se ven afortunadamente eclipsados por el virus informatico. Gracias a el no iremos en linea recta hasta el final de la informacion y de la comunicacion, lo cual seria la muerte...El caos sirve de limite a lo que sin el iria a perderse en el vacio absoluto. Asi pues, los fenomenos extremos sirven, en su desorden secreto, de profilaxis por el caos contra una subida a los extremos del orden y la transparencia. Esa catastrofe, la verdadera, permanece virtual gracias a ellos. Si se materializa, seria el final. Hoy dia es ya, ademas, y pese a ellos, el principio del fin de cierto proceso de pensamiento.</w:t>
      </w:r>
    </w:p>
    <w:p>
      <w:pPr>
        <w:pStyle w:val="Normal"/>
        <w:jc w:val="both"/>
        <w:rPr>
          <w:sz w:val="24"/>
        </w:rPr>
      </w:pPr>
      <w:r>
        <w:rPr>
          <w:sz w:val="24"/>
        </w:rPr>
      </w:r>
    </w:p>
    <w:p>
      <w:pPr>
        <w:pStyle w:val="Normal"/>
        <w:jc w:val="both"/>
        <w:rPr>
          <w:sz w:val="24"/>
        </w:rPr>
      </w:pPr>
      <w:r>
        <w:rPr>
          <w:sz w:val="24"/>
        </w:rPr>
        <w:t>Victor Massuh (Cara y contracara - Una civilizacion a la deriva? - 1999)</w:t>
      </w:r>
    </w:p>
    <w:p>
      <w:pPr>
        <w:pStyle w:val="Normal"/>
        <w:jc w:val="both"/>
        <w:rPr>
          <w:sz w:val="24"/>
        </w:rPr>
      </w:pPr>
      <w:r>
        <w:rPr>
          <w:sz w:val="24"/>
        </w:rPr>
        <w:t>Los que no concuerdan con la version angelica (de la globalizacion, prefieren atribuirle cierto satanismo), señalan sus peligros. Advierten que el milagro de la comunicacion y de la ubicuidad simultanea no es sinonimo de inmediatez vivencial. La uniformidad global no significa universalismo, ni la instantaneidad de los contactos multiples con el mundo equivale a una apertura planetaria. La abolicion de la distancia -agregan- no implica cercania verdadera, tampoco la abundancia de informacion nos pone en los umbrales del conocimiento. Las inversiones transnacionales, aunque basadas en los principios de una economia liberal, no suponen el estimulo de la iniciativa privada ni el surgimiento de nuevos pioneros...En cuanto al nomadismo aereo del capitalismo electronico es cierto que vuela a gran altura en un mundo que suprimio las distancias. Pero no siempre acepta su necesaria condicion de semilla que se hunde en una tierra concreta, levanta paredes, fabricas, viviendas, confronta voluntades, concilia intereses en pugna y se somete al ritmo de toda maduracion. La eventual omnipresencia de la globalizacion no debe ser un modo de olvido de la circunstancia inmediata, la cercania vital del ser de carne y hueso. No corre el riesgo de ser un olvido del globo tambien, dado que toda despreocupacion por el contorno termina siendolo de lo lejano?</w:t>
      </w:r>
    </w:p>
    <w:p>
      <w:pPr>
        <w:pStyle w:val="Normal"/>
        <w:jc w:val="both"/>
        <w:rPr>
          <w:sz w:val="24"/>
        </w:rPr>
      </w:pPr>
      <w:r>
        <w:rPr>
          <w:sz w:val="24"/>
        </w:rPr>
      </w:r>
    </w:p>
    <w:p>
      <w:pPr>
        <w:pStyle w:val="Normal"/>
        <w:ind w:left="708" w:hanging="708"/>
        <w:jc w:val="both"/>
        <w:rPr>
          <w:sz w:val="24"/>
        </w:rPr>
      </w:pPr>
      <w:r>
        <w:rPr>
          <w:sz w:val="24"/>
        </w:rPr>
        <w:t>Victor Flores Olea (Critica a la globalidad - 1999)</w:t>
      </w:r>
    </w:p>
    <w:p>
      <w:pPr>
        <w:pStyle w:val="Normal"/>
        <w:jc w:val="both"/>
        <w:rPr>
          <w:sz w:val="24"/>
        </w:rPr>
      </w:pPr>
      <w:r>
        <w:rPr>
          <w:sz w:val="24"/>
        </w:rPr>
        <w:t>Los esfuerzos por llevar a cabo negociaciones globales, el dialogo norte-sur y el establecimiento de un nuevo orden internacional, durante las decadas de los años sesenta, setenta y ochenta, en que se buscaba un equilibrio mayor entre el centro y la periferia para lograr,  entre otros objetivos, precios mas remunerativos de las materias primas y transferencias tecnologicas que contribuyeran efectivamente al desarrollo de los paises necesitados, fueron siempre rechazados por los paises ricos, sin aceptar considerar el contenido de unas relaciones internacionales que fueran equilibradas y beneficas para todos los paises del globo. El interes particular y sectorial privo sobre el interes universal y global...asi,...la idea verdaderamente universalista de una globalizacion que buscaba equilibrar las tremendas disparidades entre los grupos de paises, entre el norte y el sur, fue echada a pique en esos años de negociaciones que no avanzaron. Hoy esas negociaciones, y el peso especifico de los paises del tercer mundo en las diversas organizaciones internacionales, desaparecieron en la practica, y se encuentran en su punto mas bajo, al menos temporalmente. En cambio, la idea de la reorganizacion internacional con verdadero caracter global y universal fue liquidada y cambiada -un verdadero secuestro- por los paises mas desarrollados, hasta convertirla en la espuria globalizacion que vivimos. Una globalizacion primordialmente en manos de los consorcios y el capital financiero tratandose hoy de una globalizacion profundamente distorsionada, no universal, excluyente y parcial, que en realidad es la nueva forma de sometimiento de los paises mas debiles a los mas fuertes. La globalizacion ha sido una verdadera globalizacion de la pobreza, no de la prosperidad.</w:t>
      </w:r>
    </w:p>
    <w:p>
      <w:pPr>
        <w:pStyle w:val="Normal"/>
        <w:jc w:val="both"/>
        <w:rPr>
          <w:sz w:val="24"/>
        </w:rPr>
      </w:pPr>
      <w:r>
        <w:rPr>
          <w:sz w:val="24"/>
        </w:rPr>
      </w:r>
    </w:p>
    <w:p>
      <w:pPr>
        <w:pStyle w:val="Normal"/>
        <w:jc w:val="both"/>
        <w:rPr>
          <w:sz w:val="24"/>
        </w:rPr>
      </w:pPr>
      <w:r>
        <w:rPr>
          <w:sz w:val="24"/>
        </w:rPr>
        <w:t>Saskia Sassen (La ciudad global - 1991)</w:t>
      </w:r>
    </w:p>
    <w:p>
      <w:pPr>
        <w:pStyle w:val="Normal"/>
        <w:jc w:val="both"/>
        <w:rPr>
          <w:sz w:val="24"/>
        </w:rPr>
      </w:pPr>
      <w:r>
        <w:rPr>
          <w:sz w:val="24"/>
        </w:rPr>
        <w:t>La creciente movilidad del capital tiene distintos efectos sobre la formacion de los mercados de trabajo y sobre la regulacion de una fuerza de trabajo global. El aumento de la movilidad del capital ha producido una homogeneizacion del espacio economico, que posiblemente podria tambien haber homegeneizado al trabajo. Por un lado ha habido una estandarizacion a nivel mundial de los bienes de consumo y una disminucion de la diferenciacion entre lugares en terminos de factibilidad para producir una amplia variedad de articulos para el mercado mundial, desde indumentaria hasta componentes electronicos. Por otro lado, la dispersion de la actividad economica ha contribuido a la reproduccion de una oferta de trabajo y de mercados de trabajo estructuralmente diferenciados, dentro de este no obstante homogeneizado espacio economico.</w:t>
      </w:r>
    </w:p>
    <w:p>
      <w:pPr>
        <w:pStyle w:val="Normal"/>
        <w:jc w:val="both"/>
        <w:rPr>
          <w:sz w:val="24"/>
        </w:rPr>
      </w:pPr>
      <w:r>
        <w:rPr>
          <w:sz w:val="24"/>
        </w:rPr>
        <w:t>La reorganizacion espacial y social de la produccion asociada a la dispersion permite el acceso a mercados de trabajo periferizados, tanto fuera como dentro de un mismo pais, sin que por ello esa condicion periferica se vea modificada. Tales mercados de trabajo permanecen periferizados aun cuando los puestos de trabajo se ubiquen dentro de actividades lideres que producen para el mercado mundial como ocurre por ejemplo con la produccion electronica en zonas de procesamiento para exportacion ubicadas en el Tercer Mundo...La dispersion geografica de la actividad economica puede entonces ser vista como una tendencia que asegura la reproduccion de una oferta de trabajo estructuralmente diferenciada, no obstante producirse en un contexto donde las firmas globalizadas han internacionalizado las funciones del mercado y con ello homogeneizado su espacio de operac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4:18:00Z</dcterms:created>
  <dc:creator>...</dc:creator>
  <dc:description/>
  <dc:language>en-US</dc:language>
  <cp:lastModifiedBy>Particular</cp:lastModifiedBy>
  <cp:lastPrinted>2001-05-29T20:24:00Z</cp:lastPrinted>
  <dcterms:modified xsi:type="dcterms:W3CDTF">2003-12-09T14:18:00Z</dcterms:modified>
  <cp:revision>2</cp:revision>
  <dc:subject/>
  <dc:title>Por que antiglobalizacion?</dc:title>
</cp:coreProperties>
</file>