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rPr>
        <w:t>Capitulo 5</w:t>
      </w:r>
      <w:r>
        <w:rPr>
          <w:sz w:val="24"/>
        </w:rPr>
        <w:t xml:space="preserve"> - Una economia de efectos especiales - Es posible la liberacion en estado de precariedad?</w:t>
      </w:r>
    </w:p>
    <w:p>
      <w:pPr>
        <w:pStyle w:val="Normal"/>
        <w:jc w:val="both"/>
        <w:rPr>
          <w:sz w:val="24"/>
        </w:rPr>
      </w:pPr>
      <w:r>
        <w:rPr>
          <w:sz w:val="24"/>
        </w:rPr>
      </w:r>
    </w:p>
    <w:p>
      <w:pPr>
        <w:pStyle w:val="Normal"/>
        <w:jc w:val="both"/>
        <w:rPr/>
      </w:pPr>
      <w:r>
        <w:rPr>
          <w:sz w:val="24"/>
          <w:lang w:val="en-GB"/>
        </w:rPr>
        <w:t xml:space="preserve">Del Big Bang al Big Boom, y del Big Boom al Big Crash. </w:t>
      </w:r>
      <w:r>
        <w:rPr>
          <w:sz w:val="24"/>
        </w:rPr>
        <w:t>Ahi estamos.</w:t>
      </w:r>
    </w:p>
    <w:p>
      <w:pPr>
        <w:pStyle w:val="Normal"/>
        <w:jc w:val="both"/>
        <w:rPr>
          <w:sz w:val="24"/>
        </w:rPr>
      </w:pPr>
      <w:r>
        <w:rPr>
          <w:sz w:val="24"/>
        </w:rPr>
        <w:t>Han logrado la cuadratura del circulo. Una economia irreal. Una economia de fantasia. Una economia de Hollywood. O sea, una economia de efectos especiales.</w:t>
      </w:r>
    </w:p>
    <w:p>
      <w:pPr>
        <w:pStyle w:val="Normal"/>
        <w:jc w:val="both"/>
        <w:rPr>
          <w:sz w:val="24"/>
        </w:rPr>
      </w:pPr>
      <w:r>
        <w:rPr>
          <w:sz w:val="24"/>
        </w:rPr>
        <w:t>Quien hubiera dicho que Walt Disney, desde la tierra de la fantasia, seria un profeta, ademas de un genio del dibujo animado y el entretenimiento infantil.</w:t>
      </w:r>
    </w:p>
    <w:p>
      <w:pPr>
        <w:pStyle w:val="Normal"/>
        <w:jc w:val="both"/>
        <w:rPr>
          <w:sz w:val="24"/>
        </w:rPr>
      </w:pPr>
      <w:r>
        <w:rPr>
          <w:sz w:val="24"/>
        </w:rPr>
        <w:t>Cuando lo descongelen deberian darle el Nobel de Economia.</w:t>
      </w:r>
    </w:p>
    <w:p>
      <w:pPr>
        <w:pStyle w:val="Normal"/>
        <w:jc w:val="both"/>
        <w:rPr>
          <w:sz w:val="24"/>
        </w:rPr>
      </w:pPr>
      <w:r>
        <w:rPr>
          <w:sz w:val="24"/>
        </w:rPr>
        <w:t>No se requieren mas productos, no se requieren mas fabricas, no se requieren mas trabajadores, y por no requerir, tampoco se requiere mas dinero.</w:t>
      </w:r>
    </w:p>
    <w:p>
      <w:pPr>
        <w:pStyle w:val="Normal"/>
        <w:jc w:val="both"/>
        <w:rPr>
          <w:sz w:val="24"/>
        </w:rPr>
      </w:pPr>
      <w:r>
        <w:rPr>
          <w:sz w:val="24"/>
        </w:rPr>
        <w:t xml:space="preserve">Aquellos que -los viejos del lugar- estudiamos en la universidad sobre el recurso tecnico, recurso humano y recurso financiero, ya no es necesario, ya no es util, ya -casi- no existe. Materia prima, mano de obra y capital, al museo !! </w:t>
      </w:r>
    </w:p>
    <w:p>
      <w:pPr>
        <w:pStyle w:val="Normal"/>
        <w:jc w:val="both"/>
        <w:rPr>
          <w:sz w:val="24"/>
        </w:rPr>
      </w:pPr>
      <w:r>
        <w:rPr>
          <w:sz w:val="24"/>
        </w:rPr>
        <w:t xml:space="preserve">El recurso mecanico se sustituye con las tecnologias de la informacion y las comunicaciones (TICs) (observese la coincidencia de la sigla con la palabra que significa movimiento convulsivo, que se repite con frecuencia, producido por la contraccion involuntaria de uno o varios musculos). </w:t>
      </w:r>
    </w:p>
    <w:p>
      <w:pPr>
        <w:pStyle w:val="Normal"/>
        <w:jc w:val="both"/>
        <w:rPr>
          <w:sz w:val="24"/>
        </w:rPr>
      </w:pPr>
      <w:r>
        <w:rPr>
          <w:sz w:val="24"/>
        </w:rPr>
        <w:t>El recurso humano se sustituye -minimiza o precariza- con la informatica, la robotizacion, y los aparatos inteligentes (?).</w:t>
      </w:r>
    </w:p>
    <w:p>
      <w:pPr>
        <w:pStyle w:val="Normal"/>
        <w:jc w:val="both"/>
        <w:rPr>
          <w:sz w:val="24"/>
        </w:rPr>
      </w:pPr>
      <w:r>
        <w:rPr>
          <w:sz w:val="24"/>
        </w:rPr>
        <w:t>El recurso financiero se sustituye -que digo, se multiplica, se lanza al infinito- por la creacion de dinero artificial. Por anotaciones en cuenta. Por no dinero.</w:t>
      </w:r>
    </w:p>
    <w:p>
      <w:pPr>
        <w:pStyle w:val="Normal"/>
        <w:jc w:val="both"/>
        <w:rPr>
          <w:sz w:val="24"/>
        </w:rPr>
      </w:pPr>
      <w:r>
        <w:rPr>
          <w:sz w:val="24"/>
        </w:rPr>
        <w:t>Se produce la nada. Se comercializa la nada. Y todos tan contentos.</w:t>
      </w:r>
    </w:p>
    <w:p>
      <w:pPr>
        <w:pStyle w:val="Normal"/>
        <w:jc w:val="both"/>
        <w:rPr>
          <w:sz w:val="24"/>
        </w:rPr>
      </w:pPr>
      <w:r>
        <w:rPr>
          <w:sz w:val="24"/>
        </w:rPr>
        <w:t>Nuevas tecnologias: semiconductores, fibra optica, compact disc, moviles, tarjetas de credito.</w:t>
      </w:r>
    </w:p>
    <w:p>
      <w:pPr>
        <w:pStyle w:val="Normal"/>
        <w:jc w:val="both"/>
        <w:rPr>
          <w:sz w:val="24"/>
        </w:rPr>
      </w:pPr>
      <w:r>
        <w:rPr>
          <w:sz w:val="24"/>
        </w:rPr>
        <w:t>Nueva economia: telecomunicaciones, medios de comunicacion y tecnologia (TMT).</w:t>
      </w:r>
    </w:p>
    <w:p>
      <w:pPr>
        <w:pStyle w:val="Normal"/>
        <w:jc w:val="both"/>
        <w:rPr>
          <w:sz w:val="24"/>
        </w:rPr>
      </w:pPr>
      <w:r>
        <w:rPr>
          <w:sz w:val="24"/>
        </w:rPr>
        <w:t>Nuevos negocios: business to business (B2B), business to consumer (B2C), consumer to consumer (C2C), integran el comercio electronico, el comercio virtual, los cibernegocios.</w:t>
      </w:r>
    </w:p>
    <w:p>
      <w:pPr>
        <w:pStyle w:val="Normal"/>
        <w:jc w:val="both"/>
        <w:rPr>
          <w:sz w:val="24"/>
        </w:rPr>
      </w:pPr>
      <w:r>
        <w:rPr>
          <w:sz w:val="24"/>
        </w:rPr>
        <w:t>Asi crean valor. Vaya si lo crean. De la nada a la gran burbuja. Y cuando se desinfla como un souffle, vuelta a empezar. La funcion debe continuar...Hay que seguir inflando el globo...Mas, mas, siempre mas.</w:t>
      </w:r>
    </w:p>
    <w:p>
      <w:pPr>
        <w:pStyle w:val="Normal"/>
        <w:jc w:val="both"/>
        <w:rPr>
          <w:sz w:val="24"/>
        </w:rPr>
      </w:pPr>
      <w:r>
        <w:rPr>
          <w:sz w:val="24"/>
        </w:rPr>
        <w:t>Demasiado aire en el globo y demasiados globos en el aire.</w:t>
      </w:r>
    </w:p>
    <w:p>
      <w:pPr>
        <w:pStyle w:val="Normal"/>
        <w:jc w:val="both"/>
        <w:rPr>
          <w:sz w:val="24"/>
        </w:rPr>
      </w:pPr>
      <w:r>
        <w:rPr>
          <w:sz w:val="24"/>
        </w:rPr>
        <w:t>De esos excesos, de esa innecesidad de lo necesario, tomemos como prueba (por aquello del estornudo y los ...resfriados) la desaparicion del ahorro por parte de los norteamericanos.</w:t>
      </w:r>
    </w:p>
    <w:p>
      <w:pPr>
        <w:pStyle w:val="Normal"/>
        <w:jc w:val="both"/>
        <w:rPr>
          <w:sz w:val="24"/>
        </w:rPr>
      </w:pPr>
      <w:r>
        <w:rPr>
          <w:sz w:val="24"/>
        </w:rPr>
        <w:t>En noviembre del año 2000, la tasa de ahorro se habia tornado negativa, al caer hasta un (-0,8%) de la personal disponible. Comparese esta cifra con la de finales de 1994, cuando la tasa de ahorro de las personas se mantenia en el 6,6% de la renta personal disponible. Durante los 45 años anteriores, esa tasa habia sido, como promedio, de alrederdor de un 8,5%. Esta caida del ahorro refleja una extraordinaria disparidad de tendencias entre la renta y el gasto de las personas. Desde 1995, los gastos de los consumidores han aumentado un 4,4% por año, con mucho mayor rapidez que el 3,3% en que ha aumentado la renta personal disponible. Hasta la fecha, nunca los consumidoras habian vivido tan por encima de sus posibilidades. Esto no puede continuar asi. Lo cual nos lleva a la segunda debilidad, la burbuja de la bolsa norteamericana.</w:t>
      </w:r>
    </w:p>
    <w:p>
      <w:pPr>
        <w:pStyle w:val="Normal"/>
        <w:jc w:val="both"/>
        <w:rPr>
          <w:sz w:val="24"/>
        </w:rPr>
      </w:pPr>
      <w:r>
        <w:rPr>
          <w:sz w:val="24"/>
        </w:rPr>
        <w:t>Entre 1995 y 1999, un mercado de valores en plena euforia tento a muchos inversores a olvidarse de las estrategias tradicionales de ahorro, como la de poner por sistema a buen recaudo una parte de sus nominas. En lugar de ello, los inversores jugaron a la bolsa y empezaron a sacar partido de esta recien descubierta abundancia.</w:t>
      </w:r>
    </w:p>
    <w:p>
      <w:pPr>
        <w:pStyle w:val="Normal"/>
        <w:jc w:val="both"/>
        <w:rPr>
          <w:sz w:val="24"/>
        </w:rPr>
      </w:pPr>
      <w:r>
        <w:rPr>
          <w:sz w:val="24"/>
        </w:rPr>
        <w:t>Estimaciones del Morgan Stanley Dean Witter, indican que este efecto abundancia propicio un crecimiento del gasto real de los consumidores, del orden de un punto porcentual al año, nada menos, entre finales de 1996 y mediados del 2000.</w:t>
      </w:r>
    </w:p>
    <w:p>
      <w:pPr>
        <w:pStyle w:val="Normal"/>
        <w:jc w:val="both"/>
        <w:rPr>
          <w:sz w:val="24"/>
        </w:rPr>
      </w:pPr>
      <w:r>
        <w:rPr>
          <w:sz w:val="24"/>
        </w:rPr>
        <w:t>El mercado de valores, sin embargo, puede acabar con ambos fenomenos. En los ultimos diez meses la bolsa ha caido a plomo, y asi lo ha hecho tambien la demanda del consumidor.</w:t>
      </w:r>
    </w:p>
    <w:p>
      <w:pPr>
        <w:pStyle w:val="Normal"/>
        <w:jc w:val="both"/>
        <w:rPr>
          <w:sz w:val="24"/>
        </w:rPr>
      </w:pPr>
      <w:r>
        <w:rPr>
          <w:sz w:val="24"/>
        </w:rPr>
        <w:t>La burbuja del mercado de valores llego de la mano de las exageradas expectativas sobre la denominada nueva economia, en virtud de las cuales muchos directivos empresariales llegaron a la conclusion de que la inversion, sin limites preestablecidos, en equipos informaticos y de telecomunicaciones era la receta para obtener una mayor productividad y una prosperidad instantanea.</w:t>
      </w:r>
    </w:p>
    <w:p>
      <w:pPr>
        <w:pStyle w:val="Normal"/>
        <w:jc w:val="both"/>
        <w:rPr>
          <w:sz w:val="24"/>
        </w:rPr>
      </w:pPr>
      <w:r>
        <w:rPr>
          <w:sz w:val="24"/>
        </w:rPr>
        <w:t>El Departamento de Comercio de los EEUU calcula que, en conjunto, los gastos de empresas y consumidores en este tipo de bienes representaron, entre 1995 y 1999, nada menos que el 30% del crecimiento total de la economia del pais.</w:t>
      </w:r>
    </w:p>
    <w:p>
      <w:pPr>
        <w:pStyle w:val="Normal"/>
        <w:jc w:val="both"/>
        <w:rPr>
          <w:sz w:val="24"/>
        </w:rPr>
      </w:pPr>
      <w:r>
        <w:rPr>
          <w:sz w:val="24"/>
        </w:rPr>
        <w:t>Estos excesos (como decia antes), esta irrealidad, estos efectos especiales, necesitan de una recesion. Ojala se produzca en tiempo y forma para no llegar a una depresion.</w:t>
      </w:r>
    </w:p>
    <w:p>
      <w:pPr>
        <w:pStyle w:val="Normal"/>
        <w:jc w:val="both"/>
        <w:rPr>
          <w:sz w:val="24"/>
        </w:rPr>
      </w:pPr>
      <w:r>
        <w:rPr>
          <w:sz w:val="24"/>
        </w:rPr>
        <w:t>Dejando el asunto en la antesala de una depresion que expurgue los excesos mas peligrosos, depurando la salud economica de los EEUU, pasemos a la pregunta que subtitulaba el capitulo: es posible la liberacion en estado de precariedad?</w:t>
      </w:r>
    </w:p>
    <w:p>
      <w:pPr>
        <w:pStyle w:val="Normal"/>
        <w:jc w:val="both"/>
        <w:rPr>
          <w:sz w:val="24"/>
        </w:rPr>
      </w:pPr>
      <w:r>
        <w:rPr>
          <w:sz w:val="24"/>
        </w:rPr>
        <w:t>Esta economia de la fantasia, de la creatividad, de la liberacion, es posible? Y si lo fuera -cosa que dudo- es posible en estado de precariedad, de exclusion?</w:t>
      </w:r>
    </w:p>
    <w:p>
      <w:pPr>
        <w:pStyle w:val="Normal"/>
        <w:jc w:val="both"/>
        <w:rPr>
          <w:sz w:val="24"/>
        </w:rPr>
      </w:pPr>
      <w:r>
        <w:rPr>
          <w:sz w:val="24"/>
        </w:rPr>
        <w:t>Primero veamos a cuantos alcanza la nueva economia:</w:t>
      </w:r>
    </w:p>
    <w:p>
      <w:pPr>
        <w:pStyle w:val="Normal"/>
        <w:jc w:val="both"/>
        <w:rPr>
          <w:sz w:val="24"/>
        </w:rPr>
      </w:pPr>
      <w:r>
        <w:rPr>
          <w:sz w:val="24"/>
        </w:rPr>
        <w:tab/>
        <w:t>El numero de usuarios de Internet eran 250 millones de personas en el mundo (100 millones en EEUU y 90 en Europa) en el 2000. Se espera que alcancen los 400 millones en el 2002.</w:t>
      </w:r>
    </w:p>
    <w:p>
      <w:pPr>
        <w:pStyle w:val="Normal"/>
        <w:jc w:val="both"/>
        <w:rPr>
          <w:sz w:val="24"/>
        </w:rPr>
      </w:pPr>
      <w:r>
        <w:rPr>
          <w:sz w:val="24"/>
        </w:rPr>
        <w:tab/>
        <w:t>Es extrapolable esta exuberancia a los 3000 millones de personas en el mundo que intentan vivir con menos de dos dolares al dia?</w:t>
      </w:r>
    </w:p>
    <w:p>
      <w:pPr>
        <w:pStyle w:val="Normal"/>
        <w:jc w:val="both"/>
        <w:rPr>
          <w:sz w:val="24"/>
        </w:rPr>
      </w:pPr>
      <w:r>
        <w:rPr>
          <w:sz w:val="24"/>
        </w:rPr>
        <w:tab/>
        <w:t>Es extrapolable esta exuberancia mientras la mitad de los niños de los paises pobres no esten escolarizados, mas de 1500 millones de personas carezcan de acceso a agua potable y las enfermedades infecciosas continuen causando una de cada cuatro muertes en el mundo?</w:t>
      </w:r>
    </w:p>
    <w:p>
      <w:pPr>
        <w:pStyle w:val="Normal"/>
        <w:jc w:val="both"/>
        <w:rPr>
          <w:sz w:val="24"/>
        </w:rPr>
      </w:pPr>
      <w:r>
        <w:rPr>
          <w:sz w:val="24"/>
        </w:rPr>
        <w:t>Internet no contribuira a cerrar esta brecha mientras la mitad de la poblacion mundial no pueda hacer ni recibir una llamada telefonica.</w:t>
      </w:r>
    </w:p>
    <w:p>
      <w:pPr>
        <w:pStyle w:val="Normal"/>
        <w:jc w:val="both"/>
        <w:rPr>
          <w:sz w:val="24"/>
        </w:rPr>
      </w:pPr>
      <w:r>
        <w:rPr>
          <w:sz w:val="24"/>
        </w:rPr>
        <w:t>Pero sin ir tan lejos, miremos lo que ocurre en la rica Europa: 15 millones de parados, un 12,8% de los asalariados tienen una relacion laboral temporal (12% en hombres, 13,7% en mujeres, 37,6% en jovenes).</w:t>
      </w:r>
    </w:p>
    <w:p>
      <w:pPr>
        <w:pStyle w:val="Normal"/>
        <w:jc w:val="both"/>
        <w:rPr>
          <w:sz w:val="24"/>
        </w:rPr>
      </w:pPr>
      <w:r>
        <w:rPr>
          <w:sz w:val="24"/>
        </w:rPr>
        <w:t>Y menos lejos -aun- en los EEUU, -el milagro de la creacion de empleos, el ejemplo de la flexibilidad laboral- donde el Presidente Clinton en su discurso de despedida se vanagloriaba de haber creado 20 millones de nuevos empleos en los ultimos años, sin recordar (o sin querer recordar) que los cierres de plantas entre 1969 y 1976 habian eliminado 22 millones de empleos (Bluestone y Harrison, 1982).</w:t>
      </w:r>
    </w:p>
    <w:p>
      <w:pPr>
        <w:pStyle w:val="Normal"/>
        <w:jc w:val="both"/>
        <w:rPr>
          <w:sz w:val="24"/>
        </w:rPr>
      </w:pPr>
      <w:r>
        <w:rPr>
          <w:sz w:val="24"/>
        </w:rPr>
        <w:t>Al efecto riqueza, que no era tal, podemos agregar el efecto empleo, que tampoco. A veces las estadisticas mienten, pero mucho mas lo hacen algunos que las utilizan.</w:t>
      </w:r>
    </w:p>
    <w:p>
      <w:pPr>
        <w:pStyle w:val="Normal"/>
        <w:jc w:val="both"/>
        <w:rPr>
          <w:sz w:val="24"/>
        </w:rPr>
      </w:pPr>
      <w:r>
        <w:rPr>
          <w:sz w:val="24"/>
        </w:rPr>
        <w:t>Demasiados excluidos para ilusionarnos con la liberacion!! Demasiada precariedad para disimularla con efectos especiales!!</w:t>
      </w:r>
    </w:p>
    <w:p>
      <w:pPr>
        <w:pStyle w:val="Normal"/>
        <w:jc w:val="both"/>
        <w:rPr>
          <w:sz w:val="24"/>
        </w:rPr>
      </w:pPr>
      <w:r>
        <w:rPr>
          <w:sz w:val="24"/>
        </w:rPr>
        <w:t>A los que no son pobres, o a los que tienen trabajo, como les va?</w:t>
      </w:r>
    </w:p>
    <w:p>
      <w:pPr>
        <w:pStyle w:val="Normal"/>
        <w:jc w:val="both"/>
        <w:rPr>
          <w:sz w:val="24"/>
        </w:rPr>
      </w:pPr>
      <w:r>
        <w:rPr>
          <w:sz w:val="24"/>
        </w:rPr>
        <w:t>Un articulo periodistico (Magazine - El Mundo, 7/1/01), titula: 24 horas despierto. Horarios eternos, profesionales con cama en la oficina, matrimonios que solo se comunican por e-mail. La era digital ha eliminado la jornada laboral de ocho horas.</w:t>
      </w:r>
    </w:p>
    <w:p>
      <w:pPr>
        <w:pStyle w:val="Normal"/>
        <w:jc w:val="both"/>
        <w:rPr>
          <w:sz w:val="24"/>
        </w:rPr>
      </w:pPr>
      <w:r>
        <w:rPr>
          <w:sz w:val="24"/>
        </w:rPr>
        <w:t>En Tomorrow Factory estan tan ocupados construyendo el futuro que no tienen tiempo para pisar el presente. La jornada laboral se prolonga a veces mas alla de la medianoche, y raro es el dia que alguien  no se queda a dormir en el sofa colectivo. El jefe, David Kerley, es el noctambulo mas empedernido. Aunque puestos a echarle horas, no hay quien le gane a Chris Strahorn: 24 años, programado para las 100 semanales, tan entregado a su faena que ha decidido instalarse un futon debajo del escritorio. Cuatro horas de sueño, y vuelta a empezar: le reclama el ordenador.</w:t>
      </w:r>
    </w:p>
    <w:p>
      <w:pPr>
        <w:pStyle w:val="Normal"/>
        <w:jc w:val="both"/>
        <w:rPr>
          <w:sz w:val="24"/>
        </w:rPr>
      </w:pPr>
      <w:r>
        <w:rPr>
          <w:sz w:val="24"/>
        </w:rPr>
        <w:t>Tomorrow Factory es una de las tantas compañias relampago a la busca del oro virtual en Silicon Valley. Y Chris Strahorn, uno de esos mineros de Internet, hijos putativos de esta nueva economia que no perdona. Quien dijo aquello de que a finales del siglo XX estariamos por las 20 o 25 horas semanales, que no sabriamos que hacer con tanto ocio? Pues bien, ahi tenemos a los cabecillas de la revolucion tecnologica, inversores de la sociedad 24/7, contagiando su ritmo enloquecido al resto del planeta.</w:t>
      </w:r>
    </w:p>
    <w:p>
      <w:pPr>
        <w:pStyle w:val="Normal"/>
        <w:jc w:val="both"/>
        <w:rPr>
          <w:sz w:val="24"/>
        </w:rPr>
      </w:pPr>
      <w:r>
        <w:rPr>
          <w:sz w:val="24"/>
        </w:rPr>
      </w:r>
    </w:p>
    <w:p>
      <w:pPr>
        <w:pStyle w:val="Normal"/>
        <w:jc w:val="both"/>
        <w:rPr>
          <w:sz w:val="24"/>
        </w:rPr>
      </w:pPr>
      <w:r>
        <w:rPr>
          <w:sz w:val="24"/>
        </w:rPr>
        <w:t>La nueva economia esta haciendo estragos en las vidas de sus jornaleros. En EEUU, al cabo de casi una decada de carrera desbocada, empieza a aflorar en todo el pais el autentico coste humanos de tanta prosperidad.</w:t>
      </w:r>
    </w:p>
    <w:p>
      <w:pPr>
        <w:pStyle w:val="Normal"/>
        <w:jc w:val="both"/>
        <w:rPr>
          <w:sz w:val="24"/>
        </w:rPr>
      </w:pPr>
      <w:r>
        <w:rPr>
          <w:sz w:val="24"/>
        </w:rPr>
        <w:t>Casi la mitad de las parejas trabaja ya en turnos distintos: a veces por decision propia, para poder alternarse en el cuidado de los hijos; muchas otras, involuntariamente, forzados a completar jornadas maratonianas o a trabajar a horas cada vez mas intempestivas. Segun un estudio del Families and Work Institute, las parejas con jornadas distintas pierden el contacto diario y tienen hasta un 60% mas de posibilidades de divorciarse.</w:t>
      </w:r>
    </w:p>
    <w:p>
      <w:pPr>
        <w:pStyle w:val="Normal"/>
        <w:jc w:val="both"/>
        <w:rPr>
          <w:sz w:val="24"/>
        </w:rPr>
      </w:pPr>
      <w:r>
        <w:rPr>
          <w:sz w:val="24"/>
        </w:rPr>
      </w:r>
    </w:p>
    <w:p>
      <w:pPr>
        <w:pStyle w:val="Normal"/>
        <w:jc w:val="both"/>
        <w:rPr>
          <w:sz w:val="24"/>
        </w:rPr>
      </w:pPr>
      <w:r>
        <w:rPr>
          <w:sz w:val="24"/>
        </w:rPr>
        <w:t>Caminamos vertiginosamente hacia un mundo regido por el tic-tac tecnologico y la fusta de la economia global. La Red esta implantando su trepidante marcha en el mundo real. Gracias a ella, mucha multinacionales tienen ya establecidos tres turnos rotatorios en todo el planeta, de modo que cuando un trabajador acaba su faena en Londres, otro retoma la tarea en Los Angeles y se lo pasa a un tercero en Hong Kong. La vuelta al mundo en 24 horas o la curvatura perfecta del circulo. Internet amenaza tambien con desbaratar los esquemas del tiempo. Hay quien vaticina que pronto estaremos funcionando con dos horarios: el local y el global, que sera el mismo en todas partes, ajeno a los usos y a las noches.</w:t>
      </w:r>
    </w:p>
    <w:p>
      <w:pPr>
        <w:pStyle w:val="Normal"/>
        <w:jc w:val="both"/>
        <w:rPr>
          <w:sz w:val="24"/>
        </w:rPr>
      </w:pPr>
      <w:r>
        <w:rPr>
          <w:sz w:val="24"/>
        </w:rPr>
      </w:r>
    </w:p>
    <w:p>
      <w:pPr>
        <w:pStyle w:val="Normal"/>
        <w:jc w:val="both"/>
        <w:rPr>
          <w:sz w:val="24"/>
        </w:rPr>
      </w:pPr>
      <w:r>
        <w:rPr>
          <w:sz w:val="24"/>
        </w:rPr>
        <w:t>Para concluir, veamos que dice Bill Gates, el hombre de quien se piensa que es el maximo evangelizador tecnologico del mundo. Segun Sam Howe Verholler (The New York Times - noviembre de 2000), Gates asume  en estos dias un papel sorprendente, a traves del cual parece criticar su propia industria por tener demasiada fe en las soluciones digitales para los peores males del planeta. A las claras desecha la idea de que la gente mas pobre del mundo representara en el futuro inmediato un mercado significativo para los productos de alta tecnologia. Pensar asi -dice Gates- podria atentar contra la causa de la ayuda urgente y necesaria para las personas mas empobrecidas. Quiero que se me entienda -añadio-: tenemos una idea clara de lo que significa vivir con un dolar por dia? Donde vive esa gente no hay corriente electrica.</w:t>
      </w:r>
    </w:p>
    <w:p>
      <w:pPr>
        <w:pStyle w:val="Normal"/>
        <w:jc w:val="both"/>
        <w:rPr>
          <w:sz w:val="24"/>
        </w:rPr>
      </w:pPr>
      <w:r>
        <w:rPr>
          <w:sz w:val="24"/>
        </w:rPr>
        <w:t>En otras palabras, como expreso Gates en la conferencia de Seattle (Generando dividendos digitales), lo que necesitan  desesperadamente los 2000 millones de personas mas pobres del mundo son medicamentos y asistencia medica, y no computadoras portatiles.</w:t>
      </w:r>
    </w:p>
    <w:p>
      <w:pPr>
        <w:pStyle w:val="Normal"/>
        <w:jc w:val="both"/>
        <w:rPr>
          <w:sz w:val="24"/>
        </w:rPr>
      </w:pPr>
      <w:r>
        <w:rPr>
          <w:sz w:val="24"/>
        </w:rPr>
        <w:t>Bill Gates afirmo que ciertamente no habia perdido la fe en la empresa de la tecnologia, en el largo plazo, de hacer un mundo mejor. Pero que si habia perdido en gran medida la fe que antes tenia en el hecho de que el capitalismo global demostraria ser capaz de resolver las penurias mas graves que afrontan las personas con mayor grado de pobreza del mundo.</w:t>
      </w:r>
    </w:p>
    <w:p>
      <w:pPr>
        <w:pStyle w:val="Normal"/>
        <w:jc w:val="both"/>
        <w:rPr>
          <w:sz w:val="24"/>
        </w:rPr>
      </w:pPr>
      <w:r>
        <w:rPr>
          <w:sz w:val="24"/>
        </w:rPr>
        <w:t>John Gage, Director del Departamento de Investigaciones de la compañia Sun Microsystems, sostiene que Bill Gates esta equivocado de cabo a rabo. Y señala que existe toda clase de productos tangibles y lucrativos en pleno desarrollo que ayudaran a mejorar la vida de las personas, las mas pobres inclusive. Dice Gage que el costo cada vez menor de los telefonos celulares y otras tecnologias portatiles pronto hara que sean sumamente utiles incluso para la gente mas pobre, que podria valerse de estos dispositivos para compartir informaciones importantes acerca del cuidado de la salud y las condiciones de los alimentos.</w:t>
      </w:r>
    </w:p>
    <w:p>
      <w:pPr>
        <w:pStyle w:val="Normal"/>
        <w:jc w:val="both"/>
        <w:rPr>
          <w:sz w:val="24"/>
        </w:rPr>
      </w:pPr>
      <w:r>
        <w:rPr>
          <w:sz w:val="24"/>
        </w:rPr>
        <w:t>Sin embargo, Bill Gates, parece obstinado en la cuestion. Quienes con tanta seguridad, proclaman que seran capaces de venderles algo a las personas que viven con un dolar diario, sencillamente no entienden nada, reflexiono.</w:t>
      </w:r>
    </w:p>
    <w:p>
      <w:pPr>
        <w:pStyle w:val="Normal"/>
        <w:jc w:val="both"/>
        <w:rPr>
          <w:sz w:val="24"/>
        </w:rPr>
      </w:pPr>
      <w:r>
        <w:rPr>
          <w:sz w:val="24"/>
        </w:rPr>
      </w:r>
    </w:p>
    <w:p>
      <w:pPr>
        <w:pStyle w:val="Normal"/>
        <w:jc w:val="both"/>
        <w:rPr>
          <w:sz w:val="24"/>
        </w:rPr>
      </w:pPr>
      <w:r>
        <w:rPr>
          <w:sz w:val="24"/>
        </w:rPr>
        <w:t>Unos estan por el cambio, y otros por la apariencia del cambio. Y de eso se trata!!</w:t>
      </w:r>
    </w:p>
    <w:p>
      <w:pPr>
        <w:pStyle w:val="Normal"/>
        <w:jc w:val="both"/>
        <w:rPr>
          <w:sz w:val="24"/>
        </w:rPr>
      </w:pPr>
      <w:r>
        <w:rPr>
          <w:sz w:val="24"/>
        </w:rPr>
      </w:r>
    </w:p>
    <w:p>
      <w:pPr>
        <w:pStyle w:val="Normal"/>
        <w:jc w:val="both"/>
        <w:rPr>
          <w:sz w:val="24"/>
        </w:rPr>
      </w:pPr>
      <w:r>
        <w:rPr>
          <w:sz w:val="24"/>
        </w:rPr>
        <w:t>Lecturas seleccionadas</w:t>
      </w:r>
    </w:p>
    <w:p>
      <w:pPr>
        <w:pStyle w:val="Normal"/>
        <w:jc w:val="both"/>
        <w:rPr>
          <w:sz w:val="24"/>
        </w:rPr>
      </w:pPr>
      <w:r>
        <w:rPr>
          <w:sz w:val="24"/>
        </w:rPr>
      </w:r>
    </w:p>
    <w:p>
      <w:pPr>
        <w:pStyle w:val="Normal"/>
        <w:jc w:val="both"/>
        <w:rPr>
          <w:sz w:val="24"/>
        </w:rPr>
      </w:pPr>
      <w:r>
        <w:rPr>
          <w:sz w:val="24"/>
        </w:rPr>
        <w:t>Victor Flores Olea (Critica a la globalidad - 1999)</w:t>
      </w:r>
    </w:p>
    <w:p>
      <w:pPr>
        <w:pStyle w:val="Normal"/>
        <w:jc w:val="both"/>
        <w:rPr>
          <w:sz w:val="24"/>
        </w:rPr>
      </w:pPr>
      <w:r>
        <w:rPr>
          <w:sz w:val="24"/>
        </w:rPr>
        <w:t>Debemos preguntarnos: el orden normativo no disfraza una realidad de sometimiento social generalizado respecto a los fines del capital? Los sistemas juridicos establecidos no sostienen un orden de injusticia e intolerables desequilibrios, en definitiva un orden de explotacion?...</w:t>
      </w:r>
    </w:p>
    <w:p>
      <w:pPr>
        <w:pStyle w:val="Normal"/>
        <w:jc w:val="both"/>
        <w:rPr>
          <w:sz w:val="24"/>
        </w:rPr>
      </w:pPr>
      <w:r>
        <w:rPr>
          <w:sz w:val="24"/>
        </w:rPr>
        <w:t>(Identidad entre razon y dominacion) Tal disfraz aludiria a un ocultamiento mayor: los ideales de respeto y rectitud juridica, las pretensiones de verdad, los valores universales, inclusive los ideales de libertad, moral y justicia, en el fondo unicamente disimularian imperativos de defensa de intereses, de autoconservacion y supremacia...</w:t>
      </w:r>
    </w:p>
    <w:p>
      <w:pPr>
        <w:pStyle w:val="Normal"/>
        <w:jc w:val="both"/>
        <w:rPr>
          <w:sz w:val="24"/>
        </w:rPr>
      </w:pPr>
      <w:r>
        <w:rPr>
          <w:sz w:val="24"/>
        </w:rPr>
        <w:t>Nos encrontamos con practicas del poder agazapadas tras aparentes conductas de ortodoxia racional, y detras de falsas argumentaciones que muestran las mistificaciones en que se ocultan. Nuevamente hallamos -en su extremo testimonio- una practica del mundo que oscurece la proyectada transparencia de la modernidad y la despoja de valor, que exalta los elementos negativos que la socavan y que de diferentes modos se ha impuesto en estos dos ultimos siglos de aventuras de la razon (y de la realidad) en que priva la dominacion y la explotacion. Practicas del mundo (no nos atrevemos siquiera a llamarlas visiones del mundo), profundamente negadoras de cualquier especie de razon, y que parecen parte constitutiva del ser de la sociedad moderna...</w:t>
      </w:r>
    </w:p>
    <w:p>
      <w:pPr>
        <w:pStyle w:val="Normal"/>
        <w:jc w:val="both"/>
        <w:rPr>
          <w:sz w:val="24"/>
        </w:rPr>
      </w:pPr>
      <w:r>
        <w:rPr>
          <w:sz w:val="24"/>
        </w:rPr>
        <w:t>El hecho mismo de la enorme presion al desempleo de la mas reciente revolucion tecnologica y de la larga onda depresiva en que aun se encuentra la economia mundial ha provocado que las organizaciones obreras y sindicales hayan pasado, en general, a la defensiva y que batallen en desventaja en un mundo que, al restringir estructuralmente la oferta de puestos de trabajo y la capacidad de produccion y reproduccion de la fuerza de trabajo, en general tambien restringe su influencia sobre la sociedad globalizada de nuestros dias.</w:t>
      </w:r>
    </w:p>
    <w:p>
      <w:pPr>
        <w:pStyle w:val="Normal"/>
        <w:jc w:val="both"/>
        <w:rPr>
          <w:sz w:val="24"/>
        </w:rPr>
      </w:pPr>
      <w:r>
        <w:rPr>
          <w:sz w:val="24"/>
        </w:rPr>
        <w:t>Dentro del capitalismo flexible, las reclamaciones del trabajo han sufrido importantes cambios, no solamente por el estancamiento de la ocupacion, sino porque las modalidades de flexibilizacion en el trabajo, impuestas por la globalizacion neoliberal, generalmente no han sido favorables para los trabajadores, y mucho menos en beneficio de su capacidad de lucha. Hoy, un creciente mundo de trabajadores manuales, tecnicos e intelectuales, en las mas variadas actividades, no reciben ni remotamente los beneficios de estabilidad en el trabajo, de contratos de tiempo completo y de reconocimientos legales a su experiencia y antiguedad. Aunque las nuevas tecnologias de la informacion y la comunicacion han incrementado grandemente la actividad y la capacidad de respuesta en ciertos sectores sociales, en conjunto no hay duda que la precariedad creciente en que se ha colocado a la clase trabajadora ha minado el poder de sus formas de organizacion tradicionales, asi como de la capacidad especifica de modelar al conjunto social, ya no digamos conforme a sus intereses historicos, sino en ocasiones ni siquiera en defensa de sus mas elementales derechos adquiridos...</w:t>
      </w:r>
    </w:p>
    <w:p>
      <w:pPr>
        <w:pStyle w:val="Normal"/>
        <w:jc w:val="both"/>
        <w:rPr>
          <w:sz w:val="24"/>
        </w:rPr>
      </w:pPr>
      <w:r>
        <w:rPr>
          <w:sz w:val="24"/>
        </w:rPr>
        <w:t>Aparte de este importante cambio en el contenido del trabajo y, por tanto, en las caracteristicas de los trabajadores en activo, nos encontramos con una masa de desocupados o semiocupados cronicos que resulta uno de los efectos sociales mas negativos de la globalizacion neoliberal de nuestros dias. La expansion de este ejercito de desempleados -que conforma la parte inactiva de la clase trabajadora- es una de las consecuencias previsibles de las transformaciones tecnologicas de los ultimos tiempos y del lento crecimiento de la economia mundial.</w:t>
      </w:r>
    </w:p>
    <w:p>
      <w:pPr>
        <w:pStyle w:val="Normal"/>
        <w:jc w:val="both"/>
        <w:rPr>
          <w:sz w:val="24"/>
        </w:rPr>
      </w:pPr>
      <w:r>
        <w:rPr>
          <w:sz w:val="24"/>
        </w:rPr>
      </w:r>
    </w:p>
    <w:p>
      <w:pPr>
        <w:pStyle w:val="Normal"/>
        <w:jc w:val="both"/>
        <w:rPr>
          <w:sz w:val="24"/>
        </w:rPr>
      </w:pPr>
      <w:r>
        <w:rPr>
          <w:sz w:val="24"/>
        </w:rPr>
        <w:t>John Gray (Falso amanecer - 1998)</w:t>
      </w:r>
    </w:p>
    <w:p>
      <w:pPr>
        <w:pStyle w:val="Normal"/>
        <w:jc w:val="both"/>
        <w:rPr>
          <w:sz w:val="24"/>
        </w:rPr>
      </w:pPr>
      <w:r>
        <w:rPr>
          <w:sz w:val="24"/>
        </w:rPr>
        <w:t>Nadie, excepto unos pocos utopistas de la comunidad de negocios, espera realmente que el mundo se convierta en un verdadero mercado unico del que los estados-naciones desaparezcan para ser reemplazados por empresas multinacionales desarraigadas. Semejante expectativa es una quimera de la imaginacion corporativa. Su papel es el de mantener la ilusion de la inevitabilidad de un libre mercado mundial...</w:t>
      </w:r>
    </w:p>
    <w:p>
      <w:pPr>
        <w:pStyle w:val="Normal"/>
        <w:jc w:val="both"/>
        <w:rPr>
          <w:sz w:val="24"/>
        </w:rPr>
      </w:pPr>
      <w:r>
        <w:rPr>
          <w:sz w:val="24"/>
        </w:rPr>
        <w:t>En palabras de Hirst y Thompson (Globalization in Question - 1996), la globalizacion, es un mito adecuado para un mundo sin ilusiones, pero tambien es un mito que nos roba la esperanza (...) dado que sostiene que la democracia social occidental y el socialismo del bloque sovietico estan acabados. El impacto de la globalizacion no puede definirse mas que como la patologia de las expectativas hiperreducidas...</w:t>
      </w:r>
    </w:p>
    <w:p>
      <w:pPr>
        <w:pStyle w:val="Normal"/>
        <w:jc w:val="both"/>
        <w:rPr>
          <w:sz w:val="24"/>
        </w:rPr>
      </w:pPr>
      <w:r>
        <w:rPr>
          <w:sz w:val="24"/>
        </w:rPr>
        <w:t>Si la economia abierta anterior a 1914 era un producto del control europeo sobre los territorios y las economias de casi todas las demas sociedades del mundo, el mercado global de cuya  infancia caotica hemos sido testigos no esta basado en una hegemonia semejante. Que potencia occidental puede afirmar de manera plausible que ejerce una influencia significativa sobre China? Ni siquiera EEUU, en la actualidad, ejerce sobre China nada parecido a la influencia que solian tener las potencias imperiales en el periodo anterior a 1914.</w:t>
      </w:r>
    </w:p>
    <w:p>
      <w:pPr>
        <w:pStyle w:val="Normal"/>
        <w:jc w:val="both"/>
        <w:rPr>
          <w:sz w:val="24"/>
        </w:rPr>
      </w:pPr>
      <w:r>
        <w:rPr>
          <w:sz w:val="24"/>
        </w:rPr>
        <w:t>En este aspecto, el periodo de globalizacion avanzada en el que vivimos es verdaderamente un periodo sin precedentes. Desde luego, si la estabilidad en tiempos de crisis del mercado actual no puede considerarse segura es en parte porque no existe ninguna potencia hegemonica comparable a la Gran Bretaña de antes de 1914 o a los EEUU de despues de la segunda guerra mundial. Si hay una analogia historica reciente para el mundo posterior a 1989 no es la del mundo de antes de 1914. Puede que sea la del volatil periodo entre guerras posterior a 1919...</w:t>
      </w:r>
    </w:p>
    <w:p>
      <w:pPr>
        <w:pStyle w:val="Normal"/>
        <w:jc w:val="both"/>
        <w:rPr>
          <w:sz w:val="24"/>
        </w:rPr>
      </w:pPr>
      <w:r>
        <w:rPr>
          <w:sz w:val="24"/>
        </w:rPr>
        <w:t>Los gobiernos nacionales de los años noventa estan volando a ciegas...</w:t>
      </w:r>
    </w:p>
    <w:p>
      <w:pPr>
        <w:pStyle w:val="Normal"/>
        <w:jc w:val="both"/>
        <w:rPr>
          <w:sz w:val="24"/>
        </w:rPr>
      </w:pPr>
      <w:r>
        <w:rPr>
          <w:sz w:val="24"/>
        </w:rPr>
        <w:t>Los estados soberanos (...) estan inmersos en un entorno extraño en el que el comportamiento de las fuerzas globales del mercado es cada vez menos predecible o controlable. No son las instituciones y convenciones de gobernanza internacional quienes limitan las actuaciones de los Estados sino los riesgos e incertidumbres que acompañan a un mercado internacional que tiende a la anarquia...</w:t>
      </w:r>
    </w:p>
    <w:p>
      <w:pPr>
        <w:pStyle w:val="Normal"/>
        <w:jc w:val="both"/>
        <w:rPr>
          <w:sz w:val="24"/>
        </w:rPr>
      </w:pPr>
      <w:r>
        <w:rPr>
          <w:sz w:val="24"/>
        </w:rPr>
        <w:t>La erosion de la vida burguesa debido a la inseguridad laboral cada vez mayor esta en el centro del capitalismo desordenado. En la actualidad, la organizacion social del trabajo esta en una situacion de flujo casi continuo, con incesantes mutaciones bajo el impacto de la innovacion tecnologica y de la competicion del mercado desregulado...</w:t>
      </w:r>
    </w:p>
    <w:p>
      <w:pPr>
        <w:pStyle w:val="Normal"/>
        <w:jc w:val="both"/>
        <w:rPr>
          <w:sz w:val="24"/>
        </w:rPr>
      </w:pPr>
      <w:r>
        <w:rPr>
          <w:sz w:val="24"/>
        </w:rPr>
        <w:t>El resultado es una reproletarizacion de gran parte de la clase obrera industrial y una desburguesificacion de lo que queda de la antigua clase media. El libre mercado parece dispuesto a lograr lo que el socialismo nunca pudo: la eutanasia de la vida burguesa.</w:t>
      </w:r>
    </w:p>
    <w:p>
      <w:pPr>
        <w:pStyle w:val="Normal"/>
        <w:jc w:val="both"/>
        <w:rPr>
          <w:sz w:val="24"/>
        </w:rPr>
      </w:pPr>
      <w:r>
        <w:rPr>
          <w:sz w:val="24"/>
        </w:rPr>
      </w:r>
    </w:p>
    <w:p>
      <w:pPr>
        <w:pStyle w:val="Normal"/>
        <w:jc w:val="both"/>
        <w:rPr>
          <w:sz w:val="24"/>
        </w:rPr>
      </w:pPr>
      <w:r>
        <w:rPr>
          <w:sz w:val="24"/>
        </w:rPr>
        <w:t>Viviane Forrester (Una extraña dictadura - 2000)</w:t>
      </w:r>
    </w:p>
    <w:p>
      <w:pPr>
        <w:pStyle w:val="Normal"/>
        <w:jc w:val="both"/>
        <w:rPr>
          <w:sz w:val="24"/>
        </w:rPr>
      </w:pPr>
      <w:r>
        <w:rPr>
          <w:sz w:val="24"/>
        </w:rPr>
        <w:t>No es la globalizacion -termino vago- la que cae como un peso inamovible sobre la politica y la paraliza. Una politica precisa, el ultraliberalismo, al servicio de una ideologia, sujeta la globalizacion  y somete a la economia. Se trata de una politica que no dice su nombre, no trata de convencer, no pide adhesiones ni aspira, como hemos dicho, a ejercer oficialmente el poder y se cuida de enunciar sus principios, tanto mas por cuanto su unico objetivo dificilmente despertaria el entusiasmo de las multitudes: obtener para la economia privada unas megaganancias fenomenales de manera cada vez  mas rapida, al costo que sea.</w:t>
      </w:r>
    </w:p>
    <w:p>
      <w:pPr>
        <w:pStyle w:val="Normal"/>
        <w:jc w:val="both"/>
        <w:rPr>
          <w:sz w:val="24"/>
        </w:rPr>
      </w:pPr>
      <w:r>
        <w:rPr>
          <w:sz w:val="24"/>
        </w:rPr>
        <w:t>Esta politica aparente, corporativista, busca consolidar y banalizar las licencias absurdas y la anarquia de un mundo de los negocios y una economia de mercado sumidos en una forma  economica puramente especulativa; fomentar y legitimar las desregulaciones, el desarraigo y la fuga de capitales, jugar con la sacralizacion de unas monedas y el sabotaje de otras, las vueltas de los flujos financieros, las dinamicas mafiosas. Asi se crea el marco, o mejor, el impasse donde no parece haber otra alternativa que adaptarse a las condiciones favorables a las ganancias y perjudiciales para la gran mayoria. En este impasse, las politicas publicas, expresadas por las instituciones oficiales, tendran el mandato de organizar esta adaptacion y no salirse de ella.</w:t>
      </w:r>
    </w:p>
    <w:p>
      <w:pPr>
        <w:pStyle w:val="Normal"/>
        <w:jc w:val="both"/>
        <w:rPr>
          <w:sz w:val="24"/>
        </w:rPr>
      </w:pPr>
      <w:r>
        <w:rPr>
          <w:sz w:val="24"/>
        </w:rPr>
        <w:t>Asi se advierte como la globalizacion sirve de pantalla para el alucinante desarrollo de una dominacion politica; mas aun, como el ultraliberalismo, la ideologia dominante, base de un sistema oligarquico, se engalana con el ropaje de la globalizacion.</w:t>
      </w:r>
    </w:p>
    <w:p>
      <w:pPr>
        <w:pStyle w:val="Normal"/>
        <w:jc w:val="both"/>
        <w:rPr>
          <w:sz w:val="24"/>
        </w:rPr>
      </w:pPr>
      <w:r>
        <w:rPr>
          <w:sz w:val="24"/>
        </w:rPr>
        <w:t>En esto radica el engaño!...</w:t>
      </w:r>
    </w:p>
    <w:p>
      <w:pPr>
        <w:pStyle w:val="Normal"/>
        <w:jc w:val="both"/>
        <w:rPr>
          <w:sz w:val="24"/>
        </w:rPr>
      </w:pPr>
      <w:r>
        <w:rPr>
          <w:sz w:val="24"/>
        </w:rPr>
        <w:t>La desaparicion aparente de lo politico se debe a una voluntad politica exacerbada que reclama, en realidad, una exasperacion de esta actividad. Esta voluntad y actividad politicas estan al servicio de la todopoderosa economia privada, la cual bajo el rotulo casto y reconfortante de economia de mercado, sirve de pantalla a una economia dominante, cada vez mas especulativa, revuelta en procedimientos de casino, indiferente a los activos reales.</w:t>
      </w:r>
    </w:p>
    <w:p>
      <w:pPr>
        <w:pStyle w:val="Normal"/>
        <w:jc w:val="both"/>
        <w:rPr>
          <w:sz w:val="24"/>
        </w:rPr>
      </w:pPr>
      <w:r>
        <w:rPr>
          <w:sz w:val="24"/>
        </w:rPr>
        <w:t>La unica funcion de esta economia virtual es allanarle el terreno a la especulacion, a sus ganancias provenientes de productos derivados, inmateriales, donde se negocia aquello que no existe...</w:t>
      </w:r>
    </w:p>
    <w:p>
      <w:pPr>
        <w:pStyle w:val="Normal"/>
        <w:jc w:val="both"/>
        <w:rPr>
          <w:sz w:val="24"/>
        </w:rPr>
      </w:pPr>
      <w:r>
        <w:rPr>
          <w:sz w:val="24"/>
        </w:rPr>
        <w:t>La economia actual, llamada de mercado, conduce precisamente a estos juegos incontrolables: a especular con la especulacion, con los productos derivados de otros productos derivados, con los flujos financieros, con las variaciones futuras de las tasas de cambio, con distribuciones manipuladas y nuevamente con productos derivados artificiales. Una economia anarquica, mafiosa, que se extiende e introduce en todas partes mediante un pretexto: el de la competitividad, una seudo economia basada en productos sin realidad, inventados por ella en funcion del juego especulativo, separado a su vez de todo bien real, de toda produccion tangible. Una economia histerica, asentada en el viento, alejada años luz de la sociedad y, por ello, de la economia real, porque esta no existe en funcion de la sociedad y solo encuentra sentido en su vinculacion con la vida de los pueblos.</w:t>
      </w:r>
    </w:p>
    <w:p>
      <w:pPr>
        <w:pStyle w:val="Normal"/>
        <w:jc w:val="both"/>
        <w:rPr>
          <w:sz w:val="24"/>
        </w:rPr>
      </w:pPr>
      <w:r>
        <w:rPr>
          <w:sz w:val="24"/>
        </w:rPr>
      </w:r>
    </w:p>
    <w:p>
      <w:pPr>
        <w:pStyle w:val="Normal"/>
        <w:jc w:val="both"/>
        <w:rPr>
          <w:sz w:val="24"/>
        </w:rPr>
      </w:pPr>
      <w:r>
        <w:rPr>
          <w:sz w:val="24"/>
        </w:rPr>
        <w:t>Victor Massuh (Cara y contracara - Una civilizacion a la deriva? - 1999)</w:t>
      </w:r>
    </w:p>
    <w:p>
      <w:pPr>
        <w:pStyle w:val="Normal"/>
        <w:jc w:val="both"/>
        <w:rPr>
          <w:sz w:val="24"/>
        </w:rPr>
      </w:pPr>
      <w:r>
        <w:rPr>
          <w:sz w:val="24"/>
        </w:rPr>
        <w:t>Una cosa es cierta: en el horizonte actual no se perfilan el hombre nuevo ni los mañanas que cantan de las utopias sociales. Mas bien imagino a un naufrago a la deriva, un ser humano acosado por la necesidad de preservar la especie y el planeta, perplejo ante las contradicciones que lastiman: una miseria que crece en medio de la abundancia, una ignorancia salvaje que se expande al mismo ritmo que el crecimiento de la informacion. Ese ser comprende que hay que saber vivir y resistir en presencia de lo irremediable: me refiero a la enfermedad, la injusticia, el sufrimiento, el mal y la muerte. La pobre criatura humana no tiene descanso en esta vigilia sin termino. A ratos le resultan sedantes los cantos de Orfeo y la danza de Dionisios, pero su lucha sigue siendo la de Prometeo...</w:t>
      </w:r>
    </w:p>
    <w:p>
      <w:pPr>
        <w:pStyle w:val="Normal"/>
        <w:jc w:val="both"/>
        <w:rPr>
          <w:sz w:val="24"/>
        </w:rPr>
      </w:pPr>
      <w:r>
        <w:rPr>
          <w:sz w:val="24"/>
        </w:rPr>
        <w:t>Me pregunto cual seria en nuestro tiempo una expresion equivalente de la banalidad del mal (de la que hablo Hannah Arendt). Hoy en dia me viene a la mente, una y otra vez, la palabra gigantismo. Ella unificaria sintomas de alta gravitacion historica que pueden enumerarse asi: 1) colosal crecimiento de un poder anonimo a traves de una dinamica de concentracion economica y politica; 2) grupos financieros que se fusionan para cubrir dimensiones planetarias; 3) culturas que silencian sus preciosas diferencias en favor de una audiencia homogenea preparada para consumir el mismo producto en cualquier parte del mundo; 4) filmes, libros, obras de arte y espectaculos que se sienten frustrados si el numero de espectadores o lectores no se multiplican por cientos de millones, si las lenguas a que deben ser dobladas o traducidas no incluyen los casi 190 paises de la comunidad internacional; 5) fabulosa eclosion de sustitutos e instrumentos tecnicos creados para estimular la vida pero que, finalmente, la sustituyen generando una red de apariencias que se superponen a la realidad y la encubr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4:19:00Z</dcterms:created>
  <dc:creator>...</dc:creator>
  <dc:description/>
  <dc:language>en-US</dc:language>
  <cp:lastModifiedBy>Particular</cp:lastModifiedBy>
  <cp:lastPrinted>2001-05-29T20:24:00Z</cp:lastPrinted>
  <dcterms:modified xsi:type="dcterms:W3CDTF">2003-12-09T14:19:00Z</dcterms:modified>
  <cp:revision>2</cp:revision>
  <dc:subject/>
  <dc:title>Por que antiglobalizacion?</dc:title>
</cp:coreProperties>
</file>