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7</w:t>
      </w:r>
      <w:r>
        <w:rPr>
          <w:sz w:val="24"/>
        </w:rPr>
        <w:t xml:space="preserve"> - Del pensamiento cero al crecimiento cero - Secretos y mentiras</w:t>
      </w:r>
    </w:p>
    <w:p>
      <w:pPr>
        <w:pStyle w:val="Normal"/>
        <w:jc w:val="both"/>
        <w:rPr>
          <w:sz w:val="24"/>
        </w:rPr>
      </w:pPr>
      <w:r>
        <w:rPr>
          <w:sz w:val="24"/>
        </w:rPr>
      </w:r>
    </w:p>
    <w:p>
      <w:pPr>
        <w:pStyle w:val="Normal"/>
        <w:jc w:val="both"/>
        <w:rPr>
          <w:sz w:val="24"/>
        </w:rPr>
      </w:pPr>
      <w:r>
        <w:rPr>
          <w:sz w:val="24"/>
        </w:rPr>
        <w:t>Del pensamiento cero...</w:t>
      </w:r>
    </w:p>
    <w:p>
      <w:pPr>
        <w:pStyle w:val="Normal"/>
        <w:jc w:val="both"/>
        <w:rPr>
          <w:sz w:val="24"/>
        </w:rPr>
      </w:pPr>
      <w:r>
        <w:rPr>
          <w:sz w:val="24"/>
        </w:rPr>
        <w:t>Algunos come cocos habituales han sostenido el fin de la historia argumentando que la democracia liberal podia constituir el punto final de la evolucion ideologica de la humanidad, la forma final de gobierno y que como tal marcaria el fin de la historia. Es decir, que mientras las anteriores formas de gobierno se caracterizaron por graves efectos e irracionalidades que condujeron a su posible colapso (la anarquia hereditaria, el fascismo, el comunismo), la democracia liberal estaba libre de estas contradicciones fundamentales. Esto significaba, que no habria nuevos progresos en el desarrollo de los principios e instituciones subyacentes, porque todos los problemas realmente cruciales habian sido resueltos.</w:t>
      </w:r>
    </w:p>
    <w:p>
      <w:pPr>
        <w:pStyle w:val="Normal"/>
        <w:jc w:val="both"/>
        <w:rPr>
          <w:sz w:val="24"/>
        </w:rPr>
      </w:pPr>
      <w:r>
        <w:rPr>
          <w:sz w:val="24"/>
        </w:rPr>
        <w:t>En un paso mas, se supone, que al fin de la historia surgiria el ultimo hombre. El hombre moderno es el ultimo hombre porque la experiencia de la historia lo ha agotado y lo ha desengañado de la posibilidad de una experiencia directa de los valores. La educacion moderna, dicho de otro modo, estimula cierta tendencia al relativismo, o sea, a la doctrina  segun la cual todos los horizontes y todos los sistemas de valores estan relacionados con el tiempo y el lugar, y ninguno es verdad, sino que todos reflejan los prejuicios e intereses de quienes los propugnan.</w:t>
      </w:r>
    </w:p>
    <w:p>
      <w:pPr>
        <w:pStyle w:val="Normal"/>
        <w:jc w:val="both"/>
        <w:rPr>
          <w:sz w:val="24"/>
        </w:rPr>
      </w:pPr>
      <w:r>
        <w:rPr>
          <w:sz w:val="24"/>
        </w:rPr>
        <w:t>El ultimo hombre, al final de la historia, sabe (?) que es mejor no arriesgar su vida por una causa, porque se da cuenta de que la historia esta llena de futiles combates sin sentido en los cuales los hombres lucharon por si debian ser cristianos o musulmanes, protestantes o catolicos, alemanes o franceses. Las lealtades que han empujado a los hombres a desesperados actos de valor y sacrificio habrian resultado ser, a la luz de la historia subsiguiente -segun el razonamiento de los come cocos-, estupidos prejuicios.</w:t>
      </w:r>
    </w:p>
    <w:p>
      <w:pPr>
        <w:pStyle w:val="Normal"/>
        <w:jc w:val="both"/>
        <w:rPr>
          <w:sz w:val="24"/>
        </w:rPr>
      </w:pPr>
      <w:r>
        <w:rPr>
          <w:sz w:val="24"/>
        </w:rPr>
        <w:t>El fin de la historia significaria el fin de las guerras y de las sangrientas revoluciones. Al coincidir en sus objetivos, los hombres no tendrian grandes causas por las que luchar. Satisfarian sus necesidades mediante la actividad economica, pero ya no tendrian que arriesgar la vida en combates. En otras palabras, volverian a ser animales, como lo eran antes del combate sangriento con que comenzo la historia.</w:t>
      </w:r>
    </w:p>
    <w:p>
      <w:pPr>
        <w:pStyle w:val="Normal"/>
        <w:jc w:val="both"/>
        <w:rPr>
          <w:sz w:val="24"/>
        </w:rPr>
      </w:pPr>
      <w:r>
        <w:rPr>
          <w:sz w:val="24"/>
        </w:rPr>
        <w:t>La vida del ultimo hombre seria una vida de seguridad fisica y de abundancia, precisamente lo que los politicos suelen prometer a sus electores.</w:t>
      </w:r>
    </w:p>
    <w:p>
      <w:pPr>
        <w:pStyle w:val="Normal"/>
        <w:jc w:val="both"/>
        <w:rPr>
          <w:sz w:val="24"/>
        </w:rPr>
      </w:pPr>
      <w:r>
        <w:rPr>
          <w:sz w:val="24"/>
        </w:rPr>
        <w:t>Se trataria de una sociedad totalmente administrada y cuyas libertades, en una paradojica dialectica de cambio de los opuestos, se convierten en condiciones de la dominacion y el control. Si, libertad para trabajar, competir y pensar, pero siempre que no se violenten los limites organizativos e ideologicos de la sociedad existente. La realidad es tradicional y el statu quo se afirma como la unica posibilidad. Las categorias fundamentales de la Razon moderna que, en su significado ultimo, fueron un dia profundamente criticas: la libertad, la igualdad y la fraternidad habrian perdido su esencial sustancia de rechazo y cambio, su contenido sedicioso de aspiracion y utopia, y se habrian convertido ahora en categorias acriticas de plena aceptacion de la realidad tal como ella es, tal como se vive e impone. Solo en los margenes y en lo superfluo (elegir entre diferentes mercancias, decidir entre partidos y candidatos que no proponen otras formas de vida y sociedad, desarrollar las vocaciones segun distintas profesiones y actividades dentro del mismo patron social) habria capacidad para optar. Las libertades que se conceden no se refieren a la critica, a la utopia y al sueño (realistas), sino que son cimientos para sostener los mismos patrones de la sociedad economica.</w:t>
      </w:r>
    </w:p>
    <w:p>
      <w:pPr>
        <w:pStyle w:val="Normal"/>
        <w:jc w:val="both"/>
        <w:rPr>
          <w:sz w:val="24"/>
        </w:rPr>
      </w:pPr>
      <w:r>
        <w:rPr>
          <w:sz w:val="24"/>
        </w:rPr>
        <w:t>Asi la sociedad de la comunicacion tenderia a ser totalitaria no necesariamente por la violencia fisica de sus aparatos economicos y de gobierno (aun cuando, llegado el caso, tambian ejerza esa violencia) sino en un sentido mas radical aunque menos espectacular: por la interiorizacion y aceptacion libre de las necesidades que ha creado, de los valores que propone, de las libertades que continua (relativamente) garantizando, por las falsas igualdades que constituyen su soporte de vida. Todo ello se habria interiorizado y seria aceptado como expresion de la libertad. La sociedad de la informacion (y su aparato tecnologico) no permitiria que los sujetos escapen de esas rigidas determinaciones: los controles sociales que ejerce, mas que ojos y brazos de una vigilancia policiaca directa, habrian sido introyectados al interior de los individuos: de alli su extraordinaria eficacia. La decision libre de los individuos coincide y se ajusta a la disciplina exigida por los aparatos de la produccion y de la distribucion (por la propaganda): la libertad no se apartaria generalmente de los valores impuestos sino que estaria orientada por los mismos.</w:t>
      </w:r>
    </w:p>
    <w:p>
      <w:pPr>
        <w:pStyle w:val="Normal"/>
        <w:jc w:val="both"/>
        <w:rPr>
          <w:sz w:val="24"/>
        </w:rPr>
      </w:pPr>
      <w:r>
        <w:rPr>
          <w:sz w:val="24"/>
        </w:rPr>
        <w:t>La perdida total de libertad revestida en victoria absoluta de la libertad, la compacta subordinacion que se expresa como rescate, el encadenamiento de las conciencias que se afirma como liberacion y reconquista de la existencia. Los individuos (y la sociedad) se identifican con las causas de su subordinacion y las enaltecen. No se trata, por supuesto, de una ilusion sino de una realidad que se vive genuinamente: la falsa conciencia de esa realidad se convierte en conciencia verdadera, autentica. La dominacion, bajo el disfraz de la riqueza, la comodidad, las distracciones y el entretenimiento, todo ello revestido con el atavio de la libertad, se torna en naturaleza profunda de la sociedad, que ha eliminado de antemano las reales opciones y cancelado las autenticas oposiciones. El conjunto es movilizado permanentemente -inclusive a traves de los medios informativos y de comunicacion, de la propaganda abierta o subliminal, de las distracciones audiovisuales- en defensa del orden total como existe.</w:t>
      </w:r>
    </w:p>
    <w:p>
      <w:pPr>
        <w:pStyle w:val="Normal"/>
        <w:jc w:val="both"/>
        <w:rPr>
          <w:sz w:val="24"/>
        </w:rPr>
      </w:pPr>
      <w:r>
        <w:rPr>
          <w:sz w:val="24"/>
        </w:rPr>
        <w:t>De este modo se ofrece el sueño feliz de econolandia, encumbrando como unica la verdad de lo efimero y de cada instante de la historia y la vida, renunciando en la practica a cualquier contra argumento dirigido precisamente a la critica de lo existente, renunciando a buscar alternativas para trascender el presente, el momento de hoy, aqui y ahora. Su exaltacion de la circunstancia, su apoteosis de lo real, su jubilo satisfecho por la actualidad indiscriminada, lo lleva a desistir de cualquier esfuerzo transformador y, por tanto, a la resignacion y al conformismo ante las fuerzas de la dominacion que se imponen en cada momento.</w:t>
      </w:r>
    </w:p>
    <w:p>
      <w:pPr>
        <w:pStyle w:val="Normal"/>
        <w:jc w:val="both"/>
        <w:rPr>
          <w:sz w:val="24"/>
        </w:rPr>
      </w:pPr>
      <w:r>
        <w:rPr>
          <w:sz w:val="24"/>
        </w:rPr>
        <w:t>En el plano politico queda clausurado el horizonte de las transformaciones.</w:t>
      </w:r>
    </w:p>
    <w:p>
      <w:pPr>
        <w:pStyle w:val="Normal"/>
        <w:jc w:val="both"/>
        <w:rPr>
          <w:sz w:val="24"/>
        </w:rPr>
      </w:pPr>
      <w:r>
        <w:rPr>
          <w:sz w:val="24"/>
        </w:rPr>
        <w:t>En el plano filosofico se renuncia a la teoria fundada en principios de validez general.</w:t>
      </w:r>
    </w:p>
    <w:p>
      <w:pPr>
        <w:pStyle w:val="Normal"/>
        <w:jc w:val="both"/>
        <w:rPr>
          <w:sz w:val="24"/>
        </w:rPr>
      </w:pPr>
      <w:r>
        <w:rPr>
          <w:sz w:val="24"/>
        </w:rPr>
        <w:t>En el plano de la historia se reniega de la minima continuidad que hace posible el conocimiento de las relaciones sociales y de los cambios en el tiempo.</w:t>
      </w:r>
    </w:p>
    <w:p>
      <w:pPr>
        <w:pStyle w:val="Normal"/>
        <w:jc w:val="both"/>
        <w:rPr>
          <w:sz w:val="24"/>
        </w:rPr>
      </w:pPr>
      <w:r>
        <w:rPr>
          <w:sz w:val="24"/>
        </w:rPr>
        <w:t>Mientras, los global players del mundo informatico y financiero, los sumos sacerdotes de la economia de mercado, los profesores del ramo de las universidades de Stanford, Harvard, Oxford, Columbia, Chicago, Yale, London B.S., London S.E.,...y los emisarios del libre comercio nucleados por el FMI, BM, OMC, OCDE,...sostienen su marcha hacia una nueva civilizacion, los pragmaticos reducen el futuro a un par de numeros y un concepto: 20 a 80 y tittytainment (dicen,Hans-Peter Martin y Harald Schumann - La trampa de la globalizacion - 1996).</w:t>
      </w:r>
    </w:p>
    <w:p>
      <w:pPr>
        <w:pStyle w:val="Normal"/>
        <w:jc w:val="both"/>
        <w:rPr>
          <w:sz w:val="24"/>
        </w:rPr>
      </w:pPr>
      <w:r>
        <w:rPr>
          <w:sz w:val="24"/>
        </w:rPr>
        <w:t>En el siglo XXI, el 20% de la poblacion activa bastara para mantener en marcha la economia mundial. No se necesitara mas fuerza de trabajo.</w:t>
      </w:r>
    </w:p>
    <w:p>
      <w:pPr>
        <w:pStyle w:val="Normal"/>
        <w:jc w:val="both"/>
        <w:rPr>
          <w:sz w:val="24"/>
        </w:rPr>
      </w:pPr>
      <w:r>
        <w:rPr>
          <w:sz w:val="24"/>
        </w:rPr>
        <w:t>Y los demas? El 80% de los dispuestos a trabajar que no obtengan trabajo? Sin duda (dice, Jeremy Rifkin - El fin del trabajo - 1996), el 80% tendra grandes problemas.</w:t>
      </w:r>
    </w:p>
    <w:p>
      <w:pPr>
        <w:pStyle w:val="Normal"/>
        <w:jc w:val="both"/>
        <w:rPr>
          <w:sz w:val="24"/>
        </w:rPr>
      </w:pPr>
      <w:r>
        <w:rPr>
          <w:sz w:val="24"/>
        </w:rPr>
        <w:t>En el futuro la cuestion sera, to have lunch or be lunch, comer o ser comido (dice Gage, el que le quiere vender telefonos moviles a los que ingresan un dolar diario, y que conocimos en un capitulo anterior).</w:t>
      </w:r>
    </w:p>
    <w:p>
      <w:pPr>
        <w:pStyle w:val="Normal"/>
        <w:jc w:val="both"/>
        <w:rPr>
          <w:sz w:val="24"/>
        </w:rPr>
      </w:pPr>
      <w:r>
        <w:rPr>
          <w:sz w:val="24"/>
        </w:rPr>
        <w:t>Zbigniew Brzezinski (Consejero de Seguridad del Presidente norteamericano Jimmy Carter, dedicado a cuestiones de geoestrategia) acuño la palabra tittytainment, que es -dijo- una combinacion de entertainment y tits, pechos en argot americano. El buen humor de la frustrada poblacion del mundo podria mantenerse con una mezcla de entretenimiento aturdidor y alimentacion suficiente.</w:t>
      </w:r>
    </w:p>
    <w:p>
      <w:pPr>
        <w:pStyle w:val="Normal"/>
        <w:jc w:val="both"/>
        <w:rPr>
          <w:sz w:val="24"/>
        </w:rPr>
      </w:pPr>
      <w:r>
        <w:rPr>
          <w:sz w:val="24"/>
        </w:rPr>
        <w:t>Se perfila la sociedad de la quinta parte, en la que los excluidos tendran que ser calmados con tittytainment.</w:t>
      </w:r>
    </w:p>
    <w:p>
      <w:pPr>
        <w:pStyle w:val="Normal"/>
        <w:jc w:val="both"/>
        <w:rPr>
          <w:sz w:val="24"/>
        </w:rPr>
      </w:pPr>
      <w:r>
        <w:rPr>
          <w:sz w:val="24"/>
        </w:rPr>
        <w:t>Hasta ahora han logrado el entretenimiento aturdidor...lo de la alimentacion suficiente esta por verse.</w:t>
      </w:r>
    </w:p>
    <w:p>
      <w:pPr>
        <w:pStyle w:val="Normal"/>
        <w:jc w:val="both"/>
        <w:rPr>
          <w:sz w:val="24"/>
        </w:rPr>
      </w:pPr>
      <w:r>
        <w:rPr>
          <w:sz w:val="24"/>
        </w:rPr>
        <w:t>El circo esta asegurado con Disney y MTV. Lo estara la alimentacion suficiente con McDonalds?</w:t>
      </w:r>
    </w:p>
    <w:p>
      <w:pPr>
        <w:pStyle w:val="Normal"/>
        <w:jc w:val="both"/>
        <w:rPr>
          <w:sz w:val="24"/>
        </w:rPr>
      </w:pPr>
      <w:r>
        <w:rPr>
          <w:sz w:val="24"/>
        </w:rPr>
        <w:t>En el reino de los grandes imperios mediaticos ya no se pone el sol. Como centro energetico internacional, Hollywood proporciona el combustible mas importante al postmodernismo. Sus imagenes dominan los sueños y los sueños dominan las acciones.</w:t>
      </w:r>
    </w:p>
    <w:p>
      <w:pPr>
        <w:pStyle w:val="Normal"/>
        <w:jc w:val="both"/>
        <w:rPr>
          <w:sz w:val="24"/>
        </w:rPr>
      </w:pPr>
      <w:r>
        <w:rPr>
          <w:sz w:val="24"/>
        </w:rPr>
      </w:r>
    </w:p>
    <w:p>
      <w:pPr>
        <w:pStyle w:val="Normal"/>
        <w:jc w:val="both"/>
        <w:rPr>
          <w:sz w:val="24"/>
        </w:rPr>
      </w:pPr>
      <w:r>
        <w:rPr>
          <w:sz w:val="24"/>
        </w:rPr>
        <w:t>Al crecimiento cero...</w:t>
      </w:r>
    </w:p>
    <w:p>
      <w:pPr>
        <w:pStyle w:val="Normal"/>
        <w:jc w:val="both"/>
        <w:rPr>
          <w:sz w:val="24"/>
        </w:rPr>
      </w:pPr>
      <w:r>
        <w:rPr>
          <w:sz w:val="24"/>
        </w:rPr>
        <w:t>Hace pocos meses (octubre 2000), en mi anterior ensayo (Al margen de la globalizacion), reproducia algunos titulares y articulos periodisticos que aplaudian con las orejas el espectaculo de la bolsa:</w:t>
      </w:r>
    </w:p>
    <w:p>
      <w:pPr>
        <w:pStyle w:val="Normal"/>
        <w:jc w:val="both"/>
        <w:rPr>
          <w:sz w:val="24"/>
        </w:rPr>
      </w:pPr>
      <w:r>
        <w:rPr>
          <w:sz w:val="24"/>
        </w:rPr>
        <w:t>El mercado de capitales heroe de EEUU. Wall Street esta hoy mas sobrevaluada que en cualquier otro momento de los ultimos 150 años. Los pequeños inversionistas, la fuerza del auge bursatil. Las tecnologias extranjeras son el ultimo grito en Wall Street. Euforia en la Bolsa de Nueva York; Wall Street registro la mayor alza de la historia. Con un alza historica, el Dow se contagia de la volatilidad de la nueva economia. El Nasdaq supero los 5000 puntos y confirma la primacia tecnologica. La nueva economia o el triunfo del pequeño inversionista. EEUU crece como un tigre.</w:t>
      </w:r>
    </w:p>
    <w:p>
      <w:pPr>
        <w:pStyle w:val="Normal"/>
        <w:jc w:val="both"/>
        <w:rPr>
          <w:sz w:val="24"/>
        </w:rPr>
      </w:pPr>
      <w:r>
        <w:rPr>
          <w:sz w:val="24"/>
        </w:rPr>
        <w:t>Subidos al carro de la felicidad otros aplaudidores (grandes bonetes y hasta Nobeles de economia) sostenian:</w:t>
      </w:r>
    </w:p>
    <w:p>
      <w:pPr>
        <w:pStyle w:val="Normal"/>
        <w:jc w:val="both"/>
        <w:rPr>
          <w:sz w:val="24"/>
        </w:rPr>
      </w:pPr>
      <w:r>
        <w:rPr>
          <w:sz w:val="24"/>
        </w:rPr>
        <w:t>A ningun norteamericano parece importarle un bledo la economia tradicional. Impera la nueva economia, con su lema: entre en Internet o muere. Toda empresa que no tenga un .com en su nombre, o piense tenerlo, estaria condenada. Si establece un nuevo vinculo economico, remontara vuelo; si se aferra a las practicas de la vieja economia, sus acciones no valdran nada (23/3/00).</w:t>
      </w:r>
    </w:p>
    <w:p>
      <w:pPr>
        <w:pStyle w:val="Normal"/>
        <w:jc w:val="both"/>
        <w:rPr>
          <w:sz w:val="24"/>
        </w:rPr>
      </w:pPr>
      <w:r>
        <w:rPr>
          <w:sz w:val="24"/>
        </w:rPr>
        <w:t>El nuevo entorno economico internacional ha cambiado algunos paradigmas tradicionales, dando lugar a la llamada Nueva Economia, identificada con largos periodos de crecimiento sostenido y estable. Los avances tecnologicos, la globalizacion y flexibilizacion de los mercados y la movilidad de la mano de obra permiten un crecimiento prolongado sin tensiones inflacionistas y empujado por la mejora en la productividad. Los ciclos economicos son menos volatiles, gracias al predominio de los servicios, al  amplio acceso a la informacion que da la flexibilidad de la tecnologia y al mayor dinamismo financiero y empresarial, consecuencia de la liberacion (14/5/00).</w:t>
      </w:r>
    </w:p>
    <w:p>
      <w:pPr>
        <w:pStyle w:val="Normal"/>
        <w:jc w:val="both"/>
        <w:rPr>
          <w:sz w:val="24"/>
        </w:rPr>
      </w:pPr>
      <w:r>
        <w:rPr>
          <w:sz w:val="24"/>
        </w:rPr>
      </w:r>
    </w:p>
    <w:p>
      <w:pPr>
        <w:pStyle w:val="Normal"/>
        <w:jc w:val="both"/>
        <w:rPr>
          <w:sz w:val="24"/>
        </w:rPr>
      </w:pPr>
      <w:r>
        <w:rPr>
          <w:sz w:val="24"/>
        </w:rPr>
        <w:t>Con algunos revolcones en el medio, llegamos a finales del 2000 y los titulares de los medios especializados (?) eran:</w:t>
      </w:r>
    </w:p>
    <w:p>
      <w:pPr>
        <w:pStyle w:val="Normal"/>
        <w:jc w:val="both"/>
        <w:rPr>
          <w:sz w:val="24"/>
        </w:rPr>
      </w:pPr>
      <w:r>
        <w:rPr>
          <w:sz w:val="24"/>
        </w:rPr>
        <w:t>En el abismo de la renta variable. Mas incertidumbre en los mercados. La sangre de las Puntocoms llega al rio antes de Navidad. Ajustes en el motor de la Nueva Economia. El miedo a una recesion desata la fiebre vendedora. Bush no logra encandilar a Wall Street. Llevese dos y pague solo una. Vuelve el clasicismo en el 2001. Lo fondos de inversion viven el peor año de su historia (España). Es inevitable una recesion en EEUU, aunque no muy traumatica (Gary Becker - Premio Nobel de Economia). Un año negro en las bolsas. El gran batacazo. La bolsa cierra el peor año de la historia (España). La burbuja financiera de las Puntocom. El peor ejercicio de la decada (España). La Reserva Federal, al rescate de los inversores empobrecidos. Crece la incertidumbre asiatica. Demasiado tarde Señor Greenspan. La recesion que necesitamos (Stephen S. Roach). Lucha contra la temida recesion (Robert Samuelson). Crisis en la Nueva Economia?.</w:t>
      </w:r>
    </w:p>
    <w:p>
      <w:pPr>
        <w:pStyle w:val="Normal"/>
        <w:jc w:val="both"/>
        <w:rPr>
          <w:sz w:val="24"/>
        </w:rPr>
      </w:pPr>
      <w:r>
        <w:rPr>
          <w:sz w:val="24"/>
        </w:rPr>
      </w:r>
    </w:p>
    <w:p>
      <w:pPr>
        <w:pStyle w:val="Normal"/>
        <w:jc w:val="both"/>
        <w:rPr>
          <w:sz w:val="24"/>
        </w:rPr>
      </w:pPr>
      <w:r>
        <w:rPr>
          <w:sz w:val="24"/>
        </w:rPr>
        <w:t>Entonces llega el Llanero Solitario. El salvador de la bolsa. El guardian del crecimiento, Alan Greenspan (Presidente de la Reserva Federal de EEUU) y como regalo de Reyes a los especuladores, baja las tasas de interes. Recuerdan cuando el Maestro (segun Bob Wooward, del que dijo que: si muriera de forma imprevista, mejor vestir su cadaver y sentarlo en su escritorio con gafas de sol), advertia sobre la exuberancia bursatil y la conveniencia de un aterrizaje suave de la economia?</w:t>
      </w:r>
    </w:p>
    <w:p>
      <w:pPr>
        <w:pStyle w:val="Normal"/>
        <w:jc w:val="both"/>
        <w:rPr>
          <w:sz w:val="24"/>
        </w:rPr>
      </w:pPr>
      <w:r>
        <w:rPr>
          <w:sz w:val="24"/>
        </w:rPr>
        <w:t>Pues parece que fallaron los pilotos automaticos, las cartas de vuelo o los controladores y hoy (25/1/01) ese mismo Presidente de la Reserva Federal anuncia en el Senado de los EEUU, que su economia esta en crecimiento cero.</w:t>
      </w:r>
    </w:p>
    <w:p>
      <w:pPr>
        <w:pStyle w:val="Normal"/>
        <w:jc w:val="both"/>
        <w:rPr>
          <w:sz w:val="24"/>
        </w:rPr>
      </w:pPr>
      <w:r>
        <w:rPr>
          <w:sz w:val="24"/>
        </w:rPr>
      </w:r>
    </w:p>
    <w:p>
      <w:pPr>
        <w:pStyle w:val="Normal"/>
        <w:jc w:val="both"/>
        <w:rPr>
          <w:sz w:val="24"/>
        </w:rPr>
      </w:pPr>
      <w:r>
        <w:rPr>
          <w:sz w:val="24"/>
        </w:rPr>
        <w:t>Se ha cerrado el circulo virtuoso. Del pensamiento unico al pensamiento cero y del pensamiento cero al crecimiento cero.</w:t>
      </w:r>
    </w:p>
    <w:p>
      <w:pPr>
        <w:pStyle w:val="Normal"/>
        <w:jc w:val="both"/>
        <w:rPr>
          <w:sz w:val="24"/>
        </w:rPr>
      </w:pPr>
      <w:r>
        <w:rPr>
          <w:sz w:val="24"/>
        </w:rPr>
      </w:r>
    </w:p>
    <w:p>
      <w:pPr>
        <w:pStyle w:val="Normal"/>
        <w:jc w:val="both"/>
        <w:rPr>
          <w:sz w:val="24"/>
        </w:rPr>
      </w:pPr>
      <w:r>
        <w:rPr>
          <w:sz w:val="24"/>
        </w:rPr>
        <w:t>Aunque nunca faltan los que siguen pintando fabulas en el bosque animado. En Davos (27/1/01), el FMI nos lleva la tranquilidad al alma. Podemos seguir especulando en paz. Se crece menos pero se crece. La voz del amo (FMI) ha decidido recortar en casi un punto su prevision de crecimiento de la economia mundial para el año 2001 tras la desaceleracion en EEUU. El organismo internacional no piensa en un ritmo del 4,2%, como en el pasado septiembre, sino en un 3,5%, segun anuncio el Subdirector General del FMI, Stanley Fischer.</w:t>
      </w:r>
    </w:p>
    <w:p>
      <w:pPr>
        <w:pStyle w:val="Normal"/>
        <w:jc w:val="both"/>
        <w:rPr>
          <w:sz w:val="24"/>
        </w:rPr>
      </w:pPr>
      <w:r>
        <w:rPr>
          <w:sz w:val="24"/>
        </w:rPr>
        <w:t>En el debate organizado por el Foro Economico Mundial en la localidad Suiza de Davos sobre perspectivas economicas, Fischer se mostro, no obstante optimista en que se saldra pronto del bache y que la propia economia estadounidense que roza actualmente el crecimiento cero, podria incrementar su producto interior bruto en el segundo semestre del año a un ritmo del 2,5%. Fischer dijo que EEUU tiene margen suficiente para bajar los tipos de interes y reanimar la economia.</w:t>
      </w:r>
    </w:p>
    <w:p>
      <w:pPr>
        <w:pStyle w:val="Normal"/>
        <w:jc w:val="both"/>
        <w:rPr>
          <w:sz w:val="24"/>
        </w:rPr>
      </w:pPr>
      <w:r>
        <w:rPr>
          <w:sz w:val="24"/>
        </w:rPr>
        <w:t xml:space="preserve">El Ministro de Hacienda de Alemania, Hans Eichel, señalo que la U.E. puede contribuir al optimismo con un crecimiento este año del 3%. Pero el problema (?) para la economia mundial es Japon segun coinciden la mayoria de los analistas de Davos. </w:t>
      </w:r>
    </w:p>
    <w:p>
      <w:pPr>
        <w:pStyle w:val="Normal"/>
        <w:jc w:val="both"/>
        <w:rPr>
          <w:sz w:val="24"/>
        </w:rPr>
      </w:pPr>
      <w:r>
        <w:rPr>
          <w:sz w:val="24"/>
        </w:rPr>
        <w:t>El Ministro de Economia de Japon (Fukushiro Nukaga) dijo que la economia de su pais crecera el proximo año fiscal un 1,7%. Pero Fischer aseguro que en Japon parece que hay resistencia a aceptar la realidad. La unica forma de ser optimista con Japon es ver los graficos de evolucion al reves, ironizo Kenneth S. Courtis, Vicepresidente de Goldman Sachs.</w:t>
      </w:r>
    </w:p>
    <w:p>
      <w:pPr>
        <w:pStyle w:val="Normal"/>
        <w:jc w:val="both"/>
        <w:rPr>
          <w:sz w:val="24"/>
        </w:rPr>
      </w:pPr>
      <w:r>
        <w:rPr>
          <w:sz w:val="24"/>
        </w:rPr>
      </w:r>
    </w:p>
    <w:p>
      <w:pPr>
        <w:pStyle w:val="Normal"/>
        <w:jc w:val="both"/>
        <w:rPr>
          <w:sz w:val="24"/>
        </w:rPr>
      </w:pPr>
      <w:r>
        <w:rPr>
          <w:sz w:val="24"/>
        </w:rPr>
        <w:t>Siguiendo con las rebajas (en la reunion del G7 de febrero de 2001, en Palermo, Italia), se recortaron -nuevamente- las previsiones sobre la economia de EEUU y aumentaron las preocupaciones sobre Japon.</w:t>
      </w:r>
    </w:p>
    <w:p>
      <w:pPr>
        <w:pStyle w:val="Normal"/>
        <w:jc w:val="both"/>
        <w:rPr>
          <w:sz w:val="24"/>
        </w:rPr>
      </w:pPr>
      <w:r>
        <w:rPr>
          <w:sz w:val="24"/>
        </w:rPr>
        <w:t>Las estimaciones mas preocupantes procedieron del FMI que atribuye a EEUU un crecimiento del 1,7% para el año 2001 (Fischer, un mes antes, habia pronosticado un 2,5%), muy por debajo de su anterior prevision del 3,2% realizada el pasado mes de octubre. La reestimacion tambien se aleja en 0,8 puntos de la augurada por el Presidente de la Reserva Federal, Alan Greenspan.</w:t>
      </w:r>
    </w:p>
    <w:p>
      <w:pPr>
        <w:pStyle w:val="Normal"/>
        <w:jc w:val="both"/>
        <w:rPr>
          <w:sz w:val="24"/>
        </w:rPr>
      </w:pPr>
      <w:r>
        <w:rPr>
          <w:sz w:val="24"/>
        </w:rPr>
        <w:t>El contraste de las velocidades europea (Win Duisenberg, Presidente del Banco Central Europeo -BCE- sostuvo que la Zona Euro avanzara un promedio del 3% en el 2001 y en el 2002) y americana explican que la declaracion final de la Cumbre se haya atenido a un punto de vista bastante moderado. Habra crecimiento, pero moderado. La economia de EEUU se desacelera, pero no llega a la recesion.</w:t>
      </w:r>
    </w:p>
    <w:p>
      <w:pPr>
        <w:pStyle w:val="Normal"/>
        <w:jc w:val="both"/>
        <w:rPr>
          <w:sz w:val="24"/>
        </w:rPr>
      </w:pPr>
      <w:r>
        <w:rPr>
          <w:sz w:val="24"/>
        </w:rPr>
      </w:r>
    </w:p>
    <w:p>
      <w:pPr>
        <w:pStyle w:val="Normal"/>
        <w:jc w:val="both"/>
        <w:rPr>
          <w:sz w:val="24"/>
        </w:rPr>
      </w:pPr>
      <w:r>
        <w:rPr>
          <w:sz w:val="24"/>
        </w:rPr>
        <w:t>A estos artistas de econolandia, culpables de estafa, engaño y falsedad documental, solo habria que obligarlos a leer publicamente lo que escriben en sus informes, y borran con el codo, y rectifican, y vuelven a rectificar, siempre con ese inefable optimismo  que posibilita socializar las perdidas y privatizar las ganancias.</w:t>
      </w:r>
    </w:p>
    <w:p>
      <w:pPr>
        <w:pStyle w:val="Normal"/>
        <w:jc w:val="both"/>
        <w:rPr>
          <w:sz w:val="24"/>
        </w:rPr>
      </w:pPr>
      <w:r>
        <w:rPr>
          <w:sz w:val="24"/>
        </w:rPr>
        <w:t>Las causas permanecen inamovibles: enriquecimiento ilicito, colusion ilegal, negociacion incompatible, cohecho pasivo...La justicia se inhibe y los imputables continuan su camino con una autoconfianza rayana en la arrogancia.</w:t>
      </w:r>
    </w:p>
    <w:p>
      <w:pPr>
        <w:pStyle w:val="Normal"/>
        <w:jc w:val="both"/>
        <w:rPr>
          <w:sz w:val="24"/>
        </w:rPr>
      </w:pPr>
      <w:r>
        <w:rPr>
          <w:sz w:val="24"/>
        </w:rPr>
        <w:t>Del wonder bra del Dow Jones, nos han pasado al wond air bra del Nasdaq, para amanecernos con la anorexia del crecimiento cero, sin imputaciones, sin arrepentimientos, sin disculpas. Y lo que es aun peor, sin rectificaciones.</w:t>
      </w:r>
    </w:p>
    <w:p>
      <w:pPr>
        <w:pStyle w:val="Normal"/>
        <w:jc w:val="both"/>
        <w:rPr>
          <w:sz w:val="24"/>
        </w:rPr>
      </w:pPr>
      <w:r>
        <w:rPr>
          <w:sz w:val="24"/>
        </w:rPr>
        <w:t>Nuevamente los flautistas de Hamelin...</w:t>
      </w:r>
    </w:p>
    <w:p>
      <w:pPr>
        <w:pStyle w:val="Normal"/>
        <w:jc w:val="both"/>
        <w:rPr>
          <w:sz w:val="24"/>
        </w:rPr>
      </w:pPr>
      <w:r>
        <w:rPr>
          <w:sz w:val="24"/>
        </w:rPr>
      </w:r>
    </w:p>
    <w:p>
      <w:pPr>
        <w:pStyle w:val="Normal"/>
        <w:jc w:val="both"/>
        <w:rPr>
          <w:sz w:val="24"/>
        </w:rPr>
      </w:pPr>
      <w:r>
        <w:rPr>
          <w:sz w:val="24"/>
        </w:rPr>
        <w:t>Quedan algunos ganadores en el cementerio bursatil?</w:t>
      </w:r>
    </w:p>
    <w:p>
      <w:pPr>
        <w:pStyle w:val="Normal"/>
        <w:jc w:val="both"/>
        <w:rPr>
          <w:sz w:val="24"/>
        </w:rPr>
      </w:pPr>
      <w:r>
        <w:rPr>
          <w:sz w:val="24"/>
        </w:rPr>
        <w:t>Pues si señores. El mercado finaliza el año 2000 a la baja, las ofertas de valores se han paralizado y la fiebre de las especulaciones se ha calmado, y aun asi hay algunos ganadores?</w:t>
      </w:r>
    </w:p>
    <w:p>
      <w:pPr>
        <w:pStyle w:val="Normal"/>
        <w:jc w:val="both"/>
        <w:rPr>
          <w:sz w:val="24"/>
        </w:rPr>
      </w:pPr>
      <w:r>
        <w:rPr>
          <w:sz w:val="24"/>
        </w:rPr>
        <w:t>Pues si señores. Quienes son?</w:t>
      </w:r>
    </w:p>
    <w:p>
      <w:pPr>
        <w:pStyle w:val="Normal"/>
        <w:jc w:val="both"/>
        <w:rPr>
          <w:sz w:val="24"/>
        </w:rPr>
      </w:pPr>
      <w:r>
        <w:rPr>
          <w:sz w:val="24"/>
        </w:rPr>
        <w:t>Las firmas de Wall Street. Los empleados de las firmas de Wall Street.</w:t>
      </w:r>
    </w:p>
    <w:p>
      <w:pPr>
        <w:pStyle w:val="Normal"/>
        <w:jc w:val="both"/>
        <w:rPr>
          <w:sz w:val="24"/>
        </w:rPr>
      </w:pPr>
      <w:r>
        <w:rPr>
          <w:sz w:val="24"/>
        </w:rPr>
        <w:t>(Citando un cable de New York, enero 2001): A pesar de la fuerte correccion que vive la bolsa desde la pasada primavera, las firmas van a cerrar el 2000 con beneficios record gracias a un primer trimestre espectacular.</w:t>
      </w:r>
    </w:p>
    <w:p>
      <w:pPr>
        <w:pStyle w:val="Normal"/>
        <w:jc w:val="both"/>
        <w:rPr>
          <w:sz w:val="24"/>
        </w:rPr>
      </w:pPr>
      <w:r>
        <w:rPr>
          <w:sz w:val="24"/>
        </w:rPr>
        <w:t>Si en 1999 las firmas de valores pagaron 12000 millones de dolares en bonus, se espera que esta cantidad crezca entre un 5 y un 15 por ciento en el 2000, segun datos de la Security Industry Association. Las previsiones apuntan a que el sector tendra un beneficio record de 22000 millones de dolares procedente de su negocio en EEUU.</w:t>
      </w:r>
    </w:p>
    <w:p>
      <w:pPr>
        <w:pStyle w:val="Normal"/>
        <w:jc w:val="both"/>
        <w:rPr>
          <w:sz w:val="24"/>
        </w:rPr>
      </w:pPr>
      <w:r>
        <w:rPr>
          <w:sz w:val="24"/>
        </w:rPr>
        <w:t>Los gastos salariales ascenderan a 74500 millones de dolares, frente a los 60000 millones de dolares del año anterior.</w:t>
      </w:r>
    </w:p>
    <w:p>
      <w:pPr>
        <w:pStyle w:val="Normal"/>
        <w:jc w:val="both"/>
        <w:rPr>
          <w:sz w:val="24"/>
        </w:rPr>
      </w:pPr>
      <w:r>
        <w:rPr>
          <w:sz w:val="24"/>
        </w:rPr>
      </w:r>
    </w:p>
    <w:p>
      <w:pPr>
        <w:pStyle w:val="Normal"/>
        <w:jc w:val="both"/>
        <w:rPr>
          <w:sz w:val="24"/>
        </w:rPr>
      </w:pPr>
      <w:r>
        <w:rPr>
          <w:sz w:val="24"/>
        </w:rPr>
        <w:t>Queda alguna duda sobre la dualizacion economica?</w:t>
      </w:r>
    </w:p>
    <w:p>
      <w:pPr>
        <w:pStyle w:val="Normal"/>
        <w:jc w:val="both"/>
        <w:rPr>
          <w:sz w:val="24"/>
        </w:rPr>
      </w:pPr>
      <w:r>
        <w:rPr>
          <w:sz w:val="24"/>
        </w:rPr>
        <w:t>Al menos ya sabemos quienes toman las ganancias y tambien podemos imaginar quienes las producen. Seran los ratones que siguen a los Hamelin?</w:t>
      </w:r>
    </w:p>
    <w:p>
      <w:pPr>
        <w:pStyle w:val="Normal"/>
        <w:jc w:val="both"/>
        <w:rPr>
          <w:sz w:val="24"/>
        </w:rPr>
      </w:pPr>
      <w:r>
        <w:rPr>
          <w:sz w:val="24"/>
        </w:rPr>
        <w:t>A tomar nota.</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John Ralston Saul (Los bastardos de Voltaire - 1992)</w:t>
      </w:r>
    </w:p>
    <w:p>
      <w:pPr>
        <w:pStyle w:val="Normal"/>
        <w:jc w:val="both"/>
        <w:rPr>
          <w:sz w:val="24"/>
        </w:rPr>
      </w:pPr>
      <w:r>
        <w:rPr>
          <w:sz w:val="24"/>
        </w:rPr>
        <w:t>(Oh casualidad, la cita la extraigo del capitulo: Sobreviviendo en la tierra de la fantasia)</w:t>
      </w:r>
    </w:p>
    <w:p>
      <w:pPr>
        <w:pStyle w:val="Normal"/>
        <w:jc w:val="both"/>
        <w:rPr>
          <w:sz w:val="24"/>
        </w:rPr>
      </w:pPr>
      <w:r>
        <w:rPr>
          <w:sz w:val="24"/>
        </w:rPr>
        <w:t>A parte de su suficiencia, las caracteristicas mas comunes de nuestras elites son el cinisno, la retorica y la adoracion de la ambicion y el poder...En la tres ultimas decadas han intentado enfrentar desconcertantes problemas economicos haciendo girar las ruedas de la produccion militar, tanto para la carrera de las armas nucleares como para la venta internacional de armas. El resultado es que nuestro problemas economicos no estan resueltos...Con el final de la guerra fria, ha desaparecido la justificacion de esta opcion economica...Hasta ahora la reaccion de las elites ha sido ignorar el problema. Su retorica de la recuperacion se concentra en la ideologia de las fuerzas del mercado...</w:t>
      </w:r>
    </w:p>
    <w:p>
      <w:pPr>
        <w:pStyle w:val="Normal"/>
        <w:jc w:val="both"/>
        <w:rPr>
          <w:sz w:val="24"/>
        </w:rPr>
      </w:pPr>
      <w:r>
        <w:rPr>
          <w:sz w:val="24"/>
        </w:rPr>
        <w:t>Para superar la confusion de los proximos años, las elites necesitaran toda su capacidad de retorica, produciendo nuevas respuestas antes que se planteen preguntas serias. Han comenzado afirmando que la caida del comunismo es una victoria de los metodos occidentales, descriptos como capitalismo, mercado libre, individualismo o democracia...</w:t>
      </w:r>
    </w:p>
    <w:p>
      <w:pPr>
        <w:pStyle w:val="Normal"/>
        <w:jc w:val="both"/>
        <w:rPr>
          <w:sz w:val="24"/>
        </w:rPr>
      </w:pPr>
      <w:r>
        <w:rPr>
          <w:sz w:val="24"/>
        </w:rPr>
        <w:t>No es sorprendente que, al igual que las viejas religiones, la razon pueda presentarse como la solucion de los problemas que ha creado, ni que los cortesanos, por primera vez en la historia occidental, no necesiten cambiar cuando obtienen el poder, habiendo diseñado ese poder a su imagen y semejanza. Al cabo de cuatro siglos y medio de girar en circulos en torno a las mismas soluciones, hemos eliminado toda memoria practica de lo que hubo antes. Ahora estamos tan solos con nuestra era como puede estarlo una civilizacion. No hay referencias solidas que nos orienten, ni contradicciones activas. En cierto modo estamos en nuestro propio pasado.</w:t>
      </w:r>
    </w:p>
    <w:p>
      <w:pPr>
        <w:pStyle w:val="Normal"/>
        <w:jc w:val="both"/>
        <w:rPr>
          <w:sz w:val="24"/>
        </w:rPr>
      </w:pPr>
      <w:r>
        <w:rPr>
          <w:sz w:val="24"/>
        </w:rPr>
        <w:t>Este vagabundeo sin arraigo es quiza la explicacion del efecto hipnotico que tiene sobre nosotros la idea de eficiencia. No tenemos rumbo, pero estamos decididos a ir rapidamente. Y asi aplicamos este subproducto menor de la razon a nuestra economia, administracion, arte y proceso democratico. Confundimos intencion con ejecucion. Toma de decisiones con administracion. Creacion con contabilidad. En la oscura llanura donde erramos, hemos erigido totems, no para indicar el camino sino para brindar esperanzado alivio. El de la eficiencia es uno de los mas altos, un valor moral absoluto.</w:t>
      </w:r>
    </w:p>
    <w:p>
      <w:pPr>
        <w:pStyle w:val="Normal"/>
        <w:jc w:val="both"/>
        <w:rPr>
          <w:sz w:val="24"/>
        </w:rPr>
      </w:pPr>
      <w:r>
        <w:rPr>
          <w:sz w:val="24"/>
        </w:rPr>
        <w:t>En este contexto es dificil recordar que la esencia de la civilizacion deberia tender hacia la reflexion, no a la velocidad...</w:t>
      </w:r>
    </w:p>
    <w:p>
      <w:pPr>
        <w:pStyle w:val="Normal"/>
        <w:jc w:val="both"/>
        <w:rPr>
          <w:sz w:val="24"/>
        </w:rPr>
      </w:pPr>
      <w:r>
        <w:rPr>
          <w:sz w:val="24"/>
        </w:rPr>
        <w:t>Las comunicaciones electronicas complican mas la situacion, porque medran con la velocidad, las verdades recetadas y la apariencia de cambio que se puede lograr con solo cambiar las recetas...</w:t>
      </w:r>
    </w:p>
    <w:p>
      <w:pPr>
        <w:pStyle w:val="Normal"/>
        <w:jc w:val="both"/>
        <w:rPr>
          <w:sz w:val="24"/>
        </w:rPr>
      </w:pPr>
      <w:r>
        <w:rPr>
          <w:sz w:val="24"/>
        </w:rPr>
        <w:t>La defensa racional de la eficiencia suele producir ineficiencia. Se concentra en el modo de hacer las cosas y olvida el porque. Mide los costos especificos sin comprender los costos reales. Esta obsesion con la eficiencia lineal es una de las causas de nuestra incesante crisis economica...Es capaz de privar a la democracia de su mayor fuerza, la capacidad de actuar de manera no convencional, asi como priva a los individuos de su fuerza de seres no lineales.</w:t>
      </w:r>
    </w:p>
    <w:p>
      <w:pPr>
        <w:pStyle w:val="Normal"/>
        <w:jc w:val="both"/>
        <w:rPr>
          <w:sz w:val="24"/>
        </w:rPr>
      </w:pPr>
      <w:r>
        <w:rPr>
          <w:sz w:val="24"/>
        </w:rPr>
      </w:r>
    </w:p>
    <w:p>
      <w:pPr>
        <w:pStyle w:val="Normal"/>
        <w:jc w:val="both"/>
        <w:rPr>
          <w:sz w:val="24"/>
        </w:rPr>
      </w:pPr>
      <w:r>
        <w:rPr>
          <w:sz w:val="24"/>
        </w:rPr>
        <w:t>Ignacio Ramonet (Un mundo sin rumbo - 1997)</w:t>
      </w:r>
    </w:p>
    <w:p>
      <w:pPr>
        <w:pStyle w:val="Normal"/>
        <w:jc w:val="both"/>
        <w:rPr>
          <w:sz w:val="24"/>
        </w:rPr>
      </w:pPr>
      <w:r>
        <w:rPr>
          <w:sz w:val="24"/>
        </w:rPr>
        <w:t>Que es el pensamiento unico? La traduccion en terminos ideologicos y con pretension universal de los intereses de un conjunto de fuerzas economicas, en particular las del capital internacional...Sus principales fuentes son las grandes instituciones economicas y monetarias -BM, FMI, OCDE, OMC,...)- que, mediante su financiacion, enrolan al servicio de sus ideas a traves de todo el planeta a numerosos centros de investigacion, universidades y fundaciones, las cuales, a su vez, perfilan y difunden la buena nueva. Esta es retomada y reproducida por los principales organos de informacion economica, y especialmente por las biblias de los inversores y los bolsistas -The Wall Street Journal, The Financial Times, The Economist, Far Eastern Economic Review, la Agencia Reuter, etc.-, propiedad, con frecuencia, de grandes grupos economicos o financieros. Un poco por todas partes, facultades de ciencias economicas, periodistas, ensayistas, politicos...retoman los conceptos de estas nuevas tablas de la ley y, mediante los grandes medios de masas, los repiten hasta la saciedad. Sabiendo con certeza que, en nuestras sociedades mediaticas, repeticion equivale a demostracion...</w:t>
      </w:r>
    </w:p>
    <w:p>
      <w:pPr>
        <w:pStyle w:val="Normal"/>
        <w:jc w:val="both"/>
        <w:rPr>
          <w:sz w:val="24"/>
        </w:rPr>
      </w:pPr>
      <w:r>
        <w:rPr>
          <w:sz w:val="24"/>
        </w:rPr>
        <w:t>Lo economico predomina sobre lo politico...El capitalismo no puede hundirse, es el estado natural de la sociedad. La democracia no es el estado natural de la sociedad. El mercado si...</w:t>
      </w:r>
    </w:p>
    <w:p>
      <w:pPr>
        <w:pStyle w:val="Normal"/>
        <w:jc w:val="both"/>
        <w:rPr>
          <w:sz w:val="24"/>
        </w:rPr>
      </w:pPr>
      <w:r>
        <w:rPr>
          <w:sz w:val="24"/>
        </w:rPr>
        <w:t>Los demas conceptos clave del pensamiento unico son conocidos: el mercado, cuya mano invisible corrige las asperezas y las disfunciones del capitalismo, y especialmente los mercados financieros, cuyas señales orientan y determinan el movimiento general de la economia. La concurrencia y la competitividad que estimulan y dinamizan a las empresas y las conducen a una permanente y benefica modernizacion; el libre mercado sin limites, factor de desarrollo ininterrumpido del comercio y de las sociedades; la mundializacion, tanto de la produccion manufacturera como de los flujos financieros; la division internacional del trabajo, que modera las reivindicaciones sindicales y rebaja los salarios; la moneda fuerte, factor de estabilizacion; la desreglamentacion; la privatizacion; la liberacion, etc. Siempre menos estado, un arbitraje constante en favor de las rentas del capital en detrimento de las del trabajo. Y la indiferencia respecto al coste ecologico.</w:t>
      </w:r>
    </w:p>
    <w:p>
      <w:pPr>
        <w:pStyle w:val="Normal"/>
        <w:jc w:val="both"/>
        <w:rPr>
          <w:sz w:val="24"/>
        </w:rPr>
      </w:pPr>
      <w:r>
        <w:rPr>
          <w:sz w:val="24"/>
        </w:rPr>
        <w:t>La repeticion constante en todos los medios de este catecismo, por parte de casi todos los politicos, tanto de derecha como de izquierda, le confiere tal fuerza intimidatoria que ahoga cualquier tentativa de reflexion libre, y convierte en muy dificil la resistencia contra este nuevo oscurantismo.</w:t>
      </w:r>
    </w:p>
    <w:p>
      <w:pPr>
        <w:pStyle w:val="Normal"/>
        <w:jc w:val="both"/>
        <w:rPr>
          <w:sz w:val="24"/>
        </w:rPr>
      </w:pPr>
      <w:r>
        <w:rPr>
          <w:sz w:val="24"/>
        </w:rPr>
      </w:r>
    </w:p>
    <w:p>
      <w:pPr>
        <w:pStyle w:val="Normal"/>
        <w:jc w:val="both"/>
        <w:rPr>
          <w:sz w:val="24"/>
        </w:rPr>
      </w:pPr>
      <w:r>
        <w:rPr>
          <w:sz w:val="24"/>
        </w:rPr>
        <w:t>Paul Krugman (De vuelta a la economia de la gran depresion - 1999)</w:t>
      </w:r>
    </w:p>
    <w:p>
      <w:pPr>
        <w:pStyle w:val="Normal"/>
        <w:jc w:val="both"/>
        <w:rPr>
          <w:sz w:val="24"/>
        </w:rPr>
      </w:pPr>
      <w:r>
        <w:rPr>
          <w:sz w:val="24"/>
        </w:rPr>
        <w:t>Un obstaculo aun mas importante que el orgullo para llevar a cabo acciones sensatas es el prejuicio. Me refiero a la adherencia de mucha gente influyente a puntos de vista ortodoxos acerca de politica economica que ya no son relevantes en nuestro mundo cambiante. Hace veinte años, cuando incluso los paises avanzados sufrian una inflacion de dos digitos, cuando los entrometidos controles al cambio de moneda extranjera eran una fuente de importantes distorsiones economicas y de una extendida corrupcion, predicar las virtudes de la estabilidad de precios y la convertibilidad de la moneda era el camino correcto para conducir al mundo. Pero ya no vivimos en ese mundo y los gritos por la cohesion de una epoca se han convertido en los peligrosos dogmas de otra. Negarse a considerar una inflacion nula es lo apropiado cuando un pais se acerca a una trampa de liquidez o ya esta en ella, o negarse a considerar los controles de capital cuando los temores de los inversionistas acerca de un colapso economico se estan convirtiendo en una profecia que se cumple por si sola es valorar mas la apariencia de una politica solida que la realidad...</w:t>
      </w:r>
    </w:p>
    <w:p>
      <w:pPr>
        <w:pStyle w:val="Normal"/>
        <w:jc w:val="both"/>
        <w:rPr>
          <w:sz w:val="24"/>
        </w:rPr>
      </w:pPr>
      <w:r>
        <w:rPr>
          <w:sz w:val="24"/>
        </w:rPr>
        <w:t>Hay algo espeluznante acerca de la inflexibilidad mental de mucha gente influyente, no solamente funcionarios gubernamentales sino periodistas e incluso economistas profesionales. El analisis economico no es, o por lo menos se supone que no es, un conjunto de reglas que se deben cumplir en todas las situaciones. Por el contrario, se supone que es una manera de pensar, algo que permite diseñar nuevas respuestas para un mundo en permanente cambio...</w:t>
      </w:r>
    </w:p>
    <w:p>
      <w:pPr>
        <w:pStyle w:val="Normal"/>
        <w:jc w:val="both"/>
        <w:rPr>
          <w:sz w:val="24"/>
        </w:rPr>
      </w:pPr>
      <w:r>
        <w:rPr>
          <w:sz w:val="24"/>
        </w:rPr>
        <w:t>Yo creo que los unicos obstaculos estructurales a la prosperidad del mundo son las doctrinas obsoletas que abarrotan las mentes de los hombres.</w:t>
      </w:r>
    </w:p>
    <w:p>
      <w:pPr>
        <w:pStyle w:val="Normal"/>
        <w:jc w:val="both"/>
        <w:rPr>
          <w:sz w:val="24"/>
        </w:rPr>
      </w:pPr>
      <w:r>
        <w:rPr>
          <w:sz w:val="24"/>
        </w:rPr>
      </w:r>
    </w:p>
    <w:p>
      <w:pPr>
        <w:pStyle w:val="Normal"/>
        <w:jc w:val="both"/>
        <w:rPr>
          <w:sz w:val="24"/>
        </w:rPr>
      </w:pPr>
      <w:r>
        <w:rPr>
          <w:sz w:val="24"/>
        </w:rPr>
        <w:t>Samir Amin (El capitalismo en la era de la globalizacion - 1997)</w:t>
      </w:r>
    </w:p>
    <w:p>
      <w:pPr>
        <w:pStyle w:val="Normal"/>
        <w:jc w:val="both"/>
        <w:rPr>
          <w:sz w:val="24"/>
        </w:rPr>
      </w:pPr>
      <w:r>
        <w:rPr>
          <w:sz w:val="24"/>
        </w:rPr>
        <w:t xml:space="preserve">El pensamiento burgues, al encapsular su nueva racionalidad economica como valor absoluto, intento legitimar la forma emergente de organizacion social y en el proceso asumio que la nueva forma organizativa era un constructo eterno que señalaba, por decirlo con la expresion que recientemente y de nuevo con extraordinaria ingenuidad han empleado algunos comentaristas, el fin de la historia. En suma, una cosmovision en que el Progreso, con mayuscula, acabo siendo el sustituto de Dios, y con ello la base de un orden de cosas eterno. </w:t>
      </w:r>
    </w:p>
    <w:p>
      <w:pPr>
        <w:pStyle w:val="Normal"/>
        <w:jc w:val="both"/>
        <w:rPr>
          <w:sz w:val="24"/>
        </w:rPr>
      </w:pPr>
      <w:r>
        <w:rPr>
          <w:sz w:val="24"/>
        </w:rPr>
        <w:t>Desde nuestra perspectiva, en dos puntos el capitalismo y el pensamiento burgues suponen, pese a sus limitaciones, una medida de progreso (esta vez, empero, con minuscula). Por un lado, originaron fuerzas que iniciaron un desarrollo material prodigioso, que logro un control sin precedentes sobre la naturaleza. Un control, no obstante, que no ha sido totalmente positivo, habida cuenta de que en la actualidad plantea una amenaza a la supervivencia del planeta. Por otro lado y simultaneamente, al liberar a las ideas sociales de los viejos prejuicios metafisicos, el capitalismo y el pensamiento burgues prepararon el camino al concepto y a la practica moderna de la democracia. Tambien en este punto conviene puntualizar que dicha practica estuvo circunscrita por la misma naturaleza del sistema. La ecuacion mercado (realidad capitalista) igual a democracia, es, obviamente, exageradamente facil y alejada de la realidad, aunque se basa en un caso real y tangible de progreso.</w:t>
      </w:r>
    </w:p>
    <w:p>
      <w:pPr>
        <w:pStyle w:val="Normal"/>
        <w:jc w:val="both"/>
        <w:rPr>
          <w:sz w:val="24"/>
        </w:rPr>
      </w:pPr>
      <w:r>
        <w:rPr>
          <w:sz w:val="24"/>
        </w:rPr>
        <w:t>La critica del capitalismo carece de sentido a menos que agudice nuestra conciencia de las limitaciones del pensamiento burgues. Para ello es preciso examinar el capitalismo, por un lado, como un estadio cualitativamente nuevo del desarrollo historico, y tambien, por otro, como un ejemplo del desarrollo de contradicciones entre las aspiraciones liberadoras que el nuevo sistema alienta y su capacidad de satisfacer dichas aspiraciones en la escala de su propia creacion, la sociedad mundial. La critica del capitalismo aspira pues, lisa y llanamente, a trascenderlo y ello conlleva que hay que estar dispuesto a trascender la modernidad interpretada como un simil del capitalismo. Para lograr tal cosa, la critica al capitalismo debe a su vez establecer reglas alternativas para la organizacion social, asi como valores alternativos. En suma, dicha critica debe presentar un sistema de racionalidad alternativo. Significa eso que la critica del capitalismo se vera tentada inevitablemente, como sucedio antes con el capitalismo, a presentar la nueva racionalidad derivada de su utopia como una construccion eterna e imperecedera? Creo que esta nueva critica debe evitar tal cosa.</w:t>
      </w:r>
    </w:p>
    <w:p>
      <w:pPr>
        <w:pStyle w:val="Normal"/>
        <w:jc w:val="both"/>
        <w:rPr>
          <w:sz w:val="24"/>
        </w:rPr>
      </w:pPr>
      <w:r>
        <w:rPr>
          <w:sz w:val="24"/>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23:00Z</dcterms:created>
  <dc:creator>...</dc:creator>
  <dc:description/>
  <dc:language>en-US</dc:language>
  <cp:lastModifiedBy>Particular</cp:lastModifiedBy>
  <cp:lastPrinted>2001-05-29T20:24:00Z</cp:lastPrinted>
  <dcterms:modified xsi:type="dcterms:W3CDTF">2003-12-09T14:23:00Z</dcterms:modified>
  <cp:revision>2</cp:revision>
  <dc:subject/>
  <dc:title>Por que antiglobalizacion?</dc:title>
</cp:coreProperties>
</file>