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b/>
          <w:sz w:val="24"/>
        </w:rPr>
        <w:t>Capitulo 9</w:t>
      </w:r>
      <w:r>
        <w:rPr>
          <w:sz w:val="24"/>
        </w:rPr>
        <w:t xml:space="preserve"> - Algunos casos de competitividad suicida - La incompetencia perfecta</w:t>
      </w:r>
    </w:p>
    <w:p>
      <w:pPr>
        <w:pStyle w:val="Normal"/>
        <w:jc w:val="both"/>
        <w:rPr>
          <w:sz w:val="24"/>
        </w:rPr>
      </w:pPr>
      <w:r>
        <w:rPr>
          <w:sz w:val="24"/>
        </w:rPr>
      </w:r>
    </w:p>
    <w:p>
      <w:pPr>
        <w:pStyle w:val="Normal"/>
        <w:jc w:val="both"/>
        <w:rPr>
          <w:sz w:val="24"/>
          <w:lang w:val="en-GB"/>
        </w:rPr>
      </w:pPr>
      <w:r>
        <w:rPr>
          <w:sz w:val="24"/>
          <w:lang w:val="en-GB"/>
        </w:rPr>
        <w:t>Mad(e) in Britain</w:t>
      </w:r>
    </w:p>
    <w:p>
      <w:pPr>
        <w:pStyle w:val="Normal"/>
        <w:jc w:val="both"/>
        <w:rPr>
          <w:sz w:val="24"/>
        </w:rPr>
      </w:pPr>
      <w:r>
        <w:rPr>
          <w:sz w:val="24"/>
        </w:rPr>
        <w:t>Encefalopatia espongiforme bovina (E.E.B.)</w:t>
      </w:r>
    </w:p>
    <w:p>
      <w:pPr>
        <w:pStyle w:val="Normal"/>
        <w:jc w:val="both"/>
        <w:rPr>
          <w:sz w:val="24"/>
        </w:rPr>
      </w:pPr>
      <w:r>
        <w:rPr>
          <w:sz w:val="24"/>
        </w:rPr>
        <w:t>Enfermedad de Creutzfeld-Jakob (E.C.J.)</w:t>
      </w:r>
    </w:p>
    <w:p>
      <w:pPr>
        <w:pStyle w:val="Normal"/>
        <w:jc w:val="both"/>
        <w:rPr>
          <w:sz w:val="24"/>
        </w:rPr>
      </w:pPr>
      <w:r>
        <w:rPr>
          <w:sz w:val="24"/>
        </w:rPr>
        <w:t>La enfermedad es recien descubierta en 1980 por Stanley Prusiner, de la Universidad de California, San Francisco. Este atribuye las encefalopatias a una proteina mal formada llamada prion. Esta inicia una reaccion en cadena, destruyendo las proteinas sanas y finalmente infectando el cerebro. Hasta donde es conocida la enfermedad no se trasmite a traves de la sangre o del contacto sexual. Pero ella puede ser adquirida comiendo celulas nerviosas infectadas. Los primeros casos se detectaron en Nueva Guinea donde se practicaba el canibalismo ritual (se honraba a los muertos comiendo su cerebro o refregandoselo por el cuerpo).</w:t>
      </w:r>
    </w:p>
    <w:p>
      <w:pPr>
        <w:pStyle w:val="Normal"/>
        <w:jc w:val="both"/>
        <w:rPr>
          <w:sz w:val="24"/>
        </w:rPr>
      </w:pPr>
      <w:r>
        <w:rPr>
          <w:sz w:val="24"/>
        </w:rPr>
        <w:t xml:space="preserve">La E.C.J. puede ser trasmitida a especies animales por la ingestion de celulas infectadas. Asi tambien puede cruzar de una especie a otra. </w:t>
      </w:r>
    </w:p>
    <w:p>
      <w:pPr>
        <w:pStyle w:val="Normal"/>
        <w:jc w:val="both"/>
        <w:rPr>
          <w:sz w:val="24"/>
        </w:rPr>
      </w:pPr>
      <w:r>
        <w:rPr>
          <w:sz w:val="24"/>
        </w:rPr>
        <w:t>En Gran Bretaña se comenzaron a utilizar animales muertos en granja y despojos carnicos para la elaboracion de la mezcla componente de los piensos alimenticios del ganado. Para el proceso industrial se utilizaron temperaturas inusualmente bajas (a veces menos de 100º C, temperatura necesaria para matar una humilde bacteria). En Francia e Italia las temperaturas utilizadas destruyeron completamente los priones (130-140º C).</w:t>
      </w:r>
    </w:p>
    <w:p>
      <w:pPr>
        <w:pStyle w:val="Normal"/>
        <w:jc w:val="both"/>
        <w:rPr>
          <w:sz w:val="24"/>
        </w:rPr>
      </w:pPr>
      <w:r>
        <w:rPr>
          <w:sz w:val="24"/>
        </w:rPr>
        <w:t>En 1980 (6 años antes del primer caso de E.E.B), un comite de expertos ya habia advertido al gobierno britanico que la baja temperatura podia ser peligrosa. Tan pronto como se percataron del caso otros gobiernos europeos prohibieron la utilizacion de las harinas carnicas. Francia e Italia tomaron desde el principio precauciones matando todos los animales infectados. En cambio Inglaterra continuo utilizandolas.</w:t>
      </w:r>
    </w:p>
    <w:p>
      <w:pPr>
        <w:pStyle w:val="Normal"/>
        <w:jc w:val="both"/>
        <w:rPr>
          <w:sz w:val="24"/>
        </w:rPr>
      </w:pPr>
      <w:r>
        <w:rPr>
          <w:sz w:val="24"/>
        </w:rPr>
        <w:t>En julio de 1988 el gobierno estaba proximo a prohibir  el uso de vacas y ovejas para alimentar a otras vacas y ovejas. Pero esta prohibicion no fue llevada a cabo con firmeza. Nadie sabe que cantidad de material infectado era incluido ilegalmente en la comida. Muchos creen que esa practica ha continuado hasta hace poco. Esto explicaria porque la epidemia no ha podido ser aun controlable.</w:t>
      </w:r>
    </w:p>
    <w:p>
      <w:pPr>
        <w:pStyle w:val="Normal"/>
        <w:jc w:val="both"/>
        <w:rPr>
          <w:sz w:val="24"/>
        </w:rPr>
      </w:pPr>
      <w:r>
        <w:rPr>
          <w:sz w:val="24"/>
        </w:rPr>
        <w:t>Cash for cows</w:t>
      </w:r>
    </w:p>
    <w:p>
      <w:pPr>
        <w:pStyle w:val="Normal"/>
        <w:jc w:val="both"/>
        <w:rPr>
          <w:sz w:val="24"/>
        </w:rPr>
      </w:pPr>
      <w:r>
        <w:rPr>
          <w:sz w:val="24"/>
        </w:rPr>
        <w:t>Cabaña ganadera britanica</w:t>
        <w:tab/>
        <w:t>11,8 millones de cabezas</w:t>
      </w:r>
    </w:p>
    <w:p>
      <w:pPr>
        <w:pStyle w:val="Normal"/>
        <w:jc w:val="both"/>
        <w:rPr>
          <w:sz w:val="24"/>
        </w:rPr>
      </w:pPr>
      <w:r>
        <w:rPr>
          <w:sz w:val="24"/>
        </w:rPr>
        <w:t>Compensacion a los ganaderos      865 libras por animal infectado</w:t>
      </w:r>
    </w:p>
    <w:p>
      <w:pPr>
        <w:pStyle w:val="Normal"/>
        <w:jc w:val="both"/>
        <w:rPr>
          <w:sz w:val="24"/>
        </w:rPr>
      </w:pPr>
      <w:r>
        <w:rPr>
          <w:sz w:val="24"/>
        </w:rPr>
        <w:t>Total     10,2 miles de millones de libras</w:t>
      </w:r>
    </w:p>
    <w:p>
      <w:pPr>
        <w:pStyle w:val="Normal"/>
        <w:jc w:val="both"/>
        <w:rPr>
          <w:sz w:val="24"/>
        </w:rPr>
      </w:pPr>
      <w:r>
        <w:rPr>
          <w:sz w:val="24"/>
        </w:rPr>
        <w:t>Costo de la matanza de cada animal infectado     120 libras</w:t>
      </w:r>
    </w:p>
    <w:p>
      <w:pPr>
        <w:pStyle w:val="Normal"/>
        <w:jc w:val="both"/>
        <w:rPr>
          <w:sz w:val="24"/>
        </w:rPr>
      </w:pPr>
      <w:r>
        <w:rPr>
          <w:sz w:val="24"/>
        </w:rPr>
        <w:t>Total       2,0 miles de millones de libras</w:t>
      </w:r>
    </w:p>
    <w:p>
      <w:pPr>
        <w:pStyle w:val="Normal"/>
        <w:jc w:val="both"/>
        <w:rPr>
          <w:sz w:val="24"/>
        </w:rPr>
      </w:pPr>
      <w:r>
        <w:rPr>
          <w:sz w:val="24"/>
        </w:rPr>
        <w:t>Personal empleado en el sector ganadero y carnico     400000</w:t>
      </w:r>
    </w:p>
    <w:p>
      <w:pPr>
        <w:pStyle w:val="Normal"/>
        <w:jc w:val="both"/>
        <w:rPr>
          <w:sz w:val="24"/>
        </w:rPr>
      </w:pPr>
      <w:r>
        <w:rPr>
          <w:sz w:val="24"/>
        </w:rPr>
        <w:t>Total         1,1 miles de millones de libras/año</w:t>
      </w:r>
    </w:p>
    <w:p>
      <w:pPr>
        <w:pStyle w:val="Normal"/>
        <w:jc w:val="both"/>
        <w:rPr>
          <w:sz w:val="24"/>
        </w:rPr>
      </w:pPr>
      <w:r>
        <w:rPr>
          <w:sz w:val="24"/>
        </w:rPr>
        <w:t>Sumatoria</w:t>
        <w:tab/>
        <w:t xml:space="preserve">     15,0 miles de millones de libras y un costo continuado de mas de 1,0 miles de millones de libras al año.</w:t>
      </w:r>
    </w:p>
    <w:p>
      <w:pPr>
        <w:pStyle w:val="Normal"/>
        <w:jc w:val="both"/>
        <w:rPr>
          <w:sz w:val="24"/>
        </w:rPr>
      </w:pPr>
      <w:r>
        <w:rPr>
          <w:sz w:val="24"/>
        </w:rPr>
        <w:t>Una completa cesacion de la produccion carnica y lactea asi como la importacion de ganado vivo de reemplazo elevaria el deficit en cuenta corriente por sobre 6,5 miles de millones de libras por año (en 1995 el deficit alcanzo 6,7 miles de millones de libras).</w:t>
      </w:r>
    </w:p>
    <w:p>
      <w:pPr>
        <w:pStyle w:val="Normal"/>
        <w:jc w:val="both"/>
        <w:rPr>
          <w:sz w:val="24"/>
        </w:rPr>
      </w:pPr>
      <w:r>
        <w:rPr>
          <w:sz w:val="24"/>
        </w:rPr>
        <w:t>El PIB descenderia un 1,2%.</w:t>
      </w:r>
    </w:p>
    <w:p>
      <w:pPr>
        <w:pStyle w:val="Normal"/>
        <w:jc w:val="both"/>
        <w:rPr>
          <w:sz w:val="24"/>
        </w:rPr>
      </w:pPr>
      <w:r>
        <w:rPr>
          <w:sz w:val="24"/>
        </w:rPr>
        <w:t>Estos son los datos de referencia de un articulo publicado por The Economist el 23 de marzo de 1996.</w:t>
      </w:r>
    </w:p>
    <w:p>
      <w:pPr>
        <w:pStyle w:val="Normal"/>
        <w:jc w:val="both"/>
        <w:rPr>
          <w:sz w:val="24"/>
        </w:rPr>
      </w:pPr>
      <w:r>
        <w:rPr>
          <w:sz w:val="24"/>
        </w:rPr>
      </w:r>
    </w:p>
    <w:p>
      <w:pPr>
        <w:pStyle w:val="Normal"/>
        <w:jc w:val="both"/>
        <w:rPr>
          <w:sz w:val="24"/>
        </w:rPr>
      </w:pPr>
      <w:r>
        <w:rPr>
          <w:sz w:val="24"/>
        </w:rPr>
        <w:t>Algo que no dice explicitamente el articulo, pero es facil de entrever -tal vez con una lectura conspirativa de la historia- es que en el momento en que se relaja la exigencia de utilizar altas temperaturas para eliminar los priones de los restos carnicos es cuando se produce una crisis petrolera y M. Thatcher esta como Primera Ministra (para mas inri).</w:t>
      </w:r>
    </w:p>
    <w:p>
      <w:pPr>
        <w:pStyle w:val="Normal"/>
        <w:jc w:val="both"/>
        <w:rPr>
          <w:sz w:val="24"/>
        </w:rPr>
      </w:pPr>
      <w:r>
        <w:rPr>
          <w:sz w:val="24"/>
        </w:rPr>
      </w:r>
    </w:p>
    <w:p>
      <w:pPr>
        <w:pStyle w:val="Normal"/>
        <w:jc w:val="both"/>
        <w:rPr>
          <w:sz w:val="24"/>
        </w:rPr>
      </w:pPr>
      <w:r>
        <w:rPr>
          <w:sz w:val="24"/>
        </w:rPr>
        <w:t>Un salto en la historia nos instala en el continente europeo (finales de 2000)</w:t>
      </w:r>
    </w:p>
    <w:p>
      <w:pPr>
        <w:pStyle w:val="Normal"/>
        <w:jc w:val="both"/>
        <w:rPr>
          <w:sz w:val="24"/>
        </w:rPr>
      </w:pPr>
      <w:r>
        <w:rPr>
          <w:sz w:val="24"/>
        </w:rPr>
        <w:t>La enfermedad de las vacas locas se encuentra repartida (nunca mejor dicho) por toda Europa.</w:t>
      </w:r>
    </w:p>
    <w:p>
      <w:pPr>
        <w:pStyle w:val="Normal"/>
        <w:jc w:val="both"/>
        <w:rPr>
          <w:sz w:val="24"/>
        </w:rPr>
      </w:pPr>
      <w:r>
        <w:rPr>
          <w:sz w:val="24"/>
        </w:rPr>
        <w:t>Al decir del Ministro de Agricultura frances (Jean Glavany):...Una enfermedad cuyo origen se remonta al Reino Unido en 1980, cuando se puso de moda fabricar piensos compuestos con carne y huesos de oveja. Hasta 1996 no reconocio el gobierno britanico lo que desde 1989 advertian los cientificos: que el mal se transmite a las personas. La enfermedad ha saltado al continente y al 7/1/01 se contabilizan 153 casos en Francia, 7 en Alemania, y 5 en España. Esta semana ha entrado en vigor la normativa comunitaria que obliga a realizar el test prionics a todas las reses mayores de 30 meses...</w:t>
      </w:r>
    </w:p>
    <w:p>
      <w:pPr>
        <w:pStyle w:val="Normal"/>
        <w:jc w:val="both"/>
        <w:rPr>
          <w:sz w:val="24"/>
        </w:rPr>
      </w:pPr>
      <w:r>
        <w:rPr>
          <w:sz w:val="24"/>
        </w:rPr>
        <w:t>En Francia parecia que habia mas casos simplemente porque buscabamos mas que los demas. Hemos empezado a encontrar solo cuando hemos iniciado el programa del test...</w:t>
      </w:r>
    </w:p>
    <w:p>
      <w:pPr>
        <w:pStyle w:val="Normal"/>
        <w:jc w:val="both"/>
        <w:rPr>
          <w:sz w:val="24"/>
        </w:rPr>
      </w:pPr>
      <w:r>
        <w:rPr>
          <w:sz w:val="24"/>
        </w:rPr>
        <w:t>(Años lleva Glavany advirtiendo de que en España y en otros paises europeos tambien habia vacas locas)...Dije y digo lo mismo sobre Alemania, Italia o Austria: desde el momento en que todos hemos importado cientos de miles de toneladas de harinas animales inglesas en el peor momento, entre 1985 y 1995, no existen razones para creer que un pais pueda estar a salvo...El mal esta hecho, y es bastante probable que en España, en Alemania y en Francia, el mal ya pertenezca al pasado. Ya ha terminado, ahora lo que esta es incubando en los animales y, por desgracia, quiza tambien en los humanos (en el Reino Unido se ha cobrado 85 victimas humanas y en Francia, 2).</w:t>
      </w:r>
    </w:p>
    <w:p>
      <w:pPr>
        <w:pStyle w:val="Normal"/>
        <w:jc w:val="both"/>
        <w:rPr>
          <w:sz w:val="24"/>
        </w:rPr>
      </w:pPr>
      <w:r>
        <w:rPr>
          <w:sz w:val="24"/>
        </w:rPr>
        <w:t>De esta desgracia que esta azotando a la U.E. extrae Glavany consecuencias. Como el Comisario Franz Fischler, la primera es la necesidad de regresar a los ciclos naturales: creo que hemos ido demasiado lejos, y que no hemos sabido distinguir entre productivismo y productividad. Ha sido una carrera loca por aumentar la productividad lo que nos ha hecho, durante algunos años, querer engordar a los animales a toda costa. Todo tiene su limite. Creo que esta crisis de las vacas locas debe hacernos regresar a una agricultura mas cualitativa. La segunda, el establecimiento de una Autoridad Europea de la Alimentacion, propuesta por su colega, el ex  Ministro de la Salud Bernard Kouchner en junio de 1999: son nuestros amigos ingleses los que han exportado este mal. Moralmente algun dia habra que juzgarlos por ello. Porque incluso se permitieron el lujo de prohibir la utilizacion de esas harinas en casa y de permitir su exportacion. Desde el punto de vista moral esto es insostenible.</w:t>
      </w:r>
    </w:p>
    <w:p>
      <w:pPr>
        <w:pStyle w:val="Normal"/>
        <w:jc w:val="both"/>
        <w:rPr>
          <w:sz w:val="24"/>
        </w:rPr>
      </w:pPr>
      <w:r>
        <w:rPr>
          <w:sz w:val="24"/>
        </w:rPr>
      </w:r>
    </w:p>
    <w:p>
      <w:pPr>
        <w:pStyle w:val="Normal"/>
        <w:jc w:val="both"/>
        <w:rPr>
          <w:sz w:val="24"/>
        </w:rPr>
      </w:pPr>
      <w:r>
        <w:rPr>
          <w:sz w:val="24"/>
        </w:rPr>
        <w:t>Titulares: 14/1/01 - La U.E. teme una epidemia de vacas locas en Alemania. La incidencia del mal podria equipararse a la del Reino Unido. El gobierno aleman ha dado el visto bueno al sacrificio de 400000 reses en los proximos seis meses...</w:t>
      </w:r>
    </w:p>
    <w:p>
      <w:pPr>
        <w:pStyle w:val="Normal"/>
        <w:jc w:val="both"/>
        <w:rPr>
          <w:sz w:val="24"/>
        </w:rPr>
      </w:pPr>
      <w:r>
        <w:rPr>
          <w:sz w:val="24"/>
        </w:rPr>
        <w:tab/>
        <w:t xml:space="preserve">      21/1/01 - Piden que se investigue mas sobre la transmision por sangre de la E.B.B.</w:t>
      </w:r>
    </w:p>
    <w:p>
      <w:pPr>
        <w:pStyle w:val="Normal"/>
        <w:jc w:val="both"/>
        <w:rPr>
          <w:sz w:val="24"/>
        </w:rPr>
      </w:pPr>
      <w:r>
        <w:rPr>
          <w:sz w:val="24"/>
        </w:rPr>
        <w:tab/>
        <w:t xml:space="preserve">      21/1/01 - El holocausto bovino puede llegar a 2 millones de reses en Europa</w:t>
        <w:tab/>
        <w:t xml:space="preserve">      28/1/01 - Markus Moser, Director del laboratorio Prionics, fabricante del test asegura que la E.B.B. es indetectable en su primera fase de incubacion: no garantizamos que una vaca que de negativo en el test este sana</w:t>
      </w:r>
    </w:p>
    <w:p>
      <w:pPr>
        <w:pStyle w:val="Normal"/>
        <w:jc w:val="both"/>
        <w:rPr>
          <w:sz w:val="24"/>
        </w:rPr>
      </w:pPr>
      <w:r>
        <w:rPr>
          <w:sz w:val="24"/>
        </w:rPr>
        <w:tab/>
        <w:t xml:space="preserve">      28/1/01 - Los funcionarios europeos en la materia, expertos y empresarios reunidos en Davos coincidiendo con el Foro Economico Mundial, llegan a la conclusion que, aunque los alimentos en general  son ahora mucho mas seguros que nunca, nadie puede garantizar que no comporten algun riesgo para la salud.</w:t>
      </w:r>
    </w:p>
    <w:p>
      <w:pPr>
        <w:pStyle w:val="Normal"/>
        <w:jc w:val="both"/>
        <w:rPr>
          <w:sz w:val="24"/>
        </w:rPr>
      </w:pPr>
      <w:r>
        <w:rPr>
          <w:sz w:val="24"/>
        </w:rPr>
      </w:r>
    </w:p>
    <w:p>
      <w:pPr>
        <w:pStyle w:val="Normal"/>
        <w:jc w:val="both"/>
        <w:rPr>
          <w:sz w:val="24"/>
        </w:rPr>
      </w:pPr>
      <w:r>
        <w:rPr>
          <w:sz w:val="24"/>
        </w:rPr>
        <w:t xml:space="preserve">En la epoca de la desinfeccion, la pasteurizacion, el envasado al vacio, los conservantes, los huevos deshidratados, o la fecha de caducidad, ni las instituciones, ni las empresas de alimentacion pueden asegurar la total salubridad de sus productos. No existe alimentacion sin riesgos, comer es como viajar, afirma el Presidente de la Agencia Alimentaria del Reino Unido, John Krebs. </w:t>
      </w:r>
    </w:p>
    <w:p>
      <w:pPr>
        <w:pStyle w:val="Normal"/>
        <w:jc w:val="both"/>
        <w:rPr>
          <w:sz w:val="24"/>
        </w:rPr>
      </w:pPr>
      <w:r>
        <w:rPr>
          <w:sz w:val="24"/>
        </w:rPr>
        <w:t>Habra que plantearse si, efectivamente, el riesgo es innato o producto de la mala politica de desarrollo alimentario y de una abusiva produccion sin todas las garantias sanitarias.</w:t>
      </w:r>
    </w:p>
    <w:p>
      <w:pPr>
        <w:pStyle w:val="Normal"/>
        <w:jc w:val="both"/>
        <w:rPr>
          <w:sz w:val="24"/>
        </w:rPr>
      </w:pPr>
      <w:r>
        <w:rPr>
          <w:sz w:val="24"/>
        </w:rPr>
      </w:r>
    </w:p>
    <w:p>
      <w:pPr>
        <w:pStyle w:val="Normal"/>
        <w:jc w:val="both"/>
        <w:rPr>
          <w:sz w:val="24"/>
        </w:rPr>
      </w:pPr>
      <w:r>
        <w:rPr>
          <w:sz w:val="24"/>
        </w:rPr>
        <w:t>Jean-Claudd Juncker (Primer Ministro y Ministro de Finanzas de Luxemburgo) sostiene: la crisis de las vacas locas es consecuencia de la falta de reglas en el mercado. Es un ejemplo claro del caos que sobreviene cuando se deja que el mercado tome todas las decisiones.</w:t>
      </w:r>
    </w:p>
    <w:p>
      <w:pPr>
        <w:pStyle w:val="Normal"/>
        <w:jc w:val="both"/>
        <w:rPr>
          <w:sz w:val="24"/>
        </w:rPr>
      </w:pPr>
      <w:r>
        <w:rPr>
          <w:sz w:val="24"/>
        </w:rPr>
      </w:r>
    </w:p>
    <w:p>
      <w:pPr>
        <w:pStyle w:val="Normal"/>
        <w:jc w:val="both"/>
        <w:rPr>
          <w:sz w:val="24"/>
        </w:rPr>
      </w:pPr>
      <w:r>
        <w:rPr>
          <w:sz w:val="24"/>
        </w:rPr>
        <w:t>Un balance de sumas y saldos</w:t>
      </w:r>
    </w:p>
    <w:p>
      <w:pPr>
        <w:pStyle w:val="Normal"/>
        <w:jc w:val="both"/>
        <w:rPr>
          <w:sz w:val="24"/>
        </w:rPr>
      </w:pPr>
      <w:r>
        <w:rPr>
          <w:sz w:val="24"/>
        </w:rPr>
        <w:t>Entre 1988 y 1996 el Reino Unido exporto harinas carnicas contaminadas a 69 paises,  y ganado sospechoso a 36 paises (3000000 de cabezas).</w:t>
      </w:r>
    </w:p>
    <w:p>
      <w:pPr>
        <w:pStyle w:val="Normal"/>
        <w:jc w:val="both"/>
        <w:rPr>
          <w:sz w:val="24"/>
        </w:rPr>
      </w:pPr>
      <w:r>
        <w:rPr>
          <w:sz w:val="24"/>
        </w:rPr>
        <w:t>En 1990 en una nota (interna) Jacques Delors (Presidente de la Comision Europea) decia que habia que iniciar una campaña de desinformacion publica para restar importancia al impacto del mal de las vacas locas. A pesar del informe del Comite de veterinarios de la Comision Europea se decidio minimizar, desinformar y manipular la informacion publica para no alterar el mercado de la carne en Europa (1990-1994).</w:t>
      </w:r>
    </w:p>
    <w:p>
      <w:pPr>
        <w:pStyle w:val="Normal"/>
        <w:jc w:val="both"/>
        <w:rPr>
          <w:sz w:val="24"/>
        </w:rPr>
      </w:pPr>
      <w:r>
        <w:rPr>
          <w:sz w:val="24"/>
        </w:rPr>
        <w:t>España, Italia y Alemania no cumplieron las indicaciones de la Comision Europea en 1996 sobre harinas y despojos, diciendo que ello afectaria a los ganaderos y que el problema no era con ellos.</w:t>
      </w:r>
    </w:p>
    <w:p>
      <w:pPr>
        <w:pStyle w:val="Normal"/>
        <w:jc w:val="both"/>
        <w:rPr>
          <w:sz w:val="24"/>
        </w:rPr>
      </w:pPr>
      <w:r>
        <w:rPr>
          <w:sz w:val="24"/>
        </w:rPr>
        <w:t>Davos (enero 2001) Michael Garret (Vice-Presidente Ejecutivo de Nestle): pide a David Byrne (Comisario Europeo de Sanidad y Proteccion de los Consumidores) ante la audiencia del Foro Economico Mundial para debatir sobre la seguridad alimentaria mundial que, en la obsesion sanitaria, no se deje arrastrar por los grupos de presion que detestan los alimentos geneticamente modificados.</w:t>
      </w:r>
    </w:p>
    <w:p>
      <w:pPr>
        <w:pStyle w:val="Normal"/>
        <w:jc w:val="both"/>
        <w:rPr>
          <w:sz w:val="24"/>
        </w:rPr>
      </w:pPr>
      <w:r>
        <w:rPr>
          <w:sz w:val="24"/>
        </w:rPr>
        <w:t>La poblacion mundial va a pasar en los proximos 25 años de 6000 millones a 8000 millones. Y a esta cifra hay que añadir al menos 1000 millones mas de perros, gatos y otros animales domesticos que hay que alimentar. Y para incrementar la produccion alimentaria necesitamos de todos los avances tecnologicos, afirmo Garret.</w:t>
      </w:r>
    </w:p>
    <w:p>
      <w:pPr>
        <w:pStyle w:val="Normal"/>
        <w:jc w:val="both"/>
        <w:rPr>
          <w:sz w:val="24"/>
        </w:rPr>
      </w:pPr>
      <w:r>
        <w:rPr>
          <w:sz w:val="24"/>
        </w:rPr>
        <w:t>Como consuelo -por algo se empieza, tal vez- los presentes admitieron que la globalizacion es un problema añadido para controlar la seguridad de los alimentos. Debemos tener una mayor cooperacion cientifica a nivel mundial, pidio Byrne.</w:t>
      </w:r>
    </w:p>
    <w:p>
      <w:pPr>
        <w:pStyle w:val="Normal"/>
        <w:jc w:val="both"/>
        <w:rPr>
          <w:sz w:val="24"/>
        </w:rPr>
      </w:pPr>
      <w:r>
        <w:rPr>
          <w:sz w:val="24"/>
        </w:rPr>
        <w:t>30/1/01 - El Ministro de Agricultura de España (Arias Cañete) desmiente a los productores locales de harinas carnicas de haberles propuesto en una reunion mantenida con ellos el 10/1 que las harinas carnicas cuya venta esta prohibida en la U.E. (desde 1994 para alimentar al ganado rumiante y desde enero 2001 para todo tipo de animal por 6 meses) las exportaran a paises del tercer mundo; y agrega en un alarde de pragmatismo e insensibilidad que solo les habia dicho que consultaria con sus colegas europeos esa posibilidad.</w:t>
      </w:r>
    </w:p>
    <w:p>
      <w:pPr>
        <w:pStyle w:val="Normal"/>
        <w:jc w:val="both"/>
        <w:rPr>
          <w:sz w:val="24"/>
        </w:rPr>
      </w:pPr>
      <w:r>
        <w:rPr>
          <w:sz w:val="24"/>
        </w:rPr>
      </w:r>
    </w:p>
    <w:p>
      <w:pPr>
        <w:pStyle w:val="Normal"/>
        <w:jc w:val="both"/>
        <w:rPr>
          <w:sz w:val="24"/>
        </w:rPr>
      </w:pPr>
      <w:r>
        <w:rPr>
          <w:sz w:val="24"/>
        </w:rPr>
        <w:t>Evidentemente la moralidad de los mercaderes europeos esta por los suelos. Si el tercer mundo espera algun tipo de ayuda de Europa para su desarrollo, ya sabe cual recibiran.</w:t>
      </w:r>
    </w:p>
    <w:p>
      <w:pPr>
        <w:pStyle w:val="Normal"/>
        <w:jc w:val="both"/>
        <w:rPr>
          <w:sz w:val="24"/>
        </w:rPr>
      </w:pPr>
      <w:r>
        <w:rPr>
          <w:sz w:val="24"/>
        </w:rPr>
      </w:r>
    </w:p>
    <w:p>
      <w:pPr>
        <w:pStyle w:val="Normal"/>
        <w:jc w:val="both"/>
        <w:rPr>
          <w:sz w:val="24"/>
        </w:rPr>
      </w:pPr>
      <w:r>
        <w:rPr>
          <w:sz w:val="24"/>
        </w:rPr>
        <w:t>Aun a principios de 2001, sobre 4000 inspecciones realizadas por las autoridades policiales sanitarias españolas se detecto que dos terceras partes de los alimentos balanceados -todavia- contenian restos carnicos, prohibidos en su utilizacion desde 1994. Un claro ejemplo de competitividad, ahorro de costos, e indiferencia social. Algunos dias despues (8/3/01) dos asociaciones de ganaderos presento una querella al Ministerio de Agricultura por ocultacion de datos, teniendo en cuenta que, segun informes internos del propio ministerio, la utilizacion de harinas carnicas era conocida desde 1999.</w:t>
      </w:r>
    </w:p>
    <w:p>
      <w:pPr>
        <w:pStyle w:val="Normal"/>
        <w:jc w:val="both"/>
        <w:rPr>
          <w:sz w:val="24"/>
        </w:rPr>
      </w:pPr>
      <w:r>
        <w:rPr>
          <w:sz w:val="24"/>
        </w:rPr>
      </w:r>
    </w:p>
    <w:p>
      <w:pPr>
        <w:pStyle w:val="Normal"/>
        <w:jc w:val="both"/>
        <w:rPr>
          <w:sz w:val="24"/>
        </w:rPr>
      </w:pPr>
      <w:r>
        <w:rPr>
          <w:sz w:val="24"/>
        </w:rPr>
        <w:t>Una mas y van...</w:t>
      </w:r>
    </w:p>
    <w:p>
      <w:pPr>
        <w:pStyle w:val="Normal"/>
        <w:jc w:val="both"/>
        <w:rPr>
          <w:sz w:val="24"/>
        </w:rPr>
      </w:pPr>
      <w:r>
        <w:rPr>
          <w:sz w:val="24"/>
        </w:rPr>
        <w:t xml:space="preserve">4/3/01 - La epidemia de fiebre aftosa que sufre el Reino Unido (y que tambien repartio -generosamente- por Europa) esta obligando a muchos ciudadanos a reflexionar sobre los peligros que la ganaderia intensiva y la industrializacion de la produccion alimentaria entrañan (informa un corresponsal desde Londres). Sin ir mas lejos el mismisimo Primer Ministro, Tony Blair, acaba de insinuar que los hipermercados son, en buena parte, culpables de la crisis que en estos momentos afecta a la ganaderia britanica, al obligar a los granjeros a criar animales a precios mas bajos. </w:t>
      </w:r>
    </w:p>
    <w:p>
      <w:pPr>
        <w:pStyle w:val="Normal"/>
        <w:jc w:val="both"/>
        <w:rPr>
          <w:sz w:val="24"/>
        </w:rPr>
      </w:pPr>
      <w:r>
        <w:rPr>
          <w:sz w:val="24"/>
        </w:rPr>
        <w:t>La explosiva acusacion salio de la boca del Jefe del Ejecutivo durante una conferencia ante granjeros y seguidores del Partido Laborista  pronunciada en la Escuela Superior de Agricultura, en Gloucester. Todos queremos que los alimentos sean mas baratos pero, por otro lado los supermercados les tienen a ustedes en este momento metidos en un puño, aseguro Blair. A confesion de parte, relevo de prueba.</w:t>
      </w:r>
    </w:p>
    <w:p>
      <w:pPr>
        <w:pStyle w:val="Normal"/>
        <w:jc w:val="both"/>
        <w:rPr>
          <w:sz w:val="24"/>
        </w:rPr>
      </w:pPr>
      <w:r>
        <w:rPr>
          <w:sz w:val="24"/>
        </w:rPr>
      </w:r>
    </w:p>
    <w:p>
      <w:pPr>
        <w:pStyle w:val="Normal"/>
        <w:jc w:val="both"/>
        <w:rPr>
          <w:sz w:val="24"/>
        </w:rPr>
      </w:pPr>
      <w:r>
        <w:rPr>
          <w:sz w:val="24"/>
        </w:rPr>
        <w:t>Sin embargo, ya empiezan a vislumbrarse algunas conclusiones. Se sugiere, por ejemplo, que la fiebre aftosa, al igual que las vacas locas, es el precio que los europeos deben pagar por permitir a sus gobiernos embarcarse hacia la busqueda incansable de la eficiencia agricola: una mayor produccion y un abaratamiento de los costes que beneficia a los grandes supermercados pero que perjudica al equilibrio ecologico y a la salud.</w:t>
      </w:r>
    </w:p>
    <w:p>
      <w:pPr>
        <w:pStyle w:val="Normal"/>
        <w:jc w:val="both"/>
        <w:rPr>
          <w:sz w:val="24"/>
        </w:rPr>
      </w:pPr>
      <w:r>
        <w:rPr>
          <w:sz w:val="24"/>
        </w:rPr>
      </w:r>
    </w:p>
    <w:p>
      <w:pPr>
        <w:pStyle w:val="Normal"/>
        <w:jc w:val="both"/>
        <w:rPr>
          <w:sz w:val="24"/>
        </w:rPr>
      </w:pPr>
      <w:r>
        <w:rPr>
          <w:sz w:val="24"/>
        </w:rPr>
        <w:t>Luego de este cuento de competitividad desde la Europa de los mercaderes, volemos a EEUU, para ver otra historia de mercado.</w:t>
      </w:r>
    </w:p>
    <w:p>
      <w:pPr>
        <w:pStyle w:val="Normal"/>
        <w:jc w:val="both"/>
        <w:rPr>
          <w:sz w:val="24"/>
        </w:rPr>
      </w:pPr>
      <w:r>
        <w:rPr>
          <w:sz w:val="24"/>
        </w:rPr>
      </w:r>
    </w:p>
    <w:p>
      <w:pPr>
        <w:pStyle w:val="Normal"/>
        <w:jc w:val="both"/>
        <w:rPr>
          <w:sz w:val="24"/>
        </w:rPr>
      </w:pPr>
      <w:r>
        <w:rPr>
          <w:sz w:val="24"/>
        </w:rPr>
        <w:t>California se apaga por la crisis de la red electrica (21/1/01)</w:t>
      </w:r>
    </w:p>
    <w:p>
      <w:pPr>
        <w:pStyle w:val="Normal"/>
        <w:jc w:val="both"/>
        <w:rPr>
          <w:sz w:val="24"/>
        </w:rPr>
      </w:pPr>
      <w:r>
        <w:rPr>
          <w:sz w:val="24"/>
        </w:rPr>
        <w:t xml:space="preserve">Estado de emergencia ante la escasez en el suministro de gas natural. Asi, y con cortes de luz, se encuentra el mas popular de los estados norteamericanos y uno de sus principales motores economicos, California. La situacion tiene su origen en el modo en que se ha liberalizado el sector que ha disparado los precios que las electricas pagan a las generadoras, sin poder repercutir el incremento en los consumidores. La amenaza de bancarrota que se cierne sobre las dos mayores compañias (Southern California Edison y Pacific Gas &amp; Electricity) Tiene visos de causar serios daños a la industria financiera estadounidense. Si las electricas dejan de pagar a sus acreedores, se notara en el balance de algunos de los mayores bancos del pais. Se  calculan una perdidas de algo mas de 12000 millones de dolares. La sensacion de emergencia se ha apoderado tambien de la mayor urbe de California (Los Angeles), mientras la crisis energetica se agrava en todo el estado con cierres de negocios, despidos y amenazas al suministro de gasolina. Para garantizar el suministro, el Gobernador Gray Davis tuvo que aprobar un fondo de 400 millones de dolares para comprar directamente la electricidad a los productores -en su mayor parte compañias de fuera del estado- y forzo a las electricas (P&amp;E y Edison) a garantizar la distribucion. Pero esta medida intervencionista, que acaba de un plumazo con la liberacion del mercado de 1996, tan solo asegura a los californianos una semana mas de suministro. Algunos legisladores estatales ya temen que California tendra que emplear 5400 millones de dolares en los proximos tres meses para hacer frente a las compras. </w:t>
      </w:r>
    </w:p>
    <w:p>
      <w:pPr>
        <w:pStyle w:val="Normal"/>
        <w:jc w:val="both"/>
        <w:rPr>
          <w:sz w:val="24"/>
        </w:rPr>
      </w:pPr>
      <w:r>
        <w:rPr>
          <w:sz w:val="24"/>
        </w:rPr>
        <w:t>La crisis esta pasando factura a la economia californiana (motor de la de EEUU). Varias empresas han anunciado despidos masivos ante la falta de produccion.</w:t>
      </w:r>
    </w:p>
    <w:p>
      <w:pPr>
        <w:pStyle w:val="Normal"/>
        <w:jc w:val="both"/>
        <w:rPr>
          <w:sz w:val="24"/>
        </w:rPr>
      </w:pPr>
      <w:r>
        <w:rPr>
          <w:sz w:val="24"/>
        </w:rPr>
        <w:t>(California: 35 millones de habitantes, el estado de mayor consumo electrico de la nacion, un PIB mayor que el de muchas naciones, sexta potencia mundial en cuanto a economia se refiere)</w:t>
      </w:r>
    </w:p>
    <w:p>
      <w:pPr>
        <w:pStyle w:val="Normal"/>
        <w:jc w:val="both"/>
        <w:rPr>
          <w:sz w:val="24"/>
        </w:rPr>
      </w:pPr>
      <w:r>
        <w:rPr>
          <w:sz w:val="24"/>
        </w:rPr>
        <w:t>A consecuencia del proceso de privatizacion, desregulacion, y precios controlados politicamente se ha producido un choque de intereses entre las empresas propietarias de la distribucion y las de la generacion. Las dificultades de pasar a precios ciertos sobrecostos ha llegado al extremo de utilizar equipos con treinta años de antigüedad en la produccion. La especulacion se paga -por ahora- con cortes rotativos de 1 a 2 horas de duracion.</w:t>
      </w:r>
    </w:p>
    <w:p>
      <w:pPr>
        <w:pStyle w:val="Normal"/>
        <w:jc w:val="both"/>
        <w:rPr>
          <w:sz w:val="24"/>
        </w:rPr>
      </w:pPr>
      <w:r>
        <w:rPr>
          <w:sz w:val="24"/>
        </w:rPr>
        <w:t>El estado mas rico del pais. El pais mas rico del mundo con cortes energeticos al mas puro estilo de las republicas bananeras.</w:t>
      </w:r>
    </w:p>
    <w:p>
      <w:pPr>
        <w:pStyle w:val="Normal"/>
        <w:jc w:val="both"/>
        <w:rPr>
          <w:sz w:val="24"/>
        </w:rPr>
      </w:pPr>
      <w:r>
        <w:rPr>
          <w:sz w:val="24"/>
        </w:rPr>
        <w:t>La cuna del liberalismo quiere seguir haciendo tortillas sin romper huevos.</w:t>
      </w:r>
    </w:p>
    <w:p>
      <w:pPr>
        <w:pStyle w:val="Normal"/>
        <w:jc w:val="both"/>
        <w:rPr>
          <w:sz w:val="24"/>
        </w:rPr>
      </w:pPr>
      <w:r>
        <w:rPr>
          <w:sz w:val="24"/>
        </w:rPr>
        <w:t>Que vacuna le aconsejaria el FMI a un paciente asi?</w:t>
      </w:r>
    </w:p>
    <w:p>
      <w:pPr>
        <w:pStyle w:val="Normal"/>
        <w:jc w:val="both"/>
        <w:rPr>
          <w:sz w:val="24"/>
        </w:rPr>
      </w:pPr>
      <w:r>
        <w:rPr>
          <w:sz w:val="24"/>
        </w:rPr>
        <w:t>...Vivir entre velas?...Un Titanic sin las luces encendidas?...</w:t>
      </w:r>
    </w:p>
    <w:p>
      <w:pPr>
        <w:pStyle w:val="Normal"/>
        <w:jc w:val="both"/>
        <w:rPr>
          <w:sz w:val="24"/>
        </w:rPr>
      </w:pPr>
      <w:r>
        <w:rPr>
          <w:sz w:val="24"/>
        </w:rPr>
      </w:r>
    </w:p>
    <w:p>
      <w:pPr>
        <w:pStyle w:val="Normal"/>
        <w:jc w:val="both"/>
        <w:rPr>
          <w:sz w:val="24"/>
        </w:rPr>
      </w:pPr>
      <w:r>
        <w:rPr>
          <w:sz w:val="24"/>
        </w:rPr>
        <w:t>Casos similares se producen en otros paises avanzados. Y en casi todos -o definitivamente en todos-  los paises emergentes. Unas empresas son propietarias de la materia prima (generacion), otras del medio de traslado (distribucion), otras de la comercializacion (servicio) y, todos a una, ninguno es responsable a la hora de pagar los platos rotos. Electricidad, gas, agua, comunicaciones, transportes, integran el anecdotario cotidiano del absurdo. La subcontratacion de la subcontratacion. La venta de lo mismo con membrete diferente. Una maraña en la que el unico atrapado es el consumidor, que en general no puede reclamar ante nadie, porque nadie es responsable final. El juego del Gran Bonete.</w:t>
      </w:r>
    </w:p>
    <w:p>
      <w:pPr>
        <w:pStyle w:val="Normal"/>
        <w:jc w:val="both"/>
        <w:rPr>
          <w:sz w:val="24"/>
        </w:rPr>
      </w:pPr>
      <w:r>
        <w:rPr>
          <w:sz w:val="24"/>
        </w:rPr>
      </w:r>
    </w:p>
    <w:p>
      <w:pPr>
        <w:pStyle w:val="Normal"/>
        <w:jc w:val="both"/>
        <w:rPr>
          <w:sz w:val="24"/>
        </w:rPr>
      </w:pPr>
      <w:r>
        <w:rPr>
          <w:sz w:val="24"/>
        </w:rPr>
        <w:t>Que se necesita: mas mercado? mas competencia? o mas cordura y responsabilidad?</w:t>
      </w:r>
    </w:p>
    <w:p>
      <w:pPr>
        <w:pStyle w:val="Normal"/>
        <w:jc w:val="both"/>
        <w:rPr>
          <w:sz w:val="24"/>
        </w:rPr>
      </w:pPr>
      <w:r>
        <w:rPr>
          <w:sz w:val="24"/>
        </w:rPr>
      </w:r>
    </w:p>
    <w:p>
      <w:pPr>
        <w:pStyle w:val="Normal"/>
        <w:jc w:val="both"/>
        <w:rPr>
          <w:sz w:val="24"/>
        </w:rPr>
      </w:pPr>
      <w:r>
        <w:rPr>
          <w:sz w:val="24"/>
        </w:rPr>
        <w:t>La libre navegacion de los mares o la libre competicion de los fletes?</w:t>
      </w:r>
    </w:p>
    <w:p>
      <w:pPr>
        <w:pStyle w:val="Normal"/>
        <w:jc w:val="both"/>
        <w:rPr>
          <w:sz w:val="24"/>
        </w:rPr>
      </w:pPr>
      <w:r>
        <w:rPr>
          <w:sz w:val="24"/>
        </w:rPr>
        <w:t>Sin cambiar de continente volamos hasta Galapagos (Ecuador), Patrimonio de la Humanidad (5000 especies, 2000 autoctonas), y nos encontramos, una vez mas -y van 5 millones de toneladas de petroleo derramados en los ultimos treinta años-, un nuevo vertido toxico de 900000 litros de combustible que transportaba -competitivamente- un navio ecuatoriano; como de costumbre, en estos mares libres a fletes irresponsables, no contaba con las medidas de proteccion correspondientes a este tipo de mercancias. La marea negra invadio 1200 kilometros cuadrados del paraiso natural del mundo. Ecuador no tiene medidas restrictivas al transporte maritimo. El Jessica vomito su desastre ecologico. Cinco millones de toneladas de petroleo vertidos al mar en los ultimos treinta años, son testimonio suficiente del atentado permanente y general.</w:t>
      </w:r>
    </w:p>
    <w:p>
      <w:pPr>
        <w:pStyle w:val="Normal"/>
        <w:jc w:val="both"/>
        <w:rPr>
          <w:sz w:val="24"/>
        </w:rPr>
      </w:pPr>
      <w:r>
        <w:rPr>
          <w:sz w:val="24"/>
        </w:rPr>
        <w:t>Darwin podria decir que la naturaleza permanece mas o menos constante.</w:t>
      </w:r>
    </w:p>
    <w:p>
      <w:pPr>
        <w:pStyle w:val="Normal"/>
        <w:jc w:val="both"/>
        <w:rPr>
          <w:sz w:val="24"/>
        </w:rPr>
      </w:pPr>
      <w:r>
        <w:rPr>
          <w:sz w:val="24"/>
        </w:rPr>
        <w:t>Darwin podria decir que el hombre moderno permanece crecientemente idiotizado. Por que no prevalecieron las variaciones hereditarias favorables sobre las desfavorables?</w:t>
      </w:r>
    </w:p>
    <w:p>
      <w:pPr>
        <w:pStyle w:val="Normal"/>
        <w:jc w:val="both"/>
        <w:rPr>
          <w:sz w:val="24"/>
        </w:rPr>
      </w:pPr>
      <w:r>
        <w:rPr>
          <w:sz w:val="24"/>
        </w:rPr>
        <w:t>Darwin podria decir: yo estuve ahi en el mes de septiembre de 1835 y creo recordar que escribi,...un campo roto de negra lava desparramado  entre las olas rugientes y atravesado por grandes fisuras...</w:t>
      </w:r>
    </w:p>
    <w:p>
      <w:pPr>
        <w:pStyle w:val="Normal"/>
        <w:jc w:val="both"/>
        <w:rPr>
          <w:sz w:val="24"/>
        </w:rPr>
      </w:pPr>
      <w:r>
        <w:rPr>
          <w:sz w:val="24"/>
        </w:rPr>
      </w:r>
    </w:p>
    <w:p>
      <w:pPr>
        <w:pStyle w:val="Normal"/>
        <w:jc w:val="both"/>
        <w:rPr>
          <w:sz w:val="24"/>
        </w:rPr>
      </w:pPr>
      <w:r>
        <w:rPr>
          <w:sz w:val="24"/>
        </w:rPr>
        <w:t>A pesar de haberlo señalado en escritos anteriores quisiera agregar informacion sobre otras consecuencias -siniestras- de la indiferencia, el interes mercantil, y hasta -podriamos decir- el holocausto premeditado que se esta produciendo en la Antartida ante el silencio complice de la comunidad internacional.</w:t>
      </w:r>
    </w:p>
    <w:p>
      <w:pPr>
        <w:pStyle w:val="Normal"/>
        <w:jc w:val="both"/>
        <w:rPr>
          <w:sz w:val="24"/>
        </w:rPr>
      </w:pPr>
      <w:r>
        <w:rPr>
          <w:sz w:val="24"/>
        </w:rPr>
        <w:t>La Antartida, el continente helado de 13 millones de kilometros cuadrados, tambien esta sufriendo los efectos del cambio climatico: los datos del satelite ERS de la Agencia Espacial Europea (ESA) han demostrado por primera vez  que el grosor de su capa de hielo esta disminuyendo (febrero 2001). Ya no se trata de la capa de ozono de su atmosfera. Ahora es la superficie antartica la que lleva camino de desaparecer y de la forma mas inesperada. El pasado verano, unos cientificos estadounidenses dieron la voz de alarma de que en el oceano glacial artico se podia navegar hasta  latitudes en las que durante milenios ha habido hielos perpetuos. Una foto que ya ha pasado a la historia mostraba un lago en un lugar donde hasta ahora se consideraba imposible.</w:t>
      </w:r>
    </w:p>
    <w:p>
      <w:pPr>
        <w:pStyle w:val="Normal"/>
        <w:jc w:val="both"/>
        <w:rPr>
          <w:sz w:val="24"/>
        </w:rPr>
      </w:pPr>
      <w:r>
        <w:rPr>
          <w:sz w:val="24"/>
        </w:rPr>
        <w:t>Los datos estremecen: desde 1992 (ocho años) la capa de hielo estudiada que abarca 5000 kilometros cuadrados, ha adelgazado en 10 metros de altura. Y la perdida de hielo se ha producido a razon de 4000 millones de toneladas al año. Es decir, el equivalente a un aumento de las aguas marinas del planeta de 0,1 milimetros.</w:t>
      </w:r>
    </w:p>
    <w:p>
      <w:pPr>
        <w:pStyle w:val="Normal"/>
        <w:jc w:val="both"/>
        <w:rPr>
          <w:sz w:val="24"/>
        </w:rPr>
      </w:pPr>
      <w:r>
        <w:rPr>
          <w:sz w:val="24"/>
        </w:rPr>
        <w:t xml:space="preserve">Esos 31 kilometros cubicos de hielo desaparecidos jamas retornaron a la Antartida. </w:t>
      </w:r>
    </w:p>
    <w:p>
      <w:pPr>
        <w:pStyle w:val="Normal"/>
        <w:jc w:val="both"/>
        <w:rPr>
          <w:sz w:val="24"/>
        </w:rPr>
      </w:pPr>
      <w:r>
        <w:rPr>
          <w:sz w:val="24"/>
        </w:rPr>
        <w:t>Ya tenemos la certeza de que ha disminuido el nivel de hielo. Ahora debemos precisar si esa velocidad se esta incrementando, señalo Duncan Wingham, cientifico del University College de Londres, en el informe que presento a la ESA.</w:t>
      </w:r>
    </w:p>
    <w:p>
      <w:pPr>
        <w:pStyle w:val="Normal"/>
        <w:jc w:val="both"/>
        <w:rPr>
          <w:sz w:val="24"/>
        </w:rPr>
      </w:pPr>
      <w:r>
        <w:rPr>
          <w:sz w:val="24"/>
        </w:rPr>
      </w:r>
    </w:p>
    <w:p>
      <w:pPr>
        <w:pStyle w:val="Normal"/>
        <w:jc w:val="both"/>
        <w:rPr>
          <w:sz w:val="24"/>
        </w:rPr>
      </w:pPr>
      <w:r>
        <w:rPr>
          <w:sz w:val="24"/>
        </w:rPr>
        <w:t>Podria seguir -la lista de agravios ambientales es aterradora y creciente- pero valga un dato a modo de cierre provisional: segun WWI-ADENA (febrero 2001), en los ultimos 30 años se han consumido el 30% de los recursos naturales (en el caso del recurso hidrico llega al 50%), irrecuperables o de lenta y dificil recuperacion. Los calculos de la organizacion dicen que al nivel actual de consumos el hombre necesitaria dos planetas mas equivalentes a la tierra para no desequilibrar a la naturaleza.</w:t>
      </w:r>
    </w:p>
    <w:p>
      <w:pPr>
        <w:pStyle w:val="Normal"/>
        <w:jc w:val="both"/>
        <w:rPr>
          <w:sz w:val="24"/>
        </w:rPr>
      </w:pPr>
      <w:r>
        <w:rPr>
          <w:sz w:val="24"/>
        </w:rPr>
      </w:r>
    </w:p>
    <w:p>
      <w:pPr>
        <w:pStyle w:val="Normal"/>
        <w:jc w:val="both"/>
        <w:rPr>
          <w:sz w:val="24"/>
        </w:rPr>
      </w:pPr>
      <w:r>
        <w:rPr>
          <w:sz w:val="24"/>
        </w:rPr>
        <w:t>Aunque las especies evolucionan, a peor solo lo hace la nuestra.</w:t>
      </w:r>
    </w:p>
    <w:p>
      <w:pPr>
        <w:pStyle w:val="Normal"/>
        <w:jc w:val="both"/>
        <w:rPr>
          <w:sz w:val="24"/>
        </w:rPr>
      </w:pPr>
      <w:r>
        <w:rPr>
          <w:sz w:val="24"/>
        </w:rPr>
        <w:t>Darwin concluiria: creo que hemos llegado al colmo de la degradacion, que no es lo mismo que al colmo de la evolucion.</w:t>
      </w:r>
    </w:p>
    <w:p>
      <w:pPr>
        <w:pStyle w:val="Normal"/>
        <w:jc w:val="both"/>
        <w:rPr>
          <w:sz w:val="24"/>
        </w:rPr>
      </w:pPr>
      <w:r>
        <w:rPr>
          <w:sz w:val="24"/>
        </w:rPr>
      </w:r>
    </w:p>
    <w:p>
      <w:pPr>
        <w:pStyle w:val="Normal"/>
        <w:jc w:val="both"/>
        <w:rPr>
          <w:sz w:val="24"/>
        </w:rPr>
      </w:pPr>
      <w:r>
        <w:rPr>
          <w:sz w:val="24"/>
        </w:rPr>
        <w:t>El abusivo juego de la inmigracion</w:t>
      </w:r>
    </w:p>
    <w:p>
      <w:pPr>
        <w:pStyle w:val="Normal"/>
        <w:jc w:val="both"/>
        <w:rPr>
          <w:sz w:val="24"/>
        </w:rPr>
      </w:pPr>
      <w:r>
        <w:rPr>
          <w:sz w:val="24"/>
        </w:rPr>
        <w:t>Cruzamos nuevamente el oceano y nos encontramos con que el bienestar futuro llega del extranjero. Los expertos creen que mantener el nivel  de gasto social en la Union Europea exige un flujo migratorio elevado. Sin ellos el actual estado del bienestar -financiado en un 60% por cotizaciones sociales- resultaria insostenible.</w:t>
      </w:r>
    </w:p>
    <w:p>
      <w:pPr>
        <w:pStyle w:val="Normal"/>
        <w:jc w:val="both"/>
        <w:rPr>
          <w:sz w:val="24"/>
        </w:rPr>
      </w:pPr>
      <w:r>
        <w:rPr>
          <w:sz w:val="24"/>
        </w:rPr>
        <w:t>Segun un anticipo de la ONU (2º trimestre 2000) sobre un estudio demografico, Europa necesitaria 159 millones de inmigrantes hasta el año 2025 para atender las necesidades jubilatorias de su envejecida poblacion.</w:t>
      </w:r>
    </w:p>
    <w:p>
      <w:pPr>
        <w:pStyle w:val="Normal"/>
        <w:jc w:val="both"/>
        <w:rPr>
          <w:sz w:val="24"/>
        </w:rPr>
      </w:pPr>
      <w:r>
        <w:rPr>
          <w:sz w:val="24"/>
        </w:rPr>
        <w:t>En mi anterior ensayo (Al margen de la globalizacion -2000- capitulo 9) intente contestar al interrogante: como se combina ese requerimiento con el paro -de los nacionales-, con la falta de natalidad y con la imperiosa necesidad de contar con dos ingresos -del hombre y de la mujer- para cubrir el costo de vida? Tambien agregue otros: se desea importar esclavos? se busca reemplazar la mano de obra autoctona por otra mas barata y flexible?...</w:t>
      </w:r>
    </w:p>
    <w:p>
      <w:pPr>
        <w:pStyle w:val="Normal"/>
        <w:jc w:val="both"/>
        <w:rPr>
          <w:sz w:val="24"/>
        </w:rPr>
      </w:pPr>
      <w:r>
        <w:rPr>
          <w:sz w:val="24"/>
        </w:rPr>
        <w:t>Algunos meses despues (7/1/01) la triste realidad -como tantas otras veces- dio la debida respuesta. Lo que sospechaba, intuia, adivinaba, estallo con toda crudeza. Una vez mas la unica verdad ha sido la realidad.</w:t>
      </w:r>
    </w:p>
    <w:p>
      <w:pPr>
        <w:pStyle w:val="Normal"/>
        <w:jc w:val="both"/>
        <w:rPr>
          <w:sz w:val="24"/>
        </w:rPr>
      </w:pPr>
      <w:r>
        <w:rPr>
          <w:sz w:val="24"/>
        </w:rPr>
        <w:t>Un tragico accidente en Lorca (Murcia - España), donde perdieron la vida 12 inmigrantes al ser arrollada la furgoneta donde viajaban, puso de manifiesto la pesima situacion a la que se ven abocados muchos de los extranjeros que viven en Europa sin documentos. Su condicion irregular los situa entre la expulsion del pais y la necesidad de aceptar trabajo o alojamiento incluso bajo las condiciones mas abusivas.</w:t>
      </w:r>
    </w:p>
    <w:p>
      <w:pPr>
        <w:pStyle w:val="Normal"/>
        <w:jc w:val="both"/>
        <w:rPr>
          <w:sz w:val="24"/>
        </w:rPr>
      </w:pPr>
      <w:r>
        <w:rPr>
          <w:sz w:val="24"/>
        </w:rPr>
        <w:t>Cito a continuacion algunos comentarios periodisticos significativos:</w:t>
      </w:r>
    </w:p>
    <w:p>
      <w:pPr>
        <w:pStyle w:val="Normal"/>
        <w:jc w:val="both"/>
        <w:rPr>
          <w:sz w:val="24"/>
        </w:rPr>
      </w:pPr>
      <w:r>
        <w:rPr>
          <w:sz w:val="24"/>
        </w:rPr>
        <w:t>...El estado controla, no lo duden, las mafias que rodean el patetico peregrinar de estos trabajadores por España. Y solo de vez en cuando entran a saco. Diriase que para mantener ciertas formas. La pregunta es: quien se unta?, o, correctamente expuesto: quien no se unta en este estado del bienestar en el que retozamos?</w:t>
      </w:r>
    </w:p>
    <w:p>
      <w:pPr>
        <w:pStyle w:val="Normal"/>
        <w:jc w:val="both"/>
        <w:rPr>
          <w:sz w:val="24"/>
        </w:rPr>
      </w:pPr>
      <w:r>
        <w:rPr>
          <w:sz w:val="24"/>
        </w:rPr>
        <w:t>La cadena de untaje es casi infinita. Y cuando existen indicios de que algo va a hacerse contra quienes explotan a seres humanos surge la solera ibera: linchamientos y escenas que ni en la Viena de 1938...</w:t>
      </w:r>
    </w:p>
    <w:p>
      <w:pPr>
        <w:pStyle w:val="Normal"/>
        <w:jc w:val="both"/>
        <w:rPr>
          <w:sz w:val="24"/>
        </w:rPr>
      </w:pPr>
      <w:r>
        <w:rPr>
          <w:sz w:val="24"/>
        </w:rPr>
        <w:t>Y para que el cuadro llegara a la Varsovia de 1941 solo faltaria un punto de inflexion nuevo, una visagra rota, una muchachita asesinada. Al tiempo. El problema es que somos capaces de convivir con el hecho lacerante de la esclavitud. Pura y dura. Y, como dijo Saint Just, mientras quedase un solo esclavo no mereceria la pena desmontar la guillotina. Pienso lo mismo. (Javier Garcia Sanchez, escritor - Diario El Mundo 7/1/01)</w:t>
      </w:r>
    </w:p>
    <w:p>
      <w:pPr>
        <w:pStyle w:val="Normal"/>
        <w:jc w:val="both"/>
        <w:rPr>
          <w:sz w:val="24"/>
        </w:rPr>
      </w:pPr>
      <w:r>
        <w:rPr>
          <w:sz w:val="24"/>
        </w:rPr>
        <w:t>...(Manda el mercado) Esto sucede porque el mercado cree rentable que esto ocurra. Los españoles no quieren hacer algunos trabajos. Los inmigrantes si. Pero al Dios Mercado le conviene mantenerlos ilegales para explotarlos mejor y mantener los salarios bajos. Los que mandan siguen necesitando un proletariado. (Cartas de lectores - Diario El Mundo 7/1/01)</w:t>
      </w:r>
    </w:p>
    <w:p>
      <w:pPr>
        <w:pStyle w:val="Normal"/>
        <w:jc w:val="both"/>
        <w:rPr>
          <w:sz w:val="24"/>
        </w:rPr>
      </w:pPr>
      <w:r>
        <w:rPr>
          <w:sz w:val="24"/>
        </w:rPr>
        <w:t>...(Sentir vergüenza) Siento vergüenza de ser español, emigrante e hijo de emigrante, al ver como tratamos ahora a las personas que vienen a España en busca de una vida digna. Actuamos como negreros con el beneplacito de las autoridades. (Cartas de lectores - Diario el Mundo 7/1/01)</w:t>
      </w:r>
    </w:p>
    <w:p>
      <w:pPr>
        <w:pStyle w:val="Normal"/>
        <w:jc w:val="both"/>
        <w:rPr>
          <w:sz w:val="24"/>
        </w:rPr>
      </w:pPr>
      <w:r>
        <w:rPr>
          <w:sz w:val="24"/>
        </w:rPr>
        <w:t>...El Director del Diario El Mundo (Pedro J. Ramirez) en su editorial (7/1/01), bajo el titulo: Los coles de la ira, establece un paralelo con la pelicula Las uvas de la ira filmada por John Ford en 1940, y dice:...Estremece darse cuenta de que 70 años de progreso y civilizacion humanas -el guion, basado en la famosa novela de Steinbeck, transcurre en el apogeo de la Gran Depresion- no han servido para cambiar las reglas de juego del que son victimas los colectivos laborales mas indefensos. La explotacion de menores, el acarreo de finca a finca...hasta el precio del trabajo permanece poco menos que invariable: a Tom Joad (Henry Fonda) le ofrecen cinco centavos de dolar por cada caja de uva y a los ecuatorianos muertos el desalmado Victor Liron les pagaba 10 pesetas (5,5 centavos de dolar) por cada kilo de brocoli.</w:t>
      </w:r>
    </w:p>
    <w:p>
      <w:pPr>
        <w:pStyle w:val="Normal"/>
        <w:jc w:val="both"/>
        <w:rPr>
          <w:sz w:val="24"/>
        </w:rPr>
      </w:pPr>
      <w:r>
        <w:rPr>
          <w:sz w:val="24"/>
        </w:rPr>
        <w:t>...Pocos ejemplos de prosperidad sobrevenida incitan a la indignacion y la ira de quienes estan amasando fortunas en lugares como Lorca (Murcia) o El Ejido (Almeria) a costa de la mano de obra barata extraida de los colectivos sin papeles.</w:t>
      </w:r>
    </w:p>
    <w:p>
      <w:pPr>
        <w:pStyle w:val="Normal"/>
        <w:jc w:val="both"/>
        <w:rPr>
          <w:sz w:val="24"/>
        </w:rPr>
      </w:pPr>
      <w:r>
        <w:rPr>
          <w:sz w:val="24"/>
        </w:rPr>
        <w:t>Y pocos casos de corrupcion administrativa resultan tan repulsivos como los de esta red de autoridades municipales y autonomicas, jefes de inspeccion de trabajo y subdelegados del gobierno que como minimo hacen la vista gorda ante un sistema que estimula la construccion, hace brotar oficinas bancarias como hongos y llena de Mercedes y BMW las esquinas mas cutres.</w:t>
      </w:r>
    </w:p>
    <w:p>
      <w:pPr>
        <w:pStyle w:val="Normal"/>
        <w:jc w:val="both"/>
        <w:rPr>
          <w:sz w:val="24"/>
        </w:rPr>
      </w:pPr>
      <w:r>
        <w:rPr>
          <w:sz w:val="24"/>
        </w:rPr>
        <w:t>...En las Uvas de la ira a lo mas que podian aspirar quienes se iban quedando por el camino era a ser enterrados con su nombre...Seria vergonzoso que lo unico que fueramos capaces de ofrecer a quienes se convierten en carne de cañon, sea los feretros que un remedo de Gobierno como el ecuatoriano aun considera demasiado oneroso para su erario.</w:t>
      </w:r>
    </w:p>
    <w:p>
      <w:pPr>
        <w:pStyle w:val="Normal"/>
        <w:jc w:val="both"/>
        <w:rPr>
          <w:sz w:val="24"/>
        </w:rPr>
      </w:pPr>
      <w:r>
        <w:rPr>
          <w:sz w:val="24"/>
        </w:rPr>
      </w:r>
    </w:p>
    <w:p>
      <w:pPr>
        <w:pStyle w:val="Normal"/>
        <w:jc w:val="both"/>
        <w:rPr>
          <w:sz w:val="24"/>
        </w:rPr>
      </w:pPr>
      <w:r>
        <w:rPr>
          <w:sz w:val="24"/>
        </w:rPr>
        <w:t>Datos de referencia (para completar el cuadro de situacion)</w:t>
      </w:r>
    </w:p>
    <w:p>
      <w:pPr>
        <w:pStyle w:val="Normal"/>
        <w:jc w:val="both"/>
        <w:rPr>
          <w:sz w:val="24"/>
        </w:rPr>
      </w:pPr>
      <w:r>
        <w:rPr>
          <w:sz w:val="24"/>
        </w:rPr>
        <w:t>- los ecuatorianos que viajaban en una camioneta con capacidad para 6 personas eran 14</w:t>
      </w:r>
    </w:p>
    <w:p>
      <w:pPr>
        <w:pStyle w:val="Normal"/>
        <w:jc w:val="both"/>
        <w:rPr>
          <w:sz w:val="24"/>
        </w:rPr>
      </w:pPr>
      <w:r>
        <w:rPr>
          <w:sz w:val="24"/>
        </w:rPr>
        <w:t>- las empresas de trabajo temporal cobran al agricultor 1100 pesetas la hora (6,11 u$s) y pagan al trabajador 650 pesetas la hora (3,61 u$s); mas de la mitad de los inmigrantes que ofertan las ETT no tienen papeles</w:t>
      </w:r>
    </w:p>
    <w:p>
      <w:pPr>
        <w:pStyle w:val="Normal"/>
        <w:jc w:val="both"/>
        <w:rPr>
          <w:sz w:val="24"/>
        </w:rPr>
      </w:pPr>
      <w:r>
        <w:rPr>
          <w:sz w:val="24"/>
        </w:rPr>
        <w:t>- (de uno de los choferes de los furgones del subempleo institucionalizado): ya nos ha dicho el patron que esta semana no vayamos a cargar temporeros; a algunos clientes nuestros que tienen ilegales, la guardia civil les esta avisando de que van a venir y asi  no tener que encontrarse con el pastel.</w:t>
      </w:r>
    </w:p>
    <w:p>
      <w:pPr>
        <w:pStyle w:val="Normal"/>
        <w:jc w:val="both"/>
        <w:rPr>
          <w:sz w:val="24"/>
        </w:rPr>
      </w:pPr>
      <w:r>
        <w:rPr>
          <w:sz w:val="24"/>
        </w:rPr>
      </w:r>
    </w:p>
    <w:p>
      <w:pPr>
        <w:pStyle w:val="Normal"/>
        <w:jc w:val="both"/>
        <w:rPr>
          <w:sz w:val="24"/>
        </w:rPr>
      </w:pPr>
      <w:r>
        <w:rPr>
          <w:sz w:val="24"/>
        </w:rPr>
        <w:t>El juego abusivo tiene historias de ayer -para no quedarnos en un registro puntual- como el de los asiaticos (alrededor de 60 personas) que aparecieron muertos (asfixiados) dentro de un contenedor en el puerto de Dover (Reino Unido) luego de haber paseado su mercancia humana por medio mundo. O historias del presente: (febrero 2001) cuando un buque fantasma con 1000 kurdos encallo deliberadamente frente a la Costa Azul (Francia). La tripulacion abandono a los inmigrantes pese a que habian pagado unos 2800 dolares cada uno. Hacinados en las bodegas iban 300 niños, numerosos ancianos y 3 mujeres que dieron a luz durante el viaje. O cuando la policia española desarticulo una red dedicada a la explotacion sexual de mujeres subsaharianas en el mas escalofriante exponente de hasta que punto la pobreza y la marginacion pueden llevar a un ser humano a la desproteccion absoluta.</w:t>
      </w:r>
    </w:p>
    <w:p>
      <w:pPr>
        <w:pStyle w:val="Normal"/>
        <w:jc w:val="both"/>
        <w:rPr>
          <w:sz w:val="24"/>
        </w:rPr>
      </w:pPr>
      <w:r>
        <w:rPr>
          <w:sz w:val="24"/>
        </w:rPr>
        <w:t>Convertidas por los capos de la organizacion en mercancia, unas 150 mujeres, en su mayor parte nigerianas, fueron traidas a España en los ultimos cuatro meses por el nada modico precio de 39000 dolares cada una, que debian pagar prostituyendose. La deuda en realidad, no concluia nunca, puesto que posteriormente eran vendidas a otras organizaciones dentro o fuera de España.</w:t>
      </w:r>
    </w:p>
    <w:p>
      <w:pPr>
        <w:pStyle w:val="Normal"/>
        <w:jc w:val="both"/>
        <w:rPr>
          <w:sz w:val="24"/>
        </w:rPr>
      </w:pPr>
      <w:r>
        <w:rPr>
          <w:sz w:val="24"/>
        </w:rPr>
        <w:t>La esclavitud, que creiamos abolida en la Europa desarrollada desde hace siglos vuelve a aparecer en el epicentro de la marginalidad y en la forma mas abyecta posible: la de caracter sexual.</w:t>
      </w:r>
    </w:p>
    <w:p>
      <w:pPr>
        <w:pStyle w:val="Normal"/>
        <w:jc w:val="both"/>
        <w:rPr>
          <w:sz w:val="24"/>
        </w:rPr>
      </w:pPr>
      <w:r>
        <w:rPr>
          <w:sz w:val="24"/>
        </w:rPr>
        <w:t>Los 20 mafiosos detenidos disponian sobre la vida de sus victimas en base a un papel, que les hacian firmar antes del penoso viaje, en el que ellas les concedian incluso derecho a matarlas en caso de incumplir alguna de las leoninas condiciones de su contrato.</w:t>
      </w:r>
    </w:p>
    <w:p>
      <w:pPr>
        <w:pStyle w:val="Normal"/>
        <w:jc w:val="both"/>
        <w:rPr>
          <w:sz w:val="24"/>
        </w:rPr>
      </w:pPr>
      <w:r>
        <w:rPr>
          <w:sz w:val="24"/>
        </w:rPr>
      </w:r>
    </w:p>
    <w:p>
      <w:pPr>
        <w:pStyle w:val="Normal"/>
        <w:jc w:val="both"/>
        <w:rPr>
          <w:sz w:val="24"/>
        </w:rPr>
      </w:pPr>
      <w:r>
        <w:rPr>
          <w:sz w:val="24"/>
        </w:rPr>
        <w:t>De acuerdo con el IOM (Organizacion Internacional para las Migraciones), 500000 mujeres son importadas de todo el mundo y obligadas a prostituirse en Europa. Segun datos de la Comision Europea, de cada 155, 44 proceden de Europa Central (Checoslovaquia y Polonia, fundamentalmente), 64 del Este de Europa (rusas, ucranianas, moldavas) y 47 de los paises en vias de desarrollo (Marruecos, Tailandia, y naciones sudamericanas). Tres cuartas partes de ellas son menores de 25 años y muchas, jovenes entre 15 y 18, especialmente las de Europa Central.</w:t>
      </w:r>
    </w:p>
    <w:p>
      <w:pPr>
        <w:pStyle w:val="Normal"/>
        <w:jc w:val="both"/>
        <w:rPr>
          <w:sz w:val="24"/>
        </w:rPr>
      </w:pPr>
      <w:r>
        <w:rPr>
          <w:sz w:val="24"/>
        </w:rPr>
        <w:t>Mafias internacionales controlan el grueso de un trafico humano que esta generando un beneficio economico solo comparable al originado por el negocio de los estupefacientes (en palabras de Pino Arlacchi, director ejecutivo de la Oficina de Naciones Unidas para el control del narcotrafico).</w:t>
      </w:r>
    </w:p>
    <w:p>
      <w:pPr>
        <w:pStyle w:val="Normal"/>
        <w:jc w:val="both"/>
        <w:rPr>
          <w:sz w:val="24"/>
        </w:rPr>
      </w:pPr>
      <w:r>
        <w:rPr>
          <w:sz w:val="24"/>
        </w:rPr>
      </w:r>
    </w:p>
    <w:p>
      <w:pPr>
        <w:pStyle w:val="Normal"/>
        <w:jc w:val="both"/>
        <w:rPr>
          <w:sz w:val="24"/>
        </w:rPr>
      </w:pPr>
      <w:r>
        <w:rPr>
          <w:sz w:val="24"/>
        </w:rPr>
        <w:t>Las historias del futuro se estan produciendo en este momento.</w:t>
      </w:r>
    </w:p>
    <w:p>
      <w:pPr>
        <w:pStyle w:val="Normal"/>
        <w:jc w:val="both"/>
        <w:rPr>
          <w:sz w:val="24"/>
        </w:rPr>
      </w:pPr>
      <w:r>
        <w:rPr>
          <w:sz w:val="24"/>
        </w:rPr>
      </w:r>
    </w:p>
    <w:p>
      <w:pPr>
        <w:pStyle w:val="Normal"/>
        <w:jc w:val="both"/>
        <w:rPr>
          <w:sz w:val="24"/>
        </w:rPr>
      </w:pPr>
      <w:r>
        <w:rPr>
          <w:sz w:val="24"/>
        </w:rPr>
        <w:t>Volviendo a las preguntas iniciales:</w:t>
      </w:r>
    </w:p>
    <w:p>
      <w:pPr>
        <w:pStyle w:val="Normal"/>
        <w:jc w:val="both"/>
        <w:rPr>
          <w:sz w:val="24"/>
        </w:rPr>
      </w:pPr>
      <w:r>
        <w:rPr>
          <w:sz w:val="24"/>
        </w:rPr>
        <w:t>Se desea importrn esclavos?</w:t>
      </w:r>
    </w:p>
    <w:p>
      <w:pPr>
        <w:pStyle w:val="Normal"/>
        <w:jc w:val="both"/>
        <w:rPr>
          <w:sz w:val="24"/>
        </w:rPr>
      </w:pPr>
      <w:r>
        <w:rPr>
          <w:sz w:val="24"/>
        </w:rPr>
        <w:t>Se busca reemplazar la mano de obra autoctona por otra mas barata y flexible?</w:t>
      </w:r>
    </w:p>
    <w:p>
      <w:pPr>
        <w:pStyle w:val="Normal"/>
        <w:jc w:val="both"/>
        <w:rPr>
          <w:sz w:val="24"/>
        </w:rPr>
      </w:pPr>
      <w:r>
        <w:rPr>
          <w:sz w:val="24"/>
        </w:rPr>
        <w:t>Respuestas constatadas:</w:t>
      </w:r>
    </w:p>
    <w:p>
      <w:pPr>
        <w:pStyle w:val="Normal"/>
        <w:jc w:val="both"/>
        <w:rPr>
          <w:sz w:val="24"/>
        </w:rPr>
      </w:pPr>
      <w:r>
        <w:rPr>
          <w:sz w:val="24"/>
        </w:rPr>
        <w:t>- los inmigrantes legales son contribuyentes netos de la sociedad europea (comparando el gasto en atencion de inmigrantes, seguridad ciudadana, instituciones penitenciarias, atencion sanitaria, educacion y desempleo, con los ingresos que el estado percibe por impuestos y seguros sociales)</w:t>
      </w:r>
    </w:p>
    <w:p>
      <w:pPr>
        <w:pStyle w:val="Normal"/>
        <w:jc w:val="both"/>
        <w:rPr>
          <w:sz w:val="24"/>
        </w:rPr>
      </w:pPr>
      <w:r>
        <w:rPr>
          <w:sz w:val="24"/>
        </w:rPr>
        <w:t>- muy probablemente muchos inmigrantes cotizaran y generaran derechos (pensiones, desempleos...) que nunca percibiran dando razon a los que argumentan que son necesarios para pagar las pensiones a los ciudadanos locales</w:t>
      </w:r>
    </w:p>
    <w:p>
      <w:pPr>
        <w:pStyle w:val="Normal"/>
        <w:jc w:val="both"/>
        <w:rPr>
          <w:sz w:val="24"/>
        </w:rPr>
      </w:pPr>
      <w:r>
        <w:rPr>
          <w:sz w:val="24"/>
        </w:rPr>
        <w:t>- los inmigrantes sin papeles (indocumentados, ilegales) son esclavos modernos en manos de mafias empresarias locales y con la anuencia oficial</w:t>
      </w:r>
    </w:p>
    <w:p>
      <w:pPr>
        <w:pStyle w:val="Normal"/>
        <w:jc w:val="both"/>
        <w:rPr>
          <w:sz w:val="24"/>
        </w:rPr>
      </w:pPr>
      <w:r>
        <w:rPr>
          <w:sz w:val="24"/>
        </w:rPr>
        <w:t>- para los que el fenomeno de la inmigracion resulta muy nocivo -al margen de las transferencias economicas que reciben- es para los paises emisores; la inmigracion priva de capital humano esencial a sus naciones. Ghana por ejemplo habria perdido entre 1951 y 1974 al 40% de sus licenciados superiores; Gambia pierde al año el 50% de sus titulados; India, Filipinas, China y Corea perdieron entre 1972 y 1985 a 145000 trabajadores con formacion cientifica en provecho de EEUU. Africa habria perdido en las ultimas decadas un tercio de su personal cualificado.</w:t>
      </w:r>
    </w:p>
    <w:p>
      <w:pPr>
        <w:pStyle w:val="Normal"/>
        <w:jc w:val="both"/>
        <w:rPr>
          <w:sz w:val="24"/>
        </w:rPr>
      </w:pPr>
      <w:r>
        <w:rPr>
          <w:sz w:val="24"/>
        </w:rPr>
      </w:r>
    </w:p>
    <w:p>
      <w:pPr>
        <w:pStyle w:val="Normal"/>
        <w:jc w:val="both"/>
        <w:rPr>
          <w:sz w:val="24"/>
        </w:rPr>
      </w:pPr>
      <w:r>
        <w:rPr>
          <w:sz w:val="24"/>
        </w:rPr>
        <w:t>Nos quedamos en Europa aunque el tema alcanza a EEUU</w:t>
      </w:r>
    </w:p>
    <w:p>
      <w:pPr>
        <w:pStyle w:val="Normal"/>
        <w:jc w:val="both"/>
        <w:rPr>
          <w:sz w:val="24"/>
        </w:rPr>
      </w:pPr>
      <w:r>
        <w:rPr>
          <w:sz w:val="24"/>
        </w:rPr>
      </w:r>
    </w:p>
    <w:p>
      <w:pPr>
        <w:pStyle w:val="Normal"/>
        <w:jc w:val="both"/>
        <w:rPr>
          <w:sz w:val="24"/>
        </w:rPr>
      </w:pPr>
      <w:r>
        <w:rPr>
          <w:sz w:val="24"/>
        </w:rPr>
        <w:t>Soldaditos de uranio</w:t>
      </w:r>
    </w:p>
    <w:p>
      <w:pPr>
        <w:pStyle w:val="Normal"/>
        <w:jc w:val="both"/>
        <w:rPr>
          <w:sz w:val="24"/>
        </w:rPr>
      </w:pPr>
      <w:r>
        <w:rPr>
          <w:sz w:val="24"/>
        </w:rPr>
        <w:t>(7/1/01) Hace 10 años fue el sindrome del golfo. Hoy es el de los Balcanes. Mas de 100000 soldados enfermaron tras luchar contra Sadam. Ahora son una veintena los muertos por leucemia tras volver de la ex Yugoslavia. Una doble sospecha (dice un articulo periodistico): el uranio de la municion es el culpable. Por que ha vuelto a utilizarse?</w:t>
      </w:r>
    </w:p>
    <w:p>
      <w:pPr>
        <w:pStyle w:val="Normal"/>
        <w:jc w:val="both"/>
        <w:rPr>
          <w:sz w:val="24"/>
        </w:rPr>
      </w:pPr>
      <w:r>
        <w:rPr>
          <w:sz w:val="24"/>
        </w:rPr>
        <w:t>Desde que el 21 de diciembre Italia diera a conocer las primeras victimas mortales, los casos se suceden en cascada. A principios de enero el numero de muertos rondaba peligrosamente a la veintena mientras el de afectados se multiplicaba y la alarma alcanzaba registros inquietantes en media U. E..</w:t>
      </w:r>
    </w:p>
    <w:p>
      <w:pPr>
        <w:pStyle w:val="Normal"/>
        <w:jc w:val="both"/>
        <w:rPr>
          <w:sz w:val="24"/>
        </w:rPr>
      </w:pPr>
      <w:r>
        <w:rPr>
          <w:sz w:val="24"/>
        </w:rPr>
        <w:t>Hasta entonces nadie habia oido hablar todavia de un extraño sindrome que podia estar causando la muerte por leucemia y otros tumores, ademas de otros problemas medicos, a soldados europeos de la fuerza multinacional de la OTAN desplegado en los Balcanes.</w:t>
      </w:r>
    </w:p>
    <w:p>
      <w:pPr>
        <w:pStyle w:val="Normal"/>
        <w:jc w:val="both"/>
        <w:rPr>
          <w:sz w:val="24"/>
        </w:rPr>
      </w:pPr>
      <w:r>
        <w:rPr>
          <w:sz w:val="24"/>
        </w:rPr>
        <w:t>Italia, Belgica, Portugal, Francia y Romano Prodi, Presidente de la U. E., piden explicaciones a la OTAN. Pero es probable que tarde mucho en saberse que es lo que esta pasando, si es que llega a saberse.</w:t>
      </w:r>
    </w:p>
    <w:p>
      <w:pPr>
        <w:pStyle w:val="Normal"/>
        <w:jc w:val="both"/>
        <w:rPr>
          <w:sz w:val="24"/>
        </w:rPr>
      </w:pPr>
      <w:r>
        <w:rPr>
          <w:sz w:val="24"/>
        </w:rPr>
        <w:t>Casi diez años despues de la intervencion militar de EEUU en Irak, el Pentagono sigue sin saber (?) que es lo que causa el sindrome del golfo y todavia muchos de los jefes norteamericanos -Norman Schwarzkopf, el jefe de la Operacion Tormenta del Desierto, el General Colin Powell, Jefe del Estado Mayor, y Dick Cheney, el Secretario de Defensa, sin ir mas lejos- cuestionan su existencia. Unos 100000 veteranos del conflicto contra Sadam Hussein estan inscriptos como potenciales afectados de este mal, aunque los medicos del Pentagono solo reconocen que unos 30000 de ellos sufren los efectos de una enfermedad que combina fatiga cronica, caida del cabello, erupciones en la piel, dolores de cabeza, paralisis temporales en los brazos y en las manos, perdida de memoria, problemas para conciliar el sueño, diarrea y problemas menstruales en las mujeres.</w:t>
      </w:r>
    </w:p>
    <w:p>
      <w:pPr>
        <w:pStyle w:val="Normal"/>
        <w:jc w:val="both"/>
        <w:rPr>
          <w:sz w:val="24"/>
        </w:rPr>
      </w:pPr>
      <w:r>
        <w:rPr>
          <w:sz w:val="24"/>
        </w:rPr>
        <w:t>En 1991 los norteamericanos arrojaron alrederdor de 950000 proyectiles de uranio empobrecido -mas de 300 toneladas de este material- sobre el desierto de Irak.</w:t>
      </w:r>
    </w:p>
    <w:p>
      <w:pPr>
        <w:pStyle w:val="Normal"/>
        <w:jc w:val="both"/>
        <w:rPr>
          <w:sz w:val="24"/>
        </w:rPr>
      </w:pPr>
      <w:r>
        <w:rPr>
          <w:sz w:val="24"/>
        </w:rPr>
        <w:t>La cantidad de uranio 238 que hoy puede encontrarse dispersa por el territorio de la ex Yugoslavia no superaria segun los primeros calculo las 15 toneladas. Pero que el problema tenga menores dimensiones no significa que el problema no exista.</w:t>
      </w:r>
    </w:p>
    <w:p>
      <w:pPr>
        <w:pStyle w:val="Normal"/>
        <w:jc w:val="both"/>
        <w:rPr>
          <w:sz w:val="24"/>
        </w:rPr>
      </w:pPr>
      <w:r>
        <w:rPr>
          <w:sz w:val="24"/>
        </w:rPr>
        <w:t>La OTAN ha disparado unos 10800 proyectiles con cabeza recubierta de este material en Bosnia, en los veranos de 1994 y 1995, y otros 30000 durante la guerra de Kosovo, en la primavera de 1999.</w:t>
      </w:r>
    </w:p>
    <w:p>
      <w:pPr>
        <w:pStyle w:val="Normal"/>
        <w:jc w:val="both"/>
        <w:rPr>
          <w:sz w:val="24"/>
        </w:rPr>
      </w:pPr>
      <w:r>
        <w:rPr>
          <w:sz w:val="24"/>
        </w:rPr>
        <w:t>Ante la peticion realizada por Italia de que fuese declarada una moratoria en la utilizacion de municiones que contengan uranio empobrecido hasta que se esclareciera la posible causa efecto entre la exposicion a las emanaciones toxicas de este metal y la leucemia y otras enfermedades, portavoces del Pentagono han vuelto a hacer auto de fe sobre la supuesta inocuidad del producto: nosotros no detectamos ninguna razon sanitaria para declarar ahora una moratoria, han dicho.</w:t>
      </w:r>
    </w:p>
    <w:p>
      <w:pPr>
        <w:pStyle w:val="Normal"/>
        <w:jc w:val="both"/>
        <w:rPr>
          <w:sz w:val="24"/>
        </w:rPr>
      </w:pPr>
      <w:r>
        <w:rPr>
          <w:sz w:val="24"/>
        </w:rPr>
        <w:t>Por el momento, tan solo hay una cosa clara. La frecuencia total de leucemias agudas mieloblasticas en el conjunto de la poblacion es de dos casos por cada 100000 habitantes y en los menores de 30 años, tan solo uno por cada 100000: los datos de leucemias conocidas en los ultimos dias de diciembre y principios de enero excedieron mucho esta proporcion.</w:t>
      </w:r>
    </w:p>
    <w:p>
      <w:pPr>
        <w:pStyle w:val="Normal"/>
        <w:jc w:val="both"/>
        <w:rPr>
          <w:sz w:val="24"/>
        </w:rPr>
      </w:pPr>
      <w:r>
        <w:rPr>
          <w:sz w:val="24"/>
        </w:rPr>
        <w:t xml:space="preserve">Un estudio del Instituto de Politica Ambiental del Ejercito de EEUU concluyo en 1995: si el DU (uranio empobrecido) entra en el cuerpo, tiene la potencialidad de generar importantes consecuencias medicas...Los riesgos asociados con el DU son quimicos y radiologicos. </w:t>
      </w:r>
    </w:p>
    <w:p>
      <w:pPr>
        <w:pStyle w:val="Normal"/>
        <w:jc w:val="both"/>
        <w:rPr>
          <w:sz w:val="24"/>
        </w:rPr>
      </w:pPr>
      <w:r>
        <w:rPr>
          <w:sz w:val="24"/>
        </w:rPr>
        <w:t>Acaso se habia olvidado EEUU y desconocian otros miembros de la OTAN la existencia de este informe?</w:t>
      </w:r>
    </w:p>
    <w:p>
      <w:pPr>
        <w:pStyle w:val="Normal"/>
        <w:jc w:val="both"/>
        <w:rPr>
          <w:sz w:val="24"/>
        </w:rPr>
      </w:pPr>
      <w:r>
        <w:rPr>
          <w:sz w:val="24"/>
        </w:rPr>
        <w:t>Pero la advertencia no iba a disuadir al Pentagono de estrenar durante la guerra del golfo un metal que, por su densidad -casi el doble que la del plomo- tenia la capacidad de penetrar los blindados enemigos como ningun otro lo habia hecho hasta ahora. Un metal que, ademas, resultaba mas barato que los otros que venian empleandose, como el tungsteno, y cuya utilizacion resolvia problemas de almacenamiento.</w:t>
      </w:r>
    </w:p>
    <w:p>
      <w:pPr>
        <w:pStyle w:val="Normal"/>
        <w:jc w:val="both"/>
        <w:rPr>
          <w:sz w:val="24"/>
        </w:rPr>
      </w:pPr>
      <w:r>
        <w:rPr>
          <w:sz w:val="24"/>
        </w:rPr>
        <w:t>Conocen de sobra los riesgos, pero no quieren hacerse responsables de ellos. Ha declarado D. Rokke, Mayor de la reserva (antiguo oficial encargado de limpiar los campos contaminados con uranio empobrecido tras la guerra del golfo) y profesor asistente en Ciencias medioambientales en la Universidad de Jacksonville - Alabama).</w:t>
      </w:r>
    </w:p>
    <w:p>
      <w:pPr>
        <w:pStyle w:val="Normal"/>
        <w:jc w:val="both"/>
        <w:rPr>
          <w:sz w:val="24"/>
        </w:rPr>
      </w:pPr>
      <w:r>
        <w:rPr>
          <w:sz w:val="24"/>
        </w:rPr>
      </w:r>
    </w:p>
    <w:p>
      <w:pPr>
        <w:pStyle w:val="Normal"/>
        <w:jc w:val="both"/>
        <w:rPr>
          <w:sz w:val="24"/>
        </w:rPr>
      </w:pPr>
      <w:r>
        <w:rPr>
          <w:sz w:val="24"/>
        </w:rPr>
        <w:t>Algunos titulares acerca de manipulaciones inconfesables o incompetencias manifiestas:</w:t>
      </w:r>
    </w:p>
    <w:p>
      <w:pPr>
        <w:pStyle w:val="Normal"/>
        <w:jc w:val="both"/>
        <w:rPr>
          <w:sz w:val="24"/>
        </w:rPr>
      </w:pPr>
      <w:r>
        <w:rPr>
          <w:sz w:val="24"/>
        </w:rPr>
        <w:t>- en abril de 2000 un diputado de Izquierda Unida presento cuatro preguntas parlamentarias en las que interpelaba al Gobierno español sobre si estaba al corriente del uso de armamento con material radioactivo por parte de la OTAN en sus bombardeos sobre la antigua Yugoslavia. El ejecutivo contesto que si conocia la existencia de armamento con uranio empobrecido y que determinados paises de la OTAN lo poseen, pero preciso que ello no significaba que se haya utilizado.</w:t>
      </w:r>
    </w:p>
    <w:p>
      <w:pPr>
        <w:pStyle w:val="Normal"/>
        <w:jc w:val="both"/>
        <w:rPr>
          <w:sz w:val="24"/>
        </w:rPr>
      </w:pPr>
      <w:r>
        <w:rPr>
          <w:sz w:val="24"/>
        </w:rPr>
        <w:t>- el Programa de las Naciones Unidas para el Medio Ambiente (PNUMA) aconsejo el pasado mes de noviembre que los 112 puntos identificados por la OTAN como blancos de bombardeos con proyectiles de uranio empobrecido durante la campaña de la Alianza de 1999 contra Yugoslavia fuesen señalados. Recien en enero de 2001 la poblacion de Kosovo conoceria los puntos bombardeados con uranio empobrecido durante la guerra de 1999, dentro de una campaña informativa para evitar que se aproximaran a ellos.</w:t>
      </w:r>
    </w:p>
    <w:p>
      <w:pPr>
        <w:pStyle w:val="Normal"/>
        <w:jc w:val="both"/>
        <w:rPr>
          <w:sz w:val="24"/>
        </w:rPr>
      </w:pPr>
      <w:r>
        <w:rPr>
          <w:sz w:val="24"/>
        </w:rPr>
        <w:t>- conviene recordar que la OTAN, tras recibir la advertencia del Pentagono informo en junio de 1999 -cinco semanas despues de los bombardeos contra objetivos enemigos en Serbia y Kosovo- al resto de las fuerzas de la Alianza sobre los riesgos del DU sobre la tropa. Por desgracia, en los famosos manuales entregados a los militares españoles sobre reglas de comportamiento en Kosovo y Bosnia no figuraban estas recomendaciones.</w:t>
      </w:r>
    </w:p>
    <w:p>
      <w:pPr>
        <w:pStyle w:val="Normal"/>
        <w:jc w:val="both"/>
        <w:rPr>
          <w:sz w:val="24"/>
        </w:rPr>
      </w:pPr>
      <w:r>
        <w:rPr>
          <w:sz w:val="24"/>
        </w:rPr>
        <w:t>- la Armada Britanica anuncia (14/1/01) que eliminara el uranio empobrecido de sus arsenales. La excusa aducida por la Royal Navy es que los proveedores de la industria estadounidense han dejado de producir la municion para reemplazarla por tungsteno.</w:t>
      </w:r>
    </w:p>
    <w:p>
      <w:pPr>
        <w:pStyle w:val="Normal"/>
        <w:jc w:val="both"/>
        <w:rPr>
          <w:sz w:val="24"/>
        </w:rPr>
      </w:pPr>
      <w:r>
        <w:rPr>
          <w:sz w:val="24"/>
        </w:rPr>
        <w:t>La decision britanica se produce tras la difusion por el canal britanico BBC de un informe confidencial del Pentagono que en 1993, tras la guerra del golfo, advirtio de la relacion causa-efecto entre el DU y el cancer sobre las tropas expuestas a esta clase de municion. Pero aquella no fue la unica advertencia. Aunque hoy, por motivos politicos, se intente minimizar los informes de riesgo sobre el uso de uranio empobrecido, estos son tan numerosos como aparentemente rigurosos, e incluso figuran en los manuales militares de EEUU.</w:t>
      </w:r>
    </w:p>
    <w:p>
      <w:pPr>
        <w:pStyle w:val="Normal"/>
        <w:jc w:val="both"/>
        <w:rPr>
          <w:sz w:val="24"/>
        </w:rPr>
      </w:pPr>
      <w:r>
        <w:rPr>
          <w:sz w:val="24"/>
        </w:rPr>
        <w:t>- desde que llegaron las primeras denuncias sobre enfermedades dificiles de explicar al Congreso estadounidense en 1992 el Pentagono tardo mas de cinco años en realizar estudios internos y ordenar a los jefes de las unidades que estuvieron desplegadas en el Golfo Persico que revisaran las ocasiones en las que sus hombres habian recibido fuego enemigo o habian estado expuestos a las hogueras de los pozos petroliferos kuwaities. En un principio el alto mando militar dijo que los veteranos sufrian estres y llego a sugerir que no eran pocos los que fingian males inexistentes para engordar sus bolsillos. No se mostraria ahora la OTAN igualmente reticente a aceptar la existencia de una causa determinada para el sindrome de los Balcanes con solo pensar en el volumen de las indemnizaciones a las que tendria que hacer frente?</w:t>
      </w:r>
    </w:p>
    <w:p>
      <w:pPr>
        <w:pStyle w:val="Normal"/>
        <w:jc w:val="both"/>
        <w:rPr>
          <w:sz w:val="24"/>
        </w:rPr>
      </w:pPr>
      <w:r>
        <w:rPr>
          <w:sz w:val="24"/>
        </w:rPr>
        <w:t>- mientras, comienza a extenderse el temor por el uso -tambien- de plutonio en las municiones.</w:t>
      </w:r>
    </w:p>
    <w:p>
      <w:pPr>
        <w:pStyle w:val="Normal"/>
        <w:jc w:val="both"/>
        <w:rPr>
          <w:sz w:val="24"/>
        </w:rPr>
      </w:pPr>
      <w:r>
        <w:rPr>
          <w:sz w:val="24"/>
        </w:rPr>
        <w:t>- alarma -pero no sorprende- saber que los soldados norteamericanos e ingleses -casualmente- han estado desplegados en zonas donde no se utilizaron las municiones del sindrome de los Balcanes.</w:t>
      </w:r>
    </w:p>
    <w:p>
      <w:pPr>
        <w:pStyle w:val="Normal"/>
        <w:jc w:val="both"/>
        <w:rPr>
          <w:sz w:val="24"/>
        </w:rPr>
      </w:pPr>
      <w:r>
        <w:rPr>
          <w:sz w:val="24"/>
        </w:rPr>
      </w:r>
    </w:p>
    <w:p>
      <w:pPr>
        <w:pStyle w:val="Normal"/>
        <w:jc w:val="both"/>
        <w:rPr>
          <w:sz w:val="24"/>
        </w:rPr>
      </w:pPr>
      <w:r>
        <w:rPr>
          <w:sz w:val="24"/>
        </w:rPr>
        <w:t>A que asignamos las causas y las consecuencias: a los daños colaterales o a los efectos no deseados?</w:t>
      </w:r>
    </w:p>
    <w:p>
      <w:pPr>
        <w:pStyle w:val="Normal"/>
        <w:jc w:val="both"/>
        <w:rPr>
          <w:sz w:val="24"/>
        </w:rPr>
      </w:pPr>
      <w:r>
        <w:rPr>
          <w:sz w:val="24"/>
        </w:rPr>
      </w:r>
    </w:p>
    <w:p>
      <w:pPr>
        <w:pStyle w:val="Normal"/>
        <w:jc w:val="both"/>
        <w:rPr>
          <w:sz w:val="24"/>
        </w:rPr>
      </w:pPr>
      <w:r>
        <w:rPr>
          <w:sz w:val="24"/>
        </w:rPr>
        <w:t>Historias de ayer que vuelven al presente nos pueden ayudar a buscar las respuestas:</w:t>
      </w:r>
    </w:p>
    <w:p>
      <w:pPr>
        <w:pStyle w:val="Normal"/>
        <w:jc w:val="both"/>
        <w:rPr>
          <w:sz w:val="24"/>
        </w:rPr>
      </w:pPr>
      <w:r>
        <w:rPr>
          <w:sz w:val="24"/>
        </w:rPr>
        <w:t>(febrero 2001) Las investigaciones de un Comite Especial del Senado filipino, diferentes ONG e institutos cientificos demuestran que EEUU abandono en 1992 sus bases militares filipinas dejando detras toneladas de desechos toxicos que estan causando decenas de muertos en algunas de las poblaciones mas pobres del pais asiatico.</w:t>
      </w:r>
    </w:p>
    <w:p>
      <w:pPr>
        <w:pStyle w:val="Normal"/>
        <w:jc w:val="both"/>
        <w:rPr>
          <w:sz w:val="24"/>
        </w:rPr>
      </w:pPr>
      <w:r>
        <w:rPr>
          <w:sz w:val="24"/>
        </w:rPr>
        <w:t>Las evidencias reunidas por la Fiscalia del Estado de Manila y el Senado de Filipinas, junto con los testimonios de veteranos norteamericanos, sugieren que Washington supo en todo momento que estaba contaminando zonas habitadas. A pesar de ello, el Gobierno americano ordeno el desmantelamiento de sus bases sin llevar a cabo ningun programa que garantizara la limpieza de las comunidades afectadas.</w:t>
      </w:r>
    </w:p>
    <w:p>
      <w:pPr>
        <w:pStyle w:val="Normal"/>
        <w:jc w:val="both"/>
        <w:rPr>
          <w:sz w:val="24"/>
        </w:rPr>
      </w:pPr>
      <w:r>
        <w:rPr>
          <w:sz w:val="24"/>
        </w:rPr>
        <w:t>Las poblaciones afectadas llevan siete años padeciendo una alta incidencia de canceres, enfermedades del sistema nervioso y nacimientos de bebes con malformaciones.</w:t>
      </w:r>
    </w:p>
    <w:p>
      <w:pPr>
        <w:pStyle w:val="Normal"/>
        <w:jc w:val="both"/>
        <w:rPr>
          <w:sz w:val="24"/>
        </w:rPr>
      </w:pPr>
      <w:r>
        <w:rPr>
          <w:sz w:val="24"/>
        </w:rPr>
        <w:t>Los analisis revelan la contaminacion del agua, aire y tierra de las zonas afectadas y la presencia en el agua y la cadena alimenticia de niveles anormales de arsenico, mercurio, plomo, nitrato, pesticidas y policlorobifenilos, compuestos quimicos ya prohibidos en muchos paises por sus efectos sobre la salud.</w:t>
      </w:r>
    </w:p>
    <w:p>
      <w:pPr>
        <w:pStyle w:val="Normal"/>
        <w:jc w:val="both"/>
        <w:rPr>
          <w:sz w:val="24"/>
        </w:rPr>
      </w:pPr>
      <w:r>
        <w:rPr>
          <w:sz w:val="24"/>
        </w:rPr>
        <w:t>EEUU sabia lo que dejaba detras antes de marcharse, pero quiso ahorrarse la inversion que suponia limpiar la zona, segun V. Hernandez, Director de la Campaña de Greenpeace en Filipinas.</w:t>
      </w:r>
    </w:p>
    <w:p>
      <w:pPr>
        <w:pStyle w:val="Normal"/>
        <w:jc w:val="both"/>
        <w:rPr>
          <w:sz w:val="24"/>
        </w:rPr>
      </w:pPr>
      <w:r>
        <w:rPr>
          <w:sz w:val="24"/>
        </w:rPr>
        <w:t>Las instalaciones de Subic y Clarck fueron utilizadas durante años para el abastecimiento de submarinos nucleares, aviones, barcos de guerra y tropas americanas estacionadas en el Pacifico.</w:t>
      </w:r>
    </w:p>
    <w:p>
      <w:pPr>
        <w:pStyle w:val="Normal"/>
        <w:jc w:val="both"/>
        <w:rPr>
          <w:sz w:val="24"/>
        </w:rPr>
      </w:pPr>
      <w:r>
        <w:rPr>
          <w:sz w:val="24"/>
        </w:rPr>
        <w:t>EEUU ha negado reiteradamente que exista relacion entre los desechos toxicos producidos durante su actividad militar y la cadena de enfermedades que se vienen produciendo alrededor de sus antiguos centros de operaciones. Washington se ha negado tambien a limpiar las zonas afectadas, una operacion que costaria 1000 millones de dolares, segun el Senado filipino.</w:t>
      </w:r>
    </w:p>
    <w:p>
      <w:pPr>
        <w:pStyle w:val="Normal"/>
        <w:jc w:val="both"/>
        <w:rPr>
          <w:sz w:val="24"/>
        </w:rPr>
      </w:pPr>
      <w:r>
        <w:rPr>
          <w:sz w:val="24"/>
        </w:rPr>
        <w:t>El hoy retirado Almirante Eugene Carroll, ex Comandante de las fuerzas estadounidenses en Subic, ha admitido reiteradamente que la Marina americana produjo en Filipinas una cantidad interminable de toxicos quimicos y los desecho sin tener en cuenta la polucion que iban a causar.</w:t>
      </w:r>
    </w:p>
    <w:p>
      <w:pPr>
        <w:pStyle w:val="Normal"/>
        <w:jc w:val="both"/>
        <w:rPr>
          <w:sz w:val="24"/>
        </w:rPr>
      </w:pPr>
      <w:r>
        <w:rPr>
          <w:sz w:val="24"/>
        </w:rPr>
        <w:t>Los damnificados de Clarck y Subic han demandado a los gobiernos de Washington y Manila, pidiendo a la administracion americana mas de 100000 millones de dolares en compensaciones. Los dos gobiernos son complices, denuncia un portavoz de los afectados.</w:t>
      </w:r>
    </w:p>
    <w:p>
      <w:pPr>
        <w:pStyle w:val="Normal"/>
        <w:jc w:val="both"/>
        <w:rPr>
          <w:sz w:val="24"/>
        </w:rPr>
      </w:pPr>
      <w:r>
        <w:rPr>
          <w:sz w:val="24"/>
        </w:rPr>
      </w:r>
    </w:p>
    <w:p>
      <w:pPr>
        <w:pStyle w:val="Normal"/>
        <w:jc w:val="both"/>
        <w:rPr>
          <w:sz w:val="24"/>
        </w:rPr>
      </w:pPr>
      <w:r>
        <w:rPr>
          <w:sz w:val="24"/>
        </w:rPr>
        <w:t>La economia del absurdo</w:t>
      </w:r>
    </w:p>
    <w:p>
      <w:pPr>
        <w:pStyle w:val="Normal"/>
        <w:jc w:val="both"/>
        <w:rPr>
          <w:sz w:val="24"/>
        </w:rPr>
      </w:pPr>
      <w:r>
        <w:rPr>
          <w:sz w:val="24"/>
        </w:rPr>
        <w:t>Estos casos -solo algunos, entre muchos, elegidos al hilo del vivir- sirven por su diversidad, amplitud e importancia, para constatar el alcance -dramatico y perjudicial- de la competitividad.</w:t>
      </w:r>
    </w:p>
    <w:p>
      <w:pPr>
        <w:pStyle w:val="Normal"/>
        <w:jc w:val="both"/>
        <w:rPr>
          <w:sz w:val="24"/>
        </w:rPr>
      </w:pPr>
      <w:r>
        <w:rPr>
          <w:sz w:val="24"/>
        </w:rPr>
        <w:t>Sin obviar la incompetencia manifiesta o la colusion sospechosa de las autoridades oficiales, y sin negar la accion materialista e indiferente de los empresarios involucrados, es innegable la influencia siniestra que tiene la competitividad en todos y cada uno de estos comportamientos.</w:t>
      </w:r>
    </w:p>
    <w:p>
      <w:pPr>
        <w:pStyle w:val="Normal"/>
        <w:jc w:val="both"/>
        <w:rPr>
          <w:sz w:val="24"/>
        </w:rPr>
      </w:pPr>
      <w:r>
        <w:rPr>
          <w:sz w:val="24"/>
        </w:rPr>
      </w:r>
    </w:p>
    <w:p>
      <w:pPr>
        <w:pStyle w:val="Normal"/>
        <w:jc w:val="both"/>
        <w:rPr>
          <w:sz w:val="24"/>
        </w:rPr>
      </w:pPr>
      <w:r>
        <w:rPr>
          <w:sz w:val="24"/>
        </w:rPr>
        <w:t xml:space="preserve"> </w:t>
      </w:r>
      <w:r>
        <w:rPr>
          <w:sz w:val="24"/>
        </w:rPr>
        <w:t>Un criterio exclusivamente economicista ha primado sobre todo costo y toda seguridad tanto humana como sanitaria o ecologica.</w:t>
      </w:r>
    </w:p>
    <w:p>
      <w:pPr>
        <w:pStyle w:val="Normal"/>
        <w:jc w:val="both"/>
        <w:rPr>
          <w:sz w:val="24"/>
        </w:rPr>
      </w:pPr>
      <w:r>
        <w:rPr>
          <w:sz w:val="24"/>
        </w:rPr>
      </w:r>
    </w:p>
    <w:p>
      <w:pPr>
        <w:pStyle w:val="Normal"/>
        <w:jc w:val="both"/>
        <w:rPr>
          <w:sz w:val="24"/>
        </w:rPr>
      </w:pPr>
      <w:r>
        <w:rPr>
          <w:sz w:val="24"/>
        </w:rPr>
        <w:t>- transformar en canibales a las vacas ha buscado una economia de costos.</w:t>
      </w:r>
    </w:p>
    <w:p>
      <w:pPr>
        <w:pStyle w:val="Normal"/>
        <w:jc w:val="both"/>
        <w:rPr>
          <w:sz w:val="24"/>
        </w:rPr>
      </w:pPr>
      <w:r>
        <w:rPr>
          <w:sz w:val="24"/>
        </w:rPr>
        <w:t>- incorporar a los alimentos balanceados restos de animales muertos en granja y despojos ha buscado un producto mas barato y hacer dinero de la basura.</w:t>
      </w:r>
    </w:p>
    <w:p>
      <w:pPr>
        <w:pStyle w:val="Normal"/>
        <w:jc w:val="both"/>
        <w:rPr>
          <w:sz w:val="24"/>
        </w:rPr>
      </w:pPr>
      <w:r>
        <w:rPr>
          <w:sz w:val="24"/>
        </w:rPr>
        <w:t>- disminuir la temperatura de incineracion de los despojos y restos ha sido para ahorrar costos de combustible.</w:t>
      </w:r>
    </w:p>
    <w:p>
      <w:pPr>
        <w:pStyle w:val="Normal"/>
        <w:jc w:val="both"/>
        <w:rPr>
          <w:sz w:val="24"/>
        </w:rPr>
      </w:pPr>
      <w:r>
        <w:rPr>
          <w:sz w:val="24"/>
        </w:rPr>
        <w:t>- privatizar, desregular y liberalizar los servicios publicos tiene por objetivo reducir los costos operativos.</w:t>
      </w:r>
    </w:p>
    <w:p>
      <w:pPr>
        <w:pStyle w:val="Normal"/>
        <w:jc w:val="both"/>
        <w:rPr>
          <w:sz w:val="24"/>
        </w:rPr>
      </w:pPr>
      <w:r>
        <w:rPr>
          <w:sz w:val="24"/>
        </w:rPr>
        <w:t>- utilizar mano de obra indocumentada es para bajar costos de produccion.</w:t>
      </w:r>
    </w:p>
    <w:p>
      <w:pPr>
        <w:pStyle w:val="Normal"/>
        <w:jc w:val="both"/>
        <w:rPr>
          <w:sz w:val="24"/>
        </w:rPr>
      </w:pPr>
      <w:r>
        <w:rPr>
          <w:sz w:val="24"/>
        </w:rPr>
        <w:t>- utilizar barcos con bandera de conveniencia y sin doble fondo es para disminuir costos de transporte.</w:t>
      </w:r>
    </w:p>
    <w:p>
      <w:pPr>
        <w:pStyle w:val="Normal"/>
        <w:jc w:val="both"/>
        <w:rPr>
          <w:sz w:val="24"/>
        </w:rPr>
      </w:pPr>
      <w:r>
        <w:rPr>
          <w:sz w:val="24"/>
        </w:rPr>
        <w:t>- ocultar los daños que produce el uso de municion con uranio empobrecido es para evitar reclamaciones e indemnizaciones.</w:t>
      </w:r>
    </w:p>
    <w:p>
      <w:pPr>
        <w:pStyle w:val="Normal"/>
        <w:jc w:val="both"/>
        <w:rPr>
          <w:sz w:val="24"/>
        </w:rPr>
      </w:pPr>
      <w:r>
        <w:rPr>
          <w:sz w:val="24"/>
        </w:rPr>
      </w:r>
    </w:p>
    <w:p>
      <w:pPr>
        <w:pStyle w:val="Normal"/>
        <w:jc w:val="both"/>
        <w:rPr>
          <w:sz w:val="24"/>
        </w:rPr>
      </w:pPr>
      <w:r>
        <w:rPr>
          <w:sz w:val="24"/>
        </w:rPr>
        <w:t>Todo mas barato. Todo mas competitivo. La voz del mercado. Una dictadura con responsabilidad limitada. Mentiras comod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36:00Z</dcterms:created>
  <dc:creator>...</dc:creator>
  <dc:description/>
  <dc:language>en-US</dc:language>
  <cp:lastModifiedBy>Particular</cp:lastModifiedBy>
  <cp:lastPrinted>2001-05-29T20:24:00Z</cp:lastPrinted>
  <dcterms:modified xsi:type="dcterms:W3CDTF">2003-12-09T17:36:00Z</dcterms:modified>
  <cp:revision>2</cp:revision>
  <dc:subject/>
  <dc:title>Por que antiglobalizacion?</dc:title>
</cp:coreProperties>
</file>