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t>ANTIGLOBALIZACION</w:t>
      </w:r>
    </w:p>
    <w:p>
      <w:pPr>
        <w:pStyle w:val="Normal"/>
        <w:jc w:val="both"/>
        <w:rPr>
          <w:sz w:val="24"/>
        </w:rPr>
      </w:pPr>
      <w:r>
        <w:rPr>
          <w:sz w:val="24"/>
        </w:rPr>
        <w:tab/>
      </w:r>
    </w:p>
    <w:p>
      <w:pPr>
        <w:pStyle w:val="Normal"/>
        <w:jc w:val="both"/>
        <w:rPr>
          <w:sz w:val="24"/>
        </w:rPr>
      </w:pPr>
      <w:r>
        <w:rPr>
          <w:sz w:val="24"/>
        </w:rPr>
        <w:t>1 - Alegaciones - (No hagais jugar a Dios a los dados)</w:t>
      </w:r>
    </w:p>
    <w:p>
      <w:pPr>
        <w:pStyle w:val="Normal"/>
        <w:jc w:val="both"/>
        <w:rPr>
          <w:sz w:val="24"/>
        </w:rPr>
      </w:pPr>
      <w:r>
        <w:rPr>
          <w:sz w:val="24"/>
        </w:rPr>
      </w:r>
    </w:p>
    <w:p>
      <w:pPr>
        <w:pStyle w:val="Normal"/>
        <w:jc w:val="both"/>
        <w:rPr>
          <w:sz w:val="24"/>
        </w:rPr>
      </w:pPr>
      <w:r>
        <w:rPr>
          <w:sz w:val="24"/>
        </w:rPr>
        <w:t>Sarcasmos, eufemismos y mentiras</w:t>
      </w:r>
    </w:p>
    <w:p>
      <w:pPr>
        <w:pStyle w:val="Normal"/>
        <w:jc w:val="both"/>
        <w:rPr>
          <w:sz w:val="24"/>
        </w:rPr>
      </w:pPr>
      <w:r>
        <w:rPr>
          <w:sz w:val="24"/>
        </w:rPr>
        <w:t>El tren de la alta tecnologia sigue su marcha impetuosa, pero por el camino se van quedando millones de herejes que han decidido bajarse en marcha despues de pobrar las mieles de la hiperconexion. Los sociologos hablan ya del sindrome de la fatiga tecnologica, y los efectos empiezan a notarse incluso en Silicon Valley, donde decenas de ejecutivos.com se apuntan a retiros de descompresion tecnologica de la Iglesia Presbiteriana de Menlo Park o a los seminarios de vida  sencilla de Seeds of simplicity.</w:t>
      </w:r>
    </w:p>
    <w:p>
      <w:pPr>
        <w:pStyle w:val="Normal"/>
        <w:jc w:val="both"/>
        <w:rPr>
          <w:sz w:val="24"/>
        </w:rPr>
      </w:pPr>
      <w:r>
        <w:rPr>
          <w:sz w:val="24"/>
        </w:rPr>
        <w:t>Un reciente sondeo, de Harris Online, revela que uno de cada tres americanos padece ansiedad tecnologica y que el 60% ha renunciado a mantenerse al dia de las ultimas innovaciones.</w:t>
      </w:r>
    </w:p>
    <w:p>
      <w:pPr>
        <w:pStyle w:val="Normal"/>
        <w:jc w:val="both"/>
        <w:rPr>
          <w:sz w:val="24"/>
        </w:rPr>
      </w:pPr>
      <w:r>
        <w:rPr>
          <w:sz w:val="24"/>
        </w:rPr>
        <w:t>En el capitulo de fobias nacionales, los usuarios de telefonos moviles han desplazado a los fumadores. Cien millones de norteamericanos los utilizan; una proporcion mas o menos similar los detesta y promueve leyes para prohibirlos en lugares publicos o al volante del coche. El reves digital empieza a ser tema de debate en los grandes medios; y el USA Today lo llevo a portada (el pasado agosto): la tirania tecnologica provoca una revuelta.</w:t>
      </w:r>
    </w:p>
    <w:p>
      <w:pPr>
        <w:pStyle w:val="Normal"/>
        <w:jc w:val="both"/>
        <w:rPr>
          <w:sz w:val="24"/>
        </w:rPr>
      </w:pPr>
      <w:r>
        <w:rPr>
          <w:sz w:val="24"/>
        </w:rPr>
        <w:t>Los herejes no obedecen ya al perfil siniestro del Unabomber que enviaba explosivos contra todo lo que olia a tecnologia. Tampoco encajan en el molde de los tecnofobos o de los neoluditas. Los nuevos rebeldes son hijos putativos de la nueva economia, gente como Stan King, Director de apoyo tecnico de World Com en Silicon Valley. Harto de trabajar mas de 60 horas a la semana, de despachar hasta 200 e-mails al dia, de prolongar eternamente sus jornadas gracias al movil, decidio cambiar drasticamente sus habitos y practicar la abstinencia digital en su vida privada (segun relata un corresponsal en New York).</w:t>
      </w:r>
    </w:p>
    <w:p>
      <w:pPr>
        <w:pStyle w:val="Normal"/>
        <w:jc w:val="both"/>
        <w:rPr>
          <w:sz w:val="24"/>
        </w:rPr>
      </w:pPr>
      <w:r>
        <w:rPr>
          <w:sz w:val="24"/>
        </w:rPr>
        <w:t>La desintoxicacion tecnologica incluye tambien la television (apenas le dedica un par de horas a la semana) y el coche (ahora recorre en bicicleta los ocho kilometros que separan su casa del trabajo). La tecnologia puede ser de gran ayuda, pero no es la panacea, afirma King.</w:t>
      </w:r>
    </w:p>
    <w:p>
      <w:pPr>
        <w:pStyle w:val="Normal"/>
        <w:jc w:val="both"/>
        <w:rPr>
          <w:sz w:val="24"/>
        </w:rPr>
      </w:pPr>
      <w:r>
        <w:rPr>
          <w:sz w:val="24"/>
        </w:rPr>
        <w:t>Algunas revistas especializadas y hasta los periodicos (a buena hora!) comienzan a advertir que la sociedad (americana) padece una fascinacion por la tecnologia, y nadie quiere ver los efectos secundarios: aislamiento, perdida de facultades sociales y mentales, jornadas de trabajo extenuantes,...que EEUU se ha transformado en uno de los lugares mas inhumanos del mundo. Todo lo preside el dinero y la tecnologia. El unico sentimiento que queda es la avaricia.</w:t>
      </w:r>
    </w:p>
    <w:p>
      <w:pPr>
        <w:pStyle w:val="Normal"/>
        <w:jc w:val="both"/>
        <w:rPr>
          <w:sz w:val="24"/>
        </w:rPr>
      </w:pPr>
      <w:r>
        <w:rPr>
          <w:sz w:val="24"/>
        </w:rPr>
        <w:t>Un informe del Profesor Robert Gordon (Investigador del National Boreau of Economic Research y Titular de la Catedra de Economia de la North Western University - enero 2001), relaciona dos periodos historicos revolucionarios en terminos economicos: la segunda revolucion industrial y la actual nueva economia, que se identifica con la masificacion de las tecnologias de la informacion especialmente con el crecimiento en ventas del PC y el telefono movil y, sobre todo con el incremento de los usuarios de Internet. Hoy, la navegacion por la red en busca de negocios es, para Gordon, un viaje a ninguna parte.</w:t>
      </w:r>
    </w:p>
    <w:p>
      <w:pPr>
        <w:pStyle w:val="Normal"/>
        <w:jc w:val="both"/>
        <w:rPr>
          <w:sz w:val="24"/>
        </w:rPr>
      </w:pPr>
      <w:r>
        <w:rPr>
          <w:sz w:val="24"/>
        </w:rPr>
        <w:t>Para Gordon los ordenadores e Internet no merecen ser considerados como motores de una nueva revolucion industrial ni una Nueva Economia. La electricidad, por poner un ejemplo, si ha revolucionado los modos de produccion, las condiciones de trabajo, los avances sanitarios y el nivel de vida de quienes la utilizan.</w:t>
      </w:r>
    </w:p>
    <w:p>
      <w:pPr>
        <w:pStyle w:val="Normal"/>
        <w:jc w:val="both"/>
        <w:rPr>
          <w:sz w:val="24"/>
        </w:rPr>
      </w:pPr>
      <w:r>
        <w:rPr>
          <w:sz w:val="24"/>
        </w:rPr>
        <w:t>Internet solo ha reemplazado a otros modos de comunicacion e informacion ya inventados que, por el momento son insustituibles; muchos estudios demuestran que el consumo de papel seguira aumentando indefinidamente, a pesar de los llamados documentos electronicos.</w:t>
      </w:r>
    </w:p>
    <w:p>
      <w:pPr>
        <w:pStyle w:val="Normal"/>
        <w:jc w:val="both"/>
        <w:rPr>
          <w:sz w:val="24"/>
        </w:rPr>
      </w:pPr>
      <w:r>
        <w:rPr>
          <w:sz w:val="24"/>
        </w:rPr>
        <w:t>El informe de Gordon admite que buena parte del aumento de la productividad registrado en EEUU durante el periodo de 1995 a 1999 se debe a las nuevas tecnologias, porque tanto los ordenadores como los perifericos forman parte del sector de bienes duraderos. Pero este sector solo representa el 12% de la economia estadounidense, y la productividad resultante de las nuevas tecnologias no se ha extendido al 88% de los sectores restantes; la realidad ha sido contundente, y ha demostrado que la cotizacion actual de los activos de Internet en bolsa no guardan relacion con su capacidad de generar beneficios.</w:t>
      </w:r>
    </w:p>
    <w:p>
      <w:pPr>
        <w:pStyle w:val="Normal"/>
        <w:jc w:val="both"/>
        <w:rPr>
          <w:sz w:val="24"/>
        </w:rPr>
      </w:pPr>
      <w:r>
        <w:rPr>
          <w:sz w:val="24"/>
        </w:rPr>
        <w:t>Finalmente, Gordon matiza que los avances sociales propiciados por la red han sido minimos, ya que Internet no ha mejorado las condiciones de los asalariados; por el contrario, las jornadas laborales han aumentado.</w:t>
      </w:r>
    </w:p>
    <w:p>
      <w:pPr>
        <w:pStyle w:val="Normal"/>
        <w:jc w:val="both"/>
        <w:rPr>
          <w:sz w:val="24"/>
        </w:rPr>
      </w:pPr>
      <w:r>
        <w:rPr>
          <w:sz w:val="24"/>
        </w:rPr>
        <w:t>Si al sentimiento de sometimiento continuado de las economias nacionales a los examenes diarios de los mercados financieros internacionales, se le suman los costes economicos y sociales de las crisis financieras, es facil entender el recelo ante el actual sistema financiero internacional.</w:t>
      </w:r>
    </w:p>
    <w:p>
      <w:pPr>
        <w:pStyle w:val="Normal"/>
        <w:jc w:val="both"/>
        <w:rPr>
          <w:sz w:val="24"/>
        </w:rPr>
      </w:pPr>
      <w:r>
        <w:rPr>
          <w:sz w:val="24"/>
        </w:rPr>
        <w:t>En este sentido, una de las consecuencias de las crisis financieras ha sido poner de manifiesto fallos en los sistemas financieros internacionales. En concreto fallos de los mecanismos de regulacion y supervision financiera, que no han evolucionado al ritmo marcado por el proceso globalizador, y cuyo buen funcionamiento es sumamente necesario en unos mercados financieros tan integrados como los actuales. Adicionalmente, y con el agravante que ello supone, las crisis no solo afectan a los paises en los que, con independencia de las causas se origina, sino tambien a otras economias -el llamado efecto contagio-, y al sistema financiero internacional en su conjunto. Este contagio constituye el resultado de la insuficiencia de un sistema que no ha sido capaz de predecir ni prevenir unas crisis financieras que, dada su frecuencia, podrian acabar convirtiendose es sistematicas.</w:t>
      </w:r>
    </w:p>
    <w:p>
      <w:pPr>
        <w:pStyle w:val="Normal"/>
        <w:jc w:val="both"/>
        <w:rPr>
          <w:sz w:val="24"/>
        </w:rPr>
      </w:pPr>
      <w:r>
        <w:rPr>
          <w:sz w:val="24"/>
        </w:rPr>
        <w:t>La asimetria en la informacion que caracteriza los mercados financieros internacionales puede implicar correcciones muy bruscas que se pueden transformar en volatilidades exacerbadas y un panico generalizado en los mercados financieros.</w:t>
      </w:r>
    </w:p>
    <w:p>
      <w:pPr>
        <w:pStyle w:val="Normal"/>
        <w:jc w:val="both"/>
        <w:rPr>
          <w:sz w:val="24"/>
        </w:rPr>
      </w:pPr>
      <w:r>
        <w:rPr>
          <w:sz w:val="24"/>
        </w:rPr>
        <w:t>Aspectos tales como una mejora en la supervision bancaria y de los mercados de valores, una mayor transparencia en la actuacion de los agentes inversores, y una adecuada regulacion de los movimientos de capital especulativos, resultan ser piezas esenciales a tratar en el debate sobre la arquitectura del sistema financiero internacional.</w:t>
      </w:r>
    </w:p>
    <w:p>
      <w:pPr>
        <w:pStyle w:val="Normal"/>
        <w:jc w:val="both"/>
        <w:rPr>
          <w:sz w:val="24"/>
        </w:rPr>
      </w:pPr>
      <w:r>
        <w:rPr>
          <w:sz w:val="24"/>
        </w:rPr>
        <w:t>La ausencia de un prestamista de ultima instancia, puesto que la actualidad el FMI no puede asignarse dicho papel en los episodios de crisis financieras, minimiza las posibilidades de frenar una crisis economica y financiera de caracter internacional.</w:t>
      </w:r>
    </w:p>
    <w:p>
      <w:pPr>
        <w:pStyle w:val="Normal"/>
        <w:jc w:val="both"/>
        <w:rPr>
          <w:sz w:val="24"/>
        </w:rPr>
      </w:pPr>
      <w:r>
        <w:rPr>
          <w:sz w:val="24"/>
        </w:rPr>
      </w:r>
    </w:p>
    <w:p>
      <w:pPr>
        <w:pStyle w:val="Normal"/>
        <w:jc w:val="both"/>
        <w:rPr>
          <w:sz w:val="24"/>
        </w:rPr>
      </w:pPr>
      <w:r>
        <w:rPr>
          <w:sz w:val="24"/>
        </w:rPr>
        <w:t>El hecho de que la ultima Asamblea anual del FMI y BM se haya celebrado en Praga (septiembre 2000), la cuna de Kafka, es probable que haya influido en la metamorfosis que han sufrido ambas instituciones durante ese evento. Casi nadie hablo de la nueva arquitectura del FMI (tan solo se hace en los seminarios especializados), sino que la mayoria de los debates giraron alrededor de la pobreza. Y no es para menos, ya que los datos son estremecedores.</w:t>
      </w:r>
    </w:p>
    <w:p>
      <w:pPr>
        <w:pStyle w:val="Normal"/>
        <w:jc w:val="both"/>
        <w:rPr>
          <w:sz w:val="24"/>
        </w:rPr>
      </w:pPr>
      <w:r>
        <w:rPr>
          <w:sz w:val="24"/>
        </w:rPr>
        <w:t>Segun el ultimo Informe sobre desarrollo elaborado por el BM (utilizado en la Asamblea), 2800 millones de personas, casi la mitad de la poblacion mundial, malviven con menos de dos dolares al dia. Y de esos, 1200 lo hacen con menos de un dolar. Pero lo peor no es la cifra, sino el hecho de que la pobreza absoluta, lejos de atenuarse, se ha disparado de una forma casi exponencial, sobre todo en regiones como el Este de Europa, Latinoamerica, y el Africa Subsahariana.</w:t>
      </w:r>
    </w:p>
    <w:p>
      <w:pPr>
        <w:pStyle w:val="Normal"/>
        <w:jc w:val="both"/>
        <w:rPr>
          <w:sz w:val="24"/>
        </w:rPr>
      </w:pPr>
      <w:r>
        <w:rPr>
          <w:sz w:val="24"/>
        </w:rPr>
        <w:t>Como consecuencia de este aumento de la pobreza, la riqueza mundial esta cada vez peor repartida, y como pone de manifiesto el citado informe del BM, la media de ingresos de los 20 paises mas ricos del planeta es 37 veces superior a la media de recursos de las 20 naciones mas desfavorecidas, una diferencia que se ha duplicado en los ultimos 40 años.</w:t>
      </w:r>
    </w:p>
    <w:p>
      <w:pPr>
        <w:pStyle w:val="Normal"/>
        <w:jc w:val="both"/>
        <w:rPr>
          <w:sz w:val="24"/>
        </w:rPr>
      </w:pPr>
      <w:r>
        <w:rPr>
          <w:sz w:val="24"/>
        </w:rPr>
        <w:t>La Cumbre de Davos del capitalismo mundial (enero 2001), ha tenido como lema mantener el crecimiento y acortar las distancias. Los lideres politicos, empresariales y academicos reunidos en Suiza han intentado tranquilizar al mundo con el mensaje de que podra crecer, aunque menos que en años pasados. Pero su serenidad a medio plazo ha quedado empañada por la ausencia de ideas efectivas para acortar, siquiera en el largo plazo, las distancias de renta y riqueza. Esta brecha historica habia sido amplificada por la informacion y el conocimiento durante las ultimas decadas, pese a su atenuacion por la educacion y la sanidad publicas emergentes en el siglo XX. La aplicacion de tecnologias digitales no han hecho sino extremar la concentracion durante los años noventa: si un 15% de la poblacion mundial ostenta el 80% de la renta, en el caso digital supera el 95%.</w:t>
      </w:r>
    </w:p>
    <w:p>
      <w:pPr>
        <w:pStyle w:val="Normal"/>
        <w:jc w:val="both"/>
        <w:rPr>
          <w:sz w:val="24"/>
        </w:rPr>
      </w:pPr>
      <w:r>
        <w:rPr>
          <w:sz w:val="24"/>
        </w:rPr>
        <w:t>La gran esperanza blanca para crecer en los dos motores que ha tenido la economia mundial, ha pasado a ser la reduccion de impuestos.</w:t>
      </w:r>
    </w:p>
    <w:p>
      <w:pPr>
        <w:pStyle w:val="Normal"/>
        <w:jc w:val="both"/>
        <w:rPr>
          <w:sz w:val="24"/>
        </w:rPr>
      </w:pPr>
      <w:r>
        <w:rPr>
          <w:sz w:val="24"/>
        </w:rPr>
        <w:t>Tanto los EEUU como la U. E. confian en ella. El estado, gran impulsor de la creciente intensidad informativa de la economia hasta que las tecnologias digitales empezaron a difundirse en la empresa, va a tener asi que volver a sus cuarteles de invierno y dejar ese papel en su pais y ante los pobres en manos de la iniciativa privada que no se compromete con acortar tales distancias.</w:t>
      </w:r>
    </w:p>
    <w:p>
      <w:pPr>
        <w:pStyle w:val="Normal"/>
        <w:jc w:val="both"/>
        <w:rPr>
          <w:sz w:val="24"/>
        </w:rPr>
      </w:pPr>
      <w:r>
        <w:rPr>
          <w:sz w:val="24"/>
        </w:rPr>
        <w:t>Quien paga los platos rotos?</w:t>
      </w:r>
    </w:p>
    <w:p>
      <w:pPr>
        <w:pStyle w:val="Normal"/>
        <w:jc w:val="both"/>
        <w:rPr>
          <w:sz w:val="24"/>
        </w:rPr>
      </w:pPr>
      <w:r>
        <w:rPr>
          <w:sz w:val="24"/>
        </w:rPr>
        <w:t>Pues naturalmente los mas desprotegidos: los niños.</w:t>
      </w:r>
    </w:p>
    <w:p>
      <w:pPr>
        <w:pStyle w:val="Normal"/>
        <w:jc w:val="both"/>
        <w:rPr>
          <w:sz w:val="24"/>
        </w:rPr>
      </w:pPr>
      <w:r>
        <w:rPr>
          <w:sz w:val="24"/>
        </w:rPr>
        <w:t>En los paises ricos muere un niño de cada 100 antes de haber cumplido los cinco años de edad, mientras que en las naciones mas pobres, donde el 50% de los niños esta mal nutrido, esa relacion se multiplica por cinco.</w:t>
      </w:r>
    </w:p>
    <w:p>
      <w:pPr>
        <w:pStyle w:val="Normal"/>
        <w:jc w:val="both"/>
        <w:rPr>
          <w:sz w:val="24"/>
        </w:rPr>
      </w:pPr>
      <w:r>
        <w:rPr>
          <w:sz w:val="24"/>
        </w:rPr>
        <w:t>Y que se ha hecho en los ultimos años para erradicar esa lacra?</w:t>
      </w:r>
    </w:p>
    <w:p>
      <w:pPr>
        <w:pStyle w:val="Normal"/>
        <w:jc w:val="both"/>
        <w:rPr>
          <w:sz w:val="24"/>
        </w:rPr>
      </w:pPr>
      <w:r>
        <w:rPr>
          <w:sz w:val="24"/>
        </w:rPr>
        <w:t>Pues mas bien poco, dicen las Organizaciones no gubernamentales (ONGs).</w:t>
      </w:r>
    </w:p>
    <w:p>
      <w:pPr>
        <w:pStyle w:val="Normal"/>
        <w:jc w:val="both"/>
        <w:rPr>
          <w:sz w:val="24"/>
        </w:rPr>
      </w:pPr>
      <w:r>
        <w:rPr>
          <w:sz w:val="24"/>
        </w:rPr>
        <w:t>La iniciativa para la condonacion de la deuda externa de las naciones mas desfavorecidas lanzada hace casi dos años tras la reunion del G7 en Colonia (Alemania) camina con una lentitud que desespera a las organizaciones humanitarias. Hasta septiembre de 2000 tan solo 10 paises se habian  acogido a ese programa y en los siguientes meses se esperaba que la cifra pudiera aumentar hasta las 20 naciones.</w:t>
      </w:r>
    </w:p>
    <w:p>
      <w:pPr>
        <w:pStyle w:val="Normal"/>
        <w:jc w:val="both"/>
        <w:rPr>
          <w:sz w:val="24"/>
        </w:rPr>
      </w:pPr>
      <w:r>
        <w:rPr>
          <w:sz w:val="24"/>
        </w:rPr>
        <w:t>El problema radica en que para poder acogerse a esa iniciativa es necesario acometer profundas reformas economicas, y eso es lo que critican las ONGs, que los programas de ajuste solo logran aumentar la pobreza.</w:t>
      </w:r>
    </w:p>
    <w:p>
      <w:pPr>
        <w:pStyle w:val="Normal"/>
        <w:jc w:val="both"/>
        <w:rPr>
          <w:sz w:val="24"/>
        </w:rPr>
      </w:pPr>
      <w:r>
        <w:rPr>
          <w:sz w:val="24"/>
        </w:rPr>
      </w:r>
    </w:p>
    <w:p>
      <w:pPr>
        <w:pStyle w:val="Normal"/>
        <w:jc w:val="both"/>
        <w:rPr>
          <w:sz w:val="24"/>
        </w:rPr>
      </w:pPr>
      <w:r>
        <w:rPr>
          <w:sz w:val="24"/>
        </w:rPr>
        <w:t>(No quiero dejar escapar esta perla para que los lectores puedan calibrar lo que denomino: sarcasmos, eufemismos y mentiras)</w:t>
      </w:r>
    </w:p>
    <w:p>
      <w:pPr>
        <w:pStyle w:val="Normal"/>
        <w:jc w:val="both"/>
        <w:rPr>
          <w:sz w:val="24"/>
        </w:rPr>
      </w:pPr>
      <w:r>
        <w:rPr>
          <w:sz w:val="24"/>
        </w:rPr>
        <w:t>Un guru economico, uno de los jibaros que siempre dispone de periodicos y microfonos para penetrar nuestra inteligencia y...algo mas, escribia, el 5/11/00, a proposito de: presupuestos y petroleo.</w:t>
      </w:r>
    </w:p>
    <w:p>
      <w:pPr>
        <w:pStyle w:val="Normal"/>
        <w:jc w:val="both"/>
        <w:rPr>
          <w:sz w:val="24"/>
        </w:rPr>
      </w:pPr>
      <w:r>
        <w:rPr>
          <w:sz w:val="24"/>
        </w:rPr>
        <w:t>...La elevacion de los precios del petroleo supone una perturbacion negativa de la oferta, cuya intensidad dependera, en gran medida, de su duracion y de la respuesta de las autoridades publicas y de los agentes sociales. En un pais altamente dependiente de este input, el aumento de los costes energeticos provoca una caida de la produccion, que, al no encontrar una respuesta inmediata de la demanda, se traduce bien en mayores niveles de precios, bien en un mayor desequilibrio exterior. A mediano plazo, la demanda tambien se veria afectada. El consumidor acusa el encarecimiento de los bienes energeticos, a los que debe destinar una mayor proporcion de su renta, y reduce el gasto en otros bienes internos, produciendose, de este modo, una transferencia de renta por parte de los paises consumidores a los productores.</w:t>
      </w:r>
    </w:p>
    <w:p>
      <w:pPr>
        <w:pStyle w:val="Normal"/>
        <w:jc w:val="both"/>
        <w:rPr>
          <w:sz w:val="24"/>
        </w:rPr>
      </w:pPr>
      <w:r>
        <w:rPr>
          <w:sz w:val="24"/>
        </w:rPr>
        <w:t>Ante esta situacion, la politica presupuestaria puede y debe actuar en tres frentes para amortiguar los efectos negativos. En primer lugar, desde la perspectiva de la demanda, se requiere un presupuesto restrictivo; por tanto, resulta fundamental el equilibrio presupuestario previsto, que ayude a paliar las tensiones inflacionistas, aminorando el exceso de demanda agregada ante la caida de produccion. En segundo lugar, el presupuesto influye de manera decisiva en la politica de rentas a traves del anclaje de las expectativas de inflacion de los agentes economicos. El mejor modo de minimizar los efectos negativos del shock, es aceptar, de la forma mas equitativa posible, el empobrecimiento relativo transitorio, lo que exige renunciar a la indiciacion de salarios...</w:t>
      </w:r>
    </w:p>
    <w:p>
      <w:pPr>
        <w:pStyle w:val="Normal"/>
        <w:jc w:val="both"/>
        <w:rPr>
          <w:sz w:val="24"/>
        </w:rPr>
      </w:pPr>
      <w:r>
        <w:rPr>
          <w:sz w:val="24"/>
        </w:rPr>
        <w:t>Por ultimo, la politica tributaria debe estimular el crecimiento por el lado de la oferta, actuando sobre la estructura de incentivos a traves de los impuestos que gravan las decisiones de ahorro, inversion y empleo. Una reduccion de las cotizaciones sociales ayudaria a amortiguar los efectos negativos del shock sobre el empleo. Asimismo, seria deseable una reduccion del impuesto de sociedades como medida de estimulo a la inversion, que vera mermando su ritmo de crecimiento ante el descenso de los margenes empresariales derivado por encarecimiento energetico. Por el contrario no es adecuado un recorte de los impuestos que afecte a los bienes relativamente encarecidos, los hidrocarburos, puesto que al alterar la estructura de precios relativos mediante un recorte artificial de su precio final, se incentiva su consumo y se ralentiza el ajuste de la estructura productiva.</w:t>
      </w:r>
    </w:p>
    <w:p>
      <w:pPr>
        <w:pStyle w:val="Normal"/>
        <w:jc w:val="both"/>
        <w:rPr>
          <w:sz w:val="24"/>
        </w:rPr>
      </w:pPr>
      <w:r>
        <w:rPr>
          <w:sz w:val="24"/>
        </w:rPr>
      </w:r>
    </w:p>
    <w:p>
      <w:pPr>
        <w:pStyle w:val="Normal"/>
        <w:jc w:val="both"/>
        <w:rPr>
          <w:sz w:val="24"/>
        </w:rPr>
      </w:pPr>
      <w:r>
        <w:rPr>
          <w:sz w:val="24"/>
        </w:rPr>
        <w:t>Dejo en vuestra manos desmontar esta joya del cinismo. El virtuoso autor, del que me reservo el nombre por vergüenza ajena, no hay duda que esta sentado a la derecha del FMI. O sea.</w:t>
      </w:r>
    </w:p>
    <w:p>
      <w:pPr>
        <w:pStyle w:val="Normal"/>
        <w:jc w:val="both"/>
        <w:rPr>
          <w:sz w:val="24"/>
        </w:rPr>
      </w:pPr>
      <w:r>
        <w:rPr>
          <w:sz w:val="24"/>
        </w:rPr>
      </w:r>
    </w:p>
    <w:p>
      <w:pPr>
        <w:pStyle w:val="Normal"/>
        <w:jc w:val="both"/>
        <w:rPr>
          <w:sz w:val="24"/>
        </w:rPr>
      </w:pPr>
      <w:r>
        <w:rPr>
          <w:sz w:val="24"/>
        </w:rPr>
        <w:t>La paradoja de la riqueza que genera desigualdades insoportables: un historiador de la talla de Charles Kindleberger ha vaticinado (5/11/00), para despedir el siglo, que la economia mundial se encamina hacia una fase de desorden en los primeros años del proximo siglo. Su colega Giovanni Arrighi ha reafirmado esa conclusion, y hasta el propio pesimismo radical de Hobs Bawm, tras anunciar una crisis general de exceso de acumulacion como la que siguio en el siglo XIX a la era del capital (1848-1875) y en el siglo XX a la edad de oro (1950-1970), la apoyan. La razon principal es compartida por David S. Lardes: las potencialidades de aumentar los recursos chocan con la desigualdad en su distribucion.</w:t>
      </w:r>
    </w:p>
    <w:p>
      <w:pPr>
        <w:pStyle w:val="Normal"/>
        <w:jc w:val="both"/>
        <w:rPr>
          <w:sz w:val="24"/>
        </w:rPr>
      </w:pPr>
      <w:r>
        <w:rPr>
          <w:sz w:val="24"/>
        </w:rPr>
        <w:t>Medio año ha dedicado Business Week a investigar en el Sur, desde los desiertos del Chad a las fabricas de Guatemala, y su conclusion es parecida: la cuestion no radica en si el libre mercado es bueno o malo, sino el porque produce resultados tan diferentes entre los paises. Mas que responder, la revista constata que para evitar esas disparidades, empieza a emerger un nuevo consenso que pasa por la responsabilidad social de las multinacionales, el refuerzo de los sistemas legales, cierto control, etc. Pasa, en suma, por poner otras instituciones junto al mercado.</w:t>
      </w:r>
    </w:p>
    <w:p>
      <w:pPr>
        <w:pStyle w:val="Normal"/>
        <w:jc w:val="both"/>
        <w:rPr>
          <w:sz w:val="24"/>
        </w:rPr>
      </w:pPr>
      <w:r>
        <w:rPr>
          <w:sz w:val="24"/>
        </w:rPr>
        <w:t>Mientras, Jean-Paul Fitoussi, Presidente del Observatorio Frances de Coyuntura Economica y del Instituto de Estudios Politicos de Paris, advierte a los hombres de Davos que la politica social no debe convertirse en un mero apendice de la politica economica.</w:t>
      </w:r>
    </w:p>
    <w:p>
      <w:pPr>
        <w:pStyle w:val="Normal"/>
        <w:jc w:val="both"/>
        <w:rPr>
          <w:sz w:val="24"/>
        </w:rPr>
      </w:pPr>
      <w:r>
        <w:rPr>
          <w:sz w:val="24"/>
        </w:rPr>
        <w:t>Fitoussi, que participo en el Foro: de la nueva economia a la nueva sociedad, profetiza que EEUU dejara de ser la referencia mundial durante el primer tercio del siglo XXI, aunque no se atreve a decantarse por China (como muchos expertos apuntan) ni por una Europa ampliada.</w:t>
      </w:r>
    </w:p>
    <w:p>
      <w:pPr>
        <w:pStyle w:val="Normal"/>
        <w:jc w:val="both"/>
        <w:rPr>
          <w:sz w:val="24"/>
        </w:rPr>
      </w:pPr>
      <w:r>
        <w:rPr>
          <w:sz w:val="24"/>
        </w:rPr>
        <w:t>La opcion Porto Alegre: los economistas y las ONGs que abominan de lo que se cuece en los Alpes Suizos (la Montaña Magica neoliberal) se reunieron en Porto Alegre (Brasil) para combatir la desigualdad que, a su juicio, ha provocado la globalizacion, manejando datos como los que aporta la ONU: las 225 personas mas ricas del mundo poseen tanto como los 2500 millones mas pobres.</w:t>
      </w:r>
    </w:p>
    <w:p>
      <w:pPr>
        <w:pStyle w:val="Normal"/>
        <w:jc w:val="both"/>
        <w:rPr>
          <w:sz w:val="24"/>
        </w:rPr>
      </w:pPr>
      <w:r>
        <w:rPr>
          <w:sz w:val="24"/>
        </w:rPr>
        <w:t>Hasta Jeffrey Sachs (que ya es decir!), Profesor de Comercio Internacional de la Universidad de Harvard lo denuncia (simultaneamente) en el Semanario The Economist: tan solo el 15% de la humanidad tiene acceso a la innovacion tecnologica. Hay que redefinir la globalizacion. Analizar en que se ha fallado.</w:t>
      </w:r>
    </w:p>
    <w:p>
      <w:pPr>
        <w:pStyle w:val="Normal"/>
        <w:jc w:val="both"/>
        <w:rPr>
          <w:sz w:val="24"/>
        </w:rPr>
      </w:pPr>
      <w:r>
        <w:rPr>
          <w:sz w:val="24"/>
        </w:rPr>
        <w:t>En el articulo Toward Global Parliament (Hacia un Parlamento Global), publicado en la revista Foreign Affairs, Richard Falk, Profesor de Derecho Internacional Publico de la Universidad de Princeton, cree que las reivindicaciones iniciadas en Seattle en noviembre de 1999 y que se reprodujeron desde ese momento como una plaga en cualquier reunion del FMI, el  BM, o la OMC, tiene que ser motivo de reflexion. No se puede ignorar la voz de los ciudadanos que piden participar internacionalmente. Falk recuerda que la mitad de la poblacion mundial vive con menos de dos dolares diarios: quien va a solucionar esto?, se queja el docente.</w:t>
      </w:r>
    </w:p>
    <w:p>
      <w:pPr>
        <w:pStyle w:val="Normal"/>
        <w:jc w:val="both"/>
        <w:rPr>
          <w:sz w:val="24"/>
        </w:rPr>
      </w:pPr>
      <w:r>
        <w:rPr>
          <w:sz w:val="24"/>
        </w:rPr>
      </w:r>
    </w:p>
    <w:p>
      <w:pPr>
        <w:pStyle w:val="Normal"/>
        <w:jc w:val="both"/>
        <w:rPr>
          <w:sz w:val="24"/>
        </w:rPr>
      </w:pPr>
      <w:r>
        <w:rPr>
          <w:sz w:val="24"/>
        </w:rPr>
        <w:t>El proteccionismo liberal de EEUU: tras su fachada aperturista y sus exigencias de libre mercado en estado puro, EEUU es tambien una economia con numerosos tics proteccionistas. En julio de 2000, la Comision Europea elaboro un amplio informe en el que se relatan en detalle cada uno de los pecados antiliberales del imperio. Las ayudas a la exportacion, en vigor desde los años 70, constituyen una cuenta -bien es cierto que la mas importante- del rosario de disposiciones y politicas con las que la administracion norteamericana resguarda a sus sectores economicos debiles o alienta a los mas pujantes.</w:t>
      </w:r>
    </w:p>
    <w:p>
      <w:pPr>
        <w:pStyle w:val="Normal"/>
        <w:jc w:val="both"/>
        <w:rPr>
          <w:sz w:val="24"/>
        </w:rPr>
      </w:pPr>
      <w:r>
        <w:rPr>
          <w:sz w:val="24"/>
        </w:rPr>
        <w:t>Mientras en la practica EEUU ha hecho abundante uso del sistema de resolucion de disputa de la OMC, siempre se reserva la posibilidad de tomar medidas comerciales unilaterales, advierte el documento del ejecutivo comunitario. En el caso de las ayudas a la exportacion, la OMC ya se habia pronunciado en marzo en contra de un mecanismo que permite a las firmas norteamericanas reducir hasta un 30% su impuesto de sociedades. Bruselas considera asimismo ilegal la nueva normativa (sancionada por Clinton en noviembre de 2000) y pretende tener las manos libres para replicar con nuevos aranceles.</w:t>
      </w:r>
    </w:p>
    <w:p>
      <w:pPr>
        <w:pStyle w:val="Normal"/>
        <w:jc w:val="both"/>
        <w:rPr>
          <w:sz w:val="24"/>
        </w:rPr>
      </w:pPr>
      <w:r>
        <w:rPr>
          <w:sz w:val="24"/>
        </w:rPr>
        <w:t>Los reproches comunitarios son casi un catalogo. El primero de ellos es la extraterritorialidad de algunas leyes norteamericanas, como la Helms-Burton contra Cuba o la de sanciones contra Irak y Libia, que obstaculizan el comercio internacional y la inversion, y pretenden regular el comercio de la U. E. con terceros paises.</w:t>
      </w:r>
    </w:p>
    <w:p>
      <w:pPr>
        <w:pStyle w:val="Normal"/>
        <w:jc w:val="both"/>
        <w:rPr>
          <w:sz w:val="24"/>
        </w:rPr>
      </w:pPr>
      <w:r>
        <w:rPr>
          <w:sz w:val="24"/>
        </w:rPr>
        <w:t>El segundo se centra en la legislacion norteamericana antidumping, una normativa de 1916 que, segun la OMC, viola varios articulos del Acuerdo General sobre Aranceles (GATT) de 1994. La ley prohibe la importacion y venta de productos a precios substancialmente inferiores a los que rigen en los mercados del pais que los produce. EEUU ha presentado alegaciones ante la OMC, escudandose en un caso similar planteado por Japon.</w:t>
      </w:r>
    </w:p>
    <w:p>
      <w:pPr>
        <w:pStyle w:val="Normal"/>
        <w:jc w:val="both"/>
        <w:rPr>
          <w:sz w:val="24"/>
        </w:rPr>
      </w:pPr>
      <w:r>
        <w:rPr>
          <w:sz w:val="24"/>
        </w:rPr>
        <w:t>La U. E. alerta tambien sobre la proliferacion de regulaciones estatales (algunas de ellas difieren de las normas estandar internacionales), que impiden a los fabricantes importar directamente. Y sobre determinadas barreras aduaneras, como el denominado impuesto de mantenimiento de puertos, que grava todas las mercaderias que llegan por mar a EEUU.</w:t>
      </w:r>
    </w:p>
    <w:p>
      <w:pPr>
        <w:pStyle w:val="Normal"/>
        <w:jc w:val="both"/>
        <w:rPr>
          <w:sz w:val="24"/>
        </w:rPr>
      </w:pPr>
      <w:r>
        <w:rPr>
          <w:sz w:val="24"/>
        </w:rPr>
        <w:t>Los europeos sostienen que EEUU no es un mercado libre y denuncian que ofrece ventajas competitivas locales, que por otra parte ya han tenido acceso al mercado europeo (sectores como el aeronautico, naval, comunicaciones, propiedad intelectual, patentes,...estan incluidos en las reclamaciones).</w:t>
      </w:r>
    </w:p>
    <w:p>
      <w:pPr>
        <w:pStyle w:val="Normal"/>
        <w:jc w:val="both"/>
        <w:rPr>
          <w:sz w:val="24"/>
        </w:rPr>
      </w:pPr>
      <w:r>
        <w:rPr>
          <w:sz w:val="24"/>
        </w:rPr>
      </w:r>
    </w:p>
    <w:p>
      <w:pPr>
        <w:pStyle w:val="Normal"/>
        <w:jc w:val="both"/>
        <w:rPr>
          <w:sz w:val="24"/>
        </w:rPr>
      </w:pPr>
      <w:r>
        <w:rPr>
          <w:sz w:val="24"/>
        </w:rPr>
        <w:t>(Mas pronto se atrapa a un mentiroso que a un cojo)</w:t>
      </w:r>
    </w:p>
    <w:p>
      <w:pPr>
        <w:pStyle w:val="Normal"/>
        <w:jc w:val="both"/>
        <w:rPr>
          <w:sz w:val="24"/>
        </w:rPr>
      </w:pPr>
      <w:r>
        <w:rPr>
          <w:sz w:val="24"/>
        </w:rPr>
        <w:t>Bendicion de organizaciones internacionales (17/12/00): en solo una semana la Comision Europea, el FMI, y la OIT, han pasado a valorar la nueva economia con la atencion que merece. Y pese a los tropiezos de las bolsas y de algunos negocios de Internet desde abril, los tres han coincidido en atribuirle un futuro no solo prometedor, sino irreversible.</w:t>
      </w:r>
    </w:p>
    <w:p>
      <w:pPr>
        <w:pStyle w:val="Normal"/>
        <w:jc w:val="both"/>
        <w:rPr>
          <w:sz w:val="24"/>
        </w:rPr>
      </w:pPr>
      <w:r>
        <w:rPr>
          <w:sz w:val="24"/>
        </w:rPr>
        <w:t>El FMI se hace eco, como evidencia de un nuevo paradigma, de la combinacion -conducida por la mayor competitividad- de alto crecimiento y minimo desempleo. Pero recuerda que para otros economistas, incluso de los EEUU, el potencial de crecimiento sigue sin cambios, porque prevalecen los lazos de crecimiento-empleo-inflacion, aunque enmascarados por la mayor eficacia del ciclo de reestructuracion empresarial, desinflacion del dolar, moderacion de los tipos de interes y tendencia al equilibrio fiscal.</w:t>
      </w:r>
    </w:p>
    <w:p>
      <w:pPr>
        <w:pStyle w:val="Normal"/>
        <w:jc w:val="both"/>
        <w:rPr>
          <w:sz w:val="24"/>
        </w:rPr>
      </w:pPr>
      <w:r>
        <w:rPr>
          <w:sz w:val="24"/>
        </w:rPr>
        <w:t>El informe de la OIT aclara algunas dudas del FMI sobre la demora de Europa. En vez  de admitir que en Europa abunda el trabajo experto y de remitir el problema a las instituciones y sus rigideces, argumentos habituales y de genuino sabor norteamericano, la OIT dice que el empleo de la nueva economia crece al 8% anual, por lo que el deficit de especialistas podria situarse en 1,6 millones en el 2002, tres veces mas que los 500000 de 1998. Pero lo mas relevante de esta vision consiste en admitir (casi medio siglo despues de las primeras aportaciones al respecto) que en los paises ricos mas de la mitad de la mano de obra esta empleada en trabajos que consisten en manejar informacion.</w:t>
      </w:r>
    </w:p>
    <w:p>
      <w:pPr>
        <w:pStyle w:val="Normal"/>
        <w:jc w:val="both"/>
        <w:rPr>
          <w:sz w:val="24"/>
        </w:rPr>
      </w:pPr>
      <w:r>
        <w:rPr>
          <w:sz w:val="24"/>
        </w:rPr>
        <w:t>El tambien largo informe de la Comision Europea rezuma la injustificada euforia de las Cumbres de Lisboa y Niza, para concluir ahora que nuestra economia solo lleva cinco años de retraso a los EEUU, impresion dificil de compartir a la luz de los previos informes de la OCDE.</w:t>
      </w:r>
    </w:p>
    <w:p>
      <w:pPr>
        <w:pStyle w:val="Normal"/>
        <w:jc w:val="both"/>
        <w:rPr>
          <w:sz w:val="24"/>
        </w:rPr>
      </w:pPr>
      <w:r>
        <w:rPr>
          <w:sz w:val="24"/>
        </w:rPr>
        <w:t>(El articulo finaliza de la siguiente manera: la nueva economia alienta asi el largo comienzo de un parto inacabado por la vieja: el gobierno mundial)</w:t>
      </w:r>
    </w:p>
    <w:p>
      <w:pPr>
        <w:pStyle w:val="Normal"/>
        <w:jc w:val="both"/>
        <w:rPr>
          <w:sz w:val="24"/>
        </w:rPr>
      </w:pPr>
      <w:r>
        <w:rPr>
          <w:sz w:val="24"/>
        </w:rPr>
        <w:t>Quien lo iba a decir! Hace justamente un año (enero 2000), Davos, la Montaña Magica del capitalismo, en un signo inequivoco de narcisismo, se vanagloriaba de lo bien que iban las cosas en el imperio americano. Le economia viento en popa. Wall Street, con subidas espectaculares y el Nasdaq, en plan nuevo rico, mirando por encima del hombro a los tradicionales valores bursatiles.</w:t>
      </w:r>
    </w:p>
    <w:p>
      <w:pPr>
        <w:pStyle w:val="Normal"/>
        <w:jc w:val="both"/>
        <w:rPr>
          <w:sz w:val="24"/>
        </w:rPr>
      </w:pPr>
      <w:r>
        <w:rPr>
          <w:sz w:val="24"/>
        </w:rPr>
        <w:t>Nadie en enero 2000 vaticino el paron economico que sufre EEUU en los primeros compases de la era George Bush II. La zozobra es tal, que hasta el Maestro Alan Greenspan, Presidente de la Reserva Federal, se ha tenido que curar en salud y confesar que el crecimiento en EEUU esta muy cerca de cero. El archifamoso Soft landing (aterrizaje suave) se antoja ya utopico. Tenemos una desaceleracion muy pronunciada, reconoce el propio Greenspan.</w:t>
      </w:r>
    </w:p>
    <w:p>
      <w:pPr>
        <w:pStyle w:val="Normal"/>
        <w:jc w:val="both"/>
        <w:rPr>
          <w:sz w:val="24"/>
        </w:rPr>
      </w:pPr>
      <w:r>
        <w:rPr>
          <w:sz w:val="24"/>
        </w:rPr>
        <w:t>Ahora aparecen los enterradores que como Jacob A. Frenkel, de Merryl Lynch, explican a toro pasado que era insostenible la prosperidad economica estadounidense de los noventa, sin antecedentes desde la segunda mitad de los sesenta.</w:t>
      </w:r>
    </w:p>
    <w:p>
      <w:pPr>
        <w:pStyle w:val="Normal"/>
        <w:jc w:val="both"/>
        <w:rPr>
          <w:sz w:val="24"/>
        </w:rPr>
      </w:pPr>
      <w:r>
        <w:rPr>
          <w:sz w:val="24"/>
        </w:rPr>
      </w:r>
    </w:p>
    <w:p>
      <w:pPr>
        <w:pStyle w:val="Normal"/>
        <w:jc w:val="both"/>
        <w:rPr>
          <w:sz w:val="24"/>
        </w:rPr>
      </w:pPr>
      <w:r>
        <w:rPr>
          <w:sz w:val="24"/>
        </w:rPr>
        <w:t>(Sobre ajustes en el motor de la Nueva Economia)</w:t>
      </w:r>
    </w:p>
    <w:p>
      <w:pPr>
        <w:pStyle w:val="Normal"/>
        <w:jc w:val="both"/>
        <w:rPr>
          <w:sz w:val="24"/>
        </w:rPr>
      </w:pPr>
      <w:r>
        <w:rPr>
          <w:sz w:val="24"/>
        </w:rPr>
        <w:t>De aterrizajes suaves, nubosidad en aumento y...apertura de paraguas. Resumen de un articulo periodistico el 17/12/00:</w:t>
      </w:r>
    </w:p>
    <w:p>
      <w:pPr>
        <w:pStyle w:val="Normal"/>
        <w:jc w:val="both"/>
        <w:rPr>
          <w:sz w:val="24"/>
        </w:rPr>
      </w:pPr>
      <w:r>
        <w:rPr>
          <w:sz w:val="24"/>
        </w:rPr>
        <w:t>...La inestabilidad demostrada por algunos valores del nuevo mercado seria consecuencia de la naturaleza subjetiva de las expectativas que se forman los agentes del mercado acerca de la evolucion futura de sus inversiones, asi como de la determinacion subjetiva por el sector financiero y empresarial de la estructura del pasivo adecuada para la financiacion de exposiciones con distintos tipos de activos...pero en todo caso la evolucion de los valores tecnologicos presenta una alta volatilidad, a la vez que son estos valores los que mueven el mercado, al ser los mas negociados. La conjuncion de estos dos hechos ha llevado a la creacion de mercados separados para los valores tecnologicos, en un intento de evitar desestabilizaciones en mercados en los que movimientos excesivos y continuos podrian llevar a crisis de confianza en la nueva economia. En el pais paradigma de la revolucion tecnologica, EEUU, el peso de los mercados de valores en la economia es muy alto, mayor que en cualquier valor europeo. Si asumimos que mas de la mitad del ahorro americano esta invertido en las bolsas directa o indirectamente, entendemos la importancia de la evolucion de esos valores y la preocupacion de la autoridad para evitar altibajos excesivos.</w:t>
      </w:r>
    </w:p>
    <w:p>
      <w:pPr>
        <w:pStyle w:val="Normal"/>
        <w:jc w:val="both"/>
        <w:rPr>
          <w:sz w:val="24"/>
        </w:rPr>
      </w:pPr>
      <w:r>
        <w:rPr>
          <w:sz w:val="24"/>
        </w:rPr>
        <w:t>Las altas expectativas existentes sobre las empresas tecnologicas han constituido en gran medida el motor de esta nueva situacion economica. Sin embargo, el panorama parece haber cambiado y las expectativas sobre muchas de esas empresas no se ha cumplido, llevando la incertidumbre a los mercados de valores. Asi cabe pensar que en la base de la ralentizacion que esta empezando a mostrar la economia americana se encuentran las bajadas de las bolsas, quiza como parte de esa estrategia de aterrizaje suave por la que la Reserva Federal aboga con bastante acierto. Si esto es asi, puede decirse que el mismo sector que ha actuado como motor de la Nueva Economia esta ejerciendo en estos momentos una desaceleracion. El desafio para las autoridades economicas esta en acertar en el uso del acelerador y freno para lograr un optimo funcionamiento de una maquinaria economica, hasta ahora acertadamente precisa.</w:t>
      </w:r>
    </w:p>
    <w:p>
      <w:pPr>
        <w:pStyle w:val="Normal"/>
        <w:jc w:val="both"/>
        <w:rPr>
          <w:sz w:val="24"/>
        </w:rPr>
      </w:pPr>
      <w:r>
        <w:rPr>
          <w:sz w:val="24"/>
        </w:rPr>
      </w:r>
    </w:p>
    <w:p>
      <w:pPr>
        <w:pStyle w:val="Normal"/>
        <w:jc w:val="both"/>
        <w:rPr>
          <w:sz w:val="24"/>
        </w:rPr>
      </w:pPr>
      <w:r>
        <w:rPr>
          <w:sz w:val="24"/>
        </w:rPr>
        <w:t>Pocos dias despues (26/11/00) el pavo de Accion de Gracias no dejaba buen sabor de boca.</w:t>
      </w:r>
    </w:p>
    <w:p>
      <w:pPr>
        <w:pStyle w:val="Normal"/>
        <w:jc w:val="both"/>
        <w:rPr>
          <w:sz w:val="24"/>
        </w:rPr>
      </w:pPr>
      <w:r>
        <w:rPr>
          <w:sz w:val="24"/>
        </w:rPr>
        <w:t>Los malos resultados trimestrales seguian siendo clave del deterioro del Dow (un 9% de perdida anual) y del Nasdaq (un 40% menos que en enero) y las rebajas en la calificacion de empresas importantes.</w:t>
      </w:r>
    </w:p>
    <w:p>
      <w:pPr>
        <w:pStyle w:val="Normal"/>
        <w:jc w:val="both"/>
        <w:rPr>
          <w:sz w:val="24"/>
        </w:rPr>
      </w:pPr>
      <w:r>
        <w:rPr>
          <w:sz w:val="24"/>
        </w:rPr>
        <w:t>Como siempre los analistas, con el optimismo caracteristico del adelante y vayan, decian que la bolsa espera el desenlace presidencial para tratar de recuperar animos con el previsible aunque corto rally.</w:t>
      </w:r>
    </w:p>
    <w:p>
      <w:pPr>
        <w:pStyle w:val="Normal"/>
        <w:jc w:val="both"/>
        <w:rPr>
          <w:sz w:val="24"/>
        </w:rPr>
      </w:pPr>
      <w:r>
        <w:rPr>
          <w:sz w:val="24"/>
        </w:rPr>
        <w:t>Ya el 3 de diciembre los especuladores llamaban -ansiosos- al guardian del crecimiento (ese señor tan simpatico que se encarga del dinero) para que mueva ficha y haga gala de pragmatismo. Su gran merito ha sido haberse saltado la ortodoxia de los numeros, aseguraba -esperanzado- un consultor economico. Desde su epoca de analista del mercado del acero, siempre manifesto una amplia desconfianza por los numeros oficiales. En la Fed, el recelo sobre los datos macroeconomicos ha sido una politica bandera, agregaba.</w:t>
      </w:r>
    </w:p>
    <w:p>
      <w:pPr>
        <w:pStyle w:val="Normal"/>
        <w:jc w:val="both"/>
        <w:rPr>
          <w:sz w:val="24"/>
        </w:rPr>
      </w:pPr>
      <w:r>
        <w:rPr>
          <w:sz w:val="24"/>
        </w:rPr>
        <w:t>A pesar de que el Presidente de la Fed declaro la guerra a los mercados con su ya famoso discurso sobre la exuberancia irracional de las cotizaciones en 1997, en los noventa fue el quien sembro parte de la explosion bursatil. Los requerimientos sobre liquidez y activos para los prestamos no han sido tan duros como los economistas mas ortodoxos reclamaban. Esto facilito que el dinero fluyese mas facilmente por el sistema y el rapido crecimiento del credito ha sido en buena medida responsable de la expansion.</w:t>
      </w:r>
    </w:p>
    <w:p>
      <w:pPr>
        <w:pStyle w:val="Normal"/>
        <w:jc w:val="both"/>
        <w:rPr>
          <w:sz w:val="24"/>
        </w:rPr>
      </w:pPr>
      <w:r>
        <w:rPr>
          <w:sz w:val="24"/>
        </w:rPr>
        <w:t>Su labor de apuntalamiento del sistema financiero estadounidense ha sido mas la de un bombero de emergencia que la de un restaurador. Especialmente claro fue en 1998. Las crisis asiaticas y el derrumbe del rublo crearon el colapso del denominado Fondo de alto riesgo para los ricos. El agujero del Long Term Capital Management amenazaba como una grieta en las estructuras bancarias de EEUU. El paquete de rescate, en el que participaron 16 bancos, fue organizado en las oficinas del Banco de la Reserva Federal de New York. Es cierto que Greenspan objeto el uso del buen nombre de la Fed en el asunto, pero finalmente, por el bien de los mercados (?), respaldo la tarea del Presidente de esa entidad, Bill McDonough.</w:t>
      </w:r>
    </w:p>
    <w:p>
      <w:pPr>
        <w:pStyle w:val="Normal"/>
        <w:jc w:val="both"/>
        <w:rPr>
          <w:sz w:val="24"/>
        </w:rPr>
      </w:pPr>
      <w:r>
        <w:rPr>
          <w:sz w:val="24"/>
        </w:rPr>
        <w:t xml:space="preserve">Una semana despues (10/12/00), el pulso del mercado era el siguiente: Greenspan hablo finalmente y fue claro como el agua. La economia se ha enfriado lo suficiente para modificar la politica monetaria inmediatamente. </w:t>
      </w:r>
    </w:p>
    <w:p>
      <w:pPr>
        <w:pStyle w:val="Normal"/>
        <w:jc w:val="both"/>
        <w:rPr>
          <w:sz w:val="24"/>
        </w:rPr>
      </w:pPr>
      <w:r>
        <w:rPr>
          <w:sz w:val="24"/>
        </w:rPr>
        <w:t>Vamos, palabras llovidas del cielo para los inversores y Wall Street. El Nasdaq registro inmediatamente la ganancia porcentual mas alta de la historia (un 10% en una sola jornada).</w:t>
      </w:r>
    </w:p>
    <w:p>
      <w:pPr>
        <w:pStyle w:val="Normal"/>
        <w:jc w:val="both"/>
        <w:rPr>
          <w:sz w:val="24"/>
        </w:rPr>
      </w:pPr>
      <w:r>
        <w:rPr>
          <w:sz w:val="24"/>
        </w:rPr>
        <w:t>Greenspan hablo para tranquilizar a unos inversores que, desde unos dias antes, veian acercarse el fantasma de la recesion. La maxima autoridad monetaria reconocio que existe una desaceleracion apreciable en el ritmo de crecimiento, que permitira un aterrizaje suave de la primera economia mundial.</w:t>
      </w:r>
    </w:p>
    <w:p>
      <w:pPr>
        <w:pStyle w:val="Normal"/>
        <w:jc w:val="both"/>
        <w:rPr>
          <w:sz w:val="24"/>
        </w:rPr>
      </w:pPr>
      <w:r>
        <w:rPr>
          <w:sz w:val="24"/>
        </w:rPr>
        <w:t>El sorprendente cambio de actitud del Presidente de la Reserva Federal durante su comparecencia ante el Comite de Finanzas del Senado resulta inquietante, porque hacia tan solo un mes se mostraba cauteloso sobre el rumbo de la inflacion. De un plumazo, paso a asegurar que los precios estaban contenidos y apoyo un recorte de impuestos como el diseñado por George Bush, ya que el aterrizaje economico se habia producido.</w:t>
      </w:r>
    </w:p>
    <w:p>
      <w:pPr>
        <w:pStyle w:val="Normal"/>
        <w:jc w:val="both"/>
        <w:rPr>
          <w:sz w:val="24"/>
        </w:rPr>
      </w:pPr>
      <w:r>
        <w:rPr>
          <w:sz w:val="24"/>
        </w:rPr>
        <w:t>Y Greenspan salvo a los mercados. Se esperaba ansiosamente al gran salvador de crisis pasadas y, por fin habia llegado. Una alegria en medio de tantas incertidumbres, un pequeño indicio que apuntaba al final de la temporada bursatil.</w:t>
      </w:r>
    </w:p>
    <w:p>
      <w:pPr>
        <w:pStyle w:val="Normal"/>
        <w:jc w:val="both"/>
        <w:rPr>
          <w:sz w:val="24"/>
        </w:rPr>
      </w:pPr>
      <w:r>
        <w:rPr>
          <w:sz w:val="24"/>
        </w:rPr>
        <w:t>Habra rally de fin de año despues de tanto sudor y lagrimas? Es posible (insinuaban, deseaban, inducian, los agentes). Y seguian calentando el mercado: Los que saben dicen que lo peor ha pasado. Es momento de tomar posiciones de cara al ejercicio proximo, ir de rebajas...Las bolsas tarde o temprano se recuperaran. Los indicadores bursatiles volveran al cabo del tiempo a reconquistar los maximos historicos conseguidos a principios del 2000.</w:t>
      </w:r>
    </w:p>
    <w:p>
      <w:pPr>
        <w:pStyle w:val="Normal"/>
        <w:jc w:val="both"/>
        <w:rPr>
          <w:sz w:val="24"/>
        </w:rPr>
      </w:pPr>
      <w:r>
        <w:rPr>
          <w:sz w:val="24"/>
        </w:rPr>
        <w:t>Finalmente (3/01/01), el salvador de la bolsa, baja las tasa de interes medio punto y luego otro tanto el 31/1. Los riesgos sistemicos para los mercados (?) pudieron con el. Pareciera que Greenspan esta indicando que no va a permitir mas perdidas bursatiles. Una especie de cobertura gratuita para los inversores: una Greenspan put.</w:t>
      </w:r>
    </w:p>
    <w:p>
      <w:pPr>
        <w:pStyle w:val="Normal"/>
        <w:jc w:val="both"/>
        <w:rPr>
          <w:sz w:val="24"/>
        </w:rPr>
      </w:pPr>
      <w:r>
        <w:rPr>
          <w:sz w:val="24"/>
        </w:rPr>
        <w:t>En principio -dicho con toda humildad- pareceria una irresponsabilidad gestionar asi la politica monetaria; ademas el Presidente de la Reserva Federal no ha desarrollado todo el espiritu de la Humprey-Hawkins Act, la Ley 78 que regula que el objetivo de la Fed es la creacion de empleo y la estabilidad de precios.</w:t>
      </w:r>
    </w:p>
    <w:p>
      <w:pPr>
        <w:pStyle w:val="Normal"/>
        <w:jc w:val="both"/>
        <w:rPr>
          <w:sz w:val="24"/>
        </w:rPr>
      </w:pPr>
      <w:r>
        <w:rPr>
          <w:sz w:val="24"/>
        </w:rPr>
      </w:r>
    </w:p>
    <w:p>
      <w:pPr>
        <w:pStyle w:val="Normal"/>
        <w:jc w:val="both"/>
        <w:rPr>
          <w:sz w:val="24"/>
        </w:rPr>
      </w:pPr>
      <w:r>
        <w:rPr>
          <w:sz w:val="24"/>
        </w:rPr>
        <w:t>Mientras Caperucita llena la canasta, los lobos juegan en el bosque (La SEC reconoce su fracaso)</w:t>
      </w:r>
    </w:p>
    <w:p>
      <w:pPr>
        <w:pStyle w:val="Normal"/>
        <w:jc w:val="both"/>
        <w:rPr>
          <w:sz w:val="24"/>
        </w:rPr>
      </w:pPr>
      <w:r>
        <w:rPr>
          <w:sz w:val="24"/>
        </w:rPr>
        <w:t>Las autoridades reguladoras estadounidenses reconocen que la separacion entre  analistas y gestores de fondos en las grandes firmas de inversion no esta garantizada. La muralla erigida para garantizar el juego limpio de las Casas de Valores se ha desmoronado como si del Muro de Berlin se tratase.</w:t>
      </w:r>
    </w:p>
    <w:p>
      <w:pPr>
        <w:pStyle w:val="Normal"/>
        <w:jc w:val="both"/>
        <w:rPr>
          <w:sz w:val="24"/>
        </w:rPr>
      </w:pPr>
      <w:r>
        <w:rPr>
          <w:sz w:val="24"/>
        </w:rPr>
        <w:t>Dificilmente las grandes firmas reconoceran que sus analistas ponen un mayor celo sobre los valores en los que la compañia mantiene algun tipo de interes (una colocacion, la asesoria de una fusion,...) pero, en la practica, los respetados gurus de la investigacion son recompensados por fomentar el incremento del negocio y reciben incentivos por las comisiones realizadas por sus colegas brokers.</w:t>
      </w:r>
    </w:p>
    <w:p>
      <w:pPr>
        <w:pStyle w:val="Normal"/>
        <w:jc w:val="both"/>
        <w:rPr>
          <w:sz w:val="24"/>
        </w:rPr>
      </w:pPr>
      <w:r>
        <w:rPr>
          <w:sz w:val="24"/>
        </w:rPr>
        <w:t xml:space="preserve">La Securities and Exchange Commission (SEC, Comision del Mercado de Valores) se ha declarado incompetente en la materia. Sus regulaciones sobre insider trading no cubren el traspaso de informacion entre los diferentes departamentos de una banca de inversion, por ejemplo. </w:t>
      </w:r>
    </w:p>
    <w:p>
      <w:pPr>
        <w:pStyle w:val="Normal"/>
        <w:jc w:val="both"/>
        <w:rPr>
          <w:sz w:val="24"/>
        </w:rPr>
      </w:pPr>
      <w:r>
        <w:rPr>
          <w:sz w:val="24"/>
        </w:rPr>
        <w:t>Todo esta a merced de los codigos eticos y de buena conducta que las firmas quieran aplicar con vistas a mantener su prestigio. Se trata de disfuncionalidades: los analistas desarrollan modelos para medir los resultados de las empresas, pero se basan sobre todo en los propios anuncios de las compañias que cubren; los informes son realizados mirando mas las estimaciones consensuadas que el estado real del negocio; las empresas tratan de rebajar siempre las expectativas cuando saben realmente que las van a batir; y los analistas realizan la dificil tarea de estudiar con equidad el desempeño de las empresas. Desgraciadamente, con frecuencia, los analistas dejan de un lado un estudio equilibrado de los resultados para no perjudicar los intereses de sus compañias.</w:t>
      </w:r>
    </w:p>
    <w:p>
      <w:pPr>
        <w:pStyle w:val="Normal"/>
        <w:jc w:val="both"/>
        <w:rPr>
          <w:sz w:val="24"/>
        </w:rPr>
      </w:pPr>
      <w:r>
        <w:rPr>
          <w:sz w:val="24"/>
        </w:rPr>
        <w:t>Recientemente, el diario Wall Street Journal revelaba como durante el boom bursatil varias empresas buscaron activamente cobertura y analisis por parte de diferentes Casas de Valores. La aparicion de un analista en escena producia un efecto instantaneo sobre sus titulos bursatiles. A cambio, como en el caso de la firma de inversion Convest Partners, estas recibian warrants que les garantizaban la compra de acciones de las empresas analizadas a un precio muy inferior al mercado. Las empresas justificaban la cesion de warrants como pago por servicios financieros.</w:t>
      </w:r>
    </w:p>
    <w:p>
      <w:pPr>
        <w:pStyle w:val="Normal"/>
        <w:jc w:val="both"/>
        <w:rPr>
          <w:sz w:val="24"/>
        </w:rPr>
      </w:pPr>
      <w:r>
        <w:rPr>
          <w:sz w:val="24"/>
        </w:rPr>
      </w:r>
    </w:p>
    <w:p>
      <w:pPr>
        <w:pStyle w:val="Normal"/>
        <w:jc w:val="both"/>
        <w:rPr>
          <w:sz w:val="24"/>
        </w:rPr>
      </w:pPr>
      <w:r>
        <w:rPr>
          <w:sz w:val="24"/>
        </w:rPr>
        <w:t xml:space="preserve">El technocrash (El miedo a la recesion economica) </w:t>
      </w:r>
    </w:p>
    <w:p>
      <w:pPr>
        <w:pStyle w:val="Normal"/>
        <w:jc w:val="both"/>
        <w:rPr>
          <w:sz w:val="24"/>
        </w:rPr>
      </w:pPr>
      <w:r>
        <w:rPr>
          <w:sz w:val="24"/>
        </w:rPr>
        <w:t>Diciembre/enero de 2001: Hay miedo, incertidumbre e indecision. Se teme una recesion de la economia mundial que impida el tan deseado aterrizaje suave (decia otro de los cinicos articulos de la prensa especializada -interesada, diria yo).</w:t>
      </w:r>
    </w:p>
    <w:p>
      <w:pPr>
        <w:pStyle w:val="Normal"/>
        <w:jc w:val="both"/>
        <w:rPr>
          <w:sz w:val="24"/>
        </w:rPr>
      </w:pPr>
      <w:r>
        <w:rPr>
          <w:sz w:val="24"/>
        </w:rPr>
        <w:t>Y si la economia se enfria, que va a ser de las compañias de la llamada Nueva Economia, tan necesitadas de financiacion? (continuaban, alarmados).</w:t>
      </w:r>
    </w:p>
    <w:p>
      <w:pPr>
        <w:pStyle w:val="Normal"/>
        <w:jc w:val="both"/>
        <w:rPr>
          <w:sz w:val="24"/>
        </w:rPr>
      </w:pPr>
      <w:r>
        <w:rPr>
          <w:sz w:val="24"/>
        </w:rPr>
        <w:t>Las empresas tecnologicas o tradicionales, ven con grandes dudas el 2001. No van a poder mantener los grandes crecimientos de beneficios de años pasados y comienzan a replantearse sus aventuras en el mundo de la TMT (tecnologia, medios y telecomunicaciones).</w:t>
      </w:r>
    </w:p>
    <w:p>
      <w:pPr>
        <w:pStyle w:val="Normal"/>
        <w:jc w:val="both"/>
        <w:rPr>
          <w:sz w:val="24"/>
        </w:rPr>
      </w:pPr>
      <w:r>
        <w:rPr>
          <w:sz w:val="24"/>
        </w:rPr>
        <w:t>Si hace un año. las palabras puntocom o business to business eran sinonimo de gran negocio y alta rentabilidad, ahora son menospreciadas y reflejan ruina. Los grandes sueños de hace 12 meses han quedado frustrados, y muchas carteras recogen fuertes perdidas. Grandes y pequeños inversores, los mas prestigiosos analistas y gurus financieros perdieron el sentido comun en medio de la gran burbuja tecnologica. Ahora recapitulan, y vuelven a la realidad, a la cruda realidad. Casi todos los dias cierra una empresa de Internet, y en la Bolsa neoyorquina son muchas las llamadas a dejar de cotizar al caer el precio de sus acciones por debajo de un dolar.</w:t>
      </w:r>
    </w:p>
    <w:p>
      <w:pPr>
        <w:pStyle w:val="Normal"/>
        <w:jc w:val="both"/>
        <w:rPr>
          <w:sz w:val="24"/>
        </w:rPr>
      </w:pPr>
      <w:r>
        <w:rPr>
          <w:sz w:val="24"/>
        </w:rPr>
        <w:t xml:space="preserve">A pesar del panorama despues de la tormenta, los sospechosos habituales siguen intentando inflar el globo especulativo con un ultimo aliento, con un solo pulmon, con el pedo de un mosquito, aunque mas no sea. A seguir que son dos dias. Y como pueden, donde pueden, intentan lavar cerebros, engañar, medrar, que es lo suyo. </w:t>
      </w:r>
    </w:p>
    <w:p>
      <w:pPr>
        <w:pStyle w:val="Normal"/>
        <w:jc w:val="both"/>
        <w:rPr>
          <w:sz w:val="24"/>
        </w:rPr>
      </w:pPr>
      <w:r>
        <w:rPr>
          <w:sz w:val="24"/>
        </w:rPr>
        <w:t>Veamos algunas antologias del disparate que producen estos cinicos escribas:</w:t>
      </w:r>
    </w:p>
    <w:p>
      <w:pPr>
        <w:pStyle w:val="Normal"/>
        <w:jc w:val="both"/>
        <w:rPr>
          <w:sz w:val="24"/>
        </w:rPr>
      </w:pPr>
      <w:r>
        <w:rPr>
          <w:sz w:val="24"/>
        </w:rPr>
        <w:t>La falta de confianza que arrecia en las bolsas tiene minimo fundamento en la suave y temporal desaceleracion de los beneficos asociada a la leve cesion de ciclo, que ni siquiera es la primera recesion del crecimiento de la Nueva Economia. Su unica causa seria es el miedo a una economia incomprendida, que se retroalimenta y amplifica los mas leves movimientos.</w:t>
      </w:r>
    </w:p>
    <w:p>
      <w:pPr>
        <w:pStyle w:val="Normal"/>
        <w:jc w:val="both"/>
        <w:rPr>
          <w:sz w:val="24"/>
        </w:rPr>
      </w:pPr>
      <w:r>
        <w:rPr>
          <w:sz w:val="24"/>
        </w:rPr>
        <w:t>Si muchos e importantes actores se empeñan  en ver desnudo a un Principe que va razonablemente vestido, al final se lo haran creer a otros. Es la dinamica gregaria del panico, facil motor de multitudes. Pero si se descubre que no hay mas fuego que el creado por las voces de alarma, lo que puede ocurrir pronto en una economia que acorta ciclos, mas larga sera la subida.</w:t>
      </w:r>
    </w:p>
    <w:p>
      <w:pPr>
        <w:pStyle w:val="Normal"/>
        <w:jc w:val="both"/>
        <w:rPr>
          <w:sz w:val="24"/>
        </w:rPr>
      </w:pPr>
      <w:r>
        <w:rPr>
          <w:sz w:val="24"/>
        </w:rPr>
        <w:t>Hemos llegado a leer que el mito de Internet ha concluido y que, a partir de ahora, las empresas que van a bajar en bolsa son las de red, telecos e informaticas (...). Pero lo cierto es que esas empresas tienen favorables perspectivas para el 2001, al igual que el conjunto de la economia. Todos los consensos de expertos, en Europa y EEUU, apuntan a un retroceso de apenas unas decimas en el crecimiento durante los proximos trimestres: 3,1 este trimestre en los EEUU, 2,9% el proximo, 3% el siguiente, 3,2% el tercero y 3,4% el cuarto. Pero pecan de pesimismo, al margen de que la economia oficial de cuentas nacionales ya no cuantifica adecuadamente la real. Prueba de ello es que tan impresionantes caidas bursatiles ni siquiera han generado el pernicioso efecto riqueza de otras ocasiones: el consumo privado aporta mas que nunca al PIB, entre otras razones porque antes de caer desde abril los valores tecnologicos del Nasdaq habian subido mas de un 300% desde el año 1997.</w:t>
      </w:r>
    </w:p>
    <w:p>
      <w:pPr>
        <w:pStyle w:val="Normal"/>
        <w:jc w:val="both"/>
        <w:rPr>
          <w:sz w:val="24"/>
        </w:rPr>
      </w:pPr>
      <w:r>
        <w:rPr>
          <w:sz w:val="24"/>
        </w:rPr>
        <w:t>Cierto que los mercados de valores introducen vulnerabilidad, al igual que el petroleo o el deficit comercial. Pero los energetico pesimistas ya pueden ver que lo de la OPEP no era para tanto como en los años setenta, porque en 30 años ha cambiado el paradigma tecno-economico. A mayor interaccion informativa (mayor relacion de muchos con muchos mediante las TI), mayores oscilaciones (como las del panico de las multitudes), pero tambien mayor probabilidad de reacciones correctivas, por mal que lo entiendan o hagan Bancos Centrales y otras autoridades (publicado el 24/12/00).</w:t>
      </w:r>
    </w:p>
    <w:p>
      <w:pPr>
        <w:pStyle w:val="Normal"/>
        <w:jc w:val="both"/>
        <w:rPr>
          <w:sz w:val="24"/>
        </w:rPr>
      </w:pPr>
      <w:r>
        <w:rPr>
          <w:sz w:val="24"/>
        </w:rPr>
      </w:r>
    </w:p>
    <w:p>
      <w:pPr>
        <w:pStyle w:val="Normal"/>
        <w:jc w:val="both"/>
        <w:rPr>
          <w:sz w:val="24"/>
        </w:rPr>
      </w:pPr>
      <w:r>
        <w:rPr>
          <w:sz w:val="24"/>
        </w:rPr>
        <w:t>Para contestar esta joya de la desinformacion, necesitaria otro capitulo; dejo en vuestra manos -como ejercicio practico- desmontar esta manipulacion mediatica. Solo una pregunta: habra sido este articulo periodistico lo que confirmo a la SEC que la separacion entre analistas y gestores de fondos en las grandes firmas de inversion no esta garantizada? (relatado en apartado anterior).</w:t>
      </w:r>
    </w:p>
    <w:p>
      <w:pPr>
        <w:pStyle w:val="Normal"/>
        <w:jc w:val="both"/>
        <w:rPr>
          <w:sz w:val="24"/>
        </w:rPr>
      </w:pPr>
      <w:r>
        <w:rPr>
          <w:sz w:val="24"/>
        </w:rPr>
        <w:t>Tambien puedo dejar que le conteste la economia real: (segun noticias del 4/2/01) General Electric, la mayor empresa del mundo, planea despedir a 75000 trabajadores; AOL Time Warner pierde 1100 millones de dolares en el ultimo trimestre; Daimler Chrysler anuncia la eliminacion de 26000 empleos para recuperar sus beneficios; Xerox reducira su plantilla en 4000 empleos por las fuertes perdidas...</w:t>
      </w:r>
    </w:p>
    <w:p>
      <w:pPr>
        <w:pStyle w:val="Normal"/>
        <w:jc w:val="both"/>
        <w:rPr>
          <w:sz w:val="24"/>
        </w:rPr>
      </w:pPr>
      <w:r>
        <w:rPr>
          <w:sz w:val="24"/>
        </w:rPr>
        <w:t>Unos dias despues (30/3/01), los principales anuncios de despidos acumulados eran los siguientes: Danone (1800), Marks &amp; Spencer (4000), Delphi (11000), Palm (250), Ericsson (3300), ADC Telecomunications (4000), Walt Disney (4000), Motorola (4000), Cisco System (8000), Intel (5000), Mitsubishi (9000), Nortel (15000), Goodyear (7200), Dell (1700), J.C. Penney (5500), Hewlet-Packart (1700), Gateway (2000), Sara Lee (7000), Daimler-Chrysler (26000), Lucent Technologies (16000), General Motors (14000), Whirpool (6000), Ford (4150), Textron (3600), Xerox (4000).</w:t>
      </w:r>
    </w:p>
    <w:p>
      <w:pPr>
        <w:pStyle w:val="Normal"/>
        <w:jc w:val="both"/>
        <w:rPr>
          <w:sz w:val="24"/>
        </w:rPr>
      </w:pPr>
      <w:r>
        <w:rPr>
          <w:sz w:val="24"/>
        </w:rPr>
      </w:r>
    </w:p>
    <w:p>
      <w:pPr>
        <w:pStyle w:val="Normal"/>
        <w:jc w:val="both"/>
        <w:rPr>
          <w:sz w:val="24"/>
        </w:rPr>
      </w:pPr>
      <w:r>
        <w:rPr>
          <w:sz w:val="24"/>
        </w:rPr>
        <w:t>Estara desnudo el Principe o se pondra la ropa de alguno de los parados?</w:t>
      </w:r>
    </w:p>
    <w:p>
      <w:pPr>
        <w:pStyle w:val="Normal"/>
        <w:jc w:val="both"/>
        <w:rPr>
          <w:sz w:val="24"/>
        </w:rPr>
      </w:pPr>
      <w:r>
        <w:rPr>
          <w:sz w:val="24"/>
        </w:rPr>
        <w:t>Califiquen ustedes.</w:t>
      </w:r>
    </w:p>
    <w:p>
      <w:pPr>
        <w:pStyle w:val="Normal"/>
        <w:jc w:val="both"/>
        <w:rPr>
          <w:sz w:val="24"/>
        </w:rPr>
      </w:pPr>
      <w:r>
        <w:rPr>
          <w:sz w:val="24"/>
        </w:rPr>
      </w:r>
    </w:p>
    <w:p>
      <w:pPr>
        <w:pStyle w:val="Normal"/>
        <w:jc w:val="both"/>
        <w:rPr>
          <w:sz w:val="24"/>
        </w:rPr>
      </w:pPr>
      <w:r>
        <w:rPr>
          <w:sz w:val="24"/>
        </w:rPr>
        <w:t>Entre el Big Bang de la liberacion y la manada electronica</w:t>
      </w:r>
    </w:p>
    <w:p>
      <w:pPr>
        <w:pStyle w:val="Normal"/>
        <w:jc w:val="both"/>
        <w:rPr>
          <w:sz w:val="24"/>
        </w:rPr>
      </w:pPr>
      <w:r>
        <w:rPr>
          <w:sz w:val="24"/>
        </w:rPr>
        <w:t>El 2000 ha sido el año del batacazo bursatil, sobre todo por el lado de las empresas tecnologicas, que comenzaron el año con ganas de comerse a las empresas de la vieja economia y han acabado como un ejercito en desbandada. Las empresas del Nasdaq han perdido, como media, la mitad de su valor.</w:t>
      </w:r>
    </w:p>
    <w:p>
      <w:pPr>
        <w:pStyle w:val="Normal"/>
        <w:jc w:val="both"/>
        <w:rPr>
          <w:sz w:val="24"/>
        </w:rPr>
      </w:pPr>
      <w:r>
        <w:rPr>
          <w:sz w:val="24"/>
        </w:rPr>
        <w:t>Decia John K. Galbraith, que la memoria financiera dura unos diez años. Este es aproximadamente el intervalo entre un episodio de sofisticada estupidez y el siguiente. Asi que no tenemos que preocuparnos por los proximos diez años.</w:t>
      </w:r>
    </w:p>
    <w:p>
      <w:pPr>
        <w:pStyle w:val="Normal"/>
        <w:jc w:val="both"/>
        <w:rPr>
          <w:sz w:val="24"/>
        </w:rPr>
      </w:pPr>
      <w:r>
        <w:rPr>
          <w:sz w:val="24"/>
        </w:rPr>
        <w:t>La burbuja financiera de las Puntocom exploto y la caida de los valores tecnologicos, plasmada en la perdida del Nasdaq de mas de 2500 puntos, parece interminable.</w:t>
      </w:r>
    </w:p>
    <w:p>
      <w:pPr>
        <w:pStyle w:val="Normal"/>
        <w:jc w:val="both"/>
        <w:rPr>
          <w:sz w:val="24"/>
        </w:rPr>
      </w:pPr>
      <w:r>
        <w:rPr>
          <w:sz w:val="24"/>
        </w:rPr>
        <w:t>Recuerdan ustedes cuando nos timaron diciendonos que el siglo XXI comenzaba el 31/12/99 a las 24 horas? O con el efecto 2000 en los sistemas computarizados?</w:t>
      </w:r>
    </w:p>
    <w:p>
      <w:pPr>
        <w:pStyle w:val="Normal"/>
        <w:jc w:val="both"/>
        <w:rPr>
          <w:sz w:val="24"/>
        </w:rPr>
      </w:pPr>
      <w:r>
        <w:rPr>
          <w:sz w:val="24"/>
        </w:rPr>
        <w:t>Lo unico cierto (como un recuerdo merecido a Stanley Kubrick) resulto ser el 2001: odisea en el espacio (al menos en el economico).</w:t>
      </w:r>
    </w:p>
    <w:p>
      <w:pPr>
        <w:pStyle w:val="Normal"/>
        <w:jc w:val="both"/>
        <w:rPr>
          <w:sz w:val="24"/>
        </w:rPr>
      </w:pPr>
      <w:r>
        <w:rPr>
          <w:sz w:val="24"/>
        </w:rPr>
        <w:t>Mientras, algunos vuelven a intentar el timo economico. Y si no, sigan atentamente este relato ficcion de la consultora Arthur D. Little (31/12/00):</w:t>
      </w:r>
    </w:p>
    <w:p>
      <w:pPr>
        <w:pStyle w:val="Normal"/>
        <w:jc w:val="both"/>
        <w:rPr>
          <w:sz w:val="24"/>
        </w:rPr>
      </w:pPr>
      <w:r>
        <w:rPr>
          <w:sz w:val="24"/>
        </w:rPr>
        <w:t>Las siguientes son cuatro lecciones que resumen la aparente catastrofe del 2000.com:</w:t>
      </w:r>
    </w:p>
    <w:p>
      <w:pPr>
        <w:pStyle w:val="Normal"/>
        <w:jc w:val="both"/>
        <w:rPr>
          <w:sz w:val="24"/>
        </w:rPr>
      </w:pPr>
      <w:r>
        <w:rPr>
          <w:sz w:val="24"/>
        </w:rPr>
        <w:t>1) la manada economica - Se produjo una explosion de capital riesgo...Y aun mayor de productos de todo tipo. Nosotros manejabamos unos 1500 proyectos todos los meses...Esta capacidad financiera es lo que Thomas L. Friedman, periodista de The New York Times, y ganador de dos Premios Pulitzer, denomina la manada electronica. Y es producto de tres democratizaciones sumamente interrelacionadas, la de la tecnologia, las finanzas y la informacion.</w:t>
      </w:r>
    </w:p>
    <w:p>
      <w:pPr>
        <w:pStyle w:val="Normal"/>
        <w:jc w:val="both"/>
        <w:rPr>
          <w:sz w:val="24"/>
        </w:rPr>
      </w:pPr>
      <w:r>
        <w:rPr>
          <w:sz w:val="24"/>
        </w:rPr>
        <w:t>Una vez desarrollada la manada electronica tiene la facultad de llevar capital y financiacion en unos volumenes y con una facilidad inusitadas. Esto permite que un pais o una industria, siempre que sea capaz de atraer hacia sus tierras a la manada electronica, canalizara tanta inversion como necesite. E incluso como ha ocurrido con la burbuja de los valores tecnologicos, se ha dispuesto de mucha mas financiacion de la necesaria, mas de la que los proyectos solidos y con buena evolucion requerian para un crecimiento razonable.</w:t>
      </w:r>
    </w:p>
    <w:p>
      <w:pPr>
        <w:pStyle w:val="Normal"/>
        <w:jc w:val="both"/>
        <w:rPr>
          <w:sz w:val="24"/>
        </w:rPr>
      </w:pPr>
      <w:r>
        <w:rPr>
          <w:sz w:val="24"/>
        </w:rPr>
        <w:t>2) efecto volatil - Ademas, la manada electronica ha dado sobradas pruebas de su comportamiento gregario y volatil. Como demuestra Friedman en su libro, The Lexus and the olive tree, understanding globalization (The Lexus -un modelo Toyota de lujo- y el olivo, entendiendo la globalizacion), solo hay que fijarse en las crisis financieras de Mexico en 1995 y del Sudeste Asiatico (Indonesia, Tailandia o Corea) en 1997.</w:t>
      </w:r>
    </w:p>
    <w:p>
      <w:pPr>
        <w:pStyle w:val="Normal"/>
        <w:jc w:val="both"/>
        <w:rPr>
          <w:sz w:val="24"/>
        </w:rPr>
      </w:pPr>
      <w:r>
        <w:rPr>
          <w:sz w:val="24"/>
        </w:rPr>
        <w:t>A la menor señal de peligro, se desata el panico irracional y se produce la estampida. El terreno queda arrasado y nada ni nadie puede detenerla. Y aunque la mayor parte de la manada no sabe porque huye, confia en su instinto y en seguir al grupo para encontrar salvacion y pastos seguros...</w:t>
      </w:r>
    </w:p>
    <w:p>
      <w:pPr>
        <w:pStyle w:val="Normal"/>
        <w:jc w:val="both"/>
        <w:rPr>
          <w:sz w:val="24"/>
        </w:rPr>
      </w:pPr>
      <w:r>
        <w:rPr>
          <w:sz w:val="24"/>
        </w:rPr>
        <w:t>3) el peligro era real - La manada tenia motivos para la estampida, aunque sus efectos sean excesivos y perjudiquen por igual a inocentes y culpables. Asi, el sector tecnologico y de Internet, gracias a la afluencia de inversores, se habia convertido en los ultimos años en terreno abonado para la especulacion. El problema es que, como estan descubriendo en sus propias carnes muchos empresarios, Internet no hace las cosas mas faciles, sino al contrario...</w:t>
      </w:r>
    </w:p>
    <w:p>
      <w:pPr>
        <w:pStyle w:val="Normal"/>
        <w:jc w:val="both"/>
        <w:rPr>
          <w:sz w:val="24"/>
        </w:rPr>
      </w:pPr>
      <w:r>
        <w:rPr>
          <w:sz w:val="24"/>
        </w:rPr>
        <w:t>Y es que competir en los mercados globales de la era de las comunicaciones digitales requiere no solo una adaptacion rigurosa a las nuevas tecnologias; impone tambien una tension extra sobre la gestion...</w:t>
      </w:r>
    </w:p>
    <w:p>
      <w:pPr>
        <w:pStyle w:val="Normal"/>
        <w:jc w:val="both"/>
        <w:rPr>
          <w:sz w:val="24"/>
        </w:rPr>
      </w:pPr>
      <w:r>
        <w:rPr>
          <w:sz w:val="24"/>
        </w:rPr>
        <w:t>Los desafios de la globalizacion pasan por dominar la tecnologia -como se dice habitualmente, it’s not cheap, it’s not easy, it’s not an option-. Pero van mucho mas alla, e incluyen aspectos basicos de la forma de entender, organizar y gestionar un negocio.</w:t>
      </w:r>
    </w:p>
    <w:p>
      <w:pPr>
        <w:pStyle w:val="Normal"/>
        <w:jc w:val="both"/>
        <w:rPr>
          <w:sz w:val="24"/>
        </w:rPr>
      </w:pPr>
      <w:r>
        <w:rPr>
          <w:sz w:val="24"/>
        </w:rPr>
        <w:t>4) un lugar para la esperanza - Sin embargo hay un mensaje positivo. La manada volvera. Como han demostrado otras crisis financieras, la manada tiene poca memoria. Sus movimientos son infinitamente mas rapidos y poderosos de lo que era imaginable hace unos años, pero tambien menos duraderos.</w:t>
      </w:r>
    </w:p>
    <w:p>
      <w:pPr>
        <w:pStyle w:val="Normal"/>
        <w:jc w:val="both"/>
        <w:rPr>
          <w:sz w:val="24"/>
        </w:rPr>
      </w:pPr>
      <w:r>
        <w:rPr>
          <w:sz w:val="24"/>
        </w:rPr>
        <w:t>Una caida de las bolsas como la de este año, ayudada por la constante subida de años anteriores, ha supuesto un golpe tremendo para muchos inversores y empresas. Pero no ha sido acompañada de la recesion economica que se hubiera esperado en otras epocas. Ya hay quienes aseguran que la recuperacion de los mercados tendra lugar en los meses de febrero y marzo...</w:t>
      </w:r>
    </w:p>
    <w:p>
      <w:pPr>
        <w:pStyle w:val="Normal"/>
        <w:jc w:val="both"/>
        <w:rPr>
          <w:sz w:val="24"/>
        </w:rPr>
      </w:pPr>
      <w:r>
        <w:rPr>
          <w:sz w:val="24"/>
        </w:rPr>
      </w:r>
    </w:p>
    <w:p>
      <w:pPr>
        <w:pStyle w:val="Normal"/>
        <w:jc w:val="both"/>
        <w:rPr>
          <w:sz w:val="24"/>
        </w:rPr>
      </w:pPr>
      <w:r>
        <w:rPr>
          <w:sz w:val="24"/>
        </w:rPr>
        <w:t>Con una literatura mas sutil, pero no menos tendenciosa, estos consultores internacionales negaban la recesion y auguraban una recuperacion de los mercados para febrero o marzo, el 30/12/00, apenas treinta dias antes que el Maestro Greenspan anunciara al mundo que EEUU estaba creciendo al cero por ciento (que es una forma muy original de crecer, dicho de paso).</w:t>
      </w:r>
    </w:p>
    <w:p>
      <w:pPr>
        <w:pStyle w:val="Normal"/>
        <w:jc w:val="both"/>
        <w:rPr>
          <w:sz w:val="24"/>
        </w:rPr>
      </w:pPr>
      <w:r>
        <w:rPr>
          <w:sz w:val="24"/>
        </w:rPr>
        <w:t>Estos ladrones multinacionales, no contentos con el Gran Robo, lo vuelven a repetir -o al menos a intentar- el dia de la victima.</w:t>
      </w:r>
    </w:p>
    <w:p>
      <w:pPr>
        <w:pStyle w:val="Normal"/>
        <w:jc w:val="both"/>
        <w:rPr>
          <w:sz w:val="24"/>
        </w:rPr>
      </w:pPr>
      <w:r>
        <w:rPr>
          <w:sz w:val="24"/>
        </w:rPr>
        <w:t>Siempre optimistas, siempre ganadores, siempre generosos con el dinero ajeno, siempre confiados en que...la manada volvera.</w:t>
      </w:r>
    </w:p>
    <w:p>
      <w:pPr>
        <w:pStyle w:val="Normal"/>
        <w:jc w:val="both"/>
        <w:rPr>
          <w:sz w:val="24"/>
        </w:rPr>
      </w:pPr>
      <w:r>
        <w:rPr>
          <w:sz w:val="24"/>
        </w:rPr>
        <w:t>El primer timo economico del siglo XXI que, ahora si, ha comenzado. Por intentar, que no sea.</w:t>
      </w:r>
    </w:p>
    <w:p>
      <w:pPr>
        <w:pStyle w:val="Normal"/>
        <w:jc w:val="both"/>
        <w:rPr>
          <w:sz w:val="24"/>
        </w:rPr>
      </w:pPr>
      <w:r>
        <w:rPr>
          <w:sz w:val="24"/>
        </w:rPr>
        <w:t>Que la mano derecha no sepa lo que hace la mano izquierda, pero siempre en bolsillo ajeno.</w:t>
      </w:r>
    </w:p>
    <w:p>
      <w:pPr>
        <w:pStyle w:val="Normal"/>
        <w:jc w:val="both"/>
        <w:rPr>
          <w:sz w:val="24"/>
        </w:rPr>
      </w:pPr>
      <w:r>
        <w:rPr>
          <w:sz w:val="24"/>
        </w:rPr>
      </w:r>
    </w:p>
    <w:p>
      <w:pPr>
        <w:pStyle w:val="Normal"/>
        <w:jc w:val="both"/>
        <w:rPr>
          <w:sz w:val="24"/>
        </w:rPr>
      </w:pPr>
      <w:r>
        <w:rPr>
          <w:sz w:val="24"/>
        </w:rPr>
        <w:t>Desequilibrios injustificables</w:t>
      </w:r>
    </w:p>
    <w:p>
      <w:pPr>
        <w:pStyle w:val="Normal"/>
        <w:jc w:val="both"/>
        <w:rPr>
          <w:sz w:val="24"/>
        </w:rPr>
      </w:pPr>
      <w:r>
        <w:rPr>
          <w:sz w:val="24"/>
        </w:rPr>
        <w:t>Cifras embarazosas: Una educacion basica para todos costaria 6000 millones de dolares al año, y los norteamericanos se gastan 8000 solo en cosmeticos. Agua y cloacas para todos 8000 millones al año, y los europeos emplean 11000 en helados. Reproduccion saludable para todas las mujeres costaria 12000 millones, el equivalente a lo que los europeos y norteamericanos se gastan en perfume. Salud y nutricion basica para todos costaria 13000 millones, mientras Europa y EEUU se gastan 17000 al año en comida de mascotas. Hay mas...</w:t>
      </w:r>
    </w:p>
    <w:p>
      <w:pPr>
        <w:pStyle w:val="Normal"/>
        <w:jc w:val="both"/>
        <w:rPr>
          <w:sz w:val="24"/>
        </w:rPr>
      </w:pPr>
      <w:r>
        <w:rPr>
          <w:sz w:val="24"/>
        </w:rPr>
        <w:t>Aunque la OCDE habla de economia del conocimiento (incluyendo desde la I+D a la enseñanza, las nuevas tecnologias o los servicios basados en informacion) para concluir que representa el 51% del PIB de sus 23 paises estudiados, EEUU se niega a reducir sus emisiones de gases, llevando al fracaso la Cumbre del Clima efectuada en La Haya, en noviembre de 2000. Para entender el rechazo, hay que recordar que cuando se firmo el protocolo de Kioto en diciembre de 1977, de madrugada y en el ultimo momento, fue EEUU quien exigio los llamados, mecanismos flexibles (sumideros de carbono, suplementariedad, y cumplimiento), para estampar su firma. Esa horrible palabra de sumidero, que suena a alcantarillas, se refiere a la funcion vital de los arboles y la flora, que en su proceso respiratorio absorbe CO2 que se fija en tallos, madera y hojas. EEUU ha querido descontar de su cuota de reduccion, fijada en un 7%, el carbono que  ya habian absorbido sus enormes extensiones de bosques. Y tambien ha querido incluir la politica de reforestacion, forestacion y aforestacion de sus bosques, es decir, el manejo selvicola. Tambien solicitaba rebajas en la misma funcion en el manejo del suelo, cambio de uso del mismo, pastos e incluso actividad agricola (ahi se planto la U. E., sin acordar nada sobre los mismos).</w:t>
      </w:r>
    </w:p>
    <w:p>
      <w:pPr>
        <w:pStyle w:val="Normal"/>
        <w:jc w:val="both"/>
        <w:rPr>
          <w:sz w:val="24"/>
        </w:rPr>
      </w:pPr>
      <w:r>
        <w:rPr>
          <w:sz w:val="24"/>
        </w:rPr>
        <w:t>El segundo escollo, la suplementariedad se refiere a los derechos de compra y venta de emisiones de carbono. Por ejemplo, Rusia ha rebajado mucho su contaminacion por haberse hundido su industria y ahora podria vender esos derechos a paises contaminadores que quieran cumplir el Protocolo de Kioto, como por ejemplo EEUU. Aunque en principio habia acuerdo al respecto EEUU exigia que no hubiera limites a ese comercio, mientras que la U. E. decia que al menos, un 50% de la descontaminacion se realizara haciendo un esfuerzo dentro de cada pais. Finalmente, las posturas han sido irreconciliables en la Cumbre del Clima.</w:t>
      </w:r>
    </w:p>
    <w:p>
      <w:pPr>
        <w:pStyle w:val="Normal"/>
        <w:jc w:val="both"/>
        <w:rPr>
          <w:sz w:val="24"/>
        </w:rPr>
      </w:pPr>
      <w:r>
        <w:rPr>
          <w:sz w:val="24"/>
        </w:rPr>
        <w:t>Y el tercer punto es el del cumplimiento; control y sanciones del Protocolo de Kioto. Nuevamente EEUU queria que no hubiera sanciones para los incumplidores, mientras la U. E. pedia multas y fuertes.</w:t>
      </w:r>
    </w:p>
    <w:p>
      <w:pPr>
        <w:pStyle w:val="Normal"/>
        <w:jc w:val="both"/>
        <w:rPr>
          <w:sz w:val="24"/>
        </w:rPr>
      </w:pPr>
      <w:r>
        <w:rPr>
          <w:sz w:val="24"/>
        </w:rPr>
        <w:t>Entre contabilidad creativa, a fuerza de talonario y sin multas hasta mas alla del 2012, EEUU -una vez mas- no ha estado a la altura de lo que el mundo esperaba (segun dijo -diplomaticamente- el holandes Jank Pronk, Presidente de la Cumbre).</w:t>
      </w:r>
    </w:p>
    <w:p>
      <w:pPr>
        <w:pStyle w:val="Normal"/>
        <w:jc w:val="both"/>
        <w:rPr>
          <w:sz w:val="24"/>
        </w:rPr>
      </w:pPr>
      <w:r>
        <w:rPr>
          <w:sz w:val="24"/>
        </w:rPr>
        <w:t>El 30/3/01 nos desayunamos con la noticia de que el Presidente Bush II, como su padre (Bush l) con el Protocolo de Rio, se pasa por el arco de triunfo el Protocolo de Kioto. Si papa pudo, yo tambien. O sea.</w:t>
      </w:r>
    </w:p>
    <w:p>
      <w:pPr>
        <w:pStyle w:val="Normal"/>
        <w:jc w:val="both"/>
        <w:rPr>
          <w:sz w:val="24"/>
        </w:rPr>
      </w:pPr>
      <w:r>
        <w:rPr>
          <w:sz w:val="24"/>
        </w:rPr>
      </w:r>
    </w:p>
    <w:p>
      <w:pPr>
        <w:pStyle w:val="Normal"/>
        <w:jc w:val="both"/>
        <w:rPr>
          <w:sz w:val="24"/>
        </w:rPr>
      </w:pPr>
      <w:r>
        <w:rPr>
          <w:sz w:val="24"/>
        </w:rPr>
        <w:t>El escudo de Bush (El imperio contraataca)</w:t>
      </w:r>
    </w:p>
    <w:p>
      <w:pPr>
        <w:pStyle w:val="Normal"/>
        <w:jc w:val="both"/>
        <w:rPr>
          <w:sz w:val="24"/>
        </w:rPr>
      </w:pPr>
      <w:r>
        <w:rPr>
          <w:sz w:val="24"/>
        </w:rPr>
        <w:t>Los peores temores sobre la nueva direccion que George Bush quiere imprimir a la politica exterior estadounidense se confirmaron en Munich el 3 de febrero de 2001. El nuevo Secretario de Defensa, Donald Rumsfeld, se desplazo a la ciudad alemana para dejar claro que su pais seguira adelante con el proyecto de construir el escudo electronico antimisiles, que teoricamente haria invulnerable a EEUU de un ataque nuclear.</w:t>
      </w:r>
    </w:p>
    <w:p>
      <w:pPr>
        <w:pStyle w:val="Normal"/>
        <w:jc w:val="both"/>
        <w:rPr>
          <w:sz w:val="24"/>
        </w:rPr>
      </w:pPr>
      <w:r>
        <w:rPr>
          <w:sz w:val="24"/>
        </w:rPr>
        <w:t>Rumsfeld  ofrecio a los europeos que participen en esta nueva version de aquella iniciativa de Reagan en los años 80, bautizada como guerra de las galaxias. Pero subrayo que su gobierno considera una cuestion moral la seguridad de los ciudadanos estadounidenses y que, el proyecto no es negociable.</w:t>
      </w:r>
    </w:p>
    <w:p>
      <w:pPr>
        <w:pStyle w:val="Normal"/>
        <w:jc w:val="both"/>
        <w:rPr>
          <w:sz w:val="24"/>
        </w:rPr>
      </w:pPr>
      <w:r>
        <w:rPr>
          <w:sz w:val="24"/>
        </w:rPr>
        <w:t>El Canciller Schroder advirtio a Rumsfeld que China y Rusia ven como una amenaza este programa, que podria provocar una nueva carrera de armamento.</w:t>
      </w:r>
    </w:p>
    <w:p>
      <w:pPr>
        <w:pStyle w:val="Normal"/>
        <w:jc w:val="both"/>
        <w:rPr>
          <w:sz w:val="24"/>
        </w:rPr>
      </w:pPr>
      <w:r>
        <w:rPr>
          <w:sz w:val="24"/>
        </w:rPr>
        <w:t>Para Donald Rumsfeld, el concepto de carrera de armamentos pertenece a la Guerra Fria. De las actuales amenazas hablaron los Senadores americanos Joseph Y. Lieberman y John McCain, que recordaron a europeos y rusos que hay pruebas de que el dictador iraqui Sadam Hussein posee armas de destruccion masiva.</w:t>
      </w:r>
    </w:p>
    <w:p>
      <w:pPr>
        <w:pStyle w:val="Normal"/>
        <w:jc w:val="both"/>
        <w:rPr>
          <w:sz w:val="24"/>
        </w:rPr>
      </w:pPr>
      <w:r>
        <w:rPr>
          <w:sz w:val="24"/>
        </w:rPr>
        <w:t>Esto supone una amenaza real para Europa y Rusia, remarcaron los Senadores. McCain fue quien mas enfasis puso a las diferencias que ahora separan a americanos de europeos. Las cuestiones que ahora nos separan estan en la esencia de la Alianza. Me temo que nuestra separacion geografica se ha convertido en una separacion funcional. Nuestras perspectivas parecen cada vez mas divergentes, destaco McCain.</w:t>
      </w:r>
    </w:p>
    <w:p>
      <w:pPr>
        <w:pStyle w:val="Normal"/>
        <w:jc w:val="both"/>
        <w:rPr>
          <w:sz w:val="24"/>
        </w:rPr>
      </w:pPr>
      <w:r>
        <w:rPr>
          <w:sz w:val="24"/>
        </w:rPr>
        <w:t>El ex Secretario de Estado Henry Kissinger argumento que ningun pais puede obligarnos a ser vulnerables.</w:t>
      </w:r>
    </w:p>
    <w:p>
      <w:pPr>
        <w:pStyle w:val="Normal"/>
        <w:jc w:val="both"/>
        <w:rPr>
          <w:sz w:val="24"/>
        </w:rPr>
      </w:pPr>
      <w:r>
        <w:rPr>
          <w:sz w:val="24"/>
        </w:rPr>
        <w:t xml:space="preserve">Para McCain, el deseo europeo de diseñar su identidad de defensa es una fuente de tensiones. </w:t>
      </w:r>
    </w:p>
    <w:p>
      <w:pPr>
        <w:pStyle w:val="Normal"/>
        <w:jc w:val="both"/>
        <w:rPr>
          <w:sz w:val="24"/>
        </w:rPr>
      </w:pPr>
      <w:r>
        <w:rPr>
          <w:sz w:val="24"/>
        </w:rPr>
        <w:t>Rumsfeld advirtio de que la Fuerza de Intervencion Rapida Europea podria ser un factor de inestabilidad. Todo lo que pueda reducir la eficacia de la OTAN por introducir una duplicidad confusa o perturbe el lazo transatlantico no es positivo, subrayo.</w:t>
      </w:r>
    </w:p>
    <w:p>
      <w:pPr>
        <w:pStyle w:val="Normal"/>
        <w:jc w:val="both"/>
        <w:rPr>
          <w:sz w:val="24"/>
        </w:rPr>
      </w:pPr>
      <w:r>
        <w:rPr>
          <w:sz w:val="24"/>
        </w:rPr>
        <w:t>No dudo lo que pensara Lord Robertson, Secretario General de la OTAN (el caballo de Troya del Pentagono), la cara lo vende; tampoco lo que hara el Alto Representante de la Politica y Seguridad Comun de la Union Europea, Javier Solana (ex furriel de la OTAN y Jefe de los bombarderos que machacaron Yugoslavia), su sonrisa y abrazos lo venden.</w:t>
      </w:r>
    </w:p>
    <w:p>
      <w:pPr>
        <w:pStyle w:val="Normal"/>
        <w:jc w:val="both"/>
        <w:rPr>
          <w:sz w:val="24"/>
        </w:rPr>
      </w:pPr>
      <w:r>
        <w:rPr>
          <w:sz w:val="24"/>
        </w:rPr>
        <w:t>El responsable de Defensa de la administracion Bush aclaro que si bien los asociados seran consultados sobre este plan americano, la iniciativa seguira su curso, a pesar de las reticencias europeas.</w:t>
      </w:r>
    </w:p>
    <w:p>
      <w:pPr>
        <w:pStyle w:val="Normal"/>
        <w:jc w:val="both"/>
        <w:rPr>
          <w:sz w:val="24"/>
        </w:rPr>
      </w:pPr>
      <w:r>
        <w:rPr>
          <w:sz w:val="24"/>
        </w:rPr>
        <w:t>Ningun Presidente estadounidense puede dejar al pueblo americano indefenso contra las amenazas que todavia existen...En realidad se trata de un imperativo moral, concluyo Rumsfeld.</w:t>
      </w:r>
    </w:p>
    <w:p>
      <w:pPr>
        <w:pStyle w:val="Normal"/>
        <w:jc w:val="both"/>
        <w:rPr>
          <w:sz w:val="24"/>
        </w:rPr>
      </w:pPr>
      <w:r>
        <w:rPr>
          <w:sz w:val="24"/>
        </w:rPr>
        <w:t>Dias despues (16/2/01) Bush II comenzo a probar al mundo quien tiene las armas y quien aprieta el gatillo, al bombardear Irak por razones estrategicas.</w:t>
      </w:r>
    </w:p>
    <w:p>
      <w:pPr>
        <w:pStyle w:val="Normal"/>
        <w:jc w:val="both"/>
        <w:rPr>
          <w:sz w:val="24"/>
        </w:rPr>
      </w:pPr>
      <w:r>
        <w:rPr>
          <w:sz w:val="24"/>
        </w:rPr>
        <w:t>El Reino Unido, como siempre, a las ordenes; como siempre, ocultando informacion e intenciones a los europeos.</w:t>
      </w:r>
    </w:p>
    <w:p>
      <w:pPr>
        <w:pStyle w:val="Normal"/>
        <w:jc w:val="both"/>
        <w:rPr>
          <w:sz w:val="24"/>
        </w:rPr>
      </w:pPr>
      <w:r>
        <w:rPr>
          <w:sz w:val="24"/>
        </w:rPr>
        <w:t>Una duda -entre tantas-:</w:t>
      </w:r>
    </w:p>
    <w:p>
      <w:pPr>
        <w:pStyle w:val="Normal"/>
        <w:jc w:val="both"/>
        <w:rPr>
          <w:sz w:val="24"/>
        </w:rPr>
      </w:pPr>
      <w:r>
        <w:rPr>
          <w:sz w:val="24"/>
        </w:rPr>
        <w:t>Los aviones que patrullan la zona de exclusion tambien estaran tripulados por civiles -amigos y visitantes- como el submarino USS Greenville que en Hawai colisiono con un buque escuela de pesca japones (9 desaparecidos) al efectuar una maniobra de simulacro de emergencia?</w:t>
      </w:r>
    </w:p>
    <w:p>
      <w:pPr>
        <w:pStyle w:val="Normal"/>
        <w:jc w:val="both"/>
        <w:rPr>
          <w:sz w:val="24"/>
        </w:rPr>
      </w:pPr>
      <w:r>
        <w:rPr>
          <w:sz w:val="24"/>
        </w:rPr>
        <w:t>Ya me imagino unas jornadas cinegeticas, con cacerias de fin de semana por aire, mar y tierra, con Bush proveyendo la polvora del Rey y Blair como maestro armero. O sea.</w:t>
      </w:r>
    </w:p>
    <w:p>
      <w:pPr>
        <w:pStyle w:val="Normal"/>
        <w:jc w:val="both"/>
        <w:rPr>
          <w:sz w:val="24"/>
        </w:rPr>
      </w:pPr>
      <w:r>
        <w:rPr>
          <w:sz w:val="24"/>
        </w:rPr>
      </w:r>
    </w:p>
    <w:p>
      <w:pPr>
        <w:pStyle w:val="Normal"/>
        <w:jc w:val="both"/>
        <w:rPr>
          <w:sz w:val="24"/>
        </w:rPr>
      </w:pPr>
      <w:r>
        <w:rPr>
          <w:sz w:val="24"/>
        </w:rPr>
        <w:t>El gozo en un pozo</w:t>
      </w:r>
    </w:p>
    <w:p>
      <w:pPr>
        <w:pStyle w:val="Normal"/>
        <w:jc w:val="both"/>
        <w:rPr>
          <w:sz w:val="24"/>
        </w:rPr>
      </w:pPr>
      <w:r>
        <w:rPr>
          <w:sz w:val="24"/>
        </w:rPr>
        <w:t>Recesion? El PIB del IV trimestre de 2000 certifica la defuncion de la economia de Ricitos de Oro, en la que todo era perfecto. EEUU ha vivido por encima de sus posibilidades, gracias a la inversion extranjera. El ahorro de las familias esta en tasas negativas. Ya han empezado los despidos en masa (asi comienza un articulo periodistico del 4 de febrero de 2001).</w:t>
      </w:r>
    </w:p>
    <w:p>
      <w:pPr>
        <w:pStyle w:val="Normal"/>
        <w:jc w:val="both"/>
        <w:rPr>
          <w:sz w:val="24"/>
        </w:rPr>
      </w:pPr>
      <w:r>
        <w:rPr>
          <w:sz w:val="24"/>
        </w:rPr>
        <w:t>La bautizaron como la economia de Ricitos de Oro, porque todo, desde la inflacion al empleo, era perfecto. En torno a ella se construyo toda una teoria acerca del denominado circulo virtuoso, segun el cual la Nueva Economia y su impulso tecnologico aumentaba la productividad; la mayor productividad permitia subidas salariales sin inflacion; salarios mas altos disparaban el consumo, y esta mayor demanda incrementaba la produccion; cerrando de esta forma, el circulo. Con EEUU, proclamaron muchos expertos, se habian acabado los ciclos, la inexorable regla de que toda bonanza lleva en su interior el germen de la recesion. Todo eso es lo que se creia. Hasta ahora.</w:t>
      </w:r>
    </w:p>
    <w:p>
      <w:pPr>
        <w:pStyle w:val="Normal"/>
        <w:jc w:val="both"/>
        <w:rPr>
          <w:sz w:val="24"/>
        </w:rPr>
      </w:pPr>
      <w:r>
        <w:rPr>
          <w:sz w:val="24"/>
        </w:rPr>
        <w:t>La realidad, sin embargo, es tozuda. La Nueva Economia ha alargado los ciclos pero no parece haber terminado con ellos. Y ello pese a que la Omerta, la ley del silencio o, mejor dicho, de la falacia o el eufemismo, se haya adueñado de gurus, expertos de coyuntura, oraculos macroeconomicos, bancos de inversion y fundamentalmente, de la Reserva Federal de EEUU (Fed), empeñados en no hablar de recesion, termino al que se sustituye, segun venga el caso, por el de desaceleracion, ralentizacion, aterrizaje (suave o brusco), y por otro mas expresivo: enriquecimiento negativo.</w:t>
      </w:r>
    </w:p>
    <w:p>
      <w:pPr>
        <w:pStyle w:val="Normal"/>
        <w:jc w:val="both"/>
        <w:rPr>
          <w:sz w:val="24"/>
        </w:rPr>
      </w:pPr>
      <w:r>
        <w:rPr>
          <w:sz w:val="24"/>
        </w:rPr>
        <w:t>Que ha ocurrido para que EEUU despierte bruscamente del sueño mas dulce y duradero -toda una decada- de su historia? La respuesta es sencilla. El pais ha vivido demasiados años por encima de sus posibilidades. En los ultimos años, han sido flujos de capital foraneo -440000 millones de dolares el año pasado- los que han financiado la inversion necesaria para engrasar el enorme sistema productivo estadounidense. No hubiera podido ser de otra forma porque el ahorro de las familias esta en tasas negativas del 0,8% mientras que su endeudamiento supera el 21%.</w:t>
      </w:r>
    </w:p>
    <w:p>
      <w:pPr>
        <w:pStyle w:val="Normal"/>
        <w:jc w:val="both"/>
        <w:rPr>
          <w:sz w:val="24"/>
        </w:rPr>
      </w:pPr>
      <w:r>
        <w:rPr>
          <w:sz w:val="24"/>
        </w:rPr>
        <w:t>El castillo de naipes se ha mantenido gracias a la bolsa. Se le llamo efecto riqueza y funciono mientras Wall Street fue generosa. Las acciones de las compañias subian como la espuma. Los expertos cifran en 10 billones de dolares el enriquecimiento generado en estos años (5,5 billones en 1999), de los que una quinta parte se volatilizo en el 2000.</w:t>
      </w:r>
    </w:p>
    <w:p>
      <w:pPr>
        <w:pStyle w:val="Normal"/>
        <w:jc w:val="both"/>
        <w:rPr>
          <w:sz w:val="24"/>
        </w:rPr>
      </w:pPr>
      <w:r>
        <w:rPr>
          <w:sz w:val="24"/>
        </w:rPr>
        <w:t>Frente al 4% de familias que en 1952 jugaban en bolsa, en la actualidad la mitad de los hogares poseen acciones, bien directamente, bien a traves de fondos de inversion, o planes de pensiones. Y cuando cae el Dow o el Nasdaq todo el mundo se siente mas pobre.</w:t>
      </w:r>
    </w:p>
    <w:p>
      <w:pPr>
        <w:pStyle w:val="Normal"/>
        <w:jc w:val="both"/>
        <w:rPr>
          <w:sz w:val="24"/>
        </w:rPr>
      </w:pPr>
      <w:r>
        <w:rPr>
          <w:sz w:val="24"/>
        </w:rPr>
        <w:t xml:space="preserve">Al 25/3/01, Wall Street ya ha entrado en la guarida del oso al caer un 20% desde maximos el Dow Jones y mas de un 60% el Nasdaq. El Socorrista Greenspan rebaja otros cincuenta puntos basicos. Se ven osos por todas partes. </w:t>
      </w:r>
    </w:p>
    <w:p>
      <w:pPr>
        <w:pStyle w:val="Normal"/>
        <w:jc w:val="both"/>
        <w:rPr>
          <w:sz w:val="24"/>
        </w:rPr>
      </w:pPr>
      <w:r>
        <w:rPr>
          <w:sz w:val="24"/>
        </w:rPr>
        <w:t>La consecuencia es inmediata: baja el nivel de confianza de los consumidores y las compras se aplazan indefinidamente. El circulo virtuoso se esfuma porque una caida del consumo repercute de inmediato en todo el entramado.</w:t>
      </w:r>
    </w:p>
    <w:p>
      <w:pPr>
        <w:pStyle w:val="Normal"/>
        <w:jc w:val="both"/>
        <w:rPr>
          <w:sz w:val="24"/>
        </w:rPr>
      </w:pPr>
      <w:r>
        <w:rPr>
          <w:sz w:val="24"/>
        </w:rPr>
        <w:t>El aumento de la tasa de paro es cuestion de tiempo. Firmas automovilisticas como Chrysler o General Motors, ferroviarias como Union Pacific, ofimaticas como Xerox, distribuidoras como Montgomery Ward o J.C. Penney, siderurgicas como LTV, conglomerados industriales como General Electric, o de telecomunicaciones han anunciado ya que despediran a miles de trabajadores.</w:t>
      </w:r>
    </w:p>
    <w:p>
      <w:pPr>
        <w:pStyle w:val="Normal"/>
        <w:jc w:val="both"/>
        <w:rPr>
          <w:sz w:val="24"/>
        </w:rPr>
      </w:pPr>
      <w:r>
        <w:rPr>
          <w:sz w:val="24"/>
        </w:rPr>
        <w:t>La mecha esta encendida.</w:t>
      </w:r>
    </w:p>
    <w:p>
      <w:pPr>
        <w:pStyle w:val="Normal"/>
        <w:jc w:val="both"/>
        <w:rPr>
          <w:sz w:val="24"/>
        </w:rPr>
      </w:pPr>
      <w:r>
        <w:rPr>
          <w:sz w:val="24"/>
        </w:rPr>
        <w:t>Para tratar de evitar el colapso, el Mago Greenspan se ha sacado de la chistera un recorte de tipos de interes de un punto y medio en tres meses, en un intento desesperado de recuperar confianza y consumo.</w:t>
      </w:r>
    </w:p>
    <w:p>
      <w:pPr>
        <w:pStyle w:val="Normal"/>
        <w:jc w:val="both"/>
        <w:rPr>
          <w:sz w:val="24"/>
        </w:rPr>
      </w:pPr>
      <w:r>
        <w:rPr>
          <w:sz w:val="24"/>
        </w:rPr>
        <w:t>Simultaneamente, la nueva administracion esta empeñada en sacar adelante cuanto antes su prometida rebaja de impuestos.</w:t>
      </w:r>
    </w:p>
    <w:p>
      <w:pPr>
        <w:pStyle w:val="Normal"/>
        <w:jc w:val="both"/>
        <w:rPr>
          <w:sz w:val="24"/>
        </w:rPr>
      </w:pPr>
      <w:r>
        <w:rPr>
          <w:sz w:val="24"/>
        </w:rPr>
        <w:t xml:space="preserve">Ambas medidas irian encaminadas a conseguir el denominado Efecto V, la materializacion de otra teoria que circula sobre la economia norteamericana, segun la cual reducciones bruscas de la actividad o, incluso, contracciones del PIB, no se extienden mas alla de dos trimestres consecutivos. </w:t>
      </w:r>
    </w:p>
    <w:p>
      <w:pPr>
        <w:pStyle w:val="Normal"/>
        <w:jc w:val="both"/>
        <w:rPr>
          <w:sz w:val="24"/>
        </w:rPr>
      </w:pPr>
      <w:r>
        <w:rPr>
          <w:sz w:val="24"/>
        </w:rPr>
        <w:t>Por teorizar que no sea!!</w:t>
      </w:r>
    </w:p>
    <w:p>
      <w:pPr>
        <w:pStyle w:val="Normal"/>
        <w:jc w:val="both"/>
        <w:rPr>
          <w:sz w:val="24"/>
        </w:rPr>
      </w:pPr>
      <w:r>
        <w:rPr>
          <w:sz w:val="24"/>
        </w:rPr>
        <w:t>Algunos ya estan por la segunda ola de entusiasmo de Internet y llegan a decir que quienes negaban la virtud de la Nueva Economia reconocen hoy ciclos mas cortos en una etapa de estabilidad economica.</w:t>
      </w:r>
    </w:p>
    <w:p>
      <w:pPr>
        <w:pStyle w:val="Normal"/>
        <w:jc w:val="both"/>
        <w:rPr>
          <w:sz w:val="24"/>
        </w:rPr>
      </w:pPr>
      <w:r>
        <w:rPr>
          <w:sz w:val="24"/>
        </w:rPr>
        <w:t>No se consuela el que no quiere!!</w:t>
      </w:r>
    </w:p>
    <w:p>
      <w:pPr>
        <w:pStyle w:val="Normal"/>
        <w:jc w:val="both"/>
        <w:rPr>
          <w:sz w:val="24"/>
        </w:rPr>
      </w:pPr>
      <w:r>
        <w:rPr>
          <w:sz w:val="24"/>
        </w:rPr>
        <w:t>Volver a empezar:</w:t>
      </w:r>
    </w:p>
    <w:p>
      <w:pPr>
        <w:pStyle w:val="Normal"/>
        <w:jc w:val="both"/>
        <w:rPr>
          <w:sz w:val="24"/>
        </w:rPr>
      </w:pPr>
      <w:r>
        <w:rPr>
          <w:sz w:val="24"/>
        </w:rPr>
      </w:r>
    </w:p>
    <w:p>
      <w:pPr>
        <w:pStyle w:val="Normal"/>
        <w:jc w:val="both"/>
        <w:rPr>
          <w:sz w:val="24"/>
        </w:rPr>
      </w:pPr>
      <w:r>
        <w:rPr>
          <w:sz w:val="24"/>
        </w:rPr>
        <w:tab/>
        <w:tab/>
        <w:t>Las hienas ya regresan...por la carroña</w:t>
      </w:r>
    </w:p>
    <w:p>
      <w:pPr>
        <w:pStyle w:val="Normal"/>
        <w:jc w:val="both"/>
        <w:rPr>
          <w:sz w:val="24"/>
        </w:rPr>
      </w:pPr>
      <w:r>
        <w:rPr>
          <w:sz w:val="24"/>
        </w:rPr>
        <w:tab/>
        <w:tab/>
        <w:t>Los tartufos ya regresan...por los ilotas</w:t>
      </w:r>
    </w:p>
    <w:p>
      <w:pPr>
        <w:pStyle w:val="Normal"/>
        <w:jc w:val="both"/>
        <w:rPr>
          <w:sz w:val="24"/>
        </w:rPr>
      </w:pPr>
      <w:r>
        <w:rPr>
          <w:sz w:val="24"/>
        </w:rPr>
        <w:tab/>
        <w:tab/>
        <w:t>Los buitres ciberneticos ya regresan...para cebarse en los bolsillos ajenos</w:t>
      </w:r>
    </w:p>
    <w:p>
      <w:pPr>
        <w:pStyle w:val="Normal"/>
        <w:jc w:val="both"/>
        <w:rPr>
          <w:sz w:val="24"/>
        </w:rPr>
      </w:pPr>
      <w:r>
        <w:rPr>
          <w:sz w:val="24"/>
        </w:rPr>
      </w:r>
    </w:p>
    <w:p>
      <w:pPr>
        <w:pStyle w:val="Normal"/>
        <w:jc w:val="both"/>
        <w:rPr>
          <w:sz w:val="24"/>
        </w:rPr>
      </w:pPr>
      <w:r>
        <w:rPr>
          <w:sz w:val="24"/>
        </w:rPr>
        <w:t>Para aquellos que pueden dudar sobre el enfasis que pongo en la debacle especulativa, o que estiman imprudente una lectura conspirativa de la historia (reciente), aqui va una nota de corresponsal, como cierre del apartado:</w:t>
      </w:r>
    </w:p>
    <w:p>
      <w:pPr>
        <w:pStyle w:val="Normal"/>
        <w:jc w:val="both"/>
        <w:rPr>
          <w:sz w:val="24"/>
        </w:rPr>
      </w:pPr>
      <w:r>
        <w:rPr>
          <w:sz w:val="24"/>
        </w:rPr>
        <w:t>Querido y odiado Señor Greenspan: 30/3/01 - Enfadados por la escasa agresividad de la Fed y las caidas bursatiles, Wall Street cuestiona al poderoso banquero. El hechizo del mago de la politica monetaria estadounidense se esfuma estos dias de grises jornadas bursatiles. Los medios financieros que hasta hace bien poco no podian vivir sin el, dicen ahora que con el tampoco...La ultima bajada de tipos, el pasado 20 de marzo, colmo a los mas impacientes en Wall Street. El recorte del precio del dinero era el tercero del año, pero llega tarde y mal, segun muchos...En publicaciones especializadas como Business Week se le acusa veladamente de no comprender la gravedad de la actual situacion. Existen riesgos de que este enfriamiento sea diferente de otros anteriores y, por lo tanto, son necesarios recortes mas agresivos para evitar la caida libre de la Nueva Economia, asegura la publicacion.</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7:48:00Z</dcterms:created>
  <dc:creator>...</dc:creator>
  <dc:description/>
  <dc:language>en-US</dc:language>
  <cp:lastModifiedBy>Particular</cp:lastModifiedBy>
  <cp:lastPrinted>2001-05-29T20:24:00Z</cp:lastPrinted>
  <dcterms:modified xsi:type="dcterms:W3CDTF">2003-12-09T17:48:00Z</dcterms:modified>
  <cp:revision>2</cp:revision>
  <dc:subject/>
  <dc:title>Por que antiglobalizacion?</dc:title>
</cp:coreProperties>
</file>