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I - Jurisprudencia - (En el nombre del Hijo)</w:t>
      </w:r>
    </w:p>
    <w:p>
      <w:pPr>
        <w:pStyle w:val="Normal"/>
        <w:jc w:val="both"/>
        <w:rPr>
          <w:sz w:val="24"/>
        </w:rPr>
      </w:pPr>
      <w:r>
        <w:rPr>
          <w:sz w:val="24"/>
        </w:rPr>
      </w:r>
    </w:p>
    <w:p>
      <w:pPr>
        <w:pStyle w:val="Normal"/>
        <w:jc w:val="both"/>
        <w:rPr>
          <w:sz w:val="24"/>
        </w:rPr>
      </w:pPr>
      <w:r>
        <w:rPr>
          <w:sz w:val="24"/>
        </w:rPr>
        <w:t>Naum Minsburg y otros (El impacto de la globalizacion - 1994)</w:t>
      </w:r>
    </w:p>
    <w:p>
      <w:pPr>
        <w:pStyle w:val="Normal"/>
        <w:jc w:val="both"/>
        <w:rPr>
          <w:sz w:val="24"/>
        </w:rPr>
      </w:pPr>
      <w:r>
        <w:rPr>
          <w:sz w:val="24"/>
        </w:rPr>
        <w:t>Existe  en la actualidad un conjunto de analistas y cientistas politicos empeñados en crear un ambiente propicio, una mentalidad favorable y falsas expectativas, en torno al presunto libre mercado, que ha sido elevado a la categoria de un nuevo credo, pleno de dogmatismo, y presentado como el elemento de importancia decisiva, la nueva panacea que resolvera las grandes dificultades y contradicciones del sistema...</w:t>
      </w:r>
    </w:p>
    <w:p>
      <w:pPr>
        <w:pStyle w:val="Normal"/>
        <w:jc w:val="both"/>
        <w:rPr>
          <w:sz w:val="24"/>
        </w:rPr>
      </w:pPr>
      <w:r>
        <w:rPr>
          <w:sz w:val="24"/>
        </w:rPr>
        <w:t>La pretension al estilo thatcheriano, de imponer la antigua y desgastada formula de que la mano invisible del mercado permite la auto regulacion del sistema se estrella con la realidad. El mercado no se autorregula, es un exponente aparencial, ya que dicho libre mercado es en realidad inexistente.</w:t>
      </w:r>
    </w:p>
    <w:p>
      <w:pPr>
        <w:pStyle w:val="Normal"/>
        <w:jc w:val="both"/>
        <w:rPr>
          <w:sz w:val="24"/>
        </w:rPr>
      </w:pPr>
      <w:r>
        <w:rPr>
          <w:sz w:val="24"/>
        </w:rPr>
      </w:r>
    </w:p>
    <w:p>
      <w:pPr>
        <w:pStyle w:val="Normal"/>
        <w:jc w:val="both"/>
        <w:rPr>
          <w:sz w:val="24"/>
        </w:rPr>
      </w:pPr>
      <w:r>
        <w:rPr>
          <w:sz w:val="24"/>
        </w:rPr>
        <w:t>John Kenneth Galbraith (La cultura de la satisfaccion - 1992)</w:t>
      </w:r>
    </w:p>
    <w:p>
      <w:pPr>
        <w:pStyle w:val="Normal"/>
        <w:jc w:val="both"/>
        <w:rPr>
          <w:sz w:val="24"/>
        </w:rPr>
      </w:pPr>
      <w:r>
        <w:rPr>
          <w:sz w:val="24"/>
        </w:rPr>
        <w:t>(Refiriendose a EEUU) Tenemos en este momento democracia, una democracia de los comodos y satisfechos. Los que se sienten comodos monopolizan, o monopolizan en gran medida, el derecho politico de sufragio; los que no estan a gusto y los insatisfechos de las zonas pobres rurales y urbanas y los que se identifican con su mala fortuna no tienen candidatos que representen sus necesidades y por tanto no votan. Como ya se ha dicho, la democracia de la satisfaccion es la politica del sosegado a corto plazo, del pensamiento politico y economico acomodaticio y del poder militar autonomo y dominante.</w:t>
      </w:r>
    </w:p>
    <w:p>
      <w:pPr>
        <w:pStyle w:val="Normal"/>
        <w:jc w:val="both"/>
        <w:rPr>
          <w:sz w:val="24"/>
        </w:rPr>
      </w:pPr>
      <w:r>
        <w:rPr>
          <w:sz w:val="24"/>
        </w:rPr>
      </w:r>
    </w:p>
    <w:p>
      <w:pPr>
        <w:pStyle w:val="Normal"/>
        <w:jc w:val="both"/>
        <w:rPr>
          <w:sz w:val="24"/>
        </w:rPr>
      </w:pPr>
      <w:r>
        <w:rPr>
          <w:sz w:val="24"/>
        </w:rPr>
        <w:t>John Kenneth Galbraith (Un viaje por la economia de nuestro tiempo - 1994)</w:t>
      </w:r>
    </w:p>
    <w:p>
      <w:pPr>
        <w:pStyle w:val="Normal"/>
        <w:jc w:val="both"/>
        <w:rPr>
          <w:sz w:val="24"/>
        </w:rPr>
      </w:pPr>
      <w:r>
        <w:rPr>
          <w:sz w:val="24"/>
        </w:rPr>
        <w:t>Actualmente y en el futuro, los conflictos sociales y politicos no seran entre el capital y el trabajo, sino entre los bien situados y los relativa o especificamente pobres. Es posible que dichos conflictos no sean pacificos. La participacion politica es un disolvente de las tensiones, y, cuando no se dispone de dicha participacion, la unica alternativa es la violencia...no hay ninguna acerca de las medidas a tomar para aliviar la tension o para resolver el conflicto. Debe gestionarse la economia y, si es necesario, debe apoyarse para que proporcione oportunidades generales de empleo.</w:t>
      </w:r>
    </w:p>
    <w:p>
      <w:pPr>
        <w:pStyle w:val="Normal"/>
        <w:jc w:val="both"/>
        <w:rPr>
          <w:sz w:val="24"/>
        </w:rPr>
      </w:pPr>
      <w:r>
        <w:rPr>
          <w:sz w:val="24"/>
        </w:rPr>
      </w:r>
    </w:p>
    <w:p>
      <w:pPr>
        <w:pStyle w:val="Normal"/>
        <w:jc w:val="both"/>
        <w:rPr>
          <w:sz w:val="24"/>
        </w:rPr>
      </w:pPr>
      <w:r>
        <w:rPr>
          <w:sz w:val="24"/>
        </w:rPr>
        <w:t>Jean-Paul Fitoussi - Pierre Rosanvallon (La nueva era de las desigualdades - 1996)</w:t>
      </w:r>
    </w:p>
    <w:p>
      <w:pPr>
        <w:pStyle w:val="Normal"/>
        <w:jc w:val="both"/>
        <w:rPr>
          <w:sz w:val="24"/>
        </w:rPr>
      </w:pPr>
      <w:r>
        <w:rPr>
          <w:sz w:val="24"/>
        </w:rPr>
        <w:t>El desarrollo de una desocupacion masiva es el vector evidente y primordial de la sensacion de inseguridad y vulnerabilidad que tetaniza a la sociedad. Marcha junto a la gran mutacion que experimentan hoy en dia las economias a escala planetaria y traduce la gigantesca redistribucion de las cartas entre individuos, clases y paises que la acompaña.</w:t>
      </w:r>
    </w:p>
    <w:p>
      <w:pPr>
        <w:pStyle w:val="Normal"/>
        <w:jc w:val="both"/>
        <w:rPr>
          <w:sz w:val="24"/>
        </w:rPr>
      </w:pPr>
      <w:r>
        <w:rPr>
          <w:sz w:val="24"/>
        </w:rPr>
      </w:r>
    </w:p>
    <w:p>
      <w:pPr>
        <w:pStyle w:val="Normal"/>
        <w:jc w:val="both"/>
        <w:rPr>
          <w:sz w:val="24"/>
        </w:rPr>
      </w:pPr>
      <w:r>
        <w:rPr>
          <w:sz w:val="24"/>
        </w:rPr>
        <w:t>Alain Touraine (Podremos vivir juntos? - 1997)</w:t>
      </w:r>
    </w:p>
    <w:p>
      <w:pPr>
        <w:pStyle w:val="Normal"/>
        <w:jc w:val="both"/>
        <w:rPr>
          <w:sz w:val="24"/>
        </w:rPr>
      </w:pPr>
      <w:r>
        <w:rPr>
          <w:sz w:val="24"/>
        </w:rPr>
        <w:t>Es imposible concebir una democracia que proteja la libertad de opinion y eleccion, pero que combata tambien la desigualdad? Basta que desapareciera la libertad de las instituciones o el sistema ya no sea capaz de responder a la demanda social de igualdad o equidad para que la democracia entre en crisis...</w:t>
      </w:r>
    </w:p>
    <w:p>
      <w:pPr>
        <w:pStyle w:val="Normal"/>
        <w:jc w:val="both"/>
        <w:rPr>
          <w:sz w:val="24"/>
        </w:rPr>
      </w:pPr>
      <w:r>
        <w:rPr>
          <w:sz w:val="24"/>
        </w:rPr>
        <w:t>La influencia del poder politico sobre la vida social y economica retrocede y hasta desaparece, lo que en ocasiones es favorable pero la mayor parte de las veces desfavorable para la democracia. Favorable cuando el estado todopoderoso es reemplazado por actores economicos, sociales y culturales ampliamente autonomos y entre los cuales ninguno pretende un poder absoluto; desfavorable, cuando el debilitamiento del estado entraña el sometimiento de toda la sociedad a los intereses de quienes tienen la mejor ubicacion en los mercados.</w:t>
      </w:r>
    </w:p>
    <w:p>
      <w:pPr>
        <w:pStyle w:val="Normal"/>
        <w:jc w:val="both"/>
        <w:rPr>
          <w:sz w:val="24"/>
        </w:rPr>
      </w:pPr>
      <w:r>
        <w:rPr>
          <w:sz w:val="24"/>
        </w:rPr>
      </w:r>
    </w:p>
    <w:p>
      <w:pPr>
        <w:pStyle w:val="Normal"/>
        <w:jc w:val="both"/>
        <w:rPr>
          <w:sz w:val="24"/>
        </w:rPr>
      </w:pPr>
      <w:r>
        <w:rPr>
          <w:sz w:val="24"/>
        </w:rPr>
        <w:t>Alain Touraine (Como salir del liberalismo? - 1999)</w:t>
      </w:r>
    </w:p>
    <w:p>
      <w:pPr>
        <w:pStyle w:val="Normal"/>
        <w:jc w:val="both"/>
        <w:rPr>
          <w:sz w:val="24"/>
        </w:rPr>
      </w:pPr>
      <w:r>
        <w:rPr>
          <w:sz w:val="24"/>
        </w:rPr>
        <w:t>Es necesario señalar como la principal causa de la amenaza que pesa sobre nosotros no tanto la mundializacion de la economia o la emergencia de nuevos paises industrializados, sino la libertad de movimientos de capital en el mundo.</w:t>
      </w:r>
    </w:p>
    <w:p>
      <w:pPr>
        <w:pStyle w:val="Normal"/>
        <w:jc w:val="both"/>
        <w:rPr>
          <w:sz w:val="24"/>
        </w:rPr>
      </w:pPr>
      <w:r>
        <w:rPr>
          <w:sz w:val="24"/>
        </w:rPr>
      </w:r>
    </w:p>
    <w:p>
      <w:pPr>
        <w:pStyle w:val="Normal"/>
        <w:jc w:val="both"/>
        <w:rPr>
          <w:sz w:val="24"/>
        </w:rPr>
      </w:pPr>
      <w:r>
        <w:rPr>
          <w:sz w:val="24"/>
        </w:rPr>
        <w:t>Andre Gorz (Miserias del presente, riqueza de lo posible - 1997)</w:t>
      </w:r>
    </w:p>
    <w:p>
      <w:pPr>
        <w:pStyle w:val="Normal"/>
        <w:jc w:val="both"/>
        <w:rPr>
          <w:sz w:val="24"/>
        </w:rPr>
      </w:pPr>
      <w:r>
        <w:rPr>
          <w:sz w:val="24"/>
        </w:rPr>
        <w:t>La globalizacion, la intensificacion de la competencia en todos los mercados de todos los paises sirven para legitimar cualquier cosa: la disminucion de los salarios reales, el desmantelamiento de las protecciones sociales, la explosion del desempleo, la precariedad de todos los empleos, el deterioro de las condiciones de trabajo, etc. Todo eso, se dice, es inevitable y necesario. Por que? Porque, explica con una logica irrefutable Pierre-Noel Giraud, la capacidad competitiva de las firmas depende de sus inversiones de produccion. Deben tener al por mayor la misma tasa de inversiones, para seguir  siendo capaces de competir. Esto significa que la relacion salarios-ganancias de ahora en adelante no puede (ser elegida segun criterios de la politica economica) y que...el territorio es el que tiene la participacion mas favorable en las ganancias, es decir el crecimiento potencial mas grande (de las inversiones), es lo que impone su norma.</w:t>
      </w:r>
    </w:p>
    <w:p>
      <w:pPr>
        <w:pStyle w:val="Normal"/>
        <w:jc w:val="both"/>
        <w:rPr>
          <w:sz w:val="24"/>
        </w:rPr>
      </w:pPr>
      <w:r>
        <w:rPr>
          <w:sz w:val="24"/>
        </w:rPr>
      </w:r>
    </w:p>
    <w:p>
      <w:pPr>
        <w:pStyle w:val="Normal"/>
        <w:jc w:val="both"/>
        <w:rPr>
          <w:sz w:val="24"/>
        </w:rPr>
      </w:pPr>
      <w:r>
        <w:rPr>
          <w:sz w:val="24"/>
        </w:rPr>
        <w:t>Todd G. Buchholz (Nuevas ideas de economistas de ayer - 1989)</w:t>
      </w:r>
    </w:p>
    <w:p>
      <w:pPr>
        <w:pStyle w:val="Normal"/>
        <w:jc w:val="both"/>
        <w:rPr>
          <w:sz w:val="24"/>
        </w:rPr>
      </w:pPr>
      <w:r>
        <w:rPr>
          <w:sz w:val="24"/>
        </w:rPr>
        <w:t>Vivir hoy en el mundo es materialmente mas facil, pero psicologicamente mas dificil que hace doscientos años. La vida en las cuidades del siglo XX es tan dura para el espiritu humano como lo fue siempre en las zonas rurales. Es mas facil perder pie en el mundo moderno, ser triturado por los engranajes de la fabrica y arrojado a la calle como Carlitos Chaplin en Tiempos Modernos.</w:t>
      </w:r>
    </w:p>
    <w:p>
      <w:pPr>
        <w:pStyle w:val="Normal"/>
        <w:jc w:val="both"/>
        <w:rPr>
          <w:sz w:val="24"/>
        </w:rPr>
      </w:pPr>
      <w:r>
        <w:rPr>
          <w:sz w:val="24"/>
        </w:rPr>
        <w:t>Nuestros relojes biologicos no parecen estar sincronizados ya con nuestros estilos de vida. Hace doscientos años, las mujeres tenian hijos a los veinte años. Para ese entonces sabian ya que tenia el mundo que ofrecer, que tipos de trabajo podian llevar a cabo, que futuro les esperaba. Solo podian enseñar a sus hijos a sobrevivir. Cuantos chicos saben hoy lo que podran hacer o lo que haran cuando tengan veinticinco años? El mundo moderno ofrece una gama tan amplia de nuevas oportunidades, que no podemos pronosticar adecuadamente nuestra propia vida, y mucho menos la de nuestros hijos. Nuestros hijos no son criados ya por personas que conocen el mundo, no porque los padres sean haraganes o estupidos, sino porque el mundo se ha vuelto demasiado grande para que puedan conocerlo a fondo. Deben enseñar a sus hijos como manejar la incertidumbre, no como asegurar la estabilidad.</w:t>
      </w:r>
    </w:p>
    <w:p>
      <w:pPr>
        <w:pStyle w:val="Normal"/>
        <w:jc w:val="both"/>
        <w:rPr>
          <w:sz w:val="24"/>
        </w:rPr>
      </w:pPr>
      <w:r>
        <w:rPr>
          <w:sz w:val="24"/>
        </w:rPr>
      </w:r>
    </w:p>
    <w:p>
      <w:pPr>
        <w:pStyle w:val="Normal"/>
        <w:jc w:val="both"/>
        <w:rPr>
          <w:sz w:val="24"/>
        </w:rPr>
      </w:pPr>
      <w:r>
        <w:rPr>
          <w:sz w:val="24"/>
        </w:rPr>
        <w:t>Ricardo Petrella - Grupo Lisboa (Los limites a la competitividad - 1996)</w:t>
      </w:r>
    </w:p>
    <w:p>
      <w:pPr>
        <w:pStyle w:val="Normal"/>
        <w:jc w:val="both"/>
        <w:rPr>
          <w:sz w:val="24"/>
        </w:rPr>
      </w:pPr>
      <w:r>
        <w:rPr>
          <w:sz w:val="24"/>
        </w:rPr>
        <w:t xml:space="preserve">Ademas de los problemas medioambientales, la globalizacion se asocia cada vez mas -y no solo en las mentes de las gentes- con la explosion demografica, el paro masivo, los movimientos migratorios, el aumento del crimen organizado (especialmente el trafico de drogas), la inseguridad ligada a la proliferacion de las armas nucleares y los conflictos etnicos y religiosos, asi como las nuevas enfermedades (como el SIDA) o con la aparicion de ciertas epidemias tradicionales otrora vencidas (malaria, etc.). </w:t>
      </w:r>
    </w:p>
    <w:p>
      <w:pPr>
        <w:pStyle w:val="Normal"/>
        <w:jc w:val="both"/>
        <w:rPr>
          <w:sz w:val="24"/>
        </w:rPr>
      </w:pPr>
      <w:r>
        <w:rPr>
          <w:sz w:val="24"/>
        </w:rPr>
        <w:t>Por encima de todo, la globalizacion aumenta el temor a un posible conflicto mundial entre el decreciente numero de los poseedores, los ricos o los dominadores, y la creciente masa de los desposeidos, los miserables, los marginados. Resulta chocante la divergencia entre el fuerte proceso de globalizacion economica en el plano de las finanzas y la empresa y el caracter explosivo de la mayoria de problemas sociales, economicos, medio ambientales y politicos que conocen los paises y regiones del mundo.</w:t>
      </w:r>
    </w:p>
    <w:p>
      <w:pPr>
        <w:pStyle w:val="Normal"/>
        <w:jc w:val="both"/>
        <w:rPr>
          <w:sz w:val="24"/>
        </w:rPr>
      </w:pPr>
      <w:r>
        <w:rPr>
          <w:sz w:val="24"/>
        </w:rPr>
      </w:r>
    </w:p>
    <w:p>
      <w:pPr>
        <w:pStyle w:val="Normal"/>
        <w:jc w:val="both"/>
        <w:rPr>
          <w:sz w:val="24"/>
        </w:rPr>
      </w:pPr>
      <w:r>
        <w:rPr>
          <w:sz w:val="24"/>
        </w:rPr>
        <w:t>Jean-Paul Fitoussi (El debate prohibido - 1995)</w:t>
      </w:r>
    </w:p>
    <w:p>
      <w:pPr>
        <w:pStyle w:val="Normal"/>
        <w:jc w:val="both"/>
        <w:rPr>
          <w:sz w:val="24"/>
        </w:rPr>
      </w:pPr>
      <w:r>
        <w:rPr>
          <w:sz w:val="24"/>
        </w:rPr>
        <w:t>Estamos, pues, recomendando a estas regiones del mundo (paises del este) que inventen la forma mas pura de capitalismo liberal que jamas haya podido existir: en suma estamos recomendando una experiencia de laboratorio. Nos encontramos en una situacion muy incomoda: efectivamente, nuestro sistema esta muy alejado de la teoria pura del capitalismo liberal y sufre males diversos. Ademas de nuestras recomendaciones a los otros, decimos que deben ser aplicadas a nosotros mismos. Nos queda por organizar, de alguna manera nuestra propia transicion...En cuanto a los defectos actuales de nuestro sistema, Keynes lo ponia en evidencia en 1936: Los dos vicios mayores del mundo economico en el que vivimos son que el pleno empleo no esta garantizado y que la reparticion de la fortuna y de la renta es arbitraria y esta falta de equidad.</w:t>
      </w:r>
    </w:p>
    <w:p>
      <w:pPr>
        <w:pStyle w:val="Normal"/>
        <w:jc w:val="both"/>
        <w:rPr>
          <w:sz w:val="24"/>
        </w:rPr>
      </w:pPr>
      <w:r>
        <w:rPr>
          <w:sz w:val="24"/>
        </w:rPr>
      </w:r>
    </w:p>
    <w:p>
      <w:pPr>
        <w:pStyle w:val="Normal"/>
        <w:jc w:val="both"/>
        <w:rPr>
          <w:sz w:val="24"/>
        </w:rPr>
      </w:pPr>
      <w:r>
        <w:rPr>
          <w:sz w:val="24"/>
        </w:rPr>
        <w:t>Robert B. Reich (El trabajo de las naciones - 1991)</w:t>
      </w:r>
    </w:p>
    <w:p>
      <w:pPr>
        <w:pStyle w:val="Normal"/>
        <w:jc w:val="both"/>
        <w:rPr>
          <w:sz w:val="24"/>
        </w:rPr>
      </w:pPr>
      <w:r>
        <w:rPr>
          <w:sz w:val="24"/>
        </w:rPr>
        <w:t>La idea de un mercado libre, al margen de las leyes y decisiones politicas que el mismo genera, es una pura fantasia. El mercado no fue creado por Dios en alguno de los primeros seis dias (al menos no directamente), tampoco se mantiene por voluntad divina. Es un artificio humano, la ingeniosa suma de una serie de criterios acerca de los derechos  y responsabilidades de los individuos. Cuales son los mios? Cuales son los tuyos? Cuales son los nuestros? Y, como definimos y reaccionamos con respecto a las acciones que amenazan esos limites?</w:t>
      </w:r>
    </w:p>
    <w:p>
      <w:pPr>
        <w:pStyle w:val="Normal"/>
        <w:jc w:val="both"/>
        <w:rPr>
          <w:sz w:val="24"/>
        </w:rPr>
      </w:pPr>
      <w:r>
        <w:rPr>
          <w:sz w:val="24"/>
        </w:rPr>
        <w:t xml:space="preserve">Por  la fuerza, por el fraude, la extorsion o la negligencia? Que deberiamos vender y que no? (drogas? sexo? votos? bebes?) Como podriamos hacer cumplir esas decisiones y que castigos se deberian aplicar a los transgresores? </w:t>
      </w:r>
    </w:p>
    <w:p>
      <w:pPr>
        <w:pStyle w:val="Normal"/>
        <w:jc w:val="both"/>
        <w:rPr>
          <w:sz w:val="24"/>
        </w:rPr>
      </w:pPr>
      <w:r>
        <w:rPr>
          <w:sz w:val="24"/>
        </w:rPr>
        <w:t>A medida que una nacion formula y acumula respuestas a estas preguntas, crea su propia version del mercado.</w:t>
      </w:r>
    </w:p>
    <w:p>
      <w:pPr>
        <w:pStyle w:val="Normal"/>
        <w:jc w:val="both"/>
        <w:rPr>
          <w:sz w:val="24"/>
        </w:rPr>
      </w:pPr>
      <w:r>
        <w:rPr>
          <w:sz w:val="24"/>
        </w:rPr>
      </w:r>
    </w:p>
    <w:p>
      <w:pPr>
        <w:pStyle w:val="Normal"/>
        <w:jc w:val="both"/>
        <w:rPr>
          <w:sz w:val="24"/>
        </w:rPr>
      </w:pPr>
      <w:r>
        <w:rPr>
          <w:sz w:val="24"/>
        </w:rPr>
        <w:t>Lester C. Thurow (El futuro del capitalismo - 1996)</w:t>
      </w:r>
    </w:p>
    <w:p>
      <w:pPr>
        <w:pStyle w:val="Normal"/>
        <w:jc w:val="both"/>
        <w:rPr>
          <w:sz w:val="24"/>
        </w:rPr>
      </w:pPr>
      <w:r>
        <w:rPr>
          <w:sz w:val="24"/>
        </w:rPr>
        <w:t>Las areas de libre comercio se igualan a un nivel mas bajo con las caidas de salarios y precios, mientras que los mercados comunes utilizan inversiones sociales para igualarse a un nivel mas alto. Para muchos, el comercio libre es lamentable. Sus empresas y empleos desaparecen. Por eso no sorprende que combatan energicamente el establecimiento de areas de libre comercio...</w:t>
      </w:r>
    </w:p>
    <w:p>
      <w:pPr>
        <w:pStyle w:val="Normal"/>
        <w:jc w:val="both"/>
        <w:rPr>
          <w:sz w:val="24"/>
        </w:rPr>
      </w:pPr>
      <w:r>
        <w:rPr>
          <w:sz w:val="24"/>
        </w:rPr>
        <w:t>En lugar de un mundo donde las politicas nacionales orientan las fuerzas economicas, la economia global crea un mundo en el cual las fuerzas geoeconomicas dictan las politicas economicas nacionales. Con la internacionalizacion, los gobiernos nacionales pierden muchos de los recursos tradicionales de control economico.</w:t>
      </w:r>
    </w:p>
    <w:p>
      <w:pPr>
        <w:pStyle w:val="Normal"/>
        <w:jc w:val="both"/>
        <w:rPr>
          <w:sz w:val="24"/>
        </w:rPr>
      </w:pPr>
      <w:r>
        <w:rPr>
          <w:sz w:val="24"/>
        </w:rPr>
      </w:r>
    </w:p>
    <w:p>
      <w:pPr>
        <w:pStyle w:val="Normal"/>
        <w:jc w:val="both"/>
        <w:rPr>
          <w:sz w:val="24"/>
        </w:rPr>
      </w:pPr>
      <w:r>
        <w:rPr>
          <w:sz w:val="24"/>
        </w:rPr>
        <w:t>Luis de Sebastian (Neoliberalismo Global - 1997)</w:t>
      </w:r>
    </w:p>
    <w:p>
      <w:pPr>
        <w:pStyle w:val="Normal"/>
        <w:jc w:val="both"/>
        <w:rPr>
          <w:sz w:val="24"/>
        </w:rPr>
      </w:pPr>
      <w:r>
        <w:rPr>
          <w:sz w:val="24"/>
        </w:rPr>
        <w:t>La critica al neoliberalismo tiene que partir de un supuesto filosofico y otro supuesto economico. El supuesto filosofico es el destino universal de los bienes materiales, es decir, que las riquezas de la tierra son de todos los seres humanos. El supuesto economico es que el comportamiento de los individuos en la esfera economica (el mercado) lleva necesariamente a conflictos de intereses que solo pueden ser resueltos o moderados por una instancia exterior al mercado: una clase social, el estado, la iglesia o la sociedad entera...</w:t>
      </w:r>
    </w:p>
    <w:p>
      <w:pPr>
        <w:pStyle w:val="Normal"/>
        <w:jc w:val="both"/>
        <w:rPr>
          <w:sz w:val="24"/>
        </w:rPr>
      </w:pPr>
      <w:r>
        <w:rPr>
          <w:sz w:val="24"/>
        </w:rPr>
        <w:t>No podemos aceptar que la competencia internacional y otras circunstancias economicas determinen un sendero necesario de reduccion de los niveles de bienestar general que ya se habian alcanzado a niveles inferiores de desarrollo tecnologico y de conocimiento y conciencia social. Solo nos faltan lideres atrevidos e imaginativos...</w:t>
      </w:r>
    </w:p>
    <w:p>
      <w:pPr>
        <w:pStyle w:val="Normal"/>
        <w:jc w:val="both"/>
        <w:rPr>
          <w:sz w:val="24"/>
        </w:rPr>
      </w:pPr>
      <w:r>
        <w:rPr>
          <w:sz w:val="24"/>
        </w:rPr>
        <w:t>El dilema llevado al extremo seria el siguiente: o inventamos la forma de mantener el Estado del Bienestar o contribuiremos a gestar la proxima revolucion que aspire a derrumbar para siempre el sistema capitalista con los sufrimientos que estos intentos generan.</w:t>
      </w:r>
    </w:p>
    <w:p>
      <w:pPr>
        <w:pStyle w:val="Normal"/>
        <w:jc w:val="both"/>
        <w:rPr>
          <w:sz w:val="24"/>
        </w:rPr>
      </w:pPr>
      <w:r>
        <w:rPr>
          <w:sz w:val="24"/>
        </w:rPr>
      </w:r>
    </w:p>
    <w:p>
      <w:pPr>
        <w:pStyle w:val="Normal"/>
        <w:jc w:val="both"/>
        <w:rPr>
          <w:sz w:val="24"/>
        </w:rPr>
      </w:pPr>
      <w:r>
        <w:rPr>
          <w:sz w:val="24"/>
        </w:rPr>
        <w:t>Cornelius Castoriadis (El avance de la insignificancia - 1996)</w:t>
      </w:r>
    </w:p>
    <w:p>
      <w:pPr>
        <w:pStyle w:val="Normal"/>
        <w:jc w:val="both"/>
        <w:rPr>
          <w:sz w:val="24"/>
        </w:rPr>
      </w:pPr>
      <w:r>
        <w:rPr>
          <w:sz w:val="24"/>
        </w:rPr>
        <w:t>Vivimos una fase de descomposicion. En una crisis hay elementos opuestos que se combaten, mientras que lo que caracteriza a la sociedad contemporanea es, justamente, la desaparicion del conflicto social y politico...</w:t>
      </w:r>
    </w:p>
    <w:p>
      <w:pPr>
        <w:pStyle w:val="Normal"/>
        <w:jc w:val="both"/>
        <w:rPr>
          <w:sz w:val="24"/>
        </w:rPr>
      </w:pPr>
      <w:r>
        <w:rPr>
          <w:sz w:val="24"/>
        </w:rPr>
        <w:t>La descomposicion se ve sobre todo en la desaparicion de las significaciones, la evanescencia casi completa de los valores. Y esta evanescencia es, en ultima instancia, amenazadora para la supervivencia del sistema mismo. Cuando, como es el caso en todas las sociedades occidentales, se proclama abiertamente que el unico valor es el dinero, el provecho, que el ideal sublime de la vida social es, enriquezcase, es posible concebir que una sociedad pueda seguir funcionando y reproducirse sobre esta unica base? Si es asi, los funcionarios deberian pedir y aceptar sobornos para hacer su trabajo, los jueces poner las decisiones de los tribunales en subasta, los docentes poner buenas notas a los niños cuyos padres les deslizaron un cheque, y el resto proceder en la misma forma. Yo escribi hace casi quince años sobre esto: hoy, la unica barrera para la gente es el temor a la sancion penal. Pero por que pensar que los que administran esta sancion seran incorruptibles? Quien vigila a los que vigilan?</w:t>
      </w:r>
    </w:p>
    <w:p>
      <w:pPr>
        <w:pStyle w:val="Normal"/>
        <w:jc w:val="both"/>
        <w:rPr>
          <w:sz w:val="24"/>
        </w:rPr>
      </w:pPr>
      <w:r>
        <w:rPr>
          <w:sz w:val="24"/>
        </w:rPr>
        <w:t>La corrupcion generalizada que se observa en el sistema politico-economico contemporaneo no es periferica o anecdotica, se transformo en un rasgo estructural, sistemico de la sociedad en la que vivimos.</w:t>
      </w:r>
    </w:p>
    <w:p>
      <w:pPr>
        <w:pStyle w:val="Normal"/>
        <w:jc w:val="both"/>
        <w:rPr>
          <w:sz w:val="24"/>
        </w:rPr>
      </w:pPr>
      <w:r>
        <w:rPr>
          <w:sz w:val="24"/>
        </w:rPr>
      </w:r>
    </w:p>
    <w:p>
      <w:pPr>
        <w:pStyle w:val="Normal"/>
        <w:jc w:val="both"/>
        <w:rPr>
          <w:sz w:val="24"/>
        </w:rPr>
      </w:pPr>
      <w:r>
        <w:rPr>
          <w:sz w:val="24"/>
        </w:rPr>
        <w:t>Emmanuel Todd (El destino de los inmigrantes - 1994)</w:t>
      </w:r>
    </w:p>
    <w:p>
      <w:pPr>
        <w:pStyle w:val="Normal"/>
        <w:jc w:val="both"/>
        <w:rPr>
          <w:sz w:val="24"/>
        </w:rPr>
      </w:pPr>
      <w:r>
        <w:rPr>
          <w:sz w:val="24"/>
        </w:rPr>
        <w:t>A partir de los años sesenta, el elogio de la diferencia se integra en el discurso antirracista mayoritario. La diferencia aparece como algo positivo, como algo que enriquece. Pero el analisis mas elemental revela que el ideal de un hombre blanco encerrado en una cultura es contradictorio con el del hombre universal. Si ese hombre reproduce su cultura a traves de sus hijos, el culto a la diferencia conduce a una concepcion genealogica, y por tanto racial, de la cultura y de su transmision...</w:t>
      </w:r>
    </w:p>
    <w:p>
      <w:pPr>
        <w:pStyle w:val="Normal"/>
        <w:jc w:val="both"/>
        <w:rPr>
          <w:sz w:val="24"/>
        </w:rPr>
      </w:pPr>
      <w:r>
        <w:rPr>
          <w:sz w:val="24"/>
        </w:rPr>
        <w:t>El analisis del multiculturismo anglosajon ha puesto de manifiesto que la valoracion del otro como diferente siempre esconde cierta forma de desconfianza y que es, sobre todo, una manera de mantenerlo a distancia. El elogio de la diferencia no es sin duda, otra cosa que una contorsion de la conciencia para domesticar una fobia inconsciente.</w:t>
      </w:r>
    </w:p>
    <w:p>
      <w:pPr>
        <w:pStyle w:val="Normal"/>
        <w:jc w:val="both"/>
        <w:rPr>
          <w:sz w:val="24"/>
        </w:rPr>
      </w:pPr>
      <w:r>
        <w:rPr>
          <w:sz w:val="24"/>
        </w:rPr>
      </w:r>
    </w:p>
    <w:p>
      <w:pPr>
        <w:pStyle w:val="Normal"/>
        <w:jc w:val="both"/>
        <w:rPr>
          <w:sz w:val="24"/>
        </w:rPr>
      </w:pPr>
      <w:r>
        <w:rPr>
          <w:sz w:val="24"/>
        </w:rPr>
        <w:t>Juan Jose Sebreli (El vacilar de las cosas - 1994)</w:t>
      </w:r>
    </w:p>
    <w:p>
      <w:pPr>
        <w:pStyle w:val="Normal"/>
        <w:jc w:val="both"/>
        <w:rPr>
          <w:sz w:val="24"/>
        </w:rPr>
      </w:pPr>
      <w:r>
        <w:rPr>
          <w:sz w:val="24"/>
        </w:rPr>
        <w:t>No es posible saber a priori el rumbo que tomara el creciente predominio de la inteligencia cientifico-tecnica. No deben desestimarse las tendencias elitistas de algunos tecnicos que solo aspiran a reemplazar los autoritarismos conducidos por inexpertos -politicos, empresarios o militares- por una nueva elite ilustrada, por una minoria esclarecida que seria suficiente para mantener el orden de la sociedad y asegurar el crecimiento, y se despreocupa de la educacion del resto de la sociedad, perpetuando de ese modo la desigualdad y la injusticia.</w:t>
      </w:r>
    </w:p>
    <w:p>
      <w:pPr>
        <w:pStyle w:val="Normal"/>
        <w:jc w:val="both"/>
        <w:rPr>
          <w:sz w:val="24"/>
        </w:rPr>
      </w:pPr>
      <w:r>
        <w:rPr>
          <w:sz w:val="24"/>
        </w:rPr>
        <w:t>No obstante, ciertas caracteristicas de la actividad cientifica permiten esperar que predominen los aspectos progresivos de la inteligencia cientifico-tecnica sobre los reaccionarios, los libertadores sobre los opresores, los democraticos sobre los autoritarios.</w:t>
      </w:r>
    </w:p>
    <w:p>
      <w:pPr>
        <w:pStyle w:val="Normal"/>
        <w:jc w:val="both"/>
        <w:rPr>
          <w:sz w:val="24"/>
        </w:rPr>
      </w:pPr>
      <w:r>
        <w:rPr>
          <w:sz w:val="24"/>
        </w:rPr>
      </w:r>
    </w:p>
    <w:p>
      <w:pPr>
        <w:pStyle w:val="Normal"/>
        <w:jc w:val="both"/>
        <w:rPr>
          <w:sz w:val="24"/>
        </w:rPr>
      </w:pPr>
      <w:r>
        <w:rPr>
          <w:sz w:val="24"/>
        </w:rPr>
        <w:t>Emmanuel Tood (La ilusion economica - 1998)</w:t>
      </w:r>
    </w:p>
    <w:p>
      <w:pPr>
        <w:pStyle w:val="Normal"/>
        <w:jc w:val="both"/>
        <w:rPr>
          <w:sz w:val="24"/>
        </w:rPr>
      </w:pPr>
      <w:r>
        <w:rPr>
          <w:sz w:val="24"/>
        </w:rPr>
        <w:t>Para los que profetizan una feliz mundializacion, el crecimiento de la desigualdad, la flexibilidad del trabajo, la eliminacion del Estado Providencia, constituian el precio a pagar a cambio de una mayor eficacia de la economia mundial. Para sus adversarios, designados cada vez mas a menudo con la etiqueta arcaizante de, bando del rechazo, ese precio a pagar era inaceptable ya que implicaba una vuelta a la barbarie. Pero la eficiencia economica de la mundializacion apenas era cuestionada.</w:t>
      </w:r>
    </w:p>
    <w:p>
      <w:pPr>
        <w:pStyle w:val="Normal"/>
        <w:jc w:val="both"/>
        <w:rPr>
          <w:sz w:val="24"/>
        </w:rPr>
      </w:pPr>
      <w:r>
        <w:rPr>
          <w:sz w:val="24"/>
        </w:rPr>
        <w:t>Un año mas tarde, hacia finales de 1998, ya nadie osaria caracterizar la mundializacion como eficaz y moderna. Las fluctuaciones bursatiles y monetarias hacen que salga a la luz el alma inquieta de los que poseen, en tanto que las variables profundas de la economia real describen el movimiento lento pero inexorable de una onda de estancamiento, que, surgiendo en Asia, se extiende, por el descenso del precio de las materias primas y de los productos manufactureros, a Rusia,  y America del Sur, para finalmente amenazar las tasas de crecimiento europeas y americana...</w:t>
      </w:r>
    </w:p>
    <w:p>
      <w:pPr>
        <w:pStyle w:val="Normal"/>
        <w:jc w:val="both"/>
        <w:rPr>
          <w:sz w:val="24"/>
        </w:rPr>
      </w:pPr>
      <w:r>
        <w:rPr>
          <w:sz w:val="24"/>
        </w:rPr>
        <w:t>Debemos añadir, para comprender la crisis, la hipotesis de una disolucion de las creencias colectivas, en todas sus manifestaciones: decadencia de las ideologias, de las religiones, de la conciencia de clase, del estado, del sentimiento nacional. Todas las creencias que asegurarian la definicion y la cohesion de grupos capaces de actuar colectivamente parecen en vias de extincion, dentro de un universo social y mental que solo dejaria subsistir al individuo. Pero debido a que esta solo, aislado en su parcela de racionalidad, el individuo se siente aplastado por la historia economica.</w:t>
      </w:r>
    </w:p>
    <w:p>
      <w:pPr>
        <w:pStyle w:val="Normal"/>
        <w:jc w:val="both"/>
        <w:rPr>
          <w:sz w:val="24"/>
        </w:rPr>
      </w:pPr>
      <w:r>
        <w:rPr>
          <w:sz w:val="24"/>
        </w:rPr>
        <w:t>Hoy vivimos el logico resultado del absurdo ultraliberal, que, queriendo liberar al individuo de todo yugo colectivo, no ha conseguido sino transformarlo en un enano asustado y pasmado, que busca la seguridad en la deificacion del dinero y su acumulacion. En ausencia de grupos activos, definidos por fuertes creencias colectivas -obreras, catolicas, nacionales- los politicos del mundo occidental se ven reducidos a su dimension social real, insignificante por naturaleza.</w:t>
      </w:r>
    </w:p>
    <w:p>
      <w:pPr>
        <w:pStyle w:val="Normal"/>
        <w:jc w:val="both"/>
        <w:rPr>
          <w:sz w:val="24"/>
        </w:rPr>
      </w:pPr>
      <w:r>
        <w:rPr>
          <w:sz w:val="24"/>
        </w:rPr>
      </w:r>
    </w:p>
    <w:p>
      <w:pPr>
        <w:pStyle w:val="Normal"/>
        <w:jc w:val="both"/>
        <w:rPr>
          <w:sz w:val="24"/>
        </w:rPr>
      </w:pPr>
      <w:r>
        <w:rPr>
          <w:sz w:val="24"/>
        </w:rPr>
        <w:t>Zbigniew Brzezinski (El gran tablero mundial - 1997)</w:t>
      </w:r>
    </w:p>
    <w:p>
      <w:pPr>
        <w:pStyle w:val="Normal"/>
        <w:jc w:val="both"/>
        <w:rPr>
          <w:sz w:val="24"/>
        </w:rPr>
      </w:pPr>
      <w:r>
        <w:rPr>
          <w:sz w:val="24"/>
        </w:rPr>
        <w:t>Los EEUU tienen la supremacia en los cuatro ambitos decisivos del poder global: en el militar su alcance global es inigualado; en el economico siguen siendo la principal locomotora del crecimiento global, pese a que en algunos aspectos Japon y Alemania (que no disfrutan del resto de los atributos del poder global) se les acercan; en el tecnologico mantienen una posicion de liderazgo global en los sectores punta de la innovacion; y en el cultural, pese a cierto grado de tosquedad, disfrutan de un atractivo que no tiene rival, especialmente entre la juventud mundial. Todo ello da a los EEUU una influencia politica a la que ningun otro se acerca. La combinacion de los cuatro ambitos es lo que hace de los EEUU la unica superpotencia global extensa.</w:t>
      </w:r>
    </w:p>
    <w:p>
      <w:pPr>
        <w:pStyle w:val="Normal"/>
        <w:jc w:val="both"/>
        <w:rPr>
          <w:sz w:val="24"/>
        </w:rPr>
      </w:pPr>
      <w:r>
        <w:rPr>
          <w:sz w:val="24"/>
        </w:rPr>
        <w:t>La supremacia estadounidense ha producido un nuevo orden internacional que no solo duplica sino que tambien institucionaliza en el exterior muchas de las caracteristicas del propio sistema estadounidense. Sus caracteristicas basicas incluyen:</w:t>
      </w:r>
    </w:p>
    <w:p>
      <w:pPr>
        <w:pStyle w:val="Normal"/>
        <w:jc w:val="both"/>
        <w:rPr>
          <w:sz w:val="24"/>
        </w:rPr>
      </w:pPr>
      <w:r>
        <w:rPr>
          <w:sz w:val="24"/>
        </w:rPr>
        <w:t>- un sistema de seguridad colectiva que incluye mandos y fuerzas integradas (OTAN, el            Tratado de Seguridad entre EEUU y Japon, etc.);</w:t>
      </w:r>
    </w:p>
    <w:p>
      <w:pPr>
        <w:pStyle w:val="Normal"/>
        <w:jc w:val="both"/>
        <w:rPr>
          <w:sz w:val="24"/>
        </w:rPr>
      </w:pPr>
      <w:r>
        <w:rPr>
          <w:sz w:val="24"/>
        </w:rPr>
        <w:t>- cooperacion economica regional (APEC, TLC) e instituciones especializadas de     cooperacion global (B.M., FMI, OMC);</w:t>
      </w:r>
    </w:p>
    <w:p>
      <w:pPr>
        <w:pStyle w:val="Normal"/>
        <w:jc w:val="both"/>
        <w:rPr>
          <w:sz w:val="24"/>
        </w:rPr>
      </w:pPr>
      <w:r>
        <w:rPr>
          <w:sz w:val="24"/>
        </w:rPr>
        <w:t>- procedimientos que hacen hincapie en la toma de decisiones por consenso, aunque dominada por EEUU;</w:t>
      </w:r>
    </w:p>
    <w:p>
      <w:pPr>
        <w:pStyle w:val="Normal"/>
        <w:jc w:val="both"/>
        <w:rPr>
          <w:sz w:val="24"/>
        </w:rPr>
      </w:pPr>
      <w:r>
        <w:rPr>
          <w:sz w:val="24"/>
        </w:rPr>
        <w:t>- una preferencia por la participacion democratica dentro de las alianzas clave;</w:t>
      </w:r>
    </w:p>
    <w:p>
      <w:pPr>
        <w:pStyle w:val="Normal"/>
        <w:jc w:val="both"/>
        <w:rPr>
          <w:sz w:val="24"/>
        </w:rPr>
      </w:pPr>
      <w:r>
        <w:rPr>
          <w:sz w:val="24"/>
        </w:rPr>
        <w:t>- una rudimentaria estructura constitucional y juridica global (que va desde el Tribunal Internacional de Justicia al Tribunal Especial para juzgar los crimenes de guerra en Bosnia)...</w:t>
      </w:r>
    </w:p>
    <w:p>
      <w:pPr>
        <w:pStyle w:val="Normal"/>
        <w:jc w:val="both"/>
        <w:rPr>
          <w:sz w:val="24"/>
        </w:rPr>
      </w:pPr>
      <w:r>
        <w:rPr>
          <w:sz w:val="24"/>
        </w:rPr>
        <w:t>En la actualidad, esta hegemonia global estadounidense sin precedentes no tiene rival. Pero seguira siendo asi en el futuro?</w:t>
      </w:r>
    </w:p>
    <w:p>
      <w:pPr>
        <w:pStyle w:val="Normal"/>
        <w:jc w:val="both"/>
        <w:rPr>
          <w:sz w:val="24"/>
        </w:rPr>
      </w:pPr>
      <w:r>
        <w:rPr>
          <w:sz w:val="24"/>
        </w:rPr>
      </w:r>
    </w:p>
    <w:p>
      <w:pPr>
        <w:pStyle w:val="Normal"/>
        <w:jc w:val="both"/>
        <w:rPr>
          <w:sz w:val="24"/>
        </w:rPr>
      </w:pPr>
      <w:r>
        <w:rPr>
          <w:sz w:val="24"/>
        </w:rPr>
        <w:t>Adrian Salbuchi (La cara oculta de la globalizacion - 1999)</w:t>
      </w:r>
    </w:p>
    <w:p>
      <w:pPr>
        <w:pStyle w:val="Normal"/>
        <w:jc w:val="both"/>
        <w:rPr>
          <w:sz w:val="24"/>
        </w:rPr>
      </w:pPr>
      <w:r>
        <w:rPr>
          <w:sz w:val="24"/>
        </w:rPr>
        <w:t>La ideologia de la globalizacion tiene como objeto todos los asuntos publicos de la humanidad por una tecno estructura privada detentora del poder real (Council of Forign Relations -1921-, Trilateral Comission -1973-) y precisamente debido a ello, se autoexcluye de todo proceso democratico ya que no esta dispuesta a permitir que se la sujete a su propio instrumento de control. La ideologia del globalismo conforma en ultima instancia la privatizacion del poder. Y su praxis politica consiste en el control de todos los gobiernos que ocupan todos los estados a traves de la imposicion del regimen de la democracia formal partidocratica  que resulta facilmente controlable a traves del dinero. Dinero que paga campañas electorales; dinero que genera corrientes de opinion publica; dinero que crea (y destruye) imagenes publicas; dinero que escribe  y reescribe la historia oficial local, regional y mundial a su conveniencia; dinero que financia poderosos medios de difusion que nos presentan la realidad que mas le conviene para promulgar sus politicas; dinero que nos dice quienes son los buenos y quienes los malos; cuales paises son modernos y confiables y cuales son los rogue states (estado criminal, sic Clinton); y que en pocas palabras nos lleva de las narices para donde quieren, manteniendonos a todos en la oscuridad y confusion.</w:t>
      </w:r>
    </w:p>
    <w:p>
      <w:pPr>
        <w:pStyle w:val="Normal"/>
        <w:jc w:val="both"/>
        <w:rPr>
          <w:sz w:val="24"/>
        </w:rPr>
      </w:pPr>
      <w:r>
        <w:rPr>
          <w:sz w:val="24"/>
        </w:rPr>
      </w:r>
    </w:p>
    <w:p>
      <w:pPr>
        <w:pStyle w:val="Normal"/>
        <w:jc w:val="both"/>
        <w:rPr>
          <w:sz w:val="24"/>
        </w:rPr>
      </w:pPr>
      <w:r>
        <w:rPr>
          <w:sz w:val="24"/>
        </w:rPr>
        <w:t>John Ralston Saul (Los bastardos de Voltaire - 1992)</w:t>
      </w:r>
    </w:p>
    <w:p>
      <w:pPr>
        <w:pStyle w:val="Normal"/>
        <w:jc w:val="both"/>
        <w:rPr>
          <w:sz w:val="24"/>
        </w:rPr>
      </w:pPr>
      <w:r>
        <w:rPr>
          <w:sz w:val="24"/>
        </w:rPr>
        <w:t>La desregulacion financiera se usa para estimular el crecimiento por medio de la especulacion con papeles. Cuando esto produce inflacion, se aplican controles a la economia real, generando desempleo. Cuando el desempleo aumenta tanto que el problema no puede postergarse mas, el resultado es que se bajan las pautas de empleo. Cuando esa inestable creacion de empleos genera nueva inflacion, el resultado son tasas de interes mas elevadas. Y asi se reinicia el ciclo, guiado por profesionales de la economia, que en realidad estan siguiendo una discusion interna sin ninguna referencia a la realidad historica. Por ejemplo, en una sola decada la idea de usar la deuda publica como herramienta economica ha pasado de ser heroica a ser canallesca. En el mismo periodo la deuda privada fue en la direccion opuesta, pasando de ser canallesca a ser heroica.</w:t>
      </w:r>
    </w:p>
    <w:p>
      <w:pPr>
        <w:pStyle w:val="Normal"/>
        <w:jc w:val="both"/>
        <w:rPr>
          <w:sz w:val="24"/>
        </w:rPr>
      </w:pPr>
      <w:r>
        <w:rPr>
          <w:sz w:val="24"/>
        </w:rPr>
        <w:t>Al cabo de un siglo de fomentar la autoestima entre los empleados y la estabilidad laboral, nuestra primera reaccion cuando encaramos una depresion es pasar de la manufacturacion a las industrias de servicios. Proclamamos que esta es la onda del futuro -informatica, consultoria- cuando la mayoria de los empleos que generamos estan en la gama baja de los servicios: meseros y empleados de tienda de tiempo parcial, desprotegidos y sin perspectivas de largo plazo. En otra palabras, gran parte de la creacion de empleos de los 80 represento una derrota para nuestras sociedades, teoricamente equilibradas y estables.</w:t>
      </w:r>
    </w:p>
    <w:p>
      <w:pPr>
        <w:pStyle w:val="Normal"/>
        <w:jc w:val="both"/>
        <w:rPr>
          <w:sz w:val="24"/>
        </w:rPr>
      </w:pPr>
      <w:r>
        <w:rPr>
          <w:sz w:val="24"/>
        </w:rPr>
      </w:r>
    </w:p>
    <w:p>
      <w:pPr>
        <w:pStyle w:val="Normal"/>
        <w:jc w:val="both"/>
        <w:rPr>
          <w:sz w:val="24"/>
        </w:rPr>
      </w:pPr>
      <w:r>
        <w:rPr>
          <w:sz w:val="24"/>
        </w:rPr>
        <w:t>Ignacio Ramonet (Un mundo sin rumbo - 1997)</w:t>
      </w:r>
    </w:p>
    <w:p>
      <w:pPr>
        <w:pStyle w:val="Normal"/>
        <w:jc w:val="both"/>
        <w:rPr>
          <w:sz w:val="24"/>
        </w:rPr>
      </w:pPr>
      <w:r>
        <w:rPr>
          <w:sz w:val="24"/>
        </w:rPr>
        <w:t>El agravamiento de las desigualdades entre el norte y el sur se ve prolongado en el seno mismo de los paises mas desarrollados...La maquina economica fabrica cada vez mas excluidos y marginados, especialmente entre los jovenes, las mujeres y los inmigrados...Los mercados financieros trenzan una invisible cuerda que ata a los paises, y, al mismo tiempo, maniata y aprisiona a los gobiernos...</w:t>
      </w:r>
    </w:p>
    <w:p>
      <w:pPr>
        <w:pStyle w:val="Normal"/>
        <w:jc w:val="both"/>
        <w:rPr>
          <w:sz w:val="24"/>
        </w:rPr>
      </w:pPr>
      <w:r>
        <w:rPr>
          <w:sz w:val="24"/>
        </w:rPr>
        <w:t>Hoy son empresas y holdings, grupos industriales y financieros privados los que se plantean dominar el mundo, lanzan sus razias y amasan un botin inmenso. Nunca los amos de la tierra han sido tan poco numerosos, ni tan potentes...En nombre del progreso y el desarrollo, el hombre ha emprendido, tras la revolucion industrial, la destruccion sistematica del medio natural...</w:t>
      </w:r>
    </w:p>
    <w:p>
      <w:pPr>
        <w:pStyle w:val="Normal"/>
        <w:jc w:val="both"/>
        <w:rPr>
          <w:sz w:val="24"/>
        </w:rPr>
      </w:pPr>
      <w:r>
        <w:rPr>
          <w:sz w:val="24"/>
        </w:rPr>
        <w:t>Las sociedades occidentales ya no se ven con claridad en el espejo del futuro: parecen atormentadas por el paro, ganadas por la incertidumbre, intimidadas por el impacto de las nuevas tecnologias, perturbadas por la globalizacion de la economia, preocupadas por la degradacion del medio ambiente y ampliamente desmoralizadas por una corrupcion galopante..</w:t>
      </w:r>
    </w:p>
    <w:p>
      <w:pPr>
        <w:pStyle w:val="Normal"/>
        <w:jc w:val="both"/>
        <w:rPr>
          <w:sz w:val="24"/>
        </w:rPr>
      </w:pPr>
      <w:r>
        <w:rPr>
          <w:sz w:val="24"/>
        </w:rPr>
        <w:t>Controlado por los comerciantes, el modelo cultural se ha deslizado hacia lo insignificante, lo sensacional o lo vulgar.</w:t>
      </w:r>
    </w:p>
    <w:p>
      <w:pPr>
        <w:pStyle w:val="Normal"/>
        <w:jc w:val="both"/>
        <w:rPr>
          <w:sz w:val="24"/>
        </w:rPr>
      </w:pPr>
      <w:r>
        <w:rPr>
          <w:sz w:val="24"/>
        </w:rPr>
        <w:t>Pueden permanecer pasivos los creadores?...A que esperan los intelectuales para evitar que la civilizacion se hunda en la fascinacion del caos?</w:t>
      </w:r>
    </w:p>
    <w:p>
      <w:pPr>
        <w:pStyle w:val="Normal"/>
        <w:jc w:val="both"/>
        <w:rPr>
          <w:sz w:val="24"/>
        </w:rPr>
      </w:pPr>
      <w:r>
        <w:rPr>
          <w:sz w:val="24"/>
        </w:rPr>
      </w:r>
    </w:p>
    <w:p>
      <w:pPr>
        <w:pStyle w:val="Normal"/>
        <w:jc w:val="both"/>
        <w:rPr>
          <w:sz w:val="24"/>
        </w:rPr>
      </w:pPr>
      <w:r>
        <w:rPr>
          <w:sz w:val="24"/>
        </w:rPr>
        <w:t>John Ralston Saul (La civilizacion inconsciente - 1995)</w:t>
      </w:r>
    </w:p>
    <w:p>
      <w:pPr>
        <w:pStyle w:val="Normal"/>
        <w:jc w:val="both"/>
        <w:rPr>
          <w:sz w:val="24"/>
        </w:rPr>
      </w:pPr>
      <w:r>
        <w:rPr>
          <w:sz w:val="24"/>
        </w:rPr>
        <w:t>En el ultimo cuarto de siglo la economia se ha aupado al nivel de una profesion cientifica y ha mercadeado, mas o menos, un Premio Nobel a su propia gloria presionando sobre el comite de la Fundacion que otorga los premios gracias a la financiacion anual de un banco. Y, sin embargo, a lo largo de ese mismo cuarto de siglo la economia ha fracasado espectacularmente una y otra vez en sus intentos de aplicar sus modelos y teorias a la realidad de nuestra civilizacion. No es que no se hayan seguido los consejos de los economistas; todo lo contrario: se han seguido y con sumo respeto. Pero en general, no han servido de nada...</w:t>
      </w:r>
    </w:p>
    <w:p>
      <w:pPr>
        <w:pStyle w:val="Normal"/>
        <w:jc w:val="both"/>
        <w:rPr>
          <w:sz w:val="24"/>
        </w:rPr>
      </w:pPr>
      <w:r>
        <w:rPr>
          <w:sz w:val="24"/>
        </w:rPr>
        <w:t>Si los economistas fueran medicos, hoy serian legion los demandados por una mala praxis profesional...</w:t>
      </w:r>
    </w:p>
    <w:p>
      <w:pPr>
        <w:pStyle w:val="Normal"/>
        <w:jc w:val="both"/>
        <w:rPr>
          <w:sz w:val="24"/>
        </w:rPr>
      </w:pPr>
      <w:r>
        <w:rPr>
          <w:sz w:val="24"/>
        </w:rPr>
        <w:t>Podemos definir certeramente la historia como una lucha famosa contra el tiempo. Pero no es posible comprometerse en esta lucha si uno niega la realidad. Si uno es incapaz de recordar, no hay realidad ninguna. Saber -es decir, tener conocimiento- es comprender instintivamente la relacion entre lo que uno sabe y lo que hace. Ahi parece estar una de nuestras maximas dificultades...</w:t>
      </w:r>
    </w:p>
    <w:p>
      <w:pPr>
        <w:pStyle w:val="Normal"/>
        <w:jc w:val="both"/>
        <w:rPr>
          <w:sz w:val="24"/>
        </w:rPr>
      </w:pPr>
      <w:r>
        <w:rPr>
          <w:sz w:val="24"/>
        </w:rPr>
        <w:t>El resultado es que aquellas cosas en que una mujer o un hombre inteligentes adoptarian una actitud dubitativa y avanzarian cautelosamente, nuestras ingentes, especializadas elites tecnocraticas se escudan en la certidumbre de caracter infantil. Sea lo que sea lo que nos vendan, para ellos es la verdad absoluta. Que por que calificamos de infantil esa certidumbre? Simplemente, como lo formulo ya Ciceron: Quien no sabe historia esta condenado a ser siempre niño...</w:t>
      </w:r>
    </w:p>
    <w:p>
      <w:pPr>
        <w:pStyle w:val="Normal"/>
        <w:jc w:val="both"/>
        <w:rPr>
          <w:sz w:val="24"/>
        </w:rPr>
      </w:pPr>
      <w:r>
        <w:rPr>
          <w:sz w:val="24"/>
        </w:rPr>
        <w:t>Dada nuestra probada incapacidad en las pasadas decadas para manejar la indestructible cadena de desempleo, deuda, inflacion y nulo crecimiento, hemos ido navegando a la deriva y adentrandonos mas y mas en un mar frio, hostil y confuso. Y la nueva certidumbre de los que estan en las posiciones de autoridad -de los que estan fuera del agua- es que la respuesta correcta consiste en prescindir por completo de los salvavidas.</w:t>
      </w:r>
    </w:p>
    <w:p>
      <w:pPr>
        <w:pStyle w:val="Normal"/>
        <w:jc w:val="both"/>
        <w:rPr>
          <w:sz w:val="24"/>
        </w:rPr>
      </w:pPr>
      <w:r>
        <w:rPr>
          <w:sz w:val="24"/>
        </w:rPr>
        <w:t>Bien podria decirse que se trata de una accion infantil. O de una inconsciencia tan profunda que se confunde con la estupidez.</w:t>
      </w:r>
    </w:p>
    <w:p>
      <w:pPr>
        <w:pStyle w:val="Normal"/>
        <w:jc w:val="both"/>
        <w:rPr>
          <w:sz w:val="24"/>
        </w:rPr>
      </w:pPr>
      <w:r>
        <w:rPr>
          <w:sz w:val="24"/>
        </w:rPr>
      </w:r>
    </w:p>
    <w:p>
      <w:pPr>
        <w:pStyle w:val="Normal"/>
        <w:jc w:val="both"/>
        <w:rPr>
          <w:sz w:val="24"/>
        </w:rPr>
      </w:pPr>
      <w:r>
        <w:rPr>
          <w:sz w:val="24"/>
        </w:rPr>
        <w:t>Samir Amin (El capitalismo en la era de la globalizacion - 1997)</w:t>
      </w:r>
    </w:p>
    <w:p>
      <w:pPr>
        <w:pStyle w:val="Normal"/>
        <w:jc w:val="both"/>
        <w:rPr>
          <w:sz w:val="24"/>
        </w:rPr>
      </w:pPr>
      <w:r>
        <w:rPr>
          <w:sz w:val="24"/>
        </w:rPr>
        <w:t>La posicion de un pais en la jerarquia  global viene definido por su capacidad para competir en el mercado mundial...Dicha competitividad es un producto complejo en el que confluyen multiples factores economicos, politicos y sociales. En esta lucha desigual los centros usan lo que me gusta denominar los cinco monopolios, monopolios que constituyen un desafio a la totalidad de la teoria social. Dichos monopolios son: 1) monopolio tecnologico; 2) control de los mercados financieros mundiales; 3) acceso monopolista a los recursos naturales del planeta; 4) monopolio de los medios de comunicacion; 5) monopolio de las armas de destruccion masiva.</w:t>
      </w:r>
    </w:p>
    <w:p>
      <w:pPr>
        <w:pStyle w:val="Normal"/>
        <w:jc w:val="both"/>
        <w:rPr>
          <w:sz w:val="24"/>
        </w:rPr>
      </w:pPr>
      <w:r>
        <w:rPr>
          <w:sz w:val="24"/>
        </w:rPr>
        <w:t>Estos cinco monopolios, tomados en su conjunto, definen el marco en el que opera la ley del valor mundializada...</w:t>
      </w:r>
    </w:p>
    <w:p>
      <w:pPr>
        <w:pStyle w:val="Normal"/>
        <w:jc w:val="both"/>
        <w:rPr>
          <w:sz w:val="24"/>
        </w:rPr>
      </w:pPr>
      <w:r>
        <w:rPr>
          <w:sz w:val="24"/>
        </w:rPr>
        <w:t>Contrariamente al discurso ideologico dominante, sostengo,  que la globalizacion a traves del mercado es una utopia reaccionaria...</w:t>
      </w:r>
    </w:p>
    <w:p>
      <w:pPr>
        <w:pStyle w:val="Normal"/>
        <w:jc w:val="both"/>
        <w:rPr>
          <w:sz w:val="24"/>
        </w:rPr>
      </w:pPr>
      <w:r>
        <w:rPr>
          <w:sz w:val="24"/>
        </w:rPr>
        <w:t>Una respuesta humanista al desafio que plantea la globalizacion inaugurada por la expansion capitalista puede ser idealista, pero no es utopica.</w:t>
      </w:r>
    </w:p>
    <w:p>
      <w:pPr>
        <w:pStyle w:val="Normal"/>
        <w:jc w:val="both"/>
        <w:rPr>
          <w:sz w:val="24"/>
        </w:rPr>
      </w:pPr>
      <w:r>
        <w:rPr>
          <w:sz w:val="24"/>
        </w:rPr>
      </w:r>
    </w:p>
    <w:p>
      <w:pPr>
        <w:pStyle w:val="Normal"/>
        <w:jc w:val="both"/>
        <w:rPr>
          <w:sz w:val="24"/>
        </w:rPr>
      </w:pPr>
      <w:r>
        <w:rPr>
          <w:sz w:val="24"/>
        </w:rPr>
        <w:t>Jean-Marie Guehenno (El fin de la democracia - 1995)</w:t>
      </w:r>
    </w:p>
    <w:p>
      <w:pPr>
        <w:pStyle w:val="Normal"/>
        <w:jc w:val="both"/>
        <w:rPr>
          <w:sz w:val="24"/>
        </w:rPr>
      </w:pPr>
      <w:r>
        <w:rPr>
          <w:sz w:val="24"/>
        </w:rPr>
        <w:t>La transaccion esta hoy consagrada como verdad unica de nuestra era, y toda demanda solvente es una demanda legitima. Como no habriamos de hacer del becerro de oro la divinidad suprema?</w:t>
      </w:r>
    </w:p>
    <w:p>
      <w:pPr>
        <w:pStyle w:val="Normal"/>
        <w:jc w:val="both"/>
        <w:rPr>
          <w:sz w:val="24"/>
        </w:rPr>
      </w:pPr>
      <w:r>
        <w:rPr>
          <w:sz w:val="24"/>
        </w:rPr>
        <w:t>Habiendo perdido la autoridad que les conferia su papel de depositarios  de un interes publico, desbordados por la globalizacion de los circuitos del dinero, en competencia con la riqueza de los actores nuevos, manipulados por intereses con frecuencia mas poderosos que los estados-naciones, mezquinos y endebles, solo condenan la corrupcion para proteger el poco poder que les queda.</w:t>
      </w:r>
    </w:p>
    <w:p>
      <w:pPr>
        <w:pStyle w:val="Normal"/>
        <w:jc w:val="both"/>
        <w:rPr>
          <w:sz w:val="24"/>
        </w:rPr>
      </w:pPr>
      <w:r>
        <w:rPr>
          <w:sz w:val="24"/>
        </w:rPr>
        <w:t>La multiplicacion de los escandalos de dinero en las grandes democracias no es, pues, una anomalia, sino la logica consecuencia del triunfo de la unica universalidad que nos queda, la del dinero, medida del triunfo individual como del de las sociedades, unidad comun de medida que permite establecer una comunicacion inmediata con nuestros semejantes, semejantes por la reverencia que comparten hacia el becerro de oro, ofrecido finalmente a la admiracion, ya que no a la apropiacion de todos.</w:t>
      </w:r>
    </w:p>
    <w:p>
      <w:pPr>
        <w:pStyle w:val="Normal"/>
        <w:jc w:val="both"/>
        <w:rPr>
          <w:sz w:val="24"/>
        </w:rPr>
      </w:pPr>
      <w:r>
        <w:rPr>
          <w:sz w:val="24"/>
        </w:rPr>
      </w:r>
    </w:p>
    <w:p>
      <w:pPr>
        <w:pStyle w:val="Normal"/>
        <w:jc w:val="both"/>
        <w:rPr>
          <w:sz w:val="24"/>
        </w:rPr>
      </w:pPr>
      <w:r>
        <w:rPr>
          <w:sz w:val="24"/>
        </w:rPr>
        <w:t>Muhammad Yunus (Hacia un mundo sin pobreza - 1997)</w:t>
      </w:r>
    </w:p>
    <w:p>
      <w:pPr>
        <w:pStyle w:val="Normal"/>
        <w:jc w:val="both"/>
        <w:rPr>
          <w:sz w:val="24"/>
        </w:rPr>
      </w:pPr>
      <w:r>
        <w:rPr>
          <w:sz w:val="24"/>
        </w:rPr>
        <w:t>Nosotros; en el Banco Grameen, nunca quisimos ni aceptamos dinero del Banco Mundial, porque no nos gusta en modo alguno como ellos hacen sus negocios. Sus expertos y consultores terminan apoderandose de los proyectos que financian. No descansan hasta moldearlos a su modo. No aceptamos que nadie se inmiscuya en el sistema que hemos construido ni que nos dicte que debemos hacer ni nos obligue a adecuarnos a sus puntos de vista.</w:t>
      </w:r>
    </w:p>
    <w:p>
      <w:pPr>
        <w:pStyle w:val="Normal"/>
        <w:jc w:val="both"/>
        <w:rPr>
          <w:sz w:val="24"/>
        </w:rPr>
      </w:pPr>
      <w:r>
        <w:rPr>
          <w:sz w:val="24"/>
        </w:rPr>
        <w:t>Ese mismo año habiamos rechazado una oferta de credito blando del Banco Mundial por doscientos millones de dolares.</w:t>
      </w:r>
    </w:p>
    <w:p>
      <w:pPr>
        <w:pStyle w:val="Normal"/>
        <w:jc w:val="both"/>
        <w:rPr>
          <w:sz w:val="24"/>
        </w:rPr>
      </w:pPr>
      <w:r>
        <w:rPr>
          <w:sz w:val="24"/>
        </w:rPr>
        <w:t>El Señor Conable (Presidente del Banco Mundial) dijo que el BM siempre empleaba a los mejores cerebros del mundo, lo cual explicaba porque obtenia las mejores soluciones a los problemas.</w:t>
      </w:r>
    </w:p>
    <w:p>
      <w:pPr>
        <w:pStyle w:val="Normal"/>
        <w:jc w:val="both"/>
        <w:rPr>
          <w:sz w:val="24"/>
        </w:rPr>
      </w:pPr>
      <w:r>
        <w:rPr>
          <w:sz w:val="24"/>
        </w:rPr>
        <w:t>(Tenia que contestar una afirmacion de ese calibre) Dije: el contrato de habiles profesionales no significa necesariamente, que se implementen politicas y programas que ayuden a la gente, especialmente a los pobres. Puede ocurrir que los mejores cerebros del mundo vuelen sobre las nubes y no perciban la vida en la tierra. El BM deberia contratar gente que comprenda a los pobres y a su vida. Este entendimiento haria del BM una institucion mucho mas util que la actual, que esta a cargo de personas que poseen los mas altos grados academicos.</w:t>
      </w:r>
    </w:p>
    <w:p>
      <w:pPr>
        <w:pStyle w:val="Normal"/>
        <w:jc w:val="both"/>
        <w:rPr>
          <w:sz w:val="24"/>
        </w:rPr>
      </w:pPr>
      <w:r>
        <w:rPr>
          <w:sz w:val="24"/>
        </w:rPr>
      </w:r>
    </w:p>
    <w:p>
      <w:pPr>
        <w:pStyle w:val="Normal"/>
        <w:jc w:val="both"/>
        <w:rPr>
          <w:sz w:val="24"/>
        </w:rPr>
      </w:pPr>
      <w:r>
        <w:rPr>
          <w:sz w:val="24"/>
        </w:rPr>
        <w:t>Hans-Peter Martin - Harald Schumann (La trampa de la globalizacion - 1996)</w:t>
      </w:r>
    </w:p>
    <w:p>
      <w:pPr>
        <w:pStyle w:val="Normal"/>
        <w:jc w:val="both"/>
        <w:rPr>
          <w:sz w:val="24"/>
        </w:rPr>
      </w:pPr>
      <w:r>
        <w:rPr>
          <w:sz w:val="24"/>
        </w:rPr>
        <w:t>La renuncia a controles (fronterizos) en el trafico de capitales ha puesto en marcha una siniestra dinamica propia  que socava sistematicamente la soberania de las naciones y hace mucho que tiene rasgos anarquicos. Los estados pierden su soberania fiscal, los gobiernos se vuelven extorsionables y las autoridades policiales estan impotentes ante las organizaciones criminales porque no pueden hacerse con su capital.</w:t>
      </w:r>
    </w:p>
    <w:p>
      <w:pPr>
        <w:pStyle w:val="Normal"/>
        <w:jc w:val="both"/>
        <w:rPr>
          <w:sz w:val="24"/>
        </w:rPr>
      </w:pPr>
      <w:r>
        <w:rPr>
          <w:sz w:val="24"/>
        </w:rPr>
        <w:t>Nada documenta mas drasticamente esta tendencia hostil al estado del sistema financiero mundial que el desarrollo de las llamadas plazas financieras off-shore. Desde el Caribe hasta Singapur pasando por Liechtenstein, hoy existen ya unos 100 lugares, desperdigados por el globo, donde los bancos, compañias de seguros y fondos de inversion administran el dinero de clientes pudientes y se sustraen de forma planificada al alcance de los estados de origen. El planteamiento de estos estibadores de capital fugado es el mismo en todas partes: prometen una fiscalidad baja o nula a los depositos realizados por extranjeros y sancionan toda revelacion de los titulares de las cuentas, incluso si es a peticion de las autoridades estatales...</w:t>
      </w:r>
    </w:p>
    <w:p>
      <w:pPr>
        <w:pStyle w:val="Normal"/>
        <w:jc w:val="both"/>
        <w:rPr>
          <w:sz w:val="24"/>
        </w:rPr>
      </w:pPr>
      <w:r>
        <w:rPr>
          <w:sz w:val="24"/>
        </w:rPr>
        <w:t>El daño causado por el sistema off-shore aun esta por medir. No podria haber mejor suelo nutricio para la criminalidad organizada internacional. El rastreo de los patrimonios, adquiridos de forma ilegal, se ha vuelto practicamente imposible. No hay modo de saber cuantos beneficios producto de delitos de todo tipo han sido insertados en la circulacion monetaria legal a traves de las plazas off-shore...</w:t>
      </w:r>
    </w:p>
    <w:p>
      <w:pPr>
        <w:pStyle w:val="Normal"/>
        <w:jc w:val="both"/>
        <w:rPr>
          <w:sz w:val="24"/>
        </w:rPr>
      </w:pPr>
      <w:r>
        <w:rPr>
          <w:sz w:val="24"/>
        </w:rPr>
        <w:t>El riesgo de socavamiento por parte de las multinacionales del crimen palidece, no obstante, ante las devastadoras perdidas que la evasion de capital legalmente organizada inflige a las arcas publicas...</w:t>
      </w:r>
    </w:p>
    <w:p>
      <w:pPr>
        <w:pStyle w:val="Normal"/>
        <w:jc w:val="both"/>
        <w:rPr>
          <w:sz w:val="24"/>
        </w:rPr>
      </w:pPr>
      <w:r>
        <w:rPr>
          <w:sz w:val="24"/>
        </w:rPr>
        <w:t>Fisicamente la evasion se realiza en las redes de computadores de los bancos y empresas, cuyas centrales se encuentran sin duda en suelo aleman, britanico, japones o americano. Pero en su imbricacion, el sector financiero declara sencillamente extraterritorial gran parte de su memoria en disco du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ichel Onfray (Politica del rebelde - 1997)</w:t>
      </w:r>
    </w:p>
    <w:p>
      <w:pPr>
        <w:pStyle w:val="Normal"/>
        <w:jc w:val="both"/>
        <w:rPr>
          <w:sz w:val="24"/>
        </w:rPr>
      </w:pPr>
      <w:r>
        <w:rPr>
          <w:sz w:val="24"/>
        </w:rPr>
        <w:t>Querer una politica libertaria es invertir las perspectivas: someter la economia a la politica, pero tambien poner la politica al servicio de la etica, hacer que prime la etica de la conviccion sobre la etica de la responsabilidad, luego reducir las estructuras a la unica funcion de maquinas al servicio de los individuos, y no a la inversa...</w:t>
      </w:r>
    </w:p>
    <w:p>
      <w:pPr>
        <w:pStyle w:val="Normal"/>
        <w:jc w:val="both"/>
        <w:rPr>
          <w:sz w:val="24"/>
        </w:rPr>
      </w:pPr>
      <w:r>
        <w:rPr>
          <w:sz w:val="24"/>
        </w:rPr>
        <w:t>Al afirmar la unidad y la unicidad de la esencia humana, mas alla de todas las diferencias u oposiciones, Robert Antelme se pronuncia por la necesidad de luchar contra todo lo que enmascara esta unidad. Es falso y aberrante -dice- todo lo que contribuya a ahondar las desigualdades entre los individuos, a querer transformar leves fisuras en abismos imposibles de flanquear por la edad, el sexo, el color, la funcion social y todo lo que distingue a una persona de otra, muestran de entrada, desde donde debe leerse una disimilitud. Sobre ella se construye el regimen de explotacion y servidumbre.</w:t>
      </w:r>
    </w:p>
    <w:p>
      <w:pPr>
        <w:pStyle w:val="Normal"/>
        <w:jc w:val="both"/>
        <w:rPr>
          <w:sz w:val="24"/>
        </w:rPr>
      </w:pPr>
      <w:r>
        <w:rPr>
          <w:sz w:val="24"/>
        </w:rPr>
      </w:r>
    </w:p>
    <w:p>
      <w:pPr>
        <w:pStyle w:val="Normal"/>
        <w:jc w:val="both"/>
        <w:rPr>
          <w:sz w:val="24"/>
        </w:rPr>
      </w:pPr>
      <w:r>
        <w:rPr>
          <w:sz w:val="24"/>
        </w:rPr>
        <w:t>David Osborne - Ted Gaebier (La reconversion del gobierno - 1994)</w:t>
      </w:r>
    </w:p>
    <w:p>
      <w:pPr>
        <w:pStyle w:val="Normal"/>
        <w:jc w:val="both"/>
        <w:rPr>
          <w:sz w:val="24"/>
        </w:rPr>
      </w:pPr>
      <w:r>
        <w:rPr>
          <w:sz w:val="24"/>
        </w:rPr>
        <w:t>Creemos profundamente en el gobierno; creemos que la sociedad civilizada no puede funcionar eficazmente sin un gobierno eficaz; lo cual es hoy sumamente raro; creemos que el problema no reside en la gente que trabaja en el gobierno, el problema reside en los sistemas en los cuales trabajan; creemos que ni el liberalismo tradicional, ni el conservadurismo tradicional tienen mucho que decir respecto de los problemas con los que se enfrentan hoy nuestros gobiernos...</w:t>
      </w:r>
    </w:p>
    <w:p>
      <w:pPr>
        <w:pStyle w:val="Normal"/>
        <w:jc w:val="both"/>
        <w:rPr>
          <w:sz w:val="24"/>
        </w:rPr>
      </w:pPr>
      <w:r>
        <w:rPr>
          <w:sz w:val="24"/>
        </w:rPr>
        <w:t>Pero para que nuestro gobierno vuelva a ser eficaz tenemos que reinventarlo.</w:t>
      </w:r>
    </w:p>
    <w:p>
      <w:pPr>
        <w:pStyle w:val="Normal"/>
        <w:jc w:val="both"/>
        <w:rPr>
          <w:sz w:val="24"/>
        </w:rPr>
      </w:pPr>
      <w:r>
        <w:rPr>
          <w:sz w:val="24"/>
        </w:rPr>
      </w:r>
    </w:p>
    <w:p>
      <w:pPr>
        <w:pStyle w:val="Normal"/>
        <w:jc w:val="both"/>
        <w:rPr>
          <w:sz w:val="24"/>
        </w:rPr>
      </w:pPr>
      <w:r>
        <w:rPr>
          <w:sz w:val="24"/>
        </w:rPr>
        <w:t>Viviane Forrester (El horror economico - 1996)</w:t>
      </w:r>
    </w:p>
    <w:p>
      <w:pPr>
        <w:pStyle w:val="Normal"/>
        <w:jc w:val="both"/>
        <w:rPr>
          <w:sz w:val="24"/>
        </w:rPr>
      </w:pPr>
      <w:r>
        <w:rPr>
          <w:sz w:val="24"/>
        </w:rPr>
        <w:t>Que armas, que aliados les quedaran a aquellos a quienes solo un examen estricto de la situacion los salvaria no tanto de la miseria y el ultraje como de sentirse avergonzados de ellos y de ser olvidados en vida?</w:t>
      </w:r>
    </w:p>
    <w:p>
      <w:pPr>
        <w:pStyle w:val="Normal"/>
        <w:jc w:val="both"/>
        <w:rPr>
          <w:sz w:val="24"/>
        </w:rPr>
      </w:pPr>
      <w:r>
        <w:rPr>
          <w:sz w:val="24"/>
        </w:rPr>
        <w:t>Como llegamos a semejante amnesia, a esta memoria laconica, al olvido del presente? Que sucedio para que reinen hoy semejante impotencia de un lado y dominacion del otro; la aceptacion generalizada de ambas; semejante hiato? No hay lucha alguna, salvo la que reivindica un espacio creciente para una economia de mercado, si no triunfante al menos omnipotente, y que por cierto posee una logica propia a la cual no se enfrenta ninguna otra. Todos parecen participar del mismo canto, considerar que el estado actual de las cosas es el unico natural, que el punto al que ha llegado la historia es el que todos esperaban.</w:t>
      </w:r>
    </w:p>
    <w:p>
      <w:pPr>
        <w:pStyle w:val="Normal"/>
        <w:jc w:val="both"/>
        <w:rPr>
          <w:sz w:val="24"/>
        </w:rPr>
      </w:pPr>
      <w:r>
        <w:rPr>
          <w:sz w:val="24"/>
        </w:rPr>
        <w:t>Nadie apoya a los condenados. El otro discurso ahoga a todos los demas. Impera una atmosfera totalitaria. Aterradora...</w:t>
      </w:r>
    </w:p>
    <w:p>
      <w:pPr>
        <w:pStyle w:val="Normal"/>
        <w:jc w:val="both"/>
        <w:rPr>
          <w:sz w:val="24"/>
        </w:rPr>
      </w:pPr>
      <w:r>
        <w:rPr>
          <w:sz w:val="24"/>
        </w:rPr>
        <w:t>El mundo que se instala bajo el signo de la cibernetica, la automatizacion y las tecnologias revolucionarias, y que desde ahora ejerce el poder, parece zafarse, parapetarse en zonas hermeticas, casi esotericas. Ha dejado de ser sincronico con nosotros. Y desde luego, no tiene vinculos reales con el mundo del trabajo que ha dejado de serle util y que, cuando alcanza a vislumbrarlo, le parece un parasito irritante caracterizado por su presencia molesta, sus desastres embarazosos, su obstinacion irracional en querer existir. Su escasa utilidad. Su debil resistencia, su caracter benigno. Sus renunciamientos y su inocuidad, encerrado como esta en los vestigios de una sociedad en la cual sus funciones estan abolidas. Entre esos dos universos no puede haber continuidad. Lo antiguo decae y sufre, marginado del otro, al que ni siquiera logra imaginar. Lo otro, reservado a una casta, infunde un orden inedito de realidad o si se quiere, de desrealidad donde la horda de buscadores de empleo apenas representa un ejercito palido de espectros que no volveran.</w:t>
      </w:r>
    </w:p>
    <w:p>
      <w:pPr>
        <w:pStyle w:val="Normal"/>
        <w:jc w:val="both"/>
        <w:rPr>
          <w:sz w:val="24"/>
        </w:rPr>
      </w:pPr>
      <w:r>
        <w:rPr>
          <w:sz w:val="24"/>
        </w:rPr>
      </w:r>
    </w:p>
    <w:p>
      <w:pPr>
        <w:pStyle w:val="Normal"/>
        <w:jc w:val="both"/>
        <w:rPr>
          <w:sz w:val="24"/>
        </w:rPr>
      </w:pPr>
      <w:r>
        <w:rPr>
          <w:sz w:val="24"/>
        </w:rPr>
        <w:t>Ravi Batra (El mito del libre comercio - 1993)</w:t>
      </w:r>
    </w:p>
    <w:p>
      <w:pPr>
        <w:pStyle w:val="Normal"/>
        <w:jc w:val="both"/>
        <w:rPr>
          <w:sz w:val="24"/>
        </w:rPr>
      </w:pPr>
      <w:r>
        <w:rPr>
          <w:sz w:val="24"/>
        </w:rPr>
        <w:t>Los hechos saltan a la vista, las pruebas son abrumadoras. El gran sueño americano de disfrutar de una mayor prosperidad en cada generacion se ha frustrado. Incluso se habla de que la nacion se esta hundiendo en un pozo parecido al del Tercer Mundo, y entrando en un circulo vicioso de pobreza. Junto con el descontento de los medios de difusion, de los expertos y de los politicos, hay una desesperada busqueda de un diagnostico y una cura. Lo mas ironico de todo esto es, que mientras se desarrolla el debate por el NAFTA, pocos comprenden que la causa real de esta debacle economica sin precedentes ha sido la politica de comercio libre. Mientras tanto, la industria y los ingresos se sumergen cada vez mas en lo que ya es un cenagal...</w:t>
      </w:r>
    </w:p>
    <w:p>
      <w:pPr>
        <w:pStyle w:val="Normal"/>
        <w:jc w:val="both"/>
        <w:rPr>
          <w:sz w:val="24"/>
        </w:rPr>
      </w:pPr>
      <w:r>
        <w:rPr>
          <w:sz w:val="24"/>
        </w:rPr>
        <w:t>El comercio internacional puede desempeñar un papel secundario o importante. Puede acelerar o retrasar el desarrollo. Cuando el comercio promueve la industria, acelera el ritmo de crecimiento; cuando le pone trabas, retarda el desarrollo...</w:t>
      </w:r>
    </w:p>
    <w:p>
      <w:pPr>
        <w:pStyle w:val="Normal"/>
        <w:jc w:val="both"/>
        <w:rPr>
          <w:sz w:val="24"/>
        </w:rPr>
      </w:pPr>
      <w:r>
        <w:rPr>
          <w:sz w:val="24"/>
        </w:rPr>
        <w:t>La simple conclusion es que cuando el comercio fomenta la industria, favorece a un pais; cuando la relega, le perjudica. Una base industrial solida con una competencia intensa es mucho mas importante para la prosperidad que el comercio internacional.</w:t>
      </w:r>
    </w:p>
    <w:p>
      <w:pPr>
        <w:pStyle w:val="Normal"/>
        <w:jc w:val="both"/>
        <w:rPr>
          <w:sz w:val="24"/>
        </w:rPr>
      </w:pPr>
      <w:r>
        <w:rPr>
          <w:sz w:val="24"/>
        </w:rPr>
      </w:r>
    </w:p>
    <w:p>
      <w:pPr>
        <w:pStyle w:val="Normal"/>
        <w:jc w:val="both"/>
        <w:rPr>
          <w:sz w:val="24"/>
        </w:rPr>
      </w:pPr>
      <w:r>
        <w:rPr>
          <w:sz w:val="24"/>
        </w:rPr>
        <w:t>Jeremy Rifkin (El fin del trabajo - 1996)</w:t>
      </w:r>
    </w:p>
    <w:p>
      <w:pPr>
        <w:pStyle w:val="Normal"/>
        <w:jc w:val="both"/>
        <w:rPr>
          <w:sz w:val="24"/>
        </w:rPr>
      </w:pPr>
      <w:r>
        <w:rPr>
          <w:sz w:val="24"/>
        </w:rPr>
        <w:t>La idea de una sociedad no basada en el trabajo resulta tan extraña respecto a cualquier idea que podamos tener sobre la forma de organizar a muchas personas en un todo armonico, que vamos a vernos enfrentados con la perspectiva de tener que replantearnos las bases mismas del contrato social comunmente aceptadas.</w:t>
      </w:r>
    </w:p>
    <w:p>
      <w:pPr>
        <w:pStyle w:val="Normal"/>
        <w:jc w:val="both"/>
        <w:rPr>
          <w:sz w:val="24"/>
        </w:rPr>
      </w:pPr>
      <w:r>
        <w:rPr>
          <w:sz w:val="24"/>
        </w:rPr>
        <w:t>Nos vemos abocados a una potente revolucion generada por las nuevas tecnologias que ofrece la promesa de una profunda transformacion sin igual en la historia. Esta revolucion podria significar un menor numero de horas de trabajo y mayores beneficios para millones de personas. Por primera vez en la historia moderna muchos seres humanos podrian quedar liberados de un gran numero de horas de trabajo, y asi adquirir una mayor libertad para llevar a cabo mas actividades de tiempo libre. La mismas fuerzas tecnologicas podrian, sin embargo, llevarnos a mayores niveles de desempleo y a una depresion de ambito global. El hecho de que nos espere un futuro de utopias o de realidades depende en gran medida, de como queden distribuidas las ganancias en la productividad durante la era de la informacion. Una distribucion justa y equitativa de las mejoras en la productividad requeriria una reduccion a nivel mundial en las horas de trabajo semanales y esfuerzo conjunto de todos los gobiernos centrales para generar empleos alternativos en el tercer sector -en la economia social- para aquellos cuyo trabajo ya no es util al mercado. Si, a pesar de todo, no se reparten las enormes ganancias de productividad, resultado de la revolucion propiciada por la alta tecnologia, sino que se emplean principalmente para aumentar los beneficios de las empresas, para otorgar mayores dividendos a los accionistas, para retribuir a los altos directivos de las multinacionales, asi como para la emergente elite de trabajadores implicados en los nuevos conocimientos de alta tecnologia, las probabilidades de que las crecientes diferencias entre los que tienen todo y los que no tienen nada conduciran, sin duda, a disturbios sociales y politicos a escala global.</w:t>
      </w:r>
    </w:p>
    <w:p>
      <w:pPr>
        <w:pStyle w:val="Normal"/>
        <w:jc w:val="both"/>
        <w:rPr>
          <w:sz w:val="24"/>
        </w:rPr>
      </w:pPr>
      <w:r>
        <w:rPr>
          <w:sz w:val="24"/>
        </w:rPr>
      </w:r>
    </w:p>
    <w:p>
      <w:pPr>
        <w:pStyle w:val="Normal"/>
        <w:jc w:val="both"/>
        <w:rPr>
          <w:sz w:val="24"/>
        </w:rPr>
      </w:pPr>
      <w:r>
        <w:rPr>
          <w:sz w:val="24"/>
        </w:rPr>
        <w:t>Bruce Ackerman (El futuro de la revolucion liberal - 1992)</w:t>
      </w:r>
    </w:p>
    <w:p>
      <w:pPr>
        <w:pStyle w:val="Normal"/>
        <w:jc w:val="both"/>
        <w:rPr>
          <w:sz w:val="24"/>
        </w:rPr>
      </w:pPr>
      <w:r>
        <w:rPr>
          <w:sz w:val="24"/>
        </w:rPr>
        <w:t>Como deberiamos sobrellevar nuestra convivencia cotidiana?...Trabajando juntos para construir un estado liberal dedicado a preservar nuestro igual derecho a ser diferentes, podemos llegar a ser algo mas que meros extraños, aunque tal vez menos que amigos. Podemos llegar a ser ciudadanos liberales, que se hablan entre si con voz singular. No obstante lo raras o perversas que nuestras creencias nos parezcan reciprocamente, quiza podamos encontrar una base comun en reconocer esto: tanto usted como yo estamos luchando por encontrar un sentido al mundo. Podemos -debemos- construir una vida politica civilizada que permita a cada uno de nosotros respetar la busqueda de los demas.</w:t>
      </w:r>
    </w:p>
    <w:p>
      <w:pPr>
        <w:pStyle w:val="Normal"/>
        <w:jc w:val="both"/>
        <w:rPr>
          <w:sz w:val="24"/>
        </w:rPr>
      </w:pPr>
      <w:r>
        <w:rPr>
          <w:sz w:val="24"/>
        </w:rPr>
        <w:t>Esta es la promesa de la revolucion liberal.</w:t>
      </w:r>
    </w:p>
    <w:p>
      <w:pPr>
        <w:pStyle w:val="Normal"/>
        <w:jc w:val="both"/>
        <w:rPr>
          <w:sz w:val="24"/>
        </w:rPr>
      </w:pPr>
      <w:r>
        <w:rPr>
          <w:sz w:val="24"/>
        </w:rPr>
      </w:r>
    </w:p>
    <w:p>
      <w:pPr>
        <w:pStyle w:val="Normal"/>
        <w:jc w:val="both"/>
        <w:rPr>
          <w:sz w:val="24"/>
        </w:rPr>
      </w:pPr>
      <w:r>
        <w:rPr>
          <w:sz w:val="24"/>
        </w:rPr>
        <w:t>Paul Kennedy (Hacia el siglo XXI - 1993)</w:t>
      </w:r>
    </w:p>
    <w:p>
      <w:pPr>
        <w:pStyle w:val="Normal"/>
        <w:jc w:val="both"/>
        <w:rPr>
          <w:sz w:val="24"/>
        </w:rPr>
      </w:pPr>
      <w:r>
        <w:rPr>
          <w:sz w:val="24"/>
        </w:rPr>
        <w:t>Las corporaciones multinacionales, liberandose de sus raices locales, compiten cada vez mas por cuotas del mercado global y emplean todos los recursos (traslado de la produccion, instalacion de la automatizacion, adaptacion de nuevas tecnologias creadas en el laboratorio) para conseguir ese fin. Estas compañias estan actuando sencillamente segun las reglas del laissez-faire capitalista, la cuestion es que algunas comunidades locales del mundo desarrollado, y todas las sociedades del mundo en vias de desarrollo, tendran dificultades a la hora de aceptar la logica del mercado global si funciona en detrimento de ellas. En lugar de tendencias economicas y tecnologicas encaminadas hacia esa globalizadora unidad de actividad, el mundo sin fronteras, podria provocar choques comerciales y la inestabilidad que The Economist observaba en 1930...</w:t>
      </w:r>
    </w:p>
    <w:p>
      <w:pPr>
        <w:pStyle w:val="Normal"/>
        <w:jc w:val="both"/>
        <w:rPr>
          <w:sz w:val="24"/>
        </w:rPr>
      </w:pPr>
      <w:r>
        <w:rPr>
          <w:sz w:val="24"/>
        </w:rPr>
        <w:t xml:space="preserve">Como resultado de estos cambios, algunas comunidades, e incluso paises enteros, parecen tener un control cada vez menor de sus propios destinos. Las estructuras de poder tradicionales se encuentran desconcertadas por las tasas de fecundidad inferiores al nivel de sustitucion, la inmigracion ilegal y los flujos monetarios masivos; carecen de respuestas satisfactorias -o sencillamente carecen de respuestas- a la amenaza del desempleo a gran escala en la agricultura y la manufactura; les resulta dificil impedir que las compañias se trasladen a otras regiones u ocultar la informacion de la television y la radio transnacionales; vacilan y se preocupan ante las consecuencias del calentamiento global. </w:t>
      </w:r>
    </w:p>
    <w:p>
      <w:pPr>
        <w:pStyle w:val="Normal"/>
        <w:jc w:val="both"/>
        <w:rPr>
          <w:sz w:val="24"/>
        </w:rPr>
      </w:pPr>
      <w:r>
        <w:rPr>
          <w:sz w:val="24"/>
        </w:rPr>
        <w:t>Y a la vista de la torpeza con que las estructuras establecidas se enfrentan a estos desafios, la gente responde con resignacion (reflejada en los menguantes porcentajes de votantes en muchas elecciones), buscando nuevas estructuras (desde el experimento de la C. E. al desmantelamiento de la Union Sovietica y Yugoslavia), exigiendo proteccion frente a las fuerzas globales de cambio (como se ha visto en las presiones de los agricultores franceses y los trabajadores textiles estadounidenses) y volviendose con furia contra los inmigrantes recientes. En resumen, nos enfrentamos de nuevo a una serie de sacudidas, choques y rupturas en la vida de la humanidad observada por The Economist; y parece muy probable que tales choques continuen en el futuro.</w:t>
      </w:r>
    </w:p>
    <w:p>
      <w:pPr>
        <w:pStyle w:val="Normal"/>
        <w:jc w:val="both"/>
        <w:rPr>
          <w:sz w:val="24"/>
        </w:rPr>
      </w:pPr>
      <w:r>
        <w:rPr>
          <w:sz w:val="24"/>
        </w:rPr>
      </w:r>
    </w:p>
    <w:p>
      <w:pPr>
        <w:pStyle w:val="Normal"/>
        <w:jc w:val="both"/>
        <w:rPr>
          <w:sz w:val="24"/>
        </w:rPr>
      </w:pPr>
      <w:r>
        <w:rPr>
          <w:sz w:val="24"/>
        </w:rPr>
        <w:t>Albert O. Hirschman (Tendencias autosubversivas - 1995)</w:t>
      </w:r>
    </w:p>
    <w:p>
      <w:pPr>
        <w:pStyle w:val="Normal"/>
        <w:jc w:val="both"/>
        <w:rPr>
          <w:sz w:val="24"/>
          <w:lang w:val="en-GB"/>
        </w:rPr>
      </w:pPr>
      <w:r>
        <w:rPr>
          <w:sz w:val="24"/>
          <w:lang w:val="en-GB"/>
        </w:rPr>
        <w:t>(Reseñando a Robert Lane, The market experience , Cambridge, 1991)</w:t>
      </w:r>
    </w:p>
    <w:p>
      <w:pPr>
        <w:pStyle w:val="Normal"/>
        <w:jc w:val="both"/>
        <w:rPr>
          <w:sz w:val="24"/>
        </w:rPr>
      </w:pPr>
      <w:r>
        <w:rPr>
          <w:sz w:val="24"/>
        </w:rPr>
        <w:t>El veredicto final de Lane sobre el mercado es bastante severo, hasta el punto de que aboga, hacia el final del libro, por una vuelta axial de la rueda que nos saque de la primacia del mercado tal como la conocemos. Como llega a esta conclusion? Lane reune una cantidad impresionante de pruebas tomadas de la investigacion en psicologia social, que ha mostrado como todo un mundo de satisfaccion y motivacion...cae fuera de los limites del intercambio. El mercado, al parecer, no es capaz de aprovechar algunas energias creadoras extremadamente valiosas que solo se presentan cuando no son provocadas por recompensas monetarias...La incapacidad del mercado para haberselas con lo intrinseco...Su poder de crear la ilusion de que el exito monetario posee la clave de la felicidad humana.</w:t>
      </w:r>
    </w:p>
    <w:p>
      <w:pPr>
        <w:pStyle w:val="Normal"/>
        <w:jc w:val="both"/>
        <w:rPr>
          <w:sz w:val="24"/>
        </w:rPr>
      </w:pPr>
      <w:r>
        <w:rPr>
          <w:sz w:val="24"/>
        </w:rPr>
        <w:t>Lane pide un cambio axial o rotacion en los valores y en el regimen socioeconomico, de un eje economico a un eje que se centre en la satisfaccion con la vida-como-un-todo, de una economia de consumo a una economia de produccion, o hacia un eje de desarrollo del bienestar.</w:t>
      </w:r>
    </w:p>
    <w:p>
      <w:pPr>
        <w:pStyle w:val="Normal"/>
        <w:jc w:val="both"/>
        <w:rPr>
          <w:sz w:val="24"/>
        </w:rPr>
      </w:pPr>
      <w:r>
        <w:rPr>
          <w:sz w:val="24"/>
        </w:rPr>
      </w:r>
    </w:p>
    <w:p>
      <w:pPr>
        <w:pStyle w:val="Normal"/>
        <w:jc w:val="both"/>
        <w:rPr>
          <w:sz w:val="24"/>
        </w:rPr>
      </w:pPr>
      <w:r>
        <w:rPr>
          <w:sz w:val="24"/>
        </w:rPr>
        <w:t>Samuel P. Huntington (El choque de las civilizaciones - 1997)</w:t>
      </w:r>
    </w:p>
    <w:p>
      <w:pPr>
        <w:pStyle w:val="Normal"/>
        <w:jc w:val="both"/>
        <w:rPr>
          <w:sz w:val="24"/>
        </w:rPr>
      </w:pPr>
      <w:r>
        <w:rPr>
          <w:sz w:val="24"/>
        </w:rPr>
        <w:t>La modernizacion generalmente ha elevado el nivel material de civilizacion en todo el mundo. Pero, ha elevado tambien sus dimensiones morales y culturales? En algunos aspectos parece que si.</w:t>
      </w:r>
    </w:p>
    <w:p>
      <w:pPr>
        <w:pStyle w:val="Normal"/>
        <w:jc w:val="both"/>
        <w:rPr>
          <w:sz w:val="24"/>
        </w:rPr>
      </w:pPr>
      <w:r>
        <w:rPr>
          <w:sz w:val="24"/>
        </w:rPr>
        <w:t>La esclavitud, la tortura, los malos tratos crueles a los individuos se han ido haciendo cada vez menos aceptables en el mundo contemporaneo. Sin embargo, se debe esto simplemente a la influencia de la civilizacion occidental en las demas culturas, y, por tanto, se producira una marcha atras moral a medida que el poder occidental decaiga?</w:t>
      </w:r>
    </w:p>
    <w:p>
      <w:pPr>
        <w:pStyle w:val="Normal"/>
        <w:jc w:val="both"/>
        <w:rPr>
          <w:sz w:val="24"/>
        </w:rPr>
      </w:pPr>
      <w:r>
        <w:rPr>
          <w:sz w:val="24"/>
        </w:rPr>
        <w:t>En los años noventa existen muchas pruebas de un quebrantamiento de la ley y el orden a escala mundial, de Estados debilitados, y de una anarquia cada vez mayor en muchas partes del mundo, de una ola de crimenes a nivel planetario, de mafias internacionales y de carteles de la droga, de una creciente drogadiccion en muchas sociedades, de un debilitamiento generalizado de la familia, de un descenso de la confianza y la solidaridad social en muchos paises, de violencia etnica, religiosa y de civilizacion, y del imperio de las armas que predomina en gran parte del mundo...</w:t>
      </w:r>
    </w:p>
    <w:p>
      <w:pPr>
        <w:pStyle w:val="Normal"/>
        <w:jc w:val="both"/>
        <w:rPr>
          <w:sz w:val="24"/>
        </w:rPr>
      </w:pPr>
      <w:r>
        <w:rPr>
          <w:sz w:val="24"/>
        </w:rPr>
        <w:t>Cuando aparece el Estado universal de la civilizacion, sus gentes quedan cegadas por lo que Toynbee llamaba el espejismo de la inmortalidad, convencidas de que la suya es la forma final de la sociedad humana...Sin embargo, las sociedades que suponen que su historia ha terminado son habitualmente sociedades cuya historia esta a punto de empezar a declinar.</w:t>
      </w:r>
    </w:p>
    <w:p>
      <w:pPr>
        <w:pStyle w:val="Normal"/>
        <w:jc w:val="both"/>
        <w:rPr>
          <w:sz w:val="24"/>
        </w:rPr>
      </w:pPr>
      <w:r>
        <w:rPr>
          <w:sz w:val="24"/>
        </w:rPr>
      </w:r>
    </w:p>
    <w:p>
      <w:pPr>
        <w:pStyle w:val="Normal"/>
        <w:jc w:val="both"/>
        <w:rPr>
          <w:sz w:val="24"/>
        </w:rPr>
      </w:pPr>
      <w:r>
        <w:rPr>
          <w:sz w:val="24"/>
        </w:rPr>
        <w:t>Robert Heilbroner (Visiones del futuro - 1995)</w:t>
      </w:r>
    </w:p>
    <w:p>
      <w:pPr>
        <w:pStyle w:val="Normal"/>
        <w:jc w:val="both"/>
        <w:rPr>
          <w:sz w:val="24"/>
        </w:rPr>
      </w:pPr>
      <w:r>
        <w:rPr>
          <w:sz w:val="24"/>
        </w:rPr>
        <w:t>La resignacion resume la vision que el pasado lejano tenia sobre el futuro; la esperanza, la que tuvo ayer; y la aprension es el talante dominante del hoy...Observando los principales desarrollos de la ultima o dos ultimas decadas, es dificil imaginar cualquier otro talante que la aprension y la ansiedad que es un reflejo de las experiencias por las que hemos pasado: la totalmente imprevista explosion de violencia sangrienta en lo que soliamos llamar Yugoslavia...; la caida en la desesperacion de la sociedad sovietica tras la disolucion de su imperio; las turbulencias de Africa Central; el auge de los skinheads en Alemania y el movimiento neofascista en Italia; y, no como punto final, el colapso de la sociedad civil en nuestro propio pais (EEUU), tanto dentro como, en menor medida, fuera de los nucleos urbanos. Cada uno de estos acontecimientos seria traumatico en si mismo. Tomados en su conjunto han hipnotizado y horrorizado la imaginacion popular hasta un grado inimaginable hace unos cuarenta años, cuando cruzamos la linea divisoria invisible que divide el ayer del hoy...</w:t>
      </w:r>
    </w:p>
    <w:p>
      <w:pPr>
        <w:pStyle w:val="Normal"/>
        <w:jc w:val="both"/>
        <w:rPr>
          <w:sz w:val="24"/>
        </w:rPr>
      </w:pPr>
      <w:r>
        <w:rPr>
          <w:sz w:val="24"/>
        </w:rPr>
        <w:t>El talante de hoy es, mas que negro, sombrio, incierto, mas que desesperado; y todavia en nuestra andadura muy dependiente del movimiento hacia adelante de la triada de fuerzas, aunque por primera vez somos consientes de sus peligrosos efectos secundarios o incluso directos. Por lo tanto, tengo que acentuar tambien de nuevo que contemplo nuestro marco mental contemporaneo como ambiguo, indeterminado y preocupante -un estado de cosas que refleja, tal como hizo la mentalidad del pasado, la naturaleza y desarrollo logico de las subyacentes realidades sociales mism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ul Krugman (El internacionalismo moderno - 1996)</w:t>
      </w:r>
    </w:p>
    <w:p>
      <w:pPr>
        <w:pStyle w:val="Normal"/>
        <w:jc w:val="both"/>
        <w:rPr>
          <w:sz w:val="24"/>
        </w:rPr>
      </w:pPr>
      <w:r>
        <w:rPr>
          <w:sz w:val="24"/>
        </w:rPr>
        <w:t>La definicion mas popular de competitividad en nuestros dias sigue las lineas de la Presidenta del Council of Economics Advisors, Laura D’Andrea Tyson, en su libro, Who’s bashing whom?: Competitividad es nuestra capacidad para producir bienes y servicios que cumplan los test de la competencia internacional, mientras nuestros ciudadanos disfrutan de un nivel de vida a la vez creciente y sostenible. Esto suena razonable. Sin embargo, si usted piensa acerca de esto, y contrasta sus pensamientos con los hechos, descubrira que hay mucho menos en esta definicion de lo que los ojos aparentemente ven...</w:t>
      </w:r>
    </w:p>
    <w:p>
      <w:pPr>
        <w:pStyle w:val="Normal"/>
        <w:jc w:val="both"/>
        <w:rPr>
          <w:sz w:val="24"/>
        </w:rPr>
      </w:pPr>
      <w:r>
        <w:rPr>
          <w:sz w:val="24"/>
        </w:rPr>
        <w:t>Para una economia con muy poco comercio internacional, competitividad resulta ser una forma curiosa de decir productividad, y no tendria nada que ver con la competencia internacional...La tasa de crecimiento de los niveles de vida es esencialmente igual a la tasa de crecimiento de la productividad interior. No productividad relativa a los competidores, sino simplemente productividad interior. Aunque el comercio mundial sea mayor de lo que nunca ha sido, los niveles de vida de un pais estan muy claramente determinados por factores domesticos antes que por algun tipo de competencia en los mercados mundiales.</w:t>
      </w:r>
    </w:p>
    <w:p>
      <w:pPr>
        <w:pStyle w:val="Normal"/>
        <w:jc w:val="both"/>
        <w:rPr>
          <w:sz w:val="24"/>
        </w:rPr>
      </w:pPr>
      <w:r>
        <w:rPr>
          <w:sz w:val="24"/>
        </w:rPr>
        <w:t>Como puede ser que ocurra esto en nuestro mundo interdependiente?</w:t>
      </w:r>
    </w:p>
    <w:p>
      <w:pPr>
        <w:pStyle w:val="Normal"/>
        <w:jc w:val="both"/>
        <w:rPr>
          <w:sz w:val="24"/>
        </w:rPr>
      </w:pPr>
      <w:r>
        <w:rPr>
          <w:sz w:val="24"/>
        </w:rPr>
        <w:t>Parte de la respuesta esta en que el mundo no es tan interdependiente como ustedes podrian pensar: los paises no son en absoluto como las empresas. Aun hoy, las exportaciones de los EEUU representan solo el 10 por ciento del valor añadido en la economia. Es decir, los EEUU son una economia que aun produce un 90 por ciento de bienes y servicios para su propio uso.</w:t>
      </w:r>
    </w:p>
    <w:p>
      <w:pPr>
        <w:pStyle w:val="Normal"/>
        <w:jc w:val="both"/>
        <w:rPr>
          <w:sz w:val="24"/>
        </w:rPr>
      </w:pPr>
      <w:r>
        <w:rPr>
          <w:sz w:val="24"/>
        </w:rPr>
        <w:t>El comercio internacional no es un juego de suma cero...Aunque en principio pudiesen aparecer problemas de competitividad, en la practica a efectos empiricos las naciones mas importantes del mundo no estan en grado significativo alguno en competencia economica entre ellas. Por supuesto, siempre existe rivalidad por el estatus y el poder; los paises que crezcan mas de prisa veran ascender su categoria en la escena politica. Por lo tanto, siempre es interesante comparar paises. Pero decir que el crecimiento japones disminuye el estatus de los EEUU es muy diferente a decir que disminuye el nivel de vida de los EEUU; y es esto ultimo lo que la retorica de la competitividad afirma...</w:t>
      </w:r>
    </w:p>
    <w:p>
      <w:pPr>
        <w:pStyle w:val="Normal"/>
        <w:jc w:val="both"/>
        <w:rPr>
          <w:sz w:val="24"/>
        </w:rPr>
      </w:pPr>
      <w:r>
        <w:rPr>
          <w:sz w:val="24"/>
        </w:rPr>
        <w:t>Por lo tanto, empecemos a decir la verdad: la competitividad es una palabra sin sentido cuando se aplica a la economia mundial. Y la obsesion por la competitividad es tan engañosa como peligrosa.</w:t>
      </w:r>
    </w:p>
    <w:p>
      <w:pPr>
        <w:pStyle w:val="Normal"/>
        <w:jc w:val="both"/>
        <w:rPr>
          <w:sz w:val="24"/>
        </w:rPr>
      </w:pPr>
      <w:r>
        <w:rPr>
          <w:sz w:val="24"/>
        </w:rPr>
      </w:r>
    </w:p>
    <w:p>
      <w:pPr>
        <w:pStyle w:val="Normal"/>
        <w:jc w:val="both"/>
        <w:rPr>
          <w:sz w:val="24"/>
        </w:rPr>
      </w:pPr>
      <w:r>
        <w:rPr>
          <w:sz w:val="24"/>
        </w:rPr>
        <w:t>Tim Lang - Colin Hines (El nuevo proteccionismo - 1993)</w:t>
      </w:r>
    </w:p>
    <w:p>
      <w:pPr>
        <w:pStyle w:val="Normal"/>
        <w:jc w:val="both"/>
        <w:rPr>
          <w:sz w:val="24"/>
        </w:rPr>
      </w:pPr>
      <w:r>
        <w:rPr>
          <w:sz w:val="24"/>
        </w:rPr>
        <w:t>La situacion en que se halla el mundo exige otra vision para el futuro. Un marco de referencia desde el cual cuestionar  el futuro que esta planificando para el siglo que viene la clase nueva y no representativa de los magnates de la industria y las finanzas: las multinacionales, los superbloques comerciales y el GATT. Nosotros creemos que los fines para cuya consecucion se ha de organizar una economia deben ser diferentes. La meta sera proteger al futuro mediante restricciones al comercio internacional y con la diversificacion y reorientacion de economias enteras hasta la produccion maxima que sean capaces de alcanzar a escala nacional, recurrir luego al grupo regional de paises que las rodean y participar en el comercio internacional solo como ultimo recurso. Nuestra vision apunta a un menor comercio y donde ya exista, a que el comercio sea mas local, mas equitativo y capaz de cumplir unas normas mas exigentes. El intercambio comercial a distancias mas largas solamente servira para intensificar las tendencias perjudiciales que ya estan llevando al mundo a su deplorable estado actual.</w:t>
      </w:r>
    </w:p>
    <w:p>
      <w:pPr>
        <w:pStyle w:val="Normal"/>
        <w:jc w:val="both"/>
        <w:rPr>
          <w:sz w:val="24"/>
        </w:rPr>
      </w:pPr>
      <w:r>
        <w:rPr>
          <w:sz w:val="24"/>
        </w:rPr>
        <w:t>Esta es el nuevo proteccionismo. Nuestra intencion es iniciar el debate de la proteccion del bien publico, en lugar del exito de las politicas actuales de proteccion del bien de la elite...</w:t>
      </w:r>
    </w:p>
    <w:p>
      <w:pPr>
        <w:pStyle w:val="Normal"/>
        <w:jc w:val="both"/>
        <w:rPr>
          <w:sz w:val="24"/>
        </w:rPr>
      </w:pPr>
      <w:r>
        <w:rPr>
          <w:sz w:val="24"/>
        </w:rPr>
        <w:t>El meollo de la cuestion es saber que clase de mundo, que metodos de produccion, que pautas de consumo y que herencia universal vamos a dejar a nuestros hijos y a las generaciones venideras...</w:t>
      </w:r>
    </w:p>
    <w:p>
      <w:pPr>
        <w:pStyle w:val="Normal"/>
        <w:jc w:val="both"/>
        <w:rPr>
          <w:sz w:val="24"/>
        </w:rPr>
      </w:pPr>
      <w:r>
        <w:rPr>
          <w:sz w:val="24"/>
        </w:rPr>
        <w:t>Para el futuro, el gran desafio es la elaboracion de politicas que satisfagan las necesidades de la economia, la ecologia y la equidad, deteniendo y cambiando de signo el crecimiento alarmante de la pobreza que se ve por todos los sitios.</w:t>
      </w:r>
    </w:p>
    <w:p>
      <w:pPr>
        <w:pStyle w:val="Normal"/>
        <w:jc w:val="both"/>
        <w:rPr>
          <w:sz w:val="24"/>
        </w:rPr>
      </w:pPr>
      <w:r>
        <w:rPr>
          <w:sz w:val="24"/>
        </w:rPr>
      </w:r>
    </w:p>
    <w:p>
      <w:pPr>
        <w:pStyle w:val="Normal"/>
        <w:jc w:val="both"/>
        <w:rPr>
          <w:sz w:val="24"/>
        </w:rPr>
      </w:pPr>
      <w:r>
        <w:rPr>
          <w:sz w:val="24"/>
        </w:rPr>
        <w:t>Susan Strange (Dinero loco - 1998)</w:t>
      </w:r>
    </w:p>
    <w:p>
      <w:pPr>
        <w:pStyle w:val="Normal"/>
        <w:jc w:val="both"/>
        <w:rPr>
          <w:sz w:val="24"/>
        </w:rPr>
      </w:pPr>
      <w:r>
        <w:rPr>
          <w:sz w:val="24"/>
        </w:rPr>
        <w:t>Actualmente, dos grandes amenazas ponen en peligro la civilizacion y las posibilidades de vida de nuestros hijos y nietos y ambas son amenazas sin enemigos. Si adoptamos un enfoque a largo plazo de la vida en el planeta, la mayor amenaza es la medioambiental...Una amenaza mucho mas inmediata seria que la confianza en el sistema financiero se viniese abajo, lo que provocaria la contraccion del credito y un paron en el crecimiento economico mundial...</w:t>
      </w:r>
    </w:p>
    <w:p>
      <w:pPr>
        <w:pStyle w:val="Normal"/>
        <w:jc w:val="both"/>
        <w:rPr>
          <w:sz w:val="24"/>
        </w:rPr>
      </w:pPr>
      <w:r>
        <w:rPr>
          <w:sz w:val="24"/>
        </w:rPr>
        <w:t>Mi preocupacion no es tecnica (por la eficiencia del sistema), sino social y politica, por la gente de a pie a la que nunca se le ha preguntado si queria apostar sus trabajos, sus ahorros, sus rentas en este sistema capitalista que funciona como un casino...Mientras muchos de los implicados en los mercados financieros contemplan lo que ocurre como algo normal, necesario y por tanto aceptable, son muchos los que piensan que todo es una locura. A todos les parece que no tiene sentido jugarse de este modo el futuro de la economia de mercado mundial...El dinero se ha vuelto loco...Y lo que hoy tenemos es mucho mas de lo mismo: mas volatilidad, mas incertidumbre y mas inquietud.</w:t>
      </w:r>
    </w:p>
    <w:p>
      <w:pPr>
        <w:pStyle w:val="Normal"/>
        <w:jc w:val="both"/>
        <w:rPr>
          <w:sz w:val="24"/>
        </w:rPr>
      </w:pPr>
      <w:r>
        <w:rPr>
          <w:sz w:val="24"/>
        </w:rPr>
        <w:t>Que ha cambiado? Que es peligroso?...Un cambio fundamental ha sido tecnologico: innovaciones enormes y rapidisimas en el funcionamiento de los mercados financieros y en la forma en que los operadores trabajan en ellos. La otra novedad es el propio tamaño de los mercados, los volumenes de contratacion, la variedad de operaciones posibles, el numero de nuevos centros financieros, los hombres y mujeres empleados directa o indirectamente en el negocio de las finanzas internacionales. En tercer lugar pondria el final de la banca (me refiero al hecho de que los banqueros hayan dejado de ocupar el mismo papel especial, reservado y protegido que una vez ocuparon en el sistema). El cuarto gran cambio es la emergencia de Asia, y especialmente Japon y China, como componentes fundamentales del sistema  y como jugadores involuntarios en el casino global (debemos destacar la implicacion creciente desde mediados de los ochenta del crimen organizado en las finanzas internacionales y la importancia del blanqueo de dinero como uno de los muchos servicios financieros que se ofrece). Por ultimo, se ha producido un giro importante en la base de supervision y el control coordinados de los bancos centrales sobre los mercados...</w:t>
      </w:r>
    </w:p>
    <w:p>
      <w:pPr>
        <w:pStyle w:val="Normal"/>
        <w:jc w:val="both"/>
        <w:rPr>
          <w:sz w:val="24"/>
        </w:rPr>
      </w:pPr>
      <w:r>
        <w:rPr>
          <w:sz w:val="24"/>
        </w:rPr>
        <w:t>Cuales de estos cambios son potenciales amenazas sin enemigos donde se encuentran en el sistema imperfecciones verdaderamente graves que amenazan su estabilidad e incluso su supervivencia? Han sido los gobiernos los que se han vuelto mas debiles o mas irresponsables, o los mercados se han vuelto mas fuertes y mas ingobernables?</w:t>
      </w:r>
    </w:p>
    <w:p>
      <w:pPr>
        <w:pStyle w:val="Normal"/>
        <w:jc w:val="both"/>
        <w:rPr>
          <w:sz w:val="24"/>
        </w:rPr>
      </w:pPr>
      <w:r>
        <w:rPr>
          <w:sz w:val="24"/>
        </w:rPr>
      </w:r>
    </w:p>
    <w:p>
      <w:pPr>
        <w:pStyle w:val="Normal"/>
        <w:jc w:val="both"/>
        <w:rPr>
          <w:sz w:val="24"/>
        </w:rPr>
      </w:pPr>
      <w:r>
        <w:rPr>
          <w:sz w:val="24"/>
        </w:rPr>
        <w:t>Paul R. Krugman (De vuelta a la economia de la gran depresion - 1999)</w:t>
      </w:r>
    </w:p>
    <w:p>
      <w:pPr>
        <w:pStyle w:val="Normal"/>
        <w:jc w:val="both"/>
        <w:rPr>
          <w:sz w:val="24"/>
        </w:rPr>
      </w:pPr>
      <w:r>
        <w:rPr>
          <w:sz w:val="24"/>
        </w:rPr>
        <w:t>La economia del mundo no esta en depresion. Probablemente no lo estara en el futuro proximo. Sin embargo, aunque la depresion como tal no ha regresado, la economia de la depresion, es decir la clase de problemas que caracterizaron una buena parte de la economia mundial en los años treinta, ha hecho una reaparicion sensacional. Hace cinco años casi nadie creia que las naciones modernas se verian forzadas a soportar recesiones por temor a los especuladores de moneda, ni que un importante pais avanzado se veria incapaz de generar suficiente gasto para mantener ocupados a sus trabajadores y fabricas, ni que incluso a la Reserva Federal le preocuparia su habilidad para contrarrestar el panico de los mercados financieros.</w:t>
      </w:r>
    </w:p>
    <w:p>
      <w:pPr>
        <w:pStyle w:val="Normal"/>
        <w:jc w:val="both"/>
        <w:rPr>
          <w:sz w:val="24"/>
        </w:rPr>
      </w:pPr>
      <w:r>
        <w:rPr>
          <w:sz w:val="24"/>
        </w:rPr>
        <w:t>Por que se volvio el mundo asi de peligroso? Mas importante aun, como podemos hacer que sea un lugar mas seguro?</w:t>
      </w:r>
    </w:p>
    <w:p>
      <w:pPr>
        <w:pStyle w:val="Normal"/>
        <w:jc w:val="both"/>
        <w:rPr>
          <w:sz w:val="24"/>
        </w:rPr>
      </w:pPr>
      <w:r>
        <w:rPr>
          <w:sz w:val="24"/>
        </w:rPr>
        <w:t>Que significa decir que la economia de la depresion ha regresado? Esencialmente significa que por primera vez en dos generaciones, unas fallas de la demanda en la economia -es decir, un gasto privado insuficiente que no utiliza la capacidad productiva disponible- se ha convertido en una clara y potente restriccion para la prosperidad de una buena parte del mundo...</w:t>
      </w:r>
    </w:p>
    <w:p>
      <w:pPr>
        <w:pStyle w:val="Normal"/>
        <w:jc w:val="both"/>
        <w:rPr>
          <w:sz w:val="24"/>
        </w:rPr>
      </w:pPr>
      <w:r>
        <w:rPr>
          <w:sz w:val="24"/>
        </w:rPr>
        <w:t>En una crisis financiera un gobierno tiene que hacer algo decisivo. Instaurar una junta monetaria si ello es factible y estar preparado para vivir con las consecuencias a largo plazo; dejar que la moneda flote si se cree que ello puede funcionar en su pais o imponer controles de emergencia al movimiento de capital...</w:t>
      </w:r>
    </w:p>
    <w:p>
      <w:pPr>
        <w:pStyle w:val="Normal"/>
        <w:jc w:val="both"/>
        <w:rPr>
          <w:sz w:val="24"/>
        </w:rPr>
      </w:pPr>
      <w:r>
        <w:rPr>
          <w:sz w:val="24"/>
        </w:rPr>
        <w:t>El dilema de las tres opciones (o trilema) al que se enfrentan las economias nacionales es una economia global: quieren discrecion en la politica monetaria con el fin de poder enfrentarse a las recesiones y controlar la inflacion. Quieren tasa de cambio estables para que los negocios no esten enfrentados a demasiada incertidumbre. Y quieren dejar en libertad a los negocios internacionales -en particular, que la gente pueda intercambiar divisas cuando quiera- con el fin de no entrometerse en el camino del sector privado.</w:t>
      </w:r>
    </w:p>
    <w:p>
      <w:pPr>
        <w:pStyle w:val="Normal"/>
        <w:jc w:val="both"/>
        <w:rPr>
          <w:sz w:val="24"/>
        </w:rPr>
      </w:pPr>
      <w:r>
        <w:rPr>
          <w:sz w:val="24"/>
        </w:rPr>
        <w:t>Lo que la historia del globo y su desaparicion nos dice es que los paises no pueden hacer realidad los tres deseos, si les va bien consiguen dos.</w:t>
      </w:r>
    </w:p>
    <w:p>
      <w:pPr>
        <w:pStyle w:val="Normal"/>
        <w:jc w:val="both"/>
        <w:rPr>
          <w:sz w:val="24"/>
        </w:rPr>
      </w:pPr>
      <w:r>
        <w:rPr>
          <w:sz w:val="24"/>
        </w:rPr>
      </w:r>
    </w:p>
    <w:p>
      <w:pPr>
        <w:pStyle w:val="Normal"/>
        <w:jc w:val="both"/>
        <w:rPr>
          <w:sz w:val="24"/>
        </w:rPr>
      </w:pPr>
      <w:r>
        <w:rPr>
          <w:sz w:val="24"/>
        </w:rPr>
        <w:t>Chantal Mouffe (El retorno de lo politico - 1993)</w:t>
      </w:r>
    </w:p>
    <w:p>
      <w:pPr>
        <w:pStyle w:val="Normal"/>
        <w:jc w:val="both"/>
        <w:rPr>
          <w:sz w:val="24"/>
        </w:rPr>
      </w:pPr>
      <w:r>
        <w:rPr>
          <w:sz w:val="24"/>
        </w:rPr>
        <w:t>La reformulacion del proyecto democratico en terminos de democracia radical requiere el abandono del universalismo abstracto de la ilustracion, que se referia a una naturaleza humana indiferenciada. Aun cuando la emergencia de las primeras teorias de democracia moderna y del individuo como portador de derechos fue posible merced a estos conceptos, hoy en dia son un gran obstaculo para la futura extension de la revolucion democratica. Los nuevos derechos que se reclaman hoy son la expresion de diferencias cuya importancia no se habia afirmado hasta ahora y que ya no son derechos universales. En efecto, la democracia radical exige que reconozcamos la diferencia -lo particular, lo multiple, lo heterogeneo-, o sea todo aquello que el concepto abstracto del hombre excluia. No se rechaza el universalismo, se lo particulariza; lo que hace falta es un nuevo tipo de articulacion entre lo universal y lo particular.</w:t>
      </w:r>
    </w:p>
    <w:p>
      <w:pPr>
        <w:pStyle w:val="Normal"/>
        <w:jc w:val="both"/>
        <w:rPr>
          <w:sz w:val="24"/>
        </w:rPr>
      </w:pPr>
      <w:r>
        <w:rPr>
          <w:sz w:val="24"/>
        </w:rPr>
      </w:r>
    </w:p>
    <w:p>
      <w:pPr>
        <w:pStyle w:val="Normal"/>
        <w:jc w:val="both"/>
        <w:rPr>
          <w:sz w:val="24"/>
        </w:rPr>
      </w:pPr>
      <w:r>
        <w:rPr>
          <w:sz w:val="24"/>
        </w:rPr>
        <w:t>Saskia Sassen (La ciudad global - 1991)</w:t>
      </w:r>
    </w:p>
    <w:p>
      <w:pPr>
        <w:pStyle w:val="Normal"/>
        <w:jc w:val="both"/>
        <w:rPr>
          <w:sz w:val="24"/>
        </w:rPr>
      </w:pPr>
      <w:r>
        <w:rPr>
          <w:sz w:val="24"/>
        </w:rPr>
        <w:t>Puede decirse que el exito del nucleo postindustrial tiende a reducir la pobreza y la marginalidad para cantidades significativas de la poblacion? Existe menos pobreza y marginalidad en los actuales centros globales de finanzas y servicios que las que existian dos decadas atras, en un periodo menos avanzado del desarrollo economico en el que la industria fabril todavia daba cuenta de un tercio de todos los empleos y la revolucion comunicacional no habia afectado todavia la economia?</w:t>
      </w:r>
    </w:p>
    <w:p>
      <w:pPr>
        <w:pStyle w:val="Normal"/>
        <w:jc w:val="both"/>
        <w:rPr>
          <w:sz w:val="24"/>
        </w:rPr>
      </w:pPr>
      <w:r>
        <w:rPr>
          <w:sz w:val="24"/>
        </w:rPr>
        <w:t>Las grandes ciudades han sido historicamente lugares con significativas concentraciones de riqueza y pobreza, de vecinos largamente establecidos como de transeuntes, inmigrantes y trabajadores eventuales. Se han visto afectadas estas condiciones por la transformacion de la base economica de las ciudades globales? Puede la presencia del nucleo economico postindustrial prospero, que genero enormes beneficios para numerosas empresas y amplios ingresos a los gobiernos de estas ciudades, manifestarse por si mismo en una reduccion de la pobreza y la precariedad que se espera encontrar en las grandes ciudades? Cual es la dinamica social en la cual la poblacion se puede articular con este crecimiento? Acaso este crecimiento circula e incorpora a grandes cantidades de trabajadores y empresas, y bajo que condiciones? Sabemos que el crecimiento de la industria luego de la segunda guerra mundial tuvo fuertes efectos multiplicadores en otros sectores, promoviendo un crecimiento global en las localidades industriales. Puede el actual crecimiento postindustrial generar efectos semejantes? En resumen, puede afirmarse que una economia urbana postindustrial prospera reduce la cantidad de poblacion pobre, de desempleados, de trabajadores eventuales? Representa un desarrollo economico y social en el sentido de incorporar una creciente proporcion de la poblacion dentro de condiciones de trabajo razonablemente buenas?</w:t>
      </w:r>
    </w:p>
    <w:p>
      <w:pPr>
        <w:pStyle w:val="Normal"/>
        <w:jc w:val="both"/>
        <w:rPr>
          <w:sz w:val="24"/>
        </w:rPr>
      </w:pPr>
      <w:r>
        <w:rPr>
          <w:sz w:val="24"/>
        </w:rPr>
      </w:r>
    </w:p>
    <w:p>
      <w:pPr>
        <w:pStyle w:val="Normal"/>
        <w:jc w:val="both"/>
        <w:rPr>
          <w:sz w:val="24"/>
        </w:rPr>
      </w:pPr>
      <w:r>
        <w:rPr>
          <w:sz w:val="24"/>
        </w:rPr>
        <w:t>Viviane Forrester (Una extraña dictadura - 2000)</w:t>
      </w:r>
    </w:p>
    <w:p>
      <w:pPr>
        <w:pStyle w:val="Normal"/>
        <w:jc w:val="both"/>
        <w:rPr>
          <w:sz w:val="24"/>
        </w:rPr>
      </w:pPr>
      <w:r>
        <w:rPr>
          <w:sz w:val="24"/>
        </w:rPr>
        <w:t>Cual es el engaño esencial? Creer que empresa y empleo siguen estando estrechamente fusionados. Habria que ser ciego para no ver las pruebas recurrentes de que la empresa puede -cada vez mas- prescindir del empleo, pero considera que no puede prescindir de reducirlo. Y no tanto por razones tecnicas sino de orden, al fin y al cabo, especulativo y por la necesidad de mantener prestigio en el mundo empresario. Despedir, si es posible en cantidades masivas, significa para ella inscribirse en la ortodoxia ultraliberal, obtener ganancias espectaculares. Y a la vez granjearse una buena reputacion en las plazas bursatiles.</w:t>
      </w:r>
    </w:p>
    <w:p>
      <w:pPr>
        <w:pStyle w:val="Normal"/>
        <w:jc w:val="both"/>
        <w:rPr>
          <w:sz w:val="24"/>
        </w:rPr>
      </w:pPr>
      <w:r>
        <w:rPr>
          <w:sz w:val="24"/>
        </w:rPr>
        <w:t>Es dudoso que los empresarios despidieran y eliminaran puestos si pensaran que eso los perjudicaria!</w:t>
      </w:r>
    </w:p>
    <w:p>
      <w:pPr>
        <w:pStyle w:val="Normal"/>
        <w:jc w:val="both"/>
        <w:rPr>
          <w:sz w:val="24"/>
        </w:rPr>
      </w:pPr>
      <w:r>
        <w:rPr>
          <w:sz w:val="24"/>
        </w:rPr>
        <w:t>Quien se va a marginar voluntariamente del club de los ganadores por pura bondad de espiritu?</w:t>
      </w:r>
    </w:p>
    <w:p>
      <w:pPr>
        <w:pStyle w:val="Normal"/>
        <w:jc w:val="both"/>
        <w:rPr>
          <w:sz w:val="24"/>
        </w:rPr>
      </w:pPr>
      <w:r>
        <w:rPr>
          <w:sz w:val="24"/>
        </w:rPr>
        <w:t>Quien va a convencerlos de que renuncien a esas ganancias y beneficios con solo exhortarlos a no ser malvados?</w:t>
      </w:r>
    </w:p>
    <w:p>
      <w:pPr>
        <w:pStyle w:val="Normal"/>
        <w:jc w:val="both"/>
        <w:rPr>
          <w:sz w:val="24"/>
        </w:rPr>
      </w:pPr>
      <w:r>
        <w:rPr>
          <w:sz w:val="24"/>
        </w:rPr>
        <w:t>Seamos serios! Ninguna medida voluntaria dara resultados; todas seran nulas e inutiles si dependen de la buena voluntad de aquellos que tienen motivos de sobra para no responder a lo que se espera de ellos, tanto mas por cuanto se los recompensa por actuar de esa manera y en cada caso especulan con las ventajas que van a obtener. Solo la ley puede erigir una barrera frente a esas exacciones. Solo el derecho...o la accion directa, la calle. Ninguna exhortacion, ningun ruego piadoso, leccion moral o reprimenda tendran el menor efecto.</w:t>
      </w:r>
    </w:p>
    <w:p>
      <w:pPr>
        <w:pStyle w:val="Normal"/>
        <w:jc w:val="both"/>
        <w:rPr>
          <w:sz w:val="24"/>
        </w:rPr>
      </w:pPr>
      <w:r>
        <w:rPr>
          <w:sz w:val="24"/>
        </w:rPr>
      </w:r>
    </w:p>
    <w:p>
      <w:pPr>
        <w:pStyle w:val="Normal"/>
        <w:jc w:val="both"/>
        <w:rPr>
          <w:sz w:val="24"/>
        </w:rPr>
      </w:pPr>
      <w:r>
        <w:rPr>
          <w:sz w:val="24"/>
        </w:rPr>
        <w:t>John Gray (Falso amanecer - 1998)</w:t>
      </w:r>
    </w:p>
    <w:p>
      <w:pPr>
        <w:pStyle w:val="Normal"/>
        <w:jc w:val="both"/>
        <w:rPr>
          <w:sz w:val="24"/>
        </w:rPr>
      </w:pPr>
      <w:r>
        <w:rPr>
          <w:sz w:val="24"/>
        </w:rPr>
        <w:t>EEUU persiste en su tendencia a identificar la modernidad en todo el mundo con relacion a si mismo, en un momento en que la modernizacion del Sudeste asiatico esta avanzando rapidamente gracias a que ignora o repudia el modelo estadounidense. EEUU se ve a si mismo como el paradigma de la civilizacion occidental precisamente en el momento en que sus semejanzas con otras sociedades occidentales son mas debiles que nunca...</w:t>
      </w:r>
    </w:p>
    <w:p>
      <w:pPr>
        <w:pStyle w:val="Normal"/>
        <w:jc w:val="both"/>
        <w:rPr>
          <w:sz w:val="24"/>
        </w:rPr>
      </w:pPr>
      <w:r>
        <w:rPr>
          <w:sz w:val="24"/>
        </w:rPr>
        <w:t>El credo americano establece una conexion esencial, no accidental, entre EEUU y la modernidad. Actualmente ese credo ha sido maniatado por la influencia neoconservadora. La resistencia del mundo a ser reconstruido como libre mercado universal no solo pone en peligro la hegemonia conservadora en EEUU sino tambien la vision del mundo estadounidense de la que los conservadores se han apropiado. El descubrimiento de que la via estadounidense es una singularidad que en modo alguno marca el curso de la historia universal del mundo moderno sera el catalizador de grandes cambios culturales. Deberia tener el efecto de despojar a EEUU de la imagen de paradigma de la modernidad que tiene de si mismo...</w:t>
      </w:r>
    </w:p>
    <w:p>
      <w:pPr>
        <w:pStyle w:val="Normal"/>
        <w:jc w:val="both"/>
        <w:rPr>
          <w:sz w:val="24"/>
        </w:rPr>
      </w:pPr>
      <w:r>
        <w:rPr>
          <w:sz w:val="24"/>
        </w:rPr>
        <w:t>La clase empresarial y la clase politica estadounidenses estan actuando a partir de la premisa de que pueden proyectar los valores estadounidenses hasta el ultimo rincon de la tierra y sin incurrir en las bajas o en los gastos que normalmente incurren los imperios. Es una suposicion curiosa y que solo tiene sentido si las elites imaginan que EEUU esta exento, de alguna manera, de las cargas que toda potencia imperial ha debido soportar a lo largo de la historia.</w:t>
      </w:r>
    </w:p>
    <w:p>
      <w:pPr>
        <w:pStyle w:val="Normal"/>
        <w:jc w:val="both"/>
        <w:rPr>
          <w:sz w:val="24"/>
        </w:rPr>
      </w:pPr>
      <w:r>
        <w:rPr>
          <w:sz w:val="24"/>
        </w:rPr>
      </w:r>
    </w:p>
    <w:p>
      <w:pPr>
        <w:pStyle w:val="Normal"/>
        <w:jc w:val="both"/>
        <w:rPr>
          <w:sz w:val="24"/>
        </w:rPr>
      </w:pPr>
      <w:r>
        <w:rPr>
          <w:sz w:val="24"/>
        </w:rPr>
        <w:t>Victor Flores Olea (Critica a la globalidad - 1999)</w:t>
      </w:r>
    </w:p>
    <w:p>
      <w:pPr>
        <w:pStyle w:val="Normal"/>
        <w:jc w:val="both"/>
        <w:rPr>
          <w:sz w:val="24"/>
        </w:rPr>
      </w:pPr>
      <w:r>
        <w:rPr>
          <w:sz w:val="24"/>
        </w:rPr>
        <w:t>Ha entrado en crisis la explicacion totalizadora del mundo no unicamente a causa de la vision secularizada de la sociedad y la historia sino al hecho de que resulta imposible admitir que por encima o debajo de los acontecimientos se anuncie una especie de cosa en si que proporcione la clave ultima del espectaculo, de la variedad del mundo y de sus visiones, que hoy es la sociedad y la historia...</w:t>
      </w:r>
    </w:p>
    <w:p>
      <w:pPr>
        <w:pStyle w:val="Normal"/>
        <w:jc w:val="both"/>
        <w:rPr>
          <w:sz w:val="24"/>
        </w:rPr>
      </w:pPr>
      <w:r>
        <w:rPr>
          <w:sz w:val="24"/>
        </w:rPr>
        <w:t>La primera leccion que se desprende del espectaculo de las imagenes y de los abigarrados hechos que saturan al mundo presente es que la sociedad y la historia no estan regidos por un solo principio causal, como a veces se ha pensado, y que dificilmente se perciben los encadenamientos causa-efecto segun criterios comprensibles, en la serie de los procesos historico-sociales...</w:t>
      </w:r>
    </w:p>
    <w:p>
      <w:pPr>
        <w:pStyle w:val="Normal"/>
        <w:jc w:val="both"/>
        <w:rPr>
          <w:sz w:val="24"/>
        </w:rPr>
      </w:pPr>
      <w:r>
        <w:rPr>
          <w:sz w:val="24"/>
        </w:rPr>
        <w:t>La sociedad de la comunicacion, por su dinamica caracteristica, en continua variacion y transformacion, confirmaria la imposibilidad actual de extraer derivados inflexibles, cifras omnicomprensivas de la generalidad de los fenomenos. Los grandes discursos, en la perspectiva posmoderna, habrian sido sustituidos por la narrativa de lo concreto, por la pequeña narracion.</w:t>
      </w:r>
    </w:p>
    <w:p>
      <w:pPr>
        <w:pStyle w:val="Normal"/>
        <w:jc w:val="both"/>
        <w:rPr>
          <w:sz w:val="24"/>
        </w:rPr>
      </w:pPr>
      <w:r>
        <w:rPr>
          <w:sz w:val="24"/>
        </w:rPr>
        <w:t>Una segunda leccion es que al supuesto mundo unificado en realidad le faltan soldaduras firmes. Y que, en verdad, ha estallado al hacerse evidentes las distancias abismales economicas, culturales, psicologicas, entre un continente y otro, entre un pais y otro, entre un grupo y otro, entre un individuo y otro.</w:t>
      </w:r>
    </w:p>
    <w:p>
      <w:pPr>
        <w:pStyle w:val="Normal"/>
        <w:jc w:val="both"/>
        <w:rPr>
          <w:sz w:val="24"/>
        </w:rPr>
      </w:pPr>
      <w:r>
        <w:rPr>
          <w:sz w:val="24"/>
        </w:rPr>
        <w:t>En subrayar la diferencia como estructura del mundo ha tenido razon el analisis de la posmodernidad...</w:t>
      </w:r>
    </w:p>
    <w:p>
      <w:pPr>
        <w:pStyle w:val="Normal"/>
        <w:jc w:val="both"/>
        <w:rPr>
          <w:sz w:val="24"/>
        </w:rPr>
      </w:pPr>
      <w:r>
        <w:rPr>
          <w:sz w:val="24"/>
        </w:rPr>
        <w:t>La leccion consiste precisamente en saber que hoy resulta imposible pensar en una humanidad destinada a realizarse de una sola manera, dependiendo de un solo dueño, de un solo poder y principio de verdad (a lo que parece aspirar el proyecto de la globalizacion neoliberal).</w:t>
      </w:r>
    </w:p>
    <w:p>
      <w:pPr>
        <w:pStyle w:val="Normal"/>
        <w:jc w:val="both"/>
        <w:rPr>
          <w:sz w:val="24"/>
        </w:rPr>
      </w:pPr>
      <w:r>
        <w:rPr>
          <w:sz w:val="24"/>
        </w:rPr>
      </w:r>
    </w:p>
    <w:p>
      <w:pPr>
        <w:pStyle w:val="Normal"/>
        <w:jc w:val="both"/>
        <w:rPr>
          <w:sz w:val="24"/>
        </w:rPr>
      </w:pPr>
      <w:r>
        <w:rPr>
          <w:sz w:val="24"/>
        </w:rPr>
        <w:t>Lester R. Brown y otros (La situacion en el mundo - 1993)</w:t>
      </w:r>
    </w:p>
    <w:p>
      <w:pPr>
        <w:pStyle w:val="Normal"/>
        <w:jc w:val="both"/>
        <w:rPr>
          <w:sz w:val="24"/>
        </w:rPr>
      </w:pPr>
      <w:r>
        <w:rPr>
          <w:sz w:val="24"/>
        </w:rPr>
        <w:t>A principios de 1992, la Academia Nacional de Ciencias de EEUU y la Real Sociedad de Londres publicaron un informe que empezaba asi: Si las actuales predicciones sobre el crecimiento de la poblacion resultan acertadas y si los modelos de actividad humana no cambian, la ciencia y la tecnologia podrian verse incapacitadas para evitar una irreversible degradacion del medio ambiente y la pobreza definitiva para buena parte de la poblacion mundial...</w:t>
      </w:r>
    </w:p>
    <w:p>
      <w:pPr>
        <w:pStyle w:val="Normal"/>
        <w:jc w:val="both"/>
        <w:rPr>
          <w:sz w:val="24"/>
        </w:rPr>
      </w:pPr>
      <w:r>
        <w:rPr>
          <w:sz w:val="24"/>
        </w:rPr>
        <w:t>El sistema internacionalmente aceptado para presentar la contabilidad economica de un pais, el llamado Producto Nacional Bruto (PNB), deprecia correctamente el deterioro de las fabricas y de los equipos del producto total de bienes y servicios. Pero no considera la depreciacion del capital natural, como las perdidas de suelo por erosion, la destruccion de los bosques por la lluvia acida o la destruccion de la capa protectora de ozono. El resultado es que la contabilidad economica de los paises utilizada por los gobiernos sobrestima el progreso. Al no  reflejar la realidad, genera politicas economicas destructivas desde el punto de vista ecologico.</w:t>
      </w:r>
    </w:p>
    <w:p>
      <w:pPr>
        <w:pStyle w:val="Normal"/>
        <w:jc w:val="both"/>
        <w:rPr>
          <w:sz w:val="24"/>
        </w:rPr>
      </w:pPr>
      <w:r>
        <w:rPr>
          <w:sz w:val="24"/>
        </w:rPr>
        <w:t>El sistema de contabilidad biologica es en el mejor de los casos fragmentario. Nadie sabe cuantas especies de plantas y animales se pierden cada año. Lo cierto es que al no haber un inventario global de los recursos biologicos de la tierra, nadie sabe ni siquiera cuantas especies hay. La evidencia visual, los estudios ocasionales de los gobiernos y los datos de los satelites nos dicen que los bosques desaparecen en muchos paises. Son tambien datos incompletos los que nos indican que se deterioran las pasturas. Muy relacionada con la reduccion de la cubierta vegetal, se halla la perdida de suelo. A pesar de que el suelo tiene un papel fundamental desde el punto de vista economico, no hay ningun mecanismo de recoleccion de datos globales que evalue las perdidas y aumentos de suelo.</w:t>
      </w:r>
    </w:p>
    <w:p>
      <w:pPr>
        <w:pStyle w:val="Normal"/>
        <w:jc w:val="both"/>
        <w:rPr>
          <w:sz w:val="24"/>
        </w:rPr>
      </w:pPr>
      <w:r>
        <w:rPr>
          <w:sz w:val="24"/>
        </w:rPr>
        <w:t>Tampoco hay ningun mecanismo de contabilidad que lance un aviso cuando se sobrepasan los limites de la capacidad de carga de los ecosistemas...</w:t>
      </w:r>
    </w:p>
    <w:p>
      <w:pPr>
        <w:pStyle w:val="Normal"/>
        <w:jc w:val="both"/>
        <w:rPr>
          <w:sz w:val="24"/>
        </w:rPr>
      </w:pPr>
      <w:r>
        <w:rPr>
          <w:sz w:val="24"/>
        </w:rPr>
        <w:t>El resultado de este defectuoso sistema de contabilidad economica y del casi inexistente sistema de contabilidad biologica es la degradacion generalizada y la destruccion de la base ecologica de la economia. Se permite que las empresas internalicen los beneficios y que externalicen los costes, derivando hacia la sociedad gastos tales como los de sanidad relacionados con la contaminacion del aire o con el calentamiento global.</w:t>
      </w:r>
    </w:p>
    <w:p>
      <w:pPr>
        <w:pStyle w:val="Normal"/>
        <w:jc w:val="both"/>
        <w:rPr>
          <w:sz w:val="24"/>
        </w:rPr>
      </w:pPr>
      <w:r>
        <w:rPr>
          <w:sz w:val="24"/>
        </w:rPr>
        <w:t>Es de suponer que una economia en expansion basada en una contabilidad tan incompleta vaya poco a poco destruyendose a si misma, pudiendo llegar al colapso si sus bases naturales resultan excesivamente mermadas o degradadas. Esto es justamente lo que esta ocurriendo. Las actividades ecologicamente destructivas de estas ultimas decadas se traducen ahora en una menor productividad de las tierras agricolas, de los bosques, de las pasturas y de las pesquerias; en los crecientes casos de cancer, los defectos congenitos, las alergias, el enfisema, el asma y otras enfermedades respiratorias; y en la expansion del hambre.</w:t>
      </w:r>
    </w:p>
    <w:p>
      <w:pPr>
        <w:pStyle w:val="Normal"/>
        <w:jc w:val="both"/>
        <w:rPr>
          <w:sz w:val="24"/>
        </w:rPr>
      </w:pPr>
      <w:r>
        <w:rPr>
          <w:sz w:val="24"/>
        </w:rPr>
        <w:t>El rapido crecimiento de la poblacion, la degradacion ecologica y la expansion de la pobreza se refuerzan entre si, formando una especie de espiral descendente que engulle a muchos paises.</w:t>
      </w:r>
    </w:p>
    <w:p>
      <w:pPr>
        <w:pStyle w:val="Normal"/>
        <w:jc w:val="both"/>
        <w:rPr>
          <w:sz w:val="24"/>
        </w:rPr>
      </w:pPr>
      <w:r>
        <w:rPr>
          <w:sz w:val="24"/>
        </w:rPr>
      </w:r>
    </w:p>
    <w:p>
      <w:pPr>
        <w:pStyle w:val="Normal"/>
        <w:jc w:val="both"/>
        <w:rPr>
          <w:sz w:val="24"/>
        </w:rPr>
      </w:pPr>
      <w:r>
        <w:rPr>
          <w:sz w:val="24"/>
        </w:rPr>
        <w:t>Theo Colborn y otros (Nuestro futuro robado - 1997)</w:t>
      </w:r>
    </w:p>
    <w:p>
      <w:pPr>
        <w:pStyle w:val="Normal"/>
        <w:jc w:val="both"/>
        <w:rPr>
          <w:sz w:val="24"/>
        </w:rPr>
      </w:pPr>
      <w:r>
        <w:rPr>
          <w:sz w:val="24"/>
        </w:rPr>
        <w:t>Del prologo, escrito por Al Gore, Vice-presidente de los EEUU:</w:t>
      </w:r>
    </w:p>
    <w:p>
      <w:pPr>
        <w:pStyle w:val="Normal"/>
        <w:jc w:val="both"/>
        <w:rPr>
          <w:sz w:val="24"/>
        </w:rPr>
      </w:pPr>
      <w:r>
        <w:rPr>
          <w:sz w:val="24"/>
        </w:rPr>
        <w:t>El año pasado escribi  el prologo a la edicion del trigesimo aniversario del clasico de Rachel Carson, Primavera silenciosa. No sospechaba que tardaria tan poco tiempo en escribir otro prologo para un libro que, en muchos aspectos, es continuacion de aquel...</w:t>
      </w:r>
    </w:p>
    <w:p>
      <w:pPr>
        <w:pStyle w:val="Normal"/>
        <w:jc w:val="both"/>
        <w:rPr>
          <w:sz w:val="24"/>
        </w:rPr>
      </w:pPr>
      <w:r>
        <w:rPr>
          <w:sz w:val="24"/>
        </w:rPr>
        <w:t>Primavera silenciosa, era una advertencia elocuente y urgente sobre los peligros de los plaguicidas artificiales.  Carson no solo describia el modo en que la naturaleza se estaba contaminando con productos quimicos persistentes; ademas, presentaba evidencias de que dichas sustancias se iban acumulando en nuestros cuerpos. Desde entonces, estudios realizados sobre la leche materna y la grasa corporal humana han confirmado hasta que punto hemos sido afectados...</w:t>
      </w:r>
    </w:p>
    <w:p>
      <w:pPr>
        <w:pStyle w:val="Normal"/>
        <w:jc w:val="both"/>
        <w:rPr>
          <w:sz w:val="24"/>
        </w:rPr>
      </w:pPr>
      <w:r>
        <w:rPr>
          <w:sz w:val="24"/>
        </w:rPr>
        <w:t>Tal como advertia Carson en uno de sus ultimos discursos, esta contaminacion ha constituido un experimento sin precedentes: Estamos exponiendo poblaciones enteras a los efectos de sustancias quimicas que, en experimentos con animales, han demostrado ser sumamente venenosas y, en muchos casos, de efectos acumulativos. En la actualidad, esta exposicion comienza al nacer o incluso antes. Y si no cambiamos nuestros metodos, continuara durante toda la vida de la poblacion actual. nadie sabe cuales seran las consecuencias, ya que carecemos de experiencia previa que nos sirva de guia.</w:t>
      </w:r>
    </w:p>
    <w:p>
      <w:pPr>
        <w:pStyle w:val="Normal"/>
        <w:jc w:val="both"/>
        <w:rPr>
          <w:sz w:val="24"/>
        </w:rPr>
      </w:pPr>
      <w:r>
        <w:rPr>
          <w:sz w:val="24"/>
        </w:rPr>
        <w:t>Ahora estamos empezando a darnos cuenta de las consecuencias de esta contaminacion. Nuestro futuro robado, toma el relevo de Carson y repasa gran cantidad de evidencias cientificas que relacionan las sustancias quimicas sinteticas con casos de desarrollo sexual aberrante y problemas reproductores y de conducta...</w:t>
      </w:r>
    </w:p>
    <w:p>
      <w:pPr>
        <w:pStyle w:val="Normal"/>
        <w:jc w:val="both"/>
        <w:rPr>
          <w:sz w:val="24"/>
        </w:rPr>
      </w:pPr>
      <w:r>
        <w:rPr>
          <w:sz w:val="24"/>
        </w:rPr>
        <w:t>Nuestro futuro robado ofrece un vivido y ameno informe de las recientes investigaciones cientificas acerca de los trastornos provocados por las sustancias quimicas sinteticas en los delicados sistemas hormonales. Estos sistemas desempeñan un papel fundamental en procesos humanos que abarcan desde el desarrollo sexual al comportamiento, la inteligencia y el funcionamiento inmunitario...</w:t>
      </w:r>
    </w:p>
    <w:p>
      <w:pPr>
        <w:pStyle w:val="Normal"/>
        <w:jc w:val="both"/>
        <w:rPr>
          <w:sz w:val="24"/>
        </w:rPr>
      </w:pPr>
      <w:r>
        <w:rPr>
          <w:sz w:val="24"/>
        </w:rPr>
        <w:t>Ahora ya es evidente que tardamos demasiado tiempo en plantearnos las preguntas adecuadas acerca de los CFCs que atacaron la capa de ozono, y que estamos tomando con demasiada calma la amenaza del cambio climatico. Ni que decir tiene que tambien tardamos mucho en plantearnos las mismas cuestiones con respecto a los PCBs, el DDT y otras sustancias quimicas, ahora prohibidas, que representaban un grave peligro para la salud humana.</w:t>
      </w:r>
    </w:p>
    <w:p>
      <w:pPr>
        <w:pStyle w:val="Normal"/>
        <w:jc w:val="both"/>
        <w:rPr>
          <w:sz w:val="24"/>
        </w:rPr>
      </w:pPr>
      <w:r>
        <w:rPr>
          <w:sz w:val="24"/>
        </w:rPr>
      </w:r>
    </w:p>
    <w:p>
      <w:pPr>
        <w:pStyle w:val="Normal"/>
        <w:jc w:val="both"/>
        <w:rPr>
          <w:sz w:val="24"/>
        </w:rPr>
      </w:pPr>
      <w:r>
        <w:rPr>
          <w:sz w:val="24"/>
        </w:rPr>
        <w:t>Lester R. Brown y otros (La situacion en el mundo - 1998)</w:t>
      </w:r>
    </w:p>
    <w:p>
      <w:pPr>
        <w:pStyle w:val="Normal"/>
        <w:jc w:val="both"/>
        <w:rPr>
          <w:sz w:val="24"/>
        </w:rPr>
      </w:pPr>
      <w:r>
        <w:rPr>
          <w:sz w:val="24"/>
        </w:rPr>
        <w:t>A medida que la economia crece, las presiones sobre los sistemas y recursos naturales de la tierra se intensifican. Desde 1950 a 1997, el consumo de madera se triplico, el de papel se multiplico por seis, las capturas pesqueras se multiplicaron casi por cinco, el consumo de cereales se triplico, la quema de combustibles fosiles se cuadruplico y los contaminantes atmosfericos y acuaticos se multiplicaron. La triste realidad es que la expansion de la economia continua, pero no asi el ecosistema del que depende, por lo que se crea de este modo una relacion cada  vez mas tensa...La economia mundial, tal como esta estructurada actualmente, no puede continuar su expansion durante mucho tiempo mas si el ecosistema del que depende continua deteriorandose al ritmo actual.</w:t>
      </w:r>
    </w:p>
    <w:p>
      <w:pPr>
        <w:pStyle w:val="Normal"/>
        <w:jc w:val="both"/>
        <w:rPr>
          <w:sz w:val="24"/>
        </w:rPr>
      </w:pPr>
      <w:r>
        <w:rPr>
          <w:sz w:val="24"/>
        </w:rPr>
        <w:t>El crecimiento por el crecimiento es la ideologia de la celula cancerosa...La ideologia del crecimiento no conoce fronteras geograficas...El desafio al que se enfrenta todo el mundo es diseñar una economia que pueda satisfacer las necesidades  basicas de todas las personas sin ser autodestructivas...</w:t>
      </w:r>
    </w:p>
    <w:p>
      <w:pPr>
        <w:pStyle w:val="Normal"/>
        <w:jc w:val="both"/>
        <w:rPr>
          <w:sz w:val="24"/>
        </w:rPr>
      </w:pPr>
      <w:r>
        <w:rPr>
          <w:sz w:val="24"/>
        </w:rPr>
        <w:t>Una vez cruzado el umbral del rendimiento sostenible de un sistema natural, el crecimiento del consumo solo puede continuar consumiendo la propia base de recursos...El agotamiento de las pesquerias, la desforestacion y el agotamiento de los acuiferos estan comenzando a afectar ya a las perspectivas economicas mundiales...</w:t>
      </w:r>
    </w:p>
    <w:p>
      <w:pPr>
        <w:pStyle w:val="Normal"/>
        <w:jc w:val="both"/>
        <w:rPr>
          <w:sz w:val="24"/>
        </w:rPr>
      </w:pPr>
      <w:r>
        <w:rPr>
          <w:sz w:val="24"/>
        </w:rPr>
        <w:t>Da la impresion de que, en cuanto especie, el ser humano tiene una capacidad infinita para aplazar las decisiones dificiles...De hecho nos comportamos como si no tuvieramos hijos, como si la generacion siguiente no existiera.</w:t>
      </w:r>
    </w:p>
    <w:p>
      <w:pPr>
        <w:pStyle w:val="Normal"/>
        <w:jc w:val="both"/>
        <w:rPr>
          <w:sz w:val="24"/>
        </w:rPr>
      </w:pPr>
      <w:r>
        <w:rPr>
          <w:sz w:val="24"/>
        </w:rPr>
        <w:t>Somos congenitamente incapaces de responder a las amenazas a largo plazo que se acumulan gradualmente, como el crecimiento demografico, el aumento de los niveles de CO2 o la erosion del suelo?</w:t>
      </w:r>
    </w:p>
    <w:p>
      <w:pPr>
        <w:pStyle w:val="Normal"/>
        <w:jc w:val="both"/>
        <w:rPr>
          <w:sz w:val="24"/>
        </w:rPr>
      </w:pPr>
      <w:r>
        <w:rPr>
          <w:sz w:val="24"/>
        </w:rPr>
        <w:t>Si no podemos dar respuesta a algunas de las amenazas que se ciernen sobre nuestro futuro cuando solo somos 5000 millones, podran hacerlo nuestros hijos en el año 2020 cuando la poblacion humana ronde los 8000 millones de seres y las amenazas sean mas dificiles aun de abordar?</w:t>
      </w:r>
    </w:p>
    <w:p>
      <w:pPr>
        <w:pStyle w:val="Normal"/>
        <w:jc w:val="both"/>
        <w:rPr>
          <w:sz w:val="24"/>
        </w:rPr>
      </w:pPr>
      <w:r>
        <w:rPr>
          <w:sz w:val="24"/>
        </w:rPr>
        <w:t>Si fueramos inteligentes y capaces de actuar con prevision, observariamos atentamente cuando nos acercamos a los niveles de rendimiento sostenibles, ajustando nuestras demandas antes de provocar el declive o el colapso de los sistemas naturales de los que dependemos. Los gobiernos calcularian el rendimiento sostenible de los acuiferos, las pesquerias, los bosques y praderas, observando el compromiso con las generaciones venideras de no superar esos niveles de rendimiento. Nos asegurariamos de no labrar tierras tan erosionables que se conviertan en baldios. Por el contrario, dejariamos que esas tierras siguieran siendo praderas o bosques, usos productivos que son sostenibles. Reduciriamos el consumo de combustibles solidos antes de que las emisiones de carbono desestabilicen el clima de la tierra...</w:t>
      </w:r>
    </w:p>
    <w:p>
      <w:pPr>
        <w:pStyle w:val="Normal"/>
        <w:jc w:val="both"/>
        <w:rPr>
          <w:sz w:val="24"/>
        </w:rPr>
      </w:pPr>
      <w:r>
        <w:rPr>
          <w:sz w:val="24"/>
        </w:rPr>
        <w:t>Nuestra incapacidad para responder efectivamente a las amenazas apuntadas plantea una serie de interrogantes:</w:t>
      </w:r>
    </w:p>
    <w:p>
      <w:pPr>
        <w:pStyle w:val="Normal"/>
        <w:jc w:val="both"/>
        <w:rPr>
          <w:sz w:val="24"/>
        </w:rPr>
      </w:pPr>
      <w:r>
        <w:rPr>
          <w:sz w:val="24"/>
        </w:rPr>
        <w:t>Estamos acumulando una serie de problemas que llegaran a ser incontrolables, socavando la confianza en nuestras instituciones politicas, conduciendo a su hundimiento y a la desintegracion social? Somos, como especie, incapaces de evolucionar con suficiente rapidez y de desarrollar la disciplina y la prevision necesarias para responder a amenazas que se acumulan gradualmente, o de desarrollar la inteligencia necesaria para comprender las complejas interacciones existentes entre el ecosistema de la tierra, la economia global y nuestros sistemas politicos? No somos capaces de controlar nuestra capacidad de adquisicion material o nuestro comportamiento reproductivo?</w:t>
      </w:r>
    </w:p>
    <w:p>
      <w:pPr>
        <w:pStyle w:val="Normal"/>
        <w:jc w:val="both"/>
        <w:rPr>
          <w:sz w:val="24"/>
        </w:rPr>
      </w:pPr>
      <w:r>
        <w:rPr>
          <w:sz w:val="24"/>
        </w:rPr>
        <w:t>A pesar del optimismo sin limites de los economistas que evaluan la perspectiva economica, este analisis sugiere que la situacion no se mantendra durante mucho tiempo. Lo que no esta claro es si las tendencias que socavan nuestro futuro se detendran e invertiran porque ajustemos rapidamente las politicas y cambiemos las prioridades, o si la situacion cambiara porque el continuo deterioro ambiental elevara los precios de los alimentos hasta el punto que la inestabilidad politica altere el crecimiento economico, mitigando asi la insostenible presion sobre los ecosistemas.</w:t>
      </w:r>
    </w:p>
    <w:p>
      <w:pPr>
        <w:pStyle w:val="Normal"/>
        <w:jc w:val="both"/>
        <w:rPr>
          <w:sz w:val="24"/>
        </w:rPr>
      </w:pPr>
      <w:r>
        <w:rPr>
          <w:sz w:val="24"/>
        </w:rPr>
      </w:r>
    </w:p>
    <w:p>
      <w:pPr>
        <w:pStyle w:val="Normal"/>
        <w:jc w:val="both"/>
        <w:rPr>
          <w:sz w:val="24"/>
        </w:rPr>
      </w:pPr>
      <w:r>
        <w:rPr>
          <w:sz w:val="24"/>
        </w:rPr>
        <w:t>Anthony Giddens (Un mundo desbocado - 1999)</w:t>
      </w:r>
    </w:p>
    <w:p>
      <w:pPr>
        <w:pStyle w:val="Normal"/>
        <w:jc w:val="both"/>
        <w:rPr>
          <w:sz w:val="24"/>
        </w:rPr>
      </w:pPr>
      <w:r>
        <w:rPr>
          <w:sz w:val="24"/>
        </w:rPr>
        <w:t>No hace mucho (1996) fue el decimo aniversario del accidente en la estacion nuclear de Chernobil, en Ucrania. Nadie sabe cuales seran las consecuencias duraderas. Puede que haya, o no, un desastre reservado para la salud en un futuro cercano. Exactamente lo mismo sucede con el episodio de la encefalopatia enponjiforme bovina (EEB) en el Reino Unido -el brote del llamado mal de las vacas locas- en cuanto a sus implicaciones para los seres humanos. Por ahora, no podemos estar seguros de que en algun momento no vaya a caer enferma mucha mas gente que hasta el presente.</w:t>
      </w:r>
    </w:p>
    <w:p>
      <w:pPr>
        <w:pStyle w:val="Normal"/>
        <w:jc w:val="both"/>
        <w:rPr>
          <w:sz w:val="24"/>
        </w:rPr>
      </w:pPr>
      <w:r>
        <w:rPr>
          <w:sz w:val="24"/>
        </w:rPr>
        <w:t>O considerese donde estamos en relacion con el cambio climatico mundial. La mayoria de los cientificos instruidos en la materia creen que el calentamiento global esta ocurriendo y que deberian tomarse medidas contra el...</w:t>
      </w:r>
    </w:p>
    <w:p>
      <w:pPr>
        <w:pStyle w:val="Normal"/>
        <w:jc w:val="both"/>
        <w:rPr>
          <w:sz w:val="24"/>
        </w:rPr>
      </w:pPr>
      <w:r>
        <w:rPr>
          <w:sz w:val="24"/>
        </w:rPr>
        <w:t>La controversia sobre los alimentos modificados geneticamente. Ya crecen cultivos modificados geneticamente en 35 millones de hectareas de tierra en el mundo -un area 1,5 veces mayor que Gran Bretaña-, la mayoria se siembra en Norteamerica y China. Los cultivos incluyen soja, maiz, algodon, y patatas.</w:t>
      </w:r>
    </w:p>
    <w:p>
      <w:pPr>
        <w:pStyle w:val="Normal"/>
        <w:jc w:val="both"/>
        <w:rPr>
          <w:sz w:val="24"/>
        </w:rPr>
      </w:pPr>
      <w:r>
        <w:rPr>
          <w:sz w:val="24"/>
        </w:rPr>
        <w:t>No podria encontrarse una situacion mas obvia en que la naturaleza ya no es naturaleza. Los riesgos incluyen una serie de incognitas...Pero puede haber otras consecuencias que nadie haya anticipado todavia. Un tipo de riesgo es que los cultivos contengan peligros para la salud a medio y largo plazo...</w:t>
      </w:r>
    </w:p>
    <w:p>
      <w:pPr>
        <w:pStyle w:val="Normal"/>
        <w:jc w:val="both"/>
        <w:rPr>
          <w:sz w:val="24"/>
        </w:rPr>
      </w:pPr>
      <w:r>
        <w:rPr>
          <w:sz w:val="24"/>
        </w:rPr>
        <w:t>Al expandirse el riesgo manufacturado; este adquiere una nueva inseguridad.</w:t>
      </w:r>
    </w:p>
    <w:p>
      <w:pPr>
        <w:pStyle w:val="Normal"/>
        <w:jc w:val="both"/>
        <w:rPr>
          <w:sz w:val="24"/>
        </w:rPr>
      </w:pPr>
      <w:r>
        <w:rPr>
          <w:sz w:val="24"/>
        </w:rPr>
        <w:t>En estas circunstancias hay un nuevo ambiente moral en la politica, marcado por un tira y afloja entre las acusaciones de dinamismo, por un lado, y el encubrimiento, por otro...</w:t>
      </w:r>
    </w:p>
    <w:p>
      <w:pPr>
        <w:pStyle w:val="Normal"/>
        <w:jc w:val="both"/>
        <w:rPr>
          <w:sz w:val="24"/>
        </w:rPr>
      </w:pPr>
      <w:r>
        <w:rPr>
          <w:sz w:val="24"/>
        </w:rPr>
        <w:t>Algunas personas dicen que la manera mas eficaz de manejar el aumento del riesgo manufacturado es limitar la responsabilidad adoptando el llamado principio precautorio. La idea del principio precautorio surgio por primera vez en Alemania a comienzos de los ochenta, en el contexto de los debates ideologicos que alli tenian lugar. En su esquema mas simple, propone que debe actuarse en cuestiones ambientales (y por inferencia, otras formas de riesgo), aunque no haya evidencia cientifica definitiva sobre ellas. Asi, en los años ochenta, varios paises europeos iniciaron programas para combatir la lluvia acida, mientras que en Gran Bretaña la falta de evidencia concluyente se utilizo para justificar la inactividad sobre estos y otros problemas de contaminacion...</w:t>
      </w:r>
    </w:p>
    <w:p>
      <w:pPr>
        <w:pStyle w:val="Normal"/>
        <w:jc w:val="both"/>
        <w:rPr>
          <w:sz w:val="24"/>
        </w:rPr>
      </w:pPr>
      <w:r>
        <w:rPr>
          <w:sz w:val="24"/>
        </w:rPr>
        <w:t>Vivimos en un mundo donde los peligros creados por nosotros mismos son tan amenazadores, o mas, que los que proceden del exterior. Algunos de ellos son verdaderamente catastroficos, como el riesgo ecologico mundial, la proliferacion nuclear o el colapso de la economia mundial...</w:t>
      </w:r>
    </w:p>
    <w:p>
      <w:pPr>
        <w:pStyle w:val="Normal"/>
        <w:jc w:val="both"/>
        <w:rPr>
          <w:sz w:val="24"/>
        </w:rPr>
      </w:pPr>
      <w:r>
        <w:rPr>
          <w:sz w:val="24"/>
        </w:rPr>
        <w:t>No tenemos actualmente las instituciones que nos permitan controlar el cambio tecnologico, a nivel nacional o mundial...Vivir en una era global significa manejar una variedad de nuevas situaciones de esta indole.</w:t>
      </w:r>
    </w:p>
    <w:p>
      <w:pPr>
        <w:pStyle w:val="Normal"/>
        <w:jc w:val="both"/>
        <w:rPr>
          <w:sz w:val="24"/>
        </w:rPr>
      </w:pPr>
      <w:r>
        <w:rPr>
          <w:sz w:val="24"/>
        </w:rPr>
      </w:r>
    </w:p>
    <w:p>
      <w:pPr>
        <w:pStyle w:val="Normal"/>
        <w:jc w:val="both"/>
        <w:rPr>
          <w:sz w:val="24"/>
        </w:rPr>
      </w:pPr>
      <w:r>
        <w:rPr>
          <w:sz w:val="24"/>
        </w:rPr>
        <w:t>Victor Massuh (Cara y contra cara - Una civilizacion a la deriva?)</w:t>
      </w:r>
    </w:p>
    <w:p>
      <w:pPr>
        <w:pStyle w:val="Normal"/>
        <w:jc w:val="both"/>
        <w:rPr>
          <w:sz w:val="24"/>
        </w:rPr>
      </w:pPr>
      <w:r>
        <w:rPr>
          <w:sz w:val="24"/>
        </w:rPr>
        <w:t>El tiempo de la innovacion tecnologica difiere del de la naturaleza y tambien del humano. El ritmo de aquella es mas acelerado que los de estos ultimos. La tecnica es mas rapida que el hombre y la naturaleza: en consecuencia impone su ritmo. Transforma el contorno antes de que el hombre y la comunidad se hayan adaptado a el. Este desequilibrio hace de la criatura humana un ser acosado por la tecnica, obligado a cambios para los que no se halla preparado. Participa de una lucha en la que se siente en desventaja y no totalmente dueño de si mismo. Jadea detras de un instrumento que cada dia se renueva y mejora. El pobre ser humano termina siendo el prisionero imperfecto de un instrumento perfecto.</w:t>
      </w:r>
    </w:p>
    <w:p>
      <w:pPr>
        <w:pStyle w:val="Normal"/>
        <w:jc w:val="both"/>
        <w:rPr>
          <w:sz w:val="24"/>
        </w:rPr>
      </w:pPr>
      <w:r>
        <w:rPr>
          <w:sz w:val="24"/>
        </w:rPr>
        <w:t>Pero no nos engañemos. Estas creaciones del prodigio tecnico no siempre aspiran a la perfeccion del hombre total, meta verdadera de ese magno esfuerzo. El destino de ese prodigio innovador pareceria ser otro: sus productos compiten encarnizadamente entre si para hacer una entrada triunfal en el mercado. Es el modo de alcanzar el antipremio de una caducidad inminente y descansar, siendo aun lozanos, en un cementerio de chatarras.</w:t>
      </w:r>
    </w:p>
    <w:p>
      <w:pPr>
        <w:pStyle w:val="Normal"/>
        <w:jc w:val="both"/>
        <w:rPr>
          <w:sz w:val="24"/>
        </w:rPr>
      </w:pPr>
      <w:r>
        <w:rPr>
          <w:sz w:val="24"/>
        </w:rPr>
        <w:t>Estas visiones ultimas de la tecnica, deliberadamente sombrias, no aluden a un hecho irremediable. Solo quiero llamar la atencion sobre un inmenso equivoco: el de la idolatria o fetichizacion de la tecnica...El mal no radica en los costosos juguetes que fabricamos para ayudar al ser humano y dominar la naturaleza, sino en la confianza idolatra de que ellos pueden resolver nuestros problemas esenciales.</w:t>
      </w:r>
    </w:p>
    <w:p>
      <w:pPr>
        <w:pStyle w:val="Normal"/>
        <w:jc w:val="both"/>
        <w:rPr>
          <w:sz w:val="24"/>
        </w:rPr>
      </w:pPr>
      <w:r>
        <w:rPr>
          <w:sz w:val="24"/>
        </w:rPr>
        <w:t>La tecnica es un instrumento. Todo debate sobre su destino la supera porque incumbe al hombre en su totalidad. Si su desarrollo es desmesurado habria que preguntarse que falla se produjo en la idea de civilizacion asumida por aquella sociedad que priorizo los medios instrumentales por encima de los fines ultimos...</w:t>
      </w:r>
    </w:p>
    <w:p>
      <w:pPr>
        <w:pStyle w:val="Normal"/>
        <w:jc w:val="both"/>
        <w:rPr>
          <w:sz w:val="24"/>
        </w:rPr>
      </w:pPr>
      <w:r>
        <w:rPr>
          <w:sz w:val="24"/>
        </w:rPr>
        <w:t>Un verdadero humanismo es aquel que ha equilibrado el perfeccionamiento de los utencillos mediante la busqueda de la verdad, el bien, la belleza, lo sagrado (fines ultimos). Ellos no pueden ser postergados porque hacen a la plenitud de la aventura humana en la tierra.</w:t>
      </w:r>
    </w:p>
    <w:p>
      <w:pPr>
        <w:pStyle w:val="Normal"/>
        <w:jc w:val="both"/>
        <w:rPr>
          <w:sz w:val="24"/>
        </w:rPr>
      </w:pPr>
      <w:r>
        <w:rPr>
          <w:sz w:val="24"/>
        </w:rPr>
      </w:r>
    </w:p>
    <w:p>
      <w:pPr>
        <w:pStyle w:val="Normal"/>
        <w:jc w:val="both"/>
        <w:rPr>
          <w:sz w:val="24"/>
        </w:rPr>
      </w:pPr>
      <w:r>
        <w:rPr>
          <w:sz w:val="24"/>
        </w:rPr>
        <w:t>Jean Baudrillard (Pantalla total - 1997)</w:t>
      </w:r>
    </w:p>
    <w:p>
      <w:pPr>
        <w:pStyle w:val="Normal"/>
        <w:jc w:val="both"/>
        <w:rPr>
          <w:sz w:val="24"/>
        </w:rPr>
      </w:pPr>
      <w:r>
        <w:rPr>
          <w:sz w:val="24"/>
        </w:rPr>
        <w:t>Es evidente que a partir de ahora se oponen dos fuerzas antagonicas en las que nada indica que puedan reconciliarse. Es una fractura no solo social, sino mental. Entre un poder manifiesto que pretende ir en el sentido de la Historia (aunque esta historia de domesticacion cibernetica y tecnocratica del mundo ya no tenga, en el fondo mas sentido para ella misma que para los demas) y un poder adverso e irreductible que crece dia a dia. No el de la inteligencia, sino el de la astucia, el de la astucia de las victimas de la historia, del movimiento astuto e ironico de las masas, que corre paralelamente a la historia y se opone, cueste lo que cueste, al pensamiento unico, a la moneda unica, al lenguaje estereotipado de lo universal. Dos fuerzas antagonicas que nada tienen que ver ya con la lucha de clases: uno, el poder racional, dueño de los signos y del lenguaje (cada vez menos), de las tecnicas de persuasion y de discusion (cada vez mas). El otro fragmentario, erratico, no representativo, aquel al que se le ha impuesto el sentido lineal del progreso y de la historia. A este poder nadie quiere reconocerlo, porque nadie comprende los preparativos subterraneos de la colera.</w:t>
      </w:r>
    </w:p>
    <w:p>
      <w:pPr>
        <w:pStyle w:val="Normal"/>
        <w:jc w:val="both"/>
        <w:rPr>
          <w:sz w:val="24"/>
        </w:rPr>
      </w:pPr>
      <w:r>
        <w:rPr>
          <w:sz w:val="24"/>
        </w:rPr>
        <w:t>Hay acontecimientos, decia Nietzche, que tardan un siglo en llegar hasta nosotros, verdades que no nos atrevemos a mirar a la cara y permanecen bloqueadas en una especie de purgatorio. Asi tenemos el hecho de que en lo sucesivo los acontecimientos ya no se producen al filo de la historia y de las estrategias politicas. Si se nos propone el Nuevo Orden europeo, a la sombra del Nuevo Orden mundial, como el acontecimiento capital de este fin de siglo, nuestra huelga hexagonal, con sus millones de personas que organizan marchas y los millones que son silenciosamente solidarios, sera entonces el antiacontecimiento, el contraacontecimiento por excelenc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50:00Z</dcterms:created>
  <dc:creator>...</dc:creator>
  <dc:description/>
  <dc:language>en-US</dc:language>
  <cp:lastModifiedBy>Particular</cp:lastModifiedBy>
  <cp:lastPrinted>2001-05-29T20:24:00Z</cp:lastPrinted>
  <dcterms:modified xsi:type="dcterms:W3CDTF">2003-12-09T17:50:00Z</dcterms:modified>
  <cp:revision>2</cp:revision>
  <dc:subject/>
  <dc:title>Por que antiglobalizacion?</dc:title>
</cp:coreProperties>
</file>