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Accion popular (Enmienda a la totalidad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uso a la globalizacion de: abandono de funciones - abastos - abuso de autoridad - abuso de confianza - abuso del derecho subjetivo - abuso de posicion dominante - abuso de superioridad - actividades molestas insalubres, nocivas y peligrosas - acto ilicito internacional - acusacion falsa - administracion fraudulenta - alevosia - alzamiento de bienes - amenazas - anexion - apatridia - apropiacion indebida - arrogacion de atribuciones - asesinato - bloqueo - calumnia - coaccion - cohecho - colusion ilegal - competencia desleal - competencia prohibida - complicidad - concurso de delitos - conspiracion - consumacion - contaminacion - contrabando - corrupcion - criminalidad - chantaje - daños y perjuicios - deberes de colaboracion tributaria (delitos contra) - deberes de empresario (incumplimiento) - declaracion universal de los derechos del hombre (incumplimiento) - defraudacion - delito fiscal - delito social - delito contra: la fe publica, de riesgo y contra la salud publica, contra la vida, contra la honestidad, contra la libertad y seguridad, contra la administracion de justicia, contra la propiedad, contra la seguridad exterior del estado, contra la seguridad interior del estado - denegacion de auxilio - denegacion de justicia - denuncia falsa - derechos economicos y sociales (incumplimiento) - derechos humanos (incumplimiento) - desacato - desobediencia - desviacion de poder - devastacion y saqueo - dictadura - elusion del impuesto - encubrimiento - engaño - enriquecimiento ilicito - ensañamiento - envenenamiento - equidad (falta de; incumplimiento) - escandalo publico - esclavitud - espionaje - estabilidad en el empleo (incumplimiento) - estafa - esterilizacion - estragos - estupefacientes (trafico) - evasion de impuesto - exacciones ilegales - excepcion de ilegalidad - exportacion ilegal de armas - expropiacion ilegal - falsedad documental - falsificacion - falso testimonio - faltas laborales - faltas contra los intereses generales y contra las personas - fraude - fraude de ley - fraude fiscal - hurto - ignorancia de la ley - igualdad de trato (incumplimiento) - imparcialidad (incumplimiento) - importacion ilegal de armas - impunidad - incompatibilidades - incompetencia - indefension - indisponibilidad de derechos (incumplimiento) - informacion falsa - inmunidad - malos tratos - malversacion de caudales - maquinaciones para alterar el precio de las cosas - medio ambiente (incumplimiento de las medidas de seguridad) - moneda falsa y falsificacion - monopolio - moral internacional (negacion de la existencia y contenido) - negligencia (imprudencia y culpa) - negociacion incompatible - negocios juridicos anomalos - neutralidad (incumplimiento) - nocturnidad - obcecacion - obediencia debida - obras abusivas - obstruccion parlamentaria - ocupacion (de dominio publico) - ordenamiento juridico (incumplimiento) - pago o cobro indebido - participacion ciudadana (negacion de la) - peligrosidad - pornografia - practicas restrictivas de la competencia - premeditacion - prevaricacion - principio de legalidad (incumplimiento) - principio de oficialidad (incumplimiento) - principio de solidaridad (incumplimiento) - principio procesal de igualdad (incumplimiento) principios generales del derecho (incumplimiento) - promocion en el trabajo (incumplimiento) - proteccion civil (incumplimiento) - proteccion de la naturaleza (incumplimiento) - protectorado - provocacion - quebrantamiento de condena - realizacion arbitraria del propio derecho - responsabilidad internacional - riesgo - rumores falsos - soberania popular (no reconocimiento) - temeridad - tentativa y ejecucion - ultraje a la nacion y simbolos - uso indebido - vejacion - vicios de la voluntad - ...y siguen las cau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semejantes antecedentes, como dirian los jueces, no ha lugar a decretar el sobreseimiento libre y archivo de esta pieza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51:00Z</dcterms:created>
  <dc:creator>...</dc:creator>
  <dc:description/>
  <dc:language>en-US</dc:language>
  <cp:lastModifiedBy>Particular</cp:lastModifiedBy>
  <cp:lastPrinted>2001-05-29T20:24:00Z</cp:lastPrinted>
  <dcterms:modified xsi:type="dcterms:W3CDTF">2003-12-09T17:51:00Z</dcterms:modified>
  <cp:revision>2</cp:revision>
  <dc:subject/>
  <dc:title>Por que antiglobalizacion?</dc:title>
</cp:coreProperties>
</file>