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- Algunas propuesta heterodoxas (Politicamente incorrecta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- Mercados financie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equilibrar las corrientes monetarias (coordinacion monetari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eliminar la liberacion de los servicios financie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prohibicion de las operaciones financieras de alta volatilidad, puramente especulativ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prohibicion de las operaciones bursatiles con credito de terce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- clausurar los paraisos fisc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- establecer un estandar bancario internacional de tipo univers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- crear la figura de bancos limitados (reservas 100% de sus pasivos o prestamo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 - prohibir la utilizacion de dinero virtu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 - Inversiones extranje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intervencion mundial para el control de las multinacion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estimular las inversiones extranjeras en actividades nuevas y no en operaciones ya consolidad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 - Impues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crear un impuesto ecolog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crear un impuesto internacional a las operaciones de cambio de divisas y creditos al extranje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gravar las ganancias financieras extraordinar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rebalanceo fisc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- implantacion de un impuesto al luj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- reconstruir el sistema fiscal existente reduciendo los impuestos sobre actividades constructivas y aumentando los impuestos sobre actividades destructiv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 - Politica de competitivid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sustituir la globalizacion por el regionalis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establecer estandares sociales, ecologicos y sanitarios minimos para el comercio mund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coordinacion de las politicas sociales y monetar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fraccionamiento por venta de todas las firmas (o conglomerados) que tengan mas de u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0% del mercado local 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% del mercado regional 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0% del mercado mund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- Comercio internac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dejar de promover el libre comerc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crear aranceles compensatorios de los costos salariales y cargas sociales de cada pais/reg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crear aranceles compensatorios de las diferentes exigencias medioambientales y de salubridad aliment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desarrollar una nueva politica comercial con menos comercio internac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- rebalanceo arancela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- prohibir las banderas de conveniencia en el transporte mariti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- prohibir la navegacion de barcos que incumplan las normas de seguridad de la Organizacion Maritima Internac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 - Agricultu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eliminar las subvenciones agricol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reglamentar la sanidad aliment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uspender la venta de productos transgenicos hasta que los Organismos Internacionales dictaminen sobre los riesgos para la salud y el medio ambi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cambiar las pautas de consumo para que a largo plaz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a erosion del suelo no pueda superar la formacion de nuevos suelos mediante procesos natur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a explotacion de productor forestales no puede superar el rendimiento sostenible de los bosqu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numero de especies vegetales y animales que se pierden no puede superar al de las nuevas especies que se forman mediante evoluc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a extraccion de agua no puede superar el rendimiento sostenible de los acuife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as capturas de pesca no pueden superar el rendimiento sostenible de las pesqueri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 - Politica industr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eliminar las subvenciones a las actividades economicas de las grandes empres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apoyo a las iniciativas loc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cambiar las pautas de consumo para que a largo plaz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as emisiones de carbono no puedan superar la fijacion de dioxido de carbono (CO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convertir la economia de usar y tirar en una economia de reutilizacion y recicl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 - Mercado de trabaj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desalentar las fusiones de empresas (grandes compañias) que no mantengan las dotaciones de pers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creacion del salario social y la prestacion social sustituto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desarrollar la economia so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 - Sector publ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condonacion de la deuda externa a los paises en desarrollo y transicion, a cambio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mocracia - desarme - derechos humanos - proteccion ambiental - educacion - sanidad - solidaridad social - 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aportacion del 0,7% del PIB de los paises avanzados para el desarrollo economico de los paises del tercer mun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disolucion de la OTAN, FMI, BM, OMC, OCDE, BERD,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democratizar, reformular y reforzar  el papel de algunos organismos internacion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- penalizar sin excarcelacion (ni rebaja de penas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blanqueo de dinero - evasion fiscal - fraude privado - malversacion publica - venta de armas - trafico de drogas - trafico de inmigrantes - 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- suspender todo tipo de desregulacion sin la proteccion social que la flanque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 - Medio ambi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elevar el nivel de las normas de proteccion del medio ambiente y salud publ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reducir al minimo el plazo de obligado cumpl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controlar el comercio internacional para proteger el medio ambi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promover una nueva economia basada en principios economicos de sostenibilidad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abilizacion demograf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abilizacion clima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pilo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saje a los antiglobalizador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de la profunda tristeza de tener que luchar por lo evidente, debo aclarar que esto no es el Evangelio,...ni siquiera Los Hechos de los Aposto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o un conjunto de reflexiones y propuestas para el debate, para intentar desglobalizar la economia, para el dia despues...que cada dia esta mas cer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uanto mas...un sermon a los pajaros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saje a los globalizador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otros recordamos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Se abriran los lib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os que todo ha quedado registrad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segun lo cual seremos juzg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uando el Juez se haya sentad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dos los secretos se manifestar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y nada quedara impune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Misa de Requiem - Giuseppe Verdi (187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7:52:00Z</dcterms:created>
  <dc:creator>...</dc:creator>
  <dc:description/>
  <dc:language>en-US</dc:language>
  <cp:lastModifiedBy>Particular</cp:lastModifiedBy>
  <cp:lastPrinted>2001-05-29T20:24:00Z</cp:lastPrinted>
  <dcterms:modified xsi:type="dcterms:W3CDTF">2003-12-09T17:52:00Z</dcterms:modified>
  <cp:revision>2</cp:revision>
  <dc:subject/>
  <dc:title>Por que antiglobalizacion?</dc:title>
</cp:coreProperties>
</file>