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troduccion</w:t>
      </w:r>
    </w:p>
    <w:p>
      <w:pPr>
        <w:pStyle w:val="Normal"/>
        <w:jc w:val="both"/>
        <w:rPr/>
      </w:pPr>
      <w:r>
        <w:rPr/>
      </w:r>
    </w:p>
    <w:p>
      <w:pPr>
        <w:pStyle w:val="Normal"/>
        <w:jc w:val="both"/>
        <w:rPr/>
      </w:pPr>
      <w:r>
        <w:rPr/>
        <w:t>En el Capitulo 1, señalo que el imperialismo de la globalidad ha generado una economia destructiva y ha instaurado un terrorismo de mercado. El instinto de posesion y los avidos de lo superfluo han logrado poner a la economia contra el hombre.</w:t>
      </w:r>
    </w:p>
    <w:p>
      <w:pPr>
        <w:pStyle w:val="Normal"/>
        <w:jc w:val="both"/>
        <w:rPr/>
      </w:pPr>
      <w:r>
        <w:rPr/>
        <w:t>En el Capitulo 2, analizo datos estadisticos correspondientes a la participacion en el PIB agregado, la exportacion de bienes y servicios y la poblacion, de las economias avanzadas, paises en desarrollo y paises en transicion (1999). Tambien se presenta un resumen del escenario mundial de referencia a mediano plazo (historico 1982-2001 y proyectado 2002-2005/08).</w:t>
      </w:r>
    </w:p>
    <w:p>
      <w:pPr>
        <w:pStyle w:val="Normal"/>
        <w:jc w:val="both"/>
        <w:rPr/>
      </w:pPr>
      <w:r>
        <w:rPr/>
        <w:t>En el Capitulo 3, destaco que la uniformidad global no significa universalismo. Nos revuelven aunque no nos juntan. No nos participan, nos enumeran. No nos emplean, nos precarizan, cuando no nos paran. No nos aceptan como ciudadanos, solo les interesamos como consumidores.</w:t>
      </w:r>
    </w:p>
    <w:p>
      <w:pPr>
        <w:pStyle w:val="Normal"/>
        <w:jc w:val="both"/>
        <w:rPr/>
      </w:pPr>
      <w:r>
        <w:rPr/>
        <w:t>En el Capitulo 4, analizo un conjunto de indicadores economicos de los paises en desarrollo (historico 1992-2001 y proyectado 2002-2005/08), los flujos de capital a las economias de mercados emergentes (1992-2001), y el crecimiento del ingreso medio per capita (1970-1998).</w:t>
      </w:r>
    </w:p>
    <w:p>
      <w:pPr>
        <w:pStyle w:val="Normal"/>
        <w:jc w:val="both"/>
        <w:rPr/>
      </w:pPr>
      <w:r>
        <w:rPr/>
        <w:t>En el Capitulo 5, propugno que del Big Bang, hemos pasado al Big Boom, para terminar en el Big Crash. Han logrado una economia irreal. Una economia de fantasia. Una economia de Hollywood. Asi crean valor. De la nada a la gran burbuja. Y cuando se desinfla como un souffle, vuelta a empezar. Caminamos vertiginosamente hacia un mundo regido por el tic-tac tecnologico y la fusta de la economia global.</w:t>
      </w:r>
    </w:p>
    <w:p>
      <w:pPr>
        <w:pStyle w:val="Normal"/>
        <w:jc w:val="both"/>
        <w:rPr/>
      </w:pPr>
      <w:r>
        <w:rPr/>
        <w:t>En el Capitulo 6, analizo una serie de parametros que deberian permitir evaluar los obstaculos al crecimiento que tienen los paises en desarrollo. Natalidad, esperanza de vida, estabilidad macroeconomica, estabilidad politica e instituciones , globalizacion y apertura comercial, volumenes de comercio y precios, pobreza y lucha contra la pobreza (diversos periodos entre 1970 y 1998 y proyecciones al 2008).</w:t>
      </w:r>
    </w:p>
    <w:p>
      <w:pPr>
        <w:pStyle w:val="Normal"/>
        <w:jc w:val="both"/>
        <w:rPr/>
      </w:pPr>
      <w:r>
        <w:rPr/>
        <w:t>En el Capitulo 7, planteo la paradoja sobre como del pensamiento cero hemos llegado al crecimiento cero. La perdida total de libertad revestida en victoria absoluta de la libertad, la compacta subordinacion que se expresa como rescate, el encadenamiento de las conciencias que se afirma como liberacion y reconquista de la existencia.</w:t>
      </w:r>
    </w:p>
    <w:p>
      <w:pPr>
        <w:pStyle w:val="Normal"/>
        <w:jc w:val="both"/>
        <w:rPr/>
      </w:pPr>
      <w:r>
        <w:rPr/>
        <w:t>En el Capitulo 8, analizo un conjunto de datos estadisticos que podrian representar una radiografia de la decada pasada, y tambien el cambio de la posicion relativa de los paises segun ingreso en el siglo pasado. Ademas se evalua la evolucion del PIB regional como porcentaje del pais lider en igual periodo y la evolucion del Indice de Desarrollo Humano.</w:t>
      </w:r>
    </w:p>
    <w:p>
      <w:pPr>
        <w:pStyle w:val="Normal"/>
        <w:jc w:val="both"/>
        <w:rPr/>
      </w:pPr>
      <w:r>
        <w:rPr/>
        <w:t>En el Capitulo 9, presento para su consideracion algunos casos -ejemplos- de lo que denomino competitividad suicida. El mal de las vacas locas, en Europa. La crisis energetica, en California. El atentado ecologico en Galapagos, Ecuador. El abusivo juego de la inmigracion, en Europa. El sindrome de los Balcanes (por utilizacion de municiones con uranio empobrecido), en Europa. El alcance de la competitividad, sin obviar la incompetencia manifiesta. Todo mas barato. Todo mas competitivo. La voz del mercado. Una dictadura con responsabilidad limitada. Mentiras comodas.</w:t>
      </w:r>
    </w:p>
    <w:p>
      <w:pPr>
        <w:pStyle w:val="Normal"/>
        <w:jc w:val="both"/>
        <w:rPr/>
      </w:pPr>
      <w:r>
        <w:rPr/>
        <w:t>En el Capitulo 10, analizo la evolucion en algunos paises de las economias avanzadas al paso de la globalizacion y la apertura de los mercados. Producto, demanda interna, consumo privado, consumo publico, formacion bruta del capital fijo, saldo de la balanza de pagos, tasa de desempleo, aumento del empleo, aumento del PIB real per capita, remuneracion por hora, productividad, costo unitario de la mano de obra (historico 1982-2001 y proyectado 1999-2008), y distribucion del ingreso (diversos años).</w:t>
      </w:r>
    </w:p>
    <w:p>
      <w:pPr>
        <w:pStyle w:val="Normal"/>
        <w:jc w:val="both"/>
        <w:rPr/>
      </w:pPr>
      <w:r>
        <w:rPr/>
        <w:t>En el Capitulo 11, discuto sobre la involucion de la democracia global. En el camino del autoritarismo o la indiferencia. La democracia hereditaria -y fraudulenta?- de los EEUU sirve como referencia del proceso de desaparicion de la propia politica. En lugar de un espacio politico, lugar de solidaridad colectiva, no hay sino percepciones dominantes, tan efimeras como los intereses que las manipulan.</w:t>
      </w:r>
    </w:p>
    <w:p>
      <w:pPr>
        <w:pStyle w:val="Normal"/>
        <w:jc w:val="both"/>
        <w:rPr/>
      </w:pPr>
      <w:r>
        <w:rPr/>
        <w:t>En el Capitulo 12, analizo los datos correspondientes a los volumenes y precios del comercio exterior de las economias avanzadas, de las economias en desarrollo y en transicion, balanza de pagos y financiamiento externo (historico 1982-2001 y proyectado 1999-2008).</w:t>
      </w:r>
    </w:p>
    <w:p>
      <w:pPr>
        <w:pStyle w:val="Normal"/>
        <w:jc w:val="both"/>
        <w:rPr/>
      </w:pPr>
      <w:r>
        <w:rPr/>
        <w:t>En el Capitulo 13, intento contrastar la realidad con la representacion de la realidad. Le doy el adios a Clinton -que no hasta luego- y evaluo los contrastantes resultados internos -la miseria que crece en medio de la abundancia- y las ausencias e incongruencias internacionales -levantar altos muros para no ver como se destruye el mundo o ignorar las condiciones en que viven otras personas en el- de su gobierno, que nos deja mas tristezas que esperanzas.</w:t>
      </w:r>
    </w:p>
    <w:p>
      <w:pPr>
        <w:pStyle w:val="Normal"/>
        <w:jc w:val="both"/>
        <w:rPr/>
      </w:pPr>
      <w:r>
        <w:rPr/>
        <w:t>En el Capitulo 14, analizo la evolucion de la deuda externa y el servicio de la deuda en los paises en desarrollo y en transicion; razon deuda externa/PIB; porcentaje de las exportaciones que representa (historico 1992-2001 y proyectado al 2005).</w:t>
      </w:r>
    </w:p>
    <w:p>
      <w:pPr>
        <w:pStyle w:val="Normal"/>
        <w:jc w:val="both"/>
        <w:rPr/>
      </w:pPr>
      <w:r>
        <w:rPr/>
        <w:t>En el Capitulo 15, contesto a un estudio del Fondo Monetario Internacional -Perspectivas de la economia mundial y desafios que plantea el ajuste internacional- de octubre de 1999. Inflacion; la integracion internacional de los mercados financieros; la movilidad de los recursos financieros; la inestabilidad a corto plazo; los desequilibrios macroeconomicos; los flujos de capital; la eliminacion de los obstaculos estructurales; la orientacion monetaria mas restrictiva...</w:t>
      </w:r>
    </w:p>
    <w:p>
      <w:pPr>
        <w:pStyle w:val="Normal"/>
        <w:jc w:val="both"/>
        <w:rPr/>
      </w:pPr>
      <w:r>
        <w:rPr/>
        <w:t>En el Capitulo 16, analizo una serie de datos estadisticos que permiten comparar los resultados alcanzados por las economias avanzadas y las economias de bajo y medio ingreso en cuanto a  crecimiento del PIB real, PIB per capita (historico 1966-1998 y proyectado 1999-2008), balanza de pagos en cuenta corriente (1987-1997), y direccion del comercio internacional (1997).</w:t>
      </w:r>
    </w:p>
    <w:p>
      <w:pPr>
        <w:pStyle w:val="Normal"/>
        <w:jc w:val="both"/>
        <w:rPr/>
      </w:pPr>
      <w:r>
        <w:rPr/>
        <w:t>En el Capitulo 17, convoco a la movilizacion social para reclamar, y provocar -si es posible- el cambio en el sistema economico global. La accion popular puede generar el cambio revolucionario de las estructuras economicas. Es conveniente ser revolucionario sin impaciencia. Una forma urgente, incluso inmediata, pacifica, pero valiente y planeada.</w:t>
      </w:r>
    </w:p>
    <w:p>
      <w:pPr>
        <w:pStyle w:val="Normal"/>
        <w:jc w:val="both"/>
        <w:rPr/>
      </w:pPr>
      <w:r>
        <w:rPr/>
        <w:t>En el Capitulo 18, analizo datos historicos y proyectados por regiones economicas en desarrollo que permiten constatar los beneficios (?) reales alcanzados y proyectados que el proceso  de globalizacion economica genero y promete para dichas zonas (historico 1989-1998 y proyectado 1999-2008).</w:t>
      </w:r>
    </w:p>
    <w:p>
      <w:pPr>
        <w:pStyle w:val="Normal"/>
        <w:jc w:val="both"/>
        <w:rPr/>
      </w:pPr>
      <w:r>
        <w:rPr/>
        <w:t>Antiglobalizacion: contestando al poder.</w:t>
      </w:r>
    </w:p>
    <w:p>
      <w:pPr>
        <w:pStyle w:val="Normal"/>
        <w:jc w:val="both"/>
        <w:rPr/>
      </w:pPr>
      <w:r>
        <w:rPr/>
        <w:t>En el Apartado 1, elaboro las alegaciones; una serie de comentarios y cuestionamientos que ponen en evidencia -eso espero- la inviabilidad de la globalizacion economica como modelo de desarrollo economico sostenible y equitativo.</w:t>
      </w:r>
    </w:p>
    <w:p>
      <w:pPr>
        <w:pStyle w:val="Normal"/>
        <w:jc w:val="both"/>
        <w:rPr/>
      </w:pPr>
      <w:r>
        <w:rPr/>
        <w:t>En el Apartado II, presento la jurisprudencia; la opinion de diversos autores sobre el impacto de la globalizacion. Un viaje por la economia de nuestro tiempo que permita contar con antecedentes diversos y suficientes como para poder impugnar el modelo economico neoliberal.</w:t>
      </w:r>
    </w:p>
    <w:p>
      <w:pPr>
        <w:pStyle w:val="Normal"/>
        <w:jc w:val="both"/>
        <w:rPr/>
      </w:pPr>
      <w:r>
        <w:rPr/>
        <w:t>En el Apartado III, inicio la accion popular; una acusacion fundada en delitos cometidos por la globalizacion economica o en su nombre. Una mocion de censura, a la espera de una declaracion de culpabilidad, y antes que la inimputabilidad o la prescripcion libere a los autores de los hechos, por los que se les acusa.</w:t>
      </w:r>
    </w:p>
    <w:p>
      <w:pPr>
        <w:pStyle w:val="Normal"/>
        <w:jc w:val="both"/>
        <w:rPr/>
      </w:pPr>
      <w:r>
        <w:rPr/>
        <w:t>En el Apartado IV, propongo -con toda humildad- un conjunto -preliminar y parcial- de propuestas de reforma economica (mercados financieros, inversiones extranjeras, impuestos, politica de competitividad, comercio internacional, agricultura, politica industrial, mercado de trabajo, sector publico, y medio ambiente) que posibiliten una mutacion -transformacion acelerada- del orden economico insatisfactorio, injusto e inhumano en que vivimos. Abierto a debate.</w:t>
      </w:r>
    </w:p>
    <w:p>
      <w:pPr>
        <w:pStyle w:val="Normal"/>
        <w:jc w:val="both"/>
        <w:rPr/>
      </w:pPr>
      <w:r>
        <w:rPr/>
      </w:r>
    </w:p>
    <w:p>
      <w:pPr>
        <w:pStyle w:val="Normal"/>
        <w:jc w:val="both"/>
        <w:rPr/>
      </w:pPr>
      <w:r>
        <w:rPr/>
        <w:t>Nota A: Las fuentes estadisticas utilizadas corresponden a:</w:t>
      </w:r>
    </w:p>
    <w:p>
      <w:pPr>
        <w:pStyle w:val="Normal"/>
        <w:jc w:val="both"/>
        <w:rPr/>
      </w:pPr>
      <w:r>
        <w:rPr/>
        <w:t>- Perspectivas de la economia mundial (1999) - Fondo Monetario Internacional</w:t>
      </w:r>
    </w:p>
    <w:p>
      <w:pPr>
        <w:pStyle w:val="Normal"/>
        <w:jc w:val="both"/>
        <w:rPr/>
      </w:pPr>
      <w:r>
        <w:rPr/>
        <w:t>- Perspectivas de la economia mundial (2000) - Fondo Monetario Internacional</w:t>
      </w:r>
    </w:p>
    <w:p>
      <w:pPr>
        <w:pStyle w:val="Normal"/>
        <w:jc w:val="both"/>
        <w:rPr>
          <w:lang w:val="en-GB"/>
        </w:rPr>
      </w:pPr>
      <w:r>
        <w:rPr>
          <w:lang w:val="en-GB"/>
        </w:rPr>
        <w:t>- Economic Out Look (1999) - OCDE</w:t>
      </w:r>
    </w:p>
    <w:p>
      <w:pPr>
        <w:pStyle w:val="Normal"/>
        <w:jc w:val="both"/>
        <w:rPr>
          <w:lang w:val="en-GB"/>
        </w:rPr>
      </w:pPr>
      <w:r>
        <w:rPr>
          <w:lang w:val="en-GB"/>
        </w:rPr>
        <w:t>- Economic Out Look (2000) - OCDE</w:t>
      </w:r>
    </w:p>
    <w:p>
      <w:pPr>
        <w:pStyle w:val="Normal"/>
        <w:jc w:val="both"/>
        <w:rPr/>
      </w:pPr>
      <w:r>
        <w:rPr/>
        <w:t>- Global economic prospect (1999)  - Banco Mundial</w:t>
      </w:r>
    </w:p>
    <w:p>
      <w:pPr>
        <w:pStyle w:val="Normal"/>
        <w:jc w:val="both"/>
        <w:rPr/>
      </w:pPr>
      <w:r>
        <w:rPr/>
        <w:t>- Informe sobre el desarrollo mundial (2000)  - Banco Mundial</w:t>
      </w:r>
    </w:p>
    <w:p>
      <w:pPr>
        <w:pStyle w:val="Normal"/>
        <w:jc w:val="both"/>
        <w:rPr/>
      </w:pPr>
      <w:r>
        <w:rPr/>
      </w:r>
    </w:p>
    <w:p>
      <w:pPr>
        <w:pStyle w:val="Normal"/>
        <w:jc w:val="both"/>
        <w:rPr/>
      </w:pPr>
      <w:r>
        <w:rPr/>
        <w:t>Nota B:    Los capitulos impares contienen antecedentes, comentarios y opinion del autor (las criticas y las ideas).</w:t>
      </w:r>
    </w:p>
    <w:p>
      <w:pPr>
        <w:pStyle w:val="Normal"/>
        <w:jc w:val="both"/>
        <w:rPr/>
      </w:pPr>
      <w:r>
        <w:rPr/>
        <w:tab/>
        <w:t xml:space="preserve">  Los capitulos pares contienen un analisis de las series estadisticas y proyecciones del FMI, OCDE, BM (el fundamento de las criticas y las ideas).</w:t>
      </w:r>
    </w:p>
    <w:p>
      <w:pPr>
        <w:pStyle w:val="Normal"/>
        <w:jc w:val="both"/>
        <w:rPr/>
      </w:pPr>
      <w:r>
        <w:rPr/>
        <w:tab/>
        <w:t xml:space="preserve">    Segun el interes del lector se puede desdoblar el material (capitulos pares e impares) sin perder el sentido final del ensayo.</w:t>
      </w:r>
    </w:p>
    <w:p>
      <w:pPr>
        <w:pStyle w:val="Normal"/>
        <w:jc w:val="both"/>
        <w:rPr/>
      </w:pPr>
      <w:r>
        <w:rPr/>
        <w:tab/>
        <w:t xml:space="preserve">     Las cifras se utilizan para enfatizar -sustentar- los juicios de valor.</w:t>
      </w:r>
    </w:p>
    <w:p>
      <w:pPr>
        <w:pStyle w:val="Normal"/>
        <w:jc w:val="both"/>
        <w:rPr/>
      </w:pPr>
      <w:r>
        <w:rPr/>
        <w:tab/>
        <w:t xml:space="preserve">   Los lectores pueden elegir el camino literario que les apetezca, segun su conocimiento previo, tiempo disponible, e interes academico.</w:t>
      </w:r>
    </w:p>
    <w:p>
      <w:pPr>
        <w:pStyle w:val="Normal"/>
        <w:jc w:val="both"/>
        <w:rPr/>
      </w:pPr>
      <w:r>
        <w:rPr/>
        <w:tab/>
        <w:t xml:space="preserve">    Sugiero leer completo el Apartado Antiglobalizacion : contestando al poder (de 1 a IV)</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3:00Z</dcterms:created>
  <dc:creator>Particular</dc:creator>
  <dc:description/>
  <dc:language>en-US</dc:language>
  <cp:lastModifiedBy>Particular</cp:lastModifiedBy>
  <dcterms:modified xsi:type="dcterms:W3CDTF">2003-12-09T14:14:00Z</dcterms:modified>
  <cp:revision>1</cp:revision>
  <dc:subject/>
  <dc:title>Introduccion</dc:title>
</cp:coreProperties>
</file>