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32.xlsx" ContentType="application/vnd.openxmlformats-officedocument.spreadsheetml.sheet"/>
  <Override PartName="/word/embeddings/oleObject17.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37.xlsx" ContentType="application/vnd.openxmlformats-officedocument.spreadsheetml.sheet"/>
  <Override PartName="/word/embeddings/oleObject38.xlsx" ContentType="application/vnd.openxmlformats-officedocument.spreadsheetml.sheet"/>
  <Override PartName="/word/embeddings/oleObject11.xlsx" ContentType="application/vnd.openxmlformats-officedocument.spreadsheetml.sheet"/>
  <Override PartName="/word/embeddings/oleObject31.xlsx" ContentType="application/vnd.openxmlformats-officedocument.spreadsheetml.sheet"/>
  <Override PartName="/word/embeddings/oleObject4.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18.xlsx" ContentType="application/vnd.openxmlformats-officedocument.spreadsheetml.shee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t>Por que antiglobalizacion?</w:t>
      </w:r>
    </w:p>
    <w:p>
      <w:pPr>
        <w:pStyle w:val="Normal"/>
        <w:jc w:val="both"/>
        <w:rPr>
          <w:sz w:val="24"/>
        </w:rPr>
      </w:pPr>
      <w:r>
        <w:rPr>
          <w:sz w:val="24"/>
        </w:rPr>
      </w:r>
    </w:p>
    <w:p>
      <w:pPr>
        <w:pStyle w:val="Normal"/>
        <w:jc w:val="both"/>
        <w:rPr>
          <w:sz w:val="24"/>
        </w:rPr>
      </w:pPr>
      <w:r>
        <w:rPr>
          <w:sz w:val="24"/>
        </w:rPr>
        <w:tab/>
        <w:t>Porque la ficcion global, la comedia economica, nos ha llevado a los limites del auge, pasandonos a la onda larga depresiva.</w:t>
      </w:r>
    </w:p>
    <w:p>
      <w:pPr>
        <w:pStyle w:val="Normal"/>
        <w:jc w:val="both"/>
        <w:rPr>
          <w:sz w:val="24"/>
        </w:rPr>
      </w:pPr>
      <w:r>
        <w:rPr>
          <w:sz w:val="24"/>
        </w:rPr>
        <w:tab/>
        <w:t>Porque la globalizacion economica solo nos deja opciones entre la inseguridad economica y la desposesion, eternizando un sistema de castas economicas.</w:t>
      </w:r>
    </w:p>
    <w:p>
      <w:pPr>
        <w:pStyle w:val="Normal"/>
        <w:jc w:val="both"/>
        <w:rPr>
          <w:sz w:val="24"/>
        </w:rPr>
      </w:pPr>
      <w:r>
        <w:rPr>
          <w:sz w:val="24"/>
        </w:rPr>
        <w:tab/>
        <w:t>Porque una economia de exterminio, el integrismo del vacio, una falsa ilusion de libertad, han generado la economia del ultimo hombre, avido de lo superfluo, tonto asimetrico, con un solo instinto limite: el de posesion.</w:t>
      </w:r>
    </w:p>
    <w:p>
      <w:pPr>
        <w:pStyle w:val="Normal"/>
        <w:jc w:val="both"/>
        <w:rPr>
          <w:sz w:val="24"/>
        </w:rPr>
      </w:pPr>
      <w:r>
        <w:rPr>
          <w:sz w:val="24"/>
        </w:rPr>
      </w:r>
    </w:p>
    <w:p>
      <w:pPr>
        <w:pStyle w:val="Normal"/>
        <w:jc w:val="both"/>
        <w:rPr>
          <w:sz w:val="24"/>
        </w:rPr>
      </w:pPr>
      <w:r>
        <w:rPr>
          <w:sz w:val="24"/>
        </w:rPr>
        <w:tab/>
        <w:t>Es imposible negar la miseria que crece en medio de la abundancia.</w:t>
      </w:r>
    </w:p>
    <w:p>
      <w:pPr>
        <w:pStyle w:val="Normal"/>
        <w:jc w:val="both"/>
        <w:rPr>
          <w:sz w:val="24"/>
        </w:rPr>
      </w:pPr>
      <w:r>
        <w:rPr>
          <w:sz w:val="24"/>
        </w:rPr>
        <w:tab/>
        <w:t xml:space="preserve">Es imposible ocultar que el crecimiento del consumo solo puede continuar </w:t>
        <w:tab/>
        <w:t>consumiendo la propia base de recursos.</w:t>
      </w:r>
    </w:p>
    <w:p>
      <w:pPr>
        <w:pStyle w:val="Normal"/>
        <w:jc w:val="both"/>
        <w:rPr>
          <w:sz w:val="24"/>
        </w:rPr>
      </w:pPr>
      <w:r>
        <w:rPr>
          <w:sz w:val="24"/>
        </w:rPr>
        <w:tab/>
        <w:t>Es imposible no sentir el silencio de las victimas.</w:t>
      </w:r>
    </w:p>
    <w:p>
      <w:pPr>
        <w:pStyle w:val="Normal"/>
        <w:jc w:val="both"/>
        <w:rPr>
          <w:sz w:val="24"/>
        </w:rPr>
      </w:pPr>
      <w:r>
        <w:rPr>
          <w:sz w:val="24"/>
        </w:rPr>
      </w:r>
    </w:p>
    <w:p>
      <w:pPr>
        <w:pStyle w:val="Normal"/>
        <w:jc w:val="both"/>
        <w:rPr>
          <w:sz w:val="24"/>
        </w:rPr>
      </w:pPr>
      <w:r>
        <w:rPr>
          <w:sz w:val="24"/>
        </w:rPr>
        <w:tab/>
        <w:t>Un ciclo que toca a su fin.</w:t>
      </w:r>
    </w:p>
    <w:p>
      <w:pPr>
        <w:pStyle w:val="Normal"/>
        <w:jc w:val="both"/>
        <w:rPr>
          <w:sz w:val="24"/>
        </w:rPr>
      </w:pPr>
      <w:r>
        <w:rPr>
          <w:sz w:val="24"/>
        </w:rPr>
        <w:tab/>
        <w:t>El fin de las promesas ficticias.</w:t>
      </w:r>
    </w:p>
    <w:p>
      <w:pPr>
        <w:pStyle w:val="Normal"/>
        <w:jc w:val="both"/>
        <w:rPr>
          <w:sz w:val="24"/>
        </w:rPr>
      </w:pPr>
      <w:r>
        <w:rPr>
          <w:sz w:val="24"/>
        </w:rPr>
        <w:tab/>
        <w:t>El fin del reino de lo homogeneo y simultaneo.</w:t>
      </w:r>
    </w:p>
    <w:p>
      <w:pPr>
        <w:pStyle w:val="Normal"/>
        <w:jc w:val="both"/>
        <w:rPr>
          <w:sz w:val="24"/>
        </w:rPr>
      </w:pPr>
      <w:r>
        <w:rPr>
          <w:sz w:val="24"/>
        </w:rPr>
      </w:r>
    </w:p>
    <w:p>
      <w:pPr>
        <w:pStyle w:val="Normal"/>
        <w:jc w:val="both"/>
        <w:rPr>
          <w:sz w:val="24"/>
        </w:rPr>
      </w:pPr>
      <w:r>
        <w:rPr>
          <w:sz w:val="24"/>
        </w:rPr>
        <w:tab/>
        <w:t>Tal vez haya que elegir caminos de heterodoxia.</w:t>
      </w:r>
    </w:p>
    <w:p>
      <w:pPr>
        <w:pStyle w:val="Normal"/>
        <w:jc w:val="both"/>
        <w:rPr>
          <w:sz w:val="24"/>
        </w:rPr>
      </w:pPr>
      <w:r>
        <w:rPr>
          <w:sz w:val="24"/>
        </w:rPr>
        <w:tab/>
        <w:t xml:space="preserve">Tal vez haya llegado el fin de la era de los simulacros cosmeticos, mascaras y </w:t>
        <w:tab/>
        <w:t>protesis.</w:t>
      </w:r>
    </w:p>
    <w:p>
      <w:pPr>
        <w:pStyle w:val="Normal"/>
        <w:jc w:val="both"/>
        <w:rPr>
          <w:sz w:val="24"/>
        </w:rPr>
      </w:pPr>
      <w:r>
        <w:rPr>
          <w:sz w:val="24"/>
        </w:rPr>
      </w:r>
    </w:p>
    <w:p>
      <w:pPr>
        <w:pStyle w:val="Normal"/>
        <w:jc w:val="both"/>
        <w:rPr>
          <w:sz w:val="24"/>
        </w:rPr>
      </w:pPr>
      <w:r>
        <w:rPr>
          <w:sz w:val="24"/>
        </w:rPr>
        <w:tab/>
        <w:t xml:space="preserve">Buscando el espiritu del tiempo, en el nombre del Hijo, les propongo una </w:t>
        <w:tab/>
        <w:t>alternativa de cambio.</w:t>
      </w:r>
    </w:p>
    <w:p>
      <w:pPr>
        <w:pStyle w:val="Normal"/>
        <w:jc w:val="both"/>
        <w:rPr>
          <w:sz w:val="24"/>
        </w:rPr>
      </w:pPr>
      <w:r>
        <w:rPr>
          <w:sz w:val="24"/>
        </w:rPr>
      </w:r>
    </w:p>
    <w:p>
      <w:pPr>
        <w:pStyle w:val="Normal"/>
        <w:jc w:val="both"/>
        <w:rPr>
          <w:sz w:val="24"/>
        </w:rPr>
      </w:pPr>
      <w:r>
        <w:rPr>
          <w:sz w:val="24"/>
        </w:rPr>
        <w:t>Este ensayo de investigacion economica tiene por cometido demostrar el crecimiento de las asimetrias economicas, la polarizacion de la distribucion del ingreso y en la distribucion ocupacional de los trabajadores; proclamar que la globalizacion es un modelo perverso de decadencia y crecimiento; constatar que la economia de mercado nos impone optar entre la dualizacion y la precarizacion; sostener que una economia de fracturas nos anticipa el principio del fin o el fin de los principio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b w:val="false"/>
          <w:b w:val="false"/>
          <w:sz w:val="24"/>
        </w:rPr>
      </w:pPr>
      <w:r>
        <w:rPr>
          <w:b w:val="false"/>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36"/>
        </w:rPr>
      </w:pPr>
      <w:r>
        <w:rPr>
          <w:sz w:val="36"/>
        </w:rPr>
        <w:tab/>
        <w:tab/>
        <w:t>Antiglobalizacion: caminos de heterodoxia</w:t>
      </w:r>
    </w:p>
    <w:p>
      <w:pPr>
        <w:pStyle w:val="Normal"/>
        <w:jc w:val="both"/>
        <w:rPr>
          <w:sz w:val="36"/>
        </w:rPr>
      </w:pPr>
      <w:r>
        <w:rPr>
          <w:sz w:val="36"/>
        </w:rPr>
        <w:t xml:space="preserve">                 </w:t>
      </w:r>
      <w:r>
        <w:rPr>
          <w:sz w:val="36"/>
        </w:rPr>
        <w:t>(Una propuesta politicamente incorrecta)</w:t>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tab/>
        <w:tab/>
        <w:tab/>
        <w:tab/>
        <w:tab/>
        <w:tab/>
        <w:t xml:space="preserve">    </w:t>
      </w:r>
      <w:r>
        <w:rPr>
          <w:sz w:val="32"/>
        </w:rPr>
        <w:t>Ricardo Antonio Lomoro</w:t>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tab/>
      </w:r>
    </w:p>
    <w:p>
      <w:pPr>
        <w:pStyle w:val="Normal"/>
        <w:jc w:val="both"/>
        <w:rPr/>
      </w:pPr>
      <w:r>
        <w:rPr>
          <w:sz w:val="36"/>
        </w:rPr>
        <w:tab/>
        <w:tab/>
      </w:r>
      <w:r>
        <w:rPr>
          <w:sz w:val="32"/>
        </w:rPr>
        <w:t xml:space="preserve">Dedicatoria: A todos aquellos que entienden que el </w:t>
        <w:tab/>
        <w:tab/>
        <w:tab/>
        <w:tab/>
        <w:t xml:space="preserve">  progreso humano no tiene un sentido    </w:t>
        <w:tab/>
        <w:tab/>
        <w:tab/>
        <w:tab/>
        <w:t xml:space="preserve">  unico.</w:t>
      </w:r>
    </w:p>
    <w:p>
      <w:pPr>
        <w:pStyle w:val="Normal"/>
        <w:jc w:val="both"/>
        <w:rPr>
          <w:sz w:val="32"/>
        </w:rPr>
      </w:pPr>
      <w:r>
        <w:rPr>
          <w:sz w:val="32"/>
        </w:rPr>
        <w:tab/>
        <w:tab/>
        <w:tab/>
        <w:tab/>
        <w:t xml:space="preserve">   A todos aquellos cuyas convicciones </w:t>
      </w:r>
    </w:p>
    <w:p>
      <w:pPr>
        <w:pStyle w:val="Normal"/>
        <w:jc w:val="both"/>
        <w:rPr>
          <w:sz w:val="32"/>
        </w:rPr>
      </w:pPr>
      <w:r>
        <w:rPr>
          <w:sz w:val="32"/>
        </w:rPr>
        <w:tab/>
        <w:tab/>
        <w:tab/>
        <w:tab/>
        <w:t xml:space="preserve">  se erosionan victima de los eufemismos,</w:t>
      </w:r>
    </w:p>
    <w:p>
      <w:pPr>
        <w:pStyle w:val="Normal"/>
        <w:jc w:val="both"/>
        <w:rPr>
          <w:sz w:val="32"/>
        </w:rPr>
      </w:pPr>
      <w:r>
        <w:rPr>
          <w:sz w:val="32"/>
        </w:rPr>
        <w:tab/>
        <w:tab/>
        <w:tab/>
        <w:tab/>
        <w:t xml:space="preserve">  las mentiras y las decepciones.</w:t>
      </w:r>
    </w:p>
    <w:p>
      <w:pPr>
        <w:pStyle w:val="Normal"/>
        <w:jc w:val="both"/>
        <w:rPr>
          <w:sz w:val="32"/>
        </w:rPr>
      </w:pPr>
      <w:r>
        <w:rPr>
          <w:sz w:val="32"/>
        </w:rPr>
        <w:tab/>
        <w:tab/>
        <w:tab/>
        <w:tab/>
        <w:t xml:space="preserve">   A mi fiel amigo Iñaki (que se fue al cielo</w:t>
      </w:r>
    </w:p>
    <w:p>
      <w:pPr>
        <w:pStyle w:val="Normal"/>
        <w:jc w:val="both"/>
        <w:rPr>
          <w:sz w:val="32"/>
        </w:rPr>
      </w:pPr>
      <w:r>
        <w:rPr>
          <w:sz w:val="32"/>
        </w:rPr>
        <w:tab/>
        <w:tab/>
        <w:tab/>
        <w:tab/>
        <w:t xml:space="preserve">   de los perros).</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ab/>
        <w:tab/>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rPr>
      </w:pPr>
      <w:r>
        <w:rPr>
          <w:sz w:val="24"/>
        </w:rPr>
        <w:t>Temari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   - La economia contra el hombre - De economia de mercado a sociedad de mercado</w:t>
      </w:r>
    </w:p>
    <w:p>
      <w:pPr>
        <w:pStyle w:val="Normal"/>
        <w:jc w:val="both"/>
        <w:rPr>
          <w:sz w:val="24"/>
        </w:rPr>
      </w:pPr>
      <w:r>
        <w:rPr>
          <w:sz w:val="24"/>
        </w:rPr>
        <w:t>2   - Los limites del auge: el paso a la onda larga depresiva</w:t>
      </w:r>
    </w:p>
    <w:p>
      <w:pPr>
        <w:pStyle w:val="Normal"/>
        <w:jc w:val="both"/>
        <w:rPr>
          <w:sz w:val="24"/>
        </w:rPr>
      </w:pPr>
      <w:r>
        <w:rPr>
          <w:sz w:val="24"/>
        </w:rPr>
        <w:t>3   - Uniformidad que no universalismo - Revueltos aunque no juntos</w:t>
      </w:r>
    </w:p>
    <w:p>
      <w:pPr>
        <w:pStyle w:val="Normal"/>
        <w:jc w:val="both"/>
        <w:rPr>
          <w:sz w:val="24"/>
        </w:rPr>
      </w:pPr>
      <w:r>
        <w:rPr>
          <w:sz w:val="24"/>
        </w:rPr>
        <w:t>4   - La comedia economica - Pueden los paises pobres recuperar el terreno perdido?</w:t>
      </w:r>
    </w:p>
    <w:p>
      <w:pPr>
        <w:pStyle w:val="Normal"/>
        <w:jc w:val="both"/>
        <w:rPr>
          <w:sz w:val="24"/>
        </w:rPr>
      </w:pPr>
      <w:r>
        <w:rPr>
          <w:sz w:val="24"/>
        </w:rPr>
        <w:t xml:space="preserve">5   - Una economia de efectos especiales - Es posible la liberacion en estado de    </w:t>
        <w:tab/>
        <w:t>precariedad?</w:t>
      </w:r>
    </w:p>
    <w:p>
      <w:pPr>
        <w:pStyle w:val="Normal"/>
        <w:jc w:val="both"/>
        <w:rPr>
          <w:sz w:val="24"/>
        </w:rPr>
      </w:pPr>
      <w:r>
        <w:rPr>
          <w:sz w:val="24"/>
        </w:rPr>
        <w:t>6   - Un modelo de exclusion - Obstaculos al crecimiento: Quien pone las barreras?</w:t>
      </w:r>
    </w:p>
    <w:p>
      <w:pPr>
        <w:pStyle w:val="Normal"/>
        <w:jc w:val="both"/>
        <w:rPr>
          <w:sz w:val="24"/>
        </w:rPr>
      </w:pPr>
      <w:r>
        <w:rPr>
          <w:sz w:val="24"/>
        </w:rPr>
        <w:t>7   - Del pensamiento cero al crecimiento cero - Secretos y mentiras</w:t>
      </w:r>
    </w:p>
    <w:p>
      <w:pPr>
        <w:pStyle w:val="Normal"/>
        <w:jc w:val="both"/>
        <w:rPr>
          <w:sz w:val="24"/>
        </w:rPr>
      </w:pPr>
      <w:r>
        <w:rPr>
          <w:sz w:val="24"/>
        </w:rPr>
        <w:t>8   - La economia del conformismo - Radiografia de una epoca</w:t>
      </w:r>
    </w:p>
    <w:p>
      <w:pPr>
        <w:pStyle w:val="Normal"/>
        <w:jc w:val="both"/>
        <w:rPr>
          <w:sz w:val="24"/>
        </w:rPr>
      </w:pPr>
      <w:r>
        <w:rPr>
          <w:sz w:val="24"/>
        </w:rPr>
        <w:t>9   - Algunos casos de competitividad suicida - La incompetencia perfecta</w:t>
      </w:r>
    </w:p>
    <w:p>
      <w:pPr>
        <w:pStyle w:val="Normal"/>
        <w:jc w:val="both"/>
        <w:rPr>
          <w:sz w:val="24"/>
        </w:rPr>
      </w:pPr>
      <w:r>
        <w:rPr>
          <w:sz w:val="24"/>
        </w:rPr>
        <w:t>10 - La economia satisfecha? - Los grandes del mundo</w:t>
      </w:r>
    </w:p>
    <w:p>
      <w:pPr>
        <w:pStyle w:val="Normal"/>
        <w:jc w:val="both"/>
        <w:rPr>
          <w:sz w:val="24"/>
        </w:rPr>
      </w:pPr>
      <w:r>
        <w:rPr>
          <w:sz w:val="24"/>
        </w:rPr>
        <w:t>11 - En el camino del autoritarismo o la indiferencia - La democracia hereditaria</w:t>
      </w:r>
    </w:p>
    <w:p>
      <w:pPr>
        <w:pStyle w:val="Normal"/>
        <w:jc w:val="both"/>
        <w:rPr>
          <w:sz w:val="24"/>
        </w:rPr>
      </w:pPr>
      <w:r>
        <w:rPr>
          <w:sz w:val="24"/>
        </w:rPr>
        <w:t>12 - Los tontos asimetricos - Desmontando las promesas</w:t>
      </w:r>
    </w:p>
    <w:p>
      <w:pPr>
        <w:pStyle w:val="Normal"/>
        <w:jc w:val="both"/>
        <w:rPr>
          <w:sz w:val="24"/>
        </w:rPr>
      </w:pPr>
      <w:r>
        <w:rPr>
          <w:sz w:val="24"/>
        </w:rPr>
        <w:t xml:space="preserve">13 - La miseria que crece en medio de la abundancia - Realidad vs. representacion de la </w:t>
        <w:tab/>
        <w:t>realidad</w:t>
      </w:r>
    </w:p>
    <w:p>
      <w:pPr>
        <w:pStyle w:val="Normal"/>
        <w:jc w:val="both"/>
        <w:rPr>
          <w:sz w:val="24"/>
        </w:rPr>
      </w:pPr>
      <w:r>
        <w:rPr>
          <w:sz w:val="24"/>
        </w:rPr>
        <w:t>14 - La eternizacion de un sistema de castas economicas - La deuda de nunca acabar</w:t>
      </w:r>
    </w:p>
    <w:p>
      <w:pPr>
        <w:pStyle w:val="Normal"/>
        <w:jc w:val="both"/>
        <w:rPr>
          <w:sz w:val="24"/>
        </w:rPr>
      </w:pPr>
      <w:r>
        <w:rPr>
          <w:sz w:val="24"/>
        </w:rPr>
        <w:t>15 - Contestando al Fondo Monetario Internacional (a pesar de mi poca voz)</w:t>
      </w:r>
    </w:p>
    <w:p>
      <w:pPr>
        <w:pStyle w:val="Normal"/>
        <w:jc w:val="both"/>
        <w:rPr>
          <w:sz w:val="24"/>
        </w:rPr>
      </w:pPr>
      <w:r>
        <w:rPr>
          <w:sz w:val="24"/>
        </w:rPr>
        <w:t>16 - Las dos caras de la globalizacion - Los invitados a la mesa del Señor</w:t>
      </w:r>
    </w:p>
    <w:p>
      <w:pPr>
        <w:pStyle w:val="Normal"/>
        <w:jc w:val="both"/>
        <w:rPr>
          <w:sz w:val="24"/>
        </w:rPr>
      </w:pPr>
      <w:r>
        <w:rPr>
          <w:sz w:val="24"/>
        </w:rPr>
        <w:t>17 - Los protestantes de la era global - Entre el estupor y la bronca</w:t>
      </w:r>
    </w:p>
    <w:p>
      <w:pPr>
        <w:pStyle w:val="Normal"/>
        <w:jc w:val="both"/>
        <w:rPr>
          <w:sz w:val="24"/>
        </w:rPr>
      </w:pPr>
      <w:r>
        <w:rPr>
          <w:sz w:val="24"/>
        </w:rPr>
        <w:t>18 - Entre la dualizacion y la precarizacion - El reparto de las migajas</w:t>
      </w:r>
    </w:p>
    <w:p>
      <w:pPr>
        <w:pStyle w:val="Normal"/>
        <w:jc w:val="both"/>
        <w:rPr>
          <w:sz w:val="24"/>
        </w:rPr>
      </w:pPr>
      <w:r>
        <w:rPr>
          <w:sz w:val="24"/>
        </w:rPr>
      </w:r>
    </w:p>
    <w:p>
      <w:pPr>
        <w:pStyle w:val="Normal"/>
        <w:jc w:val="both"/>
        <w:rPr>
          <w:sz w:val="24"/>
        </w:rPr>
      </w:pPr>
      <w:r>
        <w:rPr>
          <w:sz w:val="24"/>
        </w:rPr>
        <w:t>Antiglobalizacion: contestando al poder</w:t>
      </w:r>
    </w:p>
    <w:p>
      <w:pPr>
        <w:pStyle w:val="Normal"/>
        <w:jc w:val="both"/>
        <w:rPr>
          <w:sz w:val="24"/>
        </w:rPr>
      </w:pPr>
      <w:r>
        <w:rPr>
          <w:sz w:val="24"/>
        </w:rPr>
      </w:r>
    </w:p>
    <w:p>
      <w:pPr>
        <w:pStyle w:val="Normal"/>
        <w:jc w:val="both"/>
        <w:rPr>
          <w:sz w:val="24"/>
        </w:rPr>
      </w:pPr>
      <w:r>
        <w:rPr>
          <w:sz w:val="24"/>
        </w:rPr>
        <w:t>1   - Alegaciones (no hagais jugar a Dios a los dados)</w:t>
      </w:r>
    </w:p>
    <w:p>
      <w:pPr>
        <w:pStyle w:val="Normal"/>
        <w:jc w:val="both"/>
        <w:rPr>
          <w:sz w:val="24"/>
        </w:rPr>
      </w:pPr>
      <w:r>
        <w:rPr>
          <w:sz w:val="24"/>
        </w:rPr>
        <w:t>II  - Jurisprudencia (en el nombre del Hijo)</w:t>
      </w:r>
    </w:p>
    <w:p>
      <w:pPr>
        <w:pStyle w:val="Normal"/>
        <w:jc w:val="both"/>
        <w:rPr>
          <w:sz w:val="24"/>
        </w:rPr>
      </w:pPr>
      <w:r>
        <w:rPr>
          <w:sz w:val="24"/>
        </w:rPr>
        <w:t>III - Accion popular (enmienda a la totalidad)</w:t>
      </w:r>
    </w:p>
    <w:p>
      <w:pPr>
        <w:pStyle w:val="Normal"/>
        <w:jc w:val="both"/>
        <w:rPr>
          <w:sz w:val="24"/>
        </w:rPr>
      </w:pPr>
      <w:r>
        <w:rPr>
          <w:sz w:val="24"/>
        </w:rPr>
        <w:t>IV - Algunas propuestas heterodoxas (politicamente incorrect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efacio</w:t>
      </w:r>
    </w:p>
    <w:p>
      <w:pPr>
        <w:pStyle w:val="Normal"/>
        <w:jc w:val="both"/>
        <w:rPr>
          <w:sz w:val="24"/>
        </w:rPr>
      </w:pPr>
      <w:r>
        <w:rPr>
          <w:sz w:val="24"/>
        </w:rPr>
      </w:r>
    </w:p>
    <w:p>
      <w:pPr>
        <w:pStyle w:val="Normal"/>
        <w:jc w:val="both"/>
        <w:rPr>
          <w:sz w:val="24"/>
        </w:rPr>
      </w:pPr>
      <w:r>
        <w:rPr>
          <w:sz w:val="24"/>
        </w:rPr>
        <w:t>Estudiad la historia, toda clase de historia, porque sin reflexion sobre el pasado, no sera posible caminar en la direccion correcta entre las diferencias del futuro. (W. Churchill)</w:t>
      </w:r>
    </w:p>
    <w:p>
      <w:pPr>
        <w:pStyle w:val="Normal"/>
        <w:jc w:val="both"/>
        <w:rPr>
          <w:sz w:val="24"/>
        </w:rPr>
      </w:pPr>
      <w:r>
        <w:rPr>
          <w:sz w:val="24"/>
        </w:rPr>
      </w:r>
    </w:p>
    <w:p>
      <w:pPr>
        <w:pStyle w:val="Normal"/>
        <w:jc w:val="both"/>
        <w:rPr>
          <w:sz w:val="24"/>
        </w:rPr>
      </w:pPr>
      <w:r>
        <w:rPr>
          <w:sz w:val="24"/>
        </w:rPr>
        <w:t>El mundo va bien, decian (dicen?) los sonrientes politicos de las economias avanzadas...La globalizacion lleva al desarrollo a los paises emergentes, a los paises en transicion y hasta a los de bajo ingreso, sostenian (sostienen?) los burocratas de los organismos financieros o comerciales internacionales...Mejoran las perspectivas...La recuperacion en marcha...El escenario mundial de referencia a mediano plazo es de crecimiento y reduccion de la pobreza...</w:t>
      </w:r>
    </w:p>
    <w:p>
      <w:pPr>
        <w:pStyle w:val="Normal"/>
        <w:jc w:val="both"/>
        <w:rPr>
          <w:sz w:val="24"/>
        </w:rPr>
      </w:pPr>
      <w:r>
        <w:rPr>
          <w:sz w:val="24"/>
        </w:rPr>
        <w:t>En su evaluacion economica semestral de la primavera de 1997 el Fondo Monetario Internacional (FMI) pronostico un crecimiento mundial del 4,4% para 1997, el mas rapido en diez años. Por otra parte, el FMI preveia que la rapida expansion continuaria en 1998. Los signos preocupantes eran escasos: la inflacion era baja, el deficit presupuestario disminuia en las economias punteras, y el comercio internacional y la circulacion de capitales se expandian. El informe era, como observo The Financial Times, una de las exposiciones mas halagüeñas de las perspectivas economicas mundiales desde hacia decadas (La situacion en el mundo - Informe del World Watch Institute - Lester Brown y otros - 1998).</w:t>
      </w:r>
    </w:p>
    <w:p>
      <w:pPr>
        <w:pStyle w:val="Normal"/>
        <w:jc w:val="both"/>
        <w:rPr>
          <w:sz w:val="24"/>
        </w:rPr>
      </w:pPr>
      <w:r>
        <w:rPr>
          <w:sz w:val="24"/>
        </w:rPr>
        <w:t>Esta valoracion llegaba casi al final de medio siglo extraordinario -para algunos palmeros- de un crecimiento global sin precedentes.</w:t>
      </w:r>
    </w:p>
    <w:p>
      <w:pPr>
        <w:pStyle w:val="Normal"/>
        <w:jc w:val="both"/>
        <w:rPr>
          <w:sz w:val="24"/>
        </w:rPr>
      </w:pPr>
      <w:r>
        <w:rPr>
          <w:sz w:val="24"/>
        </w:rPr>
        <w:t>A pesar de alteraciones ocasionales (Mexico, Rusia, Sudeste de Asia,...) los organismos internacionales (FMI, BM, OMC, OCDE,...) parecian insinuar que tal crecimiento podia continuar indefinidamente...</w:t>
      </w:r>
    </w:p>
    <w:p>
      <w:pPr>
        <w:pStyle w:val="Normal"/>
        <w:jc w:val="both"/>
        <w:rPr>
          <w:sz w:val="24"/>
        </w:rPr>
      </w:pPr>
      <w:r>
        <w:rPr>
          <w:sz w:val="24"/>
        </w:rPr>
        <w:t>Todavia en su informe de octubre de 1999 (Perspectivas de la economia mundial y desafios que plantea el ajuste internacional) el FMI hablaba de la estabilidad macroeconomica y las fuerzas de la globalizacion: enseñanzas de los años noventa; aunque ya advertia de: una situacion macroeconomica dispar y los derivados ajustes...inestabilidades...y desaceleraciones.</w:t>
      </w:r>
    </w:p>
    <w:p>
      <w:pPr>
        <w:pStyle w:val="Normal"/>
        <w:jc w:val="both"/>
        <w:rPr>
          <w:sz w:val="24"/>
        </w:rPr>
      </w:pPr>
      <w:r>
        <w:rPr>
          <w:sz w:val="24"/>
        </w:rPr>
        <w:t>Si en mayo de 1999 el FMI se preguntaba: que significado tiene el desequilibrio entre el ahorro y la inversion de EEUU?, ya en octubre del mismo año, se respondia: la desaceleracion y el ajuste en EEUU son inevitables, dejando otros interrogantes pendientes: Japon, recuperacion en el horizonte?...Puede Europa crecer mas rapido?... Crecimiento en EEUU, Europa y Japon: divergencias duraderas o coyunturales?...</w:t>
      </w:r>
    </w:p>
    <w:p>
      <w:pPr>
        <w:pStyle w:val="Normal"/>
        <w:jc w:val="both"/>
        <w:rPr>
          <w:sz w:val="24"/>
        </w:rPr>
      </w:pPr>
      <w:r>
        <w:rPr>
          <w:sz w:val="24"/>
        </w:rPr>
        <w:t>Al iniciar la redaccion de este ensayo (enero 2001) el resumen del escenario mundial de referencia a mediano plazo (FMI - mayo 2000) promete un crecimiento anual del 4,2% (promedio de cuatro años, 2002-2005) para el PIB real mundial, del 3,0% anual en las economias avanzadas, del 5,9% anual en los paises en desarrollo y del 4,4% anual en los paises en transicion, con un crecimiento del volumen del comercio mundial del 6,7% anual.</w:t>
      </w:r>
    </w:p>
    <w:p>
      <w:pPr>
        <w:pStyle w:val="Normal"/>
        <w:jc w:val="both"/>
        <w:rPr>
          <w:sz w:val="24"/>
        </w:rPr>
      </w:pPr>
      <w:r>
        <w:rPr>
          <w:sz w:val="24"/>
        </w:rPr>
        <w:t>En medio de la tormenta bursatil internacional (diciembre 2000), cuando los frutos de la globalizacion aun estan...muy verdes... y cuando el capitalismo triunfante parece demostrar que no ha podido domesticar el ciclo economico; entre aterrizajes suaves...que se van transformando en: de emergencia..., y desaceleraciones economicas...con sabor a depresion..., podemos preguntarnos -con humildad- que ha ocurrido?</w:t>
      </w:r>
    </w:p>
    <w:p>
      <w:pPr>
        <w:pStyle w:val="Normal"/>
        <w:jc w:val="both"/>
        <w:rPr>
          <w:sz w:val="24"/>
        </w:rPr>
      </w:pPr>
      <w:r>
        <w:rPr>
          <w:sz w:val="24"/>
        </w:rPr>
        <w:t>Donde estan las alegrias de entonces?</w:t>
      </w:r>
    </w:p>
    <w:p>
      <w:pPr>
        <w:pStyle w:val="Normal"/>
        <w:jc w:val="both"/>
        <w:rPr>
          <w:sz w:val="24"/>
        </w:rPr>
      </w:pPr>
      <w:r>
        <w:rPr>
          <w:sz w:val="24"/>
        </w:rPr>
        <w:t>Hemos pasado de la risa a llanto, sin tiempo para poner la cara seria de circunstancia?</w:t>
      </w:r>
    </w:p>
    <w:p>
      <w:pPr>
        <w:pStyle w:val="Normal"/>
        <w:jc w:val="both"/>
        <w:rPr>
          <w:sz w:val="24"/>
        </w:rPr>
      </w:pPr>
      <w:r>
        <w:rPr>
          <w:sz w:val="24"/>
        </w:rPr>
        <w:t>Es uno de los daños colaterales o efectos no deseados, como los de las ultimas guerras virtuales?</w:t>
      </w:r>
    </w:p>
    <w:p>
      <w:pPr>
        <w:pStyle w:val="Normal"/>
        <w:jc w:val="both"/>
        <w:rPr>
          <w:sz w:val="24"/>
        </w:rPr>
      </w:pPr>
      <w:r>
        <w:rPr>
          <w:sz w:val="24"/>
        </w:rPr>
        <w:t>Es un fenomeno de la naturaleza?</w:t>
      </w:r>
    </w:p>
    <w:p>
      <w:pPr>
        <w:pStyle w:val="Normal"/>
        <w:jc w:val="both"/>
        <w:rPr>
          <w:sz w:val="24"/>
        </w:rPr>
      </w:pPr>
      <w:r>
        <w:rPr>
          <w:sz w:val="24"/>
        </w:rPr>
        <w:t>Que ha ocurrido, cuando nos las prometian tan felices?</w:t>
      </w:r>
    </w:p>
    <w:p>
      <w:pPr>
        <w:pStyle w:val="Normal"/>
        <w:jc w:val="both"/>
        <w:rPr>
          <w:sz w:val="24"/>
        </w:rPr>
      </w:pPr>
      <w:r>
        <w:rPr>
          <w:sz w:val="24"/>
        </w:rPr>
        <w:t>Acaso el alcance de los beneficios de la globalizacion no fue tan amplio como se proyectaba?</w:t>
      </w:r>
    </w:p>
    <w:p>
      <w:pPr>
        <w:pStyle w:val="Normal"/>
        <w:jc w:val="both"/>
        <w:rPr>
          <w:sz w:val="24"/>
        </w:rPr>
      </w:pPr>
      <w:r>
        <w:rPr>
          <w:sz w:val="24"/>
        </w:rPr>
        <w:t>Acaso el crecimiento sostenido no es sostenible? O es el futuro que no funciono?</w:t>
      </w:r>
    </w:p>
    <w:p>
      <w:pPr>
        <w:pStyle w:val="Normal"/>
        <w:jc w:val="both"/>
        <w:rPr>
          <w:sz w:val="24"/>
        </w:rPr>
      </w:pPr>
      <w:r>
        <w:rPr>
          <w:sz w:val="24"/>
        </w:rPr>
      </w:r>
    </w:p>
    <w:p>
      <w:pPr>
        <w:pStyle w:val="Normal"/>
        <w:jc w:val="both"/>
        <w:rPr>
          <w:sz w:val="24"/>
        </w:rPr>
      </w:pPr>
      <w:r>
        <w:rPr>
          <w:sz w:val="24"/>
        </w:rPr>
        <w:t>El espectaculo de la bolsa, una economia de efectos especiales, los senderos de especulacion, el terrorismo de mercado, han generado una economia destructiva, contra el hombre, avida de lo superfluo, de negacion del valor de uso.</w:t>
      </w:r>
    </w:p>
    <w:p>
      <w:pPr>
        <w:pStyle w:val="Normal"/>
        <w:jc w:val="both"/>
        <w:rPr>
          <w:sz w:val="24"/>
        </w:rPr>
      </w:pPr>
      <w:r>
        <w:rPr>
          <w:sz w:val="24"/>
        </w:rPr>
        <w:t>La ficcion global, la comedia economica, nos ha llevado a los limites del auge, pasandonos a la onda larga depresiva</w:t>
      </w:r>
    </w:p>
    <w:p>
      <w:pPr>
        <w:pStyle w:val="Normal"/>
        <w:jc w:val="both"/>
        <w:rPr>
          <w:sz w:val="24"/>
        </w:rPr>
      </w:pPr>
      <w:r>
        <w:rPr>
          <w:sz w:val="24"/>
        </w:rPr>
      </w:r>
    </w:p>
    <w:p>
      <w:pPr>
        <w:pStyle w:val="Normal"/>
        <w:jc w:val="both"/>
        <w:rPr>
          <w:sz w:val="24"/>
        </w:rPr>
      </w:pPr>
      <w:r>
        <w:rPr>
          <w:sz w:val="24"/>
        </w:rPr>
        <w:t>Desde la profunda tristeza de tener que luchar por lo evidente, intentare demostrar que del pensamiento cero pasaremos al crecimiento cero, que la globalizacion solo nos deja opciones entre la inseguridad economica y la desposesion, eternizando un sistema de castas economicas.</w:t>
      </w:r>
    </w:p>
    <w:p>
      <w:pPr>
        <w:pStyle w:val="Normal"/>
        <w:jc w:val="both"/>
        <w:rPr>
          <w:sz w:val="24"/>
        </w:rPr>
      </w:pPr>
      <w:r>
        <w:rPr>
          <w:sz w:val="24"/>
        </w:rPr>
        <w:t>El imperio del mercado no responde a la voluntad divina, tampoco a un derecho natural.</w:t>
      </w:r>
    </w:p>
    <w:p>
      <w:pPr>
        <w:pStyle w:val="Normal"/>
        <w:jc w:val="both"/>
        <w:rPr>
          <w:sz w:val="24"/>
        </w:rPr>
      </w:pPr>
      <w:r>
        <w:rPr>
          <w:sz w:val="24"/>
        </w:rPr>
        <w:t>El estado de inseguridad aguda cronica es solo consecuencia de un capitalismo delincuente, de un mercado de exclusion, de una economia de mercado que nos ha llevado a ser una sociedad de mercado.</w:t>
      </w:r>
    </w:p>
    <w:p>
      <w:pPr>
        <w:pStyle w:val="Normal"/>
        <w:jc w:val="both"/>
        <w:rPr>
          <w:sz w:val="24"/>
        </w:rPr>
      </w:pPr>
      <w:r>
        <w:rPr>
          <w:sz w:val="24"/>
        </w:rPr>
        <w:t>Una economia de exterminio, el integrismo del vacio, una falsa ilusion de libertad, han generado la economia del ultimo hombre, avido de lo superfluo, tonto asimetrico, con un solo instinto latente: el de posesion.</w:t>
      </w:r>
    </w:p>
    <w:p>
      <w:pPr>
        <w:pStyle w:val="Normal"/>
        <w:jc w:val="both"/>
        <w:rPr>
          <w:sz w:val="24"/>
        </w:rPr>
      </w:pPr>
      <w:r>
        <w:rPr>
          <w:sz w:val="24"/>
        </w:rPr>
        <w:t>La dictadura del pensamiento unico ha impuesto el imperio del mercado. El lado oscuro de la razon ha impuesto la razon de mercado. La mundializacion rampante, la ficcion global, nos arrastra de la tibia recesion a la gran depresion. Un estado de negligencia economica nos lleva a un estado de inseguridad aguda cronica.</w:t>
      </w:r>
    </w:p>
    <w:p>
      <w:pPr>
        <w:pStyle w:val="Normal"/>
        <w:jc w:val="both"/>
        <w:rPr>
          <w:sz w:val="24"/>
        </w:rPr>
      </w:pPr>
      <w:r>
        <w:rPr>
          <w:sz w:val="24"/>
        </w:rPr>
        <w:t>La economia real  se enfrenta a la economia virtual. Los consumidores se enfrentan a los especuladores. Estamos pasando del capitalismo global a una anarquia internacional cada vez mas profunda.</w:t>
      </w:r>
    </w:p>
    <w:p>
      <w:pPr>
        <w:pStyle w:val="Normal"/>
        <w:jc w:val="both"/>
        <w:rPr>
          <w:sz w:val="24"/>
        </w:rPr>
      </w:pPr>
      <w:r>
        <w:rPr>
          <w:sz w:val="24"/>
        </w:rPr>
        <w:t>Los señores del mercado nos llevan a un Chernobil economico?</w:t>
      </w:r>
    </w:p>
    <w:p>
      <w:pPr>
        <w:pStyle w:val="Normal"/>
        <w:jc w:val="both"/>
        <w:rPr>
          <w:sz w:val="24"/>
        </w:rPr>
      </w:pPr>
      <w:r>
        <w:rPr>
          <w:sz w:val="24"/>
        </w:rPr>
        <w:t>Es hora de optar entre las carceles o las tiendas de la esquina</w:t>
      </w:r>
    </w:p>
    <w:p>
      <w:pPr>
        <w:pStyle w:val="Normal"/>
        <w:jc w:val="both"/>
        <w:rPr>
          <w:sz w:val="24"/>
        </w:rPr>
      </w:pPr>
      <w:r>
        <w:rPr>
          <w:sz w:val="24"/>
        </w:rPr>
      </w:r>
    </w:p>
    <w:p>
      <w:pPr>
        <w:pStyle w:val="Normal"/>
        <w:jc w:val="both"/>
        <w:rPr>
          <w:sz w:val="24"/>
        </w:rPr>
      </w:pPr>
      <w:r>
        <w:rPr>
          <w:sz w:val="24"/>
        </w:rPr>
        <w:t>Tal vez haya que elegir caminos de heterodoxia.</w:t>
      </w:r>
    </w:p>
    <w:p>
      <w:pPr>
        <w:pStyle w:val="Normal"/>
        <w:jc w:val="both"/>
        <w:rPr>
          <w:sz w:val="24"/>
        </w:rPr>
      </w:pPr>
      <w:r>
        <w:rPr>
          <w:sz w:val="24"/>
        </w:rPr>
        <w:t>Tal vez haya llegado el fin de la era de los simulacros cosmeticos, mascaras y protesis.</w:t>
      </w:r>
    </w:p>
    <w:p>
      <w:pPr>
        <w:pStyle w:val="Normal"/>
        <w:jc w:val="both"/>
        <w:rPr>
          <w:sz w:val="24"/>
        </w:rPr>
      </w:pPr>
      <w:r>
        <w:rPr>
          <w:sz w:val="24"/>
        </w:rPr>
        <w:t>Tal vez estemos ante el fin de la economia de las siliconas.</w:t>
      </w:r>
    </w:p>
    <w:p>
      <w:pPr>
        <w:pStyle w:val="Normal"/>
        <w:jc w:val="both"/>
        <w:rPr>
          <w:sz w:val="24"/>
        </w:rPr>
      </w:pPr>
      <w:r>
        <w:rPr>
          <w:sz w:val="24"/>
        </w:rPr>
        <w:t>Un ciclo que toca a su fin.</w:t>
      </w:r>
    </w:p>
    <w:p>
      <w:pPr>
        <w:pStyle w:val="Normal"/>
        <w:jc w:val="both"/>
        <w:rPr>
          <w:sz w:val="24"/>
        </w:rPr>
      </w:pPr>
      <w:r>
        <w:rPr>
          <w:sz w:val="24"/>
        </w:rPr>
        <w:t>El fin de las promesas ficticias.</w:t>
      </w:r>
    </w:p>
    <w:p>
      <w:pPr>
        <w:pStyle w:val="Normal"/>
        <w:jc w:val="both"/>
        <w:rPr>
          <w:sz w:val="24"/>
        </w:rPr>
      </w:pPr>
      <w:r>
        <w:rPr>
          <w:sz w:val="24"/>
        </w:rPr>
        <w:t>El fin del reino de lo homogeneo y simultaneo.</w:t>
      </w:r>
    </w:p>
    <w:p>
      <w:pPr>
        <w:pStyle w:val="Normal"/>
        <w:jc w:val="both"/>
        <w:rPr>
          <w:sz w:val="24"/>
        </w:rPr>
      </w:pPr>
      <w:r>
        <w:rPr>
          <w:sz w:val="24"/>
        </w:rPr>
        <w:t>El espectaculo debe terminar.</w:t>
      </w:r>
    </w:p>
    <w:p>
      <w:pPr>
        <w:pStyle w:val="Normal"/>
        <w:jc w:val="both"/>
        <w:rPr>
          <w:sz w:val="24"/>
        </w:rPr>
      </w:pPr>
      <w:r>
        <w:rPr>
          <w:sz w:val="24"/>
        </w:rPr>
      </w:r>
    </w:p>
    <w:p>
      <w:pPr>
        <w:pStyle w:val="Normal"/>
        <w:jc w:val="both"/>
        <w:rPr>
          <w:sz w:val="24"/>
        </w:rPr>
      </w:pPr>
      <w:r>
        <w:rPr>
          <w:sz w:val="24"/>
        </w:rPr>
        <w:t>Es imposible negar la miseria que crece en medio de la abundancia.</w:t>
      </w:r>
    </w:p>
    <w:p>
      <w:pPr>
        <w:pStyle w:val="Normal"/>
        <w:jc w:val="both"/>
        <w:rPr>
          <w:sz w:val="24"/>
        </w:rPr>
      </w:pPr>
      <w:r>
        <w:rPr>
          <w:sz w:val="24"/>
        </w:rPr>
        <w:t>Es imposible no sentir el silencio de las victimas.</w:t>
      </w:r>
    </w:p>
    <w:p>
      <w:pPr>
        <w:pStyle w:val="Normal"/>
        <w:jc w:val="both"/>
        <w:rPr>
          <w:sz w:val="24"/>
        </w:rPr>
      </w:pPr>
      <w:r>
        <w:rPr>
          <w:sz w:val="24"/>
        </w:rPr>
      </w:r>
    </w:p>
    <w:p>
      <w:pPr>
        <w:pStyle w:val="Normal"/>
        <w:jc w:val="both"/>
        <w:rPr>
          <w:sz w:val="24"/>
        </w:rPr>
      </w:pPr>
      <w:r>
        <w:rPr>
          <w:sz w:val="24"/>
        </w:rPr>
        <w:t>Es posible la liberacion con exclusion?</w:t>
      </w:r>
    </w:p>
    <w:p>
      <w:pPr>
        <w:pStyle w:val="Normal"/>
        <w:jc w:val="both"/>
        <w:rPr>
          <w:sz w:val="24"/>
        </w:rPr>
      </w:pPr>
      <w:r>
        <w:rPr>
          <w:sz w:val="24"/>
        </w:rPr>
        <w:t>Habra que optar entre el hombre y el instrumento, entre la innovacion y la tradicion, entre lo nuevo y lo perdurable.</w:t>
      </w:r>
    </w:p>
    <w:p>
      <w:pPr>
        <w:pStyle w:val="Normal"/>
        <w:jc w:val="both"/>
        <w:rPr>
          <w:sz w:val="24"/>
        </w:rPr>
      </w:pPr>
      <w:r>
        <w:rPr>
          <w:sz w:val="24"/>
        </w:rPr>
      </w:r>
    </w:p>
    <w:p>
      <w:pPr>
        <w:pStyle w:val="Normal"/>
        <w:jc w:val="both"/>
        <w:rPr>
          <w:sz w:val="24"/>
        </w:rPr>
      </w:pPr>
      <w:r>
        <w:rPr>
          <w:sz w:val="24"/>
        </w:rPr>
        <w:t>A pesar de la fatiga, la incertidumbre y la decepcion les animo a recorrer -juntos- las dos caras de la globalizacion: la realidad y la representacion de la realidad. La intencion es demostrar que comunicacion y simultaneidad no son sintomas de inmediatez vivencial, que uniformidad global no significa universalismo, que lo instantaneo no equivale a apertura planetaria, que una democracia liberal y una sociedad abierta no significan -necesariamente- una democracia radical y una sociedad flexible.</w:t>
      </w:r>
    </w:p>
    <w:p>
      <w:pPr>
        <w:pStyle w:val="Normal"/>
        <w:jc w:val="both"/>
        <w:rPr>
          <w:sz w:val="24"/>
        </w:rPr>
      </w:pPr>
      <w:r>
        <w:rPr>
          <w:sz w:val="24"/>
        </w:rPr>
        <w:t>Buscando el espiritu del tiempo, en el nombre del hijo, les propongo una alternativa de cambio.</w:t>
      </w:r>
    </w:p>
    <w:p>
      <w:pPr>
        <w:pStyle w:val="Normal"/>
        <w:jc w:val="both"/>
        <w:rPr>
          <w:sz w:val="24"/>
        </w:rPr>
      </w:pPr>
      <w:r>
        <w:rPr>
          <w:sz w:val="24"/>
        </w:rPr>
        <w:t>Este ensayo de investigacion economica, casi una objecion de conciencia economica, tiene por cometido demostrar el crecimiento de las asimetrias economicas; la polarizacion de la distribucion del ingreso y en la distribucion ocupacional de los trabajadores; proclamar que la globalizacion es un modelo perverso de decadencia y crecimiento; constatar que la economia de mercado nos impone optar entre la dualizacion y la precarizacion; sostener que una economia de fracturas nos anticipa el principio del fin o el fin de los principio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t>Marzo 200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troduccion</w:t>
      </w:r>
    </w:p>
    <w:p>
      <w:pPr>
        <w:pStyle w:val="Normal"/>
        <w:jc w:val="both"/>
        <w:rPr>
          <w:sz w:val="24"/>
        </w:rPr>
      </w:pPr>
      <w:r>
        <w:rPr>
          <w:sz w:val="24"/>
        </w:rPr>
      </w:r>
    </w:p>
    <w:p>
      <w:pPr>
        <w:pStyle w:val="Normal"/>
        <w:jc w:val="both"/>
        <w:rPr>
          <w:sz w:val="24"/>
        </w:rPr>
      </w:pPr>
      <w:r>
        <w:rPr>
          <w:sz w:val="24"/>
        </w:rPr>
        <w:t>En el Capitulo 1, señalo que el imperialismo de la globalidad ha generado una economia destructiva y ha instaurado un terrorismo de mercado. El instinto de posesion y los avidos de lo superfluo han logrado poner a la economia contra el hombre.</w:t>
      </w:r>
    </w:p>
    <w:p>
      <w:pPr>
        <w:pStyle w:val="Normal"/>
        <w:jc w:val="both"/>
        <w:rPr>
          <w:sz w:val="24"/>
        </w:rPr>
      </w:pPr>
      <w:r>
        <w:rPr>
          <w:sz w:val="24"/>
        </w:rPr>
        <w:t>En el Capitulo 2, analizo datos estadisticos correspondientes a la participacion en el PIB agregado, la exportacion de bienes y servicios y la poblacion, de las economias avanzadas, paises en desarrollo y paises en transicion (1999). Tambien se presenta un resumen del escenario mundial de referencia a mediano plazo (historico 1982-2001 y proyectado 2002-2005/08).</w:t>
      </w:r>
    </w:p>
    <w:p>
      <w:pPr>
        <w:pStyle w:val="Normal"/>
        <w:jc w:val="both"/>
        <w:rPr>
          <w:sz w:val="24"/>
        </w:rPr>
      </w:pPr>
      <w:r>
        <w:rPr>
          <w:sz w:val="24"/>
        </w:rPr>
        <w:t>En el Capitulo 3, destaco que la uniformidad global no significa universalismo. Nos revuelven aunque no nos juntan. No nos participan, nos enumeran. No nos emplean, nos precarizan, cuando no nos paran. No nos aceptan como ciudadanos, solo les interesamos como consumidores.</w:t>
      </w:r>
    </w:p>
    <w:p>
      <w:pPr>
        <w:pStyle w:val="Normal"/>
        <w:jc w:val="both"/>
        <w:rPr>
          <w:sz w:val="24"/>
        </w:rPr>
      </w:pPr>
      <w:r>
        <w:rPr>
          <w:sz w:val="24"/>
        </w:rPr>
        <w:t>En el Capitulo 4, analizo un conjunto de indicadores economicos de los paises en desarrollo (historico 1992-2001 y proyectado 2002-2005/08), los flujos de capital a las economias de mercados emergentes (1992-2001), y el crecimiento del ingreso medio per capita (1970-1998).</w:t>
      </w:r>
    </w:p>
    <w:p>
      <w:pPr>
        <w:pStyle w:val="Normal"/>
        <w:jc w:val="both"/>
        <w:rPr>
          <w:sz w:val="24"/>
        </w:rPr>
      </w:pPr>
      <w:r>
        <w:rPr>
          <w:sz w:val="24"/>
        </w:rPr>
        <w:t>En el Capitulo 5, propugno que del Big Bang, hemos pasado al Big Boom, para terminar en el Big Crash. Han logrado una economia irreal. Una economia de fantasia. Una economia de Hollywood. Asi crean valor. De la nada a la gran burbuja. Y cuando se desinfla como un souffle, vuelta a empezar. Caminamos vertiginosamente hacia un mundo regido por el tic-tac tecnologico y la fusta de la economia global.</w:t>
      </w:r>
    </w:p>
    <w:p>
      <w:pPr>
        <w:pStyle w:val="Normal"/>
        <w:jc w:val="both"/>
        <w:rPr>
          <w:sz w:val="24"/>
        </w:rPr>
      </w:pPr>
      <w:r>
        <w:rPr>
          <w:sz w:val="24"/>
        </w:rPr>
        <w:t>En el Capitulo 6, analizo una serie de parametros que deberian permitir evaluar los obstaculos al crecimiento que tienen los paises en desarrollo. Natalidad, esperanza de vida, estabilidad macroeconomica, estabilidad politica e instituciones , globalizacion y apertura comercial, volumenes de comercio y precios, pobreza y lucha contra la pobreza (diversos periodos entre 1970 y 1998 y proyecciones al 2008).</w:t>
      </w:r>
    </w:p>
    <w:p>
      <w:pPr>
        <w:pStyle w:val="Normal"/>
        <w:jc w:val="both"/>
        <w:rPr>
          <w:sz w:val="24"/>
        </w:rPr>
      </w:pPr>
      <w:r>
        <w:rPr>
          <w:sz w:val="24"/>
        </w:rPr>
        <w:t>En el Capitulo 7, planteo la paradoja sobre como del pensamiento cero hemos llegado al crecimiento cero. La perdida total de libertad revestida en victoria absoluta de la libertad, la compacta subordinacion que se expresa como rescate, el encadenamiento de las conciencias que se afirma como liberacion y reconquista de la existencia.</w:t>
      </w:r>
    </w:p>
    <w:p>
      <w:pPr>
        <w:pStyle w:val="Normal"/>
        <w:jc w:val="both"/>
        <w:rPr>
          <w:sz w:val="24"/>
        </w:rPr>
      </w:pPr>
      <w:r>
        <w:rPr>
          <w:sz w:val="24"/>
        </w:rPr>
        <w:t>En el Capitulo 8, analizo un conjunto de datos estadisticos que podrian representar una radiografia de la decada pasada, y tambien el cambio de la posicion relativa de los paises segun ingreso en el siglo pasado. Ademas se evalua la evolucion del PIB regional como porcentaje del pais lider en igual periodo y la evolucion del Indice de Desarrollo Humano.</w:t>
      </w:r>
    </w:p>
    <w:p>
      <w:pPr>
        <w:pStyle w:val="Normal"/>
        <w:jc w:val="both"/>
        <w:rPr>
          <w:sz w:val="24"/>
        </w:rPr>
      </w:pPr>
      <w:r>
        <w:rPr>
          <w:sz w:val="24"/>
        </w:rPr>
        <w:t>En el Capitulo 9, presento para su consideracion algunos casos -ejemplos- de lo que denomino competitividad suicida. El mal de las vacas locas, en Europa. La crisis energetica, en California. El atentado ecologico en Galapagos, Ecuador. El abusivo juego de la inmigracion, en Europa. El sindrome de los Balcanes (por utilizacion de municiones con uranio empobrecido), en Europa. El alcance de la competitividad, sin obviar la incompetencia manifiesta. Todo mas barato. Todo mas competitivo. La voz del mercado. Una dictadura con responsabilidad limitada. Mentiras comodas.</w:t>
      </w:r>
    </w:p>
    <w:p>
      <w:pPr>
        <w:pStyle w:val="Normal"/>
        <w:jc w:val="both"/>
        <w:rPr>
          <w:sz w:val="24"/>
        </w:rPr>
      </w:pPr>
      <w:r>
        <w:rPr>
          <w:sz w:val="24"/>
        </w:rPr>
        <w:t>En el Capitulo 10, analizo la evolucion en algunos paises de las economias avanzadas al paso de la globalizacion y la apertura de los mercados. Producto, demanda interna, consumo privado, consumo publico, formacion bruta del capital fijo, saldo de la balanza de pagos, tasa de desempleo, aumento del empleo, aumento del PIB real per capita, remuneracion por hora, productividad, costo unitario de la mano de obra (historico 1982-2001 y proyectado 1999-2008), y distribucion del ingreso (diversos años).</w:t>
      </w:r>
    </w:p>
    <w:p>
      <w:pPr>
        <w:pStyle w:val="Normal"/>
        <w:jc w:val="both"/>
        <w:rPr>
          <w:sz w:val="24"/>
        </w:rPr>
      </w:pPr>
      <w:r>
        <w:rPr>
          <w:sz w:val="24"/>
        </w:rPr>
        <w:t>En el Capitulo 11, discuto sobre la involucion de la democracia global. En el camino del autoritarismo o la indiferencia. La democracia hereditaria -y fraudulenta?- de los EEUU sirve como referencia del proceso de desaparicion de la propia politica. En lugar de un espacio politico, lugar de solidaridad colectiva, no hay sino percepciones dominantes, tan efimeras como los intereses que las manipulan.</w:t>
      </w:r>
    </w:p>
    <w:p>
      <w:pPr>
        <w:pStyle w:val="Normal"/>
        <w:jc w:val="both"/>
        <w:rPr>
          <w:sz w:val="24"/>
        </w:rPr>
      </w:pPr>
      <w:r>
        <w:rPr>
          <w:sz w:val="24"/>
        </w:rPr>
        <w:t>En el Capitulo 12, analizo los datos correspondientes a los volumenes y precios del comercio exterior de las economias avanzadas, de las economias en desarrollo y en transicion, balanza de pagos y financiamiento externo (historico 1982-2001 y proyectado 1999-2008).</w:t>
      </w:r>
    </w:p>
    <w:p>
      <w:pPr>
        <w:pStyle w:val="Normal"/>
        <w:jc w:val="both"/>
        <w:rPr>
          <w:sz w:val="24"/>
        </w:rPr>
      </w:pPr>
      <w:r>
        <w:rPr>
          <w:sz w:val="24"/>
        </w:rPr>
        <w:t>En el Capitulo 13, intento contrastar la realidad con la representacion de la realidad. Le doy el adios a Clinton -que no hasta luego- y evaluo los contrastantes resultados internos -la miseria que crece en medio de la abundancia- y las ausencias e incongruencias internacionales -levantar altos muros para no ver como se destruye el mundo o ignorar las condiciones en que viven otras personas en el- de su gobierno, que nos deja mas tristezas que esperanzas.</w:t>
      </w:r>
    </w:p>
    <w:p>
      <w:pPr>
        <w:pStyle w:val="Normal"/>
        <w:jc w:val="both"/>
        <w:rPr>
          <w:sz w:val="24"/>
        </w:rPr>
      </w:pPr>
      <w:r>
        <w:rPr>
          <w:sz w:val="24"/>
        </w:rPr>
        <w:t>En el Capitulo 14, analizo la evolucion de la deuda externa y el servicio de la deuda en los paises en desarrollo y en transicion; razon deuda externa/PIB; porcentaje de las exportaciones que representa (historico 1992-2001 y proyectado al 2005).</w:t>
      </w:r>
    </w:p>
    <w:p>
      <w:pPr>
        <w:pStyle w:val="Normal"/>
        <w:jc w:val="both"/>
        <w:rPr>
          <w:sz w:val="24"/>
        </w:rPr>
      </w:pPr>
      <w:r>
        <w:rPr>
          <w:sz w:val="24"/>
        </w:rPr>
        <w:t>En el Capitulo 15, contesto a un estudio del Fondo Monetario Internacional -Perspectivas de la economia mundial y desafios que plantea el ajuste internacional- de octubre de 1999. Inflacion; la integracion internacional de los mercados financieros; la movilidad de los recursos financieros; la inestabilidad a corto plazo; los desequilibrios macroeconomicos; los flujos de capital; la eliminacion de los obstaculos estructurales; la orientacion monetaria mas restrictiva...</w:t>
      </w:r>
    </w:p>
    <w:p>
      <w:pPr>
        <w:pStyle w:val="Normal"/>
        <w:jc w:val="both"/>
        <w:rPr>
          <w:sz w:val="24"/>
        </w:rPr>
      </w:pPr>
      <w:r>
        <w:rPr>
          <w:sz w:val="24"/>
        </w:rPr>
        <w:t>En el Capitulo 16, analizo una serie de datos estadisticos que permiten comparar los resultados alcanzados por las economias avanzadas y las economias de bajo y medio ingreso en cuanto a  crecimiento del PIB real, PIB per capita (historico 1966-1998 y proyectado 1999-2008), balanza de pagos en cuenta corriente (1987-1997), y direccion del comercio internacional (1997).</w:t>
      </w:r>
    </w:p>
    <w:p>
      <w:pPr>
        <w:pStyle w:val="Normal"/>
        <w:jc w:val="both"/>
        <w:rPr>
          <w:sz w:val="24"/>
        </w:rPr>
      </w:pPr>
      <w:r>
        <w:rPr>
          <w:sz w:val="24"/>
        </w:rPr>
        <w:t>En el Capitulo 17, convoco a la movilizacion social para reclamar, y provocar -si es posible- el cambio en el sistema economico global. La accion popular puede generar el cambio revolucionario de las estructuras economicas. Es conveniente ser revolucionario sin impaciencia. Una forma urgente, incluso inmediata, pacifica, pero valiente y planeada.</w:t>
      </w:r>
    </w:p>
    <w:p>
      <w:pPr>
        <w:pStyle w:val="Normal"/>
        <w:jc w:val="both"/>
        <w:rPr>
          <w:sz w:val="24"/>
        </w:rPr>
      </w:pPr>
      <w:r>
        <w:rPr>
          <w:sz w:val="24"/>
        </w:rPr>
        <w:t>En el Capitulo 18, analizo datos historicos y proyectados por regiones economicas en desarrollo que permiten constatar los beneficios (?) reales alcanzados y proyectados que el proceso  de globalizacion economica genero y promete para dichas zonas (historico 1989-1998 y proyectado 1999-2008).</w:t>
      </w:r>
    </w:p>
    <w:p>
      <w:pPr>
        <w:pStyle w:val="Normal"/>
        <w:jc w:val="both"/>
        <w:rPr>
          <w:sz w:val="24"/>
        </w:rPr>
      </w:pPr>
      <w:r>
        <w:rPr>
          <w:sz w:val="24"/>
        </w:rPr>
        <w:t>Antiglobalizacion: contestando al poder.</w:t>
      </w:r>
    </w:p>
    <w:p>
      <w:pPr>
        <w:pStyle w:val="Normal"/>
        <w:jc w:val="both"/>
        <w:rPr>
          <w:sz w:val="24"/>
        </w:rPr>
      </w:pPr>
      <w:r>
        <w:rPr>
          <w:sz w:val="24"/>
        </w:rPr>
        <w:t>En el Apartado 1, elaboro las alegaciones; una serie de comentarios y cuestionamientos que ponen en evidencia -eso espero- la inviabilidad de la globalizacion economica como modelo de desarrollo economico sostenible y equitativo.</w:t>
      </w:r>
    </w:p>
    <w:p>
      <w:pPr>
        <w:pStyle w:val="Normal"/>
        <w:jc w:val="both"/>
        <w:rPr>
          <w:sz w:val="24"/>
        </w:rPr>
      </w:pPr>
      <w:r>
        <w:rPr>
          <w:sz w:val="24"/>
        </w:rPr>
        <w:t>En el Apartado II, presento la jurisprudencia; la opinion de diversos autores sobre el impacto de la globalizacion. Un viaje por la economia de nuestro tiempo que permita contar con antecedentes diversos y suficientes como para poder impugnar el modelo economico neoliberal.</w:t>
      </w:r>
    </w:p>
    <w:p>
      <w:pPr>
        <w:pStyle w:val="Normal"/>
        <w:jc w:val="both"/>
        <w:rPr>
          <w:sz w:val="24"/>
        </w:rPr>
      </w:pPr>
      <w:r>
        <w:rPr>
          <w:sz w:val="24"/>
        </w:rPr>
        <w:t>En el Apartado III, inicio la accion popular; una acusacion fundada en delitos cometidos por la globalizacion economica o en su nombre. Una mocion de censura, a la espera de una declaracion de culpabilidad, y antes que la inimputabilidad o la prescripcion libere a los autores de los hechos, por los que se les acusa.</w:t>
      </w:r>
    </w:p>
    <w:p>
      <w:pPr>
        <w:pStyle w:val="Normal"/>
        <w:jc w:val="both"/>
        <w:rPr>
          <w:sz w:val="24"/>
        </w:rPr>
      </w:pPr>
      <w:r>
        <w:rPr>
          <w:sz w:val="24"/>
        </w:rPr>
        <w:t>En el Apartado IV, propongo -con toda humildad- un conjunto -preliminar y parcial- de propuestas de reforma economica (mercados financieros, inversiones extranjeras, impuestos, politica de competitividad, comercio internacional, agricultura, politica industrial, mercado de trabajo, sector publico, y medio ambiente) que posibiliten una mutacion -transformacion acelerada- del orden economico insatisfactorio, injusto e inhumano en que vivimos. Abierto a debate.</w:t>
      </w:r>
    </w:p>
    <w:p>
      <w:pPr>
        <w:pStyle w:val="Normal"/>
        <w:jc w:val="both"/>
        <w:rPr>
          <w:sz w:val="24"/>
        </w:rPr>
      </w:pPr>
      <w:r>
        <w:rPr>
          <w:sz w:val="24"/>
        </w:rPr>
      </w:r>
    </w:p>
    <w:p>
      <w:pPr>
        <w:pStyle w:val="Normal"/>
        <w:jc w:val="both"/>
        <w:rPr>
          <w:sz w:val="24"/>
        </w:rPr>
      </w:pPr>
      <w:r>
        <w:rPr>
          <w:sz w:val="24"/>
        </w:rPr>
        <w:t>Nota A: Las fuentes estadisticas utilizadas corresponden a:</w:t>
      </w:r>
    </w:p>
    <w:p>
      <w:pPr>
        <w:pStyle w:val="Normal"/>
        <w:jc w:val="both"/>
        <w:rPr>
          <w:sz w:val="24"/>
        </w:rPr>
      </w:pPr>
      <w:r>
        <w:rPr>
          <w:sz w:val="24"/>
        </w:rPr>
        <w:t>- Perspectivas de la economia mundial (1999) - Fondo Monetario Internacional</w:t>
      </w:r>
    </w:p>
    <w:p>
      <w:pPr>
        <w:pStyle w:val="Normal"/>
        <w:jc w:val="both"/>
        <w:rPr>
          <w:sz w:val="24"/>
        </w:rPr>
      </w:pPr>
      <w:r>
        <w:rPr>
          <w:sz w:val="24"/>
        </w:rPr>
        <w:t>- Perspectivas de la economia mundial (2000) - Fondo Monetario Internacional</w:t>
      </w:r>
    </w:p>
    <w:p>
      <w:pPr>
        <w:pStyle w:val="Normal"/>
        <w:jc w:val="both"/>
        <w:rPr>
          <w:sz w:val="24"/>
          <w:lang w:val="en-GB"/>
        </w:rPr>
      </w:pPr>
      <w:r>
        <w:rPr>
          <w:sz w:val="24"/>
          <w:lang w:val="en-GB"/>
        </w:rPr>
        <w:t>- Economic Out Look (1999) - OCDE</w:t>
      </w:r>
    </w:p>
    <w:p>
      <w:pPr>
        <w:pStyle w:val="Normal"/>
        <w:jc w:val="both"/>
        <w:rPr>
          <w:sz w:val="24"/>
          <w:lang w:val="en-GB"/>
        </w:rPr>
      </w:pPr>
      <w:r>
        <w:rPr>
          <w:sz w:val="24"/>
          <w:lang w:val="en-GB"/>
        </w:rPr>
        <w:t>- Economic Out Look (2000) - OCDE</w:t>
      </w:r>
    </w:p>
    <w:p>
      <w:pPr>
        <w:pStyle w:val="Normal"/>
        <w:jc w:val="both"/>
        <w:rPr>
          <w:sz w:val="24"/>
        </w:rPr>
      </w:pPr>
      <w:r>
        <w:rPr>
          <w:sz w:val="24"/>
        </w:rPr>
        <w:t>- Global economic prospect (1999)  - Banco Mundial</w:t>
      </w:r>
    </w:p>
    <w:p>
      <w:pPr>
        <w:pStyle w:val="Normal"/>
        <w:jc w:val="both"/>
        <w:rPr>
          <w:sz w:val="24"/>
        </w:rPr>
      </w:pPr>
      <w:r>
        <w:rPr>
          <w:sz w:val="24"/>
        </w:rPr>
        <w:t>- Informe sobre el desarrollo mundial (2000)  - Banco Mundial</w:t>
      </w:r>
    </w:p>
    <w:p>
      <w:pPr>
        <w:pStyle w:val="Normal"/>
        <w:jc w:val="both"/>
        <w:rPr>
          <w:sz w:val="24"/>
        </w:rPr>
      </w:pPr>
      <w:r>
        <w:rPr>
          <w:sz w:val="24"/>
        </w:rPr>
      </w:r>
    </w:p>
    <w:p>
      <w:pPr>
        <w:pStyle w:val="Normal"/>
        <w:jc w:val="both"/>
        <w:rPr>
          <w:sz w:val="24"/>
        </w:rPr>
      </w:pPr>
      <w:r>
        <w:rPr>
          <w:sz w:val="24"/>
        </w:rPr>
        <w:t>Nota B:    Los capitulos impares contienen antecedentes, comentarios y opinion del autor (las criticas y las ideas).</w:t>
      </w:r>
    </w:p>
    <w:p>
      <w:pPr>
        <w:pStyle w:val="Normal"/>
        <w:jc w:val="both"/>
        <w:rPr>
          <w:sz w:val="24"/>
        </w:rPr>
      </w:pPr>
      <w:r>
        <w:rPr>
          <w:sz w:val="24"/>
        </w:rPr>
        <w:tab/>
        <w:t xml:space="preserve">  Los capitulos pares contienen un analisis de las series estadisticas y proyecciones del FMI, OCDE, BM (el fundamento de las criticas y las ideas).</w:t>
      </w:r>
    </w:p>
    <w:p>
      <w:pPr>
        <w:pStyle w:val="Normal"/>
        <w:jc w:val="both"/>
        <w:rPr>
          <w:sz w:val="24"/>
        </w:rPr>
      </w:pPr>
      <w:r>
        <w:rPr>
          <w:sz w:val="24"/>
        </w:rPr>
        <w:tab/>
        <w:t xml:space="preserve">    Segun el interes del lector se puede desdoblar el material (capitulos pares e impares) sin perder el sentido final del ensayo.</w:t>
      </w:r>
    </w:p>
    <w:p>
      <w:pPr>
        <w:pStyle w:val="Normal"/>
        <w:jc w:val="both"/>
        <w:rPr>
          <w:sz w:val="24"/>
        </w:rPr>
      </w:pPr>
      <w:r>
        <w:rPr>
          <w:sz w:val="24"/>
        </w:rPr>
        <w:tab/>
        <w:t xml:space="preserve">     Las cifras se utilizan para enfatizar -sustentar- los juicios de valor.</w:t>
      </w:r>
    </w:p>
    <w:p>
      <w:pPr>
        <w:pStyle w:val="Normal"/>
        <w:jc w:val="both"/>
        <w:rPr>
          <w:sz w:val="24"/>
        </w:rPr>
      </w:pPr>
      <w:r>
        <w:rPr>
          <w:sz w:val="24"/>
        </w:rPr>
        <w:tab/>
        <w:t xml:space="preserve">   Los lectores pueden elegir el camino literario que les apetezca, segun su conocimiento previo, tiempo disponible, e interes academico.</w:t>
      </w:r>
    </w:p>
    <w:p>
      <w:pPr>
        <w:pStyle w:val="Normal"/>
        <w:jc w:val="both"/>
        <w:rPr>
          <w:sz w:val="24"/>
        </w:rPr>
      </w:pPr>
      <w:r>
        <w:rPr>
          <w:sz w:val="24"/>
        </w:rPr>
        <w:tab/>
        <w:t xml:space="preserve">    Sugiero leer completo el Apartado Antiglobalizacion : contestando al poder (de 1 a IV)</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Capitulo 1</w:t>
      </w:r>
      <w:r>
        <w:rPr>
          <w:sz w:val="24"/>
        </w:rPr>
        <w:t xml:space="preserve"> - La economia contra el hombre - De economia de mercado a sociedad de mercado</w:t>
      </w:r>
    </w:p>
    <w:p>
      <w:pPr>
        <w:pStyle w:val="Normal"/>
        <w:jc w:val="both"/>
        <w:rPr>
          <w:sz w:val="24"/>
        </w:rPr>
      </w:pPr>
      <w:r>
        <w:rPr>
          <w:sz w:val="24"/>
        </w:rPr>
      </w:r>
    </w:p>
    <w:p>
      <w:pPr>
        <w:pStyle w:val="Normal"/>
        <w:jc w:val="both"/>
        <w:rPr>
          <w:sz w:val="24"/>
        </w:rPr>
      </w:pPr>
      <w:r>
        <w:rPr>
          <w:sz w:val="24"/>
        </w:rPr>
        <w:t xml:space="preserve">El instinto de posesion y los avidos de lo superfluo han logrado poner a la economia contra el hombre. Las circulaciones -monetarias- espectrales han catapultado el negocio del valor de cambio y han logrado negar el valor de uso. Todo ello ha provocado el fin de la economia politica. </w:t>
      </w:r>
    </w:p>
    <w:p>
      <w:pPr>
        <w:pStyle w:val="Normal"/>
        <w:jc w:val="both"/>
        <w:rPr>
          <w:sz w:val="24"/>
        </w:rPr>
      </w:pPr>
      <w:r>
        <w:rPr>
          <w:sz w:val="24"/>
        </w:rPr>
        <w:t>No existe mas la economia al servicio del hombre. La administracion de los bienes escasos -limitados- para la satisfaccion de las necesidades humanas -ilimitadas- esta exiliada en el trastero de las bibliotecas. Olvidada, muerta y...sepultada.</w:t>
      </w:r>
    </w:p>
    <w:p>
      <w:pPr>
        <w:pStyle w:val="Normal"/>
        <w:jc w:val="both"/>
        <w:rPr>
          <w:sz w:val="24"/>
        </w:rPr>
      </w:pPr>
      <w:r>
        <w:rPr>
          <w:sz w:val="24"/>
        </w:rPr>
        <w:t>La modernidad, la competitividad, la creacion de valor (?), los mercados...nos ponen frente a la anulacion de la politica y a la lobotomizacion de la sociedad.</w:t>
      </w:r>
    </w:p>
    <w:p>
      <w:pPr>
        <w:pStyle w:val="Normal"/>
        <w:jc w:val="both"/>
        <w:rPr>
          <w:sz w:val="24"/>
        </w:rPr>
      </w:pPr>
      <w:r>
        <w:rPr>
          <w:sz w:val="24"/>
        </w:rPr>
        <w:t>Una politica vacia de objetivos, falta de vocacion, burocratica, corrupta, corporativa, endogamica. Una sociedad consumista, sin valores, vacia, amorfa, individualista, sin ideologia, insolidaria.</w:t>
      </w:r>
    </w:p>
    <w:p>
      <w:pPr>
        <w:pStyle w:val="Normal"/>
        <w:jc w:val="both"/>
        <w:rPr>
          <w:sz w:val="24"/>
        </w:rPr>
      </w:pPr>
      <w:r>
        <w:rPr>
          <w:sz w:val="24"/>
        </w:rPr>
        <w:t>El imperialismo de la globalidad ha generado una economia destructiva y ha instituido en la sociedad un terrorismo de mercado.</w:t>
      </w:r>
    </w:p>
    <w:p>
      <w:pPr>
        <w:pStyle w:val="Normal"/>
        <w:jc w:val="both"/>
        <w:rPr>
          <w:sz w:val="24"/>
        </w:rPr>
      </w:pPr>
      <w:r>
        <w:rPr>
          <w:sz w:val="24"/>
        </w:rPr>
        <w:t>Neutralizada, corrompida y degradada la accion de los gobiernos y los politicos; castrada, desideologizada y mercantilizada la conciencia de la sociedad; todo queda preparado para practicar una economia de exterminio.</w:t>
      </w:r>
    </w:p>
    <w:p>
      <w:pPr>
        <w:pStyle w:val="Normal"/>
        <w:jc w:val="both"/>
        <w:rPr>
          <w:sz w:val="24"/>
        </w:rPr>
      </w:pPr>
      <w:r>
        <w:rPr>
          <w:sz w:val="24"/>
        </w:rPr>
        <w:t>El integrismo del vacio...La economia del ultimo hombre...</w:t>
      </w:r>
    </w:p>
    <w:p>
      <w:pPr>
        <w:pStyle w:val="Normal"/>
        <w:jc w:val="both"/>
        <w:rPr>
          <w:sz w:val="24"/>
        </w:rPr>
      </w:pPr>
      <w:r>
        <w:rPr>
          <w:sz w:val="24"/>
        </w:rPr>
        <w:t>Se intenta -y la mas de las veces se logra- confundir globalizacion con mundializacion.</w:t>
      </w:r>
    </w:p>
    <w:p>
      <w:pPr>
        <w:pStyle w:val="Normal"/>
        <w:jc w:val="both"/>
        <w:rPr>
          <w:sz w:val="24"/>
        </w:rPr>
      </w:pPr>
      <w:r>
        <w:rPr>
          <w:sz w:val="24"/>
        </w:rPr>
        <w:t>Se intenta -y la mas de las veces se logra- confundir lo instantaneo con la apertura planetaria.</w:t>
      </w:r>
    </w:p>
    <w:p>
      <w:pPr>
        <w:pStyle w:val="Normal"/>
        <w:jc w:val="both"/>
        <w:rPr>
          <w:sz w:val="24"/>
        </w:rPr>
      </w:pPr>
      <w:r>
        <w:rPr>
          <w:sz w:val="24"/>
        </w:rPr>
        <w:t>Las promesas ficticias han creado un reino de lo homogeneo y simultaneo. Mientras la miseria crece en medio de la abundancia y la ignorancia salvaje se expande al mismo ritmo que el crecimiento de la informacion.</w:t>
      </w:r>
    </w:p>
    <w:p>
      <w:pPr>
        <w:pStyle w:val="Normal"/>
        <w:jc w:val="both"/>
        <w:rPr>
          <w:sz w:val="24"/>
        </w:rPr>
      </w:pPr>
      <w:r>
        <w:rPr>
          <w:sz w:val="24"/>
        </w:rPr>
        <w:t>El hombre -actual- se debate entre la fatiga, la incertidumbre y la decepcion...</w:t>
      </w:r>
    </w:p>
    <w:p>
      <w:pPr>
        <w:pStyle w:val="Normal"/>
        <w:jc w:val="both"/>
        <w:rPr>
          <w:sz w:val="24"/>
        </w:rPr>
      </w:pPr>
      <w:r>
        <w:rPr>
          <w:sz w:val="24"/>
        </w:rPr>
        <w:t>La democracia -actual- se debate entre el camino del autoritarismo o de la indiferencia...</w:t>
      </w:r>
    </w:p>
    <w:p>
      <w:pPr>
        <w:pStyle w:val="Normal"/>
        <w:jc w:val="both"/>
        <w:rPr>
          <w:sz w:val="24"/>
        </w:rPr>
      </w:pPr>
      <w:r>
        <w:rPr>
          <w:sz w:val="24"/>
        </w:rPr>
        <w:t>Mientras, la realidad se somete a la representacion de la realidad...</w:t>
      </w:r>
    </w:p>
    <w:p>
      <w:pPr>
        <w:pStyle w:val="Normal"/>
        <w:jc w:val="both"/>
        <w:rPr>
          <w:sz w:val="24"/>
        </w:rPr>
      </w:pPr>
      <w:r>
        <w:rPr>
          <w:sz w:val="24"/>
        </w:rPr>
        <w:t>Que si  no, representa, la ficcion global de la nueva economia?</w:t>
      </w:r>
    </w:p>
    <w:p>
      <w:pPr>
        <w:pStyle w:val="Normal"/>
        <w:jc w:val="both"/>
        <w:rPr>
          <w:sz w:val="24"/>
        </w:rPr>
      </w:pPr>
      <w:r>
        <w:rPr>
          <w:sz w:val="24"/>
        </w:rPr>
        <w:t>Entre la voluntad divina y el derecho natural, que se atribuye el imperio del mercado, ponen al hombre ante la inseguridad economica y la desposesion.</w:t>
      </w:r>
    </w:p>
    <w:p>
      <w:pPr>
        <w:pStyle w:val="Normal"/>
        <w:jc w:val="both"/>
        <w:rPr>
          <w:sz w:val="24"/>
        </w:rPr>
      </w:pPr>
      <w:r>
        <w:rPr>
          <w:sz w:val="24"/>
        </w:rPr>
        <w:t>La razon de mercado, la dictadura del pensamiento unico, nos lleva del capitalismo global a una anarquia internacional cada vez mas profunda.</w:t>
      </w:r>
    </w:p>
    <w:p>
      <w:pPr>
        <w:pStyle w:val="Normal"/>
        <w:jc w:val="both"/>
        <w:rPr>
          <w:sz w:val="24"/>
        </w:rPr>
      </w:pPr>
      <w:r>
        <w:rPr>
          <w:sz w:val="24"/>
        </w:rPr>
        <w:t>Un estado de inseguridad aguda cronica que nos regresa a un pasado medieval.</w:t>
      </w:r>
    </w:p>
    <w:p>
      <w:pPr>
        <w:pStyle w:val="Normal"/>
        <w:jc w:val="both"/>
        <w:rPr>
          <w:sz w:val="24"/>
        </w:rPr>
      </w:pPr>
      <w:r>
        <w:rPr>
          <w:sz w:val="24"/>
        </w:rPr>
        <w:t>Una economia virtual que socava y anula la economia real procurando la eternizacion de un sistema de castas economicas.</w:t>
      </w:r>
    </w:p>
    <w:p>
      <w:pPr>
        <w:pStyle w:val="Normal"/>
        <w:jc w:val="both"/>
        <w:rPr>
          <w:sz w:val="24"/>
        </w:rPr>
      </w:pPr>
      <w:r>
        <w:rPr>
          <w:sz w:val="24"/>
        </w:rPr>
        <w:t>El capitalismo delincuente, el lado oscuro de la razon, da por difuntos economicos a los excluidos, postergados, desplazados, marginados...o ignorados.</w:t>
      </w:r>
    </w:p>
    <w:p>
      <w:pPr>
        <w:pStyle w:val="Normal"/>
        <w:jc w:val="both"/>
        <w:rPr>
          <w:sz w:val="24"/>
        </w:rPr>
      </w:pPr>
      <w:r>
        <w:rPr>
          <w:sz w:val="24"/>
        </w:rPr>
        <w:t>El crecimiento de las asimetrias economicas (polarizacion de la distribucion del ingreso y en la distribucion ocupacional de los trabajadores) es consecuencia -premeditada y salvaje- de un modelo perverso de decadencia y crecimiento.</w:t>
      </w:r>
    </w:p>
    <w:p>
      <w:pPr>
        <w:pStyle w:val="Normal"/>
        <w:jc w:val="both"/>
        <w:rPr>
          <w:sz w:val="24"/>
        </w:rPr>
      </w:pPr>
      <w:r>
        <w:rPr>
          <w:sz w:val="24"/>
        </w:rPr>
        <w:t>Una economia de fracturas (internas e internacionales) que se desenvuelve entre la dualizacion y la precarizacion.</w:t>
      </w:r>
    </w:p>
    <w:p>
      <w:pPr>
        <w:pStyle w:val="Normal"/>
        <w:jc w:val="both"/>
        <w:rPr>
          <w:sz w:val="24"/>
        </w:rPr>
      </w:pPr>
      <w:r>
        <w:rPr>
          <w:sz w:val="24"/>
        </w:rPr>
        <w:t>El control del sistema economico por parte del mercado significa nada menos que la gestion de la sociedad como un adjunto del mercado. En lugar de una economia conjugada en las relaciones sociales, las relaciones sociales se conjugan en el sistema economico. En las sociedades de mercado la actividad economica condiciona y a veces domina a la sociedad en su totalidad.</w:t>
      </w:r>
    </w:p>
    <w:p>
      <w:pPr>
        <w:pStyle w:val="Normal"/>
        <w:jc w:val="both"/>
        <w:rPr>
          <w:sz w:val="24"/>
        </w:rPr>
      </w:pPr>
      <w:r>
        <w:rPr>
          <w:sz w:val="24"/>
        </w:rPr>
        <w:t>La reinvencion del libre mercado ha involucrado una ambiciosa ingenieria social a gran escala. Los mercados con limitaciones son la norma en toda sociedad, mientras que los libres mercados son producto del artificio, de la estrategia y de la coercion politica. El laissez-faire debe planificarse centralmente, los mercados regulados simplemente existen.</w:t>
      </w:r>
    </w:p>
    <w:p>
      <w:pPr>
        <w:pStyle w:val="Normal"/>
        <w:jc w:val="both"/>
        <w:rPr>
          <w:sz w:val="24"/>
        </w:rPr>
      </w:pPr>
      <w:r>
        <w:rPr>
          <w:sz w:val="24"/>
        </w:rPr>
        <w:t>La democracia y el libre mercado son rivales, no aliados. La contrapartida de una economia de libre mercado es una politica de inseguridad.</w:t>
      </w:r>
    </w:p>
    <w:p>
      <w:pPr>
        <w:pStyle w:val="Normal"/>
        <w:jc w:val="both"/>
        <w:rPr>
          <w:sz w:val="24"/>
        </w:rPr>
      </w:pPr>
      <w:r>
        <w:rPr>
          <w:sz w:val="24"/>
        </w:rPr>
        <w:t>En este capitalismo avanzado espero ver el principio del fin, aunque lo unico que puedo constatar hoy -y lo lamento- es el fin de los principios.</w:t>
      </w:r>
    </w:p>
    <w:p>
      <w:pPr>
        <w:pStyle w:val="Normal"/>
        <w:jc w:val="both"/>
        <w:rPr>
          <w:sz w:val="24"/>
        </w:rPr>
      </w:pPr>
      <w:r>
        <w:rPr>
          <w:sz w:val="24"/>
        </w:rPr>
      </w:r>
    </w:p>
    <w:p>
      <w:pPr>
        <w:pStyle w:val="Normal"/>
        <w:jc w:val="both"/>
        <w:rPr>
          <w:sz w:val="24"/>
        </w:rPr>
      </w:pPr>
      <w:r>
        <w:rPr>
          <w:sz w:val="24"/>
        </w:rPr>
        <w:t>Lecturas seleccionadas</w:t>
      </w:r>
    </w:p>
    <w:p>
      <w:pPr>
        <w:pStyle w:val="Normal"/>
        <w:jc w:val="both"/>
        <w:rPr>
          <w:sz w:val="24"/>
        </w:rPr>
      </w:pPr>
      <w:r>
        <w:rPr>
          <w:sz w:val="24"/>
        </w:rPr>
      </w:r>
    </w:p>
    <w:p>
      <w:pPr>
        <w:pStyle w:val="Normal"/>
        <w:jc w:val="both"/>
        <w:rPr>
          <w:sz w:val="24"/>
        </w:rPr>
      </w:pPr>
      <w:r>
        <w:rPr>
          <w:sz w:val="24"/>
        </w:rPr>
        <w:t>Anthony Giddens (Un mundo desbocado - 1999)</w:t>
      </w:r>
    </w:p>
    <w:p>
      <w:pPr>
        <w:pStyle w:val="Normal"/>
        <w:jc w:val="both"/>
        <w:rPr>
          <w:sz w:val="24"/>
        </w:rPr>
      </w:pPr>
      <w:r>
        <w:rPr>
          <w:sz w:val="24"/>
        </w:rPr>
        <w:t>El mundo en que nos encontramos hoy, sin embargo, no se parece mucho al que nos pronosticaron. Tampoco lo sentimos de la misma manera. En lugar de estar cada vez mas bajo nuestro control, parece fuera de el -un mundo desbocado-. Es mas, algunas de las tendencias que se suponia harian la vida mas segura y predecible para nosotros, incluido el progreso de la ciencia y la tecnologia, tienen a menudo el efecto contrario...Muchos de los riesgos e incertidumbres nuevos nos afectan independientemente de donde vivamos y de lo privilegiados o marginados que seamos. Estan ligados a la globalizacion...</w:t>
      </w:r>
    </w:p>
    <w:p>
      <w:pPr>
        <w:pStyle w:val="Normal"/>
        <w:jc w:val="both"/>
        <w:rPr>
          <w:sz w:val="24"/>
        </w:rPr>
      </w:pPr>
      <w:r>
        <w:rPr>
          <w:sz w:val="24"/>
        </w:rPr>
        <w:t>La globalizacion esta reestructurando nuestros modos de vivir, y de forma muy profunda. Esta dirigida por Occidente, lleva la fuerte impronta del poder politico y economico estadounidense  y es altamente desigual en sus consecuencias...Para bien o para mal nos vemos propulsados a un orden global que nadie comprende del todo, pero que hace que todos sintamos sus efectos...La globalizacion es politica, tecnologica y cultural, ademas de economica...La globalizacion, por supuesto, no esta evolucionando equitativamente, y de ninguna manera es totalmente benigna en sus consecuencias. Muchas personas que viven fuera de Europa y Norteamerica la consideran, y les desagrada, una occidentalizacion -o incluso americanizacion, ya que EEUU es ahora la unica superpotencia, con una posicion economica, cultural y militar dominante en el orden mundial-...</w:t>
      </w:r>
    </w:p>
    <w:p>
      <w:pPr>
        <w:pStyle w:val="Normal"/>
        <w:jc w:val="both"/>
        <w:rPr>
          <w:sz w:val="24"/>
        </w:rPr>
      </w:pPr>
      <w:r>
        <w:rPr>
          <w:sz w:val="24"/>
        </w:rPr>
        <w:t>Una vision pesimista de la globalizacion la tendria mayormente por un asunto del norte industrial, en el que las sociedades en desarrollo del sur tienen poco o ningun peso. La veria destrozando culturas locales, ampliando las desigualdades mundiales y empeorando la suerte de los marginados. La globalizacion, razonan algunos, crea un mundo de ganadores y perdedores, unos pocos en el camino rapido hacia la prosperidad, la mayoria condenada a una vida de miseria y desesperacion. En efecto las estadisticas son angustiosas...En lugar de una aldea global, alguien podria decir, esto parece mas un saqueo global...Junto al riesgo ecologico, la creciente desigualdad es el mayor problema que enfrenta la sociedad mundial...</w:t>
      </w:r>
    </w:p>
    <w:p>
      <w:pPr>
        <w:pStyle w:val="Normal"/>
        <w:jc w:val="both"/>
        <w:rPr>
          <w:sz w:val="24"/>
        </w:rPr>
      </w:pPr>
      <w:r>
        <w:rPr>
          <w:sz w:val="24"/>
        </w:rPr>
      </w:r>
    </w:p>
    <w:p>
      <w:pPr>
        <w:pStyle w:val="Normal"/>
        <w:jc w:val="both"/>
        <w:rPr>
          <w:sz w:val="24"/>
        </w:rPr>
      </w:pPr>
      <w:r>
        <w:rPr>
          <w:sz w:val="24"/>
        </w:rPr>
        <w:t>Francis Fukuyama (La gran ruptura - 1999)</w:t>
      </w:r>
    </w:p>
    <w:p>
      <w:pPr>
        <w:pStyle w:val="Normal"/>
        <w:jc w:val="both"/>
        <w:rPr>
          <w:sz w:val="24"/>
        </w:rPr>
      </w:pPr>
      <w:r>
        <w:rPr>
          <w:sz w:val="24"/>
        </w:rPr>
        <w:t>Aunque conservadores como William J. Bennet son atacados a menudo por insistir en el tema de la decadencia moral, en esencia estan en lo cierto: el colapso del orden social no tiene relacion alguna con la nostalgia, la mala memoria o la ignorancia acerca de las hipocrecias de epocas anteriores. La decadencia es perfectamente mensurable a traves de estadisticas sobre la delincuencia, los niños sin padres, la reduccion de las oportunidades educativas y los resultados de la educacion, la disminucion de la confianza y otros efectos similares.</w:t>
      </w:r>
    </w:p>
    <w:p>
      <w:pPr>
        <w:pStyle w:val="Normal"/>
        <w:jc w:val="both"/>
        <w:rPr>
          <w:sz w:val="24"/>
        </w:rPr>
      </w:pPr>
      <w:r>
        <w:rPr>
          <w:sz w:val="24"/>
        </w:rPr>
        <w:t>Es pura casualidad y coincidencia que todas estas tendencias sociales negativas -que en conjunto reflejan un debilitamiento de los lazos sociales y de los valores comunes que unen a los individuos en las sociedades occidentales- aparecieran en el preciso momento en que las economias de estas sociedades iniciaron su transicion de la era industrial a la era informatica? La hipotesis de este libro es que ambos fenomenos se encuentran, de hecho, intimamente relacionados y que, a pesar de todas las bendiciones que brinda una economia compleja y basada en la informatica, tambien posee efectos en extremo negativos sobre nuestra vida social y moral...</w:t>
      </w:r>
    </w:p>
    <w:p>
      <w:pPr>
        <w:pStyle w:val="Normal"/>
        <w:jc w:val="both"/>
        <w:rPr>
          <w:sz w:val="24"/>
        </w:rPr>
      </w:pPr>
      <w:r>
        <w:rPr>
          <w:sz w:val="24"/>
        </w:rPr>
      </w:r>
    </w:p>
    <w:p>
      <w:pPr>
        <w:pStyle w:val="Normal"/>
        <w:jc w:val="both"/>
        <w:rPr>
          <w:sz w:val="24"/>
        </w:rPr>
      </w:pPr>
      <w:r>
        <w:rPr>
          <w:sz w:val="24"/>
        </w:rPr>
        <w:t>John Gray (Falso amanecer - 1998)</w:t>
      </w:r>
    </w:p>
    <w:p>
      <w:pPr>
        <w:pStyle w:val="Normal"/>
        <w:jc w:val="both"/>
        <w:rPr>
          <w:sz w:val="24"/>
        </w:rPr>
      </w:pPr>
      <w:r>
        <w:rPr>
          <w:sz w:val="24"/>
        </w:rPr>
        <w:t>Segun el consenso de Washington el capitalismo democratico se aceptara pronto en todo el planeta. El libre mercado global se volvera una realidad. Las variadas culturas y sistemas economicos que siempre han existido en el mundo se volveran redundantes y se fusionaran en un unico mercado universal.</w:t>
      </w:r>
    </w:p>
    <w:p>
      <w:pPr>
        <w:pStyle w:val="Normal"/>
        <w:jc w:val="both"/>
        <w:rPr>
          <w:sz w:val="24"/>
        </w:rPr>
      </w:pPr>
      <w:r>
        <w:rPr>
          <w:sz w:val="24"/>
        </w:rPr>
        <w:t>Las organizaciones transnacionales (OMC, FMI, OCDE) animadas por esa filosofia han buscado imponer libres mercados a la vida economica de las sociedades en todo el mundo. Han aplicado programas politicos cuyo objetivo ultimo es incorporar las distintas economias del mundo en un unico libre mercado. Esta es una utopia que nunca podra realizarse; los intentos de alcanzarla siempre han producido trastornos sociales e inestabilidad economica y politica a gran escala.</w:t>
      </w:r>
    </w:p>
    <w:p>
      <w:pPr>
        <w:pStyle w:val="Normal"/>
        <w:jc w:val="both"/>
        <w:rPr>
          <w:sz w:val="24"/>
        </w:rPr>
      </w:pPr>
      <w:r>
        <w:rPr>
          <w:sz w:val="24"/>
        </w:rPr>
        <w:t>En EEUU, los libres mercados han contribuido a la desintegracion social en un grado desconocido en cualquier otro pais desarrollado...Los libres mercados, la destruccion de familias y comunidades y el uso de sanciones penales como ultimo recurso contra el colapso social van de la mano.</w:t>
      </w:r>
    </w:p>
    <w:p>
      <w:pPr>
        <w:pStyle w:val="Normal"/>
        <w:jc w:val="both"/>
        <w:rPr>
          <w:sz w:val="24"/>
        </w:rPr>
      </w:pPr>
      <w:r>
        <w:rPr>
          <w:sz w:val="24"/>
        </w:rPr>
        <w:t>Los libres mercados tambien han debilitado o destruido otras instituciones de las que depende la cohesion social de EEUU. Han dado lugar a un largo periodo de prosperidad economica del que la mayoria de estadounidenses casi no se ha beneficiado. Los niveles de desigualdad en EEUU se parecen mas a los de los paises de America Latina que a los de cualquier sociedad europea...</w:t>
      </w:r>
    </w:p>
    <w:p>
      <w:pPr>
        <w:pStyle w:val="Normal"/>
        <w:jc w:val="both"/>
        <w:rPr>
          <w:sz w:val="24"/>
        </w:rPr>
      </w:pPr>
      <w:r>
        <w:rPr>
          <w:sz w:val="24"/>
        </w:rPr>
        <w:t>Un unico mercado global es probablemente la forma final del proyecto ilustrado de una civilizacion universal. No es la unica variante de ese proyecto que se ha ensayado en este siglo sembrado de falsas utopias...</w:t>
      </w:r>
    </w:p>
    <w:p>
      <w:pPr>
        <w:pStyle w:val="Normal"/>
        <w:jc w:val="both"/>
        <w:rPr>
          <w:sz w:val="24"/>
        </w:rPr>
      </w:pPr>
      <w:r>
        <w:rPr>
          <w:sz w:val="24"/>
        </w:rPr>
        <w:t>La idea de un libre mercado global se basa en el supuesto de que la modernizacion economica significa lo mismo en todas partes. Presupone tambien una interpretacion de la globalizacion de la economia -la expansion de la produccion industrial en economias de mercado interconectadas en todo el mundo- como el avance inexorable de un unico tipo de capitalismo occidental: el del libre mercado estadounidense.</w:t>
      </w:r>
    </w:p>
    <w:p>
      <w:pPr>
        <w:pStyle w:val="Normal"/>
        <w:jc w:val="both"/>
        <w:rPr>
          <w:sz w:val="24"/>
        </w:rPr>
      </w:pPr>
      <w:r>
        <w:rPr>
          <w:sz w:val="24"/>
        </w:rPr>
        <w:t>La verdadera historia de nuestros tiempos es practicamente la contraria de la que da esa version.</w:t>
      </w:r>
    </w:p>
    <w:p>
      <w:pPr>
        <w:pStyle w:val="Normal"/>
        <w:jc w:val="both"/>
        <w:rPr>
          <w:sz w:val="24"/>
        </w:rPr>
      </w:pPr>
      <w:r>
        <w:rPr>
          <w:sz w:val="24"/>
        </w:rPr>
      </w:r>
    </w:p>
    <w:p>
      <w:pPr>
        <w:pStyle w:val="Normal"/>
        <w:jc w:val="both"/>
        <w:rPr>
          <w:sz w:val="24"/>
        </w:rPr>
      </w:pPr>
      <w:r>
        <w:rPr>
          <w:sz w:val="24"/>
        </w:rPr>
        <w:t>Viviane Forrester (Una extraña dictadura - 2000)</w:t>
      </w:r>
    </w:p>
    <w:p>
      <w:pPr>
        <w:pStyle w:val="Normal"/>
        <w:jc w:val="both"/>
        <w:rPr>
          <w:sz w:val="24"/>
        </w:rPr>
      </w:pPr>
      <w:r>
        <w:rPr>
          <w:sz w:val="24"/>
        </w:rPr>
        <w:t>De donde viene esta impresion creciente de vivir atrapados bajo la dominacion inexorable, globalizada, tan poderosa que seria vano cuestionarla, futil analizarla, absurdo oponerse y delirante siquiera soñar con sacudirse una omnipotencia que supuestamente se confunde con la historia? A que se debe que no reaccionemos, que sigamos cediendo, consintiendo, atenazados, rodeados de fuerzas coercitivas, difusas, que parecen saturar todos los territorios, ancladas, inextricables y de orden natural?</w:t>
      </w:r>
    </w:p>
    <w:p>
      <w:pPr>
        <w:pStyle w:val="Normal"/>
        <w:jc w:val="both"/>
        <w:rPr>
          <w:sz w:val="24"/>
        </w:rPr>
      </w:pPr>
      <w:r>
        <w:rPr>
          <w:sz w:val="24"/>
        </w:rPr>
        <w:t>Este regimen no gobierna: desprecia y desconoce a aquellos a quienes tendria que gobernar...Para este regimen no se trata de organizar una sociedad sino de aplicar una idea fija, diriase maniatica: la obsesion de allanar el terreno para el juego sin obstaculos de la rentabilidad, una rentabilidad cada vez mas abstracta y virtual...</w:t>
      </w:r>
    </w:p>
    <w:p>
      <w:pPr>
        <w:pStyle w:val="Normal"/>
        <w:jc w:val="both"/>
        <w:rPr>
          <w:sz w:val="24"/>
        </w:rPr>
      </w:pPr>
      <w:r>
        <w:rPr>
          <w:sz w:val="24"/>
        </w:rPr>
        <w:t>El gusto de acumular, la neurosis del lucro, el afan de la ganancia, del beneficio en estado puro, dispuesto a provocar todos los estragos, acaparando todo el territorio o, mas aun, el espacio en su totalidad, por encima de sus configuraciones geograficas...</w:t>
      </w:r>
    </w:p>
    <w:p>
      <w:pPr>
        <w:pStyle w:val="Normal"/>
        <w:jc w:val="both"/>
        <w:rPr>
          <w:sz w:val="24"/>
        </w:rPr>
      </w:pPr>
      <w:r>
        <w:rPr>
          <w:sz w:val="24"/>
        </w:rPr>
        <w:t>Una palabra perversa, la globalizacion...engloba lo economico, politico social y cultural, los escamotea para sustituirlos y asi evitar que esta amalgama caiga bajo la luz del analisis y la comprobacion. El mundo real parece estar atrapado, engullido en este globo virtual presentado como si fuera real. Y todos tenemos la impresion de estar encerrados en las cuevas de este globo, una trampa sin salida.</w:t>
      </w:r>
    </w:p>
    <w:p>
      <w:pPr>
        <w:pStyle w:val="Normal"/>
        <w:jc w:val="both"/>
        <w:rPr>
          <w:sz w:val="24"/>
        </w:rPr>
      </w:pPr>
      <w:r>
        <w:rPr>
          <w:sz w:val="24"/>
        </w:rPr>
        <w:t>Recientemente, un periodista explicaba por radio, a proposito de una de esas decisiones empresarias que se han vuelto habituales -en este caso una fusion-, que provocan despidos masivos: la globalizacion los obliga...Aja, de veras? Ni una palabra mas: a callar! Y para el que no termino de comprender, aqui va el argumento definitivo: la competitividad exige que...</w:t>
      </w:r>
    </w:p>
    <w:p>
      <w:pPr>
        <w:pStyle w:val="Normal"/>
        <w:jc w:val="both"/>
        <w:rPr>
          <w:sz w:val="24"/>
        </w:rPr>
      </w:pPr>
      <w:r>
        <w:rPr>
          <w:sz w:val="24"/>
        </w:rPr>
        <w:t>Sin embargo, en este caso, la globalizacion no significa nada. Lo que obliga a fusionar y por lo tanto a despedir es exclusivamente la necesidad de obtener mayores ganancias. Se respondera que esa ganancia es beneficiosa, necesaria para todos, que de la prosperidad de las empresas, esa gallina de los huevos de oro, depende la creacion de puestos de trabajo, la disminucion del desempleo, en fin, la suerte de la mayoria. Pero este argumento olvida que la empresa habia alcanzado la prosperidad empleando a los que ahora despide. Lo que se desea aumentar no es su volumen de negocio sino, precisamente porque es prospera, la rentabilidad que obtiene, y que obtienen sus accionistas, de ese volumen. Y para ello no hay que crear puestos de trabajo sino echar trabajadores!</w:t>
      </w:r>
    </w:p>
    <w:p>
      <w:pPr>
        <w:pStyle w:val="Normal"/>
        <w:jc w:val="both"/>
        <w:rPr>
          <w:sz w:val="24"/>
        </w:rPr>
      </w:pPr>
      <w:r>
        <w:rPr>
          <w:sz w:val="24"/>
        </w:rPr>
        <w:t>Tambien olvida que el mundo entero, mientras se repite el estribillo oficial, prioridad a la creacion de puestos de trabajo, las empresas (generalmente muy rentables) que despiden masivamente mejoran su cotizacion en la Bolsa justamente por ello, en tanto sus directivos proclaman que su modo de gestion preferido es la reduccion de los costos laborales, o sea los despidos en masa...</w:t>
      </w:r>
      <w:r>
        <w:br w:type="page"/>
      </w:r>
    </w:p>
    <w:p>
      <w:pPr>
        <w:pStyle w:val="Normal"/>
        <w:jc w:val="both"/>
        <w:rPr/>
      </w:pPr>
      <w:r>
        <w:rPr>
          <w:b/>
          <w:sz w:val="24"/>
        </w:rPr>
        <w:t>Capitulo 2</w:t>
      </w:r>
      <w:r>
        <w:rPr>
          <w:sz w:val="24"/>
        </w:rPr>
        <w:t xml:space="preserve"> - Los limites del auge: el paso a la onda larga depresiva</w:t>
      </w:r>
    </w:p>
    <w:p>
      <w:pPr>
        <w:pStyle w:val="Normal"/>
        <w:jc w:val="both"/>
        <w:rPr>
          <w:sz w:val="24"/>
        </w:rPr>
      </w:pPr>
      <w:r>
        <w:rPr>
          <w:sz w:val="24"/>
        </w:rPr>
      </w:r>
    </w:p>
    <w:p>
      <w:pPr>
        <w:pStyle w:val="Normal"/>
        <w:jc w:val="both"/>
        <w:rPr>
          <w:sz w:val="24"/>
        </w:rPr>
      </w:pPr>
      <w:r>
        <w:rPr>
          <w:sz w:val="24"/>
        </w:rPr>
        <w:t>Una forma interesante de ver quien a quien es analizar la participacion de las economias avanzadas, los paises en desarrollo y los paises en transicion, en el PIB agregado, la exportacion de bienes y servicios y la poblacion, segun la clasificacion que ofrece el FMI, para 1999.</w:t>
      </w:r>
    </w:p>
    <w:p>
      <w:pPr>
        <w:pStyle w:val="Normal"/>
        <w:jc w:val="both"/>
        <w:rPr>
          <w:sz w:val="24"/>
        </w:rPr>
      </w:pPr>
      <w:r>
        <w:rPr>
          <w:sz w:val="24"/>
        </w:rPr>
        <w:t>Las participaciones en el PIB se basan en la valoracion del PIB de los distintos paises con base en la Paridad del Poder Adquisitivo (PPA); los valores de referencia se dan como porcentaje del total mundial</w:t>
      </w:r>
    </w:p>
    <w:p>
      <w:pPr>
        <w:pStyle w:val="Normal"/>
        <w:jc w:val="both"/>
        <w:rPr>
          <w:sz w:val="24"/>
        </w:rPr>
      </w:pPr>
      <w:r>
        <w:rPr>
          <w:sz w:val="24"/>
        </w:rPr>
      </w:r>
    </w:p>
    <w:p>
      <w:pPr>
        <w:pStyle w:val="Normal"/>
        <w:jc w:val="both"/>
        <w:rPr>
          <w:sz w:val="24"/>
          <w:lang w:val="en-US" w:eastAsia="en-US"/>
        </w:rPr>
      </w:pPr>
      <w:r>
        <w:rPr>
          <w:sz w:val="24"/>
          <w:lang w:val="en-US" w:eastAsia="en-US"/>
        </w:rPr>
        <w:object w:dxaOrig="8829" w:dyaOrig="8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9pt;margin-top:14.15pt;width:447.85pt;height:424.3pt;mso-wrap-distance-left:9.05pt;mso-wrap-distance-right:9.05pt;mso-position-horizontal-relative:text;mso-position-vertical-relative:text" filled="f" o:ole="">
            <v:imagedata r:id="rId3" o:title=""/>
            <w10:wrap type="topAndBottom"/>
          </v:shape>
          <o:OLEObject Type="Embed" ProgID="Excel.Sheet.12" ShapeID="ole_rId2" DrawAspect="Content" ObjectID="_211505724" r:id="rId2"/>
        </w:object>
      </w:r>
      <w:r>
        <w:br w:type="page"/>
      </w:r>
    </w:p>
    <w:p>
      <w:pPr>
        <w:pStyle w:val="Normal"/>
        <w:jc w:val="both"/>
        <w:rPr>
          <w:sz w:val="24"/>
        </w:rPr>
      </w:pPr>
      <w:r>
        <w:rPr>
          <w:sz w:val="24"/>
        </w:rPr>
        <w:t>Del cuadro anterior surgen las siguientes observaciones:</w:t>
      </w:r>
    </w:p>
    <w:p>
      <w:pPr>
        <w:pStyle w:val="Normal"/>
        <w:jc w:val="both"/>
        <w:rPr>
          <w:sz w:val="24"/>
        </w:rPr>
      </w:pPr>
      <w:r>
        <w:rPr>
          <w:sz w:val="24"/>
        </w:rPr>
      </w:r>
    </w:p>
    <w:p>
      <w:pPr>
        <w:pStyle w:val="Normal"/>
        <w:jc w:val="both"/>
        <w:rPr>
          <w:sz w:val="24"/>
        </w:rPr>
      </w:pPr>
      <w:r>
        <w:rPr>
          <w:sz w:val="24"/>
        </w:rPr>
        <w:t>1) los 28 paises que representan las economias avanzadas alcanzan el 57,4% del PIB total mundial, el 77,6% de las exportaciones de bienes y servicios, y solo tienen un 15,5% de la poblacion mundial.</w:t>
      </w:r>
    </w:p>
    <w:p>
      <w:pPr>
        <w:pStyle w:val="Normal"/>
        <w:jc w:val="both"/>
        <w:rPr>
          <w:sz w:val="24"/>
        </w:rPr>
      </w:pPr>
      <w:r>
        <w:rPr>
          <w:sz w:val="24"/>
        </w:rPr>
        <w:t>2) los 7 paises incorporados  a los principales paises industriales poseen el 45,8% del PIB mundial, el 48,9% de las exportaciones de bienes y servicios con solo el 11,6% de la poblacion mundial.</w:t>
      </w:r>
    </w:p>
    <w:p>
      <w:pPr>
        <w:pStyle w:val="Normal"/>
        <w:jc w:val="both"/>
        <w:rPr>
          <w:sz w:val="24"/>
        </w:rPr>
      </w:pPr>
      <w:r>
        <w:rPr>
          <w:sz w:val="24"/>
        </w:rPr>
        <w:t>3) EEUU con un 21,9% del PIB mundial, participa con un 14% de la exportacion de bienes y servicios, y tiene el 4,6% de la poblacion mundial.</w:t>
      </w:r>
    </w:p>
    <w:p>
      <w:pPr>
        <w:pStyle w:val="Normal"/>
        <w:jc w:val="both"/>
        <w:rPr>
          <w:sz w:val="24"/>
        </w:rPr>
      </w:pPr>
      <w:r>
        <w:rPr>
          <w:sz w:val="24"/>
        </w:rPr>
        <w:t>4) Japon con un 7,6% del PIB mundial, participa con un 6,7% de la exportacion de bienes y servicios, y tiene el 2,1% de la poblacion mundial.</w:t>
      </w:r>
    </w:p>
    <w:p>
      <w:pPr>
        <w:pStyle w:val="Normal"/>
        <w:jc w:val="both"/>
        <w:rPr>
          <w:sz w:val="24"/>
        </w:rPr>
      </w:pPr>
      <w:r>
        <w:rPr>
          <w:sz w:val="24"/>
        </w:rPr>
        <w:t>5) la Union Europea con un 20,3% del PIB mundial, participa con un 39,3% de las exportaciones de bienes y servicios, y tiene el 6,3% de la poblacion mundial.</w:t>
      </w:r>
    </w:p>
    <w:p>
      <w:pPr>
        <w:pStyle w:val="Normal"/>
        <w:jc w:val="both"/>
        <w:rPr>
          <w:sz w:val="24"/>
        </w:rPr>
      </w:pPr>
      <w:r>
        <w:rPr>
          <w:sz w:val="24"/>
        </w:rPr>
        <w:t>6) los paises en desarrollo (clasificacion que incluye a 128 paises) representan el 36,8% del PIB mundial, participan con un 18% de las exportaciones de bienes y servicios, y tienen el 77,7% de la poblacion mundial.</w:t>
      </w:r>
    </w:p>
    <w:p>
      <w:pPr>
        <w:pStyle w:val="Normal"/>
        <w:jc w:val="both"/>
        <w:rPr>
          <w:sz w:val="24"/>
        </w:rPr>
      </w:pPr>
      <w:r>
        <w:rPr>
          <w:sz w:val="24"/>
        </w:rPr>
        <w:t>7) los paises en transicion (clasificacion que incluye a 28 paises) representan en conjunto el 5,8% del PIB mundial, participan con un 4,4% de las exportaciones de bienes y servicios, y tienen el 6,8% de la poblacion mundia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al vez estas cifras (y su detalle por regiones) sirvan para dar el debido peso especifico a los datos de crecimiento economico con los que se llenan la boca los organismos internacionales al proyectar el futuro -siempre feliz, pero siempre lejano- de los paises en desarrollo y en transic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n el siguiente cuadro podemos ver la evolucion historica, 1982 en adelante, y las proyecciones hasta el 2005, del FMI y hasta el 2008, del BM, de las economias avanzadas, paises en desarrollo y paises en transicion.</w:t>
      </w:r>
    </w:p>
    <w:p>
      <w:pPr>
        <w:pStyle w:val="Normal"/>
        <w:jc w:val="both"/>
        <w:rPr>
          <w:sz w:val="16"/>
          <w:lang w:val="en-US" w:eastAsia="en-US"/>
        </w:rPr>
      </w:pPr>
      <w:r>
        <w:rPr>
          <w:sz w:val="16"/>
          <w:lang w:val="en-US" w:eastAsia="en-US"/>
        </w:rPr>
        <w:object w:dxaOrig="9921" w:dyaOrig="9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75pt;margin-top:-495.35pt;width:506.05pt;height:496.9pt;mso-wrap-distance-left:9.05pt;mso-wrap-distance-right:9.05pt;mso-position-horizontal-relative:text;mso-position-vertical-relative:text" filled="f" o:ole="">
            <v:imagedata r:id="rId5" o:title=""/>
            <w10:wrap type="topAndBottom"/>
          </v:shape>
          <o:OLEObject Type="Embed" ProgID="Excel.Sheet.12" ShapeID="ole_rId4" DrawAspect="Content" ObjectID="_532784034" r:id="rId4"/>
        </w:object>
      </w:r>
    </w:p>
    <w:p>
      <w:pPr>
        <w:pStyle w:val="Normal"/>
        <w:jc w:val="both"/>
        <w:rPr>
          <w:sz w:val="16"/>
        </w:rPr>
      </w:pPr>
      <w:r>
        <w:rPr>
          <w:sz w:val="16"/>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el cuadro anterior podemos comentar lo siguiente:</w:t>
      </w:r>
    </w:p>
    <w:p>
      <w:pPr>
        <w:pStyle w:val="Normal"/>
        <w:jc w:val="both"/>
        <w:rPr>
          <w:sz w:val="24"/>
        </w:rPr>
      </w:pPr>
      <w:r>
        <w:rPr>
          <w:sz w:val="24"/>
        </w:rPr>
        <w:t>1) el PIB real mundial ha tenido un mejor comportamiento en el periodo 1982-89 (promedio de ocho años, variacion porcentual) (3,6%), que en el correspondiente al intervalo 1990-97 (promedio de ocho años, variacion porcentual) (3,0%), e incluso que en el periodo 1998-2001 (promedio de cuatro años, variacion porcentual) (3,5%). Las proyecciones 2002-2005 planean un crecimiento del 4,2%; cifra modificada en los estimados del BM para el periodo 2002-2008 que lleva la cifra al 3,2%.</w:t>
      </w:r>
    </w:p>
    <w:p>
      <w:pPr>
        <w:pStyle w:val="Normal"/>
        <w:jc w:val="both"/>
        <w:rPr>
          <w:sz w:val="24"/>
        </w:rPr>
      </w:pPr>
      <w:r>
        <w:rPr>
          <w:sz w:val="24"/>
        </w:rPr>
        <w:t>2) las economias avanzadas mejoran en el periodo 1998-2001 (3%) con respecto al anterior, 1990-97 (2,6%), aunque no alcanzan a superar el promedio del tramo 1982-89 (3,4%). Las proyecciones -mas conservadoras del BM- llevan el crecimiento del periodo 2002-2008 al 2,7%.</w:t>
      </w:r>
    </w:p>
    <w:p>
      <w:pPr>
        <w:pStyle w:val="Normal"/>
        <w:jc w:val="both"/>
        <w:rPr>
          <w:sz w:val="24"/>
        </w:rPr>
      </w:pPr>
      <w:r>
        <w:rPr>
          <w:sz w:val="24"/>
        </w:rPr>
        <w:t>3) los paises en desarrollo disminuyen su ritmo en el periodo 1998-2001 (4,4%) con referencia al anterior 1990-97 (5,8%) y solo logran igualar lo alcanzado en el tramo 1982-89 (4,3%). Las proyecciones del BM llevan el crecimiento del periodo 2002-2008 al 4,9%.</w:t>
      </w:r>
    </w:p>
    <w:p>
      <w:pPr>
        <w:pStyle w:val="Normal"/>
        <w:jc w:val="both"/>
        <w:rPr>
          <w:sz w:val="24"/>
        </w:rPr>
      </w:pPr>
      <w:r>
        <w:rPr>
          <w:sz w:val="24"/>
        </w:rPr>
        <w:t>4) los paises en transicion no llegan a recuperar en el periodo 1998-2001 (1,8%) el ritmo de crecimiento alcanzado para el correspondiente al de 1982-89 (3,1%) y solo muestran un resultado aceptable si se comparan con el periodo 1990-97 (de involucion absoluta) (-5,1%). Tampoco la proyeccion del BM 2002-2008 (3,7%) mejora mucho los resultados alcanzados en el periodo 1982-89.</w:t>
      </w:r>
    </w:p>
    <w:p>
      <w:pPr>
        <w:pStyle w:val="Normal"/>
        <w:jc w:val="both"/>
        <w:rPr>
          <w:sz w:val="24"/>
        </w:rPr>
      </w:pPr>
      <w:r>
        <w:rPr>
          <w:sz w:val="24"/>
        </w:rPr>
      </w:r>
    </w:p>
    <w:p>
      <w:pPr>
        <w:pStyle w:val="Normal"/>
        <w:jc w:val="both"/>
        <w:rPr>
          <w:sz w:val="24"/>
        </w:rPr>
      </w:pPr>
      <w:r>
        <w:rPr>
          <w:sz w:val="24"/>
        </w:rPr>
        <w:t>A la vista de estos resultados no pareciera que la globalizacion hubiera provocado un ritmo de crecimiento economico por sobre la tendencia anterior.</w:t>
      </w:r>
    </w:p>
    <w:p>
      <w:pPr>
        <w:pStyle w:val="Normal"/>
        <w:jc w:val="both"/>
        <w:rPr>
          <w:sz w:val="24"/>
        </w:rPr>
      </w:pPr>
      <w:r>
        <w:rPr>
          <w:sz w:val="24"/>
        </w:rPr>
      </w:r>
    </w:p>
    <w:p>
      <w:pPr>
        <w:pStyle w:val="Normal"/>
        <w:jc w:val="both"/>
        <w:rPr>
          <w:sz w:val="24"/>
        </w:rPr>
      </w:pPr>
      <w:r>
        <w:rPr>
          <w:sz w:val="24"/>
        </w:rPr>
        <w:t xml:space="preserve">5) con referencia al volumen del comercio mundial, se destaca el mayor ritmo de crecimiento de las importaciones de los paises en desarrollo que alcanza un 9,3% en el periodo 1990-97, cuando en el tramo 1982-89 lo habia hecho al 1,1%. Mientras los paises desarrollados disminuyen el ritmo de crecimiento del periodo 1990-97 (6,1%) con respecto al periodo 1982-89 (6,4%). </w:t>
      </w:r>
    </w:p>
    <w:p>
      <w:pPr>
        <w:pStyle w:val="Normal"/>
        <w:jc w:val="both"/>
        <w:rPr>
          <w:sz w:val="24"/>
        </w:rPr>
      </w:pPr>
      <w:r>
        <w:rPr>
          <w:sz w:val="24"/>
        </w:rPr>
        <w:t>Estas cifras parecieran desmentir la teoria -politicamente correcta, aunque no sostenible- con respecto a que la apertura comercial beneficia a los paises menos desarrollados. Si bien en el periodo 1998-2001 la posicion relativa mejora: economias avanzadas 6,9%, paises en desarrollo 4,5%, en las proyecciones del FMI 2002-2005 la situacion nuevamente se revierte: economias avanzadas 6,2%, paises en desarrollo 9,1%.</w:t>
      </w:r>
    </w:p>
    <w:p>
      <w:pPr>
        <w:pStyle w:val="Normal"/>
        <w:jc w:val="both"/>
        <w:rPr>
          <w:sz w:val="24"/>
        </w:rPr>
      </w:pPr>
      <w:r>
        <w:rPr>
          <w:sz w:val="24"/>
        </w:rPr>
        <w:t>6) visto del lado de las exportaciones el volumen del comercio mundial tampoco permite una comparacion del crecimiento que favorezca a los paises en desarrollo, dado que al ritmo del periodo 1990-97 (9,4%) hay que compararlo con el del periodo 1982-89 (3,8%) notablemente mas elevado que su simetrico de importaciones (1,1% en el periodo 1982-89).</w:t>
      </w:r>
    </w:p>
    <w:p>
      <w:pPr>
        <w:pStyle w:val="Normal"/>
        <w:jc w:val="both"/>
        <w:rPr>
          <w:sz w:val="24"/>
        </w:rPr>
      </w:pPr>
      <w:r>
        <w:rPr>
          <w:sz w:val="24"/>
        </w:rPr>
        <w:t>Tampoco las proyecciones favorecen las expectativas de un mayor beneficio exportador dado que a un crecimiento del 8,8% en el periodo 2002-2005 para las exportaciones se cruza un crecimiento del 9,1% en igual periodo para las importaciones.</w:t>
      </w:r>
    </w:p>
    <w:p>
      <w:pPr>
        <w:pStyle w:val="Normal"/>
        <w:jc w:val="both"/>
        <w:rPr>
          <w:sz w:val="24"/>
        </w:rPr>
      </w:pPr>
      <w:r>
        <w:rPr>
          <w:sz w:val="24"/>
        </w:rPr>
        <w:t>7) las relaciones de intercambio siempre van a menos, en 1982-89 (-3,5%), en 1998-2001 (-0,5%) y en 2002-2005 (-0,3%).</w:t>
      </w:r>
    </w:p>
    <w:p>
      <w:pPr>
        <w:pStyle w:val="Normal"/>
        <w:jc w:val="both"/>
        <w:rPr>
          <w:sz w:val="24"/>
        </w:rPr>
      </w:pPr>
      <w:r>
        <w:rPr>
          <w:sz w:val="24"/>
        </w:rPr>
        <w:t>8) tampoco la balanza en cuenta corriente muestra una mejoria destacable,  pasando de representar un deficit equivalente al 2,2% del PIB como promedio de ocho años para el periodo 1982-89, a un deficit (proyectado) equivalente al 1,5% del PIB como promedio de cuatro años para el periodo 2002-2005 (una mejora del 32% en un periodo de 23 años?).</w:t>
      </w:r>
    </w:p>
    <w:p>
      <w:pPr>
        <w:pStyle w:val="Normal"/>
        <w:jc w:val="both"/>
        <w:rPr>
          <w:sz w:val="24"/>
        </w:rPr>
      </w:pPr>
      <w:r>
        <w:rPr>
          <w:sz w:val="24"/>
        </w:rPr>
        <w:t>9) la consecuencia de todo ello se evidencia en la evolucion de la deuda externa total que pasa de representar el 37,2% en el periodo 1982-89, al 36% del PIB en el periodo 1990-97, y al 36,7% del PIB en el periodo 1998-2001, para recien llegar -en el terreno de las promesas- al equivalente a un 32,2% del PIB para el periodo 2002-2005 (una mejora del 13% en un periodo de 23 años?).</w:t>
      </w:r>
    </w:p>
    <w:p>
      <w:pPr>
        <w:pStyle w:val="Normal"/>
        <w:jc w:val="both"/>
        <w:rPr>
          <w:sz w:val="24"/>
        </w:rPr>
      </w:pPr>
      <w:r>
        <w:rPr>
          <w:sz w:val="24"/>
        </w:rPr>
        <w:t>10) aun peor resulta el comportamiento del servicio de la deuda, que se mantiene casi inalterable a lo largo del periodo en analisis: 1982-89 (4,6% del PIB), 1990-97 (4,8% del PIB), 1998-2001 (5,8% del PIB) y proyectado 2002-2005 (4,9% del PIB).</w:t>
      </w:r>
    </w:p>
    <w:p>
      <w:pPr>
        <w:pStyle w:val="Normal"/>
        <w:jc w:val="both"/>
        <w:rPr>
          <w:sz w:val="24"/>
        </w:rPr>
      </w:pPr>
      <w:r>
        <w:rPr>
          <w:sz w:val="24"/>
        </w:rPr>
      </w:r>
    </w:p>
    <w:p>
      <w:pPr>
        <w:pStyle w:val="Normal"/>
        <w:jc w:val="both"/>
        <w:rPr>
          <w:sz w:val="24"/>
        </w:rPr>
      </w:pPr>
      <w:r>
        <w:rPr>
          <w:sz w:val="24"/>
        </w:rPr>
        <w:t>A partir de esta lectura -de cifras insospechables ofrecidas por el FMI y el BM- cabe preguntarse: han sido los paises en desarrollo beneficiarios de la globalizacion, de la apertura comercial y del libre movimiento de capitales?</w:t>
      </w:r>
    </w:p>
    <w:p>
      <w:pPr>
        <w:pStyle w:val="Normal"/>
        <w:jc w:val="both"/>
        <w:rPr>
          <w:sz w:val="24"/>
        </w:rPr>
      </w:pPr>
      <w:r>
        <w:rPr>
          <w:sz w:val="24"/>
        </w:rPr>
      </w:r>
    </w:p>
    <w:p>
      <w:pPr>
        <w:pStyle w:val="Normal"/>
        <w:jc w:val="both"/>
        <w:rPr/>
      </w:pPr>
      <w:r>
        <w:rPr>
          <w:b/>
          <w:sz w:val="24"/>
        </w:rPr>
        <w:t>Capitulo 3</w:t>
      </w:r>
      <w:r>
        <w:rPr>
          <w:sz w:val="24"/>
        </w:rPr>
        <w:t xml:space="preserve"> - Uniformidad que no universalismo - Revueltos aunque no juntos</w:t>
      </w:r>
    </w:p>
    <w:p>
      <w:pPr>
        <w:pStyle w:val="Normal"/>
        <w:jc w:val="both"/>
        <w:rPr>
          <w:sz w:val="24"/>
        </w:rPr>
      </w:pPr>
      <w:r>
        <w:rPr>
          <w:sz w:val="24"/>
        </w:rPr>
      </w:r>
    </w:p>
    <w:p>
      <w:pPr>
        <w:pStyle w:val="Normal"/>
        <w:jc w:val="both"/>
        <w:rPr>
          <w:sz w:val="24"/>
        </w:rPr>
      </w:pPr>
      <w:r>
        <w:rPr>
          <w:sz w:val="24"/>
        </w:rPr>
        <w:t>Leyendo una encuesta efectuada en uno de los paises miembro de las denominadas economias avanzadas, observo que, a la pregunta: que es lo mejor que puede comprarse con dinero?, las respuestas eran:</w:t>
      </w:r>
    </w:p>
    <w:p>
      <w:pPr>
        <w:pStyle w:val="Normal"/>
        <w:jc w:val="both"/>
        <w:rPr>
          <w:sz w:val="24"/>
        </w:rPr>
      </w:pPr>
      <w:r>
        <w:rPr>
          <w:sz w:val="24"/>
        </w:rPr>
        <w:t>felicidad (11,2%) - estabilidad (33,2%) - alimentos (9,2%) - viajes (5,3%) - tiempo (2,4%) - libertad (8%) - una casa (11,3%) - amor/mujeres/hombres/sexo (1%) - libros/musica (1,1%) - salud (7,8%) - cosas materiales (1,7%) - otros (5,3%) - ns/nc (2,5%)</w:t>
      </w:r>
    </w:p>
    <w:p>
      <w:pPr>
        <w:pStyle w:val="Normal"/>
        <w:jc w:val="both"/>
        <w:rPr>
          <w:sz w:val="24"/>
        </w:rPr>
      </w:pPr>
      <w:r>
        <w:rPr>
          <w:sz w:val="24"/>
        </w:rPr>
        <w:t>Estabilidad, una casa y felicidad (por ese orden) contestan los ciudadanos en una sociedad formada por el poder del dinero.</w:t>
      </w:r>
    </w:p>
    <w:p>
      <w:pPr>
        <w:pStyle w:val="Normal"/>
        <w:jc w:val="both"/>
        <w:rPr>
          <w:sz w:val="24"/>
        </w:rPr>
      </w:pPr>
      <w:r>
        <w:rPr>
          <w:sz w:val="24"/>
        </w:rPr>
        <w:t>Contestarian igual los que tienen poco, o nada, o mucho menos que nada, y pertenecen a los paises denominados en desarrollo o transicion? Seguramente no.</w:t>
      </w:r>
    </w:p>
    <w:p>
      <w:pPr>
        <w:pStyle w:val="Normal"/>
        <w:jc w:val="both"/>
        <w:rPr>
          <w:sz w:val="24"/>
        </w:rPr>
      </w:pPr>
      <w:r>
        <w:rPr>
          <w:sz w:val="24"/>
        </w:rPr>
        <w:t>Pues, la uniformidad global asume que si. Y comete un primer fallo: el de la soberbia. A determinados estimulos igual reaccion.</w:t>
      </w:r>
    </w:p>
    <w:p>
      <w:pPr>
        <w:pStyle w:val="Normal"/>
        <w:jc w:val="both"/>
        <w:rPr>
          <w:sz w:val="24"/>
        </w:rPr>
      </w:pPr>
      <w:r>
        <w:rPr>
          <w:sz w:val="24"/>
        </w:rPr>
        <w:t>Otra de las preguntas de la encuesta era: de la siguiente lista, valore las cuestiones mas importantes de la vida. Y las respuestas alcanzadas, las siguientes:</w:t>
      </w:r>
    </w:p>
    <w:p>
      <w:pPr>
        <w:pStyle w:val="Normal"/>
        <w:jc w:val="both"/>
        <w:rPr>
          <w:sz w:val="24"/>
        </w:rPr>
      </w:pPr>
      <w:r>
        <w:rPr>
          <w:sz w:val="24"/>
        </w:rPr>
        <w:t>salud (85,6%) - familia (58,5%) - amistad (8%) - dinero (4,1%) - amor (14,5%) - paz (10,8%) - libertad (11,7%) - ns/nc (0,5%)</w:t>
      </w:r>
    </w:p>
    <w:p>
      <w:pPr>
        <w:pStyle w:val="Normal"/>
        <w:jc w:val="both"/>
        <w:rPr>
          <w:sz w:val="24"/>
        </w:rPr>
      </w:pPr>
      <w:r>
        <w:rPr>
          <w:sz w:val="24"/>
        </w:rPr>
        <w:t>La salud es lo primero, despues la familia.</w:t>
      </w:r>
    </w:p>
    <w:p>
      <w:pPr>
        <w:pStyle w:val="Normal"/>
        <w:jc w:val="both"/>
        <w:rPr>
          <w:sz w:val="24"/>
        </w:rPr>
      </w:pPr>
      <w:r>
        <w:rPr>
          <w:sz w:val="24"/>
        </w:rPr>
        <w:t>Otra vez la misma duda: contestarian igual los que tienen poco, o nada, o mucho menos que nada y que pertenecen a los paises denominados en desarrollo o en transicion? Y agrego otra, abarcando la parte anterior de la encuesta, tambien: serian similares las respuestas si la encuesta se efectuara en algun otro de los paises avanzados? Seguramente no.</w:t>
      </w:r>
    </w:p>
    <w:p>
      <w:pPr>
        <w:pStyle w:val="Normal"/>
        <w:jc w:val="both"/>
        <w:rPr>
          <w:sz w:val="24"/>
        </w:rPr>
      </w:pPr>
      <w:r>
        <w:rPr>
          <w:sz w:val="24"/>
        </w:rPr>
        <w:t>Que es realmente el bienestar? Algunos lo definen como: el conjunto de las cosas necesarias para vivir bien; vida holgada o abastecida de cuanto conduce a pasarlo bien y con tranquilidad.</w:t>
      </w:r>
    </w:p>
    <w:p>
      <w:pPr>
        <w:pStyle w:val="Normal"/>
        <w:jc w:val="both"/>
        <w:rPr>
          <w:sz w:val="24"/>
        </w:rPr>
      </w:pPr>
      <w:r>
        <w:rPr>
          <w:sz w:val="24"/>
        </w:rPr>
        <w:t>En opinion de otros, una lista -seguramente preliminar y parcial- con los indicadores que serian fundamentales a la hora de medirlo, asi como una estimacion de la importancia de cada uno, podria ser:</w:t>
      </w:r>
    </w:p>
    <w:p>
      <w:pPr>
        <w:pStyle w:val="Normal"/>
        <w:jc w:val="both"/>
        <w:rPr>
          <w:sz w:val="24"/>
        </w:rPr>
      </w:pPr>
      <w:r>
        <w:rPr>
          <w:sz w:val="24"/>
        </w:rPr>
        <w:t>desempleo: su valor de medicion supondria el 5%</w:t>
      </w:r>
    </w:p>
    <w:p>
      <w:pPr>
        <w:pStyle w:val="Normal"/>
        <w:jc w:val="both"/>
        <w:rPr>
          <w:sz w:val="24"/>
        </w:rPr>
      </w:pPr>
      <w:r>
        <w:rPr>
          <w:sz w:val="24"/>
        </w:rPr>
        <w:t>renta per capita: su peso para medir el bienestar seria del 45%</w:t>
      </w:r>
    </w:p>
    <w:p>
      <w:pPr>
        <w:pStyle w:val="Normal"/>
        <w:jc w:val="both"/>
        <w:rPr>
          <w:sz w:val="24"/>
        </w:rPr>
      </w:pPr>
      <w:r>
        <w:rPr>
          <w:sz w:val="24"/>
        </w:rPr>
        <w:t>clima: su importancia en el bienestar seria del 20%</w:t>
      </w:r>
    </w:p>
    <w:p>
      <w:pPr>
        <w:pStyle w:val="Normal"/>
        <w:jc w:val="both"/>
        <w:rPr>
          <w:sz w:val="24"/>
        </w:rPr>
      </w:pPr>
      <w:r>
        <w:rPr>
          <w:sz w:val="24"/>
        </w:rPr>
        <w:t>entorno medioambiental: se valora con el 5%</w:t>
      </w:r>
    </w:p>
    <w:p>
      <w:pPr>
        <w:pStyle w:val="Normal"/>
        <w:jc w:val="both"/>
        <w:rPr>
          <w:sz w:val="24"/>
        </w:rPr>
      </w:pPr>
      <w:r>
        <w:rPr>
          <w:sz w:val="24"/>
        </w:rPr>
        <w:t>peso historico del pais (cultura e infraestructura en enseñanza): su importancia alcanzaria el 10%</w:t>
      </w:r>
    </w:p>
    <w:p>
      <w:pPr>
        <w:pStyle w:val="Normal"/>
        <w:jc w:val="both"/>
        <w:rPr>
          <w:sz w:val="24"/>
        </w:rPr>
      </w:pPr>
      <w:r>
        <w:rPr>
          <w:sz w:val="24"/>
        </w:rPr>
        <w:t>caracter de sus habitantes (animosidad e integracion social y racial de sus ciudadanos): en la medicion del bienestar alcanzaria el 15%</w:t>
      </w:r>
    </w:p>
    <w:p>
      <w:pPr>
        <w:pStyle w:val="Normal"/>
        <w:jc w:val="both"/>
        <w:rPr>
          <w:sz w:val="24"/>
        </w:rPr>
      </w:pPr>
      <w:r>
        <w:rPr>
          <w:sz w:val="24"/>
        </w:rPr>
        <w:t>Contestarian igual los que tienen poco, o nada, o mucho menos que nada, y que pertenecen a los paises denominados en desarrollo o en transicion? Serian similares las respuestas si la encuesta se efectuara en algun otro de los paises economicamente avanzados? Seguramente no.</w:t>
      </w:r>
    </w:p>
    <w:p>
      <w:pPr>
        <w:pStyle w:val="Normal"/>
        <w:jc w:val="both"/>
        <w:rPr>
          <w:sz w:val="24"/>
        </w:rPr>
      </w:pPr>
      <w:r>
        <w:rPr>
          <w:sz w:val="24"/>
        </w:rPr>
        <w:t>Para no aburrir a personal, una ultima reproduccion de la encuesta. A la pregunta: con cual de las siguientes afirmaciones esta mas de acuerdo?:</w:t>
      </w:r>
    </w:p>
    <w:p>
      <w:pPr>
        <w:pStyle w:val="Normal"/>
        <w:jc w:val="both"/>
        <w:rPr>
          <w:sz w:val="24"/>
        </w:rPr>
      </w:pPr>
      <w:r>
        <w:rPr>
          <w:sz w:val="24"/>
        </w:rPr>
        <w:t>La busqueda de beneficio economico es...</w:t>
      </w:r>
    </w:p>
    <w:p>
      <w:pPr>
        <w:pStyle w:val="Normal"/>
        <w:jc w:val="both"/>
        <w:rPr>
          <w:sz w:val="24"/>
        </w:rPr>
      </w:pPr>
      <w:r>
        <w:rPr>
          <w:sz w:val="24"/>
        </w:rPr>
        <w:t>...algo malvado y destructivo (9,7%)</w:t>
      </w:r>
    </w:p>
    <w:p>
      <w:pPr>
        <w:pStyle w:val="Normal"/>
        <w:jc w:val="both"/>
        <w:rPr>
          <w:sz w:val="24"/>
        </w:rPr>
      </w:pPr>
      <w:r>
        <w:rPr>
          <w:sz w:val="24"/>
        </w:rPr>
        <w:t>...necesario para el buen funcionamiento de la economia (48,6%)</w:t>
      </w:r>
    </w:p>
    <w:p>
      <w:pPr>
        <w:pStyle w:val="Normal"/>
        <w:jc w:val="both"/>
        <w:rPr>
          <w:sz w:val="24"/>
        </w:rPr>
      </w:pPr>
      <w:r>
        <w:rPr>
          <w:sz w:val="24"/>
        </w:rPr>
        <w:t>...la fuerza que esta detras de los adelantos sociales (26,3%)</w:t>
      </w:r>
    </w:p>
    <w:p>
      <w:pPr>
        <w:pStyle w:val="Normal"/>
        <w:jc w:val="both"/>
        <w:rPr>
          <w:sz w:val="24"/>
        </w:rPr>
      </w:pPr>
      <w:r>
        <w:rPr>
          <w:sz w:val="24"/>
        </w:rPr>
        <w:t>...ns/nc (15,4%)</w:t>
      </w:r>
    </w:p>
    <w:p>
      <w:pPr>
        <w:pStyle w:val="Normal"/>
        <w:jc w:val="both"/>
        <w:rPr>
          <w:sz w:val="24"/>
        </w:rPr>
      </w:pPr>
      <w:r>
        <w:rPr>
          <w:sz w:val="24"/>
        </w:rPr>
        <w:t>Contestarian igual los que tienen poco, o nada, o mucho menos que nada, y que pertenecen a los paises denominados en desarrollo o transicion? Serian similares las respuestas si la encuesta se efectuara en algun otro de los paises economicamente avanzados? Seguramente no.</w:t>
      </w:r>
    </w:p>
    <w:p>
      <w:pPr>
        <w:pStyle w:val="Normal"/>
        <w:jc w:val="both"/>
        <w:rPr>
          <w:sz w:val="24"/>
        </w:rPr>
      </w:pPr>
      <w:r>
        <w:rPr>
          <w:sz w:val="24"/>
        </w:rPr>
        <w:t>Podria seguir, pero prefiero acotar el tema con estos antecedentes y generalizar su tratamiento con los siguientes interrogantes:</w:t>
      </w:r>
    </w:p>
    <w:p>
      <w:pPr>
        <w:pStyle w:val="Normal"/>
        <w:jc w:val="both"/>
        <w:rPr>
          <w:sz w:val="24"/>
        </w:rPr>
      </w:pPr>
      <w:r>
        <w:rPr>
          <w:sz w:val="24"/>
        </w:rPr>
        <w:t>Por que se busca la uniformidad global ante un universalismo inexistente?</w:t>
      </w:r>
    </w:p>
    <w:p>
      <w:pPr>
        <w:pStyle w:val="Normal"/>
        <w:jc w:val="both"/>
        <w:rPr>
          <w:sz w:val="24"/>
        </w:rPr>
      </w:pPr>
      <w:r>
        <w:rPr>
          <w:sz w:val="24"/>
        </w:rPr>
        <w:t>Por que se profetiza la globalizacion y se elude la mundializacion?</w:t>
      </w:r>
    </w:p>
    <w:p>
      <w:pPr>
        <w:pStyle w:val="Normal"/>
        <w:jc w:val="both"/>
        <w:rPr>
          <w:sz w:val="24"/>
        </w:rPr>
      </w:pPr>
      <w:r>
        <w:rPr>
          <w:sz w:val="24"/>
        </w:rPr>
        <w:t>Por que se dan respuestas iguales a preguntas diferentes?</w:t>
      </w:r>
    </w:p>
    <w:p>
      <w:pPr>
        <w:pStyle w:val="Normal"/>
        <w:jc w:val="both"/>
        <w:rPr>
          <w:sz w:val="24"/>
        </w:rPr>
      </w:pPr>
      <w:r>
        <w:rPr>
          <w:sz w:val="24"/>
        </w:rPr>
        <w:t>Por que se levantan altos muros para no ver como se destruye el planeta?</w:t>
      </w:r>
    </w:p>
    <w:p>
      <w:pPr>
        <w:pStyle w:val="Normal"/>
        <w:jc w:val="both"/>
        <w:rPr>
          <w:sz w:val="24"/>
        </w:rPr>
      </w:pPr>
      <w:r>
        <w:rPr>
          <w:sz w:val="24"/>
        </w:rPr>
        <w:t>Por que se practica el proteccionismo liberal en las economias avanzadas, mientras se exige a los paises en desarrollo y en transicion una apertura comercial absoluta?</w:t>
      </w:r>
    </w:p>
    <w:p>
      <w:pPr>
        <w:pStyle w:val="Normal"/>
        <w:jc w:val="both"/>
        <w:rPr>
          <w:sz w:val="24"/>
        </w:rPr>
      </w:pPr>
      <w:r>
        <w:rPr>
          <w:sz w:val="24"/>
        </w:rPr>
        <w:t>Por que los trabajadores (de las economias avanzadas, en desarrollo, y en transicion) deben pagar los milagros de la nueva economia?</w:t>
      </w:r>
    </w:p>
    <w:p>
      <w:pPr>
        <w:pStyle w:val="Normal"/>
        <w:jc w:val="both"/>
        <w:rPr>
          <w:sz w:val="24"/>
        </w:rPr>
      </w:pPr>
      <w:r>
        <w:rPr>
          <w:sz w:val="24"/>
        </w:rPr>
        <w:t>Por que se intenta procurar un equilibrio nominal, ante semejante deficit estructural?</w:t>
      </w:r>
    </w:p>
    <w:p>
      <w:pPr>
        <w:pStyle w:val="Normal"/>
        <w:jc w:val="both"/>
        <w:rPr>
          <w:sz w:val="24"/>
        </w:rPr>
      </w:pPr>
      <w:r>
        <w:rPr>
          <w:sz w:val="24"/>
        </w:rPr>
        <w:t>Por que cuando crece la incertidumbre en los paises desarrollados se pretende que los paises en desarrollo y en transicion asuman las certidumbres oficiales de los organismos internacionales (FMI, BM, OMC,...)?</w:t>
      </w:r>
    </w:p>
    <w:p>
      <w:pPr>
        <w:pStyle w:val="Normal"/>
        <w:jc w:val="both"/>
        <w:rPr>
          <w:sz w:val="24"/>
        </w:rPr>
      </w:pPr>
      <w:r>
        <w:rPr>
          <w:sz w:val="24"/>
        </w:rPr>
        <w:t>Por que si se amplia la brecha entre ricos y pobres (tanto entre paises, como entre personas en cada uno de los paises) se insiste en sostener una globalizacion de la que millones de personas no participan?</w:t>
      </w:r>
    </w:p>
    <w:p>
      <w:pPr>
        <w:pStyle w:val="Normal"/>
        <w:jc w:val="both"/>
        <w:rPr>
          <w:sz w:val="24"/>
        </w:rPr>
      </w:pPr>
      <w:r>
        <w:rPr>
          <w:sz w:val="24"/>
        </w:rPr>
        <w:t>Por que se asume como valida (y extrapolable) la utilizacion del sistema carcelario para controlar problemas sociales relacionados con el desempleo y la pobreza?</w:t>
      </w:r>
    </w:p>
    <w:p>
      <w:pPr>
        <w:pStyle w:val="Normal"/>
        <w:jc w:val="both"/>
        <w:rPr>
          <w:sz w:val="24"/>
        </w:rPr>
      </w:pPr>
      <w:r>
        <w:rPr>
          <w:sz w:val="24"/>
        </w:rPr>
        <w:t>Por que no se asume como valido (y extrapolable) que el mejor remedio contra la delincuencia es el empleo?</w:t>
      </w:r>
    </w:p>
    <w:p>
      <w:pPr>
        <w:pStyle w:val="Normal"/>
        <w:jc w:val="both"/>
        <w:rPr>
          <w:sz w:val="24"/>
        </w:rPr>
      </w:pPr>
      <w:r>
        <w:rPr>
          <w:sz w:val="24"/>
        </w:rPr>
      </w:r>
    </w:p>
    <w:p>
      <w:pPr>
        <w:pStyle w:val="Normal"/>
        <w:jc w:val="both"/>
        <w:rPr>
          <w:sz w:val="24"/>
        </w:rPr>
      </w:pPr>
      <w:r>
        <w:rPr>
          <w:sz w:val="24"/>
        </w:rPr>
        <w:t>En esta historia universal de la infamia (que diria Borges) nos intentan meter a todos en el mismo saco. Nos revuelven aunque no nos juntan. No nos participan, nos utilizan. No nos consideran, nos enumeran. No nos emplean, nos precarizan, cuando no nos paran. No nos aceptan como ciudadanos, solo les interesamos como consumidores. No desean que pensemos, cuestionemos, o seleccionemos, solo que pulsemos el telemando, y hagamos zapping entre deportes, pornografia y entretenimientos. De eso se trata, de hacernos jugar en el bosque mientras el lobo este.</w:t>
      </w:r>
    </w:p>
    <w:p>
      <w:pPr>
        <w:pStyle w:val="Normal"/>
        <w:jc w:val="both"/>
        <w:rPr>
          <w:sz w:val="24"/>
        </w:rPr>
      </w:pPr>
      <w:r>
        <w:rPr>
          <w:sz w:val="24"/>
        </w:rPr>
        <w:t>Los cruzados de la causa liberal nos prometen un barrio de maravillas en medio del holocausto.</w:t>
      </w:r>
    </w:p>
    <w:p>
      <w:pPr>
        <w:pStyle w:val="Normal"/>
        <w:jc w:val="both"/>
        <w:rPr>
          <w:sz w:val="24"/>
        </w:rPr>
      </w:pPr>
      <w:r>
        <w:rPr>
          <w:sz w:val="24"/>
        </w:rPr>
        <w:t xml:space="preserve"> </w:t>
      </w:r>
      <w:r>
        <w:rPr>
          <w:sz w:val="24"/>
        </w:rPr>
        <w:t>El salario del miedo nos atrapa, nos inmoviliza, nos paraliza.</w:t>
      </w:r>
    </w:p>
    <w:p>
      <w:pPr>
        <w:pStyle w:val="Normal"/>
        <w:jc w:val="both"/>
        <w:rPr>
          <w:sz w:val="24"/>
        </w:rPr>
      </w:pPr>
      <w:r>
        <w:rPr>
          <w:sz w:val="24"/>
        </w:rPr>
        <w:t>Los jinetes del alba, contra viento y marea, matan nuestras ultimas señas de identidad, dejandonos una solitaria (y final) memoria de melancolia.</w:t>
      </w:r>
    </w:p>
    <w:p>
      <w:pPr>
        <w:pStyle w:val="Normal"/>
        <w:jc w:val="both"/>
        <w:rPr>
          <w:sz w:val="24"/>
        </w:rPr>
      </w:pPr>
      <w:r>
        <w:rPr>
          <w:sz w:val="24"/>
        </w:rPr>
        <w:t>Esta nueva invasion de los barbaros uniforma, que no unifica.</w:t>
      </w:r>
    </w:p>
    <w:p>
      <w:pPr>
        <w:pStyle w:val="Normal"/>
        <w:jc w:val="both"/>
        <w:rPr>
          <w:sz w:val="24"/>
        </w:rPr>
      </w:pPr>
      <w:r>
        <w:rPr>
          <w:sz w:val="24"/>
        </w:rPr>
        <w:t>Los santos inocentes, los idiotas utiles, el silencio de los corderos..., es lo unico que esperan, es lo unico que nos conceden.</w:t>
      </w:r>
    </w:p>
    <w:p>
      <w:pPr>
        <w:pStyle w:val="Normal"/>
        <w:jc w:val="both"/>
        <w:rPr>
          <w:sz w:val="24"/>
        </w:rPr>
      </w:pPr>
      <w:r>
        <w:rPr>
          <w:sz w:val="24"/>
        </w:rPr>
        <w:t>A que repartir dividendos de una sociedad mundial que no existe?</w:t>
      </w:r>
    </w:p>
    <w:p>
      <w:pPr>
        <w:pStyle w:val="Normal"/>
        <w:jc w:val="both"/>
        <w:rPr>
          <w:sz w:val="24"/>
        </w:rPr>
      </w:pPr>
      <w:r>
        <w:rPr>
          <w:sz w:val="24"/>
        </w:rPr>
        <w:t>Aqui si; por que repartir dividendos sin haber creado valor mundial?</w:t>
      </w:r>
      <w:r>
        <w:br w:type="page"/>
      </w:r>
    </w:p>
    <w:p>
      <w:pPr>
        <w:pStyle w:val="Normal"/>
        <w:jc w:val="both"/>
        <w:rPr>
          <w:sz w:val="24"/>
        </w:rPr>
      </w:pPr>
      <w:r>
        <w:rPr>
          <w:sz w:val="24"/>
        </w:rPr>
        <w:t>Lecturas seleccionadas</w:t>
      </w:r>
    </w:p>
    <w:p>
      <w:pPr>
        <w:pStyle w:val="Normal"/>
        <w:jc w:val="both"/>
        <w:rPr>
          <w:sz w:val="24"/>
        </w:rPr>
      </w:pPr>
      <w:r>
        <w:rPr>
          <w:sz w:val="24"/>
        </w:rPr>
      </w:r>
    </w:p>
    <w:p>
      <w:pPr>
        <w:pStyle w:val="Normal"/>
        <w:jc w:val="both"/>
        <w:rPr>
          <w:sz w:val="24"/>
        </w:rPr>
      </w:pPr>
      <w:r>
        <w:rPr>
          <w:sz w:val="24"/>
        </w:rPr>
        <w:t>Jean Baudrillard (Pantalla total - 1997)</w:t>
      </w:r>
    </w:p>
    <w:p>
      <w:pPr>
        <w:pStyle w:val="Normal"/>
        <w:jc w:val="both"/>
        <w:rPr>
          <w:sz w:val="24"/>
        </w:rPr>
      </w:pPr>
      <w:r>
        <w:rPr>
          <w:sz w:val="24"/>
        </w:rPr>
        <w:t>Si el SIDA, el terrorismo, el crac y los virus electronicos movilizan, ademas de a la policia, a la medicina, la ciencia y los expertos, a toda la imaginacion colectiva, es porque son sin duda, algo mas que simples episodios de un mundo irracional. Es porque encarnan toda la logica de nuestro sistema, del que son, de algun modo, los puntos de cristalizacion espectacular. Su poder es el de la irradiacion, y su efecto sobre las imaginaciones a traves de los medios de comunicacion es, el mismo, viral.</w:t>
      </w:r>
    </w:p>
    <w:p>
      <w:pPr>
        <w:pStyle w:val="Normal"/>
        <w:jc w:val="both"/>
        <w:rPr>
          <w:sz w:val="24"/>
        </w:rPr>
      </w:pPr>
      <w:r>
        <w:rPr>
          <w:sz w:val="24"/>
        </w:rPr>
        <w:t>Son todos fenomenos inmanentes y correlativos, que obedecen al mismo protocolo de virulencia y cuyo efecto contaminante no admite comparacion con su incidencia real...El orden secreto de la catastrofe es la inseparabilidad de todos estos procesos contemporaneos y, por otra parte, la afinidad de estos fenomenos excentricos con la trivialidad del conjunto del sistema. Todos los fenomenos extremos son coherentes entre si, y si lo son, es porque son coherentes con el conjunto del sistema.</w:t>
      </w:r>
    </w:p>
    <w:p>
      <w:pPr>
        <w:pStyle w:val="Normal"/>
        <w:jc w:val="both"/>
        <w:rPr>
          <w:sz w:val="24"/>
        </w:rPr>
      </w:pPr>
      <w:r>
        <w:rPr>
          <w:sz w:val="24"/>
        </w:rPr>
        <w:t>Eso quiere decir que es inutil confiar en la racionalidad del sistema en contra de sus excrecencias. La ilusion de abolir los fenomenos extremos es total y absoluta. Muy al contrario, estos se volveran cada vez mas extremos a medida que nuestros sistemas se vayan sofisticando...Ya no hay una estrategia del Bien contra el Mal...La unica estrategia posible es una estrategia fatal, y ni siquiera es un problema de eleccion, sino que la vemos desarrollarse ante nuestros ojos...El crac, el terrorismo, los infovirus, la deuda, etc., son la parte que emerge de la catastrofe, cuyas nueve decimas partes se hallan enterradas en la virtualidad.</w:t>
      </w:r>
    </w:p>
    <w:p>
      <w:pPr>
        <w:pStyle w:val="Normal"/>
        <w:jc w:val="both"/>
        <w:rPr>
          <w:sz w:val="24"/>
        </w:rPr>
      </w:pPr>
      <w:r>
        <w:rPr>
          <w:sz w:val="24"/>
        </w:rPr>
        <w:t>La catastrofe total seria la omnipotencia de toda informacion, de una transparencia total cuyos efectos se ven afortunadamente eclipsados por el virus informatico. Gracias a el no iremos en linea recta hasta el final de la informacion y de la comunicacion, lo cual seria la muerte...El caos sirve de limite a lo que sin el iria a perderse en el vacio absoluto. Asi pues, los fenomenos extremos sirven, en su desorden secreto, de profilaxis por el caos contra una subida a los extremos del orden y la transparencia. Esa catastrofe, la verdadera, permanece virtual gracias a ellos. Si se materializa, seria el final. Hoy dia es ya, ademas, y pese a ellos, el principio del fin de cierto proceso de pensamiento.</w:t>
      </w:r>
    </w:p>
    <w:p>
      <w:pPr>
        <w:pStyle w:val="Normal"/>
        <w:jc w:val="both"/>
        <w:rPr>
          <w:sz w:val="24"/>
        </w:rPr>
      </w:pPr>
      <w:r>
        <w:rPr>
          <w:sz w:val="24"/>
        </w:rPr>
      </w:r>
    </w:p>
    <w:p>
      <w:pPr>
        <w:pStyle w:val="Normal"/>
        <w:jc w:val="both"/>
        <w:rPr>
          <w:sz w:val="24"/>
        </w:rPr>
      </w:pPr>
      <w:r>
        <w:rPr>
          <w:sz w:val="24"/>
        </w:rPr>
        <w:t>Victor Massuh (Cara y contracara - Una civilizacion a la deriva? - 1999)</w:t>
      </w:r>
    </w:p>
    <w:p>
      <w:pPr>
        <w:pStyle w:val="Normal"/>
        <w:jc w:val="both"/>
        <w:rPr>
          <w:sz w:val="24"/>
        </w:rPr>
      </w:pPr>
      <w:r>
        <w:rPr>
          <w:sz w:val="24"/>
        </w:rPr>
        <w:t>Los que no concuerdan con la version angelica (de la globalizacion, prefieren atribuirle cierto satanismo), señalan sus peligros. Advierten que el milagro de la comunicacion y de la ubicuidad simultanea no es sinonimo de inmediatez vivencial. La uniformidad global no significa universalismo, ni la instantaneidad de los contactos multiples con el mundo equivale a una apertura planetaria. La abolicion de la distancia -agregan- no implica cercania verdadera, tampoco la abundancia de informacion nos pone en los umbrales del conocimiento. Las inversiones transnacionales, aunque basadas en los principios de una economia liberal, no suponen el estimulo de la iniciativa privada ni el surgimiento de nuevos pioneros...En cuanto al nomadismo aereo del capitalismo electronico es cierto que vuela a gran altura en un mundo que suprimio las distancias. Pero no siempre acepta su necesaria condicion de semilla que se hunde en una tierra concreta, levanta paredes, fabricas, viviendas, confronta voluntades, concilia intereses en pugna y se somete al ritmo de toda maduracion. La eventual omnipresencia de la globalizacion no debe ser un modo de olvido de la circunstancia inmediata, la cercania vital del ser de carne y hueso. No corre el riesgo de ser un olvido del globo tambien, dado que toda despreocupacion por el contorno termina siendolo de lo lejano?</w:t>
      </w:r>
    </w:p>
    <w:p>
      <w:pPr>
        <w:pStyle w:val="Normal"/>
        <w:jc w:val="both"/>
        <w:rPr>
          <w:sz w:val="24"/>
        </w:rPr>
      </w:pPr>
      <w:r>
        <w:rPr>
          <w:sz w:val="24"/>
        </w:rPr>
      </w:r>
    </w:p>
    <w:p>
      <w:pPr>
        <w:pStyle w:val="Normal"/>
        <w:ind w:left="708" w:hanging="708"/>
        <w:jc w:val="both"/>
        <w:rPr>
          <w:sz w:val="24"/>
        </w:rPr>
      </w:pPr>
      <w:r>
        <w:rPr>
          <w:sz w:val="24"/>
        </w:rPr>
        <w:t>Victor Flores Olea (Critica a la globalidad - 1999)</w:t>
      </w:r>
    </w:p>
    <w:p>
      <w:pPr>
        <w:pStyle w:val="Normal"/>
        <w:jc w:val="both"/>
        <w:rPr>
          <w:sz w:val="24"/>
        </w:rPr>
      </w:pPr>
      <w:r>
        <w:rPr>
          <w:sz w:val="24"/>
        </w:rPr>
        <w:t>Los esfuerzos por llevar a cabo negociaciones globales, el dialogo norte-sur y el establecimiento de un nuevo orden internacional, durante las decadas de los años sesenta, setenta y ochenta, en que se buscaba un equilibrio mayor entre el centro y la periferia para lograr,  entre otros objetivos, precios mas remunerativos de las materias primas y transferencias tecnologicas que contribuyeran efectivamente al desarrollo de los paises necesitados, fueron siempre rechazados por los paises ricos, sin aceptar considerar el contenido de unas relaciones internacionales que fueran equilibradas y beneficas para todos los paises del globo. El interes particular y sectorial privo sobre el interes universal y global...asi,...la idea verdaderamente universalista de una globalizacion que buscaba equilibrar las tremendas disparidades entre los grupos de paises, entre el norte y el sur, fue echada a pique en esos años de negociaciones que no avanzaron. Hoy esas negociaciones, y el peso especifico de los paises del tercer mundo en las diversas organizaciones internacionales, desaparecieron en la practica, y se encuentran en su punto mas bajo, al menos temporalmente. En cambio, la idea de la reorganizacion internacional con verdadero caracter global y universal fue liquidada y cambiada -un verdadero secuestro- por los paises mas desarrollados, hasta convertirla en la espuria globalizacion que vivimos. Una globalizacion primordialmente en manos de los consorcios y el capital financiero tratandose hoy de una globalizacion profundamente distorsionada, no universal, excluyente y parcial, que en realidad es la nueva forma de sometimiento de los paises mas debiles a los mas fuertes. La globalizacion ha sido una verdadera globalizacion de la pobreza, no de la prosperidad.</w:t>
      </w:r>
    </w:p>
    <w:p>
      <w:pPr>
        <w:pStyle w:val="Normal"/>
        <w:jc w:val="both"/>
        <w:rPr>
          <w:sz w:val="24"/>
        </w:rPr>
      </w:pPr>
      <w:r>
        <w:rPr>
          <w:sz w:val="24"/>
        </w:rPr>
      </w:r>
    </w:p>
    <w:p>
      <w:pPr>
        <w:pStyle w:val="Normal"/>
        <w:jc w:val="both"/>
        <w:rPr>
          <w:sz w:val="24"/>
        </w:rPr>
      </w:pPr>
      <w:r>
        <w:rPr>
          <w:sz w:val="24"/>
        </w:rPr>
        <w:t>Saskia Sassen (La ciudad global - 1991)</w:t>
      </w:r>
    </w:p>
    <w:p>
      <w:pPr>
        <w:pStyle w:val="Normal"/>
        <w:jc w:val="both"/>
        <w:rPr>
          <w:sz w:val="24"/>
        </w:rPr>
      </w:pPr>
      <w:r>
        <w:rPr>
          <w:sz w:val="24"/>
        </w:rPr>
        <w:t>La creciente movilidad del capital tiene distintos efectos sobre la formacion de los mercados de trabajo y sobre la regulacion de una fuerza de trabajo global. El aumento de la movilidad del capital ha producido una homogeneizacion del espacio economico, que posiblemente podria tambien haber homegeneizado al trabajo. Por un lado ha habido una estandarizacion a nivel mundial de los bienes de consumo y una disminucion de la diferenciacion entre lugares en terminos de factibilidad para producir una amplia variedad de articulos para el mercado mundial, desde indumentaria hasta componentes electronicos. Por otro lado, la dispersion de la actividad economica ha contribuido a la reproduccion de una oferta de trabajo y de mercados de trabajo estructuralmente diferenciados, dentro de este no obstante homogeneizado espacio economico.</w:t>
      </w:r>
    </w:p>
    <w:p>
      <w:pPr>
        <w:pStyle w:val="Normal"/>
        <w:jc w:val="both"/>
        <w:rPr>
          <w:sz w:val="24"/>
        </w:rPr>
      </w:pPr>
      <w:r>
        <w:rPr>
          <w:sz w:val="24"/>
        </w:rPr>
        <w:t>La reorganizacion espacial y social de la produccion asociada a la dispersion permite el acceso a mercados de trabajo periferizados, tanto fuera como dentro de un mismo pais, sin que por ello esa condicion periferica se vea modificada. Tales mercados de trabajo permanecen periferizados aun cuando los puestos de trabajo se ubiquen dentro de actividades lideres que producen para el mercado mundial como ocurre por ejemplo con la produccion electronica en zonas de procesamiento para exportacion ubicadas en el Tercer Mundo...La dispersion geografica de la actividad economica puede entonces ser vista como una tendencia que asegura la reproduccion de una oferta de trabajo estructuralmente diferenciada, no obstante producirse en un contexto donde las firmas globalizadas han internacionalizado las funciones del mercado y con ello homogeneizado su espacio de operac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Capitulo 4</w:t>
      </w:r>
      <w:r>
        <w:rPr>
          <w:sz w:val="24"/>
        </w:rPr>
        <w:t xml:space="preserve"> - La comedia economica - Pueden los paises pobres recuperar el terreno perdido?</w:t>
      </w:r>
    </w:p>
    <w:p>
      <w:pPr>
        <w:pStyle w:val="Normal"/>
        <w:jc w:val="both"/>
        <w:rPr>
          <w:sz w:val="24"/>
        </w:rPr>
      </w:pPr>
      <w:r>
        <w:rPr>
          <w:sz w:val="24"/>
        </w:rPr>
      </w:r>
    </w:p>
    <w:p>
      <w:pPr>
        <w:pStyle w:val="Normal"/>
        <w:jc w:val="both"/>
        <w:rPr>
          <w:sz w:val="24"/>
        </w:rPr>
      </w:pPr>
      <w:r>
        <w:rPr>
          <w:sz w:val="24"/>
        </w:rPr>
        <w:t>Si deseamos desagregar por regiones el escenario de referencia para los paises en desarrollo veamos los indicadores economicos del FMI y las proyecciones del Banco Mundial (dic. 1999), sobre el particular.</w:t>
      </w:r>
    </w:p>
    <w:p>
      <w:pPr>
        <w:pStyle w:val="Normal"/>
        <w:jc w:val="both"/>
        <w:rPr>
          <w:sz w:val="24"/>
        </w:rPr>
      </w:pPr>
      <w:r>
        <w:rPr>
          <w:sz w:val="24"/>
        </w:rPr>
      </w:r>
    </w:p>
    <w:p>
      <w:pPr>
        <w:pStyle w:val="Normal"/>
        <w:jc w:val="both"/>
        <w:rPr>
          <w:sz w:val="24"/>
          <w:lang w:val="en-US" w:eastAsia="en-US"/>
        </w:rPr>
      </w:pPr>
      <w:r>
        <w:rPr>
          <w:sz w:val="24"/>
          <w:lang w:val="en-US" w:eastAsia="en-US"/>
        </w:rPr>
        <w:object w:dxaOrig="9507" w:dyaOrig="96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3.9pt;margin-top:14.15pt;width:482.15pt;height:484.8pt;mso-wrap-distance-left:9.05pt;mso-wrap-distance-right:9.05pt;mso-position-horizontal-relative:text;mso-position-vertical-relative:text" filled="f" o:ole="">
            <v:imagedata r:id="rId7" o:title=""/>
            <w10:wrap type="topAndBottom"/>
          </v:shape>
          <o:OLEObject Type="Embed" ProgID="Excel.Sheet.12" ShapeID="ole_rId6" DrawAspect="Content" ObjectID="_1106033999" r:id="rId6"/>
        </w:object>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t>El cuadro anterior merece algunos comentarios:</w:t>
      </w:r>
    </w:p>
    <w:p>
      <w:pPr>
        <w:pStyle w:val="Normal"/>
        <w:jc w:val="both"/>
        <w:rPr>
          <w:sz w:val="24"/>
        </w:rPr>
      </w:pPr>
      <w:r>
        <w:rPr>
          <w:sz w:val="24"/>
        </w:rPr>
        <w:t>1) el PIB real de los paises en desarrollo mejora el ritmo de crecimiento anual promedio en un 37,21% en el periodo 2002-2005 con respecto al periodo 1982-89. Segun las proyecciones del BM dicha mejora se reduciria al 13,95% si el periodo a comparar es 2002-2008 con respecto al periodo 1982-1989. Una mejora de casi un 14% en el ritmo de crecimiento en un periodo de 26 años no es para tirar cohetes y brindar con champagne.</w:t>
      </w:r>
    </w:p>
    <w:p>
      <w:pPr>
        <w:pStyle w:val="Normal"/>
        <w:jc w:val="both"/>
        <w:rPr>
          <w:sz w:val="24"/>
        </w:rPr>
      </w:pPr>
      <w:r>
        <w:rPr>
          <w:sz w:val="24"/>
        </w:rPr>
        <w:t>2) el volumen de exportaciones de los paises en desarrollo mejora el ritmo de crecimiento anual promedio en un 131,58% en el periodo 2002-2005 con respecto al periodo 1982-1989.</w:t>
      </w:r>
    </w:p>
    <w:p>
      <w:pPr>
        <w:pStyle w:val="Normal"/>
        <w:jc w:val="both"/>
        <w:rPr>
          <w:sz w:val="24"/>
        </w:rPr>
      </w:pPr>
      <w:r>
        <w:rPr>
          <w:sz w:val="24"/>
        </w:rPr>
        <w:t>3) la relacion de intercambio mejora (un ritmo decreciente menor) en un 108,57% en el ritmo de crecimiento anual promedio 2002-2005 con respecto al periodo 1982-1989.</w:t>
      </w:r>
    </w:p>
    <w:p>
      <w:pPr>
        <w:pStyle w:val="Normal"/>
        <w:jc w:val="both"/>
        <w:rPr>
          <w:sz w:val="24"/>
        </w:rPr>
      </w:pPr>
      <w:r>
        <w:rPr>
          <w:sz w:val="24"/>
        </w:rPr>
        <w:t>4) el volumen de importaciones de los paises en desarrollo aumenta el ritmo de crecimiento anual promedio en un 727,27% en el periodo 2002-2005 con respecto al periodo 1982-1989.</w:t>
      </w:r>
    </w:p>
    <w:p>
      <w:pPr>
        <w:pStyle w:val="Normal"/>
        <w:jc w:val="both"/>
        <w:rPr>
          <w:sz w:val="24"/>
        </w:rPr>
      </w:pPr>
      <w:r>
        <w:rPr>
          <w:sz w:val="24"/>
        </w:rPr>
      </w:r>
    </w:p>
    <w:p>
      <w:pPr>
        <w:pStyle w:val="Normal"/>
        <w:jc w:val="both"/>
        <w:rPr>
          <w:sz w:val="24"/>
        </w:rPr>
      </w:pPr>
      <w:r>
        <w:rPr>
          <w:sz w:val="24"/>
        </w:rPr>
        <w:t>Como puede observarse las felices promesas significan (como siempre) mas importaciones que exportaciones. Mas deuda externa. Mas deficit publico. Mas auxilio del FMI. Mas ajustes presupuestarios. Mas dependencia, y...menos desarrollo. O sea.</w:t>
      </w:r>
    </w:p>
    <w:p>
      <w:pPr>
        <w:pStyle w:val="Normal"/>
        <w:jc w:val="both"/>
        <w:rPr>
          <w:sz w:val="24"/>
        </w:rPr>
      </w:pPr>
      <w:r>
        <w:rPr>
          <w:sz w:val="24"/>
        </w:rPr>
      </w:r>
    </w:p>
    <w:p>
      <w:pPr>
        <w:pStyle w:val="Normal"/>
        <w:jc w:val="both"/>
        <w:rPr>
          <w:sz w:val="24"/>
        </w:rPr>
      </w:pPr>
      <w:r>
        <w:rPr>
          <w:sz w:val="24"/>
        </w:rPr>
        <w:t>5)en Africa, mientras el ritmo de variacion porcentual anual de las exportaciones se modifica en un 15,69% (comparando 2002-2005 con 1982-1989), las importaciones lo hacen en un 50%.</w:t>
      </w:r>
    </w:p>
    <w:p>
      <w:pPr>
        <w:pStyle w:val="Normal"/>
        <w:jc w:val="both"/>
        <w:rPr>
          <w:sz w:val="24"/>
        </w:rPr>
      </w:pPr>
      <w:r>
        <w:rPr>
          <w:sz w:val="24"/>
        </w:rPr>
        <w:t>6) en America, mientras el ritmo de variacion porcentual anual de las exportaciones se modifica en un 138,10%, las importaciones lo hacen en un 440%.</w:t>
      </w:r>
    </w:p>
    <w:p>
      <w:pPr>
        <w:pStyle w:val="Normal"/>
        <w:jc w:val="both"/>
        <w:rPr>
          <w:sz w:val="24"/>
        </w:rPr>
      </w:pPr>
      <w:r>
        <w:rPr>
          <w:sz w:val="24"/>
        </w:rPr>
        <w:t>7) en Asia, mientras el ritmo de variacion porcentual anual de las exportaciones se modifica en un 47,95%, las importaciones lo hacen un 141,18%.</w:t>
      </w:r>
    </w:p>
    <w:p>
      <w:pPr>
        <w:pStyle w:val="Normal"/>
        <w:jc w:val="both"/>
        <w:rPr>
          <w:sz w:val="24"/>
        </w:rPr>
      </w:pPr>
      <w:r>
        <w:rPr>
          <w:sz w:val="24"/>
        </w:rPr>
        <w:t>8) en Oriente Medio y Europa, mientras el ritmo de variacion porcentual de las exportaciones se modifica en un 218,18%, las importaciones lo hacen un 311,11%.</w:t>
      </w:r>
    </w:p>
    <w:p>
      <w:pPr>
        <w:pStyle w:val="Normal"/>
        <w:jc w:val="both"/>
        <w:rPr>
          <w:sz w:val="24"/>
        </w:rPr>
      </w:pPr>
      <w:r>
        <w:rPr>
          <w:sz w:val="24"/>
        </w:rPr>
      </w:r>
    </w:p>
    <w:p>
      <w:pPr>
        <w:pStyle w:val="Normal"/>
        <w:jc w:val="both"/>
        <w:rPr>
          <w:sz w:val="24"/>
        </w:rPr>
      </w:pPr>
      <w:r>
        <w:rPr>
          <w:sz w:val="24"/>
        </w:rPr>
        <w:t>Conclusion: con los datos disponibles puedo afirmar que la recuperacion en marcha en las economias de los mercados emergentes (sic FMI) tiene para largo. Con mas promesas que realidades las economias de los paises en desarrollo, tienen mas de sumergentes que de emergentes y las de los paises en transicion, deberian agregar la coletilla...hacia la pobreza.</w:t>
      </w:r>
    </w:p>
    <w:p>
      <w:pPr>
        <w:pStyle w:val="Normal"/>
        <w:jc w:val="both"/>
        <w:rPr>
          <w:sz w:val="24"/>
        </w:rPr>
      </w:pPr>
      <w:r>
        <w:rPr>
          <w:sz w:val="24"/>
        </w:rPr>
      </w:r>
    </w:p>
    <w:p>
      <w:pPr>
        <w:pStyle w:val="Normal"/>
        <w:jc w:val="both"/>
        <w:rPr>
          <w:sz w:val="24"/>
        </w:rPr>
      </w:pPr>
      <w:r>
        <w:rPr>
          <w:sz w:val="24"/>
        </w:rPr>
        <w:t>A proposito del libre movimiento de capitales podemos observar la evolucion de los flujos netos de capital a las economias emergentes.</w:t>
      </w:r>
    </w:p>
    <w:p>
      <w:pPr>
        <w:pStyle w:val="Normal"/>
        <w:jc w:val="both"/>
        <w:rPr>
          <w:sz w:val="24"/>
        </w:rPr>
      </w:pPr>
      <w:r>
        <w:rPr>
          <w:sz w:val="24"/>
        </w:rPr>
        <w:t>Los flujos netos de capital comprenden la inversion directa neta, la inversion de cartera neta,  y otros flujos de nueva inversion a largo y corto plazo incluidos los emprestitos oficiales y privados. Los mercados emergentes incluyen los paises en desarrollo, paises en transicion, Corea, Singapur, la provincia China de Taiwan e Israel. No se dispone de datos de Hong Kong.</w:t>
      </w:r>
      <w:r>
        <w:br w:type="page"/>
      </w:r>
    </w:p>
    <w:p>
      <w:pPr>
        <w:pStyle w:val="Normal"/>
        <w:jc w:val="both"/>
        <w:rPr>
          <w:sz w:val="24"/>
          <w:lang w:val="en-US" w:eastAsia="en-US"/>
        </w:rPr>
      </w:pPr>
      <w:r>
        <w:rPr>
          <w:sz w:val="24"/>
          <w:lang w:val="en-US" w:eastAsia="en-US"/>
        </w:rPr>
        <w:object w:dxaOrig="6703" w:dyaOrig="6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40.05pt;height:303.35pt;mso-wrap-distance-left:9.05pt;mso-wrap-distance-right:9.05pt;mso-position-horizontal-relative:text;mso-position-vertical-relative:text" filled="f" o:ole="">
            <v:imagedata r:id="rId9" o:title=""/>
            <w10:wrap type="topAndBottom"/>
          </v:shape>
          <o:OLEObject Type="Embed" ProgID="Excel.Sheet.12" ShapeID="ole_rId8" DrawAspect="Content" ObjectID="_1002657542" r:id="rId8"/>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elaborando los datos ofrecidos por el FMI tenemos que en el año 2001 (el segundo mas favorable del quinquenio 1997-2001) los flujos netos de capital privado, 127,8 miles de millones de dolares, no han superado al promedio anual del periodo 1992-2001, que alcanza la cifra de 136,57 miles de millones de dolares.</w:t>
      </w:r>
    </w:p>
    <w:p>
      <w:pPr>
        <w:pStyle w:val="Normal"/>
        <w:jc w:val="both"/>
        <w:rPr>
          <w:sz w:val="24"/>
        </w:rPr>
      </w:pPr>
      <w:r>
        <w:rPr>
          <w:sz w:val="24"/>
        </w:rPr>
        <w:t>En el caso de las economias de paises en transicion en el año 2001 los flujos netos de capital privado de 26,1 miles de millones de dolares han superado al promedio anual del periodo 1992-2001 que alcanza la cifra de 17,86 miles de millones de dolares.</w:t>
      </w:r>
    </w:p>
    <w:p>
      <w:pPr>
        <w:pStyle w:val="Normal"/>
        <w:jc w:val="both"/>
        <w:rPr>
          <w:sz w:val="24"/>
        </w:rPr>
      </w:pPr>
      <w:r>
        <w:rPr>
          <w:sz w:val="24"/>
        </w:rPr>
      </w:r>
    </w:p>
    <w:p>
      <w:pPr>
        <w:pStyle w:val="Normal"/>
        <w:jc w:val="both"/>
        <w:rPr>
          <w:sz w:val="24"/>
        </w:rPr>
      </w:pPr>
      <w:r>
        <w:rPr>
          <w:sz w:val="24"/>
        </w:rPr>
        <w:t>Tampoco la evolucion de los flujos netos de capital a las economias de mercados emergentes muestra una evolucion que permita asumir que el proceso de globalizacion haya aumentado por encima del promedio historico su ritmo. Como hecho significativo convendria señalar que las cifras mas bajas del periodo corresponden a 1998 (75,1), 1999 (80,5), y 2000 (70,9).</w:t>
      </w:r>
    </w:p>
    <w:p>
      <w:pPr>
        <w:pStyle w:val="Normal"/>
        <w:jc w:val="both"/>
        <w:rPr>
          <w:sz w:val="24"/>
        </w:rPr>
      </w:pPr>
      <w:r>
        <w:rPr>
          <w:sz w:val="24"/>
        </w:rPr>
      </w:r>
    </w:p>
    <w:p>
      <w:pPr>
        <w:pStyle w:val="Normal"/>
        <w:jc w:val="both"/>
        <w:rPr>
          <w:sz w:val="24"/>
        </w:rPr>
      </w:pPr>
      <w:r>
        <w:rPr>
          <w:sz w:val="24"/>
        </w:rPr>
        <w:t>Las cuentas publicas son otra referencia interesante para observar los beneficios -supuestos- de la globalizacion, apertura comercial, desarrollo economico y evolucion fiscal en los paises en desarrollo.</w:t>
      </w:r>
    </w:p>
    <w:p>
      <w:pPr>
        <w:pStyle w:val="Normal"/>
        <w:jc w:val="both"/>
        <w:rPr>
          <w:sz w:val="24"/>
        </w:rPr>
      </w:pPr>
      <w:r>
        <w:rPr>
          <w:sz w:val="24"/>
        </w:rPr>
      </w:r>
      <w:r>
        <w:br w:type="page"/>
      </w:r>
    </w:p>
    <w:p>
      <w:pPr>
        <w:pStyle w:val="Normal"/>
        <w:jc w:val="both"/>
        <w:rPr>
          <w:sz w:val="24"/>
          <w:lang w:val="en-US" w:eastAsia="en-US"/>
        </w:rPr>
      </w:pPr>
      <w:r>
        <w:rPr>
          <w:sz w:val="24"/>
          <w:lang w:val="en-US" w:eastAsia="en-US"/>
        </w:rPr>
        <w:object w:dxaOrig="5241" w:dyaOrig="45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266.4pt;height:227.75pt;mso-wrap-distance-left:9.05pt;mso-wrap-distance-right:9.05pt;mso-position-horizontal-relative:text;mso-position-vertical-relative:text" filled="f" o:ole="">
            <v:imagedata r:id="rId11" o:title=""/>
            <w10:wrap type="topAndBottom"/>
          </v:shape>
          <o:OLEObject Type="Embed" ProgID="Excel.Sheet.12" ShapeID="ole_rId10" DrawAspect="Content" ObjectID="_312793235" r:id="rId10"/>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ara el conjunto de paises de referencia y reelaborando las cifras aportadas por el FMI, podemos observar que el deficit publico aumento en el año 1999 por sobre el promedio del periodo 1994-1999 en todos ellos (diez pais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ampoco los gobiernos de los paises en desarrollo (al menos de los diez que integran la muestra) parecen haberse beneficiado de la recuperacion en march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unque ya señale que la evolucion de la deuda externa no registro mejora alguna en el periodo 1982-2001, siendo otra de las variables excluidas del cielo protector de la globalizacion economica, conviene aportar algunas referencias puntuales.</w:t>
      </w:r>
      <w:r>
        <w:br w:type="page"/>
      </w:r>
    </w:p>
    <w:p>
      <w:pPr>
        <w:pStyle w:val="Normal"/>
        <w:jc w:val="both"/>
        <w:rPr>
          <w:sz w:val="24"/>
        </w:rPr>
      </w:pPr>
      <w:r>
        <w:rPr>
          <w:sz w:val="24"/>
        </w:rPr>
        <w:t>Deuda externa (FMI - mayo 2000)</w:t>
      </w:r>
    </w:p>
    <w:p>
      <w:pPr>
        <w:pStyle w:val="Normal"/>
        <w:jc w:val="both"/>
        <w:rPr>
          <w:sz w:val="24"/>
        </w:rPr>
      </w:pPr>
      <w:r>
        <w:rPr>
          <w:sz w:val="24"/>
        </w:rPr>
      </w:r>
    </w:p>
    <w:p>
      <w:pPr>
        <w:pStyle w:val="Normal"/>
        <w:jc w:val="both"/>
        <w:rPr>
          <w:sz w:val="24"/>
          <w:lang w:val="en-US" w:eastAsia="en-US"/>
        </w:rPr>
      </w:pPr>
      <w:r>
        <w:rPr>
          <w:sz w:val="24"/>
          <w:lang w:val="en-US" w:eastAsia="en-US"/>
        </w:rPr>
        <w:object w:dxaOrig="5225" w:dyaOrig="48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265.45pt;height:242.85pt;mso-wrap-distance-left:9.05pt;mso-wrap-distance-right:9.05pt;mso-position-horizontal-relative:text;mso-position-vertical-relative:text" filled="f" o:ole="">
            <v:imagedata r:id="rId13" o:title=""/>
            <w10:wrap type="topAndBottom"/>
          </v:shape>
          <o:OLEObject Type="Embed" ProgID="Excel.Sheet.12" ShapeID="ole_rId12" DrawAspect="Content" ObjectID="_965360601" r:id="rId12"/>
        </w:object>
      </w:r>
    </w:p>
    <w:p>
      <w:pPr>
        <w:pStyle w:val="Normal"/>
        <w:jc w:val="both"/>
        <w:rPr>
          <w:sz w:val="24"/>
        </w:rPr>
      </w:pPr>
      <w:r>
        <w:rPr>
          <w:sz w:val="24"/>
        </w:rPr>
        <w:t>Reelaborando los datos ofrecidos por el FMI sobre algunos paises (once) como muestra, puede observarse que:</w:t>
      </w:r>
    </w:p>
    <w:p>
      <w:pPr>
        <w:pStyle w:val="Normal"/>
        <w:jc w:val="both"/>
        <w:rPr>
          <w:sz w:val="24"/>
        </w:rPr>
      </w:pPr>
      <w:r>
        <w:rPr>
          <w:sz w:val="24"/>
        </w:rPr>
        <w:t>De los once paises, solo dos han mejorado (como porcentaje del PIB) la relacion de deuda externa con respecto al promedio 1994-1999 (Mexico y Venezuela).</w:t>
      </w:r>
    </w:p>
    <w:p>
      <w:pPr>
        <w:pStyle w:val="Normal"/>
        <w:jc w:val="both"/>
        <w:rPr>
          <w:sz w:val="24"/>
        </w:rPr>
      </w:pPr>
      <w:r>
        <w:rPr>
          <w:sz w:val="24"/>
        </w:rPr>
      </w:r>
    </w:p>
    <w:p>
      <w:pPr>
        <w:pStyle w:val="Normal"/>
        <w:jc w:val="both"/>
        <w:rPr>
          <w:sz w:val="24"/>
        </w:rPr>
      </w:pPr>
      <w:r>
        <w:rPr>
          <w:sz w:val="24"/>
        </w:rPr>
        <w:t>Un dato relevante y significativo es la evolucion del ingreso medio per capita. Para el caso recurro al cuadro Paises de bajo ingreso y de ingreso mediano: crecimiento del ingreso medio per capita; 1970-1998 (FMI - mayo 2000).</w:t>
      </w:r>
    </w:p>
    <w:p>
      <w:pPr>
        <w:pStyle w:val="Normal"/>
        <w:numPr>
          <w:ilvl w:val="0"/>
          <w:numId w:val="0"/>
        </w:numPr>
        <w:jc w:val="both"/>
        <w:rPr>
          <w:sz w:val="24"/>
        </w:rPr>
      </w:pPr>
      <w:r>
        <w:rPr>
          <w:sz w:val="24"/>
        </w:rPr>
        <w:object w:dxaOrig="5742" w:dyaOrig="108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291.6pt;height:545.25pt;mso-wrap-distance-left:9.05pt;mso-wrap-distance-right:9.05pt;mso-position-horizontal-relative:text;mso-position-vertical-relative:text" filled="f" o:ole="">
            <v:imagedata r:id="rId15" o:title=""/>
            <w10:wrap type="topAndBottom"/>
          </v:shape>
          <o:OLEObject Type="Embed" ProgID="Excel.Sheet.12" ShapeID="ole_rId14" DrawAspect="Content" ObjectID="_899266672" r:id="rId14"/>
        </w:object>
      </w:r>
      <w:r>
        <w:br w:type="page"/>
      </w:r>
    </w:p>
    <w:p>
      <w:pPr>
        <w:pStyle w:val="Normal"/>
        <w:jc w:val="both"/>
        <w:rPr>
          <w:sz w:val="24"/>
        </w:rPr>
      </w:pPr>
      <w:r>
        <w:rPr>
          <w:sz w:val="24"/>
        </w:rPr>
      </w:r>
    </w:p>
    <w:p>
      <w:pPr>
        <w:pStyle w:val="Normal"/>
        <w:numPr>
          <w:ilvl w:val="0"/>
          <w:numId w:val="0"/>
        </w:numPr>
        <w:jc w:val="both"/>
        <w:rPr>
          <w:sz w:val="24"/>
        </w:rPr>
      </w:pPr>
      <w:r>
        <w:rPr>
          <w:sz w:val="24"/>
        </w:rPr>
        <w:object w:dxaOrig="5742" w:dyaOrig="102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291.6pt;height:515.05pt;mso-wrap-distance-left:9.05pt;mso-wrap-distance-right:9.05pt;mso-position-horizontal-relative:text;mso-position-vertical-relative:text" filled="f" o:ole="">
            <v:imagedata r:id="rId17" o:title=""/>
            <w10:wrap type="topAndBottom"/>
          </v:shape>
          <o:OLEObject Type="Embed" ProgID="Excel.Sheet.12" ShapeID="ole_rId16" DrawAspect="Content" ObjectID="_573463268" r:id="rId16"/>
        </w:object>
      </w:r>
      <w:r>
        <w:br w:type="page"/>
      </w:r>
    </w:p>
    <w:p>
      <w:pPr>
        <w:pStyle w:val="Normal"/>
        <w:jc w:val="both"/>
        <w:rPr>
          <w:sz w:val="24"/>
        </w:rPr>
      </w:pPr>
      <w:r>
        <w:rPr>
          <w:sz w:val="24"/>
        </w:rPr>
      </w:r>
    </w:p>
    <w:p>
      <w:pPr>
        <w:pStyle w:val="Normal"/>
        <w:jc w:val="both"/>
        <w:rPr>
          <w:sz w:val="24"/>
        </w:rPr>
      </w:pPr>
      <w:r>
        <w:rPr>
          <w:sz w:val="24"/>
        </w:rPr>
        <w:t>Para los paises de bajo ingreso y de ingreso mediano, en el periodo 1979-1998, el FMI registra 32 paises  con crecimiento per capita negativo (tasas de crecimiento (?) inferiores al 0%), 43 paises con tasas de crecimiento per capita del 0 al 2%, 16 paises con tasas de crecimiento per capita del 2 al 3,75% y unicamente 7 paises con tasas de crecimiento per capita superiores al 3,75%.</w:t>
      </w:r>
    </w:p>
    <w:p>
      <w:pPr>
        <w:pStyle w:val="Normal"/>
        <w:jc w:val="both"/>
        <w:rPr>
          <w:sz w:val="24"/>
        </w:rPr>
      </w:pPr>
      <w:r>
        <w:rPr>
          <w:sz w:val="24"/>
        </w:rPr>
      </w:r>
    </w:p>
    <w:p>
      <w:pPr>
        <w:pStyle w:val="Normal"/>
        <w:jc w:val="both"/>
        <w:rPr>
          <w:sz w:val="24"/>
        </w:rPr>
      </w:pPr>
      <w:r>
        <w:rPr>
          <w:sz w:val="24"/>
        </w:rPr>
        <w:t>A modo comparativo, aunque varia el periodo de medicion, presento el crecimiento del producto per capita promedio de 10 años, en los periodos 1982-1991 y 1992-2001, en las economias avanzadas, paises en desarrollo y paises en transic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6288" w:dyaOrig="4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319.2pt;height:212.65pt;mso-wrap-distance-left:9.05pt;mso-wrap-distance-right:9.05pt;mso-position-horizontal-relative:text;mso-position-vertical-relative:text" filled="f" o:ole="">
            <v:imagedata r:id="rId19" o:title=""/>
            <w10:wrap type="topAndBottom"/>
          </v:shape>
          <o:OLEObject Type="Embed" ProgID="Excel.Sheet.12" ShapeID="ole_rId18" DrawAspect="Content" ObjectID="_486848967" r:id="rId18"/>
        </w:object>
      </w:r>
      <w:r>
        <w:br w:type="page"/>
      </w:r>
    </w:p>
    <w:p>
      <w:pPr>
        <w:pStyle w:val="Normal"/>
        <w:jc w:val="both"/>
        <w:rPr>
          <w:b/>
          <w:b/>
          <w:sz w:val="24"/>
        </w:rPr>
      </w:pPr>
      <w:r>
        <w:rPr>
          <w:b/>
          <w:sz w:val="24"/>
        </w:rPr>
      </w:r>
    </w:p>
    <w:p>
      <w:pPr>
        <w:pStyle w:val="Normal"/>
        <w:jc w:val="both"/>
        <w:rPr/>
      </w:pPr>
      <w:r>
        <w:rPr>
          <w:b/>
          <w:sz w:val="24"/>
        </w:rPr>
        <w:t>Capitulo 5</w:t>
      </w:r>
      <w:r>
        <w:rPr>
          <w:sz w:val="24"/>
        </w:rPr>
        <w:t xml:space="preserve"> - Una economia de efectos especiales - Es posible la liberacion en estado de precariedad?</w:t>
      </w:r>
    </w:p>
    <w:p>
      <w:pPr>
        <w:pStyle w:val="Normal"/>
        <w:jc w:val="both"/>
        <w:rPr>
          <w:sz w:val="24"/>
        </w:rPr>
      </w:pPr>
      <w:r>
        <w:rPr>
          <w:sz w:val="24"/>
        </w:rPr>
      </w:r>
    </w:p>
    <w:p>
      <w:pPr>
        <w:pStyle w:val="Normal"/>
        <w:jc w:val="both"/>
        <w:rPr/>
      </w:pPr>
      <w:r>
        <w:rPr>
          <w:sz w:val="24"/>
          <w:lang w:val="en-GB"/>
        </w:rPr>
        <w:t xml:space="preserve">Del Big Bang al Big Boom, y del Big Boom al Big Crash. </w:t>
      </w:r>
      <w:r>
        <w:rPr>
          <w:sz w:val="24"/>
        </w:rPr>
        <w:t>Ahi estamos.</w:t>
      </w:r>
    </w:p>
    <w:p>
      <w:pPr>
        <w:pStyle w:val="Normal"/>
        <w:jc w:val="both"/>
        <w:rPr>
          <w:sz w:val="24"/>
        </w:rPr>
      </w:pPr>
      <w:r>
        <w:rPr>
          <w:sz w:val="24"/>
        </w:rPr>
        <w:t>Han logrado la cuadratura del circulo. Una economia irreal. Una economia de fantasia. Una economia de Hollywood. O sea, una economia de efectos especiales.</w:t>
      </w:r>
    </w:p>
    <w:p>
      <w:pPr>
        <w:pStyle w:val="Normal"/>
        <w:jc w:val="both"/>
        <w:rPr>
          <w:sz w:val="24"/>
        </w:rPr>
      </w:pPr>
      <w:r>
        <w:rPr>
          <w:sz w:val="24"/>
        </w:rPr>
        <w:t>Quien hubiera dicho que Walt Disney, desde la tierra de la fantasia, seria un profeta, ademas de un genio del dibujo animado y el entretenimiento infantil.</w:t>
      </w:r>
    </w:p>
    <w:p>
      <w:pPr>
        <w:pStyle w:val="Normal"/>
        <w:jc w:val="both"/>
        <w:rPr>
          <w:sz w:val="24"/>
        </w:rPr>
      </w:pPr>
      <w:r>
        <w:rPr>
          <w:sz w:val="24"/>
        </w:rPr>
        <w:t>Cuando lo descongelen deberian darle el Nobel de Economia.</w:t>
      </w:r>
    </w:p>
    <w:p>
      <w:pPr>
        <w:pStyle w:val="Normal"/>
        <w:jc w:val="both"/>
        <w:rPr>
          <w:sz w:val="24"/>
        </w:rPr>
      </w:pPr>
      <w:r>
        <w:rPr>
          <w:sz w:val="24"/>
        </w:rPr>
        <w:t>No se requieren mas productos, no se requieren mas fabricas, no se requieren mas trabajadores, y por no requerir, tampoco se requiere mas dinero.</w:t>
      </w:r>
    </w:p>
    <w:p>
      <w:pPr>
        <w:pStyle w:val="Normal"/>
        <w:jc w:val="both"/>
        <w:rPr>
          <w:sz w:val="24"/>
        </w:rPr>
      </w:pPr>
      <w:r>
        <w:rPr>
          <w:sz w:val="24"/>
        </w:rPr>
        <w:t xml:space="preserve">Aquellos que -los viejos del lugar- estudiamos en la universidad sobre el recurso tecnico, recurso humano y recurso financiero, ya no es necesario, ya no es util, ya -casi- no existe. Materia prima, mano de obra y capital, al museo !! </w:t>
      </w:r>
    </w:p>
    <w:p>
      <w:pPr>
        <w:pStyle w:val="Normal"/>
        <w:jc w:val="both"/>
        <w:rPr>
          <w:sz w:val="24"/>
        </w:rPr>
      </w:pPr>
      <w:r>
        <w:rPr>
          <w:sz w:val="24"/>
        </w:rPr>
        <w:t xml:space="preserve">El recurso mecanico se sustituye con las tecnologias de la informacion y las comunicaciones (TICs) (observese la coincidencia de la sigla con la palabra que significa movimiento convulsivo, que se repite con frecuencia, producido por la contraccion involuntaria de uno o varios musculos). </w:t>
      </w:r>
    </w:p>
    <w:p>
      <w:pPr>
        <w:pStyle w:val="Normal"/>
        <w:jc w:val="both"/>
        <w:rPr>
          <w:sz w:val="24"/>
        </w:rPr>
      </w:pPr>
      <w:r>
        <w:rPr>
          <w:sz w:val="24"/>
        </w:rPr>
        <w:t>El recurso humano se sustituye -minimiza o precariza- con la informatica, la robotizacion, y los aparatos inteligentes (?).</w:t>
      </w:r>
    </w:p>
    <w:p>
      <w:pPr>
        <w:pStyle w:val="Normal"/>
        <w:jc w:val="both"/>
        <w:rPr>
          <w:sz w:val="24"/>
        </w:rPr>
      </w:pPr>
      <w:r>
        <w:rPr>
          <w:sz w:val="24"/>
        </w:rPr>
        <w:t>El recurso financiero se sustituye -que digo, se multiplica, se lanza al infinito- por la creacion de dinero artificial. Por anotaciones en cuenta. Por no dinero.</w:t>
      </w:r>
    </w:p>
    <w:p>
      <w:pPr>
        <w:pStyle w:val="Normal"/>
        <w:jc w:val="both"/>
        <w:rPr>
          <w:sz w:val="24"/>
        </w:rPr>
      </w:pPr>
      <w:r>
        <w:rPr>
          <w:sz w:val="24"/>
        </w:rPr>
        <w:t>Se produce la nada. Se comercializa la nada. Y todos tan contentos.</w:t>
      </w:r>
    </w:p>
    <w:p>
      <w:pPr>
        <w:pStyle w:val="Normal"/>
        <w:jc w:val="both"/>
        <w:rPr>
          <w:sz w:val="24"/>
        </w:rPr>
      </w:pPr>
      <w:r>
        <w:rPr>
          <w:sz w:val="24"/>
        </w:rPr>
        <w:t>Nuevas tecnologias: semiconductores, fibra optica, compact disc, moviles, tarjetas de credito.</w:t>
      </w:r>
    </w:p>
    <w:p>
      <w:pPr>
        <w:pStyle w:val="Normal"/>
        <w:jc w:val="both"/>
        <w:rPr>
          <w:sz w:val="24"/>
        </w:rPr>
      </w:pPr>
      <w:r>
        <w:rPr>
          <w:sz w:val="24"/>
        </w:rPr>
        <w:t>Nueva economia: telecomunicaciones, medios de comunicacion y tecnologia (TMT).</w:t>
      </w:r>
    </w:p>
    <w:p>
      <w:pPr>
        <w:pStyle w:val="Normal"/>
        <w:jc w:val="both"/>
        <w:rPr>
          <w:sz w:val="24"/>
        </w:rPr>
      </w:pPr>
      <w:r>
        <w:rPr>
          <w:sz w:val="24"/>
        </w:rPr>
        <w:t>Nuevos negocios: business to business (B2B), business to consumer (B2C), consumer to consumer (C2C), integran el comercio electronico, el comercio virtual, los cibernegocios.</w:t>
      </w:r>
    </w:p>
    <w:p>
      <w:pPr>
        <w:pStyle w:val="Normal"/>
        <w:jc w:val="both"/>
        <w:rPr>
          <w:sz w:val="24"/>
        </w:rPr>
      </w:pPr>
      <w:r>
        <w:rPr>
          <w:sz w:val="24"/>
        </w:rPr>
        <w:t>Asi crean valor. Vaya si lo crean. De la nada a la gran burbuja. Y cuando se desinfla como un souffle, vuelta a empezar. La funcion debe continuar...Hay que seguir inflando el globo...Mas, mas, siempre mas.</w:t>
      </w:r>
    </w:p>
    <w:p>
      <w:pPr>
        <w:pStyle w:val="Normal"/>
        <w:jc w:val="both"/>
        <w:rPr>
          <w:sz w:val="24"/>
        </w:rPr>
      </w:pPr>
      <w:r>
        <w:rPr>
          <w:sz w:val="24"/>
        </w:rPr>
        <w:t>Demasiado aire en el globo y demasiados globos en el aire.</w:t>
      </w:r>
    </w:p>
    <w:p>
      <w:pPr>
        <w:pStyle w:val="Normal"/>
        <w:jc w:val="both"/>
        <w:rPr>
          <w:sz w:val="24"/>
        </w:rPr>
      </w:pPr>
      <w:r>
        <w:rPr>
          <w:sz w:val="24"/>
        </w:rPr>
        <w:t>De esos excesos, de esa innecesidad de lo necesario, tomemos como prueba (por aquello del estornudo y los ...resfriados) la desaparicion del ahorro por parte de los norteamericanos.</w:t>
      </w:r>
    </w:p>
    <w:p>
      <w:pPr>
        <w:pStyle w:val="Normal"/>
        <w:jc w:val="both"/>
        <w:rPr>
          <w:sz w:val="24"/>
        </w:rPr>
      </w:pPr>
      <w:r>
        <w:rPr>
          <w:sz w:val="24"/>
        </w:rPr>
        <w:t>En noviembre del año 2000, la tasa de ahorro se habia tornado negativa, al caer hasta un (-0,8%) de la personal disponible. Comparese esta cifra con la de finales de 1994, cuando la tasa de ahorro de las personas se mantenia en el 6,6% de la renta personal disponible. Durante los 45 años anteriores, esa tasa habia sido, como promedio, de alrederdor de un 8,5%. Esta caida del ahorro refleja una extraordinaria disparidad de tendencias entre la renta y el gasto de las personas. Desde 1995, los gastos de los consumidores han aumentado un 4,4% por año, con mucho mayor rapidez que el 3,3% en que ha aumentado la renta personal disponible. Hasta la fecha, nunca los consumidoras habian vivido tan por encima de sus posibilidades. Esto no puede continuar asi. Lo cual nos lleva a la segunda debilidad, la burbuja de la bolsa norteamericana.</w:t>
      </w:r>
    </w:p>
    <w:p>
      <w:pPr>
        <w:pStyle w:val="Normal"/>
        <w:jc w:val="both"/>
        <w:rPr>
          <w:sz w:val="24"/>
        </w:rPr>
      </w:pPr>
      <w:r>
        <w:rPr>
          <w:sz w:val="24"/>
        </w:rPr>
        <w:t>Entre 1995 y 1999, un mercado de valores en plena euforia tento a muchos inversores a olvidarse de las estrategias tradicionales de ahorro, como la de poner por sistema a buen recaudo una parte de sus nominas. En lugar de ello, los inversores jugaron a la bolsa y empezaron a sacar partido de esta recien descubierta abundancia.</w:t>
      </w:r>
    </w:p>
    <w:p>
      <w:pPr>
        <w:pStyle w:val="Normal"/>
        <w:jc w:val="both"/>
        <w:rPr>
          <w:sz w:val="24"/>
        </w:rPr>
      </w:pPr>
      <w:r>
        <w:rPr>
          <w:sz w:val="24"/>
        </w:rPr>
        <w:t>Estimaciones del Morgan Stanley Dean Witter, indican que este efecto abundancia propicio un crecimiento del gasto real de los consumidores, del orden de un punto porcentual al año, nada menos, entre finales de 1996 y mediados del 2000.</w:t>
      </w:r>
    </w:p>
    <w:p>
      <w:pPr>
        <w:pStyle w:val="Normal"/>
        <w:jc w:val="both"/>
        <w:rPr>
          <w:sz w:val="24"/>
        </w:rPr>
      </w:pPr>
      <w:r>
        <w:rPr>
          <w:sz w:val="24"/>
        </w:rPr>
        <w:t>El mercado de valores, sin embargo, puede acabar con ambos fenomenos. En los ultimos diez meses la bolsa ha caido a plomo, y asi lo ha hecho tambien la demanda del consumidor.</w:t>
      </w:r>
    </w:p>
    <w:p>
      <w:pPr>
        <w:pStyle w:val="Normal"/>
        <w:jc w:val="both"/>
        <w:rPr>
          <w:sz w:val="24"/>
        </w:rPr>
      </w:pPr>
      <w:r>
        <w:rPr>
          <w:sz w:val="24"/>
        </w:rPr>
        <w:t>La burbuja del mercado de valores llego de la mano de las exageradas expectativas sobre la denominada nueva economia, en virtud de las cuales muchos directivos empresariales llegaron a la conclusion de que la inversion, sin limites preestablecidos, en equipos informaticos y de telecomunicaciones era la receta para obtener una mayor productividad y una prosperidad instantanea.</w:t>
      </w:r>
    </w:p>
    <w:p>
      <w:pPr>
        <w:pStyle w:val="Normal"/>
        <w:jc w:val="both"/>
        <w:rPr>
          <w:sz w:val="24"/>
        </w:rPr>
      </w:pPr>
      <w:r>
        <w:rPr>
          <w:sz w:val="24"/>
        </w:rPr>
        <w:t>El Departamento de Comercio de los EEUU calcula que, en conjunto, los gastos de empresas y consumidores en este tipo de bienes representaron, entre 1995 y 1999, nada menos que el 30% del crecimiento total de la economia del pais.</w:t>
      </w:r>
    </w:p>
    <w:p>
      <w:pPr>
        <w:pStyle w:val="Normal"/>
        <w:jc w:val="both"/>
        <w:rPr>
          <w:sz w:val="24"/>
        </w:rPr>
      </w:pPr>
      <w:r>
        <w:rPr>
          <w:sz w:val="24"/>
        </w:rPr>
        <w:t>Estos excesos (como decia antes), esta irrealidad, estos efectos especiales, necesitan de una recesion. Ojala se produzca en tiempo y forma para no llegar a una depresion.</w:t>
      </w:r>
    </w:p>
    <w:p>
      <w:pPr>
        <w:pStyle w:val="Normal"/>
        <w:jc w:val="both"/>
        <w:rPr>
          <w:sz w:val="24"/>
        </w:rPr>
      </w:pPr>
      <w:r>
        <w:rPr>
          <w:sz w:val="24"/>
        </w:rPr>
        <w:t>Dejando el asunto en la antesala de una depresion que expurgue los excesos mas peligrosos, depurando la salud economica de los EEUU, pasemos a la pregunta que subtitulaba el capitulo: es posible la liberacion en estado de precariedad?</w:t>
      </w:r>
    </w:p>
    <w:p>
      <w:pPr>
        <w:pStyle w:val="Normal"/>
        <w:jc w:val="both"/>
        <w:rPr>
          <w:sz w:val="24"/>
        </w:rPr>
      </w:pPr>
      <w:r>
        <w:rPr>
          <w:sz w:val="24"/>
        </w:rPr>
        <w:t>Esta economia de la fantasia, de la creatividad, de la liberacion, es posible? Y si lo fuera -cosa que dudo- es posible en estado de precariedad, de exclusion?</w:t>
      </w:r>
    </w:p>
    <w:p>
      <w:pPr>
        <w:pStyle w:val="Normal"/>
        <w:jc w:val="both"/>
        <w:rPr>
          <w:sz w:val="24"/>
        </w:rPr>
      </w:pPr>
      <w:r>
        <w:rPr>
          <w:sz w:val="24"/>
        </w:rPr>
        <w:t>Primero veamos a cuantos alcanza la nueva economia:</w:t>
      </w:r>
    </w:p>
    <w:p>
      <w:pPr>
        <w:pStyle w:val="Normal"/>
        <w:jc w:val="both"/>
        <w:rPr>
          <w:sz w:val="24"/>
        </w:rPr>
      </w:pPr>
      <w:r>
        <w:rPr>
          <w:sz w:val="24"/>
        </w:rPr>
        <w:tab/>
        <w:t>El numero de usuarios de Internet eran 250 millones de personas en el mundo (100 millones en EEUU y 90 en Europa) en el 2000. Se espera que alcancen los 400 millones en el 2002.</w:t>
      </w:r>
    </w:p>
    <w:p>
      <w:pPr>
        <w:pStyle w:val="Normal"/>
        <w:jc w:val="both"/>
        <w:rPr>
          <w:sz w:val="24"/>
        </w:rPr>
      </w:pPr>
      <w:r>
        <w:rPr>
          <w:sz w:val="24"/>
        </w:rPr>
        <w:tab/>
        <w:t>Es extrapolable esta exuberancia a los 3000 millones de personas en el mundo que intentan vivir con menos de dos dolares al dia?</w:t>
      </w:r>
    </w:p>
    <w:p>
      <w:pPr>
        <w:pStyle w:val="Normal"/>
        <w:jc w:val="both"/>
        <w:rPr>
          <w:sz w:val="24"/>
        </w:rPr>
      </w:pPr>
      <w:r>
        <w:rPr>
          <w:sz w:val="24"/>
        </w:rPr>
        <w:tab/>
        <w:t>Es extrapolable esta exuberancia mientras la mitad de los niños de los paises pobres no esten escolarizados, mas de 1500 millones de personas carezcan de acceso a agua potable y las enfermedades infecciosas continuen causando una de cada cuatro muertes en el mundo?</w:t>
      </w:r>
    </w:p>
    <w:p>
      <w:pPr>
        <w:pStyle w:val="Normal"/>
        <w:jc w:val="both"/>
        <w:rPr>
          <w:sz w:val="24"/>
        </w:rPr>
      </w:pPr>
      <w:r>
        <w:rPr>
          <w:sz w:val="24"/>
        </w:rPr>
        <w:t>Internet no contribuira a cerrar esta brecha mientras la mitad de la poblacion mundial no pueda hacer ni recibir una llamada telefonica.</w:t>
      </w:r>
    </w:p>
    <w:p>
      <w:pPr>
        <w:pStyle w:val="Normal"/>
        <w:jc w:val="both"/>
        <w:rPr>
          <w:sz w:val="24"/>
        </w:rPr>
      </w:pPr>
      <w:r>
        <w:rPr>
          <w:sz w:val="24"/>
        </w:rPr>
        <w:t>Pero sin ir tan lejos, miremos lo que ocurre en la rica Europa: 15 millones de parados, un 12,8% de los asalariados tienen una relacion laboral temporal (12% en hombres, 13,7% en mujeres, 37,6% en jovenes).</w:t>
      </w:r>
    </w:p>
    <w:p>
      <w:pPr>
        <w:pStyle w:val="Normal"/>
        <w:jc w:val="both"/>
        <w:rPr>
          <w:sz w:val="24"/>
        </w:rPr>
      </w:pPr>
      <w:r>
        <w:rPr>
          <w:sz w:val="24"/>
        </w:rPr>
        <w:t>Y menos lejos -aun- en los EEUU, -el milagro de la creacion de empleos, el ejemplo de la flexibilidad laboral- donde el Presidente Clinton en su discurso de despedida se vanagloriaba de haber creado 20 millones de nuevos empleos en los ultimos años, sin recordar (o sin querer recordar) que los cierres de plantas entre 1969 y 1976 habian eliminado 22 millones de empleos (Bluestone y Harrison, 1982).</w:t>
      </w:r>
    </w:p>
    <w:p>
      <w:pPr>
        <w:pStyle w:val="Normal"/>
        <w:jc w:val="both"/>
        <w:rPr>
          <w:sz w:val="24"/>
        </w:rPr>
      </w:pPr>
      <w:r>
        <w:rPr>
          <w:sz w:val="24"/>
        </w:rPr>
        <w:t>Al efecto riqueza, que no era tal, podemos agregar el efecto empleo, que tampoco. A veces las estadisticas mienten, pero mucho mas lo hacen algunos que las utilizan.</w:t>
      </w:r>
    </w:p>
    <w:p>
      <w:pPr>
        <w:pStyle w:val="Normal"/>
        <w:jc w:val="both"/>
        <w:rPr>
          <w:sz w:val="24"/>
        </w:rPr>
      </w:pPr>
      <w:r>
        <w:rPr>
          <w:sz w:val="24"/>
        </w:rPr>
        <w:t>Demasiados excluidos para ilusionarnos con la liberacion!! Demasiada precariedad para disimularla con efectos especiales!!</w:t>
      </w:r>
    </w:p>
    <w:p>
      <w:pPr>
        <w:pStyle w:val="Normal"/>
        <w:jc w:val="both"/>
        <w:rPr>
          <w:sz w:val="24"/>
        </w:rPr>
      </w:pPr>
      <w:r>
        <w:rPr>
          <w:sz w:val="24"/>
        </w:rPr>
        <w:t>A los que no son pobres, o a los que tienen trabajo, como les va?</w:t>
      </w:r>
    </w:p>
    <w:p>
      <w:pPr>
        <w:pStyle w:val="Normal"/>
        <w:jc w:val="both"/>
        <w:rPr>
          <w:sz w:val="24"/>
        </w:rPr>
      </w:pPr>
      <w:r>
        <w:rPr>
          <w:sz w:val="24"/>
        </w:rPr>
        <w:t>Un articulo periodistico (Magazine - El Mundo, 7/1/01), titula: 24 horas despierto. Horarios eternos, profesionales con cama en la oficina, matrimonios que solo se comunican por e-mail. La era digital ha eliminado la jornada laboral de ocho horas.</w:t>
      </w:r>
    </w:p>
    <w:p>
      <w:pPr>
        <w:pStyle w:val="Normal"/>
        <w:jc w:val="both"/>
        <w:rPr>
          <w:sz w:val="24"/>
        </w:rPr>
      </w:pPr>
      <w:r>
        <w:rPr>
          <w:sz w:val="24"/>
        </w:rPr>
        <w:t>En Tomorrow Factory estan tan ocupados construyendo el futuro que no tienen tiempo para pisar el presente. La jornada laboral se prolonga a veces mas alla de la medianoche, y raro es el dia que alguien  no se queda a dormir en el sofa colectivo. El jefe, David Kerley, es el noctambulo mas empedernido. Aunque puestos a echarle horas, no hay quien le gane a Chris Strahorn: 24 años, programado para las 100 semanales, tan entregado a su faena que ha decidido instalarse un futon debajo del escritorio. Cuatro horas de sueño, y vuelta a empezar: le reclama el ordenador.</w:t>
      </w:r>
    </w:p>
    <w:p>
      <w:pPr>
        <w:pStyle w:val="Normal"/>
        <w:jc w:val="both"/>
        <w:rPr>
          <w:sz w:val="24"/>
        </w:rPr>
      </w:pPr>
      <w:r>
        <w:rPr>
          <w:sz w:val="24"/>
        </w:rPr>
        <w:t>Tomorrow Factory es una de las tantas compañias relampago a la busca del oro virtual en Silicon Valley. Y Chris Strahorn, uno de esos mineros de Internet, hijos putativos de esta nueva economia que no perdona. Quien dijo aquello de que a finales del siglo XX estariamos por las 20 o 25 horas semanales, que no sabriamos que hacer con tanto ocio? Pues bien, ahi tenemos a los cabecillas de la revolucion tecnologica, inversores de la sociedad 24/7, contagiando su ritmo enloquecido al resto del planeta.</w:t>
      </w:r>
    </w:p>
    <w:p>
      <w:pPr>
        <w:pStyle w:val="Normal"/>
        <w:jc w:val="both"/>
        <w:rPr>
          <w:sz w:val="24"/>
        </w:rPr>
      </w:pPr>
      <w:r>
        <w:rPr>
          <w:sz w:val="24"/>
        </w:rPr>
      </w:r>
    </w:p>
    <w:p>
      <w:pPr>
        <w:pStyle w:val="Normal"/>
        <w:jc w:val="both"/>
        <w:rPr>
          <w:sz w:val="24"/>
        </w:rPr>
      </w:pPr>
      <w:r>
        <w:rPr>
          <w:sz w:val="24"/>
        </w:rPr>
        <w:t>La nueva economia esta haciendo estragos en las vidas de sus jornaleros. En EEUU, al cabo de casi una decada de carrera desbocada, empieza a aflorar en todo el pais el autentico coste humanos de tanta prosperidad.</w:t>
      </w:r>
    </w:p>
    <w:p>
      <w:pPr>
        <w:pStyle w:val="Normal"/>
        <w:jc w:val="both"/>
        <w:rPr>
          <w:sz w:val="24"/>
        </w:rPr>
      </w:pPr>
      <w:r>
        <w:rPr>
          <w:sz w:val="24"/>
        </w:rPr>
        <w:t>Casi la mitad de las parejas trabaja ya en turnos distintos: a veces por decision propia, para poder alternarse en el cuidado de los hijos; muchas otras, involuntariamente, forzados a completar jornadas maratonianas o a trabajar a horas cada vez mas intempestivas. Segun un estudio del Families and Work Institute, las parejas con jornadas distintas pierden el contacto diario y tienen hasta un 60% mas de posibilidades de divorciarse.</w:t>
      </w:r>
    </w:p>
    <w:p>
      <w:pPr>
        <w:pStyle w:val="Normal"/>
        <w:jc w:val="both"/>
        <w:rPr>
          <w:sz w:val="24"/>
        </w:rPr>
      </w:pPr>
      <w:r>
        <w:rPr>
          <w:sz w:val="24"/>
        </w:rPr>
      </w:r>
    </w:p>
    <w:p>
      <w:pPr>
        <w:pStyle w:val="Normal"/>
        <w:jc w:val="both"/>
        <w:rPr>
          <w:sz w:val="24"/>
        </w:rPr>
      </w:pPr>
      <w:r>
        <w:rPr>
          <w:sz w:val="24"/>
        </w:rPr>
        <w:t>Caminamos vertiginosamente hacia un mundo regido por el tic-tac tecnologico y la fusta de la economia global. La Red esta implantando su trepidante marcha en el mundo real. Gracias a ella, mucha multinacionales tienen ya establecidos tres turnos rotatorios en todo el planeta, de modo que cuando un trabajador acaba su faena en Londres, otro retoma la tarea en Los Angeles y se lo pasa a un tercero en Hong Kong. La vuelta al mundo en 24 horas o la curvatura perfecta del circulo. Internet amenaza tambien con desbaratar los esquemas del tiempo. Hay quien vaticina que pronto estaremos funcionando con dos horarios: el local y el global, que sera el mismo en todas partes, ajeno a los usos y a las noches.</w:t>
      </w:r>
    </w:p>
    <w:p>
      <w:pPr>
        <w:pStyle w:val="Normal"/>
        <w:jc w:val="both"/>
        <w:rPr>
          <w:sz w:val="24"/>
        </w:rPr>
      </w:pPr>
      <w:r>
        <w:rPr>
          <w:sz w:val="24"/>
        </w:rPr>
      </w:r>
    </w:p>
    <w:p>
      <w:pPr>
        <w:pStyle w:val="Normal"/>
        <w:jc w:val="both"/>
        <w:rPr>
          <w:sz w:val="24"/>
        </w:rPr>
      </w:pPr>
      <w:r>
        <w:rPr>
          <w:sz w:val="24"/>
        </w:rPr>
        <w:t>Para concluir, veamos que dice Bill Gates, el hombre de quien se piensa que es el maximo evangelizador tecnologico del mundo. Segun Sam Howe Verholler (The New York Times - noviembre de 2000), Gates asume  en estos dias un papel sorprendente, a traves del cual parece criticar su propia industria por tener demasiada fe en las soluciones digitales para los peores males del planeta. A las claras desecha la idea de que la gente mas pobre del mundo representara en el futuro inmediato un mercado significativo para los productos de alta tecnologia. Pensar asi -dice Gates- podria atentar contra la causa de la ayuda urgente y necesaria para las personas mas empobrecidas. Quiero que se me entienda -añadio-: tenemos una idea clara de lo que significa vivir con un dolar por dia? Donde vive esa gente no hay corriente electrica.</w:t>
      </w:r>
    </w:p>
    <w:p>
      <w:pPr>
        <w:pStyle w:val="Normal"/>
        <w:jc w:val="both"/>
        <w:rPr>
          <w:sz w:val="24"/>
        </w:rPr>
      </w:pPr>
      <w:r>
        <w:rPr>
          <w:sz w:val="24"/>
        </w:rPr>
        <w:t>En otras palabras, como expreso Gates en la conferencia de Seattle (Generando dividendos digitales), lo que necesitan  desesperadamente los 2000 millones de personas mas pobres del mundo son medicamentos y asistencia medica, y no computadoras portatiles.</w:t>
      </w:r>
    </w:p>
    <w:p>
      <w:pPr>
        <w:pStyle w:val="Normal"/>
        <w:jc w:val="both"/>
        <w:rPr>
          <w:sz w:val="24"/>
        </w:rPr>
      </w:pPr>
      <w:r>
        <w:rPr>
          <w:sz w:val="24"/>
        </w:rPr>
        <w:t>Bill Gates afirmo que ciertamente no habia perdido la fe en la empresa de la tecnologia, en el largo plazo, de hacer un mundo mejor. Pero que si habia perdido en gran medida la fe que antes tenia en el hecho de que el capitalismo global demostraria ser capaz de resolver las penurias mas graves que afrontan las personas con mayor grado de pobreza del mundo.</w:t>
      </w:r>
    </w:p>
    <w:p>
      <w:pPr>
        <w:pStyle w:val="Normal"/>
        <w:jc w:val="both"/>
        <w:rPr>
          <w:sz w:val="24"/>
        </w:rPr>
      </w:pPr>
      <w:r>
        <w:rPr>
          <w:sz w:val="24"/>
        </w:rPr>
        <w:t>John Gage, Director del Departamento de Investigaciones de la compañia Sun Microsystems, sostiene que Bill Gates esta equivocado de cabo a rabo. Y señala que existe toda clase de productos tangibles y lucrativos en pleno desarrollo que ayudaran a mejorar la vida de las personas, las mas pobres inclusive. Dice Gage que el costo cada vez menor de los telefonos celulares y otras tecnologias portatiles pronto hara que sean sumamente utiles incluso para la gente mas pobre, que podria valerse de estos dispositivos para compartir informaciones importantes acerca del cuidado de la salud y las condiciones de los alimentos.</w:t>
      </w:r>
    </w:p>
    <w:p>
      <w:pPr>
        <w:pStyle w:val="Normal"/>
        <w:jc w:val="both"/>
        <w:rPr>
          <w:sz w:val="24"/>
        </w:rPr>
      </w:pPr>
      <w:r>
        <w:rPr>
          <w:sz w:val="24"/>
        </w:rPr>
        <w:t>Sin embargo, Bill Gates, parece obstinado en la cuestion. Quienes con tanta seguridad, proclaman que seran capaces de venderles algo a las personas que viven con un dolar diario, sencillamente no entienden nada, reflexiono.</w:t>
      </w:r>
    </w:p>
    <w:p>
      <w:pPr>
        <w:pStyle w:val="Normal"/>
        <w:jc w:val="both"/>
        <w:rPr>
          <w:sz w:val="24"/>
        </w:rPr>
      </w:pPr>
      <w:r>
        <w:rPr>
          <w:sz w:val="24"/>
        </w:rPr>
      </w:r>
    </w:p>
    <w:p>
      <w:pPr>
        <w:pStyle w:val="Normal"/>
        <w:jc w:val="both"/>
        <w:rPr>
          <w:sz w:val="24"/>
        </w:rPr>
      </w:pPr>
      <w:r>
        <w:rPr>
          <w:sz w:val="24"/>
        </w:rPr>
        <w:t>Unos estan por el cambio, y otros por la apariencia del cambio. Y de eso se trata!!</w:t>
      </w:r>
    </w:p>
    <w:p>
      <w:pPr>
        <w:pStyle w:val="Normal"/>
        <w:jc w:val="both"/>
        <w:rPr>
          <w:sz w:val="24"/>
        </w:rPr>
      </w:pPr>
      <w:r>
        <w:rPr>
          <w:sz w:val="24"/>
        </w:rPr>
      </w:r>
    </w:p>
    <w:p>
      <w:pPr>
        <w:pStyle w:val="Normal"/>
        <w:jc w:val="both"/>
        <w:rPr>
          <w:sz w:val="24"/>
        </w:rPr>
      </w:pPr>
      <w:r>
        <w:rPr>
          <w:sz w:val="24"/>
        </w:rPr>
        <w:t>Lecturas seleccionadas</w:t>
      </w:r>
    </w:p>
    <w:p>
      <w:pPr>
        <w:pStyle w:val="Normal"/>
        <w:jc w:val="both"/>
        <w:rPr>
          <w:sz w:val="24"/>
        </w:rPr>
      </w:pPr>
      <w:r>
        <w:rPr>
          <w:sz w:val="24"/>
        </w:rPr>
      </w:r>
    </w:p>
    <w:p>
      <w:pPr>
        <w:pStyle w:val="Normal"/>
        <w:jc w:val="both"/>
        <w:rPr>
          <w:sz w:val="24"/>
        </w:rPr>
      </w:pPr>
      <w:r>
        <w:rPr>
          <w:sz w:val="24"/>
        </w:rPr>
        <w:t>Victor Flores Olea (Critica a la globalidad - 1999)</w:t>
      </w:r>
    </w:p>
    <w:p>
      <w:pPr>
        <w:pStyle w:val="Normal"/>
        <w:jc w:val="both"/>
        <w:rPr>
          <w:sz w:val="24"/>
        </w:rPr>
      </w:pPr>
      <w:r>
        <w:rPr>
          <w:sz w:val="24"/>
        </w:rPr>
        <w:t>Debemos preguntarnos: el orden normativo no disfraza una realidad de sometimiento social generalizado respecto a los fines del capital? Los sistemas juridicos establecidos no sostienen un orden de injusticia e intolerables desequilibrios, en definitiva un orden de explotacion?...</w:t>
      </w:r>
    </w:p>
    <w:p>
      <w:pPr>
        <w:pStyle w:val="Normal"/>
        <w:jc w:val="both"/>
        <w:rPr>
          <w:sz w:val="24"/>
        </w:rPr>
      </w:pPr>
      <w:r>
        <w:rPr>
          <w:sz w:val="24"/>
        </w:rPr>
        <w:t>(Identidad entre razon y dominacion) Tal disfraz aludiria a un ocultamiento mayor: los ideales de respeto y rectitud juridica, las pretensiones de verdad, los valores universales, inclusive los ideales de libertad, moral y justicia, en el fondo unicamente disimularian imperativos de defensa de intereses, de autoconservacion y supremacia...</w:t>
      </w:r>
    </w:p>
    <w:p>
      <w:pPr>
        <w:pStyle w:val="Normal"/>
        <w:jc w:val="both"/>
        <w:rPr>
          <w:sz w:val="24"/>
        </w:rPr>
      </w:pPr>
      <w:r>
        <w:rPr>
          <w:sz w:val="24"/>
        </w:rPr>
        <w:t>Nos encrontamos con practicas del poder agazapadas tras aparentes conductas de ortodoxia racional, y detras de falsas argumentaciones que muestran las mistificaciones en que se ocultan. Nuevamente hallamos -en su extremo testimonio- una practica del mundo que oscurece la proyectada transparencia de la modernidad y la despoja de valor, que exalta los elementos negativos que la socavan y que de diferentes modos se ha impuesto en estos dos ultimos siglos de aventuras de la razon (y de la realidad) en que priva la dominacion y la explotacion. Practicas del mundo (no nos atrevemos siquiera a llamarlas visiones del mundo), profundamente negadoras de cualquier especie de razon, y que parecen parte constitutiva del ser de la sociedad moderna...</w:t>
      </w:r>
    </w:p>
    <w:p>
      <w:pPr>
        <w:pStyle w:val="Normal"/>
        <w:jc w:val="both"/>
        <w:rPr>
          <w:sz w:val="24"/>
        </w:rPr>
      </w:pPr>
      <w:r>
        <w:rPr>
          <w:sz w:val="24"/>
        </w:rPr>
        <w:t>El hecho mismo de la enorme presion al desempleo de la mas reciente revolucion tecnologica y de la larga onda depresiva en que aun se encuentra la economia mundial ha provocado que las organizaciones obreras y sindicales hayan pasado, en general, a la defensiva y que batallen en desventaja en un mundo que, al restringir estructuralmente la oferta de puestos de trabajo y la capacidad de produccion y reproduccion de la fuerza de trabajo, en general tambien restringe su influencia sobre la sociedad globalizada de nuestros dias.</w:t>
      </w:r>
    </w:p>
    <w:p>
      <w:pPr>
        <w:pStyle w:val="Normal"/>
        <w:jc w:val="both"/>
        <w:rPr>
          <w:sz w:val="24"/>
        </w:rPr>
      </w:pPr>
      <w:r>
        <w:rPr>
          <w:sz w:val="24"/>
        </w:rPr>
        <w:t>Dentro del capitalismo flexible, las reclamaciones del trabajo han sufrido importantes cambios, no solamente por el estancamiento de la ocupacion, sino porque las modalidades de flexibilizacion en el trabajo, impuestas por la globalizacion neoliberal, generalmente no han sido favorables para los trabajadores, y mucho menos en beneficio de su capacidad de lucha. Hoy, un creciente mundo de trabajadores manuales, tecnicos e intelectuales, en las mas variadas actividades, no reciben ni remotamente los beneficios de estabilidad en el trabajo, de contratos de tiempo completo y de reconocimientos legales a su experiencia y antiguedad. Aunque las nuevas tecnologias de la informacion y la comunicacion han incrementado grandemente la actividad y la capacidad de respuesta en ciertos sectores sociales, en conjunto no hay duda que la precariedad creciente en que se ha colocado a la clase trabajadora ha minado el poder de sus formas de organizacion tradicionales, asi como de la capacidad especifica de modelar al conjunto social, ya no digamos conforme a sus intereses historicos, sino en ocasiones ni siquiera en defensa de sus mas elementales derechos adquiridos...</w:t>
      </w:r>
    </w:p>
    <w:p>
      <w:pPr>
        <w:pStyle w:val="Normal"/>
        <w:jc w:val="both"/>
        <w:rPr>
          <w:sz w:val="24"/>
        </w:rPr>
      </w:pPr>
      <w:r>
        <w:rPr>
          <w:sz w:val="24"/>
        </w:rPr>
        <w:t>Aparte de este importante cambio en el contenido del trabajo y, por tanto, en las caracteristicas de los trabajadores en activo, nos encontramos con una masa de desocupados o semiocupados cronicos que resulta uno de los efectos sociales mas negativos de la globalizacion neoliberal de nuestros dias. La expansion de este ejercito de desempleados -que conforma la parte inactiva de la clase trabajadora- es una de las consecuencias previsibles de las transformaciones tecnologicas de los ultimos tiempos y del lento crecimiento de la economia mundial.</w:t>
      </w:r>
    </w:p>
    <w:p>
      <w:pPr>
        <w:pStyle w:val="Normal"/>
        <w:jc w:val="both"/>
        <w:rPr>
          <w:sz w:val="24"/>
        </w:rPr>
      </w:pPr>
      <w:r>
        <w:rPr>
          <w:sz w:val="24"/>
        </w:rPr>
      </w:r>
    </w:p>
    <w:p>
      <w:pPr>
        <w:pStyle w:val="Normal"/>
        <w:jc w:val="both"/>
        <w:rPr>
          <w:sz w:val="24"/>
        </w:rPr>
      </w:pPr>
      <w:r>
        <w:rPr>
          <w:sz w:val="24"/>
        </w:rPr>
        <w:t>John Gray (Falso amanecer - 1998)</w:t>
      </w:r>
    </w:p>
    <w:p>
      <w:pPr>
        <w:pStyle w:val="Normal"/>
        <w:jc w:val="both"/>
        <w:rPr>
          <w:sz w:val="24"/>
        </w:rPr>
      </w:pPr>
      <w:r>
        <w:rPr>
          <w:sz w:val="24"/>
        </w:rPr>
        <w:t>Nadie, excepto unos pocos utopistas de la comunidad de negocios, espera realmente que el mundo se convierta en un verdadero mercado unico del que los estados-naciones desaparezcan para ser reemplazados por empresas multinacionales desarraigadas. Semejante expectativa es una quimera de la imaginacion corporativa. Su papel es el de mantener la ilusion de la inevitabilidad de un libre mercado mundial...</w:t>
      </w:r>
    </w:p>
    <w:p>
      <w:pPr>
        <w:pStyle w:val="Normal"/>
        <w:jc w:val="both"/>
        <w:rPr>
          <w:sz w:val="24"/>
        </w:rPr>
      </w:pPr>
      <w:r>
        <w:rPr>
          <w:sz w:val="24"/>
        </w:rPr>
        <w:t>En palabras de Hirst y Thompson (Globalization in Question - 1996), la globalizacion, es un mito adecuado para un mundo sin ilusiones, pero tambien es un mito que nos roba la esperanza (...) dado que sostiene que la democracia social occidental y el socialismo del bloque sovietico estan acabados. El impacto de la globalizacion no puede definirse mas que como la patologia de las expectativas hiperreducidas...</w:t>
      </w:r>
    </w:p>
    <w:p>
      <w:pPr>
        <w:pStyle w:val="Normal"/>
        <w:jc w:val="both"/>
        <w:rPr>
          <w:sz w:val="24"/>
        </w:rPr>
      </w:pPr>
      <w:r>
        <w:rPr>
          <w:sz w:val="24"/>
        </w:rPr>
        <w:t>Si la economia abierta anterior a 1914 era un producto del control europeo sobre los territorios y las economias de casi todas las demas sociedades del mundo, el mercado global de cuya  infancia caotica hemos sido testigos no esta basado en una hegemonia semejante. Que potencia occidental puede afirmar de manera plausible que ejerce una influencia significativa sobre China? Ni siquiera EEUU, en la actualidad, ejerce sobre China nada parecido a la influencia que solian tener las potencias imperiales en el periodo anterior a 1914.</w:t>
      </w:r>
    </w:p>
    <w:p>
      <w:pPr>
        <w:pStyle w:val="Normal"/>
        <w:jc w:val="both"/>
        <w:rPr>
          <w:sz w:val="24"/>
        </w:rPr>
      </w:pPr>
      <w:r>
        <w:rPr>
          <w:sz w:val="24"/>
        </w:rPr>
        <w:t>En este aspecto, el periodo de globalizacion avanzada en el que vivimos es verdaderamente un periodo sin precedentes. Desde luego, si la estabilidad en tiempos de crisis del mercado actual no puede considerarse segura es en parte porque no existe ninguna potencia hegemonica comparable a la Gran Bretaña de antes de 1914 o a los EEUU de despues de la segunda guerra mundial. Si hay una analogia historica reciente para el mundo posterior a 1989 no es la del mundo de antes de 1914. Puede que sea la del volatil periodo entre guerras posterior a 1919...</w:t>
      </w:r>
    </w:p>
    <w:p>
      <w:pPr>
        <w:pStyle w:val="Normal"/>
        <w:jc w:val="both"/>
        <w:rPr>
          <w:sz w:val="24"/>
        </w:rPr>
      </w:pPr>
      <w:r>
        <w:rPr>
          <w:sz w:val="24"/>
        </w:rPr>
        <w:t>Los gobiernos nacionales de los años noventa estan volando a ciegas...</w:t>
      </w:r>
    </w:p>
    <w:p>
      <w:pPr>
        <w:pStyle w:val="Normal"/>
        <w:jc w:val="both"/>
        <w:rPr>
          <w:sz w:val="24"/>
        </w:rPr>
      </w:pPr>
      <w:r>
        <w:rPr>
          <w:sz w:val="24"/>
        </w:rPr>
        <w:t>Los estados soberanos (...) estan inmersos en un entorno extraño en el que el comportamiento de las fuerzas globales del mercado es cada vez menos predecible o controlable. No son las instituciones y convenciones de gobernanza internacional quienes limitan las actuaciones de los Estados sino los riesgos e incertidumbres que acompañan a un mercado internacional que tiende a la anarquia...</w:t>
      </w:r>
    </w:p>
    <w:p>
      <w:pPr>
        <w:pStyle w:val="Normal"/>
        <w:jc w:val="both"/>
        <w:rPr>
          <w:sz w:val="24"/>
        </w:rPr>
      </w:pPr>
      <w:r>
        <w:rPr>
          <w:sz w:val="24"/>
        </w:rPr>
        <w:t>La erosion de la vida burguesa debido a la inseguridad laboral cada vez mayor esta en el centro del capitalismo desordenado. En la actualidad, la organizacion social del trabajo esta en una situacion de flujo casi continuo, con incesantes mutaciones bajo el impacto de la innovacion tecnologica y de la competicion del mercado desregulado...</w:t>
      </w:r>
    </w:p>
    <w:p>
      <w:pPr>
        <w:pStyle w:val="Normal"/>
        <w:jc w:val="both"/>
        <w:rPr>
          <w:sz w:val="24"/>
        </w:rPr>
      </w:pPr>
      <w:r>
        <w:rPr>
          <w:sz w:val="24"/>
        </w:rPr>
        <w:t>El resultado es una reproletarizacion de gran parte de la clase obrera industrial y una desburguesificacion de lo que queda de la antigua clase media. El libre mercado parece dispuesto a lograr lo que el socialismo nunca pudo: la eutanasia de la vida burguesa.</w:t>
      </w:r>
    </w:p>
    <w:p>
      <w:pPr>
        <w:pStyle w:val="Normal"/>
        <w:jc w:val="both"/>
        <w:rPr>
          <w:sz w:val="24"/>
        </w:rPr>
      </w:pPr>
      <w:r>
        <w:rPr>
          <w:sz w:val="24"/>
        </w:rPr>
      </w:r>
    </w:p>
    <w:p>
      <w:pPr>
        <w:pStyle w:val="Normal"/>
        <w:jc w:val="both"/>
        <w:rPr>
          <w:sz w:val="24"/>
        </w:rPr>
      </w:pPr>
      <w:r>
        <w:rPr>
          <w:sz w:val="24"/>
        </w:rPr>
        <w:t>Viviane Forrester (Una extraña dictadura - 2000)</w:t>
      </w:r>
    </w:p>
    <w:p>
      <w:pPr>
        <w:pStyle w:val="Normal"/>
        <w:jc w:val="both"/>
        <w:rPr>
          <w:sz w:val="24"/>
        </w:rPr>
      </w:pPr>
      <w:r>
        <w:rPr>
          <w:sz w:val="24"/>
        </w:rPr>
        <w:t>No es la globalizacion -termino vago- la que cae como un peso inamovible sobre la politica y la paraliza. Una politica precisa, el ultraliberalismo, al servicio de una ideologia, sujeta la globalizacion  y somete a la economia. Se trata de una politica que no dice su nombre, no trata de convencer, no pide adhesiones ni aspira, como hemos dicho, a ejercer oficialmente el poder y se cuida de enunciar sus principios, tanto mas por cuanto su unico objetivo dificilmente despertaria el entusiasmo de las multitudes: obtener para la economia privada unas megaganancias fenomenales de manera cada vez  mas rapida, al costo que sea.</w:t>
      </w:r>
    </w:p>
    <w:p>
      <w:pPr>
        <w:pStyle w:val="Normal"/>
        <w:jc w:val="both"/>
        <w:rPr>
          <w:sz w:val="24"/>
        </w:rPr>
      </w:pPr>
      <w:r>
        <w:rPr>
          <w:sz w:val="24"/>
        </w:rPr>
        <w:t>Esta politica aparente, corporativista, busca consolidar y banalizar las licencias absurdas y la anarquia de un mundo de los negocios y una economia de mercado sumidos en una forma  economica puramente especulativa; fomentar y legitimar las desregulaciones, el desarraigo y la fuga de capitales, jugar con la sacralizacion de unas monedas y el sabotaje de otras, las vueltas de los flujos financieros, las dinamicas mafiosas. Asi se crea el marco, o mejor, el impasse donde no parece haber otra alternativa que adaptarse a las condiciones favorables a las ganancias y perjudiciales para la gran mayoria. En este impasse, las politicas publicas, expresadas por las instituciones oficiales, tendran el mandato de organizar esta adaptacion y no salirse de ella.</w:t>
      </w:r>
    </w:p>
    <w:p>
      <w:pPr>
        <w:pStyle w:val="Normal"/>
        <w:jc w:val="both"/>
        <w:rPr>
          <w:sz w:val="24"/>
        </w:rPr>
      </w:pPr>
      <w:r>
        <w:rPr>
          <w:sz w:val="24"/>
        </w:rPr>
        <w:t>Asi se advierte como la globalizacion sirve de pantalla para el alucinante desarrollo de una dominacion politica; mas aun, como el ultraliberalismo, la ideologia dominante, base de un sistema oligarquico, se engalana con el ropaje de la globalizacion.</w:t>
      </w:r>
    </w:p>
    <w:p>
      <w:pPr>
        <w:pStyle w:val="Normal"/>
        <w:jc w:val="both"/>
        <w:rPr>
          <w:sz w:val="24"/>
        </w:rPr>
      </w:pPr>
      <w:r>
        <w:rPr>
          <w:sz w:val="24"/>
        </w:rPr>
        <w:t>En esto radica el engaño!...</w:t>
      </w:r>
    </w:p>
    <w:p>
      <w:pPr>
        <w:pStyle w:val="Normal"/>
        <w:jc w:val="both"/>
        <w:rPr>
          <w:sz w:val="24"/>
        </w:rPr>
      </w:pPr>
      <w:r>
        <w:rPr>
          <w:sz w:val="24"/>
        </w:rPr>
        <w:t>La desaparicion aparente de lo politico se debe a una voluntad politica exacerbada que reclama, en realidad, una exasperacion de esta actividad. Esta voluntad y actividad politicas estan al servicio de la todopoderosa economia privada, la cual bajo el rotulo casto y reconfortante de economia de mercado, sirve de pantalla a una economia dominante, cada vez mas especulativa, revuelta en procedimientos de casino, indiferente a los activos reales.</w:t>
      </w:r>
    </w:p>
    <w:p>
      <w:pPr>
        <w:pStyle w:val="Normal"/>
        <w:jc w:val="both"/>
        <w:rPr>
          <w:sz w:val="24"/>
        </w:rPr>
      </w:pPr>
      <w:r>
        <w:rPr>
          <w:sz w:val="24"/>
        </w:rPr>
        <w:t>La unica funcion de esta economia virtual es allanarle el terreno a la especulacion, a sus ganancias provenientes de productos derivados, inmateriales, donde se negocia aquello que no existe...</w:t>
      </w:r>
    </w:p>
    <w:p>
      <w:pPr>
        <w:pStyle w:val="Normal"/>
        <w:jc w:val="both"/>
        <w:rPr>
          <w:sz w:val="24"/>
        </w:rPr>
      </w:pPr>
      <w:r>
        <w:rPr>
          <w:sz w:val="24"/>
        </w:rPr>
        <w:t>La economia actual, llamada de mercado, conduce precisamente a estos juegos incontrolables: a especular con la especulacion, con los productos derivados de otros productos derivados, con los flujos financieros, con las variaciones futuras de las tasas de cambio, con distribuciones manipuladas y nuevamente con productos derivados artificiales. Una economia anarquica, mafiosa, que se extiende e introduce en todas partes mediante un pretexto: el de la competitividad, una seudo economia basada en productos sin realidad, inventados por ella en funcion del juego especulativo, separado a su vez de todo bien real, de toda produccion tangible. Una economia histerica, asentada en el viento, alejada años luz de la sociedad y, por ello, de la economia real, porque esta no existe en funcion de la sociedad y solo encuentra sentido en su vinculacion con la vida de los pueblos.</w:t>
      </w:r>
    </w:p>
    <w:p>
      <w:pPr>
        <w:pStyle w:val="Normal"/>
        <w:jc w:val="both"/>
        <w:rPr>
          <w:sz w:val="24"/>
        </w:rPr>
      </w:pPr>
      <w:r>
        <w:rPr>
          <w:sz w:val="24"/>
        </w:rPr>
      </w:r>
    </w:p>
    <w:p>
      <w:pPr>
        <w:pStyle w:val="Normal"/>
        <w:jc w:val="both"/>
        <w:rPr>
          <w:sz w:val="24"/>
        </w:rPr>
      </w:pPr>
      <w:r>
        <w:rPr>
          <w:sz w:val="24"/>
        </w:rPr>
        <w:t>Victor Massuh (Cara y contracara - Una civilizacion a la deriva? - 1999)</w:t>
      </w:r>
    </w:p>
    <w:p>
      <w:pPr>
        <w:pStyle w:val="Normal"/>
        <w:jc w:val="both"/>
        <w:rPr>
          <w:sz w:val="24"/>
        </w:rPr>
      </w:pPr>
      <w:r>
        <w:rPr>
          <w:sz w:val="24"/>
        </w:rPr>
        <w:t>Una cosa es cierta: en el horizonte actual no se perfilan el hombre nuevo ni los mañanas que cantan de las utopias sociales. Mas bien imagino a un naufrago a la deriva, un ser humano acosado por la necesidad de preservar la especie y el planeta, perplejo ante las contradicciones que lastiman: una miseria que crece en medio de la abundancia, una ignorancia salvaje que se expande al mismo ritmo que el crecimiento de la informacion. Ese ser comprende que hay que saber vivir y resistir en presencia de lo irremediable: me refiero a la enfermedad, la injusticia, el sufrimiento, el mal y la muerte. La pobre criatura humana no tiene descanso en esta vigilia sin termino. A ratos le resultan sedantes los cantos de Orfeo y la danza de Dionisios, pero su lucha sigue siendo la de Prometeo...</w:t>
      </w:r>
    </w:p>
    <w:p>
      <w:pPr>
        <w:pStyle w:val="Normal"/>
        <w:jc w:val="both"/>
        <w:rPr>
          <w:sz w:val="24"/>
        </w:rPr>
      </w:pPr>
      <w:r>
        <w:rPr>
          <w:sz w:val="24"/>
        </w:rPr>
        <w:t>Me pregunto cual seria en nuestro tiempo una expresion equivalente de la banalidad del mal (de la que hablo Hannah Arendt). Hoy en dia me viene a la mente, una y otra vez, la palabra gigantismo. Ella unificaria sintomas de alta gravitacion historica que pueden enumerarse asi: 1) colosal crecimiento de un poder anonimo a traves de una dinamica de concentracion economica y politica; 2) grupos financieros que se fusionan para cubrir dimensiones planetarias; 3) culturas que silencian sus preciosas diferencias en favor de una audiencia homogenea preparada para consumir el mismo producto en cualquier parte del mundo; 4) filmes, libros, obras de arte y espectaculos que se sienten frustrados si el numero de espectadores o lectores no se multiplican por cientos de millones, si las lenguas a que deben ser dobladas o traducidas no incluyen los casi 190 paises de la comunidad internacional; 5) fabulosa eclosion de sustitutos e instrumentos tecnicos creados para estimular la vida pero que, finalmente, la sustituyen generando una red de apariencias que se superponen a la realidad y la encubren.</w:t>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Normal"/>
        <w:jc w:val="both"/>
        <w:rPr/>
      </w:pPr>
      <w:r>
        <w:rPr>
          <w:b/>
          <w:sz w:val="24"/>
        </w:rPr>
        <w:t>Capitulo 6</w:t>
      </w:r>
      <w:r>
        <w:rPr>
          <w:sz w:val="24"/>
        </w:rPr>
        <w:t xml:space="preserve"> - Un modelo de exclusion - Obstaculos al crecimiento: quien pone las barreras?</w:t>
      </w:r>
    </w:p>
    <w:p>
      <w:pPr>
        <w:pStyle w:val="Normal"/>
        <w:jc w:val="both"/>
        <w:rPr>
          <w:sz w:val="24"/>
        </w:rPr>
      </w:pPr>
      <w:r>
        <w:rPr>
          <w:sz w:val="24"/>
        </w:rPr>
      </w:r>
    </w:p>
    <w:p>
      <w:pPr>
        <w:pStyle w:val="Normal"/>
        <w:jc w:val="both"/>
        <w:rPr>
          <w:sz w:val="24"/>
        </w:rPr>
      </w:pPr>
      <w:r>
        <w:rPr>
          <w:sz w:val="24"/>
        </w:rPr>
        <w:t>Resultan interesantes algunos indicadores comparativos (que el FMI denomina -eufemisticamente- obstaculos al crecimiento):</w:t>
      </w:r>
    </w:p>
    <w:p>
      <w:pPr>
        <w:pStyle w:val="Normal"/>
        <w:jc w:val="both"/>
        <w:rPr>
          <w:sz w:val="24"/>
        </w:rPr>
      </w:pPr>
      <w:r>
        <w:rPr>
          <w:sz w:val="24"/>
        </w:rPr>
      </w:r>
    </w:p>
    <w:p>
      <w:pPr>
        <w:pStyle w:val="Normal"/>
        <w:jc w:val="both"/>
        <w:rPr>
          <w:sz w:val="24"/>
          <w:lang w:val="en-US" w:eastAsia="en-US"/>
        </w:rPr>
      </w:pPr>
      <w:r>
        <w:rPr>
          <w:sz w:val="24"/>
          <w:lang w:val="en-US" w:eastAsia="en-US"/>
        </w:rPr>
        <w:object w:dxaOrig="8549" w:dyaOrig="9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45pt;margin-top:31.45pt;width:433.2pt;height:469.65pt;mso-wrap-distance-left:9.05pt;mso-wrap-distance-right:9.05pt;mso-position-horizontal-relative:text;mso-position-vertical-relative:text" filled="f" o:ole="">
            <v:imagedata r:id="rId21" o:title=""/>
            <w10:wrap type="topAndBottom"/>
          </v:shape>
          <o:OLEObject Type="Embed" ProgID="Excel.Sheet.12" ShapeID="ole_rId20" DrawAspect="Content" ObjectID="_1257717852" r:id="rId20"/>
        </w:object>
      </w:r>
    </w:p>
    <w:p>
      <w:pPr>
        <w:pStyle w:val="Normal"/>
        <w:jc w:val="both"/>
        <w:rPr>
          <w:sz w:val="24"/>
        </w:rPr>
      </w:pPr>
      <w:r>
        <w:rPr>
          <w:sz w:val="24"/>
        </w:rPr>
      </w:r>
    </w:p>
    <w:p>
      <w:pPr>
        <w:pStyle w:val="Normal"/>
        <w:jc w:val="both"/>
        <w:rPr>
          <w:sz w:val="24"/>
        </w:rPr>
      </w:pPr>
      <w:r>
        <w:rPr>
          <w:sz w:val="24"/>
        </w:rPr>
      </w:r>
      <w:r>
        <w:br w:type="page"/>
      </w:r>
    </w:p>
    <w:p>
      <w:pPr>
        <w:pStyle w:val="Normal"/>
        <w:jc w:val="both"/>
        <w:rPr>
          <w:sz w:val="24"/>
          <w:lang w:val="en-US" w:eastAsia="en-US"/>
        </w:rPr>
      </w:pPr>
      <w:r>
        <w:rPr>
          <w:sz w:val="24"/>
          <w:lang w:val="en-US" w:eastAsia="en-US"/>
        </w:rPr>
        <w:object w:dxaOrig="9892" w:dyaOrig="84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7.9pt;margin-top:14.15pt;width:501.6pt;height:424.3pt;mso-wrap-distance-left:9.05pt;mso-wrap-distance-right:9.05pt;mso-position-horizontal-relative:text;mso-position-vertical-relative:text" filled="f" o:ole="">
            <v:imagedata r:id="rId23" o:title=""/>
            <w10:wrap type="topAndBottom"/>
          </v:shape>
          <o:OLEObject Type="Embed" ProgID="Excel.Sheet.12" ShapeID="ole_rId22" DrawAspect="Content" ObjectID="_1291130793" r:id="rId22"/>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e los cuadros anteriores pueden destacarse:</w:t>
      </w:r>
    </w:p>
    <w:p>
      <w:pPr>
        <w:pStyle w:val="Normal"/>
        <w:jc w:val="both"/>
        <w:rPr>
          <w:sz w:val="24"/>
        </w:rPr>
      </w:pPr>
      <w:r>
        <w:rPr>
          <w:sz w:val="24"/>
        </w:rPr>
      </w:r>
    </w:p>
    <w:p>
      <w:pPr>
        <w:pStyle w:val="Normal"/>
        <w:jc w:val="both"/>
        <w:rPr>
          <w:sz w:val="24"/>
        </w:rPr>
      </w:pPr>
      <w:r>
        <w:rPr>
          <w:sz w:val="24"/>
        </w:rPr>
        <w:t>1)  Indicadores de educacion y de salud</w:t>
      </w:r>
    </w:p>
    <w:p>
      <w:pPr>
        <w:pStyle w:val="Normal"/>
        <w:jc w:val="both"/>
        <w:rPr>
          <w:sz w:val="24"/>
        </w:rPr>
      </w:pPr>
      <w:r>
        <w:rPr>
          <w:sz w:val="24"/>
        </w:rPr>
        <w:t>La tasa de matricula (enseñanza secundaria) paso de un promedio simple del 18,25 en 1975 al 37 en 1995 para los paises de bajo ingreso y paso de un promedio simple del 37 en 1975 al 62,25 en 1995 para los paises de ingreso mediano.</w:t>
      </w:r>
    </w:p>
    <w:p>
      <w:pPr>
        <w:pStyle w:val="Normal"/>
        <w:jc w:val="both"/>
        <w:rPr>
          <w:sz w:val="24"/>
        </w:rPr>
      </w:pPr>
      <w:r>
        <w:rPr>
          <w:sz w:val="24"/>
        </w:rPr>
        <w:t>La esperanza de vida al nacer pasa de 47 años en 1975 de promedio simple para los paises de bajo ingreso a 57,25 años de promedio en 1997 y paso de 58 años de promedio simple para los paises de ingreso mediano a 67,75 años en 1997.</w:t>
      </w:r>
    </w:p>
    <w:p>
      <w:pPr>
        <w:pStyle w:val="Normal"/>
        <w:jc w:val="both"/>
        <w:rPr>
          <w:sz w:val="24"/>
        </w:rPr>
      </w:pPr>
      <w:r>
        <w:rPr>
          <w:sz w:val="24"/>
        </w:rPr>
        <w:t>Solo destacar -como parametro de referencia- que para los paises industriales la tasa de matricula (enseñanza secundaria) era de 115 en 1995 y la esperanza de vida al nacer era de 77 años en 1995.</w:t>
      </w:r>
    </w:p>
    <w:p>
      <w:pPr>
        <w:pStyle w:val="Normal"/>
        <w:jc w:val="both"/>
        <w:rPr>
          <w:sz w:val="24"/>
        </w:rPr>
      </w:pPr>
      <w:r>
        <w:rPr>
          <w:sz w:val="24"/>
        </w:rPr>
        <w:t>2) Indicadores de estabilidad macroeconomica</w:t>
      </w:r>
    </w:p>
    <w:p>
      <w:pPr>
        <w:pStyle w:val="Normal"/>
        <w:jc w:val="both"/>
        <w:rPr>
          <w:sz w:val="24"/>
        </w:rPr>
      </w:pPr>
      <w:r>
        <w:rPr>
          <w:sz w:val="24"/>
        </w:rPr>
        <w:t>El porcentaje durante 1970-1998 correspondiente al promedio simple para los paises de bajo ingreso señala una inflacion media del 18,1, un deficit fiscal del 4,5, un deficit en cuenta corriente del 4,7 y una prima del mercado negro del 184,3.</w:t>
      </w:r>
    </w:p>
    <w:p>
      <w:pPr>
        <w:pStyle w:val="Normal"/>
        <w:jc w:val="both"/>
        <w:rPr>
          <w:sz w:val="24"/>
        </w:rPr>
      </w:pPr>
      <w:r>
        <w:rPr>
          <w:sz w:val="24"/>
        </w:rPr>
        <w:t>Para los paises de ingreso mediano los registros son: inflacion media 20,3, deficit fiscal 4,1, deficit en cuenta corriente 3,2 y prima del mercado negro 40,2.</w:t>
      </w:r>
    </w:p>
    <w:p>
      <w:pPr>
        <w:pStyle w:val="Normal"/>
        <w:jc w:val="both"/>
        <w:rPr>
          <w:sz w:val="24"/>
        </w:rPr>
      </w:pPr>
      <w:r>
        <w:rPr>
          <w:sz w:val="24"/>
        </w:rPr>
        <w:t>Como parametro de referencia, señalar que en los paises industriales la inflacion media alcanzo 6,5, el deficit fiscal 3,2, el deficit en cuenta corriente 1,0 y la prima del mercado negro 0,8.</w:t>
      </w:r>
    </w:p>
    <w:p>
      <w:pPr>
        <w:pStyle w:val="Normal"/>
        <w:jc w:val="both"/>
        <w:rPr>
          <w:sz w:val="24"/>
        </w:rPr>
      </w:pPr>
      <w:r>
        <w:rPr>
          <w:sz w:val="24"/>
        </w:rPr>
        <w:t>3) Indicadores de estabilidad politica e instituciones</w:t>
      </w:r>
    </w:p>
    <w:p>
      <w:pPr>
        <w:pStyle w:val="Normal"/>
        <w:jc w:val="both"/>
        <w:rPr>
          <w:sz w:val="24"/>
        </w:rPr>
      </w:pPr>
      <w:r>
        <w:rPr>
          <w:sz w:val="24"/>
        </w:rPr>
        <w:t>En los paises de bajo ingreso el promedio simple (en el periodo 1984-1998) de estabilidad politica y social (ausencia de violencia politica y sus efectos sobre la gestion del gobierno) alcanzo 5,8, la estabilidad del gobierno (capacidad del gobierno para llevar a cabo los programas declarados y permanecer en el poder) alcanzo 5, el orden publico (solidez e imparcialidad del sistema judicial y cumplimiento general de las leyes) 4,7, y el reconocimiento de los contratos (no existe riesgo de que no se respeten los contratos) 5,4.</w:t>
      </w:r>
    </w:p>
    <w:p>
      <w:pPr>
        <w:pStyle w:val="Normal"/>
        <w:jc w:val="both"/>
        <w:rPr>
          <w:sz w:val="24"/>
        </w:rPr>
      </w:pPr>
      <w:r>
        <w:rPr>
          <w:sz w:val="24"/>
        </w:rPr>
        <w:t>En los paises de ingreso mediano el promedio simple de estabilidad politica y social llego al 6,2, la estabilidad del gobierno 5,5, el orden publico 5,6 y el reconocimiento de los contratos 6,5.</w:t>
      </w:r>
    </w:p>
    <w:p>
      <w:pPr>
        <w:pStyle w:val="Normal"/>
        <w:jc w:val="both"/>
        <w:rPr>
          <w:sz w:val="24"/>
        </w:rPr>
      </w:pPr>
      <w:r>
        <w:rPr>
          <w:sz w:val="24"/>
        </w:rPr>
        <w:t>En los paises industriales la estabilidad politica y social alcanzo 8,9, la estabilidad del gobierno 6,6, el orden publico 9,4, y el reconocimiento de los contratos 9,2.</w:t>
      </w:r>
    </w:p>
    <w:p>
      <w:pPr>
        <w:pStyle w:val="Normal"/>
        <w:jc w:val="both"/>
        <w:rPr>
          <w:sz w:val="24"/>
        </w:rPr>
      </w:pPr>
      <w:r>
        <w:rPr>
          <w:sz w:val="24"/>
        </w:rPr>
        <w:t>Los datos se clasifican de 0 a 10; un porcentaje mas alto indica una calidad mas alta.</w:t>
      </w:r>
    </w:p>
    <w:p>
      <w:pPr>
        <w:pStyle w:val="Normal"/>
        <w:jc w:val="both"/>
        <w:rPr>
          <w:sz w:val="24"/>
        </w:rPr>
      </w:pPr>
      <w:r>
        <w:rPr>
          <w:sz w:val="24"/>
        </w:rPr>
        <w:t>4) Globalizacion y apertura comercial</w:t>
      </w:r>
    </w:p>
    <w:p>
      <w:pPr>
        <w:pStyle w:val="Normal"/>
        <w:jc w:val="both"/>
        <w:rPr>
          <w:sz w:val="24"/>
        </w:rPr>
      </w:pPr>
      <w:r>
        <w:rPr>
          <w:sz w:val="24"/>
        </w:rPr>
        <w:t>Tomando como indice de referencia el porcentaje del PIB segun la paridad del poder adquisitivo podemos observar que el promedio simple de los paises de bajo ingreso registro una participacion de las exportaciones en el periodo 1970-1974 del 5,2 y en el periodo 1994-1998 del 7,7; con referencia a la apertura comercial (exportaciones e importaciones) en el periodo 1970-1974 tenian una participacion del 17,9, manteniendose (en 17,9) para el periodo 1994-1998.</w:t>
      </w:r>
    </w:p>
    <w:p>
      <w:pPr>
        <w:pStyle w:val="Normal"/>
        <w:jc w:val="both"/>
        <w:rPr>
          <w:sz w:val="24"/>
        </w:rPr>
      </w:pPr>
      <w:r>
        <w:rPr>
          <w:sz w:val="24"/>
        </w:rPr>
        <w:t>En los paises de ingreso mediano el promedio simple indica una participacion de las exportaciones del 15,2 en el periodo 1970-1974 y del 18,1 en el periodo 1994-1998; con referencia a la apertura comercial se pasa del 31,2 en el periodo 1970-1974 al 37,7 en el periodo 1994-1998.</w:t>
      </w:r>
    </w:p>
    <w:p>
      <w:pPr>
        <w:pStyle w:val="Normal"/>
        <w:jc w:val="both"/>
        <w:rPr>
          <w:sz w:val="24"/>
        </w:rPr>
      </w:pPr>
      <w:r>
        <w:rPr>
          <w:sz w:val="24"/>
        </w:rPr>
        <w:t>En los paises industriales las exportaciones representaban el 20,5 del PIB en el periodo 1970-1974 y el 36,9 en el periodo 1994-1998; en lo referente a la apertura comercial pasa del 44,2 en 1970-1974 al 74,5 en el periodo 1994-1998.</w:t>
      </w:r>
    </w:p>
    <w:p>
      <w:pPr>
        <w:pStyle w:val="Normal"/>
        <w:jc w:val="both"/>
        <w:rPr>
          <w:sz w:val="24"/>
        </w:rPr>
      </w:pPr>
      <w:r>
        <w:rPr>
          <w:sz w:val="24"/>
        </w:rPr>
        <w:t>Estos ultimos porcentajes pueden llevar a engaño -por su alta participacion- pero convendria matizar indicando que mientras la apertura comercial de los paises industriales crece 30,3 las exportaciones lo hacen 16,4 que es mas del 50% del crecimiento de la apertura comercial, con lo que se demuestra que las exportaciones de los paises industriales aumento mas que las importaciones, llevandose -como era de esperar- una parte mayor de los beneficios -proclamados- del proceso de apertura comercial.</w:t>
      </w:r>
    </w:p>
    <w:p>
      <w:pPr>
        <w:pStyle w:val="Normal"/>
        <w:jc w:val="both"/>
        <w:rPr>
          <w:sz w:val="24"/>
        </w:rPr>
      </w:pPr>
      <w:r>
        <w:rPr>
          <w:sz w:val="24"/>
        </w:rPr>
        <w:t>5) Globalizacion y volumenes de comercio y precios (medias no ponderadas comparativas de paises)</w:t>
      </w:r>
    </w:p>
    <w:p>
      <w:pPr>
        <w:pStyle w:val="Normal"/>
        <w:jc w:val="both"/>
        <w:rPr>
          <w:sz w:val="24"/>
        </w:rPr>
      </w:pPr>
      <w:r>
        <w:rPr>
          <w:sz w:val="24"/>
        </w:rPr>
        <w:t>Un curioso -y sugerente- cuadro ofrecido por el FMI permite establecer la variacion porcentual anual en el periodo 1970-1998 de los volumenes y precios en el comercio internacional para las economias avanzadas y en desarrollo.</w:t>
      </w:r>
    </w:p>
    <w:p>
      <w:pPr>
        <w:pStyle w:val="Normal"/>
        <w:jc w:val="both"/>
        <w:rPr>
          <w:sz w:val="24"/>
        </w:rPr>
      </w:pPr>
      <w:r>
        <w:rPr>
          <w:sz w:val="24"/>
        </w:rPr>
        <w:t>El promedio simple para el grupo de paises de bajo ingreso indica que en el periodo 1970-1998 la variacion porcentual anual de crecimiento del producto del socio comercial alcanzo un 3,9%, con un crecimiento real de las exportaciones del 6,0% y un aumento de la participacion en el mercado del 2% (diferencia entre el crecimiento real de las exportaciones y el crecimiento de las importaciones del pais con que se comercia, que se calcula suponiendo una elasticidad del ingreso con respecto a las importaciones de 1,5, compatible con el crecimiento del ingreso y del volumen del comercio mundiales durante 1970-1998).</w:t>
      </w:r>
    </w:p>
    <w:p>
      <w:pPr>
        <w:pStyle w:val="Normal"/>
        <w:jc w:val="both"/>
        <w:rPr>
          <w:sz w:val="24"/>
        </w:rPr>
      </w:pPr>
      <w:r>
        <w:rPr>
          <w:sz w:val="24"/>
        </w:rPr>
        <w:t>En lo referente a precios, la relacion de intercambio de los paises de bajo ingreso (en promedio simple) solo alcanza una variacion de 0,1% anual, disminuyendo en los productos basicos reales no combustibles en (-1,8%) por año.</w:t>
      </w:r>
    </w:p>
    <w:p>
      <w:pPr>
        <w:pStyle w:val="Normal"/>
        <w:jc w:val="both"/>
        <w:rPr>
          <w:sz w:val="24"/>
        </w:rPr>
      </w:pPr>
      <w:r>
        <w:rPr>
          <w:sz w:val="24"/>
        </w:rPr>
        <w:t>Los paises de ingreso mediano (en promedio simple) presentan una variacion porcentual anual  en el periodo 1970-1998 de 3,5% como crecimiento del producto del socio comercial, con un crecimiento real de las exportaciones de 5,2%, con un aumento del 1,7% de la participacion en el mercado, mostrando una pequeña variacion de 0,3% anual en la mejora de la relacion de intercambio y un empeoramiento del (-1,8%) anual en los precios de los productos basicos reales no combustibles.</w:t>
      </w:r>
    </w:p>
    <w:p>
      <w:pPr>
        <w:pStyle w:val="Normal"/>
        <w:jc w:val="both"/>
        <w:rPr>
          <w:sz w:val="24"/>
        </w:rPr>
      </w:pPr>
      <w:r>
        <w:rPr>
          <w:sz w:val="24"/>
        </w:rPr>
        <w:t>Mientras, los paises industriales alcanzaban un crecimiento del 3,2% de variacion anual en el periodo 1970-1998, en cuanto al crecimiento del producto del socio comercial, un 5,6% de crecimiento anual real de las exportaciones, con un aumento en la participacion en el mercado del 0,9% anual; la variacion de precios representaba una perdida en la relacion de intercambio del (-0,6%) anual y del (-1,4%) anual en los productos basicos reales no combustibles.</w:t>
      </w:r>
    </w:p>
    <w:p>
      <w:pPr>
        <w:pStyle w:val="Normal"/>
        <w:jc w:val="both"/>
        <w:rPr>
          <w:sz w:val="24"/>
        </w:rPr>
      </w:pPr>
      <w:r>
        <w:rPr>
          <w:sz w:val="24"/>
        </w:rPr>
        <w:t>Se señala -como opinion particular- que un crecimiento del 5,6% anual de las exportaciones de los paises desarrollados representa un volumen mucho mayor que el alcanzable con crecimientos del 6% anual o del 5,2% anual de los paises de bajo ingreso o de ingreso mediano.</w:t>
      </w:r>
    </w:p>
    <w:p>
      <w:pPr>
        <w:pStyle w:val="Normal"/>
        <w:jc w:val="both"/>
        <w:rPr>
          <w:sz w:val="24"/>
        </w:rPr>
      </w:pPr>
      <w:r>
        <w:rPr>
          <w:sz w:val="24"/>
        </w:rPr>
        <w:t>Lo mismo ocurre con los incrementos en la participacion en el mercado: variacion de 0,9% anual en los paises industrializados, 2% en los paises de bajo ingreso y 1,7% en los paises de ingreso mediano.</w:t>
      </w:r>
    </w:p>
    <w:p>
      <w:pPr>
        <w:pStyle w:val="Normal"/>
        <w:jc w:val="both"/>
        <w:rPr>
          <w:sz w:val="24"/>
        </w:rPr>
      </w:pPr>
      <w:r>
        <w:rPr>
          <w:sz w:val="24"/>
        </w:rPr>
        <w:t>6) Paises en desarrollo: pobreza y lucha contra la pobreza</w:t>
      </w:r>
    </w:p>
    <w:p>
      <w:pPr>
        <w:pStyle w:val="Normal"/>
        <w:jc w:val="both"/>
        <w:rPr>
          <w:sz w:val="24"/>
        </w:rPr>
      </w:pPr>
      <w:r>
        <w:rPr>
          <w:sz w:val="24"/>
        </w:rPr>
        <w:t>Un indice (aunque no lo llama asi el FMI) que viene muy a cuento es el correspondiente al porcentaje de la poblacion de los paises en desarrollo que vivia con menos de u$s1 o u$s2 al dia en 1987 y 1998, asi como su evolucion. Un modo -indirecto, pero real y efectivo- de constatar si la globalizacion llueve para todos. O sea.</w:t>
      </w:r>
    </w:p>
    <w:p>
      <w:pPr>
        <w:pStyle w:val="Normal"/>
        <w:jc w:val="both"/>
        <w:rPr>
          <w:sz w:val="24"/>
        </w:rPr>
      </w:pPr>
      <w:r>
        <w:rPr>
          <w:sz w:val="24"/>
        </w:rPr>
        <w:t>De las cifras presentadas por el FMI, puede observarse:</w:t>
      </w:r>
    </w:p>
    <w:p>
      <w:pPr>
        <w:pStyle w:val="Normal"/>
        <w:jc w:val="both"/>
        <w:rPr>
          <w:sz w:val="24"/>
        </w:rPr>
      </w:pPr>
      <w:r>
        <w:rPr>
          <w:sz w:val="24"/>
        </w:rPr>
        <w:t>El promedio simple para los paises de bajo ingreso indicaba que en 1987 el 40,3% de la poblacion vivia con menos de u$s1 dia, llegando al 80,2% de la poblacion los que vivian con menos de u$s2 dia. Estas cifras representaban en 1998 el 36% de la poblacion (con menos de u$s1 dia) y el 71,5% de la poblacion (con menos de u$s2 dia). La mejora alcanzada en 11 años es de un 4,3% de la poblacion que vivia con menos de u$s1 dia, y de un 8,7% de la poblacion que vivia con menos de u$s2 dia.</w:t>
      </w:r>
    </w:p>
    <w:p>
      <w:pPr>
        <w:pStyle w:val="Normal"/>
        <w:jc w:val="both"/>
        <w:rPr>
          <w:sz w:val="24"/>
        </w:rPr>
      </w:pPr>
      <w:r>
        <w:rPr>
          <w:sz w:val="24"/>
        </w:rPr>
        <w:t>En los paises de ingreso mediano un promedio simple demuestra que en 1987 un 10,7% de la poblacion vivia con menos de u$s1 dia, llegando al 8,5% de la poblacion en 1998, con una mejora equivalente al 2,2% de la poblacion en 11 años. Con menos de u$s2 dia vivian en 1987 el 35,1% de la poblacion de los paises de ingresos medianos, llegando al 28,3% en 1998, con una mejora del 6,8% de la poblacion en 11 años.</w:t>
      </w:r>
    </w:p>
    <w:p>
      <w:pPr>
        <w:pStyle w:val="Normal"/>
        <w:jc w:val="both"/>
        <w:rPr>
          <w:sz w:val="24"/>
        </w:rPr>
      </w:pPr>
      <w:r>
        <w:rPr>
          <w:sz w:val="24"/>
        </w:rPr>
        <w:t>Reiterando que se trata de u$s1 o u$s2 al dia y que en el mejor de los casos estamos hablando de un 71,5% de la poblacion de los paises de bajo ingreso (en promedio simple) o del 28,3% de la poblacion de los paises de ingresos medianos (en promedio simple) y que las mejoras nunca -repito nunca- alcanzaron mas del 0,8% anual de disminucion de la poblacion que vivia con menos de u$s2 por dia, es hora de preguntar a los burocratas internacionales, a los politicos telequineticos, a los especuladores bursatiles y a los puntocom, si no oyen el silencio de las victimas?</w:t>
      </w:r>
    </w:p>
    <w:p>
      <w:pPr>
        <w:pStyle w:val="Normal"/>
        <w:jc w:val="both"/>
        <w:rPr>
          <w:sz w:val="24"/>
        </w:rPr>
      </w:pPr>
      <w:r>
        <w:rPr>
          <w:sz w:val="24"/>
        </w:rPr>
      </w:r>
    </w:p>
    <w:p>
      <w:pPr>
        <w:pStyle w:val="Normal"/>
        <w:jc w:val="both"/>
        <w:rPr>
          <w:sz w:val="24"/>
        </w:rPr>
      </w:pPr>
      <w:r>
        <w:rPr>
          <w:sz w:val="24"/>
        </w:rPr>
        <w:t>Para ver como evolucionan las promesas he realizado algunos calculos a partir de los cuadros estadisticos y proyecciones por regiones ofrecidos por el Banco Mundial en el Global Economic Prospect (dic. 1999).</w:t>
      </w:r>
    </w:p>
    <w:p>
      <w:pPr>
        <w:pStyle w:val="Normal"/>
        <w:jc w:val="both"/>
        <w:rPr>
          <w:sz w:val="24"/>
        </w:rPr>
      </w:pPr>
      <w:r>
        <w:rPr>
          <w:sz w:val="24"/>
        </w:rPr>
      </w:r>
    </w:p>
    <w:p>
      <w:pPr>
        <w:pStyle w:val="Normal"/>
        <w:jc w:val="both"/>
        <w:rPr>
          <w:sz w:val="24"/>
          <w:lang w:val="en-US" w:eastAsia="en-US"/>
        </w:rPr>
      </w:pPr>
      <w:r>
        <w:rPr>
          <w:sz w:val="24"/>
          <w:lang w:val="en-US" w:eastAsia="en-US"/>
        </w:rPr>
        <w:object w:dxaOrig="7206" w:dyaOrig="990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pt;width:365.55pt;height:499.9pt;mso-wrap-distance-left:9.05pt;mso-wrap-distance-right:9.05pt;mso-position-horizontal-relative:text;mso-position-vertical-relative:text" filled="f" o:ole="">
            <v:imagedata r:id="rId25" o:title=""/>
            <w10:wrap type="topAndBottom"/>
          </v:shape>
          <o:OLEObject Type="Embed" ProgID="Excel.Sheet.12" ShapeID="ole_rId24" DrawAspect="Content" ObjectID="_724263161" r:id="rId24"/>
        </w:object>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7206" w:dyaOrig="2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0pt;width:365.55pt;height:121.9pt;mso-wrap-distance-left:9.05pt;mso-wrap-distance-right:9.05pt;mso-position-horizontal-relative:text;mso-position-vertical-relative:text" filled="f" o:ole="">
            <v:imagedata r:id="rId27" o:title=""/>
            <w10:wrap type="topAndBottom"/>
          </v:shape>
          <o:OLEObject Type="Embed" ProgID="Excel.Sheet.12" ShapeID="ole_rId26" DrawAspect="Content" ObjectID="_144999864" r:id="rId26"/>
        </w:object>
      </w:r>
    </w:p>
    <w:p>
      <w:pPr>
        <w:pStyle w:val="Normal"/>
        <w:jc w:val="both"/>
        <w:rPr>
          <w:sz w:val="24"/>
        </w:rPr>
      </w:pPr>
      <w:r>
        <w:rPr>
          <w:sz w:val="24"/>
        </w:rPr>
      </w:r>
    </w:p>
    <w:p>
      <w:pPr>
        <w:pStyle w:val="Normal"/>
        <w:jc w:val="both"/>
        <w:rPr>
          <w:sz w:val="24"/>
        </w:rPr>
      </w:pPr>
      <w:r>
        <w:rPr>
          <w:sz w:val="24"/>
        </w:rPr>
        <w:t>Despues de tanto juego de porcentajes y aunque los norteamericanos -al menos sus dirigentes- sostienen los meritos de la pobreza es importante verificar que a pesar de los burocratas internacionales (FMI - BM - OCDE - OMC - ...) y sus promesas de exito, riqueza , desarrollo y distribucion, los pobres seran numericamente  mas en el 2008 que en 1987, y que 2721,9 millones de personas -que se dice pronto- viviran -vaya sarcasmo!!- con menos de u$s 2 por dia. Las personas siguen siendo personas mas alla de los porcentajes.</w:t>
      </w:r>
    </w:p>
    <w:p>
      <w:pPr>
        <w:pStyle w:val="Normal"/>
        <w:jc w:val="both"/>
        <w:rPr>
          <w:sz w:val="24"/>
        </w:rPr>
      </w:pPr>
      <w:r>
        <w:rPr>
          <w:sz w:val="24"/>
        </w:rPr>
        <w:t>Podran seguir alabando los meritos de la pobreza?</w:t>
      </w:r>
    </w:p>
    <w:p>
      <w:pPr>
        <w:pStyle w:val="Normal"/>
        <w:jc w:val="both"/>
        <w:rPr>
          <w:sz w:val="24"/>
        </w:rPr>
      </w:pPr>
      <w:r>
        <w:rPr>
          <w:sz w:val="24"/>
        </w:rPr>
        <w:t>Podran continuar sin oir el silencio de las victimas?</w:t>
      </w:r>
    </w:p>
    <w:p>
      <w:pPr>
        <w:pStyle w:val="Normal"/>
        <w:jc w:val="both"/>
        <w:rPr>
          <w:sz w:val="24"/>
        </w:rPr>
      </w:pPr>
      <w:r>
        <w:rPr>
          <w:sz w:val="24"/>
        </w:rPr>
      </w:r>
    </w:p>
    <w:p>
      <w:pPr>
        <w:pStyle w:val="Normal"/>
        <w:jc w:val="both"/>
        <w:rPr>
          <w:sz w:val="24"/>
        </w:rPr>
      </w:pPr>
      <w:r>
        <w:rPr>
          <w:sz w:val="24"/>
        </w:rPr>
        <w:t>Preguntas incidentales:</w:t>
      </w:r>
    </w:p>
    <w:p>
      <w:pPr>
        <w:pStyle w:val="Normal"/>
        <w:jc w:val="both"/>
        <w:rPr>
          <w:sz w:val="24"/>
        </w:rPr>
      </w:pPr>
      <w:r>
        <w:rPr>
          <w:sz w:val="24"/>
        </w:rPr>
        <w:t>A quien beneficia la globalizacion?</w:t>
      </w:r>
    </w:p>
    <w:p>
      <w:pPr>
        <w:pStyle w:val="Normal"/>
        <w:jc w:val="both"/>
        <w:rPr>
          <w:sz w:val="24"/>
        </w:rPr>
      </w:pPr>
      <w:r>
        <w:rPr>
          <w:sz w:val="24"/>
        </w:rPr>
        <w:t>Estabamos mejor cuando estabamos peor?</w:t>
      </w:r>
    </w:p>
    <w:p>
      <w:pPr>
        <w:pStyle w:val="Normal"/>
        <w:jc w:val="both"/>
        <w:rPr>
          <w:sz w:val="24"/>
        </w:rPr>
      </w:pPr>
      <w:r>
        <w:rPr>
          <w:sz w:val="24"/>
        </w:rPr>
      </w:r>
    </w:p>
    <w:p>
      <w:pPr>
        <w:pStyle w:val="Normal"/>
        <w:jc w:val="both"/>
        <w:rPr>
          <w:sz w:val="24"/>
        </w:rPr>
      </w:pPr>
      <w:r>
        <w:rPr>
          <w:sz w:val="24"/>
        </w:rPr>
        <w:t>Conclusiones (ruegos) en nombre de las victimas:</w:t>
      </w:r>
    </w:p>
    <w:p>
      <w:pPr>
        <w:pStyle w:val="Normal"/>
        <w:jc w:val="both"/>
        <w:rPr>
          <w:sz w:val="24"/>
        </w:rPr>
      </w:pPr>
      <w:r>
        <w:rPr>
          <w:sz w:val="24"/>
        </w:rPr>
        <w:t>Por favor no nos globalicen tanto.</w:t>
      </w:r>
    </w:p>
    <w:p>
      <w:pPr>
        <w:pStyle w:val="Normal"/>
        <w:jc w:val="both"/>
        <w:rPr>
          <w:sz w:val="24"/>
        </w:rPr>
      </w:pPr>
      <w:r>
        <w:rPr>
          <w:sz w:val="24"/>
        </w:rPr>
        <w:t>Por favor no nos ayuden tanto.</w:t>
      </w:r>
      <w:r>
        <w:br w:type="page"/>
      </w:r>
    </w:p>
    <w:p>
      <w:pPr>
        <w:pStyle w:val="Normal"/>
        <w:jc w:val="both"/>
        <w:rPr>
          <w:sz w:val="24"/>
        </w:rPr>
      </w:pPr>
      <w:r>
        <w:rPr>
          <w:sz w:val="24"/>
        </w:rPr>
      </w:r>
    </w:p>
    <w:p>
      <w:pPr>
        <w:pStyle w:val="Normal"/>
        <w:jc w:val="both"/>
        <w:rPr/>
      </w:pPr>
      <w:r>
        <w:rPr>
          <w:b/>
          <w:sz w:val="24"/>
        </w:rPr>
        <w:t>Capitulo 7</w:t>
      </w:r>
      <w:r>
        <w:rPr>
          <w:sz w:val="24"/>
        </w:rPr>
        <w:t xml:space="preserve"> - Del pensamiento cero al crecimiento cero - Secretos y mentiras</w:t>
      </w:r>
    </w:p>
    <w:p>
      <w:pPr>
        <w:pStyle w:val="Normal"/>
        <w:jc w:val="both"/>
        <w:rPr>
          <w:sz w:val="24"/>
        </w:rPr>
      </w:pPr>
      <w:r>
        <w:rPr>
          <w:sz w:val="24"/>
        </w:rPr>
      </w:r>
    </w:p>
    <w:p>
      <w:pPr>
        <w:pStyle w:val="Normal"/>
        <w:jc w:val="both"/>
        <w:rPr>
          <w:sz w:val="24"/>
        </w:rPr>
      </w:pPr>
      <w:r>
        <w:rPr>
          <w:sz w:val="24"/>
        </w:rPr>
        <w:t>Del pensamiento cero...</w:t>
      </w:r>
    </w:p>
    <w:p>
      <w:pPr>
        <w:pStyle w:val="Normal"/>
        <w:jc w:val="both"/>
        <w:rPr>
          <w:sz w:val="24"/>
        </w:rPr>
      </w:pPr>
      <w:r>
        <w:rPr>
          <w:sz w:val="24"/>
        </w:rPr>
        <w:t>Algunos come cocos habituales han sostenido el fin de la historia argumentando que la democracia liberal podia constituir el punto final de la evolucion ideologica de la humanidad, la forma final de gobierno y que como tal marcaria el fin de la historia. Es decir, que mientras las anteriores formas de gobierno se caracterizaron por graves efectos e irracionalidades que condujeron a su posible colapso (la anarquia hereditaria, el fascismo, el comunismo), la democracia liberal estaba libre de estas contradicciones fundamentales. Esto significaba, que no habria nuevos progresos en el desarrollo de los principios e instituciones subyacentes, porque todos los problemas realmente cruciales habian sido resueltos.</w:t>
      </w:r>
    </w:p>
    <w:p>
      <w:pPr>
        <w:pStyle w:val="Normal"/>
        <w:jc w:val="both"/>
        <w:rPr>
          <w:sz w:val="24"/>
        </w:rPr>
      </w:pPr>
      <w:r>
        <w:rPr>
          <w:sz w:val="24"/>
        </w:rPr>
        <w:t>En un paso mas, se supone, que al fin de la historia surgiria el ultimo hombre. El hombre moderno es el ultimo hombre porque la experiencia de la historia lo ha agotado y lo ha desengañado de la posibilidad de una experiencia directa de los valores. La educacion moderna, dicho de otro modo, estimula cierta tendencia al relativismo, o sea, a la doctrina  segun la cual todos los horizontes y todos los sistemas de valores estan relacionados con el tiempo y el lugar, y ninguno es verdad, sino que todos reflejan los prejuicios e intereses de quienes los propugnan.</w:t>
      </w:r>
    </w:p>
    <w:p>
      <w:pPr>
        <w:pStyle w:val="Normal"/>
        <w:jc w:val="both"/>
        <w:rPr>
          <w:sz w:val="24"/>
        </w:rPr>
      </w:pPr>
      <w:r>
        <w:rPr>
          <w:sz w:val="24"/>
        </w:rPr>
        <w:t>El ultimo hombre, al final de la historia, sabe (?) que es mejor no arriesgar su vida por una causa, porque se da cuenta de que la historia esta llena de futiles combates sin sentido en los cuales los hombres lucharon por si debian ser cristianos o musulmanes, protestantes o catolicos, alemanes o franceses. Las lealtades que han empujado a los hombres a desesperados actos de valor y sacrificio habrian resultado ser, a la luz de la historia subsiguiente -segun el razonamiento de los come cocos-, estupidos prejuicios.</w:t>
      </w:r>
    </w:p>
    <w:p>
      <w:pPr>
        <w:pStyle w:val="Normal"/>
        <w:jc w:val="both"/>
        <w:rPr>
          <w:sz w:val="24"/>
        </w:rPr>
      </w:pPr>
      <w:r>
        <w:rPr>
          <w:sz w:val="24"/>
        </w:rPr>
        <w:t>El fin de la historia significaria el fin de las guerras y de las sangrientas revoluciones. Al coincidir en sus objetivos, los hombres no tendrian grandes causas por las que luchar. Satisfarian sus necesidades mediante la actividad economica, pero ya no tendrian que arriesgar la vida en combates. En otras palabras, volverian a ser animales, como lo eran antes del combate sangriento con que comenzo la historia.</w:t>
      </w:r>
    </w:p>
    <w:p>
      <w:pPr>
        <w:pStyle w:val="Normal"/>
        <w:jc w:val="both"/>
        <w:rPr>
          <w:sz w:val="24"/>
        </w:rPr>
      </w:pPr>
      <w:r>
        <w:rPr>
          <w:sz w:val="24"/>
        </w:rPr>
        <w:t>La vida del ultimo hombre seria una vida de seguridad fisica y de abundancia, precisamente lo que los politicos suelen prometer a sus electores.</w:t>
      </w:r>
    </w:p>
    <w:p>
      <w:pPr>
        <w:pStyle w:val="Normal"/>
        <w:jc w:val="both"/>
        <w:rPr>
          <w:sz w:val="24"/>
        </w:rPr>
      </w:pPr>
      <w:r>
        <w:rPr>
          <w:sz w:val="24"/>
        </w:rPr>
        <w:t>Se trataria de una sociedad totalmente administrada y cuyas libertades, en una paradojica dialectica de cambio de los opuestos, se convierten en condiciones de la dominacion y el control. Si, libertad para trabajar, competir y pensar, pero siempre que no se violenten los limites organizativos e ideologicos de la sociedad existente. La realidad es tradicional y el statu quo se afirma como la unica posibilidad. Las categorias fundamentales de la Razon moderna que, en su significado ultimo, fueron un dia profundamente criticas: la libertad, la igualdad y la fraternidad habrian perdido su esencial sustancia de rechazo y cambio, su contenido sedicioso de aspiracion y utopia, y se habrian convertido ahora en categorias acriticas de plena aceptacion de la realidad tal como ella es, tal como se vive e impone. Solo en los margenes y en lo superfluo (elegir entre diferentes mercancias, decidir entre partidos y candidatos que no proponen otras formas de vida y sociedad, desarrollar las vocaciones segun distintas profesiones y actividades dentro del mismo patron social) habria capacidad para optar. Las libertades que se conceden no se refieren a la critica, a la utopia y al sueño (realistas), sino que son cimientos para sostener los mismos patrones de la sociedad economica.</w:t>
      </w:r>
    </w:p>
    <w:p>
      <w:pPr>
        <w:pStyle w:val="Normal"/>
        <w:jc w:val="both"/>
        <w:rPr>
          <w:sz w:val="24"/>
        </w:rPr>
      </w:pPr>
      <w:r>
        <w:rPr>
          <w:sz w:val="24"/>
        </w:rPr>
        <w:t>Asi la sociedad de la comunicacion tenderia a ser totalitaria no necesariamente por la violencia fisica de sus aparatos economicos y de gobierno (aun cuando, llegado el caso, tambian ejerza esa violencia) sino en un sentido mas radical aunque menos espectacular: por la interiorizacion y aceptacion libre de las necesidades que ha creado, de los valores que propone, de las libertades que continua (relativamente) garantizando, por las falsas igualdades que constituyen su soporte de vida. Todo ello se habria interiorizado y seria aceptado como expresion de la libertad. La sociedad de la informacion (y su aparato tecnologico) no permitiria que los sujetos escapen de esas rigidas determinaciones: los controles sociales que ejerce, mas que ojos y brazos de una vigilancia policiaca directa, habrian sido introyectados al interior de los individuos: de alli su extraordinaria eficacia. La decision libre de los individuos coincide y se ajusta a la disciplina exigida por los aparatos de la produccion y de la distribucion (por la propaganda): la libertad no se apartaria generalmente de los valores impuestos sino que estaria orientada por los mismos.</w:t>
      </w:r>
    </w:p>
    <w:p>
      <w:pPr>
        <w:pStyle w:val="Normal"/>
        <w:jc w:val="both"/>
        <w:rPr>
          <w:sz w:val="24"/>
        </w:rPr>
      </w:pPr>
      <w:r>
        <w:rPr>
          <w:sz w:val="24"/>
        </w:rPr>
        <w:t>La perdida total de libertad revestida en victoria absoluta de la libertad, la compacta subordinacion que se expresa como rescate, el encadenamiento de las conciencias que se afirma como liberacion y reconquista de la existencia. Los individuos (y la sociedad) se identifican con las causas de su subordinacion y las enaltecen. No se trata, por supuesto, de una ilusion sino de una realidad que se vive genuinamente: la falsa conciencia de esa realidad se convierte en conciencia verdadera, autentica. La dominacion, bajo el disfraz de la riqueza, la comodidad, las distracciones y el entretenimiento, todo ello revestido con el atavio de la libertad, se torna en naturaleza profunda de la sociedad, que ha eliminado de antemano las reales opciones y cancelado las autenticas oposiciones. El conjunto es movilizado permanentemente -inclusive a traves de los medios informativos y de comunicacion, de la propaganda abierta o subliminal, de las distracciones audiovisuales- en defensa del orden total como existe.</w:t>
      </w:r>
    </w:p>
    <w:p>
      <w:pPr>
        <w:pStyle w:val="Normal"/>
        <w:jc w:val="both"/>
        <w:rPr>
          <w:sz w:val="24"/>
        </w:rPr>
      </w:pPr>
      <w:r>
        <w:rPr>
          <w:sz w:val="24"/>
        </w:rPr>
        <w:t>De este modo se ofrece el sueño feliz de econolandia, encumbrando como unica la verdad de lo efimero y de cada instante de la historia y la vida, renunciando en la practica a cualquier contra argumento dirigido precisamente a la critica de lo existente, renunciando a buscar alternativas para trascender el presente, el momento de hoy, aqui y ahora. Su exaltacion de la circunstancia, su apoteosis de lo real, su jubilo satisfecho por la actualidad indiscriminada, lo lleva a desistir de cualquier esfuerzo transformador y, por tanto, a la resignacion y al conformismo ante las fuerzas de la dominacion que se imponen en cada momento.</w:t>
      </w:r>
    </w:p>
    <w:p>
      <w:pPr>
        <w:pStyle w:val="Normal"/>
        <w:jc w:val="both"/>
        <w:rPr>
          <w:sz w:val="24"/>
        </w:rPr>
      </w:pPr>
      <w:r>
        <w:rPr>
          <w:sz w:val="24"/>
        </w:rPr>
        <w:t>En el plano politico queda clausurado el horizonte de las transformaciones.</w:t>
      </w:r>
    </w:p>
    <w:p>
      <w:pPr>
        <w:pStyle w:val="Normal"/>
        <w:jc w:val="both"/>
        <w:rPr>
          <w:sz w:val="24"/>
        </w:rPr>
      </w:pPr>
      <w:r>
        <w:rPr>
          <w:sz w:val="24"/>
        </w:rPr>
        <w:t>En el plano filosofico se renuncia a la teoria fundada en principios de validez general.</w:t>
      </w:r>
    </w:p>
    <w:p>
      <w:pPr>
        <w:pStyle w:val="Normal"/>
        <w:jc w:val="both"/>
        <w:rPr>
          <w:sz w:val="24"/>
        </w:rPr>
      </w:pPr>
      <w:r>
        <w:rPr>
          <w:sz w:val="24"/>
        </w:rPr>
        <w:t>En el plano de la historia se reniega de la minima continuidad que hace posible el conocimiento de las relaciones sociales y de los cambios en el tiempo.</w:t>
      </w:r>
    </w:p>
    <w:p>
      <w:pPr>
        <w:pStyle w:val="Normal"/>
        <w:jc w:val="both"/>
        <w:rPr>
          <w:sz w:val="24"/>
        </w:rPr>
      </w:pPr>
      <w:r>
        <w:rPr>
          <w:sz w:val="24"/>
        </w:rPr>
        <w:t>Mientras, los global players del mundo informatico y financiero, los sumos sacerdotes de la economia de mercado, los profesores del ramo de las universidades de Stanford, Harvard, Oxford, Columbia, Chicago, Yale, London B.S., London S.E.,...y los emisarios del libre comercio nucleados por el FMI, BM, OMC, OCDE,...sostienen su marcha hacia una nueva civilizacion, los pragmaticos reducen el futuro a un par de numeros y un concepto: 20 a 80 y tittytainment (dicen,Hans-Peter Martin y Harald Schumann - La trampa de la globalizacion - 1996).</w:t>
      </w:r>
    </w:p>
    <w:p>
      <w:pPr>
        <w:pStyle w:val="Normal"/>
        <w:jc w:val="both"/>
        <w:rPr>
          <w:sz w:val="24"/>
        </w:rPr>
      </w:pPr>
      <w:r>
        <w:rPr>
          <w:sz w:val="24"/>
        </w:rPr>
        <w:t>En el siglo XXI, el 20% de la poblacion activa bastara para mantener en marcha la economia mundial. No se necesitara mas fuerza de trabajo.</w:t>
      </w:r>
    </w:p>
    <w:p>
      <w:pPr>
        <w:pStyle w:val="Normal"/>
        <w:jc w:val="both"/>
        <w:rPr>
          <w:sz w:val="24"/>
        </w:rPr>
      </w:pPr>
      <w:r>
        <w:rPr>
          <w:sz w:val="24"/>
        </w:rPr>
        <w:t>Y los demas? El 80% de los dispuestos a trabajar que no obtengan trabajo? Sin duda (dice, Jeremy Rifkin - El fin del trabajo - 1996), el 80% tendra grandes problemas.</w:t>
      </w:r>
    </w:p>
    <w:p>
      <w:pPr>
        <w:pStyle w:val="Normal"/>
        <w:jc w:val="both"/>
        <w:rPr>
          <w:sz w:val="24"/>
        </w:rPr>
      </w:pPr>
      <w:r>
        <w:rPr>
          <w:sz w:val="24"/>
        </w:rPr>
        <w:t>En el futuro la cuestion sera, to have lunch or be lunch, comer o ser comido (dice Gage, el que le quiere vender telefonos moviles a los que ingresan un dolar diario, y que conocimos en un capitulo anterior).</w:t>
      </w:r>
    </w:p>
    <w:p>
      <w:pPr>
        <w:pStyle w:val="Normal"/>
        <w:jc w:val="both"/>
        <w:rPr>
          <w:sz w:val="24"/>
        </w:rPr>
      </w:pPr>
      <w:r>
        <w:rPr>
          <w:sz w:val="24"/>
        </w:rPr>
        <w:t>Zbigniew Brzezinski (Consejero de Seguridad del Presidente norteamericano Jimmy Carter, dedicado a cuestiones de geoestrategia) acuño la palabra tittytainment, que es -dijo- una combinacion de entertainment y tits, pechos en argot americano. El buen humor de la frustrada poblacion del mundo podria mantenerse con una mezcla de entretenimiento aturdidor y alimentacion suficiente.</w:t>
      </w:r>
    </w:p>
    <w:p>
      <w:pPr>
        <w:pStyle w:val="Normal"/>
        <w:jc w:val="both"/>
        <w:rPr>
          <w:sz w:val="24"/>
        </w:rPr>
      </w:pPr>
      <w:r>
        <w:rPr>
          <w:sz w:val="24"/>
        </w:rPr>
        <w:t>Se perfila la sociedad de la quinta parte, en la que los excluidos tendran que ser calmados con tittytainment.</w:t>
      </w:r>
    </w:p>
    <w:p>
      <w:pPr>
        <w:pStyle w:val="Normal"/>
        <w:jc w:val="both"/>
        <w:rPr>
          <w:sz w:val="24"/>
        </w:rPr>
      </w:pPr>
      <w:r>
        <w:rPr>
          <w:sz w:val="24"/>
        </w:rPr>
        <w:t>Hasta ahora han logrado el entretenimiento aturdidor...lo de la alimentacion suficiente esta por verse.</w:t>
      </w:r>
    </w:p>
    <w:p>
      <w:pPr>
        <w:pStyle w:val="Normal"/>
        <w:jc w:val="both"/>
        <w:rPr>
          <w:sz w:val="24"/>
        </w:rPr>
      </w:pPr>
      <w:r>
        <w:rPr>
          <w:sz w:val="24"/>
        </w:rPr>
        <w:t>El circo esta asegurado con Disney y MTV. Lo estara la alimentacion suficiente con McDonalds?</w:t>
      </w:r>
    </w:p>
    <w:p>
      <w:pPr>
        <w:pStyle w:val="Normal"/>
        <w:jc w:val="both"/>
        <w:rPr>
          <w:sz w:val="24"/>
        </w:rPr>
      </w:pPr>
      <w:r>
        <w:rPr>
          <w:sz w:val="24"/>
        </w:rPr>
        <w:t>En el reino de los grandes imperios mediaticos ya no se pone el sol. Como centro energetico internacional, Hollywood proporciona el combustible mas importante al postmodernismo. Sus imagenes dominan los sueños y los sueños dominan las acciones.</w:t>
      </w:r>
    </w:p>
    <w:p>
      <w:pPr>
        <w:pStyle w:val="Normal"/>
        <w:jc w:val="both"/>
        <w:rPr>
          <w:sz w:val="24"/>
        </w:rPr>
      </w:pPr>
      <w:r>
        <w:rPr>
          <w:sz w:val="24"/>
        </w:rPr>
      </w:r>
    </w:p>
    <w:p>
      <w:pPr>
        <w:pStyle w:val="Normal"/>
        <w:jc w:val="both"/>
        <w:rPr>
          <w:sz w:val="24"/>
        </w:rPr>
      </w:pPr>
      <w:r>
        <w:rPr>
          <w:sz w:val="24"/>
        </w:rPr>
        <w:t>Al crecimiento cero...</w:t>
      </w:r>
    </w:p>
    <w:p>
      <w:pPr>
        <w:pStyle w:val="Normal"/>
        <w:jc w:val="both"/>
        <w:rPr>
          <w:sz w:val="24"/>
        </w:rPr>
      </w:pPr>
      <w:r>
        <w:rPr>
          <w:sz w:val="24"/>
        </w:rPr>
        <w:t>Hace pocos meses (octubre 2000), en mi anterior ensayo (Al margen de la globalizacion), reproducia algunos titulares y articulos periodisticos que aplaudian con las orejas el espectaculo de la bolsa:</w:t>
      </w:r>
    </w:p>
    <w:p>
      <w:pPr>
        <w:pStyle w:val="Normal"/>
        <w:jc w:val="both"/>
        <w:rPr>
          <w:sz w:val="24"/>
        </w:rPr>
      </w:pPr>
      <w:r>
        <w:rPr>
          <w:sz w:val="24"/>
        </w:rPr>
        <w:t>El mercado de capitales heroe de EEUU. Wall Street esta hoy mas sobrevaluada que en cualquier otro momento de los ultimos 150 años. Los pequeños inversionistas, la fuerza del auge bursatil. Las tecnologias extranjeras son el ultimo grito en Wall Street. Euforia en la Bolsa de Nueva York; Wall Street registro la mayor alza de la historia. Con un alza historica, el Dow se contagia de la volatilidad de la nueva economia. El Nasdaq supero los 5000 puntos y confirma la primacia tecnologica. La nueva economia o el triunfo del pequeño inversionista. EEUU crece como un tigre.</w:t>
      </w:r>
    </w:p>
    <w:p>
      <w:pPr>
        <w:pStyle w:val="Normal"/>
        <w:jc w:val="both"/>
        <w:rPr>
          <w:sz w:val="24"/>
        </w:rPr>
      </w:pPr>
      <w:r>
        <w:rPr>
          <w:sz w:val="24"/>
        </w:rPr>
        <w:t>Subidos al carro de la felicidad otros aplaudidores (grandes bonetes y hasta Nobeles de economia) sostenian:</w:t>
      </w:r>
    </w:p>
    <w:p>
      <w:pPr>
        <w:pStyle w:val="Normal"/>
        <w:jc w:val="both"/>
        <w:rPr>
          <w:sz w:val="24"/>
        </w:rPr>
      </w:pPr>
      <w:r>
        <w:rPr>
          <w:sz w:val="24"/>
        </w:rPr>
        <w:t>A ningun norteamericano parece importarle un bledo la economia tradicional. Impera la nueva economia, con su lema: entre en Internet o muere. Toda empresa que no tenga un .com en su nombre, o piense tenerlo, estaria condenada. Si establece un nuevo vinculo economico, remontara vuelo; si se aferra a las practicas de la vieja economia, sus acciones no valdran nada (23/3/00).</w:t>
      </w:r>
    </w:p>
    <w:p>
      <w:pPr>
        <w:pStyle w:val="Normal"/>
        <w:jc w:val="both"/>
        <w:rPr>
          <w:sz w:val="24"/>
        </w:rPr>
      </w:pPr>
      <w:r>
        <w:rPr>
          <w:sz w:val="24"/>
        </w:rPr>
        <w:t>El nuevo entorno economico internacional ha cambiado algunos paradigmas tradicionales, dando lugar a la llamada Nueva Economia, identificada con largos periodos de crecimiento sostenido y estable. Los avances tecnologicos, la globalizacion y flexibilizacion de los mercados y la movilidad de la mano de obra permiten un crecimiento prolongado sin tensiones inflacionistas y empujado por la mejora en la productividad. Los ciclos economicos son menos volatiles, gracias al predominio de los servicios, al  amplio acceso a la informacion que da la flexibilidad de la tecnologia y al mayor dinamismo financiero y empresarial, consecuencia de la liberacion (14/5/00).</w:t>
      </w:r>
    </w:p>
    <w:p>
      <w:pPr>
        <w:pStyle w:val="Normal"/>
        <w:jc w:val="both"/>
        <w:rPr>
          <w:sz w:val="24"/>
        </w:rPr>
      </w:pPr>
      <w:r>
        <w:rPr>
          <w:sz w:val="24"/>
        </w:rPr>
      </w:r>
    </w:p>
    <w:p>
      <w:pPr>
        <w:pStyle w:val="Normal"/>
        <w:jc w:val="both"/>
        <w:rPr>
          <w:sz w:val="24"/>
        </w:rPr>
      </w:pPr>
      <w:r>
        <w:rPr>
          <w:sz w:val="24"/>
        </w:rPr>
        <w:t>Con algunos revolcones en el medio, llegamos a finales del 2000 y los titulares de los medios especializados (?) eran:</w:t>
      </w:r>
    </w:p>
    <w:p>
      <w:pPr>
        <w:pStyle w:val="Normal"/>
        <w:jc w:val="both"/>
        <w:rPr>
          <w:sz w:val="24"/>
        </w:rPr>
      </w:pPr>
      <w:r>
        <w:rPr>
          <w:sz w:val="24"/>
        </w:rPr>
        <w:t>En el abismo de la renta variable. Mas incertidumbre en los mercados. La sangre de las Puntocoms llega al rio antes de Navidad. Ajustes en el motor de la Nueva Economia. El miedo a una recesion desata la fiebre vendedora. Bush no logra encandilar a Wall Street. Llevese dos y pague solo una. Vuelve el clasicismo en el 2001. Lo fondos de inversion viven el peor año de su historia (España). Es inevitable una recesion en EEUU, aunque no muy traumatica (Gary Becker - Premio Nobel de Economia). Un año negro en las bolsas. El gran batacazo. La bolsa cierra el peor año de la historia (España). La burbuja financiera de las Puntocom. El peor ejercicio de la decada (España). La Reserva Federal, al rescate de los inversores empobrecidos. Crece la incertidumbre asiatica. Demasiado tarde Señor Greenspan. La recesion que necesitamos (Stephen S. Roach). Lucha contra la temida recesion (Robert Samuelson). Crisis en la Nueva Economia?.</w:t>
      </w:r>
    </w:p>
    <w:p>
      <w:pPr>
        <w:pStyle w:val="Normal"/>
        <w:jc w:val="both"/>
        <w:rPr>
          <w:sz w:val="24"/>
        </w:rPr>
      </w:pPr>
      <w:r>
        <w:rPr>
          <w:sz w:val="24"/>
        </w:rPr>
      </w:r>
    </w:p>
    <w:p>
      <w:pPr>
        <w:pStyle w:val="Normal"/>
        <w:jc w:val="both"/>
        <w:rPr>
          <w:sz w:val="24"/>
        </w:rPr>
      </w:pPr>
      <w:r>
        <w:rPr>
          <w:sz w:val="24"/>
        </w:rPr>
        <w:t>Entonces llega el Llanero Solitario. El salvador de la bolsa. El guardian del crecimiento, Alan Greenspan (Presidente de la Reserva Federal de EEUU) y como regalo de Reyes a los especuladores, baja las tasas de interes. Recuerdan cuando el Maestro (segun Bob Wooward, del que dijo que: si muriera de forma imprevista, mejor vestir su cadaver y sentarlo en su escritorio con gafas de sol), advertia sobre la exuberancia bursatil y la conveniencia de un aterrizaje suave de la economia?</w:t>
      </w:r>
    </w:p>
    <w:p>
      <w:pPr>
        <w:pStyle w:val="Normal"/>
        <w:jc w:val="both"/>
        <w:rPr>
          <w:sz w:val="24"/>
        </w:rPr>
      </w:pPr>
      <w:r>
        <w:rPr>
          <w:sz w:val="24"/>
        </w:rPr>
        <w:t>Pues parece que fallaron los pilotos automaticos, las cartas de vuelo o los controladores y hoy (25/1/01) ese mismo Presidente de la Reserva Federal anuncia en el Senado de los EEUU, que su economia esta en crecimiento cero.</w:t>
      </w:r>
    </w:p>
    <w:p>
      <w:pPr>
        <w:pStyle w:val="Normal"/>
        <w:jc w:val="both"/>
        <w:rPr>
          <w:sz w:val="24"/>
        </w:rPr>
      </w:pPr>
      <w:r>
        <w:rPr>
          <w:sz w:val="24"/>
        </w:rPr>
      </w:r>
    </w:p>
    <w:p>
      <w:pPr>
        <w:pStyle w:val="Normal"/>
        <w:jc w:val="both"/>
        <w:rPr>
          <w:sz w:val="24"/>
        </w:rPr>
      </w:pPr>
      <w:r>
        <w:rPr>
          <w:sz w:val="24"/>
        </w:rPr>
        <w:t>Se ha cerrado el circulo virtuoso. Del pensamiento unico al pensamiento cero y del pensamiento cero al crecimiento cero.</w:t>
      </w:r>
    </w:p>
    <w:p>
      <w:pPr>
        <w:pStyle w:val="Normal"/>
        <w:jc w:val="both"/>
        <w:rPr>
          <w:sz w:val="24"/>
        </w:rPr>
      </w:pPr>
      <w:r>
        <w:rPr>
          <w:sz w:val="24"/>
        </w:rPr>
      </w:r>
    </w:p>
    <w:p>
      <w:pPr>
        <w:pStyle w:val="Normal"/>
        <w:jc w:val="both"/>
        <w:rPr>
          <w:sz w:val="24"/>
        </w:rPr>
      </w:pPr>
      <w:r>
        <w:rPr>
          <w:sz w:val="24"/>
        </w:rPr>
        <w:t>Aunque nunca faltan los que siguen pintando fabulas en el bosque animado. En Davos (27/1/01), el FMI nos lleva la tranquilidad al alma. Podemos seguir especulando en paz. Se crece menos pero se crece. La voz del amo (FMI) ha decidido recortar en casi un punto su prevision de crecimiento de la economia mundial para el año 2001 tras la desaceleracion en EEUU. El organismo internacional no piensa en un ritmo del 4,2%, como en el pasado septiembre, sino en un 3,5%, segun anuncio el Subdirector General del FMI, Stanley Fischer.</w:t>
      </w:r>
    </w:p>
    <w:p>
      <w:pPr>
        <w:pStyle w:val="Normal"/>
        <w:jc w:val="both"/>
        <w:rPr>
          <w:sz w:val="24"/>
        </w:rPr>
      </w:pPr>
      <w:r>
        <w:rPr>
          <w:sz w:val="24"/>
        </w:rPr>
        <w:t>En el debate organizado por el Foro Economico Mundial en la localidad Suiza de Davos sobre perspectivas economicas, Fischer se mostro, no obstante optimista en que se saldra pronto del bache y que la propia economia estadounidense que roza actualmente el crecimiento cero, podria incrementar su producto interior bruto en el segundo semestre del año a un ritmo del 2,5%. Fischer dijo que EEUU tiene margen suficiente para bajar los tipos de interes y reanimar la economia.</w:t>
      </w:r>
    </w:p>
    <w:p>
      <w:pPr>
        <w:pStyle w:val="Normal"/>
        <w:jc w:val="both"/>
        <w:rPr>
          <w:sz w:val="24"/>
        </w:rPr>
      </w:pPr>
      <w:r>
        <w:rPr>
          <w:sz w:val="24"/>
        </w:rPr>
        <w:t xml:space="preserve">El Ministro de Hacienda de Alemania, Hans Eichel, señalo que la U.E. puede contribuir al optimismo con un crecimiento este año del 3%. Pero el problema (?) para la economia mundial es Japon segun coinciden la mayoria de los analistas de Davos. </w:t>
      </w:r>
    </w:p>
    <w:p>
      <w:pPr>
        <w:pStyle w:val="Normal"/>
        <w:jc w:val="both"/>
        <w:rPr>
          <w:sz w:val="24"/>
        </w:rPr>
      </w:pPr>
      <w:r>
        <w:rPr>
          <w:sz w:val="24"/>
        </w:rPr>
        <w:t>El Ministro de Economia de Japon (Fukushiro Nukaga) dijo que la economia de su pais crecera el proximo año fiscal un 1,7%. Pero Fischer aseguro que en Japon parece que hay resistencia a aceptar la realidad. La unica forma de ser optimista con Japon es ver los graficos de evolucion al reves, ironizo Kenneth S. Courtis, Vicepresidente de Goldman Sachs.</w:t>
      </w:r>
    </w:p>
    <w:p>
      <w:pPr>
        <w:pStyle w:val="Normal"/>
        <w:jc w:val="both"/>
        <w:rPr>
          <w:sz w:val="24"/>
        </w:rPr>
      </w:pPr>
      <w:r>
        <w:rPr>
          <w:sz w:val="24"/>
        </w:rPr>
      </w:r>
    </w:p>
    <w:p>
      <w:pPr>
        <w:pStyle w:val="Normal"/>
        <w:jc w:val="both"/>
        <w:rPr>
          <w:sz w:val="24"/>
        </w:rPr>
      </w:pPr>
      <w:r>
        <w:rPr>
          <w:sz w:val="24"/>
        </w:rPr>
        <w:t>Siguiendo con las rebajas (en la reunion del G7 de febrero de 2001, en Palermo, Italia), se recortaron -nuevamente- las previsiones sobre la economia de EEUU y aumentaron las preocupaciones sobre Japon.</w:t>
      </w:r>
    </w:p>
    <w:p>
      <w:pPr>
        <w:pStyle w:val="Normal"/>
        <w:jc w:val="both"/>
        <w:rPr>
          <w:sz w:val="24"/>
        </w:rPr>
      </w:pPr>
      <w:r>
        <w:rPr>
          <w:sz w:val="24"/>
        </w:rPr>
        <w:t>Las estimaciones mas preocupantes procedieron del FMI que atribuye a EEUU un crecimiento del 1,7% para el año 2001 (Fischer, un mes antes, habia pronosticado un 2,5%), muy por debajo de su anterior prevision del 3,2% realizada el pasado mes de octubre. La reestimacion tambien se aleja en 0,8 puntos de la augurada por el Presidente de la Reserva Federal, Alan Greenspan.</w:t>
      </w:r>
    </w:p>
    <w:p>
      <w:pPr>
        <w:pStyle w:val="Normal"/>
        <w:jc w:val="both"/>
        <w:rPr>
          <w:sz w:val="24"/>
        </w:rPr>
      </w:pPr>
      <w:r>
        <w:rPr>
          <w:sz w:val="24"/>
        </w:rPr>
        <w:t>El contraste de las velocidades europea (Win Duisenberg, Presidente del Banco Central Europeo -BCE- sostuvo que la Zona Euro avanzara un promedio del 3% en el 2001 y en el 2002) y americana explican que la declaracion final de la Cumbre se haya atenido a un punto de vista bastante moderado. Habra crecimiento, pero moderado. La economia de EEUU se desacelera, pero no llega a la recesion.</w:t>
      </w:r>
    </w:p>
    <w:p>
      <w:pPr>
        <w:pStyle w:val="Normal"/>
        <w:jc w:val="both"/>
        <w:rPr>
          <w:sz w:val="24"/>
        </w:rPr>
      </w:pPr>
      <w:r>
        <w:rPr>
          <w:sz w:val="24"/>
        </w:rPr>
      </w:r>
    </w:p>
    <w:p>
      <w:pPr>
        <w:pStyle w:val="Normal"/>
        <w:jc w:val="both"/>
        <w:rPr>
          <w:sz w:val="24"/>
        </w:rPr>
      </w:pPr>
      <w:r>
        <w:rPr>
          <w:sz w:val="24"/>
        </w:rPr>
        <w:t>A estos artistas de econolandia, culpables de estafa, engaño y falsedad documental, solo habria que obligarlos a leer publicamente lo que escriben en sus informes, y borran con el codo, y rectifican, y vuelven a rectificar, siempre con ese inefable optimismo  que posibilita socializar las perdidas y privatizar las ganancias.</w:t>
      </w:r>
    </w:p>
    <w:p>
      <w:pPr>
        <w:pStyle w:val="Normal"/>
        <w:jc w:val="both"/>
        <w:rPr>
          <w:sz w:val="24"/>
        </w:rPr>
      </w:pPr>
      <w:r>
        <w:rPr>
          <w:sz w:val="24"/>
        </w:rPr>
        <w:t>Las causas permanecen inamovibles: enriquecimiento ilicito, colusion ilegal, negociacion incompatible, cohecho pasivo...La justicia se inhibe y los imputables continuan su camino con una autoconfianza rayana en la arrogancia.</w:t>
      </w:r>
    </w:p>
    <w:p>
      <w:pPr>
        <w:pStyle w:val="Normal"/>
        <w:jc w:val="both"/>
        <w:rPr>
          <w:sz w:val="24"/>
        </w:rPr>
      </w:pPr>
      <w:r>
        <w:rPr>
          <w:sz w:val="24"/>
        </w:rPr>
        <w:t>Del wonder bra del Dow Jones, nos han pasado al wond air bra del Nasdaq, para amanecernos con la anorexia del crecimiento cero, sin imputaciones, sin arrepentimientos, sin disculpas. Y lo que es aun peor, sin rectificaciones.</w:t>
      </w:r>
    </w:p>
    <w:p>
      <w:pPr>
        <w:pStyle w:val="Normal"/>
        <w:jc w:val="both"/>
        <w:rPr>
          <w:sz w:val="24"/>
        </w:rPr>
      </w:pPr>
      <w:r>
        <w:rPr>
          <w:sz w:val="24"/>
        </w:rPr>
        <w:t>Nuevamente los flautistas de Hamelin...</w:t>
      </w:r>
    </w:p>
    <w:p>
      <w:pPr>
        <w:pStyle w:val="Normal"/>
        <w:jc w:val="both"/>
        <w:rPr>
          <w:sz w:val="24"/>
        </w:rPr>
      </w:pPr>
      <w:r>
        <w:rPr>
          <w:sz w:val="24"/>
        </w:rPr>
      </w:r>
    </w:p>
    <w:p>
      <w:pPr>
        <w:pStyle w:val="Normal"/>
        <w:jc w:val="both"/>
        <w:rPr>
          <w:sz w:val="24"/>
        </w:rPr>
      </w:pPr>
      <w:r>
        <w:rPr>
          <w:sz w:val="24"/>
        </w:rPr>
        <w:t>Quedan algunos ganadores en el cementerio bursatil?</w:t>
      </w:r>
    </w:p>
    <w:p>
      <w:pPr>
        <w:pStyle w:val="Normal"/>
        <w:jc w:val="both"/>
        <w:rPr>
          <w:sz w:val="24"/>
        </w:rPr>
      </w:pPr>
      <w:r>
        <w:rPr>
          <w:sz w:val="24"/>
        </w:rPr>
        <w:t>Pues si señores. El mercado finaliza el año 2000 a la baja, las ofertas de valores se han paralizado y la fiebre de las especulaciones se ha calmado, y aun asi hay algunos ganadores?</w:t>
      </w:r>
    </w:p>
    <w:p>
      <w:pPr>
        <w:pStyle w:val="Normal"/>
        <w:jc w:val="both"/>
        <w:rPr>
          <w:sz w:val="24"/>
        </w:rPr>
      </w:pPr>
      <w:r>
        <w:rPr>
          <w:sz w:val="24"/>
        </w:rPr>
        <w:t>Pues si señores. Quienes son?</w:t>
      </w:r>
    </w:p>
    <w:p>
      <w:pPr>
        <w:pStyle w:val="Normal"/>
        <w:jc w:val="both"/>
        <w:rPr>
          <w:sz w:val="24"/>
        </w:rPr>
      </w:pPr>
      <w:r>
        <w:rPr>
          <w:sz w:val="24"/>
        </w:rPr>
        <w:t>Las firmas de Wall Street. Los empleados de las firmas de Wall Street.</w:t>
      </w:r>
    </w:p>
    <w:p>
      <w:pPr>
        <w:pStyle w:val="Normal"/>
        <w:jc w:val="both"/>
        <w:rPr>
          <w:sz w:val="24"/>
        </w:rPr>
      </w:pPr>
      <w:r>
        <w:rPr>
          <w:sz w:val="24"/>
        </w:rPr>
        <w:t>(Citando un cable de New York, enero 2001): A pesar de la fuerte correccion que vive la bolsa desde la pasada primavera, las firmas van a cerrar el 2000 con beneficios record gracias a un primer trimestre espectacular.</w:t>
      </w:r>
    </w:p>
    <w:p>
      <w:pPr>
        <w:pStyle w:val="Normal"/>
        <w:jc w:val="both"/>
        <w:rPr>
          <w:sz w:val="24"/>
        </w:rPr>
      </w:pPr>
      <w:r>
        <w:rPr>
          <w:sz w:val="24"/>
        </w:rPr>
        <w:t>Si en 1999 las firmas de valores pagaron 12000 millones de dolares en bonus, se espera que esta cantidad crezca entre un 5 y un 15 por ciento en el 2000, segun datos de la Security Industry Association. Las previsiones apuntan a que el sector tendra un beneficio record de 22000 millones de dolares procedente de su negocio en EEUU.</w:t>
      </w:r>
    </w:p>
    <w:p>
      <w:pPr>
        <w:pStyle w:val="Normal"/>
        <w:jc w:val="both"/>
        <w:rPr>
          <w:sz w:val="24"/>
        </w:rPr>
      </w:pPr>
      <w:r>
        <w:rPr>
          <w:sz w:val="24"/>
        </w:rPr>
        <w:t>Los gastos salariales ascenderan a 74500 millones de dolares, frente a los 60000 millones de dolares del año anterior.</w:t>
      </w:r>
    </w:p>
    <w:p>
      <w:pPr>
        <w:pStyle w:val="Normal"/>
        <w:jc w:val="both"/>
        <w:rPr>
          <w:sz w:val="24"/>
        </w:rPr>
      </w:pPr>
      <w:r>
        <w:rPr>
          <w:sz w:val="24"/>
        </w:rPr>
      </w:r>
    </w:p>
    <w:p>
      <w:pPr>
        <w:pStyle w:val="Normal"/>
        <w:jc w:val="both"/>
        <w:rPr>
          <w:sz w:val="24"/>
        </w:rPr>
      </w:pPr>
      <w:r>
        <w:rPr>
          <w:sz w:val="24"/>
        </w:rPr>
        <w:t>Queda alguna duda sobre la dualizacion economica?</w:t>
      </w:r>
    </w:p>
    <w:p>
      <w:pPr>
        <w:pStyle w:val="Normal"/>
        <w:jc w:val="both"/>
        <w:rPr>
          <w:sz w:val="24"/>
        </w:rPr>
      </w:pPr>
      <w:r>
        <w:rPr>
          <w:sz w:val="24"/>
        </w:rPr>
        <w:t>Al menos ya sabemos quienes toman las ganancias y tambien podemos imaginar quienes las producen. Seran los ratones que siguen a los Hamelin?</w:t>
      </w:r>
    </w:p>
    <w:p>
      <w:pPr>
        <w:pStyle w:val="Normal"/>
        <w:jc w:val="both"/>
        <w:rPr>
          <w:sz w:val="24"/>
        </w:rPr>
      </w:pPr>
      <w:r>
        <w:rPr>
          <w:sz w:val="24"/>
        </w:rPr>
        <w:t>A tomar nota.</w:t>
      </w:r>
    </w:p>
    <w:p>
      <w:pPr>
        <w:pStyle w:val="Normal"/>
        <w:jc w:val="both"/>
        <w:rPr>
          <w:sz w:val="24"/>
        </w:rPr>
      </w:pPr>
      <w:r>
        <w:rPr>
          <w:sz w:val="24"/>
        </w:rPr>
      </w:r>
    </w:p>
    <w:p>
      <w:pPr>
        <w:pStyle w:val="Normal"/>
        <w:jc w:val="both"/>
        <w:rPr>
          <w:sz w:val="24"/>
        </w:rPr>
      </w:pPr>
      <w:r>
        <w:rPr>
          <w:sz w:val="24"/>
        </w:rPr>
        <w:t>Lecturas seleccionadas</w:t>
      </w:r>
    </w:p>
    <w:p>
      <w:pPr>
        <w:pStyle w:val="Normal"/>
        <w:jc w:val="both"/>
        <w:rPr>
          <w:sz w:val="24"/>
        </w:rPr>
      </w:pPr>
      <w:r>
        <w:rPr>
          <w:sz w:val="24"/>
        </w:rPr>
      </w:r>
    </w:p>
    <w:p>
      <w:pPr>
        <w:pStyle w:val="Normal"/>
        <w:jc w:val="both"/>
        <w:rPr>
          <w:sz w:val="24"/>
        </w:rPr>
      </w:pPr>
      <w:r>
        <w:rPr>
          <w:sz w:val="24"/>
        </w:rPr>
        <w:t>John Ralston Saul (Los bastardos de Voltaire - 1992)</w:t>
      </w:r>
    </w:p>
    <w:p>
      <w:pPr>
        <w:pStyle w:val="Normal"/>
        <w:jc w:val="both"/>
        <w:rPr>
          <w:sz w:val="24"/>
        </w:rPr>
      </w:pPr>
      <w:r>
        <w:rPr>
          <w:sz w:val="24"/>
        </w:rPr>
        <w:t>(Oh casualidad, la cita la extraigo del capitulo: Sobreviviendo en la tierra de la fantasia)</w:t>
      </w:r>
    </w:p>
    <w:p>
      <w:pPr>
        <w:pStyle w:val="Normal"/>
        <w:jc w:val="both"/>
        <w:rPr>
          <w:sz w:val="24"/>
        </w:rPr>
      </w:pPr>
      <w:r>
        <w:rPr>
          <w:sz w:val="24"/>
        </w:rPr>
        <w:t>A parte de su suficiencia, las caracteristicas mas comunes de nuestras elites son el cinisno, la retorica y la adoracion de la ambicion y el poder...En la tres ultimas decadas han intentado enfrentar desconcertantes problemas economicos haciendo girar las ruedas de la produccion militar, tanto para la carrera de las armas nucleares como para la venta internacional de armas. El resultado es que nuestro problemas economicos no estan resueltos...Con el final de la guerra fria, ha desaparecido la justificacion de esta opcion economica...Hasta ahora la reaccion de las elites ha sido ignorar el problema. Su retorica de la recuperacion se concentra en la ideologia de las fuerzas del mercado...</w:t>
      </w:r>
    </w:p>
    <w:p>
      <w:pPr>
        <w:pStyle w:val="Normal"/>
        <w:jc w:val="both"/>
        <w:rPr>
          <w:sz w:val="24"/>
        </w:rPr>
      </w:pPr>
      <w:r>
        <w:rPr>
          <w:sz w:val="24"/>
        </w:rPr>
        <w:t>Para superar la confusion de los proximos años, las elites necesitaran toda su capacidad de retorica, produciendo nuevas respuestas antes que se planteen preguntas serias. Han comenzado afirmando que la caida del comunismo es una victoria de los metodos occidentales, descriptos como capitalismo, mercado libre, individualismo o democracia...</w:t>
      </w:r>
    </w:p>
    <w:p>
      <w:pPr>
        <w:pStyle w:val="Normal"/>
        <w:jc w:val="both"/>
        <w:rPr>
          <w:sz w:val="24"/>
        </w:rPr>
      </w:pPr>
      <w:r>
        <w:rPr>
          <w:sz w:val="24"/>
        </w:rPr>
        <w:t>No es sorprendente que, al igual que las viejas religiones, la razon pueda presentarse como la solucion de los problemas que ha creado, ni que los cortesanos, por primera vez en la historia occidental, no necesiten cambiar cuando obtienen el poder, habiendo diseñado ese poder a su imagen y semejanza. Al cabo de cuatro siglos y medio de girar en circulos en torno a las mismas soluciones, hemos eliminado toda memoria practica de lo que hubo antes. Ahora estamos tan solos con nuestra era como puede estarlo una civilizacion. No hay referencias solidas que nos orienten, ni contradicciones activas. En cierto modo estamos en nuestro propio pasado.</w:t>
      </w:r>
    </w:p>
    <w:p>
      <w:pPr>
        <w:pStyle w:val="Normal"/>
        <w:jc w:val="both"/>
        <w:rPr>
          <w:sz w:val="24"/>
        </w:rPr>
      </w:pPr>
      <w:r>
        <w:rPr>
          <w:sz w:val="24"/>
        </w:rPr>
        <w:t>Este vagabundeo sin arraigo es quiza la explicacion del efecto hipnotico que tiene sobre nosotros la idea de eficiencia. No tenemos rumbo, pero estamos decididos a ir rapidamente. Y asi aplicamos este subproducto menor de la razon a nuestra economia, administracion, arte y proceso democratico. Confundimos intencion con ejecucion. Toma de decisiones con administracion. Creacion con contabilidad. En la oscura llanura donde erramos, hemos erigido totems, no para indicar el camino sino para brindar esperanzado alivio. El de la eficiencia es uno de los mas altos, un valor moral absoluto.</w:t>
      </w:r>
    </w:p>
    <w:p>
      <w:pPr>
        <w:pStyle w:val="Normal"/>
        <w:jc w:val="both"/>
        <w:rPr>
          <w:sz w:val="24"/>
        </w:rPr>
      </w:pPr>
      <w:r>
        <w:rPr>
          <w:sz w:val="24"/>
        </w:rPr>
        <w:t>En este contexto es dificil recordar que la esencia de la civilizacion deberia tender hacia la reflexion, no a la velocidad...</w:t>
      </w:r>
    </w:p>
    <w:p>
      <w:pPr>
        <w:pStyle w:val="Normal"/>
        <w:jc w:val="both"/>
        <w:rPr>
          <w:sz w:val="24"/>
        </w:rPr>
      </w:pPr>
      <w:r>
        <w:rPr>
          <w:sz w:val="24"/>
        </w:rPr>
        <w:t>Las comunicaciones electronicas complican mas la situacion, porque medran con la velocidad, las verdades recetadas y la apariencia de cambio que se puede lograr con solo cambiar las recetas...</w:t>
      </w:r>
    </w:p>
    <w:p>
      <w:pPr>
        <w:pStyle w:val="Normal"/>
        <w:jc w:val="both"/>
        <w:rPr>
          <w:sz w:val="24"/>
        </w:rPr>
      </w:pPr>
      <w:r>
        <w:rPr>
          <w:sz w:val="24"/>
        </w:rPr>
        <w:t>La defensa racional de la eficiencia suele producir ineficiencia. Se concentra en el modo de hacer las cosas y olvida el porque. Mide los costos especificos sin comprender los costos reales. Esta obsesion con la eficiencia lineal es una de las causas de nuestra incesante crisis economica...Es capaz de privar a la democracia de su mayor fuerza, la capacidad de actuar de manera no convencional, asi como priva a los individuos de su fuerza de seres no lineales.</w:t>
      </w:r>
    </w:p>
    <w:p>
      <w:pPr>
        <w:pStyle w:val="Normal"/>
        <w:jc w:val="both"/>
        <w:rPr>
          <w:sz w:val="24"/>
        </w:rPr>
      </w:pPr>
      <w:r>
        <w:rPr>
          <w:sz w:val="24"/>
        </w:rPr>
      </w:r>
    </w:p>
    <w:p>
      <w:pPr>
        <w:pStyle w:val="Normal"/>
        <w:jc w:val="both"/>
        <w:rPr>
          <w:sz w:val="24"/>
        </w:rPr>
      </w:pPr>
      <w:r>
        <w:rPr>
          <w:sz w:val="24"/>
        </w:rPr>
        <w:t>Ignacio Ramonet (Un mundo sin rumbo - 1997)</w:t>
      </w:r>
    </w:p>
    <w:p>
      <w:pPr>
        <w:pStyle w:val="Normal"/>
        <w:jc w:val="both"/>
        <w:rPr>
          <w:sz w:val="24"/>
        </w:rPr>
      </w:pPr>
      <w:r>
        <w:rPr>
          <w:sz w:val="24"/>
        </w:rPr>
        <w:t>Que es el pensamiento unico? La traduccion en terminos ideologicos y con pretension universal de los intereses de un conjunto de fuerzas economicas, en particular las del capital internacional...Sus principales fuentes son las grandes instituciones economicas y monetarias -BM, FMI, OCDE, OMC,...)- que, mediante su financiacion, enrolan al servicio de sus ideas a traves de todo el planeta a numerosos centros de investigacion, universidades y fundaciones, las cuales, a su vez, perfilan y difunden la buena nueva. Esta es retomada y reproducida por los principales organos de informacion economica, y especialmente por las biblias de los inversores y los bolsistas -The Wall Street Journal, The Financial Times, The Economist, Far Eastern Economic Review, la Agencia Reuter, etc.-, propiedad, con frecuencia, de grandes grupos economicos o financieros. Un poco por todas partes, facultades de ciencias economicas, periodistas, ensayistas, politicos...retoman los conceptos de estas nuevas tablas de la ley y, mediante los grandes medios de masas, los repiten hasta la saciedad. Sabiendo con certeza que, en nuestras sociedades mediaticas, repeticion equivale a demostracion...</w:t>
      </w:r>
    </w:p>
    <w:p>
      <w:pPr>
        <w:pStyle w:val="Normal"/>
        <w:jc w:val="both"/>
        <w:rPr>
          <w:sz w:val="24"/>
        </w:rPr>
      </w:pPr>
      <w:r>
        <w:rPr>
          <w:sz w:val="24"/>
        </w:rPr>
        <w:t>Lo economico predomina sobre lo politico...El capitalismo no puede hundirse, es el estado natural de la sociedad. La democracia no es el estado natural de la sociedad. El mercado si...</w:t>
      </w:r>
    </w:p>
    <w:p>
      <w:pPr>
        <w:pStyle w:val="Normal"/>
        <w:jc w:val="both"/>
        <w:rPr>
          <w:sz w:val="24"/>
        </w:rPr>
      </w:pPr>
      <w:r>
        <w:rPr>
          <w:sz w:val="24"/>
        </w:rPr>
        <w:t>Los demas conceptos clave del pensamiento unico son conocidos: el mercado, cuya mano invisible corrige las asperezas y las disfunciones del capitalismo, y especialmente los mercados financieros, cuyas señales orientan y determinan el movimiento general de la economia. La concurrencia y la competitividad que estimulan y dinamizan a las empresas y las conducen a una permanente y benefica modernizacion; el libre mercado sin limites, factor de desarrollo ininterrumpido del comercio y de las sociedades; la mundializacion, tanto de la produccion manufacturera como de los flujos financieros; la division internacional del trabajo, que modera las reivindicaciones sindicales y rebaja los salarios; la moneda fuerte, factor de estabilizacion; la desreglamentacion; la privatizacion; la liberacion, etc. Siempre menos estado, un arbitraje constante en favor de las rentas del capital en detrimento de las del trabajo. Y la indiferencia respecto al coste ecologico.</w:t>
      </w:r>
    </w:p>
    <w:p>
      <w:pPr>
        <w:pStyle w:val="Normal"/>
        <w:jc w:val="both"/>
        <w:rPr>
          <w:sz w:val="24"/>
        </w:rPr>
      </w:pPr>
      <w:r>
        <w:rPr>
          <w:sz w:val="24"/>
        </w:rPr>
        <w:t>La repeticion constante en todos los medios de este catecismo, por parte de casi todos los politicos, tanto de derecha como de izquierda, le confiere tal fuerza intimidatoria que ahoga cualquier tentativa de reflexion libre, y convierte en muy dificil la resistencia contra este nuevo oscurantismo.</w:t>
      </w:r>
    </w:p>
    <w:p>
      <w:pPr>
        <w:pStyle w:val="Normal"/>
        <w:jc w:val="both"/>
        <w:rPr>
          <w:sz w:val="24"/>
        </w:rPr>
      </w:pPr>
      <w:r>
        <w:rPr>
          <w:sz w:val="24"/>
        </w:rPr>
      </w:r>
    </w:p>
    <w:p>
      <w:pPr>
        <w:pStyle w:val="Normal"/>
        <w:jc w:val="both"/>
        <w:rPr>
          <w:sz w:val="24"/>
        </w:rPr>
      </w:pPr>
      <w:r>
        <w:rPr>
          <w:sz w:val="24"/>
        </w:rPr>
        <w:t>Paul Krugman (De vuelta a la economia de la gran depresion - 1999)</w:t>
      </w:r>
    </w:p>
    <w:p>
      <w:pPr>
        <w:pStyle w:val="Normal"/>
        <w:jc w:val="both"/>
        <w:rPr>
          <w:sz w:val="24"/>
        </w:rPr>
      </w:pPr>
      <w:r>
        <w:rPr>
          <w:sz w:val="24"/>
        </w:rPr>
        <w:t>Un obstaculo aun mas importante que el orgullo para llevar a cabo acciones sensatas es el prejuicio. Me refiero a la adherencia de mucha gente influyente a puntos de vista ortodoxos acerca de politica economica que ya no son relevantes en nuestro mundo cambiante. Hace veinte años, cuando incluso los paises avanzados sufrian una inflacion de dos digitos, cuando los entrometidos controles al cambio de moneda extranjera eran una fuente de importantes distorsiones economicas y de una extendida corrupcion, predicar las virtudes de la estabilidad de precios y la convertibilidad de la moneda era el camino correcto para conducir al mundo. Pero ya no vivimos en ese mundo y los gritos por la cohesion de una epoca se han convertido en los peligrosos dogmas de otra. Negarse a considerar una inflacion nula es lo apropiado cuando un pais se acerca a una trampa de liquidez o ya esta en ella, o negarse a considerar los controles de capital cuando los temores de los inversionistas acerca de un colapso economico se estan convirtiendo en una profecia que se cumple por si sola es valorar mas la apariencia de una politica solida que la realidad...</w:t>
      </w:r>
    </w:p>
    <w:p>
      <w:pPr>
        <w:pStyle w:val="Normal"/>
        <w:jc w:val="both"/>
        <w:rPr>
          <w:sz w:val="24"/>
        </w:rPr>
      </w:pPr>
      <w:r>
        <w:rPr>
          <w:sz w:val="24"/>
        </w:rPr>
        <w:t>Hay algo espeluznante acerca de la inflexibilidad mental de mucha gente influyente, no solamente funcionarios gubernamentales sino periodistas e incluso economistas profesionales. El analisis economico no es, o por lo menos se supone que no es, un conjunto de reglas que se deben cumplir en todas las situaciones. Por el contrario, se supone que es una manera de pensar, algo que permite diseñar nuevas respuestas para un mundo en permanente cambio...</w:t>
      </w:r>
    </w:p>
    <w:p>
      <w:pPr>
        <w:pStyle w:val="Normal"/>
        <w:jc w:val="both"/>
        <w:rPr>
          <w:sz w:val="24"/>
        </w:rPr>
      </w:pPr>
      <w:r>
        <w:rPr>
          <w:sz w:val="24"/>
        </w:rPr>
        <w:t>Yo creo que los unicos obstaculos estructurales a la prosperidad del mundo son las doctrinas obsoletas que abarrotan las mentes de los hombres.</w:t>
      </w:r>
    </w:p>
    <w:p>
      <w:pPr>
        <w:pStyle w:val="Normal"/>
        <w:jc w:val="both"/>
        <w:rPr>
          <w:sz w:val="24"/>
        </w:rPr>
      </w:pPr>
      <w:r>
        <w:rPr>
          <w:sz w:val="24"/>
        </w:rPr>
      </w:r>
    </w:p>
    <w:p>
      <w:pPr>
        <w:pStyle w:val="Normal"/>
        <w:jc w:val="both"/>
        <w:rPr>
          <w:sz w:val="24"/>
        </w:rPr>
      </w:pPr>
      <w:r>
        <w:rPr>
          <w:sz w:val="24"/>
        </w:rPr>
        <w:t>Samir Amin (El capitalismo en la era de la globalizacion - 1997)</w:t>
      </w:r>
    </w:p>
    <w:p>
      <w:pPr>
        <w:pStyle w:val="Normal"/>
        <w:jc w:val="both"/>
        <w:rPr>
          <w:sz w:val="24"/>
        </w:rPr>
      </w:pPr>
      <w:r>
        <w:rPr>
          <w:sz w:val="24"/>
        </w:rPr>
        <w:t xml:space="preserve">El pensamiento burgues, al encapsular su nueva racionalidad economica como valor absoluto, intento legitimar la forma emergente de organizacion social y en el proceso asumio que la nueva forma organizativa era un constructo eterno que señalaba, por decirlo con la expresion que recientemente y de nuevo con extraordinaria ingenuidad han empleado algunos comentaristas, el fin de la historia. En suma, una cosmovision en que el Progreso, con mayuscula, acabo siendo el sustituto de Dios, y con ello la base de un orden de cosas eterno. </w:t>
      </w:r>
    </w:p>
    <w:p>
      <w:pPr>
        <w:pStyle w:val="Normal"/>
        <w:jc w:val="both"/>
        <w:rPr>
          <w:sz w:val="24"/>
        </w:rPr>
      </w:pPr>
      <w:r>
        <w:rPr>
          <w:sz w:val="24"/>
        </w:rPr>
        <w:t>Desde nuestra perspectiva, en dos puntos el capitalismo y el pensamiento burgues suponen, pese a sus limitaciones, una medida de progreso (esta vez, empero, con minuscula). Por un lado, originaron fuerzas que iniciaron un desarrollo material prodigioso, que logro un control sin precedentes sobre la naturaleza. Un control, no obstante, que no ha sido totalmente positivo, habida cuenta de que en la actualidad plantea una amenaza a la supervivencia del planeta. Por otro lado y simultaneamente, al liberar a las ideas sociales de los viejos prejuicios metafisicos, el capitalismo y el pensamiento burgues prepararon el camino al concepto y a la practica moderna de la democracia. Tambien en este punto conviene puntualizar que dicha practica estuvo circunscrita por la misma naturaleza del sistema. La ecuacion mercado (realidad capitalista) igual a democracia, es, obviamente, exageradamente facil y alejada de la realidad, aunque se basa en un caso real y tangible de progreso.</w:t>
      </w:r>
    </w:p>
    <w:p>
      <w:pPr>
        <w:pStyle w:val="Normal"/>
        <w:jc w:val="both"/>
        <w:rPr>
          <w:sz w:val="24"/>
        </w:rPr>
      </w:pPr>
      <w:r>
        <w:rPr>
          <w:sz w:val="24"/>
        </w:rPr>
        <w:t>La critica del capitalismo carece de sentido a menos que agudice nuestra conciencia de las limitaciones del pensamiento burgues. Para ello es preciso examinar el capitalismo, por un lado, como un estadio cualitativamente nuevo del desarrollo historico, y tambien, por otro, como un ejemplo del desarrollo de contradicciones entre las aspiraciones liberadoras que el nuevo sistema alienta y su capacidad de satisfacer dichas aspiraciones en la escala de su propia creacion, la sociedad mundial. La critica del capitalismo aspira pues, lisa y llanamente, a trascenderlo y ello conlleva que hay que estar dispuesto a trascender la modernidad interpretada como un simil del capitalismo. Para lograr tal cosa, la critica al capitalismo debe a su vez establecer reglas alternativas para la organizacion social, asi como valores alternativos. En suma, dicha critica debe presentar un sistema de racionalidad alternativo. Significa eso que la critica del capitalismo se vera tentada inevitablemente, como sucedio antes con el capitalismo, a presentar la nueva racionalidad derivada de su utopia como una construccion eterna e imperecedera? Creo que esta nueva critica debe evitar tal cosa.</w:t>
      </w:r>
    </w:p>
    <w:p>
      <w:pPr>
        <w:pStyle w:val="Normal"/>
        <w:jc w:val="both"/>
        <w:rPr>
          <w:sz w:val="24"/>
        </w:rPr>
      </w:pPr>
      <w:r>
        <w:rPr>
          <w:sz w:val="24"/>
        </w:rPr>
      </w:r>
      <w:r>
        <w:br w:type="page"/>
      </w:r>
    </w:p>
    <w:p>
      <w:pPr>
        <w:pStyle w:val="Normal"/>
        <w:jc w:val="both"/>
        <w:rPr/>
      </w:pPr>
      <w:r>
        <w:rPr>
          <w:b/>
          <w:sz w:val="24"/>
        </w:rPr>
        <w:t>Capitulo 8</w:t>
      </w:r>
      <w:r>
        <w:rPr>
          <w:sz w:val="24"/>
        </w:rPr>
        <w:t xml:space="preserve"> - La economia del conformismo - Radiografia de una epoca</w:t>
      </w:r>
    </w:p>
    <w:p>
      <w:pPr>
        <w:pStyle w:val="Normal"/>
        <w:jc w:val="both"/>
        <w:rPr>
          <w:sz w:val="24"/>
        </w:rPr>
      </w:pPr>
      <w:r>
        <w:rPr>
          <w:sz w:val="24"/>
        </w:rPr>
      </w:r>
    </w:p>
    <w:p>
      <w:pPr>
        <w:pStyle w:val="Normal"/>
        <w:jc w:val="both"/>
        <w:rPr>
          <w:sz w:val="24"/>
        </w:rPr>
      </w:pPr>
      <w:r>
        <w:rPr>
          <w:sz w:val="24"/>
        </w:rPr>
        <w:t>Para aquellos a quienes pueda interesar una radiografia de la decada (1990-1999) se presenta un conjunto de indicadores economicos para los paises en desarrollo, excluidos los paises pobres muy endeudados (PPME), a partir de datos estadisticos del FMI (mayo 2000).</w:t>
      </w:r>
    </w:p>
    <w:p>
      <w:pPr>
        <w:pStyle w:val="Normal"/>
        <w:jc w:val="both"/>
        <w:rPr>
          <w:sz w:val="24"/>
        </w:rPr>
      </w:pPr>
      <w:r>
        <w:rPr>
          <w:sz w:val="24"/>
        </w:rPr>
      </w:r>
    </w:p>
    <w:p>
      <w:pPr>
        <w:pStyle w:val="Normal"/>
        <w:jc w:val="both"/>
        <w:rPr>
          <w:sz w:val="24"/>
          <w:lang w:val="en-US" w:eastAsia="en-US"/>
        </w:rPr>
      </w:pPr>
      <w:r>
        <w:rPr>
          <w:sz w:val="24"/>
          <w:lang w:val="en-US" w:eastAsia="en-US"/>
        </w:rPr>
        <w:object w:dxaOrig="7618" w:dyaOrig="510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0pt;width:386.4pt;height:258pt;mso-wrap-distance-left:9.05pt;mso-wrap-distance-right:9.05pt;mso-position-horizontal-relative:text;mso-position-vertical-relative:text" filled="f" o:ole="">
            <v:imagedata r:id="rId29" o:title=""/>
            <w10:wrap type="topAndBottom"/>
          </v:shape>
          <o:OLEObject Type="Embed" ProgID="Excel.Sheet.12" ShapeID="ole_rId28" DrawAspect="Content" ObjectID="_835639483" r:id="rId28"/>
        </w:object>
      </w:r>
    </w:p>
    <w:p>
      <w:pPr>
        <w:pStyle w:val="Normal"/>
        <w:jc w:val="both"/>
        <w:rPr>
          <w:sz w:val="24"/>
        </w:rPr>
      </w:pPr>
      <w:r>
        <w:rPr>
          <w:sz w:val="24"/>
        </w:rPr>
      </w:r>
    </w:p>
    <w:p>
      <w:pPr>
        <w:pStyle w:val="Normal"/>
        <w:jc w:val="both"/>
        <w:rPr>
          <w:sz w:val="24"/>
        </w:rPr>
      </w:pPr>
      <w:r>
        <w:rPr>
          <w:sz w:val="24"/>
        </w:rPr>
        <w:t xml:space="preserve">El unico indicador que ha tenido un cambio significativo en la decada -globalizada y aperturista- para los paises en desarrollo (excluidos los PPME) ha sido el indice de inflacion del IPC, consecuencia de los acuerdos con el Fondo Monetario Internacional -lease: planes de reduccion del gasto publico, aumento de los impuestos, recesiones inducidas, privatizaciones, disminucion del gasto social, etc.- y la presion de los amigos de la banca para asegurarse la rentabilidad de las inversiones a corto plazo -especulativas- en los paises emergentes. </w:t>
      </w:r>
    </w:p>
    <w:p>
      <w:pPr>
        <w:pStyle w:val="Normal"/>
        <w:jc w:val="both"/>
        <w:rPr>
          <w:sz w:val="24"/>
        </w:rPr>
      </w:pPr>
      <w:r>
        <w:rPr>
          <w:sz w:val="24"/>
        </w:rPr>
        <w:t xml:space="preserve">Las demas variaciones -insignificantes- las podriamos denominar diferencias de redondeo. O sea. </w:t>
      </w:r>
    </w:p>
    <w:p>
      <w:pPr>
        <w:pStyle w:val="Normal"/>
        <w:jc w:val="both"/>
        <w:rPr>
          <w:sz w:val="24"/>
        </w:rPr>
      </w:pPr>
      <w:r>
        <w:rPr>
          <w:sz w:val="24"/>
        </w:rPr>
      </w:r>
    </w:p>
    <w:p>
      <w:pPr>
        <w:pStyle w:val="Normal"/>
        <w:jc w:val="both"/>
        <w:rPr>
          <w:sz w:val="24"/>
        </w:rPr>
      </w:pPr>
      <w:r>
        <w:rPr>
          <w:sz w:val="24"/>
        </w:rPr>
        <w:t>Un cuadro muy significativo y sugerente es el que ofrece el Informe del FMI (mayo 2000) citando fuentes de Maddison, Monitoring the world economiy 1820-1992 (Paris, Organizacion de cooperacion y desarrollo economico, 1995) y estimacion de los funcionarios del Fondo, bajo el titulo:</w:t>
      </w:r>
    </w:p>
    <w:p>
      <w:pPr>
        <w:pStyle w:val="Normal"/>
        <w:jc w:val="both"/>
        <w:rPr>
          <w:sz w:val="24"/>
        </w:rPr>
      </w:pPr>
      <w:r>
        <w:rPr>
          <w:sz w:val="24"/>
        </w:rPr>
      </w:r>
    </w:p>
    <w:p>
      <w:pPr>
        <w:pStyle w:val="Normal"/>
        <w:jc w:val="both"/>
        <w:rPr>
          <w:sz w:val="24"/>
          <w:lang w:val="en-US" w:eastAsia="en-US"/>
        </w:rPr>
      </w:pPr>
      <w:r>
        <w:rPr>
          <w:sz w:val="24"/>
          <w:lang w:val="en-US" w:eastAsia="en-US"/>
        </w:rPr>
        <w:object w:dxaOrig="8252" w:dyaOrig="1410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0pt;width:418.55pt;height:711.6pt;mso-wrap-distance-left:9.05pt;mso-wrap-distance-right:9.05pt;mso-position-horizontal-relative:text;mso-position-vertical-relative:text" filled="f" o:ole="">
            <v:imagedata r:id="rId31" o:title=""/>
            <w10:wrap type="topAndBottom"/>
          </v:shape>
          <o:OLEObject Type="Embed" ProgID="Excel.Sheet.12" ShapeID="ole_rId30" DrawAspect="Content" ObjectID="_1605776555" r:id="rId30"/>
        </w:object>
      </w:r>
    </w:p>
    <w:p>
      <w:pPr>
        <w:pStyle w:val="Normal"/>
        <w:jc w:val="both"/>
        <w:rPr>
          <w:sz w:val="24"/>
        </w:rPr>
      </w:pPr>
      <w:r>
        <w:rPr>
          <w:sz w:val="24"/>
        </w:rPr>
      </w:r>
    </w:p>
    <w:p>
      <w:pPr>
        <w:pStyle w:val="Normal"/>
        <w:jc w:val="both"/>
        <w:rPr>
          <w:sz w:val="24"/>
        </w:rPr>
      </w:pPr>
      <w:r>
        <w:rPr>
          <w:sz w:val="24"/>
        </w:rPr>
        <w:t>Como decia anteriormente, algunos satisfechos han hablado de un siglo extraordinario; otros jibaros, de la decada prodigiosa;  los hay que, para no ser menos -incluso algun Nobel, al que pido permiso para sonrojarme por el-, han teorizado sobre el fin de los ciclos economicos y el crecimiento indefinido.</w:t>
      </w:r>
    </w:p>
    <w:p>
      <w:pPr>
        <w:pStyle w:val="Normal"/>
        <w:jc w:val="both"/>
        <w:rPr>
          <w:sz w:val="24"/>
        </w:rPr>
      </w:pPr>
      <w:r>
        <w:rPr>
          <w:sz w:val="24"/>
        </w:rPr>
        <w:t>El FMI nos aporta informacion con referencia al cambio de posicion relativa de los paises segun su ingreso en el amplio periodo de 1900 a 2000 (el siglo extraordinario?).</w:t>
      </w:r>
    </w:p>
    <w:p>
      <w:pPr>
        <w:pStyle w:val="Normal"/>
        <w:jc w:val="both"/>
        <w:rPr>
          <w:sz w:val="24"/>
        </w:rPr>
      </w:pPr>
      <w:r>
        <w:rPr>
          <w:sz w:val="24"/>
        </w:rPr>
        <w:t>Veamos algunos resultados:</w:t>
      </w:r>
    </w:p>
    <w:p>
      <w:pPr>
        <w:pStyle w:val="Normal"/>
        <w:jc w:val="both"/>
        <w:rPr>
          <w:sz w:val="24"/>
        </w:rPr>
      </w:pPr>
      <w:r>
        <w:rPr>
          <w:sz w:val="24"/>
        </w:rPr>
        <w:t>1) sobre 42 paises analizados solo 7 mejoraron de cuartil (16,67%).</w:t>
      </w:r>
    </w:p>
    <w:p>
      <w:pPr>
        <w:pStyle w:val="Normal"/>
        <w:jc w:val="both"/>
        <w:rPr>
          <w:sz w:val="24"/>
        </w:rPr>
      </w:pPr>
      <w:r>
        <w:rPr>
          <w:sz w:val="24"/>
        </w:rPr>
        <w:t>2) sobre 42 paises analizados 25 se mantuvieron en el mismo cuartil (59,52%).</w:t>
      </w:r>
    </w:p>
    <w:p>
      <w:pPr>
        <w:pStyle w:val="Normal"/>
        <w:jc w:val="both"/>
        <w:rPr>
          <w:sz w:val="24"/>
        </w:rPr>
      </w:pPr>
      <w:r>
        <w:rPr>
          <w:sz w:val="24"/>
        </w:rPr>
        <w:t>3) sobre 42 paises analizados 10 descendieron de cuartil (23,81%).</w:t>
      </w:r>
    </w:p>
    <w:p>
      <w:pPr>
        <w:pStyle w:val="Normal"/>
        <w:jc w:val="both"/>
        <w:rPr>
          <w:sz w:val="24"/>
        </w:rPr>
      </w:pPr>
      <w:r>
        <w:rPr>
          <w:sz w:val="24"/>
        </w:rPr>
      </w:r>
    </w:p>
    <w:p>
      <w:pPr>
        <w:pStyle w:val="Normal"/>
        <w:jc w:val="both"/>
        <w:rPr>
          <w:sz w:val="24"/>
        </w:rPr>
      </w:pPr>
      <w:r>
        <w:rPr>
          <w:sz w:val="24"/>
        </w:rPr>
        <w:t>Hay que ser muy voluntarista para felicitarse por los resultados alcanzados.</w:t>
      </w:r>
    </w:p>
    <w:p>
      <w:pPr>
        <w:pStyle w:val="Normal"/>
        <w:jc w:val="both"/>
        <w:rPr>
          <w:sz w:val="24"/>
        </w:rPr>
      </w:pPr>
      <w:r>
        <w:rPr>
          <w:sz w:val="24"/>
        </w:rPr>
      </w:r>
    </w:p>
    <w:p>
      <w:pPr>
        <w:pStyle w:val="Normal"/>
        <w:jc w:val="both"/>
        <w:rPr>
          <w:sz w:val="24"/>
        </w:rPr>
      </w:pPr>
      <w:r>
        <w:rPr>
          <w:sz w:val="24"/>
        </w:rPr>
        <w:t>Tambien puede estudiarse la evolucion del PIB per capita regional como porcentaje del pais lider, tal como surge del Informe del FMI (mayo 2000), que toma como referencia a Gran bretaña en 1870 y 1900, y a EEUU en 1913 y años posteriores.</w:t>
      </w:r>
    </w:p>
    <w:p>
      <w:pPr>
        <w:pStyle w:val="Normal"/>
        <w:jc w:val="both"/>
        <w:rPr>
          <w:sz w:val="24"/>
        </w:rPr>
      </w:pPr>
      <w:r>
        <w:rPr>
          <w:sz w:val="24"/>
        </w:rPr>
      </w:r>
    </w:p>
    <w:p>
      <w:pPr>
        <w:pStyle w:val="Normal"/>
        <w:jc w:val="both"/>
        <w:rPr>
          <w:sz w:val="24"/>
          <w:lang w:val="en-US" w:eastAsia="en-US"/>
        </w:rPr>
      </w:pPr>
      <w:r>
        <w:rPr>
          <w:sz w:val="24"/>
          <w:lang w:val="en-US" w:eastAsia="en-US"/>
        </w:rPr>
        <w:object w:dxaOrig="8190" w:dyaOrig="660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9.9pt;margin-top:14.15pt;width:415.45pt;height:333.6pt;mso-wrap-distance-left:9.05pt;mso-wrap-distance-right:9.05pt;mso-position-horizontal-relative:text;mso-position-vertical-relative:text" filled="f" o:ole="">
            <v:imagedata r:id="rId33" o:title=""/>
            <w10:wrap type="topAndBottom"/>
          </v:shape>
          <o:OLEObject Type="Embed" ProgID="Excel.Sheet.12" ShapeID="ole_rId32" DrawAspect="Content" ObjectID="_1893954038" r:id="rId32"/>
        </w:object>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t>Al respecto pueden realizarse las siguientes observaciones:</w:t>
      </w:r>
    </w:p>
    <w:p>
      <w:pPr>
        <w:pStyle w:val="Normal"/>
        <w:jc w:val="both"/>
        <w:rPr>
          <w:sz w:val="24"/>
        </w:rPr>
      </w:pPr>
      <w:r>
        <w:rPr>
          <w:sz w:val="24"/>
        </w:rPr>
        <w:t>1) el PIB per capita de Europa occidental (como porcentaje del pais lider) crecio un 14,5%, en el periodo 1870-2000.</w:t>
      </w:r>
    </w:p>
    <w:p>
      <w:pPr>
        <w:pStyle w:val="Normal"/>
        <w:jc w:val="both"/>
        <w:rPr>
          <w:sz w:val="24"/>
        </w:rPr>
      </w:pPr>
      <w:r>
        <w:rPr>
          <w:sz w:val="24"/>
        </w:rPr>
        <w:t>2) el PIB per capita de los Territorios de asentamientos europeos (como porcentaje del pais lider) crecio un 29,0%, en el periodo 1870-2000.</w:t>
      </w:r>
    </w:p>
    <w:p>
      <w:pPr>
        <w:pStyle w:val="Normal"/>
        <w:jc w:val="both"/>
        <w:rPr>
          <w:sz w:val="24"/>
        </w:rPr>
      </w:pPr>
      <w:r>
        <w:rPr>
          <w:sz w:val="24"/>
        </w:rPr>
        <w:t>3) el PIB per capita de Europa meridional (incluida Turquia) (como porcentaje del pais lider) crecio un 6,2%, en el periodo 1870-2000.</w:t>
      </w:r>
    </w:p>
    <w:p>
      <w:pPr>
        <w:pStyle w:val="Normal"/>
        <w:jc w:val="both"/>
        <w:rPr>
          <w:sz w:val="24"/>
        </w:rPr>
      </w:pPr>
      <w:r>
        <w:rPr>
          <w:sz w:val="24"/>
        </w:rPr>
        <w:t>4) el PIB per capita de Europa oriental (como porcentaje del pais lider) se redujo un 53,5%, en el periodo 1870-2000 (excluida la URSS -63,0%; URSS -47,1%).</w:t>
      </w:r>
    </w:p>
    <w:p>
      <w:pPr>
        <w:pStyle w:val="Normal"/>
        <w:jc w:val="both"/>
        <w:rPr>
          <w:sz w:val="24"/>
        </w:rPr>
      </w:pPr>
      <w:r>
        <w:rPr>
          <w:sz w:val="24"/>
        </w:rPr>
        <w:t>5) el PIB per capita de America Latina (como porcentaje del pais lider) se redujo un 13,7%, en el periodo 1870-2000.</w:t>
      </w:r>
    </w:p>
    <w:p>
      <w:pPr>
        <w:pStyle w:val="Normal"/>
        <w:jc w:val="both"/>
        <w:rPr>
          <w:sz w:val="24"/>
        </w:rPr>
      </w:pPr>
      <w:r>
        <w:rPr>
          <w:sz w:val="24"/>
        </w:rPr>
        <w:t>6) el PIB per capita de Asia (como porcentaje del pais lider) se redujo un 10,7% en el periodo 1870-2000 (excluidos Japon y China -56,3%, Japon +233,0% y China +43,8%).</w:t>
      </w:r>
    </w:p>
    <w:p>
      <w:pPr>
        <w:pStyle w:val="Normal"/>
        <w:jc w:val="both"/>
        <w:rPr>
          <w:sz w:val="24"/>
        </w:rPr>
      </w:pPr>
      <w:r>
        <w:rPr>
          <w:sz w:val="24"/>
        </w:rPr>
        <w:t>7) el PIB per capita de Africa (como porcentaje del pais lider) se redujo un 67,3%, en el periodo 1870-2000.</w:t>
      </w:r>
    </w:p>
    <w:p>
      <w:pPr>
        <w:pStyle w:val="Normal"/>
        <w:jc w:val="both"/>
        <w:rPr>
          <w:sz w:val="24"/>
        </w:rPr>
      </w:pPr>
      <w:r>
        <w:rPr>
          <w:sz w:val="24"/>
        </w:rPr>
        <w:t>8) en PIB per capita del mundo (como porcentaje del pais lider) se redujo un 20%, en el periodo 1870-2000.</w:t>
      </w:r>
    </w:p>
    <w:p>
      <w:pPr>
        <w:pStyle w:val="Normal"/>
        <w:jc w:val="both"/>
        <w:rPr>
          <w:sz w:val="24"/>
        </w:rPr>
      </w:pPr>
      <w:r>
        <w:rPr>
          <w:sz w:val="24"/>
        </w:rPr>
        <w:t>9) el PIB per capita (en dolares segun la paridad del poder adquisitivo de 1990) crecio en EEUU un 1010% en el periodo 1870-2000 y crecio en el Reino Unido un 503,9% en el periodo 1870-2000.</w:t>
      </w:r>
    </w:p>
    <w:p>
      <w:pPr>
        <w:pStyle w:val="Normal"/>
        <w:jc w:val="both"/>
        <w:rPr>
          <w:sz w:val="24"/>
        </w:rPr>
      </w:pPr>
      <w:r>
        <w:rPr>
          <w:sz w:val="24"/>
        </w:rPr>
      </w:r>
    </w:p>
    <w:p>
      <w:pPr>
        <w:pStyle w:val="Normal"/>
        <w:jc w:val="both"/>
        <w:rPr>
          <w:sz w:val="24"/>
        </w:rPr>
      </w:pPr>
      <w:r>
        <w:rPr>
          <w:sz w:val="24"/>
        </w:rPr>
        <w:t xml:space="preserve">Hay alguna duda sobre quienes se beneficiaron del crecimiento economico en el ultimo siglo? </w:t>
      </w:r>
    </w:p>
    <w:p>
      <w:pPr>
        <w:pStyle w:val="Normal"/>
        <w:jc w:val="both"/>
        <w:rPr>
          <w:sz w:val="24"/>
        </w:rPr>
      </w:pPr>
      <w:r>
        <w:rPr>
          <w:sz w:val="24"/>
        </w:rPr>
        <w:t>Sin comentarios.</w:t>
      </w:r>
    </w:p>
    <w:p>
      <w:pPr>
        <w:pStyle w:val="Normal"/>
        <w:jc w:val="both"/>
        <w:rPr>
          <w:sz w:val="24"/>
        </w:rPr>
      </w:pPr>
      <w:r>
        <w:rPr>
          <w:sz w:val="24"/>
        </w:rPr>
      </w:r>
    </w:p>
    <w:p>
      <w:pPr>
        <w:pStyle w:val="Normal"/>
        <w:jc w:val="both"/>
        <w:rPr>
          <w:sz w:val="24"/>
        </w:rPr>
      </w:pPr>
      <w:r>
        <w:rPr>
          <w:sz w:val="24"/>
        </w:rPr>
        <w:t>Otra forma de observar la evolucion es analizando los Promedios regionales del Indice de Desarrollo Humano que publica el FMI en su Informe de mayo 2000.</w:t>
      </w:r>
    </w:p>
    <w:p>
      <w:pPr>
        <w:pStyle w:val="Normal"/>
        <w:jc w:val="both"/>
        <w:rPr>
          <w:sz w:val="24"/>
        </w:rPr>
      </w:pPr>
      <w:r>
        <w:rPr>
          <w:sz w:val="24"/>
        </w:rPr>
      </w:r>
    </w:p>
    <w:p>
      <w:pPr>
        <w:pStyle w:val="Normal"/>
        <w:jc w:val="both"/>
        <w:rPr>
          <w:sz w:val="24"/>
          <w:lang w:val="en-US" w:eastAsia="en-US"/>
        </w:rPr>
      </w:pPr>
      <w:r>
        <w:rPr>
          <w:sz w:val="24"/>
          <w:lang w:val="en-US" w:eastAsia="en-US"/>
        </w:rPr>
        <w:object w:dxaOrig="8283" w:dyaOrig="3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3.9pt;margin-top:14.15pt;width:420pt;height:167.25pt;mso-wrap-distance-left:9.05pt;mso-wrap-distance-right:9.05pt;mso-position-horizontal-relative:text;mso-position-vertical-relative:text" filled="f" o:ole="">
            <v:imagedata r:id="rId35" o:title=""/>
            <w10:wrap type="topAndBottom"/>
          </v:shape>
          <o:OLEObject Type="Embed" ProgID="Excel.Sheet.12" ShapeID="ole_rId34" DrawAspect="Content" ObjectID="_1529830689" r:id="rId34"/>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t>No me resisto a citar  un parrafo del Informe del FMI (mayo 2000, pag. 182), que nos previene sobre la lectura y conclusiones apresuradas del cuadro anterior:...a diferencia de las estimaciones del PIB per capita que se analizan en el texto, la medicion del IDH muestra convergencia entre los paises, en parte por el fuerte descuento de los ingresos altos y en parte porque toma en cuenta la esperanza de vida...es evidente que cualquier indice del nivel de vida que asigne un peso sustancial a la esperanza de vida hara que la situacion actual de los paises en desarrollo parezca mucho mejor que la de hoy o de ayer de los paises (industriales) de ingreso alto, frente a lo que muestran las comparaciones basadas unicamente en el PIB real per capita...</w:t>
      </w:r>
    </w:p>
    <w:p>
      <w:pPr>
        <w:pStyle w:val="Normal"/>
        <w:jc w:val="both"/>
        <w:rPr>
          <w:sz w:val="24"/>
        </w:rPr>
      </w:pPr>
      <w:r>
        <w:rPr>
          <w:sz w:val="24"/>
        </w:rPr>
      </w:r>
    </w:p>
    <w:p>
      <w:pPr>
        <w:pStyle w:val="Normal"/>
        <w:jc w:val="both"/>
        <w:rPr>
          <w:sz w:val="24"/>
        </w:rPr>
      </w:pPr>
      <w:r>
        <w:rPr>
          <w:sz w:val="24"/>
        </w:rPr>
        <w:t>Una interpretacion -algo atrevida- de los datos anteriores me permite señalar lo siguiente:</w:t>
      </w:r>
    </w:p>
    <w:p>
      <w:pPr>
        <w:pStyle w:val="Normal"/>
        <w:jc w:val="both"/>
        <w:rPr>
          <w:sz w:val="24"/>
        </w:rPr>
      </w:pPr>
      <w:r>
        <w:rPr>
          <w:sz w:val="24"/>
        </w:rPr>
        <w:t>1) Africa en 1995 tenia un IDH peor -aun- al de America del Norte en 1870.</w:t>
      </w:r>
    </w:p>
    <w:p>
      <w:pPr>
        <w:pStyle w:val="Normal"/>
        <w:jc w:val="both"/>
        <w:rPr>
          <w:sz w:val="24"/>
        </w:rPr>
      </w:pPr>
      <w:r>
        <w:rPr>
          <w:sz w:val="24"/>
        </w:rPr>
        <w:t>2) Asia meridional, tambien.</w:t>
      </w:r>
    </w:p>
    <w:p>
      <w:pPr>
        <w:pStyle w:val="Normal"/>
        <w:jc w:val="both"/>
        <w:rPr>
          <w:sz w:val="24"/>
        </w:rPr>
      </w:pPr>
      <w:r>
        <w:rPr>
          <w:sz w:val="24"/>
        </w:rPr>
        <w:t>3) China tenia en 1995 un IDH casi similar al de Europa occidental en 1913 o al de Europa oriental en 1950.</w:t>
      </w:r>
    </w:p>
    <w:p>
      <w:pPr>
        <w:pStyle w:val="Normal"/>
        <w:jc w:val="both"/>
        <w:rPr>
          <w:sz w:val="24"/>
        </w:rPr>
      </w:pPr>
      <w:r>
        <w:rPr>
          <w:sz w:val="24"/>
        </w:rPr>
        <w:t>4) Europa oriental tenia en 1950 un IDH algo superior al de Europa occidental en 1913, alcanzando en 1995 un indice algo superior al de America del Norte en 1913 o de Europa occidental en 1950.</w:t>
      </w:r>
    </w:p>
    <w:p>
      <w:pPr>
        <w:pStyle w:val="Normal"/>
        <w:jc w:val="both"/>
        <w:rPr>
          <w:sz w:val="24"/>
        </w:rPr>
      </w:pPr>
      <w:r>
        <w:rPr>
          <w:sz w:val="24"/>
        </w:rPr>
        <w:t>5) America Latina tenia en 1995 un IDH casi similar al de Europa occidental en 1950.</w:t>
      </w:r>
    </w:p>
    <w:p>
      <w:pPr>
        <w:pStyle w:val="Normal"/>
        <w:jc w:val="both"/>
        <w:rPr>
          <w:sz w:val="24"/>
        </w:rPr>
      </w:pPr>
      <w:r>
        <w:rPr>
          <w:sz w:val="24"/>
        </w:rPr>
        <w:t>6) Europa oriental tenia en 1995 un IDH similar al de Europa occidental en 1950.</w:t>
      </w:r>
    </w:p>
    <w:p>
      <w:pPr>
        <w:pStyle w:val="Normal"/>
        <w:jc w:val="both"/>
        <w:rPr>
          <w:sz w:val="24"/>
        </w:rPr>
      </w:pPr>
      <w:r>
        <w:rPr>
          <w:sz w:val="24"/>
        </w:rPr>
        <w:t>7) si esta asimilaciones y semejanzas pueden tomarse como validas, podriamos suponer que Africa necesitaria mas de 125 años (al ritmo de crecimiento de America del Norte) para alcanzar su IDH; Asia meridional, otro tanto; China necesitaria 80 años (al ritmo de crecimiento de Europa occidental) para alcanzar su IDH; Europa oriental necesitaria 80 años (al ritmo de crecimiento de America del Norte) para alcanzar su IDH; America Latina casi 50 años (al ritmo de crecimiento de Europa occidental) para alcanzar su IDH; y Europa oriental casi 50 años (al ritmo de crecimiento de Europa occidental) para alcanzar su IDH.</w:t>
      </w:r>
    </w:p>
    <w:p>
      <w:pPr>
        <w:pStyle w:val="Normal"/>
        <w:jc w:val="both"/>
        <w:rPr>
          <w:sz w:val="24"/>
        </w:rPr>
      </w:pPr>
      <w:r>
        <w:rPr>
          <w:sz w:val="24"/>
        </w:rPr>
      </w:r>
    </w:p>
    <w:p>
      <w:pPr>
        <w:pStyle w:val="Normal"/>
        <w:jc w:val="both"/>
        <w:rPr>
          <w:sz w:val="24"/>
        </w:rPr>
      </w:pPr>
      <w:r>
        <w:rPr>
          <w:sz w:val="24"/>
        </w:rPr>
        <w:t>Solo un juego de numeros. En el largo plazo estaremos todos muertos...</w:t>
      </w:r>
      <w:r>
        <w:br w:type="page"/>
      </w:r>
    </w:p>
    <w:p>
      <w:pPr>
        <w:pStyle w:val="Normal"/>
        <w:jc w:val="both"/>
        <w:rPr>
          <w:sz w:val="24"/>
        </w:rPr>
      </w:pPr>
      <w:r>
        <w:rPr>
          <w:sz w:val="24"/>
        </w:rPr>
      </w:r>
    </w:p>
    <w:p>
      <w:pPr>
        <w:pStyle w:val="Normal"/>
        <w:jc w:val="both"/>
        <w:rPr/>
      </w:pPr>
      <w:r>
        <w:rPr>
          <w:b/>
          <w:sz w:val="24"/>
        </w:rPr>
        <w:t>Capitulo 9</w:t>
      </w:r>
      <w:r>
        <w:rPr>
          <w:sz w:val="24"/>
        </w:rPr>
        <w:t xml:space="preserve"> - Algunos casos de competitividad suicida - La incompetencia perfecta</w:t>
      </w:r>
    </w:p>
    <w:p>
      <w:pPr>
        <w:pStyle w:val="Normal"/>
        <w:jc w:val="both"/>
        <w:rPr>
          <w:sz w:val="24"/>
        </w:rPr>
      </w:pPr>
      <w:r>
        <w:rPr>
          <w:sz w:val="24"/>
        </w:rPr>
      </w:r>
    </w:p>
    <w:p>
      <w:pPr>
        <w:pStyle w:val="Normal"/>
        <w:jc w:val="both"/>
        <w:rPr>
          <w:sz w:val="24"/>
          <w:lang w:val="en-GB"/>
        </w:rPr>
      </w:pPr>
      <w:r>
        <w:rPr>
          <w:sz w:val="24"/>
          <w:lang w:val="en-GB"/>
        </w:rPr>
        <w:t>Mad(e) in Britain</w:t>
      </w:r>
    </w:p>
    <w:p>
      <w:pPr>
        <w:pStyle w:val="Normal"/>
        <w:jc w:val="both"/>
        <w:rPr>
          <w:sz w:val="24"/>
        </w:rPr>
      </w:pPr>
      <w:r>
        <w:rPr>
          <w:sz w:val="24"/>
        </w:rPr>
        <w:t>Encefalopatia espongiforme bovina (E.E.B.)</w:t>
      </w:r>
    </w:p>
    <w:p>
      <w:pPr>
        <w:pStyle w:val="Normal"/>
        <w:jc w:val="both"/>
        <w:rPr>
          <w:sz w:val="24"/>
        </w:rPr>
      </w:pPr>
      <w:r>
        <w:rPr>
          <w:sz w:val="24"/>
        </w:rPr>
        <w:t>Enfermedad de Creutzfeld-Jakob (E.C.J.)</w:t>
      </w:r>
    </w:p>
    <w:p>
      <w:pPr>
        <w:pStyle w:val="Normal"/>
        <w:jc w:val="both"/>
        <w:rPr>
          <w:sz w:val="24"/>
        </w:rPr>
      </w:pPr>
      <w:r>
        <w:rPr>
          <w:sz w:val="24"/>
        </w:rPr>
        <w:t>La enfermedad es recien descubierta en 1980 por Stanley Prusiner, de la Universidad de California, San Francisco. Este atribuye las encefalopatias a una proteina mal formada llamada prion. Esta inicia una reaccion en cadena, destruyendo las proteinas sanas y finalmente infectando el cerebro. Hasta donde es conocida la enfermedad no se trasmite a traves de la sangre o del contacto sexual. Pero ella puede ser adquirida comiendo celulas nerviosas infectadas. Los primeros casos se detectaron en Nueva Guinea donde se practicaba el canibalismo ritual (se honraba a los muertos comiendo su cerebro o refregandoselo por el cuerpo).</w:t>
      </w:r>
    </w:p>
    <w:p>
      <w:pPr>
        <w:pStyle w:val="Normal"/>
        <w:jc w:val="both"/>
        <w:rPr>
          <w:sz w:val="24"/>
        </w:rPr>
      </w:pPr>
      <w:r>
        <w:rPr>
          <w:sz w:val="24"/>
        </w:rPr>
        <w:t xml:space="preserve">La E.C.J. puede ser trasmitida a especies animales por la ingestion de celulas infectadas. Asi tambien puede cruzar de una especie a otra. </w:t>
      </w:r>
    </w:p>
    <w:p>
      <w:pPr>
        <w:pStyle w:val="Normal"/>
        <w:jc w:val="both"/>
        <w:rPr>
          <w:sz w:val="24"/>
        </w:rPr>
      </w:pPr>
      <w:r>
        <w:rPr>
          <w:sz w:val="24"/>
        </w:rPr>
        <w:t>En Gran Bretaña se comenzaron a utilizar animales muertos en granja y despojos carnicos para la elaboracion de la mezcla componente de los piensos alimenticios del ganado. Para el proceso industrial se utilizaron temperaturas inusualmente bajas (a veces menos de 100º C, temperatura necesaria para matar una humilde bacteria). En Francia e Italia las temperaturas utilizadas destruyeron completamente los priones (130-140º C).</w:t>
      </w:r>
    </w:p>
    <w:p>
      <w:pPr>
        <w:pStyle w:val="Normal"/>
        <w:jc w:val="both"/>
        <w:rPr>
          <w:sz w:val="24"/>
        </w:rPr>
      </w:pPr>
      <w:r>
        <w:rPr>
          <w:sz w:val="24"/>
        </w:rPr>
        <w:t>En 1980 (6 años antes del primer caso de E.E.B), un comite de expertos ya habia advertido al gobierno britanico que la baja temperatura podia ser peligrosa. Tan pronto como se percataron del caso otros gobiernos europeos prohibieron la utilizacion de las harinas carnicas. Francia e Italia tomaron desde el principio precauciones matando todos los animales infectados. En cambio Inglaterra continuo utilizandolas.</w:t>
      </w:r>
    </w:p>
    <w:p>
      <w:pPr>
        <w:pStyle w:val="Normal"/>
        <w:jc w:val="both"/>
        <w:rPr>
          <w:sz w:val="24"/>
        </w:rPr>
      </w:pPr>
      <w:r>
        <w:rPr>
          <w:sz w:val="24"/>
        </w:rPr>
        <w:t>En julio de 1988 el gobierno estaba proximo a prohibir  el uso de vacas y ovejas para alimentar a otras vacas y ovejas. Pero esta prohibicion no fue llevada a cabo con firmeza. Nadie sabe que cantidad de material infectado era incluido ilegalmente en la comida. Muchos creen que esa practica ha continuado hasta hace poco. Esto explicaria porque la epidemia no ha podido ser aun controlable.</w:t>
      </w:r>
    </w:p>
    <w:p>
      <w:pPr>
        <w:pStyle w:val="Normal"/>
        <w:jc w:val="both"/>
        <w:rPr>
          <w:sz w:val="24"/>
        </w:rPr>
      </w:pPr>
      <w:r>
        <w:rPr>
          <w:sz w:val="24"/>
        </w:rPr>
        <w:t>Cash for cows</w:t>
      </w:r>
    </w:p>
    <w:p>
      <w:pPr>
        <w:pStyle w:val="Normal"/>
        <w:jc w:val="both"/>
        <w:rPr>
          <w:sz w:val="24"/>
        </w:rPr>
      </w:pPr>
      <w:r>
        <w:rPr>
          <w:sz w:val="24"/>
        </w:rPr>
        <w:t>Cabaña ganadera britanica</w:t>
        <w:tab/>
        <w:t>11,8 millones de cabezas</w:t>
      </w:r>
    </w:p>
    <w:p>
      <w:pPr>
        <w:pStyle w:val="Normal"/>
        <w:jc w:val="both"/>
        <w:rPr>
          <w:sz w:val="24"/>
        </w:rPr>
      </w:pPr>
      <w:r>
        <w:rPr>
          <w:sz w:val="24"/>
        </w:rPr>
        <w:t>Compensacion a los ganaderos      865 libras por animal infectado</w:t>
      </w:r>
    </w:p>
    <w:p>
      <w:pPr>
        <w:pStyle w:val="Normal"/>
        <w:jc w:val="both"/>
        <w:rPr>
          <w:sz w:val="24"/>
        </w:rPr>
      </w:pPr>
      <w:r>
        <w:rPr>
          <w:sz w:val="24"/>
        </w:rPr>
        <w:t>Total     10,2 miles de millones de libras</w:t>
      </w:r>
    </w:p>
    <w:p>
      <w:pPr>
        <w:pStyle w:val="Normal"/>
        <w:jc w:val="both"/>
        <w:rPr>
          <w:sz w:val="24"/>
        </w:rPr>
      </w:pPr>
      <w:r>
        <w:rPr>
          <w:sz w:val="24"/>
        </w:rPr>
        <w:t>Costo de la matanza de cada animal infectado     120 libras</w:t>
      </w:r>
    </w:p>
    <w:p>
      <w:pPr>
        <w:pStyle w:val="Normal"/>
        <w:jc w:val="both"/>
        <w:rPr>
          <w:sz w:val="24"/>
        </w:rPr>
      </w:pPr>
      <w:r>
        <w:rPr>
          <w:sz w:val="24"/>
        </w:rPr>
        <w:t>Total       2,0 miles de millones de libras</w:t>
      </w:r>
    </w:p>
    <w:p>
      <w:pPr>
        <w:pStyle w:val="Normal"/>
        <w:jc w:val="both"/>
        <w:rPr>
          <w:sz w:val="24"/>
        </w:rPr>
      </w:pPr>
      <w:r>
        <w:rPr>
          <w:sz w:val="24"/>
        </w:rPr>
        <w:t>Personal empleado en el sector ganadero y carnico     400000</w:t>
      </w:r>
    </w:p>
    <w:p>
      <w:pPr>
        <w:pStyle w:val="Normal"/>
        <w:jc w:val="both"/>
        <w:rPr>
          <w:sz w:val="24"/>
        </w:rPr>
      </w:pPr>
      <w:r>
        <w:rPr>
          <w:sz w:val="24"/>
        </w:rPr>
        <w:t>Total         1,1 miles de millones de libras/año</w:t>
      </w:r>
    </w:p>
    <w:p>
      <w:pPr>
        <w:pStyle w:val="Normal"/>
        <w:jc w:val="both"/>
        <w:rPr>
          <w:sz w:val="24"/>
        </w:rPr>
      </w:pPr>
      <w:r>
        <w:rPr>
          <w:sz w:val="24"/>
        </w:rPr>
        <w:t>Sumatoria</w:t>
        <w:tab/>
        <w:t xml:space="preserve">     15,0 miles de millones de libras y un costo continuado de mas de 1,0 miles de millones de libras al año.</w:t>
      </w:r>
    </w:p>
    <w:p>
      <w:pPr>
        <w:pStyle w:val="Normal"/>
        <w:jc w:val="both"/>
        <w:rPr>
          <w:sz w:val="24"/>
        </w:rPr>
      </w:pPr>
      <w:r>
        <w:rPr>
          <w:sz w:val="24"/>
        </w:rPr>
        <w:t>Una completa cesacion de la produccion carnica y lactea asi como la importacion de ganado vivo de reemplazo elevaria el deficit en cuenta corriente por sobre 6,5 miles de millones de libras por año (en 1995 el deficit alcanzo 6,7 miles de millones de libras).</w:t>
      </w:r>
    </w:p>
    <w:p>
      <w:pPr>
        <w:pStyle w:val="Normal"/>
        <w:jc w:val="both"/>
        <w:rPr>
          <w:sz w:val="24"/>
        </w:rPr>
      </w:pPr>
      <w:r>
        <w:rPr>
          <w:sz w:val="24"/>
        </w:rPr>
        <w:t>El PIB descenderia un 1,2%.</w:t>
      </w:r>
    </w:p>
    <w:p>
      <w:pPr>
        <w:pStyle w:val="Normal"/>
        <w:jc w:val="both"/>
        <w:rPr>
          <w:sz w:val="24"/>
        </w:rPr>
      </w:pPr>
      <w:r>
        <w:rPr>
          <w:sz w:val="24"/>
        </w:rPr>
        <w:t>Estos son los datos de referencia de un articulo publicado por The Economist el 23 de marzo de 1996.</w:t>
      </w:r>
    </w:p>
    <w:p>
      <w:pPr>
        <w:pStyle w:val="Normal"/>
        <w:jc w:val="both"/>
        <w:rPr>
          <w:sz w:val="24"/>
        </w:rPr>
      </w:pPr>
      <w:r>
        <w:rPr>
          <w:sz w:val="24"/>
        </w:rPr>
      </w:r>
    </w:p>
    <w:p>
      <w:pPr>
        <w:pStyle w:val="Normal"/>
        <w:jc w:val="both"/>
        <w:rPr>
          <w:sz w:val="24"/>
        </w:rPr>
      </w:pPr>
      <w:r>
        <w:rPr>
          <w:sz w:val="24"/>
        </w:rPr>
        <w:t>Algo que no dice explicitamente el articulo, pero es facil de entrever -tal vez con una lectura conspirativa de la historia- es que en el momento en que se relaja la exigencia de utilizar altas temperaturas para eliminar los priones de los restos carnicos es cuando se produce una crisis petrolera y M. Thatcher esta como Primera Ministra (para mas inri).</w:t>
      </w:r>
    </w:p>
    <w:p>
      <w:pPr>
        <w:pStyle w:val="Normal"/>
        <w:jc w:val="both"/>
        <w:rPr>
          <w:sz w:val="24"/>
        </w:rPr>
      </w:pPr>
      <w:r>
        <w:rPr>
          <w:sz w:val="24"/>
        </w:rPr>
      </w:r>
    </w:p>
    <w:p>
      <w:pPr>
        <w:pStyle w:val="Normal"/>
        <w:jc w:val="both"/>
        <w:rPr>
          <w:sz w:val="24"/>
        </w:rPr>
      </w:pPr>
      <w:r>
        <w:rPr>
          <w:sz w:val="24"/>
        </w:rPr>
        <w:t>Un salto en la historia nos instala en el continente europeo (finales de 2000)</w:t>
      </w:r>
    </w:p>
    <w:p>
      <w:pPr>
        <w:pStyle w:val="Normal"/>
        <w:jc w:val="both"/>
        <w:rPr>
          <w:sz w:val="24"/>
        </w:rPr>
      </w:pPr>
      <w:r>
        <w:rPr>
          <w:sz w:val="24"/>
        </w:rPr>
        <w:t>La enfermedad de las vacas locas se encuentra repartida (nunca mejor dicho) por toda Europa.</w:t>
      </w:r>
    </w:p>
    <w:p>
      <w:pPr>
        <w:pStyle w:val="Normal"/>
        <w:jc w:val="both"/>
        <w:rPr>
          <w:sz w:val="24"/>
        </w:rPr>
      </w:pPr>
      <w:r>
        <w:rPr>
          <w:sz w:val="24"/>
        </w:rPr>
        <w:t>Al decir del Ministro de Agricultura frances (Jean Glavany):...Una enfermedad cuyo origen se remonta al Reino Unido en 1980, cuando se puso de moda fabricar piensos compuestos con carne y huesos de oveja. Hasta 1996 no reconocio el gobierno britanico lo que desde 1989 advertian los cientificos: que el mal se transmite a las personas. La enfermedad ha saltado al continente y al 7/1/01 se contabilizan 153 casos en Francia, 7 en Alemania, y 5 en España. Esta semana ha entrado en vigor la normativa comunitaria que obliga a realizar el test prionics a todas las reses mayores de 30 meses...</w:t>
      </w:r>
    </w:p>
    <w:p>
      <w:pPr>
        <w:pStyle w:val="Normal"/>
        <w:jc w:val="both"/>
        <w:rPr>
          <w:sz w:val="24"/>
        </w:rPr>
      </w:pPr>
      <w:r>
        <w:rPr>
          <w:sz w:val="24"/>
        </w:rPr>
        <w:t>En Francia parecia que habia mas casos simplemente porque buscabamos mas que los demas. Hemos empezado a encontrar solo cuando hemos iniciado el programa del test...</w:t>
      </w:r>
    </w:p>
    <w:p>
      <w:pPr>
        <w:pStyle w:val="Normal"/>
        <w:jc w:val="both"/>
        <w:rPr>
          <w:sz w:val="24"/>
        </w:rPr>
      </w:pPr>
      <w:r>
        <w:rPr>
          <w:sz w:val="24"/>
        </w:rPr>
        <w:t>(Años lleva Glavany advirtiendo de que en España y en otros paises europeos tambien habia vacas locas)...Dije y digo lo mismo sobre Alemania, Italia o Austria: desde el momento en que todos hemos importado cientos de miles de toneladas de harinas animales inglesas en el peor momento, entre 1985 y 1995, no existen razones para creer que un pais pueda estar a salvo...El mal esta hecho, y es bastante probable que en España, en Alemania y en Francia, el mal ya pertenezca al pasado. Ya ha terminado, ahora lo que esta es incubando en los animales y, por desgracia, quiza tambien en los humanos (en el Reino Unido se ha cobrado 85 victimas humanas y en Francia, 2).</w:t>
      </w:r>
    </w:p>
    <w:p>
      <w:pPr>
        <w:pStyle w:val="Normal"/>
        <w:jc w:val="both"/>
        <w:rPr>
          <w:sz w:val="24"/>
        </w:rPr>
      </w:pPr>
      <w:r>
        <w:rPr>
          <w:sz w:val="24"/>
        </w:rPr>
        <w:t>De esta desgracia que esta azotando a la U.E. extrae Glavany consecuencias. Como el Comisario Franz Fischler, la primera es la necesidad de regresar a los ciclos naturales: creo que hemos ido demasiado lejos, y que no hemos sabido distinguir entre productivismo y productividad. Ha sido una carrera loca por aumentar la productividad lo que nos ha hecho, durante algunos años, querer engordar a los animales a toda costa. Todo tiene su limite. Creo que esta crisis de las vacas locas debe hacernos regresar a una agricultura mas cualitativa. La segunda, el establecimiento de una Autoridad Europea de la Alimentacion, propuesta por su colega, el ex  Ministro de la Salud Bernard Kouchner en junio de 1999: son nuestros amigos ingleses los que han exportado este mal. Moralmente algun dia habra que juzgarlos por ello. Porque incluso se permitieron el lujo de prohibir la utilizacion de esas harinas en casa y de permitir su exportacion. Desde el punto de vista moral esto es insostenible.</w:t>
      </w:r>
    </w:p>
    <w:p>
      <w:pPr>
        <w:pStyle w:val="Normal"/>
        <w:jc w:val="both"/>
        <w:rPr>
          <w:sz w:val="24"/>
        </w:rPr>
      </w:pPr>
      <w:r>
        <w:rPr>
          <w:sz w:val="24"/>
        </w:rPr>
      </w:r>
    </w:p>
    <w:p>
      <w:pPr>
        <w:pStyle w:val="Normal"/>
        <w:jc w:val="both"/>
        <w:rPr>
          <w:sz w:val="24"/>
        </w:rPr>
      </w:pPr>
      <w:r>
        <w:rPr>
          <w:sz w:val="24"/>
        </w:rPr>
        <w:t>Titulares: 14/1/01 - La U.E. teme una epidemia de vacas locas en Alemania. La incidencia del mal podria equipararse a la del Reino Unido. El gobierno aleman ha dado el visto bueno al sacrificio de 400000 reses en los proximos seis meses...</w:t>
      </w:r>
    </w:p>
    <w:p>
      <w:pPr>
        <w:pStyle w:val="Normal"/>
        <w:jc w:val="both"/>
        <w:rPr>
          <w:sz w:val="24"/>
        </w:rPr>
      </w:pPr>
      <w:r>
        <w:rPr>
          <w:sz w:val="24"/>
        </w:rPr>
        <w:tab/>
        <w:t xml:space="preserve">      21/1/01 - Piden que se investigue mas sobre la transmision por sangre de la E.B.B.</w:t>
      </w:r>
    </w:p>
    <w:p>
      <w:pPr>
        <w:pStyle w:val="Normal"/>
        <w:jc w:val="both"/>
        <w:rPr>
          <w:sz w:val="24"/>
        </w:rPr>
      </w:pPr>
      <w:r>
        <w:rPr>
          <w:sz w:val="24"/>
        </w:rPr>
        <w:tab/>
        <w:t xml:space="preserve">      21/1/01 - El holocausto bovino puede llegar a 2 millones de reses en Europa</w:t>
        <w:tab/>
        <w:t xml:space="preserve">      28/1/01 - Markus Moser, Director del laboratorio Prionics, fabricante del test asegura que la E.B.B. es indetectable en su primera fase de incubacion: no garantizamos que una vaca que de negativo en el test este sana</w:t>
      </w:r>
    </w:p>
    <w:p>
      <w:pPr>
        <w:pStyle w:val="Normal"/>
        <w:jc w:val="both"/>
        <w:rPr>
          <w:sz w:val="24"/>
        </w:rPr>
      </w:pPr>
      <w:r>
        <w:rPr>
          <w:sz w:val="24"/>
        </w:rPr>
        <w:tab/>
        <w:t xml:space="preserve">      28/1/01 - Los funcionarios europeos en la materia, expertos y empresarios reunidos en Davos coincidiendo con el Foro Economico Mundial, llegan a la conclusion que, aunque los alimentos en general  son ahora mucho mas seguros que nunca, nadie puede garantizar que no comporten algun riesgo para la salud.</w:t>
      </w:r>
    </w:p>
    <w:p>
      <w:pPr>
        <w:pStyle w:val="Normal"/>
        <w:jc w:val="both"/>
        <w:rPr>
          <w:sz w:val="24"/>
        </w:rPr>
      </w:pPr>
      <w:r>
        <w:rPr>
          <w:sz w:val="24"/>
        </w:rPr>
      </w:r>
    </w:p>
    <w:p>
      <w:pPr>
        <w:pStyle w:val="Normal"/>
        <w:jc w:val="both"/>
        <w:rPr>
          <w:sz w:val="24"/>
        </w:rPr>
      </w:pPr>
      <w:r>
        <w:rPr>
          <w:sz w:val="24"/>
        </w:rPr>
        <w:t xml:space="preserve">En la epoca de la desinfeccion, la pasteurizacion, el envasado al vacio, los conservantes, los huevos deshidratados, o la fecha de caducidad, ni las instituciones, ni las empresas de alimentacion pueden asegurar la total salubridad de sus productos. No existe alimentacion sin riesgos, comer es como viajar, afirma el Presidente de la Agencia Alimentaria del Reino Unido, John Krebs. </w:t>
      </w:r>
    </w:p>
    <w:p>
      <w:pPr>
        <w:pStyle w:val="Normal"/>
        <w:jc w:val="both"/>
        <w:rPr>
          <w:sz w:val="24"/>
        </w:rPr>
      </w:pPr>
      <w:r>
        <w:rPr>
          <w:sz w:val="24"/>
        </w:rPr>
        <w:t>Habra que plantearse si, efectivamente, el riesgo es innato o producto de la mala politica de desarrollo alimentario y de una abusiva produccion sin todas las garantias sanitarias.</w:t>
      </w:r>
    </w:p>
    <w:p>
      <w:pPr>
        <w:pStyle w:val="Normal"/>
        <w:jc w:val="both"/>
        <w:rPr>
          <w:sz w:val="24"/>
        </w:rPr>
      </w:pPr>
      <w:r>
        <w:rPr>
          <w:sz w:val="24"/>
        </w:rPr>
      </w:r>
    </w:p>
    <w:p>
      <w:pPr>
        <w:pStyle w:val="Normal"/>
        <w:jc w:val="both"/>
        <w:rPr>
          <w:sz w:val="24"/>
        </w:rPr>
      </w:pPr>
      <w:r>
        <w:rPr>
          <w:sz w:val="24"/>
        </w:rPr>
        <w:t>Jean-Claudd Juncker (Primer Ministro y Ministro de Finanzas de Luxemburgo) sostiene: la crisis de las vacas locas es consecuencia de la falta de reglas en el mercado. Es un ejemplo claro del caos que sobreviene cuando se deja que el mercado tome todas las decisiones.</w:t>
      </w:r>
    </w:p>
    <w:p>
      <w:pPr>
        <w:pStyle w:val="Normal"/>
        <w:jc w:val="both"/>
        <w:rPr>
          <w:sz w:val="24"/>
        </w:rPr>
      </w:pPr>
      <w:r>
        <w:rPr>
          <w:sz w:val="24"/>
        </w:rPr>
      </w:r>
    </w:p>
    <w:p>
      <w:pPr>
        <w:pStyle w:val="Normal"/>
        <w:jc w:val="both"/>
        <w:rPr>
          <w:sz w:val="24"/>
        </w:rPr>
      </w:pPr>
      <w:r>
        <w:rPr>
          <w:sz w:val="24"/>
        </w:rPr>
        <w:t>Un balance de sumas y saldos</w:t>
      </w:r>
    </w:p>
    <w:p>
      <w:pPr>
        <w:pStyle w:val="Normal"/>
        <w:jc w:val="both"/>
        <w:rPr>
          <w:sz w:val="24"/>
        </w:rPr>
      </w:pPr>
      <w:r>
        <w:rPr>
          <w:sz w:val="24"/>
        </w:rPr>
        <w:t>Entre 1988 y 1996 el Reino Unido exporto harinas carnicas contaminadas a 69 paises,  y ganado sospechoso a 36 paises (3000000 de cabezas).</w:t>
      </w:r>
    </w:p>
    <w:p>
      <w:pPr>
        <w:pStyle w:val="Normal"/>
        <w:jc w:val="both"/>
        <w:rPr>
          <w:sz w:val="24"/>
        </w:rPr>
      </w:pPr>
      <w:r>
        <w:rPr>
          <w:sz w:val="24"/>
        </w:rPr>
        <w:t>En 1990 en una nota (interna) Jacques Delors (Presidente de la Comision Europea) decia que habia que iniciar una campaña de desinformacion publica para restar importancia al impacto del mal de las vacas locas. A pesar del informe del Comite de veterinarios de la Comision Europea se decidio minimizar, desinformar y manipular la informacion publica para no alterar el mercado de la carne en Europa (1990-1994).</w:t>
      </w:r>
    </w:p>
    <w:p>
      <w:pPr>
        <w:pStyle w:val="Normal"/>
        <w:jc w:val="both"/>
        <w:rPr>
          <w:sz w:val="24"/>
        </w:rPr>
      </w:pPr>
      <w:r>
        <w:rPr>
          <w:sz w:val="24"/>
        </w:rPr>
        <w:t>España, Italia y Alemania no cumplieron las indicaciones de la Comision Europea en 1996 sobre harinas y despojos, diciendo que ello afectaria a los ganaderos y que el problema no era con ellos.</w:t>
      </w:r>
    </w:p>
    <w:p>
      <w:pPr>
        <w:pStyle w:val="Normal"/>
        <w:jc w:val="both"/>
        <w:rPr>
          <w:sz w:val="24"/>
        </w:rPr>
      </w:pPr>
      <w:r>
        <w:rPr>
          <w:sz w:val="24"/>
        </w:rPr>
        <w:t>Davos (enero 2001) Michael Garret (Vice-Presidente Ejecutivo de Nestle): pide a David Byrne (Comisario Europeo de Sanidad y Proteccion de los Consumidores) ante la audiencia del Foro Economico Mundial para debatir sobre la seguridad alimentaria mundial que, en la obsesion sanitaria, no se deje arrastrar por los grupos de presion que detestan los alimentos geneticamente modificados.</w:t>
      </w:r>
    </w:p>
    <w:p>
      <w:pPr>
        <w:pStyle w:val="Normal"/>
        <w:jc w:val="both"/>
        <w:rPr>
          <w:sz w:val="24"/>
        </w:rPr>
      </w:pPr>
      <w:r>
        <w:rPr>
          <w:sz w:val="24"/>
        </w:rPr>
        <w:t>La poblacion mundial va a pasar en los proximos 25 años de 6000 millones a 8000 millones. Y a esta cifra hay que añadir al menos 1000 millones mas de perros, gatos y otros animales domesticos que hay que alimentar. Y para incrementar la produccion alimentaria necesitamos de todos los avances tecnologicos, afirmo Garret.</w:t>
      </w:r>
    </w:p>
    <w:p>
      <w:pPr>
        <w:pStyle w:val="Normal"/>
        <w:jc w:val="both"/>
        <w:rPr>
          <w:sz w:val="24"/>
        </w:rPr>
      </w:pPr>
      <w:r>
        <w:rPr>
          <w:sz w:val="24"/>
        </w:rPr>
        <w:t>Como consuelo -por algo se empieza, tal vez- los presentes admitieron que la globalizacion es un problema añadido para controlar la seguridad de los alimentos. Debemos tener una mayor cooperacion cientifica a nivel mundial, pidio Byrne.</w:t>
      </w:r>
    </w:p>
    <w:p>
      <w:pPr>
        <w:pStyle w:val="Normal"/>
        <w:jc w:val="both"/>
        <w:rPr>
          <w:sz w:val="24"/>
        </w:rPr>
      </w:pPr>
      <w:r>
        <w:rPr>
          <w:sz w:val="24"/>
        </w:rPr>
        <w:t>30/1/01 - El Ministro de Agricultura de España (Arias Cañete) desmiente a los productores locales de harinas carnicas de haberles propuesto en una reunion mantenida con ellos el 10/1 que las harinas carnicas cuya venta esta prohibida en la U.E. (desde 1994 para alimentar al ganado rumiante y desde enero 2001 para todo tipo de animal por 6 meses) las exportaran a paises del tercer mundo; y agrega en un alarde de pragmatismo e insensibilidad que solo les habia dicho que consultaria con sus colegas europeos esa posibilidad.</w:t>
      </w:r>
    </w:p>
    <w:p>
      <w:pPr>
        <w:pStyle w:val="Normal"/>
        <w:jc w:val="both"/>
        <w:rPr>
          <w:sz w:val="24"/>
        </w:rPr>
      </w:pPr>
      <w:r>
        <w:rPr>
          <w:sz w:val="24"/>
        </w:rPr>
      </w:r>
    </w:p>
    <w:p>
      <w:pPr>
        <w:pStyle w:val="Normal"/>
        <w:jc w:val="both"/>
        <w:rPr>
          <w:sz w:val="24"/>
        </w:rPr>
      </w:pPr>
      <w:r>
        <w:rPr>
          <w:sz w:val="24"/>
        </w:rPr>
        <w:t>Evidentemente la moralidad de los mercaderes europeos esta por los suelos. Si el tercer mundo espera algun tipo de ayuda de Europa para su desarrollo, ya sabe cual recibiran.</w:t>
      </w:r>
    </w:p>
    <w:p>
      <w:pPr>
        <w:pStyle w:val="Normal"/>
        <w:jc w:val="both"/>
        <w:rPr>
          <w:sz w:val="24"/>
        </w:rPr>
      </w:pPr>
      <w:r>
        <w:rPr>
          <w:sz w:val="24"/>
        </w:rPr>
      </w:r>
    </w:p>
    <w:p>
      <w:pPr>
        <w:pStyle w:val="Normal"/>
        <w:jc w:val="both"/>
        <w:rPr>
          <w:sz w:val="24"/>
        </w:rPr>
      </w:pPr>
      <w:r>
        <w:rPr>
          <w:sz w:val="24"/>
        </w:rPr>
        <w:t>Aun a principios de 2001, sobre 4000 inspecciones realizadas por las autoridades policiales sanitarias españolas se detecto que dos terceras partes de los alimentos balanceados -todavia- contenian restos carnicos, prohibidos en su utilizacion desde 1994. Un claro ejemplo de competitividad, ahorro de costos, e indiferencia social. Algunos dias despues (8/3/01) dos asociaciones de ganaderos presento una querella al Ministerio de Agricultura por ocultacion de datos, teniendo en cuenta que, segun informes internos del propio ministerio, la utilizacion de harinas carnicas era conocida desde 1999.</w:t>
      </w:r>
    </w:p>
    <w:p>
      <w:pPr>
        <w:pStyle w:val="Normal"/>
        <w:jc w:val="both"/>
        <w:rPr>
          <w:sz w:val="24"/>
        </w:rPr>
      </w:pPr>
      <w:r>
        <w:rPr>
          <w:sz w:val="24"/>
        </w:rPr>
      </w:r>
    </w:p>
    <w:p>
      <w:pPr>
        <w:pStyle w:val="Normal"/>
        <w:jc w:val="both"/>
        <w:rPr>
          <w:sz w:val="24"/>
        </w:rPr>
      </w:pPr>
      <w:r>
        <w:rPr>
          <w:sz w:val="24"/>
        </w:rPr>
        <w:t>Una mas y van...</w:t>
      </w:r>
    </w:p>
    <w:p>
      <w:pPr>
        <w:pStyle w:val="Normal"/>
        <w:jc w:val="both"/>
        <w:rPr>
          <w:sz w:val="24"/>
        </w:rPr>
      </w:pPr>
      <w:r>
        <w:rPr>
          <w:sz w:val="24"/>
        </w:rPr>
        <w:t xml:space="preserve">4/3/01 - La epidemia de fiebre aftosa que sufre el Reino Unido (y que tambien repartio -generosamente- por Europa) esta obligando a muchos ciudadanos a reflexionar sobre los peligros que la ganaderia intensiva y la industrializacion de la produccion alimentaria entrañan (informa un corresponsal desde Londres). Sin ir mas lejos el mismisimo Primer Ministro, Tony Blair, acaba de insinuar que los hipermercados son, en buena parte, culpables de la crisis que en estos momentos afecta a la ganaderia britanica, al obligar a los granjeros a criar animales a precios mas bajos. </w:t>
      </w:r>
    </w:p>
    <w:p>
      <w:pPr>
        <w:pStyle w:val="Normal"/>
        <w:jc w:val="both"/>
        <w:rPr>
          <w:sz w:val="24"/>
        </w:rPr>
      </w:pPr>
      <w:r>
        <w:rPr>
          <w:sz w:val="24"/>
        </w:rPr>
        <w:t>La explosiva acusacion salio de la boca del Jefe del Ejecutivo durante una conferencia ante granjeros y seguidores del Partido Laborista  pronunciada en la Escuela Superior de Agricultura, en Gloucester. Todos queremos que los alimentos sean mas baratos pero, por otro lado los supermercados les tienen a ustedes en este momento metidos en un puño, aseguro Blair. A confesion de parte, relevo de prueba.</w:t>
      </w:r>
    </w:p>
    <w:p>
      <w:pPr>
        <w:pStyle w:val="Normal"/>
        <w:jc w:val="both"/>
        <w:rPr>
          <w:sz w:val="24"/>
        </w:rPr>
      </w:pPr>
      <w:r>
        <w:rPr>
          <w:sz w:val="24"/>
        </w:rPr>
      </w:r>
    </w:p>
    <w:p>
      <w:pPr>
        <w:pStyle w:val="Normal"/>
        <w:jc w:val="both"/>
        <w:rPr>
          <w:sz w:val="24"/>
        </w:rPr>
      </w:pPr>
      <w:r>
        <w:rPr>
          <w:sz w:val="24"/>
        </w:rPr>
        <w:t>Sin embargo, ya empiezan a vislumbrarse algunas conclusiones. Se sugiere, por ejemplo, que la fiebre aftosa, al igual que las vacas locas, es el precio que los europeos deben pagar por permitir a sus gobiernos embarcarse hacia la busqueda incansable de la eficiencia agricola: una mayor produccion y un abaratamiento de los costes que beneficia a los grandes supermercados pero que perjudica al equilibrio ecologico y a la salud.</w:t>
      </w:r>
    </w:p>
    <w:p>
      <w:pPr>
        <w:pStyle w:val="Normal"/>
        <w:jc w:val="both"/>
        <w:rPr>
          <w:sz w:val="24"/>
        </w:rPr>
      </w:pPr>
      <w:r>
        <w:rPr>
          <w:sz w:val="24"/>
        </w:rPr>
      </w:r>
    </w:p>
    <w:p>
      <w:pPr>
        <w:pStyle w:val="Normal"/>
        <w:jc w:val="both"/>
        <w:rPr>
          <w:sz w:val="24"/>
        </w:rPr>
      </w:pPr>
      <w:r>
        <w:rPr>
          <w:sz w:val="24"/>
        </w:rPr>
        <w:t>Luego de este cuento de competitividad desde la Europa de los mercaderes, volemos a EEUU, para ver otra historia de mercado.</w:t>
      </w:r>
    </w:p>
    <w:p>
      <w:pPr>
        <w:pStyle w:val="Normal"/>
        <w:jc w:val="both"/>
        <w:rPr>
          <w:sz w:val="24"/>
        </w:rPr>
      </w:pPr>
      <w:r>
        <w:rPr>
          <w:sz w:val="24"/>
        </w:rPr>
      </w:r>
    </w:p>
    <w:p>
      <w:pPr>
        <w:pStyle w:val="Normal"/>
        <w:jc w:val="both"/>
        <w:rPr>
          <w:sz w:val="24"/>
        </w:rPr>
      </w:pPr>
      <w:r>
        <w:rPr>
          <w:sz w:val="24"/>
        </w:rPr>
        <w:t>California se apaga por la crisis de la red electrica (21/1/01)</w:t>
      </w:r>
    </w:p>
    <w:p>
      <w:pPr>
        <w:pStyle w:val="Normal"/>
        <w:jc w:val="both"/>
        <w:rPr>
          <w:sz w:val="24"/>
        </w:rPr>
      </w:pPr>
      <w:r>
        <w:rPr>
          <w:sz w:val="24"/>
        </w:rPr>
        <w:t xml:space="preserve">Estado de emergencia ante la escasez en el suministro de gas natural. Asi, y con cortes de luz, se encuentra el mas popular de los estados norteamericanos y uno de sus principales motores economicos, California. La situacion tiene su origen en el modo en que se ha liberalizado el sector que ha disparado los precios que las electricas pagan a las generadoras, sin poder repercutir el incremento en los consumidores. La amenaza de bancarrota que se cierne sobre las dos mayores compañias (Southern California Edison y Pacific Gas &amp; Electricity) Tiene visos de causar serios daños a la industria financiera estadounidense. Si las electricas dejan de pagar a sus acreedores, se notara en el balance de algunos de los mayores bancos del pais. Se  calculan una perdidas de algo mas de 12000 millones de dolares. La sensacion de emergencia se ha apoderado tambien de la mayor urbe de California (Los Angeles), mientras la crisis energetica se agrava en todo el estado con cierres de negocios, despidos y amenazas al suministro de gasolina. Para garantizar el suministro, el Gobernador Gray Davis tuvo que aprobar un fondo de 400 millones de dolares para comprar directamente la electricidad a los productores -en su mayor parte compañias de fuera del estado- y forzo a las electricas (P&amp;E y Edison) a garantizar la distribucion. Pero esta medida intervencionista, que acaba de un plumazo con la liberacion del mercado de 1996, tan solo asegura a los californianos una semana mas de suministro. Algunos legisladores estatales ya temen que California tendra que emplear 5400 millones de dolares en los proximos tres meses para hacer frente a las compras. </w:t>
      </w:r>
    </w:p>
    <w:p>
      <w:pPr>
        <w:pStyle w:val="Normal"/>
        <w:jc w:val="both"/>
        <w:rPr>
          <w:sz w:val="24"/>
        </w:rPr>
      </w:pPr>
      <w:r>
        <w:rPr>
          <w:sz w:val="24"/>
        </w:rPr>
        <w:t>La crisis esta pasando factura a la economia californiana (motor de la de EEUU). Varias empresas han anunciado despidos masivos ante la falta de produccion.</w:t>
      </w:r>
    </w:p>
    <w:p>
      <w:pPr>
        <w:pStyle w:val="Normal"/>
        <w:jc w:val="both"/>
        <w:rPr>
          <w:sz w:val="24"/>
        </w:rPr>
      </w:pPr>
      <w:r>
        <w:rPr>
          <w:sz w:val="24"/>
        </w:rPr>
        <w:t>(California: 35 millones de habitantes, el estado de mayor consumo electrico de la nacion, un PIB mayor que el de muchas naciones, sexta potencia mundial en cuanto a economia se refiere)</w:t>
      </w:r>
    </w:p>
    <w:p>
      <w:pPr>
        <w:pStyle w:val="Normal"/>
        <w:jc w:val="both"/>
        <w:rPr>
          <w:sz w:val="24"/>
        </w:rPr>
      </w:pPr>
      <w:r>
        <w:rPr>
          <w:sz w:val="24"/>
        </w:rPr>
        <w:t>A consecuencia del proceso de privatizacion, desregulacion, y precios controlados politicamente se ha producido un choque de intereses entre las empresas propietarias de la distribucion y las de la generacion. Las dificultades de pasar a precios ciertos sobrecostos ha llegado al extremo de utilizar equipos con treinta años de antigüedad en la produccion. La especulacion se paga -por ahora- con cortes rotativos de 1 a 2 horas de duracion.</w:t>
      </w:r>
    </w:p>
    <w:p>
      <w:pPr>
        <w:pStyle w:val="Normal"/>
        <w:jc w:val="both"/>
        <w:rPr>
          <w:sz w:val="24"/>
        </w:rPr>
      </w:pPr>
      <w:r>
        <w:rPr>
          <w:sz w:val="24"/>
        </w:rPr>
        <w:t>El estado mas rico del pais. El pais mas rico del mundo con cortes energeticos al mas puro estilo de las republicas bananeras.</w:t>
      </w:r>
    </w:p>
    <w:p>
      <w:pPr>
        <w:pStyle w:val="Normal"/>
        <w:jc w:val="both"/>
        <w:rPr>
          <w:sz w:val="24"/>
        </w:rPr>
      </w:pPr>
      <w:r>
        <w:rPr>
          <w:sz w:val="24"/>
        </w:rPr>
        <w:t>La cuna del liberalismo quiere seguir haciendo tortillas sin romper huevos.</w:t>
      </w:r>
    </w:p>
    <w:p>
      <w:pPr>
        <w:pStyle w:val="Normal"/>
        <w:jc w:val="both"/>
        <w:rPr>
          <w:sz w:val="24"/>
        </w:rPr>
      </w:pPr>
      <w:r>
        <w:rPr>
          <w:sz w:val="24"/>
        </w:rPr>
        <w:t>Que vacuna le aconsejaria el FMI a un paciente asi?</w:t>
      </w:r>
    </w:p>
    <w:p>
      <w:pPr>
        <w:pStyle w:val="Normal"/>
        <w:jc w:val="both"/>
        <w:rPr>
          <w:sz w:val="24"/>
        </w:rPr>
      </w:pPr>
      <w:r>
        <w:rPr>
          <w:sz w:val="24"/>
        </w:rPr>
        <w:t>...Vivir entre velas?...Un Titanic sin las luces encendidas?...</w:t>
      </w:r>
    </w:p>
    <w:p>
      <w:pPr>
        <w:pStyle w:val="Normal"/>
        <w:jc w:val="both"/>
        <w:rPr>
          <w:sz w:val="24"/>
        </w:rPr>
      </w:pPr>
      <w:r>
        <w:rPr>
          <w:sz w:val="24"/>
        </w:rPr>
      </w:r>
    </w:p>
    <w:p>
      <w:pPr>
        <w:pStyle w:val="Normal"/>
        <w:jc w:val="both"/>
        <w:rPr>
          <w:sz w:val="24"/>
        </w:rPr>
      </w:pPr>
      <w:r>
        <w:rPr>
          <w:sz w:val="24"/>
        </w:rPr>
        <w:t>Casos similares se producen en otros paises avanzados. Y en casi todos -o definitivamente en todos-  los paises emergentes. Unas empresas son propietarias de la materia prima (generacion), otras del medio de traslado (distribucion), otras de la comercializacion (servicio) y, todos a una, ninguno es responsable a la hora de pagar los platos rotos. Electricidad, gas, agua, comunicaciones, transportes, integran el anecdotario cotidiano del absurdo. La subcontratacion de la subcontratacion. La venta de lo mismo con membrete diferente. Una maraña en la que el unico atrapado es el consumidor, que en general no puede reclamar ante nadie, porque nadie es responsable final. El juego del Gran Bonete.</w:t>
      </w:r>
    </w:p>
    <w:p>
      <w:pPr>
        <w:pStyle w:val="Normal"/>
        <w:jc w:val="both"/>
        <w:rPr>
          <w:sz w:val="24"/>
        </w:rPr>
      </w:pPr>
      <w:r>
        <w:rPr>
          <w:sz w:val="24"/>
        </w:rPr>
      </w:r>
    </w:p>
    <w:p>
      <w:pPr>
        <w:pStyle w:val="Normal"/>
        <w:jc w:val="both"/>
        <w:rPr>
          <w:sz w:val="24"/>
        </w:rPr>
      </w:pPr>
      <w:r>
        <w:rPr>
          <w:sz w:val="24"/>
        </w:rPr>
        <w:t>Que se necesita: mas mercado? mas competencia? o mas cordura y responsabilidad?</w:t>
      </w:r>
    </w:p>
    <w:p>
      <w:pPr>
        <w:pStyle w:val="Normal"/>
        <w:jc w:val="both"/>
        <w:rPr>
          <w:sz w:val="24"/>
        </w:rPr>
      </w:pPr>
      <w:r>
        <w:rPr>
          <w:sz w:val="24"/>
        </w:rPr>
      </w:r>
    </w:p>
    <w:p>
      <w:pPr>
        <w:pStyle w:val="Normal"/>
        <w:jc w:val="both"/>
        <w:rPr>
          <w:sz w:val="24"/>
        </w:rPr>
      </w:pPr>
      <w:r>
        <w:rPr>
          <w:sz w:val="24"/>
        </w:rPr>
        <w:t>La libre navegacion de los mares o la libre competicion de los fletes?</w:t>
      </w:r>
    </w:p>
    <w:p>
      <w:pPr>
        <w:pStyle w:val="Normal"/>
        <w:jc w:val="both"/>
        <w:rPr>
          <w:sz w:val="24"/>
        </w:rPr>
      </w:pPr>
      <w:r>
        <w:rPr>
          <w:sz w:val="24"/>
        </w:rPr>
        <w:t>Sin cambiar de continente volamos hasta Galapagos (Ecuador), Patrimonio de la Humanidad (5000 especies, 2000 autoctonas), y nos encontramos, una vez mas -y van 5 millones de toneladas de petroleo derramados en los ultimos treinta años-, un nuevo vertido toxico de 900000 litros de combustible que transportaba -competitivamente- un navio ecuatoriano; como de costumbre, en estos mares libres a fletes irresponsables, no contaba con las medidas de proteccion correspondientes a este tipo de mercancias. La marea negra invadio 1200 kilometros cuadrados del paraiso natural del mundo. Ecuador no tiene medidas restrictivas al transporte maritimo. El Jessica vomito su desastre ecologico. Cinco millones de toneladas de petroleo vertidos al mar en los ultimos treinta años, son testimonio suficiente del atentado permanente y general.</w:t>
      </w:r>
    </w:p>
    <w:p>
      <w:pPr>
        <w:pStyle w:val="Normal"/>
        <w:jc w:val="both"/>
        <w:rPr>
          <w:sz w:val="24"/>
        </w:rPr>
      </w:pPr>
      <w:r>
        <w:rPr>
          <w:sz w:val="24"/>
        </w:rPr>
        <w:t>Darwin podria decir que la naturaleza permanece mas o menos constante.</w:t>
      </w:r>
    </w:p>
    <w:p>
      <w:pPr>
        <w:pStyle w:val="Normal"/>
        <w:jc w:val="both"/>
        <w:rPr>
          <w:sz w:val="24"/>
        </w:rPr>
      </w:pPr>
      <w:r>
        <w:rPr>
          <w:sz w:val="24"/>
        </w:rPr>
        <w:t>Darwin podria decir que el hombre moderno permanece crecientemente idiotizado. Por que no prevalecieron las variaciones hereditarias favorables sobre las desfavorables?</w:t>
      </w:r>
    </w:p>
    <w:p>
      <w:pPr>
        <w:pStyle w:val="Normal"/>
        <w:jc w:val="both"/>
        <w:rPr>
          <w:sz w:val="24"/>
        </w:rPr>
      </w:pPr>
      <w:r>
        <w:rPr>
          <w:sz w:val="24"/>
        </w:rPr>
        <w:t>Darwin podria decir: yo estuve ahi en el mes de septiembre de 1835 y creo recordar que escribi,...un campo roto de negra lava desparramado  entre las olas rugientes y atravesado por grandes fisuras...</w:t>
      </w:r>
    </w:p>
    <w:p>
      <w:pPr>
        <w:pStyle w:val="Normal"/>
        <w:jc w:val="both"/>
        <w:rPr>
          <w:sz w:val="24"/>
        </w:rPr>
      </w:pPr>
      <w:r>
        <w:rPr>
          <w:sz w:val="24"/>
        </w:rPr>
      </w:r>
    </w:p>
    <w:p>
      <w:pPr>
        <w:pStyle w:val="Normal"/>
        <w:jc w:val="both"/>
        <w:rPr>
          <w:sz w:val="24"/>
        </w:rPr>
      </w:pPr>
      <w:r>
        <w:rPr>
          <w:sz w:val="24"/>
        </w:rPr>
        <w:t>A pesar de haberlo señalado en escritos anteriores quisiera agregar informacion sobre otras consecuencias -siniestras- de la indiferencia, el interes mercantil, y hasta -podriamos decir- el holocausto premeditado que se esta produciendo en la Antartida ante el silencio complice de la comunidad internacional.</w:t>
      </w:r>
    </w:p>
    <w:p>
      <w:pPr>
        <w:pStyle w:val="Normal"/>
        <w:jc w:val="both"/>
        <w:rPr>
          <w:sz w:val="24"/>
        </w:rPr>
      </w:pPr>
      <w:r>
        <w:rPr>
          <w:sz w:val="24"/>
        </w:rPr>
        <w:t>La Antartida, el continente helado de 13 millones de kilometros cuadrados, tambien esta sufriendo los efectos del cambio climatico: los datos del satelite ERS de la Agencia Espacial Europea (ESA) han demostrado por primera vez  que el grosor de su capa de hielo esta disminuyendo (febrero 2001). Ya no se trata de la capa de ozono de su atmosfera. Ahora es la superficie antartica la que lleva camino de desaparecer y de la forma mas inesperada. El pasado verano, unos cientificos estadounidenses dieron la voz de alarma de que en el oceano glacial artico se podia navegar hasta  latitudes en las que durante milenios ha habido hielos perpetuos. Una foto que ya ha pasado a la historia mostraba un lago en un lugar donde hasta ahora se consideraba imposible.</w:t>
      </w:r>
    </w:p>
    <w:p>
      <w:pPr>
        <w:pStyle w:val="Normal"/>
        <w:jc w:val="both"/>
        <w:rPr>
          <w:sz w:val="24"/>
        </w:rPr>
      </w:pPr>
      <w:r>
        <w:rPr>
          <w:sz w:val="24"/>
        </w:rPr>
        <w:t>Los datos estremecen: desde 1992 (ocho años) la capa de hielo estudiada que abarca 5000 kilometros cuadrados, ha adelgazado en 10 metros de altura. Y la perdida de hielo se ha producido a razon de 4000 millones de toneladas al año. Es decir, el equivalente a un aumento de las aguas marinas del planeta de 0,1 milimetros.</w:t>
      </w:r>
    </w:p>
    <w:p>
      <w:pPr>
        <w:pStyle w:val="Normal"/>
        <w:jc w:val="both"/>
        <w:rPr>
          <w:sz w:val="24"/>
        </w:rPr>
      </w:pPr>
      <w:r>
        <w:rPr>
          <w:sz w:val="24"/>
        </w:rPr>
        <w:t xml:space="preserve">Esos 31 kilometros cubicos de hielo desaparecidos jamas retornaron a la Antartida. </w:t>
      </w:r>
    </w:p>
    <w:p>
      <w:pPr>
        <w:pStyle w:val="Normal"/>
        <w:jc w:val="both"/>
        <w:rPr>
          <w:sz w:val="24"/>
        </w:rPr>
      </w:pPr>
      <w:r>
        <w:rPr>
          <w:sz w:val="24"/>
        </w:rPr>
        <w:t>Ya tenemos la certeza de que ha disminuido el nivel de hielo. Ahora debemos precisar si esa velocidad se esta incrementando, señalo Duncan Wingham, cientifico del University College de Londres, en el informe que presento a la ESA.</w:t>
      </w:r>
    </w:p>
    <w:p>
      <w:pPr>
        <w:pStyle w:val="Normal"/>
        <w:jc w:val="both"/>
        <w:rPr>
          <w:sz w:val="24"/>
        </w:rPr>
      </w:pPr>
      <w:r>
        <w:rPr>
          <w:sz w:val="24"/>
        </w:rPr>
      </w:r>
    </w:p>
    <w:p>
      <w:pPr>
        <w:pStyle w:val="Normal"/>
        <w:jc w:val="both"/>
        <w:rPr>
          <w:sz w:val="24"/>
        </w:rPr>
      </w:pPr>
      <w:r>
        <w:rPr>
          <w:sz w:val="24"/>
        </w:rPr>
        <w:t>Podria seguir -la lista de agravios ambientales es aterradora y creciente- pero valga un dato a modo de cierre provisional: segun WWI-ADENA (febrero 2001), en los ultimos 30 años se han consumido el 30% de los recursos naturales (en el caso del recurso hidrico llega al 50%), irrecuperables o de lenta y dificil recuperacion. Los calculos de la organizacion dicen que al nivel actual de consumos el hombre necesitaria dos planetas mas equivalentes a la tierra para no desequilibrar a la naturaleza.</w:t>
      </w:r>
    </w:p>
    <w:p>
      <w:pPr>
        <w:pStyle w:val="Normal"/>
        <w:jc w:val="both"/>
        <w:rPr>
          <w:sz w:val="24"/>
        </w:rPr>
      </w:pPr>
      <w:r>
        <w:rPr>
          <w:sz w:val="24"/>
        </w:rPr>
      </w:r>
    </w:p>
    <w:p>
      <w:pPr>
        <w:pStyle w:val="Normal"/>
        <w:jc w:val="both"/>
        <w:rPr>
          <w:sz w:val="24"/>
        </w:rPr>
      </w:pPr>
      <w:r>
        <w:rPr>
          <w:sz w:val="24"/>
        </w:rPr>
        <w:t>Aunque las especies evolucionan, a peor solo lo hace la nuestra.</w:t>
      </w:r>
    </w:p>
    <w:p>
      <w:pPr>
        <w:pStyle w:val="Normal"/>
        <w:jc w:val="both"/>
        <w:rPr>
          <w:sz w:val="24"/>
        </w:rPr>
      </w:pPr>
      <w:r>
        <w:rPr>
          <w:sz w:val="24"/>
        </w:rPr>
        <w:t>Darwin concluiria: creo que hemos llegado al colmo de la degradacion, que no es lo mismo que al colmo de la evolucion.</w:t>
      </w:r>
    </w:p>
    <w:p>
      <w:pPr>
        <w:pStyle w:val="Normal"/>
        <w:jc w:val="both"/>
        <w:rPr>
          <w:sz w:val="24"/>
        </w:rPr>
      </w:pPr>
      <w:r>
        <w:rPr>
          <w:sz w:val="24"/>
        </w:rPr>
      </w:r>
    </w:p>
    <w:p>
      <w:pPr>
        <w:pStyle w:val="Normal"/>
        <w:jc w:val="both"/>
        <w:rPr>
          <w:sz w:val="24"/>
        </w:rPr>
      </w:pPr>
      <w:r>
        <w:rPr>
          <w:sz w:val="24"/>
        </w:rPr>
        <w:t>El abusivo juego de la inmigracion</w:t>
      </w:r>
    </w:p>
    <w:p>
      <w:pPr>
        <w:pStyle w:val="Normal"/>
        <w:jc w:val="both"/>
        <w:rPr>
          <w:sz w:val="24"/>
        </w:rPr>
      </w:pPr>
      <w:r>
        <w:rPr>
          <w:sz w:val="24"/>
        </w:rPr>
        <w:t>Cruzamos nuevamente el oceano y nos encontramos con que el bienestar futuro llega del extranjero. Los expertos creen que mantener el nivel  de gasto social en la Union Europea exige un flujo migratorio elevado. Sin ellos el actual estado del bienestar -financiado en un 60% por cotizaciones sociales- resultaria insostenible.</w:t>
      </w:r>
    </w:p>
    <w:p>
      <w:pPr>
        <w:pStyle w:val="Normal"/>
        <w:jc w:val="both"/>
        <w:rPr>
          <w:sz w:val="24"/>
        </w:rPr>
      </w:pPr>
      <w:r>
        <w:rPr>
          <w:sz w:val="24"/>
        </w:rPr>
        <w:t>Segun un anticipo de la ONU (2º trimestre 2000) sobre un estudio demografico, Europa necesitaria 159 millones de inmigrantes hasta el año 2025 para atender las necesidades jubilatorias de su envejecida poblacion.</w:t>
      </w:r>
    </w:p>
    <w:p>
      <w:pPr>
        <w:pStyle w:val="Normal"/>
        <w:jc w:val="both"/>
        <w:rPr>
          <w:sz w:val="24"/>
        </w:rPr>
      </w:pPr>
      <w:r>
        <w:rPr>
          <w:sz w:val="24"/>
        </w:rPr>
        <w:t>En mi anterior ensayo (Al margen de la globalizacion -2000- capitulo 9) intente contestar al interrogante: como se combina ese requerimiento con el paro -de los nacionales-, con la falta de natalidad y con la imperiosa necesidad de contar con dos ingresos -del hombre y de la mujer- para cubrir el costo de vida? Tambien agregue otros: se desea importar esclavos? se busca reemplazar la mano de obra autoctona por otra mas barata y flexible?...</w:t>
      </w:r>
    </w:p>
    <w:p>
      <w:pPr>
        <w:pStyle w:val="Normal"/>
        <w:jc w:val="both"/>
        <w:rPr>
          <w:sz w:val="24"/>
        </w:rPr>
      </w:pPr>
      <w:r>
        <w:rPr>
          <w:sz w:val="24"/>
        </w:rPr>
        <w:t>Algunos meses despues (7/1/01) la triste realidad -como tantas otras veces- dio la debida respuesta. Lo que sospechaba, intuia, adivinaba, estallo con toda crudeza. Una vez mas la unica verdad ha sido la realidad.</w:t>
      </w:r>
    </w:p>
    <w:p>
      <w:pPr>
        <w:pStyle w:val="Normal"/>
        <w:jc w:val="both"/>
        <w:rPr>
          <w:sz w:val="24"/>
        </w:rPr>
      </w:pPr>
      <w:r>
        <w:rPr>
          <w:sz w:val="24"/>
        </w:rPr>
        <w:t>Un tragico accidente en Lorca (Murcia - España), donde perdieron la vida 12 inmigrantes al ser arrollada la furgoneta donde viajaban, puso de manifiesto la pesima situacion a la que se ven abocados muchos de los extranjeros que viven en Europa sin documentos. Su condicion irregular los situa entre la expulsion del pais y la necesidad de aceptar trabajo o alojamiento incluso bajo las condiciones mas abusivas.</w:t>
      </w:r>
    </w:p>
    <w:p>
      <w:pPr>
        <w:pStyle w:val="Normal"/>
        <w:jc w:val="both"/>
        <w:rPr>
          <w:sz w:val="24"/>
        </w:rPr>
      </w:pPr>
      <w:r>
        <w:rPr>
          <w:sz w:val="24"/>
        </w:rPr>
        <w:t>Cito a continuacion algunos comentarios periodisticos significativos:</w:t>
      </w:r>
    </w:p>
    <w:p>
      <w:pPr>
        <w:pStyle w:val="Normal"/>
        <w:jc w:val="both"/>
        <w:rPr>
          <w:sz w:val="24"/>
        </w:rPr>
      </w:pPr>
      <w:r>
        <w:rPr>
          <w:sz w:val="24"/>
        </w:rPr>
        <w:t>...El estado controla, no lo duden, las mafias que rodean el patetico peregrinar de estos trabajadores por España. Y solo de vez en cuando entran a saco. Diriase que para mantener ciertas formas. La pregunta es: quien se unta?, o, correctamente expuesto: quien no se unta en este estado del bienestar en el que retozamos?</w:t>
      </w:r>
    </w:p>
    <w:p>
      <w:pPr>
        <w:pStyle w:val="Normal"/>
        <w:jc w:val="both"/>
        <w:rPr>
          <w:sz w:val="24"/>
        </w:rPr>
      </w:pPr>
      <w:r>
        <w:rPr>
          <w:sz w:val="24"/>
        </w:rPr>
        <w:t>La cadena de untaje es casi infinita. Y cuando existen indicios de que algo va a hacerse contra quienes explotan a seres humanos surge la solera ibera: linchamientos y escenas que ni en la Viena de 1938...</w:t>
      </w:r>
    </w:p>
    <w:p>
      <w:pPr>
        <w:pStyle w:val="Normal"/>
        <w:jc w:val="both"/>
        <w:rPr>
          <w:sz w:val="24"/>
        </w:rPr>
      </w:pPr>
      <w:r>
        <w:rPr>
          <w:sz w:val="24"/>
        </w:rPr>
        <w:t>Y para que el cuadro llegara a la Varsovia de 1941 solo faltaria un punto de inflexion nuevo, una visagra rota, una muchachita asesinada. Al tiempo. El problema es que somos capaces de convivir con el hecho lacerante de la esclavitud. Pura y dura. Y, como dijo Saint Just, mientras quedase un solo esclavo no mereceria la pena desmontar la guillotina. Pienso lo mismo. (Javier Garcia Sanchez, escritor - Diario El Mundo 7/1/01)</w:t>
      </w:r>
    </w:p>
    <w:p>
      <w:pPr>
        <w:pStyle w:val="Normal"/>
        <w:jc w:val="both"/>
        <w:rPr>
          <w:sz w:val="24"/>
        </w:rPr>
      </w:pPr>
      <w:r>
        <w:rPr>
          <w:sz w:val="24"/>
        </w:rPr>
        <w:t>...(Manda el mercado) Esto sucede porque el mercado cree rentable que esto ocurra. Los españoles no quieren hacer algunos trabajos. Los inmigrantes si. Pero al Dios Mercado le conviene mantenerlos ilegales para explotarlos mejor y mantener los salarios bajos. Los que mandan siguen necesitando un proletariado. (Cartas de lectores - Diario El Mundo 7/1/01)</w:t>
      </w:r>
    </w:p>
    <w:p>
      <w:pPr>
        <w:pStyle w:val="Normal"/>
        <w:jc w:val="both"/>
        <w:rPr>
          <w:sz w:val="24"/>
        </w:rPr>
      </w:pPr>
      <w:r>
        <w:rPr>
          <w:sz w:val="24"/>
        </w:rPr>
        <w:t>...(Sentir vergüenza) Siento vergüenza de ser español, emigrante e hijo de emigrante, al ver como tratamos ahora a las personas que vienen a España en busca de una vida digna. Actuamos como negreros con el beneplacito de las autoridades. (Cartas de lectores - Diario el Mundo 7/1/01)</w:t>
      </w:r>
    </w:p>
    <w:p>
      <w:pPr>
        <w:pStyle w:val="Normal"/>
        <w:jc w:val="both"/>
        <w:rPr>
          <w:sz w:val="24"/>
        </w:rPr>
      </w:pPr>
      <w:r>
        <w:rPr>
          <w:sz w:val="24"/>
        </w:rPr>
        <w:t>...El Director del Diario El Mundo (Pedro J. Ramirez) en su editorial (7/1/01), bajo el titulo: Los coles de la ira, establece un paralelo con la pelicula Las uvas de la ira filmada por John Ford en 1940, y dice:...Estremece darse cuenta de que 70 años de progreso y civilizacion humanas -el guion, basado en la famosa novela de Steinbeck, transcurre en el apogeo de la Gran Depresion- no han servido para cambiar las reglas de juego del que son victimas los colectivos laborales mas indefensos. La explotacion de menores, el acarreo de finca a finca...hasta el precio del trabajo permanece poco menos que invariable: a Tom Joad (Henry Fonda) le ofrecen cinco centavos de dolar por cada caja de uva y a los ecuatorianos muertos el desalmado Victor Liron les pagaba 10 pesetas (5,5 centavos de dolar) por cada kilo de brocoli.</w:t>
      </w:r>
    </w:p>
    <w:p>
      <w:pPr>
        <w:pStyle w:val="Normal"/>
        <w:jc w:val="both"/>
        <w:rPr>
          <w:sz w:val="24"/>
        </w:rPr>
      </w:pPr>
      <w:r>
        <w:rPr>
          <w:sz w:val="24"/>
        </w:rPr>
        <w:t>...Pocos ejemplos de prosperidad sobrevenida incitan a la indignacion y la ira de quienes estan amasando fortunas en lugares como Lorca (Murcia) o El Ejido (Almeria) a costa de la mano de obra barata extraida de los colectivos sin papeles.</w:t>
      </w:r>
    </w:p>
    <w:p>
      <w:pPr>
        <w:pStyle w:val="Normal"/>
        <w:jc w:val="both"/>
        <w:rPr>
          <w:sz w:val="24"/>
        </w:rPr>
      </w:pPr>
      <w:r>
        <w:rPr>
          <w:sz w:val="24"/>
        </w:rPr>
        <w:t>Y pocos casos de corrupcion administrativa resultan tan repulsivos como los de esta red de autoridades municipales y autonomicas, jefes de inspeccion de trabajo y subdelegados del gobierno que como minimo hacen la vista gorda ante un sistema que estimula la construccion, hace brotar oficinas bancarias como hongos y llena de Mercedes y BMW las esquinas mas cutres.</w:t>
      </w:r>
    </w:p>
    <w:p>
      <w:pPr>
        <w:pStyle w:val="Normal"/>
        <w:jc w:val="both"/>
        <w:rPr>
          <w:sz w:val="24"/>
        </w:rPr>
      </w:pPr>
      <w:r>
        <w:rPr>
          <w:sz w:val="24"/>
        </w:rPr>
        <w:t>...En las Uvas de la ira a lo mas que podian aspirar quienes se iban quedando por el camino era a ser enterrados con su nombre...Seria vergonzoso que lo unico que fueramos capaces de ofrecer a quienes se convierten en carne de cañon, sea los feretros que un remedo de Gobierno como el ecuatoriano aun considera demasiado oneroso para su erario.</w:t>
      </w:r>
    </w:p>
    <w:p>
      <w:pPr>
        <w:pStyle w:val="Normal"/>
        <w:jc w:val="both"/>
        <w:rPr>
          <w:sz w:val="24"/>
        </w:rPr>
      </w:pPr>
      <w:r>
        <w:rPr>
          <w:sz w:val="24"/>
        </w:rPr>
      </w:r>
    </w:p>
    <w:p>
      <w:pPr>
        <w:pStyle w:val="Normal"/>
        <w:jc w:val="both"/>
        <w:rPr>
          <w:sz w:val="24"/>
        </w:rPr>
      </w:pPr>
      <w:r>
        <w:rPr>
          <w:sz w:val="24"/>
        </w:rPr>
        <w:t>Datos de referencia (para completar el cuadro de situacion)</w:t>
      </w:r>
    </w:p>
    <w:p>
      <w:pPr>
        <w:pStyle w:val="Normal"/>
        <w:jc w:val="both"/>
        <w:rPr>
          <w:sz w:val="24"/>
        </w:rPr>
      </w:pPr>
      <w:r>
        <w:rPr>
          <w:sz w:val="24"/>
        </w:rPr>
        <w:t>- los ecuatorianos que viajaban en una camioneta con capacidad para 6 personas eran 14</w:t>
      </w:r>
    </w:p>
    <w:p>
      <w:pPr>
        <w:pStyle w:val="Normal"/>
        <w:jc w:val="both"/>
        <w:rPr>
          <w:sz w:val="24"/>
        </w:rPr>
      </w:pPr>
      <w:r>
        <w:rPr>
          <w:sz w:val="24"/>
        </w:rPr>
        <w:t>- las empresas de trabajo temporal cobran al agricultor 1100 pesetas la hora (6,11 u$s) y pagan al trabajador 650 pesetas la hora (3,61 u$s); mas de la mitad de los inmigrantes que ofertan las ETT no tienen papeles</w:t>
      </w:r>
    </w:p>
    <w:p>
      <w:pPr>
        <w:pStyle w:val="Normal"/>
        <w:jc w:val="both"/>
        <w:rPr>
          <w:sz w:val="24"/>
        </w:rPr>
      </w:pPr>
      <w:r>
        <w:rPr>
          <w:sz w:val="24"/>
        </w:rPr>
        <w:t>- (de uno de los choferes de los furgones del subempleo institucionalizado): ya nos ha dicho el patron que esta semana no vayamos a cargar temporeros; a algunos clientes nuestros que tienen ilegales, la guardia civil les esta avisando de que van a venir y asi  no tener que encontrarse con el pastel.</w:t>
      </w:r>
    </w:p>
    <w:p>
      <w:pPr>
        <w:pStyle w:val="Normal"/>
        <w:jc w:val="both"/>
        <w:rPr>
          <w:sz w:val="24"/>
        </w:rPr>
      </w:pPr>
      <w:r>
        <w:rPr>
          <w:sz w:val="24"/>
        </w:rPr>
      </w:r>
    </w:p>
    <w:p>
      <w:pPr>
        <w:pStyle w:val="Normal"/>
        <w:jc w:val="both"/>
        <w:rPr>
          <w:sz w:val="24"/>
        </w:rPr>
      </w:pPr>
      <w:r>
        <w:rPr>
          <w:sz w:val="24"/>
        </w:rPr>
        <w:t>El juego abusivo tiene historias de ayer -para no quedarnos en un registro puntual- como el de los asiaticos (alrededor de 60 personas) que aparecieron muertos (asfixiados) dentro de un contenedor en el puerto de Dover (Reino Unido) luego de haber paseado su mercancia humana por medio mundo. O historias del presente: (febrero 2001) cuando un buque fantasma con 1000 kurdos encallo deliberadamente frente a la Costa Azul (Francia). La tripulacion abandono a los inmigrantes pese a que habian pagado unos 2800 dolares cada uno. Hacinados en las bodegas iban 300 niños, numerosos ancianos y 3 mujeres que dieron a luz durante el viaje. O cuando la policia española desarticulo una red dedicada a la explotacion sexual de mujeres subsaharianas en el mas escalofriante exponente de hasta que punto la pobreza y la marginacion pueden llevar a un ser humano a la desproteccion absoluta.</w:t>
      </w:r>
    </w:p>
    <w:p>
      <w:pPr>
        <w:pStyle w:val="Normal"/>
        <w:jc w:val="both"/>
        <w:rPr>
          <w:sz w:val="24"/>
        </w:rPr>
      </w:pPr>
      <w:r>
        <w:rPr>
          <w:sz w:val="24"/>
        </w:rPr>
        <w:t>Convertidas por los capos de la organizacion en mercancia, unas 150 mujeres, en su mayor parte nigerianas, fueron traidas a España en los ultimos cuatro meses por el nada modico precio de 39000 dolares cada una, que debian pagar prostituyendose. La deuda en realidad, no concluia nunca, puesto que posteriormente eran vendidas a otras organizaciones dentro o fuera de España.</w:t>
      </w:r>
    </w:p>
    <w:p>
      <w:pPr>
        <w:pStyle w:val="Normal"/>
        <w:jc w:val="both"/>
        <w:rPr>
          <w:sz w:val="24"/>
        </w:rPr>
      </w:pPr>
      <w:r>
        <w:rPr>
          <w:sz w:val="24"/>
        </w:rPr>
        <w:t>La esclavitud, que creiamos abolida en la Europa desarrollada desde hace siglos vuelve a aparecer en el epicentro de la marginalidad y en la forma mas abyecta posible: la de caracter sexual.</w:t>
      </w:r>
    </w:p>
    <w:p>
      <w:pPr>
        <w:pStyle w:val="Normal"/>
        <w:jc w:val="both"/>
        <w:rPr>
          <w:sz w:val="24"/>
        </w:rPr>
      </w:pPr>
      <w:r>
        <w:rPr>
          <w:sz w:val="24"/>
        </w:rPr>
        <w:t>Los 20 mafiosos detenidos disponian sobre la vida de sus victimas en base a un papel, que les hacian firmar antes del penoso viaje, en el que ellas les concedian incluso derecho a matarlas en caso de incumplir alguna de las leoninas condiciones de su contrato.</w:t>
      </w:r>
    </w:p>
    <w:p>
      <w:pPr>
        <w:pStyle w:val="Normal"/>
        <w:jc w:val="both"/>
        <w:rPr>
          <w:sz w:val="24"/>
        </w:rPr>
      </w:pPr>
      <w:r>
        <w:rPr>
          <w:sz w:val="24"/>
        </w:rPr>
      </w:r>
    </w:p>
    <w:p>
      <w:pPr>
        <w:pStyle w:val="Normal"/>
        <w:jc w:val="both"/>
        <w:rPr>
          <w:sz w:val="24"/>
        </w:rPr>
      </w:pPr>
      <w:r>
        <w:rPr>
          <w:sz w:val="24"/>
        </w:rPr>
        <w:t>De acuerdo con el IOM (Organizacion Internacional para las Migraciones), 500000 mujeres son importadas de todo el mundo y obligadas a prostituirse en Europa. Segun datos de la Comision Europea, de cada 155, 44 proceden de Europa Central (Checoslovaquia y Polonia, fundamentalmente), 64 del Este de Europa (rusas, ucranianas, moldavas) y 47 de los paises en vias de desarrollo (Marruecos, Tailandia, y naciones sudamericanas). Tres cuartas partes de ellas son menores de 25 años y muchas, jovenes entre 15 y 18, especialmente las de Europa Central.</w:t>
      </w:r>
    </w:p>
    <w:p>
      <w:pPr>
        <w:pStyle w:val="Normal"/>
        <w:jc w:val="both"/>
        <w:rPr>
          <w:sz w:val="24"/>
        </w:rPr>
      </w:pPr>
      <w:r>
        <w:rPr>
          <w:sz w:val="24"/>
        </w:rPr>
        <w:t>Mafias internacionales controlan el grueso de un trafico humano que esta generando un beneficio economico solo comparable al originado por el negocio de los estupefacientes (en palabras de Pino Arlacchi, director ejecutivo de la Oficina de Naciones Unidas para el control del narcotrafico).</w:t>
      </w:r>
    </w:p>
    <w:p>
      <w:pPr>
        <w:pStyle w:val="Normal"/>
        <w:jc w:val="both"/>
        <w:rPr>
          <w:sz w:val="24"/>
        </w:rPr>
      </w:pPr>
      <w:r>
        <w:rPr>
          <w:sz w:val="24"/>
        </w:rPr>
      </w:r>
    </w:p>
    <w:p>
      <w:pPr>
        <w:pStyle w:val="Normal"/>
        <w:jc w:val="both"/>
        <w:rPr>
          <w:sz w:val="24"/>
        </w:rPr>
      </w:pPr>
      <w:r>
        <w:rPr>
          <w:sz w:val="24"/>
        </w:rPr>
        <w:t>Las historias del futuro se estan produciendo en este momento.</w:t>
      </w:r>
    </w:p>
    <w:p>
      <w:pPr>
        <w:pStyle w:val="Normal"/>
        <w:jc w:val="both"/>
        <w:rPr>
          <w:sz w:val="24"/>
        </w:rPr>
      </w:pPr>
      <w:r>
        <w:rPr>
          <w:sz w:val="24"/>
        </w:rPr>
      </w:r>
    </w:p>
    <w:p>
      <w:pPr>
        <w:pStyle w:val="Normal"/>
        <w:jc w:val="both"/>
        <w:rPr>
          <w:sz w:val="24"/>
        </w:rPr>
      </w:pPr>
      <w:r>
        <w:rPr>
          <w:sz w:val="24"/>
        </w:rPr>
        <w:t>Volviendo a las preguntas iniciales:</w:t>
      </w:r>
    </w:p>
    <w:p>
      <w:pPr>
        <w:pStyle w:val="Normal"/>
        <w:jc w:val="both"/>
        <w:rPr>
          <w:sz w:val="24"/>
        </w:rPr>
      </w:pPr>
      <w:r>
        <w:rPr>
          <w:sz w:val="24"/>
        </w:rPr>
        <w:t>Se desea importrn esclavos?</w:t>
      </w:r>
    </w:p>
    <w:p>
      <w:pPr>
        <w:pStyle w:val="Normal"/>
        <w:jc w:val="both"/>
        <w:rPr>
          <w:sz w:val="24"/>
        </w:rPr>
      </w:pPr>
      <w:r>
        <w:rPr>
          <w:sz w:val="24"/>
        </w:rPr>
        <w:t>Se busca reemplazar la mano de obra autoctona por otra mas barata y flexible?</w:t>
      </w:r>
    </w:p>
    <w:p>
      <w:pPr>
        <w:pStyle w:val="Normal"/>
        <w:jc w:val="both"/>
        <w:rPr>
          <w:sz w:val="24"/>
        </w:rPr>
      </w:pPr>
      <w:r>
        <w:rPr>
          <w:sz w:val="24"/>
        </w:rPr>
        <w:t>Respuestas constatadas:</w:t>
      </w:r>
    </w:p>
    <w:p>
      <w:pPr>
        <w:pStyle w:val="Normal"/>
        <w:jc w:val="both"/>
        <w:rPr>
          <w:sz w:val="24"/>
        </w:rPr>
      </w:pPr>
      <w:r>
        <w:rPr>
          <w:sz w:val="24"/>
        </w:rPr>
        <w:t>- los inmigrantes legales son contribuyentes netos de la sociedad europea (comparando el gasto en atencion de inmigrantes, seguridad ciudadana, instituciones penitenciarias, atencion sanitaria, educacion y desempleo, con los ingresos que el estado percibe por impuestos y seguros sociales)</w:t>
      </w:r>
    </w:p>
    <w:p>
      <w:pPr>
        <w:pStyle w:val="Normal"/>
        <w:jc w:val="both"/>
        <w:rPr>
          <w:sz w:val="24"/>
        </w:rPr>
      </w:pPr>
      <w:r>
        <w:rPr>
          <w:sz w:val="24"/>
        </w:rPr>
        <w:t>- muy probablemente muchos inmigrantes cotizaran y generaran derechos (pensiones, desempleos...) que nunca percibiran dando razon a los que argumentan que son necesarios para pagar las pensiones a los ciudadanos locales</w:t>
      </w:r>
    </w:p>
    <w:p>
      <w:pPr>
        <w:pStyle w:val="Normal"/>
        <w:jc w:val="both"/>
        <w:rPr>
          <w:sz w:val="24"/>
        </w:rPr>
      </w:pPr>
      <w:r>
        <w:rPr>
          <w:sz w:val="24"/>
        </w:rPr>
        <w:t>- los inmigrantes sin papeles (indocumentados, ilegales) son esclavos modernos en manos de mafias empresarias locales y con la anuencia oficial</w:t>
      </w:r>
    </w:p>
    <w:p>
      <w:pPr>
        <w:pStyle w:val="Normal"/>
        <w:jc w:val="both"/>
        <w:rPr>
          <w:sz w:val="24"/>
        </w:rPr>
      </w:pPr>
      <w:r>
        <w:rPr>
          <w:sz w:val="24"/>
        </w:rPr>
        <w:t>- para los que el fenomeno de la inmigracion resulta muy nocivo -al margen de las transferencias economicas que reciben- es para los paises emisores; la inmigracion priva de capital humano esencial a sus naciones. Ghana por ejemplo habria perdido entre 1951 y 1974 al 40% de sus licenciados superiores; Gambia pierde al año el 50% de sus titulados; India, Filipinas, China y Corea perdieron entre 1972 y 1985 a 145000 trabajadores con formacion cientifica en provecho de EEUU. Africa habria perdido en las ultimas decadas un tercio de su personal cualificado.</w:t>
      </w:r>
    </w:p>
    <w:p>
      <w:pPr>
        <w:pStyle w:val="Normal"/>
        <w:jc w:val="both"/>
        <w:rPr>
          <w:sz w:val="24"/>
        </w:rPr>
      </w:pPr>
      <w:r>
        <w:rPr>
          <w:sz w:val="24"/>
        </w:rPr>
      </w:r>
    </w:p>
    <w:p>
      <w:pPr>
        <w:pStyle w:val="Normal"/>
        <w:jc w:val="both"/>
        <w:rPr>
          <w:sz w:val="24"/>
        </w:rPr>
      </w:pPr>
      <w:r>
        <w:rPr>
          <w:sz w:val="24"/>
        </w:rPr>
        <w:t>Nos quedamos en Europa aunque el tema alcanza a EEUU</w:t>
      </w:r>
    </w:p>
    <w:p>
      <w:pPr>
        <w:pStyle w:val="Normal"/>
        <w:jc w:val="both"/>
        <w:rPr>
          <w:sz w:val="24"/>
        </w:rPr>
      </w:pPr>
      <w:r>
        <w:rPr>
          <w:sz w:val="24"/>
        </w:rPr>
      </w:r>
    </w:p>
    <w:p>
      <w:pPr>
        <w:pStyle w:val="Normal"/>
        <w:jc w:val="both"/>
        <w:rPr>
          <w:sz w:val="24"/>
        </w:rPr>
      </w:pPr>
      <w:r>
        <w:rPr>
          <w:sz w:val="24"/>
        </w:rPr>
        <w:t>Soldaditos de uranio</w:t>
      </w:r>
    </w:p>
    <w:p>
      <w:pPr>
        <w:pStyle w:val="Normal"/>
        <w:jc w:val="both"/>
        <w:rPr>
          <w:sz w:val="24"/>
        </w:rPr>
      </w:pPr>
      <w:r>
        <w:rPr>
          <w:sz w:val="24"/>
        </w:rPr>
        <w:t>(7/1/01) Hace 10 años fue el sindrome del golfo. Hoy es el de los Balcanes. Mas de 100000 soldados enfermaron tras luchar contra Sadam. Ahora son una veintena los muertos por leucemia tras volver de la ex Yugoslavia. Una doble sospecha (dice un articulo periodistico): el uranio de la municion es el culpable. Por que ha vuelto a utilizarse?</w:t>
      </w:r>
    </w:p>
    <w:p>
      <w:pPr>
        <w:pStyle w:val="Normal"/>
        <w:jc w:val="both"/>
        <w:rPr>
          <w:sz w:val="24"/>
        </w:rPr>
      </w:pPr>
      <w:r>
        <w:rPr>
          <w:sz w:val="24"/>
        </w:rPr>
        <w:t>Desde que el 21 de diciembre Italia diera a conocer las primeras victimas mortales, los casos se suceden en cascada. A principios de enero el numero de muertos rondaba peligrosamente a la veintena mientras el de afectados se multiplicaba y la alarma alcanzaba registros inquietantes en media U. E..</w:t>
      </w:r>
    </w:p>
    <w:p>
      <w:pPr>
        <w:pStyle w:val="Normal"/>
        <w:jc w:val="both"/>
        <w:rPr>
          <w:sz w:val="24"/>
        </w:rPr>
      </w:pPr>
      <w:r>
        <w:rPr>
          <w:sz w:val="24"/>
        </w:rPr>
        <w:t>Hasta entonces nadie habia oido hablar todavia de un extraño sindrome que podia estar causando la muerte por leucemia y otros tumores, ademas de otros problemas medicos, a soldados europeos de la fuerza multinacional de la OTAN desplegado en los Balcanes.</w:t>
      </w:r>
    </w:p>
    <w:p>
      <w:pPr>
        <w:pStyle w:val="Normal"/>
        <w:jc w:val="both"/>
        <w:rPr>
          <w:sz w:val="24"/>
        </w:rPr>
      </w:pPr>
      <w:r>
        <w:rPr>
          <w:sz w:val="24"/>
        </w:rPr>
        <w:t>Italia, Belgica, Portugal, Francia y Romano Prodi, Presidente de la U. E., piden explicaciones a la OTAN. Pero es probable que tarde mucho en saberse que es lo que esta pasando, si es que llega a saberse.</w:t>
      </w:r>
    </w:p>
    <w:p>
      <w:pPr>
        <w:pStyle w:val="Normal"/>
        <w:jc w:val="both"/>
        <w:rPr>
          <w:sz w:val="24"/>
        </w:rPr>
      </w:pPr>
      <w:r>
        <w:rPr>
          <w:sz w:val="24"/>
        </w:rPr>
        <w:t>Casi diez años despues de la intervencion militar de EEUU en Irak, el Pentagono sigue sin saber (?) que es lo que causa el sindrome del golfo y todavia muchos de los jefes norteamericanos -Norman Schwarzkopf, el jefe de la Operacion Tormenta del Desierto, el General Colin Powell, Jefe del Estado Mayor, y Dick Cheney, el Secretario de Defensa, sin ir mas lejos- cuestionan su existencia. Unos 100000 veteranos del conflicto contra Sadam Hussein estan inscriptos como potenciales afectados de este mal, aunque los medicos del Pentagono solo reconocen que unos 30000 de ellos sufren los efectos de una enfermedad que combina fatiga cronica, caida del cabello, erupciones en la piel, dolores de cabeza, paralisis temporales en los brazos y en las manos, perdida de memoria, problemas para conciliar el sueño, diarrea y problemas menstruales en las mujeres.</w:t>
      </w:r>
    </w:p>
    <w:p>
      <w:pPr>
        <w:pStyle w:val="Normal"/>
        <w:jc w:val="both"/>
        <w:rPr>
          <w:sz w:val="24"/>
        </w:rPr>
      </w:pPr>
      <w:r>
        <w:rPr>
          <w:sz w:val="24"/>
        </w:rPr>
        <w:t>En 1991 los norteamericanos arrojaron alrederdor de 950000 proyectiles de uranio empobrecido -mas de 300 toneladas de este material- sobre el desierto de Irak.</w:t>
      </w:r>
    </w:p>
    <w:p>
      <w:pPr>
        <w:pStyle w:val="Normal"/>
        <w:jc w:val="both"/>
        <w:rPr>
          <w:sz w:val="24"/>
        </w:rPr>
      </w:pPr>
      <w:r>
        <w:rPr>
          <w:sz w:val="24"/>
        </w:rPr>
        <w:t>La cantidad de uranio 238 que hoy puede encontrarse dispersa por el territorio de la ex Yugoslavia no superaria segun los primeros calculo las 15 toneladas. Pero que el problema tenga menores dimensiones no significa que el problema no exista.</w:t>
      </w:r>
    </w:p>
    <w:p>
      <w:pPr>
        <w:pStyle w:val="Normal"/>
        <w:jc w:val="both"/>
        <w:rPr>
          <w:sz w:val="24"/>
        </w:rPr>
      </w:pPr>
      <w:r>
        <w:rPr>
          <w:sz w:val="24"/>
        </w:rPr>
        <w:t>La OTAN ha disparado unos 10800 proyectiles con cabeza recubierta de este material en Bosnia, en los veranos de 1994 y 1995, y otros 30000 durante la guerra de Kosovo, en la primavera de 1999.</w:t>
      </w:r>
    </w:p>
    <w:p>
      <w:pPr>
        <w:pStyle w:val="Normal"/>
        <w:jc w:val="both"/>
        <w:rPr>
          <w:sz w:val="24"/>
        </w:rPr>
      </w:pPr>
      <w:r>
        <w:rPr>
          <w:sz w:val="24"/>
        </w:rPr>
        <w:t>Ante la peticion realizada por Italia de que fuese declarada una moratoria en la utilizacion de municiones que contengan uranio empobrecido hasta que se esclareciera la posible causa efecto entre la exposicion a las emanaciones toxicas de este metal y la leucemia y otras enfermedades, portavoces del Pentagono han vuelto a hacer auto de fe sobre la supuesta inocuidad del producto: nosotros no detectamos ninguna razon sanitaria para declarar ahora una moratoria, han dicho.</w:t>
      </w:r>
    </w:p>
    <w:p>
      <w:pPr>
        <w:pStyle w:val="Normal"/>
        <w:jc w:val="both"/>
        <w:rPr>
          <w:sz w:val="24"/>
        </w:rPr>
      </w:pPr>
      <w:r>
        <w:rPr>
          <w:sz w:val="24"/>
        </w:rPr>
        <w:t>Por el momento, tan solo hay una cosa clara. La frecuencia total de leucemias agudas mieloblasticas en el conjunto de la poblacion es de dos casos por cada 100000 habitantes y en los menores de 30 años, tan solo uno por cada 100000: los datos de leucemias conocidas en los ultimos dias de diciembre y principios de enero excedieron mucho esta proporcion.</w:t>
      </w:r>
    </w:p>
    <w:p>
      <w:pPr>
        <w:pStyle w:val="Normal"/>
        <w:jc w:val="both"/>
        <w:rPr>
          <w:sz w:val="24"/>
        </w:rPr>
      </w:pPr>
      <w:r>
        <w:rPr>
          <w:sz w:val="24"/>
        </w:rPr>
        <w:t xml:space="preserve">Un estudio del Instituto de Politica Ambiental del Ejercito de EEUU concluyo en 1995: si el DU (uranio empobrecido) entra en el cuerpo, tiene la potencialidad de generar importantes consecuencias medicas...Los riesgos asociados con el DU son quimicos y radiologicos. </w:t>
      </w:r>
    </w:p>
    <w:p>
      <w:pPr>
        <w:pStyle w:val="Normal"/>
        <w:jc w:val="both"/>
        <w:rPr>
          <w:sz w:val="24"/>
        </w:rPr>
      </w:pPr>
      <w:r>
        <w:rPr>
          <w:sz w:val="24"/>
        </w:rPr>
        <w:t>Acaso se habia olvidado EEUU y desconocian otros miembros de la OTAN la existencia de este informe?</w:t>
      </w:r>
    </w:p>
    <w:p>
      <w:pPr>
        <w:pStyle w:val="Normal"/>
        <w:jc w:val="both"/>
        <w:rPr>
          <w:sz w:val="24"/>
        </w:rPr>
      </w:pPr>
      <w:r>
        <w:rPr>
          <w:sz w:val="24"/>
        </w:rPr>
        <w:t>Pero la advertencia no iba a disuadir al Pentagono de estrenar durante la guerra del golfo un metal que, por su densidad -casi el doble que la del plomo- tenia la capacidad de penetrar los blindados enemigos como ningun otro lo habia hecho hasta ahora. Un metal que, ademas, resultaba mas barato que los otros que venian empleandose, como el tungsteno, y cuya utilizacion resolvia problemas de almacenamiento.</w:t>
      </w:r>
    </w:p>
    <w:p>
      <w:pPr>
        <w:pStyle w:val="Normal"/>
        <w:jc w:val="both"/>
        <w:rPr>
          <w:sz w:val="24"/>
        </w:rPr>
      </w:pPr>
      <w:r>
        <w:rPr>
          <w:sz w:val="24"/>
        </w:rPr>
        <w:t>Conocen de sobra los riesgos, pero no quieren hacerse responsables de ellos. Ha declarado D. Rokke, Mayor de la reserva (antiguo oficial encargado de limpiar los campos contaminados con uranio empobrecido tras la guerra del golfo) y profesor asistente en Ciencias medioambientales en la Universidad de Jacksonville - Alabama).</w:t>
      </w:r>
    </w:p>
    <w:p>
      <w:pPr>
        <w:pStyle w:val="Normal"/>
        <w:jc w:val="both"/>
        <w:rPr>
          <w:sz w:val="24"/>
        </w:rPr>
      </w:pPr>
      <w:r>
        <w:rPr>
          <w:sz w:val="24"/>
        </w:rPr>
      </w:r>
    </w:p>
    <w:p>
      <w:pPr>
        <w:pStyle w:val="Normal"/>
        <w:jc w:val="both"/>
        <w:rPr>
          <w:sz w:val="24"/>
        </w:rPr>
      </w:pPr>
      <w:r>
        <w:rPr>
          <w:sz w:val="24"/>
        </w:rPr>
        <w:t>Algunos titulares acerca de manipulaciones inconfesables o incompetencias manifiestas:</w:t>
      </w:r>
    </w:p>
    <w:p>
      <w:pPr>
        <w:pStyle w:val="Normal"/>
        <w:jc w:val="both"/>
        <w:rPr>
          <w:sz w:val="24"/>
        </w:rPr>
      </w:pPr>
      <w:r>
        <w:rPr>
          <w:sz w:val="24"/>
        </w:rPr>
        <w:t>- en abril de 2000 un diputado de Izquierda Unida presento cuatro preguntas parlamentarias en las que interpelaba al Gobierno español sobre si estaba al corriente del uso de armamento con material radioactivo por parte de la OTAN en sus bombardeos sobre la antigua Yugoslavia. El ejecutivo contesto que si conocia la existencia de armamento con uranio empobrecido y que determinados paises de la OTAN lo poseen, pero preciso que ello no significaba que se haya utilizado.</w:t>
      </w:r>
    </w:p>
    <w:p>
      <w:pPr>
        <w:pStyle w:val="Normal"/>
        <w:jc w:val="both"/>
        <w:rPr>
          <w:sz w:val="24"/>
        </w:rPr>
      </w:pPr>
      <w:r>
        <w:rPr>
          <w:sz w:val="24"/>
        </w:rPr>
        <w:t>- el Programa de las Naciones Unidas para el Medio Ambiente (PNUMA) aconsejo el pasado mes de noviembre que los 112 puntos identificados por la OTAN como blancos de bombardeos con proyectiles de uranio empobrecido durante la campaña de la Alianza de 1999 contra Yugoslavia fuesen señalados. Recien en enero de 2001 la poblacion de Kosovo conoceria los puntos bombardeados con uranio empobrecido durante la guerra de 1999, dentro de una campaña informativa para evitar que se aproximaran a ellos.</w:t>
      </w:r>
    </w:p>
    <w:p>
      <w:pPr>
        <w:pStyle w:val="Normal"/>
        <w:jc w:val="both"/>
        <w:rPr>
          <w:sz w:val="24"/>
        </w:rPr>
      </w:pPr>
      <w:r>
        <w:rPr>
          <w:sz w:val="24"/>
        </w:rPr>
        <w:t>- conviene recordar que la OTAN, tras recibir la advertencia del Pentagono informo en junio de 1999 -cinco semanas despues de los bombardeos contra objetivos enemigos en Serbia y Kosovo- al resto de las fuerzas de la Alianza sobre los riesgos del DU sobre la tropa. Por desgracia, en los famosos manuales entregados a los militares españoles sobre reglas de comportamiento en Kosovo y Bosnia no figuraban estas recomendaciones.</w:t>
      </w:r>
    </w:p>
    <w:p>
      <w:pPr>
        <w:pStyle w:val="Normal"/>
        <w:jc w:val="both"/>
        <w:rPr>
          <w:sz w:val="24"/>
        </w:rPr>
      </w:pPr>
      <w:r>
        <w:rPr>
          <w:sz w:val="24"/>
        </w:rPr>
        <w:t>- la Armada Britanica anuncia (14/1/01) que eliminara el uranio empobrecido de sus arsenales. La excusa aducida por la Royal Navy es que los proveedores de la industria estadounidense han dejado de producir la municion para reemplazarla por tungsteno.</w:t>
      </w:r>
    </w:p>
    <w:p>
      <w:pPr>
        <w:pStyle w:val="Normal"/>
        <w:jc w:val="both"/>
        <w:rPr>
          <w:sz w:val="24"/>
        </w:rPr>
      </w:pPr>
      <w:r>
        <w:rPr>
          <w:sz w:val="24"/>
        </w:rPr>
        <w:t>La decision britanica se produce tras la difusion por el canal britanico BBC de un informe confidencial del Pentagono que en 1993, tras la guerra del golfo, advirtio de la relacion causa-efecto entre el DU y el cancer sobre las tropas expuestas a esta clase de municion. Pero aquella no fue la unica advertencia. Aunque hoy, por motivos politicos, se intente minimizar los informes de riesgo sobre el uso de uranio empobrecido, estos son tan numerosos como aparentemente rigurosos, e incluso figuran en los manuales militares de EEUU.</w:t>
      </w:r>
    </w:p>
    <w:p>
      <w:pPr>
        <w:pStyle w:val="Normal"/>
        <w:jc w:val="both"/>
        <w:rPr>
          <w:sz w:val="24"/>
        </w:rPr>
      </w:pPr>
      <w:r>
        <w:rPr>
          <w:sz w:val="24"/>
        </w:rPr>
        <w:t>- desde que llegaron las primeras denuncias sobre enfermedades dificiles de explicar al Congreso estadounidense en 1992 el Pentagono tardo mas de cinco años en realizar estudios internos y ordenar a los jefes de las unidades que estuvieron desplegadas en el Golfo Persico que revisaran las ocasiones en las que sus hombres habian recibido fuego enemigo o habian estado expuestos a las hogueras de los pozos petroliferos kuwaities. En un principio el alto mando militar dijo que los veteranos sufrian estres y llego a sugerir que no eran pocos los que fingian males inexistentes para engordar sus bolsillos. No se mostraria ahora la OTAN igualmente reticente a aceptar la existencia de una causa determinada para el sindrome de los Balcanes con solo pensar en el volumen de las indemnizaciones a las que tendria que hacer frente?</w:t>
      </w:r>
    </w:p>
    <w:p>
      <w:pPr>
        <w:pStyle w:val="Normal"/>
        <w:jc w:val="both"/>
        <w:rPr>
          <w:sz w:val="24"/>
        </w:rPr>
      </w:pPr>
      <w:r>
        <w:rPr>
          <w:sz w:val="24"/>
        </w:rPr>
        <w:t>- mientras, comienza a extenderse el temor por el uso -tambien- de plutonio en las municiones.</w:t>
      </w:r>
    </w:p>
    <w:p>
      <w:pPr>
        <w:pStyle w:val="Normal"/>
        <w:jc w:val="both"/>
        <w:rPr>
          <w:sz w:val="24"/>
        </w:rPr>
      </w:pPr>
      <w:r>
        <w:rPr>
          <w:sz w:val="24"/>
        </w:rPr>
        <w:t>- alarma -pero no sorprende- saber que los soldados norteamericanos e ingleses -casualmente- han estado desplegados en zonas donde no se utilizaron las municiones del sindrome de los Balcanes.</w:t>
      </w:r>
    </w:p>
    <w:p>
      <w:pPr>
        <w:pStyle w:val="Normal"/>
        <w:jc w:val="both"/>
        <w:rPr>
          <w:sz w:val="24"/>
        </w:rPr>
      </w:pPr>
      <w:r>
        <w:rPr>
          <w:sz w:val="24"/>
        </w:rPr>
      </w:r>
    </w:p>
    <w:p>
      <w:pPr>
        <w:pStyle w:val="Normal"/>
        <w:jc w:val="both"/>
        <w:rPr>
          <w:sz w:val="24"/>
        </w:rPr>
      </w:pPr>
      <w:r>
        <w:rPr>
          <w:sz w:val="24"/>
        </w:rPr>
        <w:t>A que asignamos las causas y las consecuencias: a los daños colaterales o a los efectos no deseados?</w:t>
      </w:r>
    </w:p>
    <w:p>
      <w:pPr>
        <w:pStyle w:val="Normal"/>
        <w:jc w:val="both"/>
        <w:rPr>
          <w:sz w:val="24"/>
        </w:rPr>
      </w:pPr>
      <w:r>
        <w:rPr>
          <w:sz w:val="24"/>
        </w:rPr>
      </w:r>
    </w:p>
    <w:p>
      <w:pPr>
        <w:pStyle w:val="Normal"/>
        <w:jc w:val="both"/>
        <w:rPr>
          <w:sz w:val="24"/>
        </w:rPr>
      </w:pPr>
      <w:r>
        <w:rPr>
          <w:sz w:val="24"/>
        </w:rPr>
        <w:t>Historias de ayer que vuelven al presente nos pueden ayudar a buscar las respuestas:</w:t>
      </w:r>
    </w:p>
    <w:p>
      <w:pPr>
        <w:pStyle w:val="Normal"/>
        <w:jc w:val="both"/>
        <w:rPr>
          <w:sz w:val="24"/>
        </w:rPr>
      </w:pPr>
      <w:r>
        <w:rPr>
          <w:sz w:val="24"/>
        </w:rPr>
        <w:t>(febrero 2001) Las investigaciones de un Comite Especial del Senado filipino, diferentes ONG e institutos cientificos demuestran que EEUU abandono en 1992 sus bases militares filipinas dejando detras toneladas de desechos toxicos que estan causando decenas de muertos en algunas de las poblaciones mas pobres del pais asiatico.</w:t>
      </w:r>
    </w:p>
    <w:p>
      <w:pPr>
        <w:pStyle w:val="Normal"/>
        <w:jc w:val="both"/>
        <w:rPr>
          <w:sz w:val="24"/>
        </w:rPr>
      </w:pPr>
      <w:r>
        <w:rPr>
          <w:sz w:val="24"/>
        </w:rPr>
        <w:t>Las evidencias reunidas por la Fiscalia del Estado de Manila y el Senado de Filipinas, junto con los testimonios de veteranos norteamericanos, sugieren que Washington supo en todo momento que estaba contaminando zonas habitadas. A pesar de ello, el Gobierno americano ordeno el desmantelamiento de sus bases sin llevar a cabo ningun programa que garantizara la limpieza de las comunidades afectadas.</w:t>
      </w:r>
    </w:p>
    <w:p>
      <w:pPr>
        <w:pStyle w:val="Normal"/>
        <w:jc w:val="both"/>
        <w:rPr>
          <w:sz w:val="24"/>
        </w:rPr>
      </w:pPr>
      <w:r>
        <w:rPr>
          <w:sz w:val="24"/>
        </w:rPr>
        <w:t>Las poblaciones afectadas llevan siete años padeciendo una alta incidencia de canceres, enfermedades del sistema nervioso y nacimientos de bebes con malformaciones.</w:t>
      </w:r>
    </w:p>
    <w:p>
      <w:pPr>
        <w:pStyle w:val="Normal"/>
        <w:jc w:val="both"/>
        <w:rPr>
          <w:sz w:val="24"/>
        </w:rPr>
      </w:pPr>
      <w:r>
        <w:rPr>
          <w:sz w:val="24"/>
        </w:rPr>
        <w:t>Los analisis revelan la contaminacion del agua, aire y tierra de las zonas afectadas y la presencia en el agua y la cadena alimenticia de niveles anormales de arsenico, mercurio, plomo, nitrato, pesticidas y policlorobifenilos, compuestos quimicos ya prohibidos en muchos paises por sus efectos sobre la salud.</w:t>
      </w:r>
    </w:p>
    <w:p>
      <w:pPr>
        <w:pStyle w:val="Normal"/>
        <w:jc w:val="both"/>
        <w:rPr>
          <w:sz w:val="24"/>
        </w:rPr>
      </w:pPr>
      <w:r>
        <w:rPr>
          <w:sz w:val="24"/>
        </w:rPr>
        <w:t>EEUU sabia lo que dejaba detras antes de marcharse, pero quiso ahorrarse la inversion que suponia limpiar la zona, segun V. Hernandez, Director de la Campaña de Greenpeace en Filipinas.</w:t>
      </w:r>
    </w:p>
    <w:p>
      <w:pPr>
        <w:pStyle w:val="Normal"/>
        <w:jc w:val="both"/>
        <w:rPr>
          <w:sz w:val="24"/>
        </w:rPr>
      </w:pPr>
      <w:r>
        <w:rPr>
          <w:sz w:val="24"/>
        </w:rPr>
        <w:t>Las instalaciones de Subic y Clarck fueron utilizadas durante años para el abastecimiento de submarinos nucleares, aviones, barcos de guerra y tropas americanas estacionadas en el Pacifico.</w:t>
      </w:r>
    </w:p>
    <w:p>
      <w:pPr>
        <w:pStyle w:val="Normal"/>
        <w:jc w:val="both"/>
        <w:rPr>
          <w:sz w:val="24"/>
        </w:rPr>
      </w:pPr>
      <w:r>
        <w:rPr>
          <w:sz w:val="24"/>
        </w:rPr>
        <w:t>EEUU ha negado reiteradamente que exista relacion entre los desechos toxicos producidos durante su actividad militar y la cadena de enfermedades que se vienen produciendo alrededor de sus antiguos centros de operaciones. Washington se ha negado tambien a limpiar las zonas afectadas, una operacion que costaria 1000 millones de dolares, segun el Senado filipino.</w:t>
      </w:r>
    </w:p>
    <w:p>
      <w:pPr>
        <w:pStyle w:val="Normal"/>
        <w:jc w:val="both"/>
        <w:rPr>
          <w:sz w:val="24"/>
        </w:rPr>
      </w:pPr>
      <w:r>
        <w:rPr>
          <w:sz w:val="24"/>
        </w:rPr>
        <w:t>El hoy retirado Almirante Eugene Carroll, ex Comandante de las fuerzas estadounidenses en Subic, ha admitido reiteradamente que la Marina americana produjo en Filipinas una cantidad interminable de toxicos quimicos y los desecho sin tener en cuenta la polucion que iban a causar.</w:t>
      </w:r>
    </w:p>
    <w:p>
      <w:pPr>
        <w:pStyle w:val="Normal"/>
        <w:jc w:val="both"/>
        <w:rPr>
          <w:sz w:val="24"/>
        </w:rPr>
      </w:pPr>
      <w:r>
        <w:rPr>
          <w:sz w:val="24"/>
        </w:rPr>
        <w:t>Los damnificados de Clarck y Subic han demandado a los gobiernos de Washington y Manila, pidiendo a la administracion americana mas de 100000 millones de dolares en compensaciones. Los dos gobiernos son complices, denuncia un portavoz de los afectados.</w:t>
      </w:r>
    </w:p>
    <w:p>
      <w:pPr>
        <w:pStyle w:val="Normal"/>
        <w:jc w:val="both"/>
        <w:rPr>
          <w:sz w:val="24"/>
        </w:rPr>
      </w:pPr>
      <w:r>
        <w:rPr>
          <w:sz w:val="24"/>
        </w:rPr>
      </w:r>
    </w:p>
    <w:p>
      <w:pPr>
        <w:pStyle w:val="Normal"/>
        <w:jc w:val="both"/>
        <w:rPr>
          <w:sz w:val="24"/>
        </w:rPr>
      </w:pPr>
      <w:r>
        <w:rPr>
          <w:sz w:val="24"/>
        </w:rPr>
        <w:t>La economia del absurdo</w:t>
      </w:r>
    </w:p>
    <w:p>
      <w:pPr>
        <w:pStyle w:val="Normal"/>
        <w:jc w:val="both"/>
        <w:rPr>
          <w:sz w:val="24"/>
        </w:rPr>
      </w:pPr>
      <w:r>
        <w:rPr>
          <w:sz w:val="24"/>
        </w:rPr>
        <w:t>Estos casos -solo algunos, entre muchos, elegidos al hilo del vivir- sirven por su diversidad, amplitud e importancia, para constatar el alcance -dramatico y perjudicial- de la competitividad.</w:t>
      </w:r>
    </w:p>
    <w:p>
      <w:pPr>
        <w:pStyle w:val="Normal"/>
        <w:jc w:val="both"/>
        <w:rPr>
          <w:sz w:val="24"/>
        </w:rPr>
      </w:pPr>
      <w:r>
        <w:rPr>
          <w:sz w:val="24"/>
        </w:rPr>
        <w:t>Sin obviar la incompetencia manifiesta o la colusion sospechosa de las autoridades oficiales, y sin negar la accion materialista e indiferente de los empresarios involucrados, es innegable la influencia siniestra que tiene la competitividad en todos y cada uno de estos comportamientos.</w:t>
      </w:r>
    </w:p>
    <w:p>
      <w:pPr>
        <w:pStyle w:val="Normal"/>
        <w:jc w:val="both"/>
        <w:rPr>
          <w:sz w:val="24"/>
        </w:rPr>
      </w:pPr>
      <w:r>
        <w:rPr>
          <w:sz w:val="24"/>
        </w:rPr>
      </w:r>
    </w:p>
    <w:p>
      <w:pPr>
        <w:pStyle w:val="Normal"/>
        <w:jc w:val="both"/>
        <w:rPr>
          <w:sz w:val="24"/>
        </w:rPr>
      </w:pPr>
      <w:r>
        <w:rPr>
          <w:sz w:val="24"/>
        </w:rPr>
        <w:t xml:space="preserve"> </w:t>
      </w:r>
      <w:r>
        <w:rPr>
          <w:sz w:val="24"/>
        </w:rPr>
        <w:t>Un criterio exclusivamente economicista ha primado sobre todo costo y toda seguridad tanto humana como sanitaria o ecologica.</w:t>
      </w:r>
    </w:p>
    <w:p>
      <w:pPr>
        <w:pStyle w:val="Normal"/>
        <w:jc w:val="both"/>
        <w:rPr>
          <w:sz w:val="24"/>
        </w:rPr>
      </w:pPr>
      <w:r>
        <w:rPr>
          <w:sz w:val="24"/>
        </w:rPr>
      </w:r>
    </w:p>
    <w:p>
      <w:pPr>
        <w:pStyle w:val="Normal"/>
        <w:jc w:val="both"/>
        <w:rPr>
          <w:sz w:val="24"/>
        </w:rPr>
      </w:pPr>
      <w:r>
        <w:rPr>
          <w:sz w:val="24"/>
        </w:rPr>
        <w:t>- transformar en canibales a las vacas ha buscado una economia de costos.</w:t>
      </w:r>
    </w:p>
    <w:p>
      <w:pPr>
        <w:pStyle w:val="Normal"/>
        <w:jc w:val="both"/>
        <w:rPr>
          <w:sz w:val="24"/>
        </w:rPr>
      </w:pPr>
      <w:r>
        <w:rPr>
          <w:sz w:val="24"/>
        </w:rPr>
        <w:t>- incorporar a los alimentos balanceados restos de animales muertos en granja y despojos ha buscado un producto mas barato y hacer dinero de la basura.</w:t>
      </w:r>
    </w:p>
    <w:p>
      <w:pPr>
        <w:pStyle w:val="Normal"/>
        <w:jc w:val="both"/>
        <w:rPr>
          <w:sz w:val="24"/>
        </w:rPr>
      </w:pPr>
      <w:r>
        <w:rPr>
          <w:sz w:val="24"/>
        </w:rPr>
        <w:t>- disminuir la temperatura de incineracion de los despojos y restos ha sido para ahorrar costos de combustible.</w:t>
      </w:r>
    </w:p>
    <w:p>
      <w:pPr>
        <w:pStyle w:val="Normal"/>
        <w:jc w:val="both"/>
        <w:rPr>
          <w:sz w:val="24"/>
        </w:rPr>
      </w:pPr>
      <w:r>
        <w:rPr>
          <w:sz w:val="24"/>
        </w:rPr>
        <w:t>- privatizar, desregular y liberalizar los servicios publicos tiene por objetivo reducir los costos operativos.</w:t>
      </w:r>
    </w:p>
    <w:p>
      <w:pPr>
        <w:pStyle w:val="Normal"/>
        <w:jc w:val="both"/>
        <w:rPr>
          <w:sz w:val="24"/>
        </w:rPr>
      </w:pPr>
      <w:r>
        <w:rPr>
          <w:sz w:val="24"/>
        </w:rPr>
        <w:t>- utilizar mano de obra indocumentada es para bajar costos de produccion.</w:t>
      </w:r>
    </w:p>
    <w:p>
      <w:pPr>
        <w:pStyle w:val="Normal"/>
        <w:jc w:val="both"/>
        <w:rPr>
          <w:sz w:val="24"/>
        </w:rPr>
      </w:pPr>
      <w:r>
        <w:rPr>
          <w:sz w:val="24"/>
        </w:rPr>
        <w:t>- utilizar barcos con bandera de conveniencia y sin doble fondo es para disminuir costos de transporte.</w:t>
      </w:r>
    </w:p>
    <w:p>
      <w:pPr>
        <w:pStyle w:val="Normal"/>
        <w:jc w:val="both"/>
        <w:rPr>
          <w:sz w:val="24"/>
        </w:rPr>
      </w:pPr>
      <w:r>
        <w:rPr>
          <w:sz w:val="24"/>
        </w:rPr>
        <w:t>- ocultar los daños que produce el uso de municion con uranio empobrecido es para evitar reclamaciones e indemnizaciones.</w:t>
      </w:r>
    </w:p>
    <w:p>
      <w:pPr>
        <w:pStyle w:val="Normal"/>
        <w:jc w:val="both"/>
        <w:rPr>
          <w:sz w:val="24"/>
        </w:rPr>
      </w:pPr>
      <w:r>
        <w:rPr>
          <w:sz w:val="24"/>
        </w:rPr>
      </w:r>
    </w:p>
    <w:p>
      <w:pPr>
        <w:pStyle w:val="Normal"/>
        <w:jc w:val="both"/>
        <w:rPr>
          <w:sz w:val="24"/>
        </w:rPr>
      </w:pPr>
      <w:r>
        <w:rPr>
          <w:sz w:val="24"/>
        </w:rPr>
        <w:t>Todo mas barato. Todo mas competitivo. La voz del mercado. Una dictadura con responsabilidad limitada. Mentiras comoda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Capitulo 10</w:t>
      </w:r>
      <w:r>
        <w:rPr>
          <w:sz w:val="24"/>
        </w:rPr>
        <w:t xml:space="preserve"> - La economia satisfecha? - Los grandes del mundo</w:t>
      </w:r>
    </w:p>
    <w:p>
      <w:pPr>
        <w:pStyle w:val="Normal"/>
        <w:jc w:val="both"/>
        <w:rPr>
          <w:sz w:val="24"/>
        </w:rPr>
      </w:pPr>
      <w:r>
        <w:rPr>
          <w:sz w:val="24"/>
        </w:rPr>
      </w:r>
    </w:p>
    <w:p>
      <w:pPr>
        <w:pStyle w:val="TextBody"/>
        <w:rPr/>
      </w:pPr>
      <w:r>
        <w:rPr/>
        <w:t>Resulta util -tambien- observar como evolucionan algunos paises de las economias avanzadas al paso de la globalizacion y de la apertura de los mercados. Recurriendo a  datos de diversos cuadros del Apendice estadistico del Informe del FMI (mayo 2000), tendriamos:</w:t>
      </w:r>
    </w:p>
    <w:p>
      <w:pPr>
        <w:pStyle w:val="TextBody"/>
        <w:rPr/>
      </w:pPr>
      <w:r>
        <w:rPr/>
      </w:r>
    </w:p>
    <w:p>
      <w:pPr>
        <w:pStyle w:val="Normal"/>
        <w:jc w:val="both"/>
        <w:rPr>
          <w:sz w:val="24"/>
          <w:lang w:val="en-US" w:eastAsia="en-US"/>
        </w:rPr>
      </w:pPr>
      <w:r>
        <w:rPr>
          <w:sz w:val="24"/>
          <w:lang w:val="en-US" w:eastAsia="en-US"/>
        </w:rPr>
        <w:object w:dxaOrig="7692" w:dyaOrig="138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0pt;width:390.25pt;height:696.45pt;mso-wrap-distance-left:9.05pt;mso-wrap-distance-right:9.05pt;mso-position-horizontal-relative:text;mso-position-vertical-relative:text" filled="f" o:ole="">
            <v:imagedata r:id="rId37" o:title=""/>
            <w10:wrap type="topAndBottom"/>
          </v:shape>
          <o:OLEObject Type="Embed" ProgID="Excel.Sheet.12" ShapeID="ole_rId36" DrawAspect="Content" ObjectID="_2060914728" r:id="rId36"/>
        </w:object>
      </w:r>
    </w:p>
    <w:p>
      <w:pPr>
        <w:pStyle w:val="Normal"/>
        <w:jc w:val="both"/>
        <w:rPr>
          <w:sz w:val="24"/>
          <w:lang w:val="en-US" w:eastAsia="en-US"/>
        </w:rPr>
      </w:pPr>
      <w:r>
        <w:rPr>
          <w:sz w:val="24"/>
          <w:lang w:val="en-US" w:eastAsia="en-US"/>
        </w:rPr>
        <w:object w:dxaOrig="6393" w:dyaOrig="60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pt;margin-top:0pt;width:324.5pt;height:303.35pt;mso-wrap-distance-left:9.05pt;mso-wrap-distance-right:9.05pt;mso-position-horizontal-relative:text;mso-position-vertical-relative:text" filled="f" o:ole="">
            <v:imagedata r:id="rId39" o:title=""/>
            <w10:wrap type="topAndBottom"/>
          </v:shape>
          <o:OLEObject Type="Embed" ProgID="Excel.Sheet.12" ShapeID="ole_rId38" DrawAspect="Content" ObjectID="_1151661544" r:id="rId38"/>
        </w:object>
      </w:r>
    </w:p>
    <w:p>
      <w:pPr>
        <w:pStyle w:val="Normal"/>
        <w:jc w:val="both"/>
        <w:rPr>
          <w:sz w:val="24"/>
        </w:rPr>
      </w:pPr>
      <w:r>
        <w:rPr>
          <w:sz w:val="24"/>
        </w:rPr>
      </w:r>
    </w:p>
    <w:p>
      <w:pPr>
        <w:pStyle w:val="Normal"/>
        <w:jc w:val="both"/>
        <w:rPr>
          <w:sz w:val="24"/>
        </w:rPr>
      </w:pPr>
      <w:r>
        <w:rPr>
          <w:sz w:val="24"/>
        </w:rPr>
        <w:t>De los 2 cuadros anteriores pueden resaltarse los siguientes aspectos:</w:t>
      </w:r>
    </w:p>
    <w:p>
      <w:pPr>
        <w:pStyle w:val="Normal"/>
        <w:jc w:val="both"/>
        <w:rPr>
          <w:sz w:val="24"/>
        </w:rPr>
      </w:pPr>
      <w:r>
        <w:rPr>
          <w:sz w:val="24"/>
        </w:rPr>
        <w:t>1) Producto mundial: tal como se venia indicando antes, el mismo mantiene un ritmo de crecimiento anual promedio similar durante los tramos 1982-1991 y 1992-2001, proyectandose una disminucion del ritmo (segun el BM) para el periodo 1999-2008.</w:t>
      </w:r>
    </w:p>
    <w:p>
      <w:pPr>
        <w:pStyle w:val="Normal"/>
        <w:jc w:val="both"/>
        <w:rPr>
          <w:sz w:val="24"/>
        </w:rPr>
      </w:pPr>
      <w:r>
        <w:rPr>
          <w:sz w:val="24"/>
        </w:rPr>
        <w:t>2) en las economias avanzadas tambien el Producto mantiene un ritmo de crecimiento promedio en descenso en los tramos bajo analisis.</w:t>
      </w:r>
    </w:p>
    <w:p>
      <w:pPr>
        <w:pStyle w:val="Normal"/>
        <w:jc w:val="both"/>
        <w:rPr>
          <w:sz w:val="24"/>
        </w:rPr>
      </w:pPr>
      <w:r>
        <w:rPr>
          <w:sz w:val="24"/>
        </w:rPr>
        <w:t>3) comparando EEUU, Japon y la Union Europea es indudable que el mayor beneficiario del proceso de globalizacion y apertura comercial ha sido EEUU, cuyo ritmo de crecimiento del Producto ha pasado de un promedio anual de 2,9% (1982-1991) a 3,6% (1992-2001). Si bien el ritmo de crecimiento (segun proyecciones del BM) disminuye en el periodo 1999-2008, tampoco resulta superado por el ritmo de crecimiento de Japon y la U.E. (Area Euro).</w:t>
      </w:r>
    </w:p>
    <w:p>
      <w:pPr>
        <w:pStyle w:val="Normal"/>
        <w:jc w:val="both"/>
        <w:rPr>
          <w:sz w:val="24"/>
        </w:rPr>
      </w:pPr>
      <w:r>
        <w:rPr>
          <w:sz w:val="24"/>
        </w:rPr>
        <w:t>4) tampoco en el Producto per capita de las economias avanzadas se observa ningun beneficio destacable (variacion en el ritmo de crecimiento) al paso de los tramos temporales en estudio.</w:t>
      </w:r>
    </w:p>
    <w:p>
      <w:pPr>
        <w:pStyle w:val="Normal"/>
        <w:jc w:val="both"/>
        <w:rPr>
          <w:sz w:val="24"/>
        </w:rPr>
      </w:pPr>
      <w:r>
        <w:rPr>
          <w:sz w:val="24"/>
        </w:rPr>
        <w:t>5) Demanda interna real: el ritmo conjunto de las economias avanzadas disminuye. El unico beneficiario -claro- ha sido EEUU, cuyo promedio anual de crecimiento pasa de 3,0% (1982-1991) a 4% (1992-2001).</w:t>
      </w:r>
    </w:p>
    <w:p>
      <w:pPr>
        <w:pStyle w:val="Normal"/>
        <w:jc w:val="both"/>
        <w:rPr>
          <w:sz w:val="24"/>
        </w:rPr>
      </w:pPr>
      <w:r>
        <w:rPr>
          <w:sz w:val="24"/>
        </w:rPr>
        <w:t>6) Consumo privado: el ritmo conjunto  de las economias avanzadas disminuye. El unico beneficiarios -claro- ha sido EEUU, cuyo promedio anual de crecimiento pasa de 3,3% (1982-1991) a 3,8% (1992-2001).</w:t>
      </w:r>
    </w:p>
    <w:p>
      <w:pPr>
        <w:pStyle w:val="Normal"/>
        <w:jc w:val="both"/>
        <w:rPr>
          <w:sz w:val="24"/>
        </w:rPr>
      </w:pPr>
      <w:r>
        <w:rPr>
          <w:sz w:val="24"/>
        </w:rPr>
        <w:t>7) Consumo publico: el ritmo conjunto de las economias avanzadas disminuye considerablemente. A las resultas de las politica aplicada (retirada del sector publico) dicho consumo frena su ritmo de crecimiento en EEUU, Japon y U. E..</w:t>
      </w:r>
    </w:p>
    <w:p>
      <w:pPr>
        <w:pStyle w:val="Normal"/>
        <w:jc w:val="both"/>
        <w:rPr>
          <w:sz w:val="24"/>
        </w:rPr>
      </w:pPr>
      <w:r>
        <w:rPr>
          <w:sz w:val="24"/>
        </w:rPr>
        <w:t>8) Formacion bruta del capital fijo: el ritmo conjunto de las economias avanzadas aumenta. Es destacable el incremento en el ritmo promedio anual  de crecimiento de EEUU que pasa del 2,6% (1982-1991) al 7,0% (1992-2001). Japon y U. E. disminuyen su ritmo.</w:t>
      </w:r>
    </w:p>
    <w:p>
      <w:pPr>
        <w:pStyle w:val="Normal"/>
        <w:jc w:val="both"/>
        <w:rPr>
          <w:sz w:val="24"/>
        </w:rPr>
      </w:pPr>
      <w:r>
        <w:rPr>
          <w:sz w:val="24"/>
        </w:rPr>
      </w:r>
    </w:p>
    <w:p>
      <w:pPr>
        <w:pStyle w:val="Normal"/>
        <w:jc w:val="both"/>
        <w:rPr>
          <w:sz w:val="24"/>
        </w:rPr>
      </w:pPr>
      <w:r>
        <w:rPr>
          <w:sz w:val="24"/>
        </w:rPr>
        <w:t>Probablemente estos datos permitan constatar las razones de las mejoras en la competitividad de EEUU y el despiste de Japon y U. E. en inversion y productividad.</w:t>
      </w:r>
    </w:p>
    <w:p>
      <w:pPr>
        <w:pStyle w:val="Normal"/>
        <w:jc w:val="both"/>
        <w:rPr>
          <w:sz w:val="24"/>
        </w:rPr>
      </w:pPr>
      <w:r>
        <w:rPr>
          <w:sz w:val="24"/>
        </w:rPr>
      </w:r>
    </w:p>
    <w:p>
      <w:pPr>
        <w:pStyle w:val="Normal"/>
        <w:jc w:val="both"/>
        <w:rPr>
          <w:sz w:val="24"/>
        </w:rPr>
      </w:pPr>
      <w:r>
        <w:rPr>
          <w:sz w:val="24"/>
        </w:rPr>
        <w:t>9) Saldo de la balanza de pagos: las economias avanzadas no mejoran su ritmo y hasta lo empeoran segun las proyecciones del B.M. para el periodo 1999-2008.</w:t>
      </w:r>
    </w:p>
    <w:p>
      <w:pPr>
        <w:pStyle w:val="Normal"/>
        <w:jc w:val="both"/>
        <w:rPr>
          <w:sz w:val="24"/>
        </w:rPr>
      </w:pPr>
      <w:r>
        <w:rPr>
          <w:sz w:val="24"/>
        </w:rPr>
        <w:t>EEUU aumenta su deficit de un promedio anual (variacion expresada como porcentaje del PIB del periodo anterior) de -0,1% (1982-1991) a -0,5% (1992-2001), para llegar a -3,3% (segun proyeccion del B.M.) en 1999-2008. Resulta dificil asumir que EEUU pueda seguir viviendo por encima de sus posibilidades durante tan largo periodo sin que la economia real se resienta (cosa que ya estamos viendo desde finales del 2000, y ...continua).</w:t>
      </w:r>
    </w:p>
    <w:p>
      <w:pPr>
        <w:pStyle w:val="Normal"/>
        <w:jc w:val="both"/>
        <w:rPr>
          <w:sz w:val="24"/>
        </w:rPr>
      </w:pPr>
      <w:r>
        <w:rPr>
          <w:sz w:val="24"/>
        </w:rPr>
        <w:t>Japon tiene unas proyecciones muy favorables, 3,3% (1999-2008) y la U. E. (aunque menos) tambien se ve favorecida por las proyecciones 0,9% (1999-2008).</w:t>
      </w:r>
    </w:p>
    <w:p>
      <w:pPr>
        <w:pStyle w:val="Normal"/>
        <w:jc w:val="both"/>
        <w:rPr>
          <w:sz w:val="24"/>
        </w:rPr>
      </w:pPr>
      <w:r>
        <w:rPr>
          <w:sz w:val="24"/>
        </w:rPr>
      </w:r>
    </w:p>
    <w:p>
      <w:pPr>
        <w:pStyle w:val="Normal"/>
        <w:jc w:val="both"/>
        <w:rPr>
          <w:sz w:val="24"/>
        </w:rPr>
      </w:pPr>
      <w:r>
        <w:rPr>
          <w:sz w:val="24"/>
        </w:rPr>
        <w:t>Segun datos presentados por la OCDE (Economic Outlook - junio 2000) sobre balance en cuenta corriente como porcentaje del PIB (segun estimaciones) EEUU tendria un deficit de -4,2% para el 2001, con un deficit promedio de -2,1% durante el periodo 1982-2001 (20 años), Japon tendria un superavit de 3% para 2001, con un superavit promedio de 2,57% durante el periodo 1982-2001 (20 años), y la Union Europea tendria un superavit del 0,4% para el 2001, con un superavit de 0,275% durante el periodo 1982-2001 (20 años).</w:t>
      </w:r>
    </w:p>
    <w:p>
      <w:pPr>
        <w:pStyle w:val="Normal"/>
        <w:jc w:val="both"/>
        <w:rPr>
          <w:sz w:val="24"/>
        </w:rPr>
      </w:pPr>
      <w:r>
        <w:rPr>
          <w:sz w:val="24"/>
        </w:rPr>
      </w:r>
    </w:p>
    <w:p>
      <w:pPr>
        <w:pStyle w:val="Normal"/>
        <w:jc w:val="both"/>
        <w:rPr>
          <w:sz w:val="24"/>
        </w:rPr>
      </w:pPr>
      <w:r>
        <w:rPr>
          <w:sz w:val="24"/>
        </w:rPr>
        <w:t>10) Aumento del PIB real per capita: el ritmo de crecimiento promedio anual no presenta un comportamiento favorable. Las proyecciones no favorecen a EEUU, de 2,7% (1992-2001), pasa a 2,1% (1999-2008), resultando muy beneficiosas para Japon, de 0,8% (1992-2001), pasa a 1,6% 81999-2008), y para la U. E. (Area Euro), de 1,9% (1992-2001), pasa a 2,8% (1999-2008).</w:t>
      </w:r>
    </w:p>
    <w:p>
      <w:pPr>
        <w:pStyle w:val="Normal"/>
        <w:jc w:val="both"/>
        <w:rPr>
          <w:sz w:val="24"/>
        </w:rPr>
      </w:pPr>
      <w:r>
        <w:rPr>
          <w:sz w:val="24"/>
        </w:rPr>
        <w:t>11) Tasa de desempleo: no presentan las economias avanzadas variacion significativa en el periodo. El unico que mejora su posicion relativa es EEUU, que pasa del 7% (1982-1991), a 5,3% (1992-2001). Japon, empeora (de 2,5% pasa a 3,5%), y la U. E. acrecienta su mala tasa de desempleo (de 9,3% pasa a 9,8%).</w:t>
      </w:r>
    </w:p>
    <w:p>
      <w:pPr>
        <w:pStyle w:val="Normal"/>
        <w:jc w:val="both"/>
        <w:rPr>
          <w:sz w:val="24"/>
        </w:rPr>
      </w:pPr>
      <w:r>
        <w:rPr>
          <w:sz w:val="24"/>
        </w:rPr>
      </w:r>
    </w:p>
    <w:p>
      <w:pPr>
        <w:pStyle w:val="Normal"/>
        <w:jc w:val="both"/>
        <w:rPr>
          <w:sz w:val="24"/>
        </w:rPr>
      </w:pPr>
      <w:r>
        <w:rPr>
          <w:sz w:val="24"/>
        </w:rPr>
        <w:t>Con estos datos es imposible sostener que la globalizacion economica y la apertura comercial hayan favorecido al empleo en las economias avanzadas en su conjunto, o a Japon, o a la U. E.. Surge como beneficiario -tambien en ello- EEUU, aunque no deberia escapar, a los ojos del observador, la calidad y remuneracion del empleo creado.</w:t>
      </w:r>
    </w:p>
    <w:p>
      <w:pPr>
        <w:pStyle w:val="Normal"/>
        <w:jc w:val="both"/>
        <w:rPr>
          <w:sz w:val="24"/>
        </w:rPr>
      </w:pPr>
      <w:r>
        <w:rPr>
          <w:sz w:val="24"/>
        </w:rPr>
      </w:r>
    </w:p>
    <w:p>
      <w:pPr>
        <w:pStyle w:val="Normal"/>
        <w:jc w:val="both"/>
        <w:rPr>
          <w:sz w:val="24"/>
        </w:rPr>
      </w:pPr>
      <w:r>
        <w:rPr>
          <w:sz w:val="24"/>
        </w:rPr>
        <w:t>12) Aumento del empleo: confirma los resultados señalados arriba. Disminucion del ritmo de creacion de empleos para el conjunto de las economias avanzadas. EEUU mantiene su ritmo de creacion de empleos, Japon disminuye -substancialmente- el ritmo anual promedio, pasando de 1,3% (1982-1991), a 0,2% (1992-2001), y la U. E. tambien -aunque menos- sigue frenando el ritmo anual promedio de crecimiento del empleo, pasando de 0,7% (1982-1991), a 0,3% (1992-2001).</w:t>
      </w:r>
    </w:p>
    <w:p>
      <w:pPr>
        <w:pStyle w:val="Normal"/>
        <w:jc w:val="both"/>
        <w:rPr>
          <w:sz w:val="24"/>
        </w:rPr>
      </w:pPr>
      <w:r>
        <w:rPr>
          <w:sz w:val="24"/>
        </w:rPr>
        <w:t>13) Remuneracion por hora: esta resulta ser la gran variable de ajuste de la competitividad, la globalizacion y el proceso de apertura. Las economias avanzadas se han beneficiado (?) con un menor ritmo de crecimiento de la remuneracion por hora, cuyo promedio anual paso de 6,6% (1982-1991), a 3,6% (1992-2001).</w:t>
      </w:r>
    </w:p>
    <w:p>
      <w:pPr>
        <w:pStyle w:val="Normal"/>
        <w:jc w:val="both"/>
        <w:rPr>
          <w:sz w:val="24"/>
        </w:rPr>
      </w:pPr>
      <w:r>
        <w:rPr>
          <w:sz w:val="24"/>
        </w:rPr>
        <w:t>Japon, de 4,0% (1982-1991), a 1,9% (1992-2001), y la U. E., de 7,9% (1982-1991), a 3,9% (1992-2001), presentan las disminuciones de ritmo de crecimiento de la remuneracion por hora mas destacables.</w:t>
      </w:r>
    </w:p>
    <w:p>
      <w:pPr>
        <w:pStyle w:val="Normal"/>
        <w:jc w:val="both"/>
        <w:rPr>
          <w:sz w:val="24"/>
        </w:rPr>
      </w:pPr>
      <w:r>
        <w:rPr>
          <w:sz w:val="24"/>
        </w:rPr>
        <w:t>14) Productividad: el ritmo promedio de crecimiento de la productividad se mantiene en las economias avanzadas, desmintiendo -al menos en parte- los supuestos beneficios de la revolucion tecnologica y la nueva economia. EEUU muestra -como era de esperar- un importante salto en el ritmo de crecimiento de la productividad, pasando de 3,0% (1982-1991), a 4,0% (1992-2001). Japon pierde ritmo -es forma destacable- pasando de 3,2% (1982-1991), a 1,3% (1992-2001). La U. E. no puede mantener el suyo, pasando de 3,7% (1982-1991), a 3,4% (1992-2001).</w:t>
      </w:r>
    </w:p>
    <w:p>
      <w:pPr>
        <w:pStyle w:val="Normal"/>
        <w:jc w:val="both"/>
        <w:rPr>
          <w:sz w:val="24"/>
        </w:rPr>
      </w:pPr>
      <w:r>
        <w:rPr>
          <w:sz w:val="24"/>
        </w:rPr>
      </w:r>
    </w:p>
    <w:p>
      <w:pPr>
        <w:pStyle w:val="Normal"/>
        <w:jc w:val="both"/>
        <w:rPr>
          <w:sz w:val="24"/>
        </w:rPr>
      </w:pPr>
      <w:r>
        <w:rPr>
          <w:sz w:val="24"/>
        </w:rPr>
        <w:t>Evidentemente EEUU ha sido el principal beneficiario de los incrementos de productividad consecuencia del cambio tecnologico y la nueva economia. Dichos avances no han sido aprovechados -de la misma forma- por otras economias avanzadas, incluyendo a Japon y la U. E..</w:t>
      </w:r>
    </w:p>
    <w:p>
      <w:pPr>
        <w:pStyle w:val="Normal"/>
        <w:jc w:val="both"/>
        <w:rPr>
          <w:sz w:val="24"/>
        </w:rPr>
      </w:pPr>
      <w:r>
        <w:rPr>
          <w:sz w:val="24"/>
        </w:rPr>
      </w:r>
    </w:p>
    <w:p>
      <w:pPr>
        <w:pStyle w:val="Normal"/>
        <w:jc w:val="both"/>
        <w:rPr>
          <w:sz w:val="24"/>
        </w:rPr>
      </w:pPr>
      <w:r>
        <w:rPr>
          <w:sz w:val="24"/>
        </w:rPr>
        <w:t>En el siguiente cuadro, cuya fuente es la OCDE (Economic Outlook 66 - junio 2000), puede observarse la evolucion de la productividad laboral en algunos sectores economicos de paises avanzados:</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6229" w:dyaOrig="3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0pt;margin-top:0pt;width:316.3pt;height:167.25pt;mso-wrap-distance-left:9.05pt;mso-wrap-distance-right:9.05pt;mso-position-horizontal-relative:text;mso-position-vertical-relative:text" filled="f" o:ole="">
            <v:imagedata r:id="rId41" o:title=""/>
            <w10:wrap type="topAndBottom"/>
          </v:shape>
          <o:OLEObject Type="Embed" ProgID="Excel.Sheet.12" ShapeID="ole_rId40" DrawAspect="Content" ObjectID="_1946620191" r:id="rId40"/>
        </w:object>
      </w:r>
    </w:p>
    <w:p>
      <w:pPr>
        <w:pStyle w:val="Normal"/>
        <w:jc w:val="both"/>
        <w:rPr>
          <w:sz w:val="24"/>
        </w:rPr>
      </w:pPr>
      <w:r>
        <w:rPr>
          <w:sz w:val="24"/>
        </w:rPr>
      </w:r>
    </w:p>
    <w:p>
      <w:pPr>
        <w:pStyle w:val="Normal"/>
        <w:jc w:val="both"/>
        <w:rPr>
          <w:sz w:val="24"/>
        </w:rPr>
      </w:pPr>
      <w:r>
        <w:rPr>
          <w:sz w:val="24"/>
        </w:rPr>
        <w:t>Tomando como base 100 el año 1995, puede observarse claramente como aumenta la productividad en el sector de oficinas y equipamiento informatico (460) en los EEUU; Corea (454), es el unico que se acerca en el salto productivo. Tambien en radio, television y equipamiento en comunicaciones se nota un crecimiento de la productividad de EEUU (172), aunque otros paises tienen crecimientos mas significativos, Finlandia (193), Corea (322) y Portugal (195). En productividad manufacturera los aumentos son menos significativos: EEUU (125), Corea (150), Austria (130) y Portugal (122), son los principales.</w:t>
      </w:r>
    </w:p>
    <w:p>
      <w:pPr>
        <w:pStyle w:val="Normal"/>
        <w:jc w:val="both"/>
        <w:rPr>
          <w:sz w:val="24"/>
        </w:rPr>
      </w:pPr>
      <w:r>
        <w:rPr>
          <w:sz w:val="24"/>
        </w:rPr>
        <w:t>Mas alla de la muestra de paises (demasiado pequeña), del estudio de la OCDE surge con claridad que el verdadero salto tecnologico -que a mi juicio tiene mas de ruido que de nueces- esta en el terreno de los sistemas de comunicacion (en sentido amplio) y con ello su derivacion directa al sector de servicios. Mas  para la sociedad el entretenimiento, menos para la sociedad productiva. Mas para el circo, menos para el pan. Y en esas estamos.</w:t>
      </w:r>
    </w:p>
    <w:p>
      <w:pPr>
        <w:pStyle w:val="Normal"/>
        <w:jc w:val="both"/>
        <w:rPr>
          <w:sz w:val="24"/>
        </w:rPr>
      </w:pPr>
      <w:r>
        <w:rPr>
          <w:sz w:val="24"/>
        </w:rPr>
      </w:r>
    </w:p>
    <w:p>
      <w:pPr>
        <w:pStyle w:val="Normal"/>
        <w:jc w:val="both"/>
        <w:rPr>
          <w:sz w:val="24"/>
        </w:rPr>
      </w:pPr>
      <w:r>
        <w:rPr>
          <w:sz w:val="24"/>
        </w:rPr>
        <w:t>15) Costo unitario de la mano de obra: la solucion final del proceso globalizador. La razon de mercado se ve reflejada en la disminucion del ritmo promedio de crecimiento del costo unitario de la mano de obra de las economias avanzadas, que pasa de 3,2% (1982-1991), a 0,2% (1992-2001).</w:t>
      </w:r>
    </w:p>
    <w:p>
      <w:pPr>
        <w:pStyle w:val="Normal"/>
        <w:jc w:val="both"/>
        <w:rPr>
          <w:sz w:val="24"/>
        </w:rPr>
      </w:pPr>
      <w:r>
        <w:rPr>
          <w:sz w:val="24"/>
        </w:rPr>
        <w:t>Japon  pasa de un crecimiento del costo unitario de la mano de obra del 0,8% (1982-1991), al 0,5% (1992-2001), y la U. E. pasa de 4,1% (1982-1991), a 0,6% (1992-2001).</w:t>
      </w:r>
    </w:p>
    <w:p>
      <w:pPr>
        <w:pStyle w:val="Normal"/>
        <w:jc w:val="both"/>
        <w:rPr>
          <w:sz w:val="24"/>
        </w:rPr>
      </w:pPr>
      <w:r>
        <w:rPr>
          <w:sz w:val="24"/>
        </w:rPr>
        <w:t>El caso extremo es el de EEUU que de un crecimiento del 1,6% (1982-1991), pasa a una disminucion del costo unitario de la mano de obra del 0,5% (1992-2001), que se dice facil.</w:t>
      </w:r>
    </w:p>
    <w:p>
      <w:pPr>
        <w:pStyle w:val="Normal"/>
        <w:jc w:val="both"/>
        <w:rPr>
          <w:sz w:val="24"/>
        </w:rPr>
      </w:pPr>
      <w:r>
        <w:rPr>
          <w:sz w:val="24"/>
        </w:rPr>
      </w:r>
    </w:p>
    <w:p>
      <w:pPr>
        <w:pStyle w:val="Normal"/>
        <w:jc w:val="both"/>
        <w:rPr>
          <w:sz w:val="24"/>
        </w:rPr>
      </w:pPr>
      <w:r>
        <w:rPr>
          <w:sz w:val="24"/>
        </w:rPr>
        <w:t>Como conclusiones del conjunto de observaciones realizadas propongo las siguientes:</w:t>
      </w:r>
    </w:p>
    <w:p>
      <w:pPr>
        <w:pStyle w:val="Normal"/>
        <w:jc w:val="both"/>
        <w:rPr>
          <w:sz w:val="24"/>
        </w:rPr>
      </w:pPr>
      <w:r>
        <w:rPr>
          <w:sz w:val="24"/>
        </w:rPr>
        <w:t>A - La globalizacion economica no beneficia el crecimiento economico de las economias avanzadas en su conjunto.</w:t>
      </w:r>
    </w:p>
    <w:p>
      <w:pPr>
        <w:pStyle w:val="Normal"/>
        <w:jc w:val="both"/>
        <w:rPr>
          <w:sz w:val="24"/>
        </w:rPr>
      </w:pPr>
      <w:r>
        <w:rPr>
          <w:sz w:val="24"/>
        </w:rPr>
        <w:t>B - La globalizacion economica no beneficia el crecimiento economico de Japon.</w:t>
      </w:r>
    </w:p>
    <w:p>
      <w:pPr>
        <w:pStyle w:val="Normal"/>
        <w:jc w:val="both"/>
        <w:rPr>
          <w:sz w:val="24"/>
        </w:rPr>
      </w:pPr>
      <w:r>
        <w:rPr>
          <w:sz w:val="24"/>
        </w:rPr>
        <w:t>C - La globalizacion economica no beneficia el crecimiento de la Union Europea.</w:t>
      </w:r>
    </w:p>
    <w:p>
      <w:pPr>
        <w:pStyle w:val="Normal"/>
        <w:jc w:val="both"/>
        <w:rPr>
          <w:sz w:val="24"/>
        </w:rPr>
      </w:pPr>
      <w:r>
        <w:rPr>
          <w:sz w:val="24"/>
        </w:rPr>
        <w:t>D - La globalizacion economica beneficia el crecimiento economico de EEUU.</w:t>
      </w:r>
    </w:p>
    <w:p>
      <w:pPr>
        <w:pStyle w:val="Normal"/>
        <w:jc w:val="both"/>
        <w:rPr>
          <w:sz w:val="24"/>
        </w:rPr>
      </w:pPr>
      <w:r>
        <w:rPr>
          <w:sz w:val="24"/>
        </w:rPr>
        <w:t>E - La globalizacion economica no beneficia la creacion de empleo en las economias avanzadas en su conjunto.</w:t>
      </w:r>
    </w:p>
    <w:p>
      <w:pPr>
        <w:pStyle w:val="Normal"/>
        <w:jc w:val="both"/>
        <w:rPr>
          <w:sz w:val="24"/>
        </w:rPr>
      </w:pPr>
      <w:r>
        <w:rPr>
          <w:sz w:val="24"/>
        </w:rPr>
        <w:t>F - La globalizacion economica no beneficia la mejora de la remuneracion por hora de los trabajadores de las economias avanzadas en su conjunto.</w:t>
      </w:r>
    </w:p>
    <w:p>
      <w:pPr>
        <w:pStyle w:val="Normal"/>
        <w:jc w:val="both"/>
        <w:rPr>
          <w:sz w:val="24"/>
        </w:rPr>
      </w:pPr>
      <w:r>
        <w:rPr>
          <w:sz w:val="24"/>
        </w:rPr>
      </w:r>
    </w:p>
    <w:p>
      <w:pPr>
        <w:pStyle w:val="Normal"/>
        <w:jc w:val="both"/>
        <w:rPr>
          <w:sz w:val="24"/>
        </w:rPr>
      </w:pPr>
      <w:r>
        <w:rPr>
          <w:sz w:val="24"/>
        </w:rPr>
        <w:t>En el siguiente cuadro puede observarse la distribucion del ingreso o del consumo para algunos paises avanzados, segun datos correspondientes al Informe del Desarrollo Mundial del B.M. 2000/2001:</w:t>
      </w:r>
    </w:p>
    <w:p>
      <w:pPr>
        <w:pStyle w:val="Normal"/>
        <w:jc w:val="both"/>
        <w:rPr>
          <w:sz w:val="24"/>
        </w:rPr>
      </w:pPr>
      <w:r>
        <w:rPr>
          <w:sz w:val="24"/>
        </w:rPr>
      </w:r>
    </w:p>
    <w:p>
      <w:pPr>
        <w:pStyle w:val="Normal"/>
        <w:jc w:val="both"/>
        <w:rPr>
          <w:sz w:val="24"/>
          <w:lang w:val="en-US" w:eastAsia="en-US"/>
        </w:rPr>
      </w:pPr>
      <w:r>
        <w:rPr>
          <w:sz w:val="24"/>
          <w:lang w:val="en-US" w:eastAsia="en-US"/>
        </w:rPr>
        <w:object w:dxaOrig="8409" w:dyaOrig="330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1.9pt;margin-top:15.9pt;width:426.95pt;height:167.25pt;mso-wrap-distance-left:9.05pt;mso-wrap-distance-right:9.05pt;mso-position-horizontal-relative:text;mso-position-vertical-relative:text" filled="f" o:ole="">
            <v:imagedata r:id="rId43" o:title=""/>
            <w10:wrap type="topAndBottom"/>
          </v:shape>
          <o:OLEObject Type="Embed" ProgID="Excel.Sheet.12" ShapeID="ole_rId42" DrawAspect="Content" ObjectID="_1955800138" r:id="rId42"/>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n el capitulo 11 del ensayo Al margen de la globalizacion (Justicia social o eficiencia economica? - En busca de una vision global), con referencia a la distribucion del ingreso o del consumo (cuya fuente era la publicacion del B.M.-1999, En el umbral del siglo XXI), señalaba:</w:t>
      </w:r>
    </w:p>
    <w:p>
      <w:pPr>
        <w:pStyle w:val="Normal"/>
        <w:jc w:val="both"/>
        <w:rPr>
          <w:sz w:val="24"/>
        </w:rPr>
      </w:pPr>
      <w:r>
        <w:rPr>
          <w:sz w:val="24"/>
        </w:rPr>
        <w:t>EEUU tiene una participacion en el ingreso del 10% inferior de la poblacion (1,5%) para el año 1994, que es mas bajo que el de China (2,2%) para 1995, y algo superior al de la Federacion Rusa (1,4%) para el año 1996.</w:t>
      </w:r>
    </w:p>
    <w:p>
      <w:pPr>
        <w:pStyle w:val="Normal"/>
        <w:jc w:val="both"/>
        <w:rPr>
          <w:sz w:val="24"/>
        </w:rPr>
      </w:pPr>
      <w:r>
        <w:rPr>
          <w:sz w:val="24"/>
        </w:rPr>
        <w:t>Sin datos de Japon.</w:t>
      </w:r>
    </w:p>
    <w:p>
      <w:pPr>
        <w:pStyle w:val="Normal"/>
        <w:jc w:val="both"/>
        <w:rPr>
          <w:sz w:val="24"/>
        </w:rPr>
      </w:pPr>
      <w:r>
        <w:rPr>
          <w:sz w:val="24"/>
        </w:rPr>
        <w:t>En la Union Europea el peor dato (oh casualidad !) lo tiene el Reino Unido (2,4%) para el año 1986.</w:t>
      </w:r>
    </w:p>
    <w:p>
      <w:pPr>
        <w:pStyle w:val="Normal"/>
        <w:jc w:val="both"/>
        <w:rPr>
          <w:sz w:val="24"/>
        </w:rPr>
      </w:pPr>
      <w:r>
        <w:rPr>
          <w:sz w:val="24"/>
        </w:rPr>
        <w:t>Pasando al 10% superior, otra vez EEUU supera a los paises de la U. E., con (28,5%), cercano a China (30,9%); la Federacion Rusa con (37,4) tiene la maxima concentracion. En la Union Europea el peor dato lo tiene (mas de lo mismo?) Irlanda con un (27,4%) para 1987.</w:t>
      </w:r>
    </w:p>
    <w:p>
      <w:pPr>
        <w:pStyle w:val="Normal"/>
        <w:jc w:val="both"/>
        <w:rPr>
          <w:sz w:val="24"/>
        </w:rPr>
      </w:pPr>
      <w:r>
        <w:rPr>
          <w:sz w:val="24"/>
        </w:rPr>
        <w:t>Siendo esto grave, peor aun se manifiesta tomando el 20% inferior y superior.</w:t>
      </w:r>
    </w:p>
    <w:p>
      <w:pPr>
        <w:pStyle w:val="Normal"/>
        <w:jc w:val="both"/>
        <w:rPr>
          <w:sz w:val="24"/>
        </w:rPr>
      </w:pPr>
      <w:r>
        <w:rPr>
          <w:sz w:val="24"/>
        </w:rPr>
        <w:t>Para el caso EEUU muestra un 4,8% (20% inferior) y 45,2% (20% superior); China 5,5% y 47,5%, y Federacion Rusa 4,2% y 52,8%.</w:t>
      </w:r>
    </w:p>
    <w:p>
      <w:pPr>
        <w:pStyle w:val="Normal"/>
        <w:jc w:val="both"/>
        <w:rPr>
          <w:sz w:val="24"/>
        </w:rPr>
      </w:pPr>
      <w:r>
        <w:rPr>
          <w:sz w:val="24"/>
        </w:rPr>
        <w:t>En la Union Europea la menor participacion la tienen Irlanda 6,7% y el Reino Unido 7,1% (en el 20% inferior), y la mayor participacion (20% superior) la tienen Irlanda 42,9%, España 40,3%, Francia 40,1% y el Reino Unido con 39,8%...</w:t>
      </w:r>
    </w:p>
    <w:p>
      <w:pPr>
        <w:pStyle w:val="Normal"/>
        <w:jc w:val="both"/>
        <w:rPr>
          <w:sz w:val="24"/>
        </w:rPr>
      </w:pPr>
      <w:r>
        <w:rPr>
          <w:sz w:val="24"/>
        </w:rPr>
      </w:r>
    </w:p>
    <w:p>
      <w:pPr>
        <w:pStyle w:val="Normal"/>
        <w:jc w:val="both"/>
        <w:rPr>
          <w:sz w:val="24"/>
        </w:rPr>
      </w:pPr>
      <w:r>
        <w:rPr>
          <w:sz w:val="24"/>
        </w:rPr>
        <w:t>Llegado a mis manos el Informe sobre el Desarrollo Mundial 2000/2001, del B.M. (2000), en el cuadro correspondiente a la distribucion del ingreso o del consumo (para aquellos paises donde no se repite el año de la encuesta) podemos observar la siguiente evolucion:</w:t>
      </w:r>
    </w:p>
    <w:p>
      <w:pPr>
        <w:pStyle w:val="Normal"/>
        <w:jc w:val="both"/>
        <w:rPr>
          <w:sz w:val="24"/>
        </w:rPr>
      </w:pPr>
      <w:r>
        <w:rPr>
          <w:sz w:val="24"/>
        </w:rPr>
      </w:r>
    </w:p>
    <w:p>
      <w:pPr>
        <w:pStyle w:val="Normal"/>
        <w:jc w:val="both"/>
        <w:rPr>
          <w:sz w:val="24"/>
        </w:rPr>
      </w:pPr>
      <w:r>
        <w:rPr>
          <w:sz w:val="24"/>
        </w:rPr>
        <w:t>EEUU tiene una participacion en el ingreso del 10% inferior de la poblacion (1,8%) para el año 1997, que es mas bajo que el de China (2,4%) para el año 1998, y algo superior al de la Federacion Rusa (1,7%) para el año 1998.</w:t>
      </w:r>
    </w:p>
    <w:p>
      <w:pPr>
        <w:pStyle w:val="Normal"/>
        <w:jc w:val="both"/>
        <w:rPr>
          <w:sz w:val="24"/>
        </w:rPr>
      </w:pPr>
      <w:r>
        <w:rPr>
          <w:sz w:val="24"/>
        </w:rPr>
        <w:t>En este caso si, aparecen publicados datos de Japon donde, a titulo comparativo, conviene señalar una participacion en el ingreso del 10% inferior de la poblacion (4,8%) para el año 1993.</w:t>
      </w:r>
    </w:p>
    <w:p>
      <w:pPr>
        <w:pStyle w:val="Normal"/>
        <w:jc w:val="both"/>
        <w:rPr>
          <w:sz w:val="24"/>
        </w:rPr>
      </w:pPr>
      <w:r>
        <w:rPr>
          <w:sz w:val="24"/>
        </w:rPr>
        <w:t>En la Union Europea, el Reino Unido tiene una participacion en el ingreso del 10% inferior de la poblacion (2,6%) para el año 1991.</w:t>
      </w:r>
    </w:p>
    <w:p>
      <w:pPr>
        <w:pStyle w:val="Normal"/>
        <w:jc w:val="both"/>
        <w:rPr>
          <w:sz w:val="24"/>
        </w:rPr>
      </w:pPr>
      <w:r>
        <w:rPr>
          <w:sz w:val="24"/>
        </w:rPr>
        <w:t>Pasando al 10% superior, otra vez EEUU supera a los paises de la U. E. , en los que vario el año de la encuesta, con (30,5%), cercano  a China (30,4%); la Federacion Rusa con (38,7%) tiene la maxima concentracion. En la U. E. el peor dato, entre los paises en que vario el año de la encuesta lo tiene el Reino Unido con un (27,3%), para 1991.</w:t>
      </w:r>
    </w:p>
    <w:p>
      <w:pPr>
        <w:pStyle w:val="Normal"/>
        <w:jc w:val="both"/>
        <w:rPr>
          <w:sz w:val="24"/>
        </w:rPr>
      </w:pPr>
      <w:r>
        <w:rPr>
          <w:sz w:val="24"/>
        </w:rPr>
        <w:t>Veamos que resulta si tomamos el 20% inferior y superior.</w:t>
      </w:r>
    </w:p>
    <w:p>
      <w:pPr>
        <w:pStyle w:val="Normal"/>
        <w:jc w:val="both"/>
        <w:rPr>
          <w:sz w:val="24"/>
        </w:rPr>
      </w:pPr>
      <w:r>
        <w:rPr>
          <w:sz w:val="24"/>
        </w:rPr>
        <w:t>Para el caso EEUU muestra un 5,2% (20% inferior) y 46,4% (20% superior); China 5,9% y 46,6%, y Federacion Rusa 4,4% y 53,7%.</w:t>
      </w:r>
    </w:p>
    <w:p>
      <w:pPr>
        <w:pStyle w:val="Normal"/>
        <w:jc w:val="both"/>
        <w:rPr>
          <w:sz w:val="24"/>
        </w:rPr>
      </w:pPr>
      <w:r>
        <w:rPr>
          <w:sz w:val="24"/>
        </w:rPr>
        <w:t>Japon tiene una participacion del 10,6% (20% inferior) y 35,7% (20% superior).</w:t>
      </w:r>
    </w:p>
    <w:p>
      <w:pPr>
        <w:pStyle w:val="Normal"/>
        <w:jc w:val="both"/>
        <w:rPr>
          <w:sz w:val="24"/>
        </w:rPr>
      </w:pPr>
      <w:r>
        <w:rPr>
          <w:sz w:val="24"/>
        </w:rPr>
        <w:t xml:space="preserve">En la Union Europea la menor participacion , entre los paises en que vario el año de la encuesta, lo tiene el Reino Unido 6,6% (en el 20% inferior) y tambien la mayor participacion 43,0% (en el 20% superior). </w:t>
      </w:r>
    </w:p>
    <w:p>
      <w:pPr>
        <w:pStyle w:val="Normal"/>
        <w:jc w:val="both"/>
        <w:rPr>
          <w:sz w:val="24"/>
        </w:rPr>
      </w:pPr>
      <w:r>
        <w:rPr>
          <w:sz w:val="24"/>
        </w:rPr>
      </w:r>
    </w:p>
    <w:p>
      <w:pPr>
        <w:pStyle w:val="Normal"/>
        <w:jc w:val="both"/>
        <w:rPr>
          <w:sz w:val="24"/>
        </w:rPr>
      </w:pPr>
      <w:r>
        <w:rPr>
          <w:sz w:val="24"/>
        </w:rPr>
        <w:t>El paso del tiempo confirma el proceso de concentracion de la riqueza -tambien- dentro de las economias avanzadas.</w:t>
      </w:r>
    </w:p>
    <w:p>
      <w:pPr>
        <w:pStyle w:val="Normal"/>
        <w:jc w:val="both"/>
        <w:rPr>
          <w:sz w:val="24"/>
        </w:rPr>
      </w:pPr>
      <w:r>
        <w:rPr>
          <w:sz w:val="24"/>
        </w:rPr>
      </w:r>
      <w:r>
        <w:br w:type="page"/>
      </w:r>
    </w:p>
    <w:p>
      <w:pPr>
        <w:pStyle w:val="Normal"/>
        <w:jc w:val="both"/>
        <w:rPr/>
      </w:pPr>
      <w:r>
        <w:rPr>
          <w:b/>
          <w:sz w:val="24"/>
        </w:rPr>
        <w:t>Capitulo 11</w:t>
      </w:r>
      <w:r>
        <w:rPr>
          <w:sz w:val="24"/>
        </w:rPr>
        <w:t xml:space="preserve"> - En el camino del autoritarismo o la indiferencia - La democracia hereditaria</w:t>
      </w:r>
    </w:p>
    <w:p>
      <w:pPr>
        <w:pStyle w:val="Normal"/>
        <w:jc w:val="both"/>
        <w:rPr>
          <w:sz w:val="24"/>
        </w:rPr>
      </w:pPr>
      <w:r>
        <w:rPr>
          <w:sz w:val="24"/>
        </w:rPr>
      </w:r>
    </w:p>
    <w:p>
      <w:pPr>
        <w:pStyle w:val="Normal"/>
        <w:jc w:val="both"/>
        <w:rPr>
          <w:sz w:val="24"/>
        </w:rPr>
      </w:pPr>
      <w:r>
        <w:rPr>
          <w:sz w:val="24"/>
        </w:rPr>
        <w:t>Antes de comenzar a desarrollar el tema, para que tomen nota los europeos -amnesicos voluntarios-, unas declaraciones de Richard Bruce Cheney (conocido como Dick Cheney) realizadas  alrededor del 5/11/00 (antes de saberse elegido Vice-presidente -casi digo Presidente, por que sera?-). A la pregunta: -son partidarios de una Union Europea fuerte?, contesto: -eso es algo que los europeos tienen que decidir, la forma en que quieren relacionarse entre ellos. EEUU no debe opinar sobre el tipo de union al que quieran llegar los europeos, pero estos no han de ser solo los miembros actuales de la Union Europea, sino tambien los paises del Centro y del Este de Europa. Hay que encontrar la forma de incorporarlos a las estructuras de Europa. Ya hemos empezado ese proceso incluyendo a polacos, hungaros y checos en la OTAN, pero en los proximos años vamos a tener que enfrentarnos a las cuestiones economicas, politicas y sociales que son parte de Europa.</w:t>
      </w:r>
    </w:p>
    <w:p>
      <w:pPr>
        <w:pStyle w:val="Normal"/>
        <w:jc w:val="both"/>
        <w:rPr>
          <w:sz w:val="24"/>
        </w:rPr>
      </w:pPr>
      <w:r>
        <w:rPr>
          <w:sz w:val="24"/>
        </w:rPr>
        <w:t>-Se refiere usted a nuestra Politica Exterior y de Seguridad Comun (PESC)?</w:t>
      </w:r>
    </w:p>
    <w:p>
      <w:pPr>
        <w:pStyle w:val="Normal"/>
        <w:jc w:val="both"/>
        <w:rPr>
          <w:sz w:val="24"/>
        </w:rPr>
      </w:pPr>
      <w:r>
        <w:rPr>
          <w:sz w:val="24"/>
        </w:rPr>
        <w:t>-El criterio basico es si esta mina o no a la OTAN. Si la PESC supone una reduccion de las capacidades de la OTAN, si la PESC supone una reduccion de las capacidades de la Alianza, tendremos un problema con ella. Si se trata solo de un añadido a las capacidades actuales de Europa, no nos quejaremos.</w:t>
      </w:r>
    </w:p>
    <w:p>
      <w:pPr>
        <w:pStyle w:val="Normal"/>
        <w:jc w:val="both"/>
        <w:rPr>
          <w:sz w:val="24"/>
        </w:rPr>
      </w:pPr>
      <w:r>
        <w:rPr>
          <w:sz w:val="24"/>
        </w:rPr>
      </w:r>
    </w:p>
    <w:p>
      <w:pPr>
        <w:pStyle w:val="Normal"/>
        <w:jc w:val="both"/>
        <w:rPr>
          <w:sz w:val="24"/>
        </w:rPr>
      </w:pPr>
      <w:r>
        <w:rPr>
          <w:sz w:val="24"/>
        </w:rPr>
        <w:t>(Recordemos que Javier Solana, Secretario del Consejo y Alto Representante de la Union Europea para la Politica Exterior y de Defensa Comun -conocido como Mister PESC- fue, hasta ser elevado a tan importante cargo, Secretario General de la OTAN)</w:t>
      </w:r>
    </w:p>
    <w:p>
      <w:pPr>
        <w:pStyle w:val="Normal"/>
        <w:jc w:val="both"/>
        <w:rPr>
          <w:sz w:val="24"/>
        </w:rPr>
      </w:pPr>
      <w:r>
        <w:rPr>
          <w:sz w:val="24"/>
        </w:rPr>
        <w:t>El 12/11/00 Solana (El Jefe de la Guerra de los Balcanes, el que minimizo los daños colaterales, el que justifico los efectos no deseados sobre la poblacion civil y la propia tropa que ha producido la utilizacion de municion con uranio empobrecido) pide que la U. E. tenga una sola voz ante la ONU y el FMI. Mister PESC alerta del peligro de nuevos roces comerciales entre Europa y EEUU.</w:t>
      </w:r>
    </w:p>
    <w:p>
      <w:pPr>
        <w:pStyle w:val="Normal"/>
        <w:jc w:val="both"/>
        <w:rPr>
          <w:sz w:val="24"/>
        </w:rPr>
      </w:pPr>
      <w:r>
        <w:rPr>
          <w:sz w:val="24"/>
        </w:rPr>
        <w:t>El Alto Representante de la U. E. considera que la Union podria haber tenido un papel mucho mas decisivo en los conflictos belicos que vienen azotando la zona de los Balcanes desde hace 10 años, aunque se congratulo de la actual evolucion de los acontecimientos en la region Solana advirtio, que uno de los focos que debe concentrar la atencion de las autoridades comunitarias es la relacion que mantiene la U. E. con EEUU. Mister PESC considera que hay un consenso aceptablemente generalizado sobre la necesidad de profundizar aquellos sobre seguridad con EEUU.</w:t>
      </w:r>
    </w:p>
    <w:p>
      <w:pPr>
        <w:pStyle w:val="Normal"/>
        <w:jc w:val="both"/>
        <w:rPr>
          <w:sz w:val="24"/>
        </w:rPr>
      </w:pPr>
      <w:r>
        <w:rPr>
          <w:sz w:val="24"/>
        </w:rPr>
        <w:t>Pero advirtio que hay que tener especialmente en cuenta la evolucion de las relaciones comerciales entre la U. E. y EEUU, por los roces, que segun Solana son cada vez mas frecuentes, pueden amenazar el escenario general de acuerdo entre Europa y su socio americano.</w:t>
      </w:r>
    </w:p>
    <w:p>
      <w:pPr>
        <w:pStyle w:val="Normal"/>
        <w:jc w:val="both"/>
        <w:rPr>
          <w:sz w:val="24"/>
        </w:rPr>
      </w:pPr>
      <w:r>
        <w:rPr>
          <w:sz w:val="24"/>
        </w:rPr>
      </w:r>
    </w:p>
    <w:p>
      <w:pPr>
        <w:pStyle w:val="Normal"/>
        <w:jc w:val="both"/>
        <w:rPr>
          <w:sz w:val="24"/>
        </w:rPr>
      </w:pPr>
      <w:r>
        <w:rPr>
          <w:sz w:val="24"/>
        </w:rPr>
        <w:t>Entre el claro mensaje del Vice-presidente (Presidente en ejercicio y ex Secretario de papa Bush -por si queda alguna duda-) sobre lo que les importa (la OTAN), sobre lo que deben asegurarse que no se mine (el poder de la OTAN y la continuidad del ejercicio de ocupacion militar que representa) y la clara advertencia del problema que generaria un accionar de la PESC tendiente a reducir las capacidades de la OTAN. Y la disponibilidad -solicita, atenta,...obediente con la voz del amo- del actual Secretario del Consejo y Alto Representante de la U. E. para la Politica Exterior y de Seguridad Comun (ex Secretario de la OTAN) para profundizar los acuerdos sobre seguridad con EEUU. Y de suavizar los roces comerciales que puedan amenazar el escenario general de acuerdo entre Europa y su socio americano,. tenemos el marco de referencia suficiente para desarrollar el tema que nos ocupa.</w:t>
      </w:r>
    </w:p>
    <w:p>
      <w:pPr>
        <w:pStyle w:val="Normal"/>
        <w:jc w:val="both"/>
        <w:rPr>
          <w:sz w:val="24"/>
        </w:rPr>
      </w:pPr>
      <w:r>
        <w:rPr>
          <w:sz w:val="24"/>
        </w:rPr>
        <w:t>Antes solo decir que el accionar de Mister Pesc (y de la U. E., porque no decirlo), me recuerda la frase de aquel juez que hablaba de actitudes serviles, genuflexas, lacayas...</w:t>
      </w:r>
    </w:p>
    <w:p>
      <w:pPr>
        <w:pStyle w:val="Normal"/>
        <w:jc w:val="both"/>
        <w:rPr>
          <w:sz w:val="24"/>
        </w:rPr>
      </w:pPr>
      <w:r>
        <w:rPr>
          <w:sz w:val="24"/>
        </w:rPr>
        <w:t>Si todo cambia para que nada cambie para que comentar las ultimas elecciones en EEUU? A quien puede interesar si todo sigue -seguira?- igual.</w:t>
      </w:r>
    </w:p>
    <w:p>
      <w:pPr>
        <w:pStyle w:val="Normal"/>
        <w:jc w:val="both"/>
        <w:rPr>
          <w:sz w:val="24"/>
        </w:rPr>
      </w:pPr>
      <w:r>
        <w:rPr>
          <w:sz w:val="24"/>
        </w:rPr>
        <w:t>En mi opinion hay dos hechos relevantes -y reveladores- que merecen el analisis y la reflexion, asi como su extrapolacion al contexto general. Primero, el asunto de la democracia hereditaria y, segundo, el fraude electoral. Todo ello en EEUU, la democracia modelo, la catedra universal de la libertad, la policia que vigila a las demas policias, la justicia de ultima instancia.</w:t>
      </w:r>
    </w:p>
    <w:p>
      <w:pPr>
        <w:pStyle w:val="Normal"/>
        <w:jc w:val="both"/>
        <w:rPr>
          <w:sz w:val="24"/>
        </w:rPr>
      </w:pPr>
      <w:r>
        <w:rPr>
          <w:sz w:val="24"/>
        </w:rPr>
      </w:r>
    </w:p>
    <w:p>
      <w:pPr>
        <w:pStyle w:val="Normal"/>
        <w:jc w:val="both"/>
        <w:rPr>
          <w:sz w:val="24"/>
        </w:rPr>
      </w:pPr>
      <w:r>
        <w:rPr>
          <w:sz w:val="24"/>
        </w:rPr>
        <w:t>La democracia hereditaria</w:t>
      </w:r>
    </w:p>
    <w:p>
      <w:pPr>
        <w:pStyle w:val="Normal"/>
        <w:jc w:val="both"/>
        <w:rPr>
          <w:sz w:val="24"/>
        </w:rPr>
      </w:pPr>
      <w:r>
        <w:rPr>
          <w:sz w:val="24"/>
        </w:rPr>
        <w:t>Tanto Bush como Gore han nacido y sido criados para presidentes. Sus familias (recoradar el Clan Kennedy) lo habian resuelto cuando estos niños, jovenes, estudiantes, soldados (no siempre, o no mucho), profesionales, daban sus primeros pasos. Un circuito previsto para la coronacion.</w:t>
      </w:r>
    </w:p>
    <w:p>
      <w:pPr>
        <w:pStyle w:val="Normal"/>
        <w:jc w:val="both"/>
        <w:rPr>
          <w:sz w:val="24"/>
        </w:rPr>
      </w:pPr>
      <w:r>
        <w:rPr>
          <w:sz w:val="24"/>
        </w:rPr>
        <w:t>EEUU siempre tan resuelto a comprar -a golpe de talonario- trozos de historia europea -cuando no Europa a trozos- y dado que no ha podido establecer la monarquia, ha alcanzado un regimen, casi similar: la democracia hereditaria.</w:t>
      </w:r>
    </w:p>
    <w:p>
      <w:pPr>
        <w:pStyle w:val="Normal"/>
        <w:jc w:val="both"/>
        <w:rPr>
          <w:sz w:val="24"/>
        </w:rPr>
      </w:pPr>
      <w:r>
        <w:rPr>
          <w:sz w:val="24"/>
        </w:rPr>
        <w:t>De papa Presidente a hijo Presidente. De papa Senador a hijo Presidente. Un recorrido previsible: salga como salga el niño, ira a un colegio de elite, a una universidad de prestigio, luego comenzara la carrera politica (tal vez en el estado natal, por aquello de estar cerca de casa...el ojo del amo...etc.): Concejal, Diputado, quiza Gobernador, o Senador..., y a chupar camara. Algun desliz, se tapa; algo de alcohol...pasa en las mejores familias; algun porro?, algun viaje por el polvo?...,es la epoca...quien no?</w:t>
      </w:r>
    </w:p>
    <w:p>
      <w:pPr>
        <w:pStyle w:val="Normal"/>
        <w:jc w:val="both"/>
        <w:rPr>
          <w:sz w:val="24"/>
        </w:rPr>
      </w:pPr>
      <w:r>
        <w:rPr>
          <w:sz w:val="24"/>
        </w:rPr>
        <w:t xml:space="preserve">Entre la familia (cada vez mas amplia) y los asesores de imagen (cada vez mas caros), fabrican al candidato hereditario. </w:t>
      </w:r>
    </w:p>
    <w:p>
      <w:pPr>
        <w:pStyle w:val="Normal"/>
        <w:jc w:val="both"/>
        <w:rPr>
          <w:sz w:val="24"/>
        </w:rPr>
      </w:pPr>
      <w:r>
        <w:rPr>
          <w:sz w:val="24"/>
        </w:rPr>
        <w:t>La democracia americana se perfecciona (globaliza?), antes aceptaba algunos actores independientes (del off-Broadway) como Reagan o Clinton, pero ahora el papel universal exige cuna y solera garantiza. Certificado de origen.</w:t>
      </w:r>
    </w:p>
    <w:p>
      <w:pPr>
        <w:pStyle w:val="Normal"/>
        <w:jc w:val="both"/>
        <w:rPr>
          <w:sz w:val="24"/>
        </w:rPr>
      </w:pPr>
      <w:r>
        <w:rPr>
          <w:sz w:val="24"/>
        </w:rPr>
        <w:t xml:space="preserve"> </w:t>
      </w:r>
      <w:r>
        <w:rPr>
          <w:sz w:val="24"/>
        </w:rPr>
        <w:t>Por heredar que no quede. Acaso Bush II no hereda el gabinete de Bush 1. Aqui no hay un Presidente en la sombra, lo que hay es una fotocopia del Presidente original.</w:t>
      </w:r>
    </w:p>
    <w:p>
      <w:pPr>
        <w:pStyle w:val="Normal"/>
        <w:jc w:val="both"/>
        <w:rPr>
          <w:sz w:val="24"/>
        </w:rPr>
      </w:pPr>
      <w:r>
        <w:rPr>
          <w:sz w:val="24"/>
        </w:rPr>
        <w:t>Por heredar que no quede. Tan mimetico es el periodo que por heredar Bush II va a reproducir hasta la crisis economica que le costo -oportunamente, casi digo afortunadamente- la reeleccion a papa Bush.</w:t>
      </w:r>
    </w:p>
    <w:p>
      <w:pPr>
        <w:pStyle w:val="Normal"/>
        <w:jc w:val="both"/>
        <w:rPr>
          <w:sz w:val="24"/>
        </w:rPr>
      </w:pPr>
      <w:r>
        <w:rPr>
          <w:sz w:val="24"/>
        </w:rPr>
        <w:t>El deseo de parecerse a las monarquias europeas (reinan pero no gobiernan) se delata en algunas declaraciones -reveladoras-: un dia de estos todo se va a acabar, y entonces Dick Cheney y yo seremos Presidente y Vice-presidente...declaro George W. Bush. Teoria y practica de no-gobierno.</w:t>
      </w:r>
    </w:p>
    <w:p>
      <w:pPr>
        <w:pStyle w:val="Normal"/>
        <w:jc w:val="both"/>
        <w:rPr>
          <w:sz w:val="24"/>
        </w:rPr>
      </w:pPr>
      <w:r>
        <w:rPr>
          <w:sz w:val="24"/>
        </w:rPr>
        <w:t>Un hombre que no sabe mucho, que no hace mucho y que no tiene mucho interes en gobernar. (Lou Dubose, biografo, La corta pero feliz vida politica de George W. Bush)</w:t>
      </w:r>
    </w:p>
    <w:p>
      <w:pPr>
        <w:pStyle w:val="Normal"/>
        <w:jc w:val="both"/>
        <w:rPr>
          <w:sz w:val="24"/>
        </w:rPr>
      </w:pPr>
      <w:r>
        <w:rPr>
          <w:sz w:val="24"/>
        </w:rPr>
        <w:t>El expediente Bush (como Gobernador de Texas) es tan light que es muy dificil imaginar porque tiene tanto interes en ocupar un puesto en el gobierno (afirma, Dubose).</w:t>
      </w:r>
    </w:p>
    <w:p>
      <w:pPr>
        <w:pStyle w:val="Normal"/>
        <w:jc w:val="both"/>
        <w:rPr>
          <w:sz w:val="24"/>
        </w:rPr>
      </w:pPr>
      <w:r>
        <w:rPr>
          <w:sz w:val="24"/>
        </w:rPr>
        <w:t>Ya se sabe: recorte de impuestos y marcha atras de todos los programas sociales.</w:t>
      </w:r>
    </w:p>
    <w:p>
      <w:pPr>
        <w:pStyle w:val="Normal"/>
        <w:jc w:val="both"/>
        <w:rPr>
          <w:sz w:val="24"/>
        </w:rPr>
      </w:pPr>
      <w:r>
        <w:rPr>
          <w:sz w:val="24"/>
        </w:rPr>
        <w:t>Texas: mas de millon y medio de niños sin seguro medico. Las ciudades mas contaminadas del pais. Las leyes mas tolerantes con los pistoleros (poseedores de armas). Y el record absoluto de ejecuciones: 40 en el 2000.</w:t>
      </w:r>
    </w:p>
    <w:p>
      <w:pPr>
        <w:pStyle w:val="Normal"/>
        <w:jc w:val="both"/>
        <w:rPr>
          <w:sz w:val="24"/>
        </w:rPr>
      </w:pPr>
      <w:r>
        <w:rPr>
          <w:sz w:val="24"/>
        </w:rPr>
        <w:t>Dubose tira por tierra todas las reencarnaciones de Bush hasta la fecha. Ni conservador compasivo, ni reformista con resultados. En todo caso, el oportunista que ha sabido capitalizar el nombre de su padre y vengar su derrota.</w:t>
      </w:r>
    </w:p>
    <w:p>
      <w:pPr>
        <w:pStyle w:val="Normal"/>
        <w:jc w:val="both"/>
        <w:rPr>
          <w:sz w:val="24"/>
        </w:rPr>
      </w:pPr>
      <w:r>
        <w:rPr>
          <w:sz w:val="24"/>
        </w:rPr>
        <w:t>Al jurar su cargo Bush promete mas poder militar (un clasico), menos impuestos (compensacion al voto republicano) y compasion con la pobreza (no discriminara mas a los votantes de color en las urnas?). Mientras, el analista Thomas E. Mann advierte: mirad sus acciones, y no sus palabras. Bush es un experto en retorica de la unidad y en la conducta de la discordia. Compromiso y condescendencia son dos palabras prohibidas en su exiguo diccionario politico.</w:t>
      </w:r>
    </w:p>
    <w:p>
      <w:pPr>
        <w:pStyle w:val="Normal"/>
        <w:jc w:val="both"/>
        <w:rPr>
          <w:sz w:val="24"/>
        </w:rPr>
      </w:pPr>
      <w:r>
        <w:rPr>
          <w:sz w:val="24"/>
        </w:rPr>
        <w:t xml:space="preserve">Para introducirnos en la era economica de George W. Bush (ademas de las declaraciones de Dick Cheney) tomemos nota de lo dicho por Martin Felstein (31/12/00) (Asesor del Presidente, Miembro del Consejo de Administracion del American International Group -AIG, uno de los mayores conglomerados financieros y de seguros del mundo-, empleado en la Casa Blanca de Ronald Reagan -como Presidente del Consejo de Asesores Economicos-, preside la Oficina Nacional para la Investigacion Economica, Profesor de Economia de Harvard): </w:t>
      </w:r>
    </w:p>
    <w:p>
      <w:pPr>
        <w:pStyle w:val="Normal"/>
        <w:jc w:val="both"/>
        <w:rPr>
          <w:sz w:val="24"/>
        </w:rPr>
      </w:pPr>
      <w:r>
        <w:rPr>
          <w:sz w:val="24"/>
        </w:rPr>
        <w:t>- los grandes ejes economicos de esta administracion seran una gran rebaja de los impuestos, y una reforma fundamental de la seguridad social (pensiones) que de opciones a mas planes privados de inversion.</w:t>
      </w:r>
    </w:p>
    <w:p>
      <w:pPr>
        <w:pStyle w:val="Normal"/>
        <w:jc w:val="both"/>
        <w:rPr>
          <w:sz w:val="24"/>
        </w:rPr>
      </w:pPr>
      <w:r>
        <w:rPr>
          <w:sz w:val="24"/>
        </w:rPr>
        <w:t xml:space="preserve">- que implicaciones economicas tendra para Europa la llegada de Bush al poder? </w:t>
      </w:r>
    </w:p>
    <w:p>
      <w:pPr>
        <w:pStyle w:val="Normal"/>
        <w:jc w:val="both"/>
        <w:rPr>
          <w:sz w:val="24"/>
        </w:rPr>
      </w:pPr>
      <w:r>
        <w:rPr>
          <w:sz w:val="24"/>
        </w:rPr>
        <w:t>Las politicas tienen un efecto contagioso. Si nuestra reforma de pensiones es exitosa, los europeos comenzaran a aplicarla...pero los lideres europeos, en su mayoria de centro izquierda, no van  a sentirse tan atraidos por la filosafia de Bush como lo estaban por la de Clinton. No les quedara mas remedio que conocerlo y acostumbrarse.</w:t>
      </w:r>
    </w:p>
    <w:p>
      <w:pPr>
        <w:pStyle w:val="Normal"/>
        <w:jc w:val="both"/>
        <w:rPr>
          <w:sz w:val="24"/>
        </w:rPr>
      </w:pPr>
      <w:r>
        <w:rPr>
          <w:sz w:val="24"/>
        </w:rPr>
        <w:t>- la Union Economica y Monetaria (UEM) tiene ya y seguira teniendo consecuencias negativas. En un nivel economico, el cambio ocurrio ya en este año 2000, en el sentido de que los bancos nacionales dejaron de establecer los tipos de interes para hacer politica monetaria...Algunos (paises europeos) se estan dando cuenta de lo que es tener que aguantarse con una politica establecida en Frankfurt y enfocada hacia lo que es bueno para Alemania y Francia...Creo que el Euro crea problemas de verdad a la hora de gestionar la economia y que las consecuencias se iran viendo en el tiempo.</w:t>
      </w:r>
    </w:p>
    <w:p>
      <w:pPr>
        <w:pStyle w:val="Normal"/>
        <w:jc w:val="both"/>
        <w:rPr>
          <w:sz w:val="24"/>
        </w:rPr>
      </w:pPr>
      <w:r>
        <w:rPr>
          <w:sz w:val="24"/>
        </w:rPr>
        <w:t>(Como tantos otros intelectuales y hacedores de opinion republicanos, Feldstein mantiene que la U. E. es una estructura democraticamente deficitaria impuesta por una elite).</w:t>
      </w:r>
    </w:p>
    <w:p>
      <w:pPr>
        <w:pStyle w:val="Normal"/>
        <w:jc w:val="both"/>
        <w:rPr>
          <w:sz w:val="24"/>
        </w:rPr>
      </w:pPr>
      <w:r>
        <w:rPr>
          <w:sz w:val="24"/>
        </w:rPr>
        <w:t>- los partidarios de  la union politica de Europa crearon el Euro para cambiar la psicologia de la gente y hacerles decir: tengo Euros en el bolsillo, y el poder esta en Frankfurt, no en Madrid, o Roma, o Paris. Provocar el abandono de las monedas es un mensaje politico inequivoco. El efecto psicologico del Euro sera unico, desconocido, porque no existe ejemplo en la historia de un pais sin moneda nacional. Yo creo que la gente sentira que su propio pais es cada vez menos importante y esto traera consecuencias insospechadas...</w:t>
      </w:r>
    </w:p>
    <w:p>
      <w:pPr>
        <w:pStyle w:val="Normal"/>
        <w:jc w:val="both"/>
        <w:rPr>
          <w:sz w:val="24"/>
        </w:rPr>
      </w:pPr>
      <w:r>
        <w:rPr>
          <w:sz w:val="24"/>
        </w:rPr>
        <w:t>(Despues de sembrar dudas a los nacionales de un pais europeo cuando lleguen a la conclusion de que se les esta obligando a realizar determinadas cosas desde la U. E., asi como a Francia respecto de Alemania cuando descubra que Berlin sera en un futuro proximo el poder hegemonico de la U. E., tambien anticipa potenciales conflictos con EEUU, sobre todo, debido al inevitable enfrentamiento entre la Fuerza Rapida de Reaccion y la Alianza Atlantica): No esta nada claro. Hay diferentes posturas dentro de la U. E. y el problema surgira cuando los europeos quieran enviar tropas a un lugar donde los americanos no esten de acuerdo.</w:t>
      </w:r>
    </w:p>
    <w:p>
      <w:pPr>
        <w:pStyle w:val="Normal"/>
        <w:jc w:val="both"/>
        <w:rPr>
          <w:sz w:val="24"/>
        </w:rPr>
      </w:pPr>
      <w:r>
        <w:rPr>
          <w:sz w:val="24"/>
        </w:rPr>
        <w:t>- no estoy seguro de que la Union sea lo mejor para Europa...Se ha intentado vender el beneficio economico de la U. E. y M. y minimizar el politico. Yo digo que desde el punto de vista economico, la U. E. y M. de Europa es negativa.</w:t>
      </w:r>
    </w:p>
    <w:p>
      <w:pPr>
        <w:pStyle w:val="Normal"/>
        <w:jc w:val="both"/>
        <w:rPr>
          <w:sz w:val="24"/>
        </w:rPr>
      </w:pPr>
      <w:r>
        <w:rPr>
          <w:sz w:val="24"/>
        </w:rPr>
        <w:t>- y siempre lo sera? Siempre limitara a Europa a tener una politica monetaria unica.</w:t>
      </w:r>
    </w:p>
    <w:p>
      <w:pPr>
        <w:pStyle w:val="Normal"/>
        <w:jc w:val="both"/>
        <w:rPr>
          <w:sz w:val="24"/>
        </w:rPr>
      </w:pPr>
      <w:r>
        <w:rPr>
          <w:sz w:val="24"/>
        </w:rPr>
      </w:r>
    </w:p>
    <w:p>
      <w:pPr>
        <w:pStyle w:val="Normal"/>
        <w:jc w:val="both"/>
        <w:rPr>
          <w:sz w:val="24"/>
        </w:rPr>
      </w:pPr>
      <w:r>
        <w:rPr>
          <w:sz w:val="24"/>
        </w:rPr>
        <w:t>Mensajes claros: inevitable enfrentamiento entre la Fuerza Rapida de Reaccion y la Alianza Atlantica; dudas cainitas: la gente sentira que su propio pais es cada vez menos importante y esto traera insospechadas consecuencias; y amenazas desembozadas: la Republica de Berlin sera en un futuro proximo el poder hegemonico de la U. E. . Esto hara todavia mas infelices a los franceses, y es aqui donde me preocupa la posibilidad de un conflicto dentro de Europa.</w:t>
      </w:r>
    </w:p>
    <w:p>
      <w:pPr>
        <w:pStyle w:val="Normal"/>
        <w:jc w:val="both"/>
        <w:rPr>
          <w:sz w:val="24"/>
        </w:rPr>
      </w:pPr>
      <w:r>
        <w:rPr>
          <w:sz w:val="24"/>
        </w:rPr>
        <w:t>Ademas el Señor Feldstein miente cuando afirma que no existe ejemplo en la historia de un pais sin moneda nacional. Le recuerdo -humildemente- los casos de  Hong Kong, Israel, Argentina, Ecuador, Panama, El Salvador...(hijos putativos del imperio dominante)</w:t>
      </w:r>
    </w:p>
    <w:p>
      <w:pPr>
        <w:pStyle w:val="Normal"/>
        <w:jc w:val="both"/>
        <w:rPr>
          <w:sz w:val="24"/>
        </w:rPr>
      </w:pPr>
      <w:r>
        <w:rPr>
          <w:sz w:val="24"/>
        </w:rPr>
      </w:r>
    </w:p>
    <w:p>
      <w:pPr>
        <w:pStyle w:val="Normal"/>
        <w:jc w:val="both"/>
        <w:rPr>
          <w:sz w:val="24"/>
        </w:rPr>
      </w:pPr>
      <w:r>
        <w:rPr>
          <w:sz w:val="24"/>
        </w:rPr>
        <w:t>Al menos, ya sabemos lo que piensan el Principe Regente y el Chambelan.</w:t>
      </w:r>
    </w:p>
    <w:p>
      <w:pPr>
        <w:pStyle w:val="Normal"/>
        <w:jc w:val="both"/>
        <w:rPr>
          <w:sz w:val="24"/>
        </w:rPr>
      </w:pPr>
      <w:r>
        <w:rPr>
          <w:sz w:val="24"/>
        </w:rPr>
      </w:r>
    </w:p>
    <w:p>
      <w:pPr>
        <w:pStyle w:val="Normal"/>
        <w:jc w:val="both"/>
        <w:rPr>
          <w:sz w:val="24"/>
        </w:rPr>
      </w:pPr>
      <w:r>
        <w:rPr>
          <w:sz w:val="24"/>
        </w:rPr>
        <w:t>Mientras  -11/3/01- Bush proclama: hemos logrado una gran victoria para el pueblo -refiriendose al proclamado recorte de impuestos-, en Washington mas que nunca, los intereses especiales, el termino suave para presiones empresariales, comienzan a dictar con escaso disimulo la agenda politica del nuevo Gobierno.</w:t>
      </w:r>
    </w:p>
    <w:p>
      <w:pPr>
        <w:pStyle w:val="Normal"/>
        <w:jc w:val="both"/>
        <w:rPr>
          <w:sz w:val="24"/>
        </w:rPr>
      </w:pPr>
      <w:r>
        <w:rPr>
          <w:sz w:val="24"/>
        </w:rPr>
      </w:r>
    </w:p>
    <w:p>
      <w:pPr>
        <w:pStyle w:val="Normal"/>
        <w:jc w:val="both"/>
        <w:rPr>
          <w:sz w:val="24"/>
        </w:rPr>
      </w:pPr>
      <w:r>
        <w:rPr>
          <w:sz w:val="24"/>
        </w:rPr>
        <w:t xml:space="preserve">Tambien , ya sabemos que Washington opera como una sociedad anonima. </w:t>
      </w:r>
    </w:p>
    <w:p>
      <w:pPr>
        <w:pStyle w:val="Normal"/>
        <w:jc w:val="both"/>
        <w:rPr>
          <w:sz w:val="24"/>
        </w:rPr>
      </w:pPr>
      <w:r>
        <w:rPr>
          <w:sz w:val="24"/>
        </w:rPr>
      </w:r>
    </w:p>
    <w:p>
      <w:pPr>
        <w:pStyle w:val="Normal"/>
        <w:jc w:val="both"/>
        <w:rPr>
          <w:sz w:val="24"/>
        </w:rPr>
      </w:pPr>
      <w:r>
        <w:rPr>
          <w:sz w:val="24"/>
        </w:rPr>
        <w:t>El fraude electoral</w:t>
      </w:r>
    </w:p>
    <w:p>
      <w:pPr>
        <w:pStyle w:val="Normal"/>
        <w:jc w:val="both"/>
        <w:rPr>
          <w:sz w:val="24"/>
        </w:rPr>
      </w:pPr>
      <w:r>
        <w:rPr>
          <w:sz w:val="24"/>
        </w:rPr>
        <w:t>Bastarian algunos titulares y copetes periodisticos para testimoniar el caso:</w:t>
      </w:r>
    </w:p>
    <w:p>
      <w:pPr>
        <w:pStyle w:val="Normal"/>
        <w:jc w:val="both"/>
        <w:rPr>
          <w:sz w:val="24"/>
        </w:rPr>
      </w:pPr>
      <w:r>
        <w:rPr>
          <w:sz w:val="24"/>
        </w:rPr>
        <w:t>12/11/00 - Algo huele a podrido. Mas que las anomalias en el recuento de los votos, lo que ha quedado en entredicho es un sistema que tiene dos siglos. No es la primera vez que EEUU presencia una victoria con minoria de votos ni que los amigos echan una mano al presidente (el Ku Klux Klan apuntalo a los Republicanos y un mafioso a Kennedy).</w:t>
      </w:r>
    </w:p>
    <w:p>
      <w:pPr>
        <w:pStyle w:val="Normal"/>
        <w:jc w:val="both"/>
        <w:rPr>
          <w:sz w:val="24"/>
        </w:rPr>
      </w:pPr>
      <w:r>
        <w:rPr>
          <w:sz w:val="24"/>
        </w:rPr>
        <w:t>17/12/00 - Nueve jueces justos? Con su apoyo a la eleccion de Bush, el Supremo de EEUU culmina su revolucion conservadora. Son los jueces con mayor poder sobre la tierra. Por encima solo esta Dios.</w:t>
      </w:r>
    </w:p>
    <w:p>
      <w:pPr>
        <w:pStyle w:val="Normal"/>
        <w:jc w:val="both"/>
        <w:rPr>
          <w:sz w:val="24"/>
        </w:rPr>
      </w:pPr>
      <w:r>
        <w:rPr>
          <w:sz w:val="24"/>
        </w:rPr>
        <w:t>7/1/01 - Diputados negros denuncian  la ilegalidad de Bush durante la proclamacion oficial de su victoria. Cuestionaron el resultado del Colegio Electoral de Florida.</w:t>
      </w:r>
    </w:p>
    <w:p>
      <w:pPr>
        <w:pStyle w:val="Normal"/>
        <w:jc w:val="both"/>
        <w:rPr>
          <w:sz w:val="24"/>
        </w:rPr>
      </w:pPr>
      <w:r>
        <w:rPr>
          <w:sz w:val="24"/>
        </w:rPr>
        <w:t>28/1/01 - Los votos erroneos dañaron mas a Gore. Los diversos escrutinios a los que estan siendo sometidas las papeletas electorales de Florida se estan convirtiendo en un molesto recordatorio para el Presidente Bush.</w:t>
      </w:r>
    </w:p>
    <w:p>
      <w:pPr>
        <w:pStyle w:val="Normal"/>
        <w:jc w:val="both"/>
        <w:rPr>
          <w:sz w:val="24"/>
        </w:rPr>
      </w:pPr>
      <w:r>
        <w:rPr>
          <w:sz w:val="24"/>
        </w:rPr>
        <w:t>30/1/01 - Gano Gore. los recuentos extraoficiales realizados por algunos periodicos de las boletas invalidadas por las maquinas de recuento de Florida  llevaban el nombre de Gore marcado.</w:t>
      </w:r>
    </w:p>
    <w:p>
      <w:pPr>
        <w:pStyle w:val="Normal"/>
        <w:jc w:val="both"/>
        <w:rPr>
          <w:sz w:val="24"/>
        </w:rPr>
      </w:pPr>
      <w:r>
        <w:rPr>
          <w:sz w:val="24"/>
        </w:rPr>
      </w:r>
    </w:p>
    <w:p>
      <w:pPr>
        <w:pStyle w:val="Normal"/>
        <w:jc w:val="both"/>
        <w:rPr>
          <w:sz w:val="24"/>
        </w:rPr>
      </w:pPr>
      <w:r>
        <w:rPr>
          <w:sz w:val="24"/>
        </w:rPr>
        <w:t>Lo asombroso es que ni se sonrojan. Bush, sigue a lo suyo, indiferente del poderoso espectaculo que esta dando la democracia americana.</w:t>
      </w:r>
    </w:p>
    <w:p>
      <w:pPr>
        <w:pStyle w:val="Normal"/>
        <w:jc w:val="both"/>
        <w:rPr>
          <w:sz w:val="24"/>
        </w:rPr>
      </w:pPr>
      <w:r>
        <w:rPr>
          <w:sz w:val="24"/>
        </w:rPr>
        <w:t>Iguales bajo la ley, reza el lema bajo el fronton triangular del edificio neoclasico del Tribunal Supremo de los EEUU.</w:t>
      </w:r>
    </w:p>
    <w:p>
      <w:pPr>
        <w:pStyle w:val="Normal"/>
        <w:jc w:val="both"/>
        <w:rPr>
          <w:sz w:val="24"/>
        </w:rPr>
      </w:pPr>
      <w:r>
        <w:rPr>
          <w:sz w:val="24"/>
        </w:rPr>
        <w:t>La Casa Blanca dicta decretos y propone leyes: El Capitolio hace y deshace legislacion. Pero al fin y al cabo son todas normas efimeras. Los nueve togados dictan el rumbo moral de toda la nacion, en decisiones que se extienden durante varios lustros. Por algo son la encarnacion misma de la justicia en la tierra. El nombre oficial de los magistrados es simplemente Justicia.</w:t>
      </w:r>
    </w:p>
    <w:p>
      <w:pPr>
        <w:pStyle w:val="Normal"/>
        <w:jc w:val="both"/>
        <w:rPr>
          <w:sz w:val="24"/>
        </w:rPr>
      </w:pPr>
      <w:r>
        <w:rPr>
          <w:sz w:val="24"/>
        </w:rPr>
        <w:t>Pero la controvertida decision ha demostrado que los togados no son ajenos al pecado humano. Los prejuicios y las simpatias politicas marcan sus fallos.</w:t>
      </w:r>
    </w:p>
    <w:p>
      <w:pPr>
        <w:pStyle w:val="Normal"/>
        <w:jc w:val="both"/>
        <w:rPr>
          <w:sz w:val="24"/>
        </w:rPr>
      </w:pPr>
      <w:r>
        <w:rPr>
          <w:sz w:val="24"/>
        </w:rPr>
        <w:t>Quizas nunca sepamos la identidad del vencedor de las elecciones pero si las del perdedor: la confianza de la nacion en el sistema judicial como guardian de la ley. De esta forma el Juez Stevens sentencio, en una opinion personal añadida al fallo, la grave ruptura que la contienda electoral ha creado en el corazon de la magistratura del pais.</w:t>
      </w:r>
    </w:p>
    <w:p>
      <w:pPr>
        <w:pStyle w:val="Normal"/>
        <w:jc w:val="both"/>
        <w:rPr>
          <w:sz w:val="24"/>
        </w:rPr>
      </w:pPr>
      <w:r>
        <w:rPr>
          <w:sz w:val="24"/>
        </w:rPr>
        <w:t>George W. Bush fue coronado a mas de por su padre, por los jueces que su progenitor y Ronald Reagan colocaron al frente del Tribunal Supremo.</w:t>
      </w:r>
    </w:p>
    <w:p>
      <w:pPr>
        <w:pStyle w:val="Normal"/>
        <w:jc w:val="both"/>
        <w:rPr>
          <w:sz w:val="24"/>
        </w:rPr>
      </w:pPr>
      <w:r>
        <w:rPr>
          <w:sz w:val="24"/>
        </w:rPr>
        <w:t>Sin duda, la decision sobre Florida es la cumbre de la revolucion conservadora en la que los Republicanos embarcaron a EEUU en los años ochenta.</w:t>
      </w:r>
    </w:p>
    <w:p>
      <w:pPr>
        <w:pStyle w:val="Normal"/>
        <w:jc w:val="both"/>
        <w:rPr>
          <w:sz w:val="24"/>
        </w:rPr>
      </w:pPr>
      <w:r>
        <w:rPr>
          <w:sz w:val="24"/>
        </w:rPr>
        <w:t>Han sido cinco magistrados conservadores quienes, despues de ejercer su derecho al sufragio como cualquier otro ciudadano, han terminado otorgando la Presidencia o bien al hijo de quien los designo (Bush Senior) o bien al hijo del protegido de quien los designo (Ronald Reagan), mediante dos decisiones tan politizadas como carentes de logica juridica que teñiran durante mucho tiempo el prestigio del Tribunal Supremo.</w:t>
      </w:r>
    </w:p>
    <w:p>
      <w:pPr>
        <w:pStyle w:val="Normal"/>
        <w:jc w:val="both"/>
        <w:rPr>
          <w:sz w:val="24"/>
        </w:rPr>
      </w:pPr>
      <w:r>
        <w:rPr>
          <w:sz w:val="24"/>
        </w:rPr>
        <w:t>Si fue un sarcasmo que, despues de haber ordenado detener abruptamente (un sabado) los recuentos de Florida, sus Señorias vinieran el martes con la excusa de que ya no quedaba tiempo para reanudarlos, todavia resulto mas patetico el argumento de fondo de que era preciso proteger el derecho a un recuento uniforme. Al margen de que se trate de un nuevo principio constitucional que se sacan del forro de las togas, invocarlo en medio de la jungla de papeletas diversas, maquinas escrutadoras de variada tecnologia, horarios de votacion distintos y sistemas de computo diferentes que, condado por condado, caracterizan la realidad electoral norteamericana es como aplicar la ley del embudo: tan ancho como le habia convenido a Bush, tan estrecho como para que no pudiera pasar Gore (decia el Director del Diario El Mundo -Pedro J. Ramirez- en un editorial -sin desperdicios- del 17/12/00).</w:t>
      </w:r>
    </w:p>
    <w:p>
      <w:pPr>
        <w:pStyle w:val="Normal"/>
        <w:jc w:val="both"/>
        <w:rPr>
          <w:sz w:val="24"/>
        </w:rPr>
      </w:pPr>
      <w:r>
        <w:rPr>
          <w:sz w:val="24"/>
        </w:rPr>
        <w:t>Y aunque Gore le dijo a su oponente aquello de no te creas que tu hermano pequeño va a tener la ultima palabra en esto y luego no actuo en consecuencia solicitando un completo recuento manual de todos los votos de Florida o en el extremo, la anulacion y repeticion de las elecciones en dicho estado, la verdad resulto ser que el hermanisimo hizo lo suyo: en su edicion del 27/1/01, The Washington Post revelaba los datos de un estudio propio que demuestra que la mayoria de los votos invalidados por las maquinas de recuento de Florida llevaban el nombre de Gore marcado. Tras recontar 2,7 de los seis millones de votos emitidos en las pasadas elecciones de Florida, el Post ha llegado a la conclusion de que los votantes democratas se equivocaron mas que aquellos que apoyaban al nuevo Presidente.</w:t>
      </w:r>
    </w:p>
    <w:p>
      <w:pPr>
        <w:pStyle w:val="Normal"/>
        <w:jc w:val="both"/>
        <w:rPr>
          <w:sz w:val="24"/>
        </w:rPr>
      </w:pPr>
      <w:r>
        <w:rPr>
          <w:sz w:val="24"/>
        </w:rPr>
        <w:t>Estos errores son lo suficientemente numerosos como para haber dado un resultado distinto a las elecciones en Florida y en EEUU, ya que George W. Bush gano en ese estado por menos de seis centenares de votos.</w:t>
      </w:r>
    </w:p>
    <w:p>
      <w:pPr>
        <w:pStyle w:val="Normal"/>
        <w:jc w:val="both"/>
        <w:rPr>
          <w:sz w:val="24"/>
        </w:rPr>
      </w:pPr>
      <w:r>
        <w:rPr>
          <w:sz w:val="24"/>
        </w:rPr>
        <w:t>En 46000 casos en los que el votante o la maquina de recuento habia perforado accidentalmente mas de un candidato presidencial, uno de estos era Al Gore.</w:t>
      </w:r>
    </w:p>
    <w:p>
      <w:pPr>
        <w:pStyle w:val="Normal"/>
        <w:jc w:val="both"/>
        <w:rPr>
          <w:sz w:val="24"/>
        </w:rPr>
      </w:pPr>
      <w:r>
        <w:rPr>
          <w:sz w:val="24"/>
        </w:rPr>
        <w:t>Segun el diario, este era el aspirante que el votante realmente queria elegir.</w:t>
      </w:r>
    </w:p>
    <w:p>
      <w:pPr>
        <w:pStyle w:val="Normal"/>
        <w:jc w:val="both"/>
        <w:rPr>
          <w:sz w:val="24"/>
        </w:rPr>
      </w:pPr>
      <w:r>
        <w:rPr>
          <w:sz w:val="24"/>
        </w:rPr>
        <w:t>En el caso de Bush, esta circunstancia erronea solo se da en 17000 ocasiones.</w:t>
      </w:r>
    </w:p>
    <w:p>
      <w:pPr>
        <w:pStyle w:val="Normal"/>
        <w:jc w:val="both"/>
        <w:rPr>
          <w:sz w:val="24"/>
        </w:rPr>
      </w:pPr>
      <w:r>
        <w:rPr>
          <w:sz w:val="24"/>
        </w:rPr>
        <w:t>El mal estado de las planchas de votacion en Florida posiblemente explica tambien que cerca de 15000 papeletas no mostraran ni una sola eleccion. Ademas, de colas de miles de ciudadanos no tenian ni idea de como usar los complicados mecanismos de votacion, ni recibieron asistencia alguna por los trabajadores contratados por horas por el Departamento Electoral de Florida.</w:t>
      </w:r>
    </w:p>
    <w:p>
      <w:pPr>
        <w:pStyle w:val="Normal"/>
        <w:jc w:val="both"/>
        <w:rPr>
          <w:sz w:val="24"/>
        </w:rPr>
      </w:pPr>
      <w:r>
        <w:rPr>
          <w:sz w:val="24"/>
        </w:rPr>
        <w:t>Mas revelaciones del fraude electoral: al menos 2000 personas votaron sin estar registradas; varios centenares depositaron la papeleta en mas de una ocasion; y unos cientos de ex-convictos violaron la prohibicion de acudir a las urnas.</w:t>
      </w:r>
    </w:p>
    <w:p>
      <w:pPr>
        <w:pStyle w:val="Normal"/>
        <w:jc w:val="both"/>
        <w:rPr>
          <w:sz w:val="24"/>
        </w:rPr>
      </w:pPr>
      <w:r>
        <w:rPr>
          <w:sz w:val="24"/>
        </w:rPr>
      </w:r>
    </w:p>
    <w:p>
      <w:pPr>
        <w:pStyle w:val="Normal"/>
        <w:jc w:val="both"/>
        <w:rPr>
          <w:sz w:val="24"/>
        </w:rPr>
      </w:pPr>
      <w:r>
        <w:rPr>
          <w:sz w:val="24"/>
        </w:rPr>
        <w:t>Lecturas seleccionadas</w:t>
      </w:r>
    </w:p>
    <w:p>
      <w:pPr>
        <w:pStyle w:val="Normal"/>
        <w:jc w:val="both"/>
        <w:rPr>
          <w:sz w:val="24"/>
        </w:rPr>
      </w:pPr>
      <w:r>
        <w:rPr>
          <w:sz w:val="24"/>
        </w:rPr>
      </w:r>
    </w:p>
    <w:p>
      <w:pPr>
        <w:pStyle w:val="Normal"/>
        <w:jc w:val="both"/>
        <w:rPr>
          <w:sz w:val="24"/>
        </w:rPr>
      </w:pPr>
      <w:r>
        <w:rPr>
          <w:sz w:val="24"/>
        </w:rPr>
        <w:t>Jean-Marie Guehenno (El fin de la democracia - 1995)</w:t>
      </w:r>
    </w:p>
    <w:p>
      <w:pPr>
        <w:pStyle w:val="Normal"/>
        <w:jc w:val="both"/>
        <w:rPr>
          <w:sz w:val="24"/>
        </w:rPr>
      </w:pPr>
      <w:r>
        <w:rPr>
          <w:sz w:val="24"/>
        </w:rPr>
        <w:t>El desaparecer de la nacion lleva en si la muerte de la politica...En la era de las redes, la relacion de los ciudadanos con el cuerpo politico entra en competencia con la infinidad de las conexiones que establecen fuera de el, de suerte que la politica, lejos  de ser el principio organizador de la vida de los hombres en sociedad, aparece como una actividad secundaria, como una construccion artificial incluso, inadaptada para la solucion de los problemas practicos del mundo contemporaneo.</w:t>
      </w:r>
    </w:p>
    <w:p>
      <w:pPr>
        <w:pStyle w:val="Normal"/>
        <w:jc w:val="both"/>
        <w:rPr>
          <w:sz w:val="24"/>
        </w:rPr>
      </w:pPr>
      <w:r>
        <w:rPr>
          <w:sz w:val="24"/>
        </w:rPr>
        <w:t>Desde el momento en que no hay lugar natural de la solidaridad y del interes general, desaparece la hermosa ordenacion de una sociedad organizada segun una piramide de poderes encajados los unos en los otros...</w:t>
      </w:r>
    </w:p>
    <w:p>
      <w:pPr>
        <w:pStyle w:val="Normal"/>
        <w:jc w:val="both"/>
        <w:rPr>
          <w:sz w:val="24"/>
        </w:rPr>
      </w:pPr>
      <w:r>
        <w:rPr>
          <w:sz w:val="24"/>
        </w:rPr>
        <w:t>En parte alguna, sin duda, mejor que en los EEUU -que son la vanguardia de la organizacion institucional del poder- se ve como se agota la logica institucional, arrastrando en su desaparicion a la propia politica...</w:t>
      </w:r>
    </w:p>
    <w:p>
      <w:pPr>
        <w:pStyle w:val="Normal"/>
        <w:jc w:val="both"/>
        <w:rPr>
          <w:sz w:val="24"/>
        </w:rPr>
      </w:pPr>
      <w:r>
        <w:rPr>
          <w:sz w:val="24"/>
        </w:rPr>
        <w:t>El principio motor de este mundo no es el reconocimiento de un interes comun, sino la batalla de todos contra todos, un enfrentamiento en el que la voluntad de poder de cada individuo, de cada polo de poder no conoce otro limite que la voluntad de poder del vecino. Cada poder llega al extremo de su poder; si no fuese asi, el poder no seria limitado por el poder, puesto que algunos poderosos ocuparian inmediatamente el espacio dejado vacante por la inutil abstencion de otro poder.</w:t>
      </w:r>
    </w:p>
    <w:p>
      <w:pPr>
        <w:pStyle w:val="Normal"/>
        <w:jc w:val="both"/>
        <w:rPr>
          <w:sz w:val="24"/>
        </w:rPr>
      </w:pPr>
      <w:r>
        <w:rPr>
          <w:sz w:val="24"/>
        </w:rPr>
        <w:t>Al distinguir claramente la esfera publica y la esfera privada, los padres de la democracia liberal habian intentado reconciliar la logica unidimensional de los intereses con la tradicion humanista que de toda persona hace un sujeto: el ciudadano de los tiempos modernos era un ser doble; pero preservaba cierta unidad interior en cada una de las facetas de su vida. Con el abandono del postulado de la preeminencia de lo politico, esta separacion entre lo publico y lo privado no desaparece, se banaliza, y esta banalizacion pulveriza la idea misma de sujeto, que es el otro fundamento de la democracia liberal...</w:t>
      </w:r>
    </w:p>
    <w:p>
      <w:pPr>
        <w:pStyle w:val="Normal"/>
        <w:jc w:val="both"/>
        <w:rPr>
          <w:sz w:val="24"/>
        </w:rPr>
      </w:pPr>
      <w:r>
        <w:rPr>
          <w:sz w:val="24"/>
        </w:rPr>
        <w:t>Al perderse la dimension de la duracion y encerrarse en situaciones en lugar de organizarse alrededor de principios, el debate se vacia de su sustancia y solo mediante un abuso de lenguaje puede llamarsele todavia politico. A partir de aqui, la mediatizacion que ingenuamente se reprocha a la vida politica contemporanea solo traduce la evolucion de una sociedad en la que la efimera sucesion de las percepciones, tal como la escenifican los media, ha reemplazado a la conciencia de un destino comun vivido en la duracion...</w:t>
      </w:r>
    </w:p>
    <w:p>
      <w:pPr>
        <w:pStyle w:val="Normal"/>
        <w:jc w:val="both"/>
        <w:rPr>
          <w:sz w:val="24"/>
        </w:rPr>
      </w:pPr>
      <w:r>
        <w:rPr>
          <w:sz w:val="24"/>
        </w:rPr>
        <w:t>La democracia liberal se apoyaba en dos postulados cuestionados hoy: la existencia de una esfera politica, lugar del consenso social y del interes general; y la existencia de actores dotados de una energia propia, que ejercian sus derechos, que manifestaban su poder, antes incluso de que la sociedad los constituyese en sujetos autonomos. En lugar de sujetos autonomos, solo hay situaciones efimeras, en funcion de las cuales se traban alianzas provisionales apoyadas en competencias movilizadas para la ocasion.</w:t>
      </w:r>
    </w:p>
    <w:p>
      <w:pPr>
        <w:pStyle w:val="Normal"/>
        <w:jc w:val="both"/>
        <w:rPr>
          <w:sz w:val="24"/>
        </w:rPr>
      </w:pPr>
      <w:r>
        <w:rPr>
          <w:sz w:val="24"/>
        </w:rPr>
        <w:t>En lugar de un espacio politico, lugar de solidaridad colectiva, no hay sino percepciones dominantes, tan efimeras como los intereses que las manipulan.</w:t>
      </w:r>
    </w:p>
    <w:p>
      <w:pPr>
        <w:pStyle w:val="Normal"/>
        <w:jc w:val="both"/>
        <w:rPr>
          <w:sz w:val="24"/>
        </w:rPr>
      </w:pPr>
      <w:r>
        <w:rPr>
          <w:sz w:val="24"/>
        </w:rPr>
      </w:r>
    </w:p>
    <w:p>
      <w:pPr>
        <w:pStyle w:val="Normal"/>
        <w:jc w:val="both"/>
        <w:rPr>
          <w:sz w:val="24"/>
        </w:rPr>
      </w:pPr>
      <w:r>
        <w:rPr>
          <w:sz w:val="24"/>
        </w:rPr>
        <w:t>Jean-Paul Fitoussi - Pierre Rosanvallon (La nueva era de las desigualdades - 1996)</w:t>
      </w:r>
    </w:p>
    <w:p>
      <w:pPr>
        <w:pStyle w:val="Normal"/>
        <w:jc w:val="both"/>
        <w:rPr>
          <w:sz w:val="24"/>
        </w:rPr>
      </w:pPr>
      <w:r>
        <w:rPr>
          <w:sz w:val="24"/>
        </w:rPr>
        <w:t>Cuando la sociedad se vuelve opaca, se imponen los talk shows; cuando el reformismo titubea, crecen en importancia los reality shows. Los medios tienden a convertirse en una especie de alternativa a los deficit de lo politico. El problema, en consecuencia, no es acusarlos por enesima vez de superficialidad, sino mas bien tener en cuenta el hecho de que sus defectos o sus patologias tambien derivan de las insuficiencias de la democracia...</w:t>
      </w:r>
    </w:p>
    <w:p>
      <w:pPr>
        <w:pStyle w:val="Normal"/>
        <w:jc w:val="both"/>
        <w:rPr>
          <w:sz w:val="24"/>
        </w:rPr>
      </w:pPr>
      <w:r>
        <w:rPr>
          <w:sz w:val="24"/>
        </w:rPr>
        <w:t>Lo que hay que criticar es la utopia positiva de los medios de comunicacion -creer que van a poder resolver las cuestiones que la democracia no puede reglar en el terreno de las instituciones politicas-, y no unicamente sus disfuncionamientos. Hay en efecto una especie de utopia peligrosa en el hecho de que los medios, sobre todo los audiovisuales, lleguen hoy a considerarse como los verdaderos representantes del pueblo. Los medios sugieren que son capaces de superar los limites tecnicos de la democracia, haciendo posible el pasaje de la democracia representativa a la directa. Alli reside toda la utopia peligrosa de la teledemocracia...</w:t>
      </w:r>
    </w:p>
    <w:p>
      <w:pPr>
        <w:pStyle w:val="Normal"/>
        <w:jc w:val="both"/>
        <w:rPr>
          <w:sz w:val="24"/>
        </w:rPr>
      </w:pPr>
      <w:r>
        <w:rPr>
          <w:sz w:val="24"/>
        </w:rPr>
        <w:t>El papel de los medios es el de enriquecer el conocimiento y la deliberacion y no intervenir en el proceso de la decision politica o judicial. El problema, por otra parte, es hoy tanto el de las relaciones entre medios y justicia como entre medios y sistema politico: aquellos tienden, efectivamente, a confundir el poder de investigacion con la potestad de juzgar. En el limite llegan incluso a soñar con producir decisiones politicas o judiciales...Hay que denunciar, por lo tanto, la tentacion frecuente que sienten estos de sustituir al Poder Judicial o al Poder Ejecutivo.</w:t>
      </w:r>
    </w:p>
    <w:p>
      <w:pPr>
        <w:pStyle w:val="Normal"/>
        <w:jc w:val="both"/>
        <w:rPr>
          <w:sz w:val="24"/>
        </w:rPr>
      </w:pPr>
      <w:r>
        <w:rPr>
          <w:sz w:val="24"/>
        </w:rPr>
      </w:r>
    </w:p>
    <w:p>
      <w:pPr>
        <w:pStyle w:val="Normal"/>
        <w:jc w:val="both"/>
        <w:rPr>
          <w:sz w:val="24"/>
        </w:rPr>
      </w:pPr>
      <w:r>
        <w:rPr>
          <w:sz w:val="24"/>
        </w:rPr>
        <w:t>Jean Baudrillard (Pantalla total - 1997)</w:t>
      </w:r>
    </w:p>
    <w:p>
      <w:pPr>
        <w:pStyle w:val="Normal"/>
        <w:jc w:val="both"/>
        <w:rPr>
          <w:sz w:val="24"/>
        </w:rPr>
      </w:pPr>
      <w:r>
        <w:rPr>
          <w:sz w:val="24"/>
        </w:rPr>
        <w:t>(Los ilotas y las elites) Vivimos en una realidad politica perfectamente disociada. Por un lado, la clase politica, microsociedad paralela que esta secretamente en paro tecnico y evoluciona en forma impune, condenada al parecer a la tarea unica de reproducirse en una confusion endogamica de todas las tendencias, pues esta alianza incestuosa de la derecha y de la izquierda no deja de provocar toda una patologia y una degeneracion caracteristica de la consanguinidad. Por otro lado, una sociedad real cada vez mas desconectada de la esfera politica. Al alejarse una de la otra a una velocidad supersonica, ambas parecen mas o menos destinadas a decaer o a disgregarse cada una en su rincon, mantenidas tan solo por el cordon umbilical de los media y de los sondeos. La virtualidad, en el sentido en que la voluntad politica ya solo opera en la pantalla mental de los televisores y por sondeos interpuestos, ha convertido la funcion y la escena politicas en vestigios practicamente inutiles. Ninguna dialectica, ni siquiera conflictual, mantiene ya los dos polos en interaccion...</w:t>
      </w:r>
    </w:p>
    <w:p>
      <w:pPr>
        <w:pStyle w:val="Normal"/>
        <w:jc w:val="both"/>
        <w:rPr>
          <w:sz w:val="24"/>
        </w:rPr>
      </w:pPr>
      <w:r>
        <w:rPr>
          <w:sz w:val="24"/>
        </w:rPr>
        <w:t>A tal punto se hallan disociadas entre si...(que) los escandalos, la corrupcion y la degradacion general no tienen consecuencias decisivas en una sociedad disociada, donde la responsabilidad (la posibilidad de que las dos partes se respondan) ya no forma parte del juego.</w:t>
      </w:r>
    </w:p>
    <w:p>
      <w:pPr>
        <w:pStyle w:val="Normal"/>
        <w:jc w:val="both"/>
        <w:rPr>
          <w:sz w:val="24"/>
        </w:rPr>
      </w:pPr>
      <w:r>
        <w:rPr>
          <w:sz w:val="24"/>
        </w:rPr>
        <w:t>Esta situacion paradojica es, pues, beneficiosa en cierto modo: protege a la sociedad civil (lo que queda de ella) de las vicisitudes de la esfera politica, de la misma manera que protege a la economia (lo que queda de ella) de los riesgos e incertidumbres de la bolsa y las finanzas internacionales.</w:t>
      </w:r>
    </w:p>
    <w:p>
      <w:pPr>
        <w:pStyle w:val="Normal"/>
        <w:jc w:val="both"/>
        <w:rPr>
          <w:sz w:val="24"/>
        </w:rPr>
      </w:pPr>
      <w:r>
        <w:rPr>
          <w:sz w:val="24"/>
        </w:rPr>
        <w:t>La inmunidad de una crea la inmunidad reciproca de la otra, una indiferencia especular. Mejor dicho: la sociedad real se desinteresa de la clase politica sin perderse el espectaculo. De este modo los media sirven por fin para algo y la sociedad del espectaculo adquiere su pleno sentido en esta ironia feroz: las masas ofreciendose el espectaculo de las disfunciones de la representacion a traves de los riesgos de la corrupcion de la clase politica. A esta solo le queda la obligacion de autosacrificarse y asegurar asi el espectaculo necesario para el placer del pueblo. Pues si el principio del poder implicaba en otros tiempos un riesgo de muerte, el grado cero del poder ya solo implica el auto de fe artificial...</w:t>
      </w:r>
    </w:p>
    <w:p>
      <w:pPr>
        <w:pStyle w:val="Normal"/>
        <w:jc w:val="both"/>
        <w:rPr>
          <w:sz w:val="24"/>
        </w:rPr>
      </w:pPr>
      <w:r>
        <w:rPr>
          <w:sz w:val="24"/>
        </w:rPr>
        <w:t>Quien ha hablado de imaginacion en el poder? Jamas ha habido imaginacion en el poder...</w:t>
      </w:r>
    </w:p>
    <w:p>
      <w:pPr>
        <w:pStyle w:val="Normal"/>
        <w:jc w:val="both"/>
        <w:rPr>
          <w:sz w:val="24"/>
        </w:rPr>
      </w:pPr>
      <w:r>
        <w:rPr>
          <w:sz w:val="24"/>
        </w:rPr>
        <w:t>Las decisiones seguiran tomandose, circulando entre las elites, los expertos, los estrategas, sin consideracion para con ninguna opinion colectiva. Nuestra impotencia es total, a pesar de, o en funcion de, la informacion de la que estamos saturados...</w:t>
      </w:r>
    </w:p>
    <w:p>
      <w:pPr>
        <w:pStyle w:val="Normal"/>
        <w:jc w:val="both"/>
        <w:rPr>
          <w:sz w:val="24"/>
        </w:rPr>
      </w:pPr>
      <w:r>
        <w:rPr>
          <w:sz w:val="24"/>
        </w:rPr>
        <w:t>La informacion es total, pero sin ninguna consecuencia. El consenso y la cobardia colectiva encuentran su coartada en esta informacion general...</w:t>
      </w:r>
    </w:p>
    <w:p>
      <w:pPr>
        <w:pStyle w:val="Normal"/>
        <w:jc w:val="both"/>
        <w:rPr>
          <w:sz w:val="24"/>
        </w:rPr>
      </w:pPr>
      <w:r>
        <w:rPr>
          <w:sz w:val="24"/>
        </w:rPr>
        <w:t>En esta fractura entre los ilotas y las elites resulta vano y ridiculo deplorar...la estupidez de las masas victimas de los media y del sistema electoral.</w:t>
      </w:r>
    </w:p>
    <w:p>
      <w:pPr>
        <w:pStyle w:val="Normal"/>
        <w:jc w:val="both"/>
        <w:rPr>
          <w:sz w:val="24"/>
        </w:rPr>
      </w:pPr>
      <w:r>
        <w:rPr>
          <w:sz w:val="24"/>
        </w:rPr>
      </w:r>
    </w:p>
    <w:p>
      <w:pPr>
        <w:pStyle w:val="Normal"/>
        <w:jc w:val="both"/>
        <w:rPr>
          <w:sz w:val="24"/>
        </w:rPr>
      </w:pPr>
      <w:r>
        <w:rPr>
          <w:sz w:val="24"/>
        </w:rPr>
        <w:t>Chantal Mouffe (El retorno de lo politico - 1999)</w:t>
      </w:r>
    </w:p>
    <w:p>
      <w:pPr>
        <w:pStyle w:val="Normal"/>
        <w:jc w:val="both"/>
        <w:rPr>
          <w:sz w:val="24"/>
        </w:rPr>
      </w:pPr>
      <w:r>
        <w:rPr>
          <w:sz w:val="24"/>
        </w:rPr>
        <w:t>Es importante elaborar una forma verdaderamente politica de liberalismo que, sin dejar de postular la defensa de los derechos y el principio de la liberacion individual, no escamotee la cuestion del conflicto, el antagonismo y la decision...</w:t>
      </w:r>
    </w:p>
    <w:p>
      <w:pPr>
        <w:pStyle w:val="Normal"/>
        <w:jc w:val="both"/>
        <w:rPr>
          <w:sz w:val="24"/>
        </w:rPr>
      </w:pPr>
      <w:r>
        <w:rPr>
          <w:sz w:val="24"/>
        </w:rPr>
        <w:t>El objetivo de una politica democratica no reside en eliminar las pasiones ni en relegarlas a la esfera privada, sino en movilizarlas y ponerlas en escena de acuerdo con los depositos agonisticos que favorecen el respeto del pluralismo...</w:t>
      </w:r>
    </w:p>
    <w:p>
      <w:pPr>
        <w:pStyle w:val="Normal"/>
        <w:jc w:val="both"/>
        <w:rPr>
          <w:sz w:val="24"/>
        </w:rPr>
      </w:pPr>
      <w:r>
        <w:rPr>
          <w:sz w:val="24"/>
        </w:rPr>
        <w:t>Se requiere crear instituciones que permitan transformar el antagonismo (relacion con el enemigo) en agonismo (relacion con el adversario)...</w:t>
      </w:r>
    </w:p>
    <w:p>
      <w:pPr>
        <w:pStyle w:val="Normal"/>
        <w:jc w:val="both"/>
        <w:rPr>
          <w:sz w:val="24"/>
        </w:rPr>
      </w:pPr>
      <w:r>
        <w:rPr>
          <w:sz w:val="24"/>
        </w:rPr>
        <w:t>El ideal de la sociedad democratica -incluso como idea reguladora- no puede ser el de una sociedad que hubiera realizado el sueño de una armonia perfecta en las relaciones sociales. La democracia solo puede existir cuando ningun agente social esta en condiciones de aparecer como dueño del fundamento de la sociedad y representante de la totalidad...</w:t>
      </w:r>
    </w:p>
    <w:p>
      <w:pPr>
        <w:pStyle w:val="Normal"/>
        <w:jc w:val="both"/>
        <w:rPr>
          <w:sz w:val="24"/>
        </w:rPr>
      </w:pPr>
      <w:r>
        <w:rPr>
          <w:sz w:val="24"/>
        </w:rPr>
        <w:t>La existencia del pluralismo implica la permanencia del conflicto y del antagonismo, que no es posible abordar como obstaculos empiricos que impidieran la realizacion perfecta del ideal de una armonia inalcanzable, pues nunca seremos capaces de coincidir perfectamente con nuestro ser racional...</w:t>
      </w:r>
    </w:p>
    <w:p>
      <w:pPr>
        <w:pStyle w:val="Normal"/>
        <w:jc w:val="both"/>
        <w:rPr>
          <w:sz w:val="24"/>
        </w:rPr>
      </w:pPr>
      <w:r>
        <w:rPr>
          <w:sz w:val="24"/>
        </w:rPr>
        <w:t>Un proyecto de democracia radical y plural...requiere la existencia de multiplicidad, de pluralidad y de conflicto, y ve en ellos la razon de ser de la politica...</w:t>
      </w:r>
    </w:p>
    <w:p>
      <w:pPr>
        <w:pStyle w:val="TextBody"/>
        <w:rPr/>
      </w:pPr>
      <w:r>
        <w:rPr/>
        <w:t>Hoy, la ilusion liberal de que la armonia puede surgir del libre juego de los intereses privados y de que la sociedad moderna ya no necesita virtud civica, ha terminado por mostrarse peligrosa, pues pone en tela de juicio la verdadera existencia del proceso democratico.</w:t>
      </w:r>
      <w:r>
        <w:br w:type="page"/>
      </w:r>
    </w:p>
    <w:p>
      <w:pPr>
        <w:pStyle w:val="Normal"/>
        <w:jc w:val="both"/>
        <w:rPr/>
      </w:pPr>
      <w:r>
        <w:rPr>
          <w:b/>
          <w:sz w:val="24"/>
        </w:rPr>
        <w:t>Capitulo 12</w:t>
      </w:r>
      <w:r>
        <w:rPr>
          <w:sz w:val="24"/>
        </w:rPr>
        <w:t xml:space="preserve"> - Los tontos asimetricos - Desmontando las promesas</w:t>
      </w:r>
    </w:p>
    <w:p>
      <w:pPr>
        <w:pStyle w:val="Normal"/>
        <w:jc w:val="both"/>
        <w:rPr>
          <w:sz w:val="24"/>
        </w:rPr>
      </w:pPr>
      <w:r>
        <w:rPr>
          <w:sz w:val="24"/>
        </w:rPr>
      </w:r>
    </w:p>
    <w:p>
      <w:pPr>
        <w:pStyle w:val="Normal"/>
        <w:jc w:val="both"/>
        <w:rPr>
          <w:sz w:val="24"/>
        </w:rPr>
      </w:pPr>
      <w:r>
        <w:rPr>
          <w:sz w:val="24"/>
        </w:rPr>
        <w:t>Una de las grandes promesas de los augures de la globalizacion y el libre comercio era, que con ello se incrementaria el volumen del comercio mundial, y los mayores beneficiarios serian -una vez mas?- los paises en desarrollo y en transicion (al decir, emergentes); pues veamos que nos dicen los numeros al respecto (segun datos que surgen del Apendice estadistico del Informe FMI - mayo 2000).</w:t>
      </w:r>
    </w:p>
    <w:p>
      <w:pPr>
        <w:pStyle w:val="Normal"/>
        <w:jc w:val="both"/>
        <w:rPr>
          <w:sz w:val="24"/>
          <w:lang w:val="en-US" w:eastAsia="en-US"/>
        </w:rPr>
      </w:pPr>
      <w:r>
        <w:rPr>
          <w:sz w:val="24"/>
          <w:lang w:val="en-US" w:eastAsia="en-US"/>
        </w:rPr>
        <w:object w:dxaOrig="5979" w:dyaOrig="96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50.75pt;margin-top:14.2pt;width:303.35pt;height:484.8pt;mso-wrap-distance-left:9.05pt;mso-wrap-distance-right:9.05pt;mso-position-horizontal-relative:text;mso-position-vertical-relative:text" filled="f" o:ole="">
            <v:imagedata r:id="rId45" o:title=""/>
            <w10:wrap type="topAndBottom"/>
          </v:shape>
          <o:OLEObject Type="Embed" ProgID="Excel.Sheet.12" ShapeID="ole_rId44" DrawAspect="Content" ObjectID="_999834370" r:id="rId44"/>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t>Del cuadro anterior podemos observar los siguiente:</w:t>
      </w:r>
    </w:p>
    <w:p>
      <w:pPr>
        <w:pStyle w:val="Normal"/>
        <w:jc w:val="both"/>
        <w:rPr>
          <w:sz w:val="24"/>
        </w:rPr>
      </w:pPr>
      <w:r>
        <w:rPr>
          <w:sz w:val="24"/>
        </w:rPr>
      </w:r>
    </w:p>
    <w:p>
      <w:pPr>
        <w:pStyle w:val="Normal"/>
        <w:jc w:val="both"/>
        <w:rPr>
          <w:sz w:val="24"/>
        </w:rPr>
      </w:pPr>
      <w:r>
        <w:rPr>
          <w:sz w:val="24"/>
        </w:rPr>
        <w:t>1) el ritmo anual de crecimiento promedio del volumen de comercio mundial de bienes y servicios paso de 5% (1982-1991) a 6,7% (1992-2001), con una variacion positiva equivalente al 34%.</w:t>
      </w:r>
    </w:p>
    <w:p>
      <w:pPr>
        <w:pStyle w:val="Normal"/>
        <w:jc w:val="both"/>
        <w:rPr>
          <w:sz w:val="24"/>
        </w:rPr>
      </w:pPr>
      <w:r>
        <w:rPr>
          <w:sz w:val="24"/>
        </w:rPr>
        <w:t>2) las exportaciones de las economias avanzadas pasaron de un ritmo anual de crecimiento promedio de 5,5% (1982-1991) a 6,4% (1992-2001), con una variacion positiva equivalente al 16,36%. Las exportaciones de los paises en desarrollo pasaron de un ritmo anual de crecimiento promedio de 4,4% (1982-1991) a 8,6% (1992-2001) con una variacion positiva equivalente al 95,45%.</w:t>
      </w:r>
    </w:p>
    <w:p>
      <w:pPr>
        <w:pStyle w:val="Normal"/>
        <w:jc w:val="both"/>
        <w:rPr>
          <w:sz w:val="24"/>
        </w:rPr>
      </w:pPr>
      <w:r>
        <w:rPr>
          <w:sz w:val="24"/>
        </w:rPr>
        <w:t>3) las importaciones de las economias avanzadas pasaron de un ritmo anual de crecimiento promedio de 6,1% (1982-1991) a 6,8% (1992-2001), con una variacion positiva equivalente al 11,48%. Las importaciones de los paises en desarrollo pasaron de un ritmo anual de crecimiento promedio de 2,4% (1982-1991) al 7,7% (1992-2001), con una variacion positiva equivalente de 220,83%.</w:t>
      </w:r>
    </w:p>
    <w:p>
      <w:pPr>
        <w:pStyle w:val="Normal"/>
        <w:jc w:val="both"/>
        <w:rPr>
          <w:sz w:val="24"/>
        </w:rPr>
      </w:pPr>
      <w:r>
        <w:rPr>
          <w:sz w:val="24"/>
        </w:rPr>
      </w:r>
    </w:p>
    <w:p>
      <w:pPr>
        <w:pStyle w:val="Normal"/>
        <w:jc w:val="both"/>
        <w:rPr>
          <w:sz w:val="24"/>
        </w:rPr>
      </w:pPr>
      <w:r>
        <w:rPr>
          <w:sz w:val="24"/>
        </w:rPr>
        <w:t>Como en el caso de la justicia, que es igual para todos, pero para unos mas que para otros, el comercio mundial ha crecido, pero lo que registra el indice mas alto resultan ser las importaciones de los paises en desarrollo (220,83%).</w:t>
      </w:r>
    </w:p>
    <w:p>
      <w:pPr>
        <w:pStyle w:val="Normal"/>
        <w:jc w:val="both"/>
        <w:rPr>
          <w:sz w:val="24"/>
        </w:rPr>
      </w:pPr>
      <w:r>
        <w:rPr>
          <w:sz w:val="24"/>
        </w:rPr>
      </w:r>
    </w:p>
    <w:p>
      <w:pPr>
        <w:pStyle w:val="Normal"/>
        <w:jc w:val="both"/>
        <w:rPr>
          <w:sz w:val="24"/>
        </w:rPr>
      </w:pPr>
      <w:r>
        <w:rPr>
          <w:sz w:val="24"/>
        </w:rPr>
        <w:t>4) dentro del conjunto de economias avanzadas la U.E. es la que resulta mas favorecida con el incremento en el ritmo promedio de crecimiento de las exportaciones, 25% (del mismo habria que excluir el que corresponde al comercio interregional). EEUU (en consistencia con su deficit comercial) muestra un alto incremento en el ritmo de crecimiento promedio de las importaciones, 50%. Tambien EEUU es el unico que mejora el ritmo de crecimiento promedio de las relaciones de intercambio, 20%. Llaman la atencion las perdidas de ritmo de crecimiento promedio de las relaciones de intercambio de Japon (-121,74%) y de la U. E. (-60%).</w:t>
      </w:r>
    </w:p>
    <w:p>
      <w:pPr>
        <w:pStyle w:val="Normal"/>
        <w:jc w:val="both"/>
        <w:rPr>
          <w:sz w:val="24"/>
        </w:rPr>
      </w:pPr>
      <w:r>
        <w:rPr>
          <w:sz w:val="24"/>
        </w:rPr>
      </w:r>
    </w:p>
    <w:p>
      <w:pPr>
        <w:pStyle w:val="Normal"/>
        <w:jc w:val="both"/>
        <w:rPr>
          <w:sz w:val="24"/>
        </w:rPr>
      </w:pPr>
      <w:r>
        <w:rPr>
          <w:sz w:val="24"/>
        </w:rPr>
        <w:t>Veamos con algo mas de detalle los resultados -impacto- de la globalizacion y el libre comercio en los paises en desarrollo (datos extraidos de diversos cuadros del Apendice estadistico del Informe FMI - mayo 2000, y proyecciones del BM - 1999) en cuadro siguiente:</w:t>
      </w:r>
      <w:r>
        <w:br w:type="page"/>
      </w:r>
    </w:p>
    <w:p>
      <w:pPr>
        <w:pStyle w:val="Normal"/>
        <w:jc w:val="both"/>
        <w:rPr>
          <w:sz w:val="24"/>
        </w:rPr>
      </w:pPr>
      <w:r>
        <w:rPr>
          <w:sz w:val="24"/>
        </w:rPr>
      </w:r>
    </w:p>
    <w:p>
      <w:pPr>
        <w:pStyle w:val="Normal"/>
        <w:jc w:val="both"/>
        <w:rPr>
          <w:sz w:val="24"/>
          <w:lang w:val="en-US" w:eastAsia="en-US"/>
        </w:rPr>
      </w:pPr>
      <w:r>
        <w:rPr>
          <w:sz w:val="24"/>
          <w:lang w:val="en-US" w:eastAsia="en-US"/>
        </w:rPr>
        <w:object w:dxaOrig="8991" w:dyaOrig="990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0pt;margin-top:0pt;width:456pt;height:499.9pt;mso-wrap-distance-left:9.05pt;mso-wrap-distance-right:9.05pt;mso-position-horizontal-relative:text;mso-position-vertical-relative:text" filled="f" o:ole="">
            <v:imagedata r:id="rId47" o:title=""/>
            <w10:wrap type="topAndBottom"/>
          </v:shape>
          <o:OLEObject Type="Embed" ProgID="Excel.Sheet.12" ShapeID="ole_rId46" DrawAspect="Content" ObjectID="_949669758" r:id="rId46"/>
        </w:object>
      </w:r>
    </w:p>
    <w:p>
      <w:pPr>
        <w:pStyle w:val="Normal"/>
        <w:jc w:val="both"/>
        <w:rPr>
          <w:sz w:val="24"/>
        </w:rPr>
      </w:pPr>
      <w:r>
        <w:rPr>
          <w:sz w:val="24"/>
        </w:rPr>
      </w:r>
    </w:p>
    <w:p>
      <w:pPr>
        <w:pStyle w:val="Normal"/>
        <w:jc w:val="both"/>
        <w:rPr>
          <w:sz w:val="24"/>
        </w:rPr>
      </w:pPr>
      <w:r>
        <w:rPr>
          <w:sz w:val="24"/>
        </w:rPr>
        <w:t>Continua en pagina siguiente:</w:t>
      </w:r>
    </w:p>
    <w:p>
      <w:pPr>
        <w:pStyle w:val="Normal"/>
        <w:jc w:val="both"/>
        <w:rPr>
          <w:sz w:val="24"/>
        </w:rPr>
      </w:pPr>
      <w:r>
        <w:rPr>
          <w:sz w:val="24"/>
        </w:rPr>
      </w:r>
    </w:p>
    <w:p>
      <w:pPr>
        <w:pStyle w:val="Normal"/>
        <w:numPr>
          <w:ilvl w:val="0"/>
          <w:numId w:val="0"/>
        </w:numPr>
        <w:jc w:val="both"/>
        <w:rPr>
          <w:sz w:val="24"/>
        </w:rPr>
      </w:pPr>
      <w:r>
        <w:rPr>
          <w:sz w:val="24"/>
        </w:rPr>
        <w:object w:dxaOrig="7693" w:dyaOrig="135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0pt;margin-top:0pt;width:390.25pt;height:681.35pt;mso-wrap-distance-left:9.05pt;mso-wrap-distance-right:9.05pt;mso-position-horizontal-relative:text;mso-position-vertical-relative:text" filled="f" o:ole="">
            <v:imagedata r:id="rId49" o:title=""/>
            <w10:wrap type="topAndBottom"/>
          </v:shape>
          <o:OLEObject Type="Embed" ProgID="Excel.Sheet.12" ShapeID="ole_rId48" DrawAspect="Content" ObjectID="_1294936540" r:id="rId48"/>
        </w:object>
      </w:r>
      <w:r>
        <w:br w:type="page"/>
      </w:r>
    </w:p>
    <w:p>
      <w:pPr>
        <w:pStyle w:val="Normal"/>
        <w:jc w:val="both"/>
        <w:rPr>
          <w:sz w:val="24"/>
        </w:rPr>
      </w:pPr>
      <w:r>
        <w:rPr>
          <w:sz w:val="24"/>
        </w:rPr>
        <w:t>De los cuadros anteriores se pueden resaltar los siguientes aspectos:</w:t>
      </w:r>
    </w:p>
    <w:p>
      <w:pPr>
        <w:pStyle w:val="Normal"/>
        <w:jc w:val="both"/>
        <w:rPr>
          <w:sz w:val="24"/>
        </w:rPr>
      </w:pPr>
      <w:r>
        <w:rPr>
          <w:sz w:val="24"/>
        </w:rPr>
        <w:t>1) el Producto de los paises en desarrollo ha mejorado la variacion porcentual del ritmo de crecimiento de 4,3% (1982-1991) a 5,5% (1992-2001), para luego decaer (segun las proyecciones del BM) a 4,7% (1999-2008), con lo que la mejora en el ritmo se reduce al 9,30% en el espacio de 26 años entre puntas (1982 a 2008).</w:t>
      </w:r>
    </w:p>
    <w:p>
      <w:pPr>
        <w:pStyle w:val="Normal"/>
        <w:jc w:val="both"/>
        <w:rPr>
          <w:sz w:val="24"/>
        </w:rPr>
      </w:pPr>
      <w:r>
        <w:rPr>
          <w:sz w:val="24"/>
        </w:rPr>
        <w:t>2) por regiones tendriamos:</w:t>
      </w:r>
    </w:p>
    <w:p>
      <w:pPr>
        <w:pStyle w:val="Normal"/>
        <w:jc w:val="both"/>
        <w:rPr>
          <w:sz w:val="24"/>
        </w:rPr>
      </w:pPr>
      <w:r>
        <w:rPr>
          <w:sz w:val="24"/>
        </w:rPr>
        <w:tab/>
        <w:t>Africa, una mejora del 54,55% en el ritmo de crecimiento promedio en el espacio de 26 años entre puntas (1982 a 2008).</w:t>
      </w:r>
    </w:p>
    <w:p>
      <w:pPr>
        <w:pStyle w:val="Normal"/>
        <w:jc w:val="both"/>
        <w:rPr>
          <w:sz w:val="24"/>
        </w:rPr>
      </w:pPr>
      <w:r>
        <w:rPr>
          <w:sz w:val="24"/>
        </w:rPr>
        <w:tab/>
        <w:t>America, una mejora del 94,44% en el ritmo de crecimiento promedio en el espacio de 26 años entre puntas (1982 a 2008).</w:t>
      </w:r>
    </w:p>
    <w:p>
      <w:pPr>
        <w:pStyle w:val="Normal"/>
        <w:jc w:val="both"/>
        <w:rPr>
          <w:sz w:val="24"/>
        </w:rPr>
      </w:pPr>
      <w:r>
        <w:rPr>
          <w:sz w:val="24"/>
        </w:rPr>
        <w:tab/>
        <w:t>Asia, un retroceso del 14,49% en el ritmo de crecimiento promedio en el espacio de 26 años entre puntas (1982 a 2008).</w:t>
      </w:r>
    </w:p>
    <w:p>
      <w:pPr>
        <w:pStyle w:val="Normal"/>
        <w:jc w:val="both"/>
        <w:rPr>
          <w:sz w:val="24"/>
        </w:rPr>
      </w:pPr>
      <w:r>
        <w:rPr>
          <w:sz w:val="24"/>
        </w:rPr>
        <w:tab/>
        <w:t>Oriente Medio y Europa, una mejora del 3,03% en el ritmo de crecimiento promedio en el espacio de 26 años entre puntas (1982 a 2008).</w:t>
      </w:r>
    </w:p>
    <w:p>
      <w:pPr>
        <w:pStyle w:val="Normal"/>
        <w:jc w:val="both"/>
        <w:rPr>
          <w:sz w:val="24"/>
        </w:rPr>
      </w:pPr>
      <w:r>
        <w:rPr>
          <w:sz w:val="24"/>
        </w:rPr>
        <w:t>3) el Producto per capita de los paises en desarrollo ha mejorado la variacion porcentual del ritmo de crecimiento de 2,0% (1982-1991) a 3,8% (1992-2001), para luego decaer (segun las proyecciones del BM) a 3,3% (1999 a 2008), con lo que la mejora se reduce al 65% en el espacio de 26 años entre puntas (1982 a 2008).</w:t>
      </w:r>
    </w:p>
    <w:p>
      <w:pPr>
        <w:pStyle w:val="Normal"/>
        <w:jc w:val="both"/>
        <w:rPr>
          <w:sz w:val="24"/>
        </w:rPr>
      </w:pPr>
      <w:r>
        <w:rPr>
          <w:sz w:val="24"/>
        </w:rPr>
        <w:t>4) por regiones tendriamos:</w:t>
      </w:r>
    </w:p>
    <w:p>
      <w:pPr>
        <w:pStyle w:val="Normal"/>
        <w:jc w:val="both"/>
        <w:rPr>
          <w:sz w:val="24"/>
        </w:rPr>
      </w:pPr>
      <w:r>
        <w:rPr>
          <w:sz w:val="24"/>
        </w:rPr>
        <w:tab/>
        <w:t>Africa, una mejora del 300% en el ritmo de crecimiento promedio en el espacio de 26 años entre puntas (1982 a 2008).</w:t>
      </w:r>
    </w:p>
    <w:p>
      <w:pPr>
        <w:pStyle w:val="Normal"/>
        <w:jc w:val="both"/>
        <w:rPr>
          <w:sz w:val="24"/>
        </w:rPr>
      </w:pPr>
      <w:r>
        <w:rPr>
          <w:sz w:val="24"/>
        </w:rPr>
        <w:tab/>
        <w:t>America, una mejora del 766,66% en el ritmo de crecimiento promedio en el espacio de 26 años entre puntas (1982 a 2008).</w:t>
      </w:r>
    </w:p>
    <w:p>
      <w:pPr>
        <w:pStyle w:val="Normal"/>
        <w:jc w:val="both"/>
        <w:rPr>
          <w:sz w:val="24"/>
        </w:rPr>
      </w:pPr>
      <w:r>
        <w:rPr>
          <w:sz w:val="24"/>
        </w:rPr>
        <w:tab/>
        <w:t>Asia, un retroceso del 8% en el ritmo de crecimiento promedio en el espacio de 26 años entre puntas (1982 a 2008).</w:t>
      </w:r>
    </w:p>
    <w:p>
      <w:pPr>
        <w:pStyle w:val="Normal"/>
        <w:jc w:val="both"/>
        <w:rPr>
          <w:sz w:val="24"/>
        </w:rPr>
      </w:pPr>
      <w:r>
        <w:rPr>
          <w:sz w:val="24"/>
        </w:rPr>
        <w:tab/>
        <w:t>Oriente Medio y Europa, una mejora del 1700% en el ritmo de crecimiento promedio en el espacio de 26 años entre puntas (1982 a 2008).</w:t>
      </w:r>
    </w:p>
    <w:p>
      <w:pPr>
        <w:pStyle w:val="Normal"/>
        <w:jc w:val="both"/>
        <w:rPr>
          <w:sz w:val="24"/>
        </w:rPr>
      </w:pPr>
      <w:r>
        <w:rPr>
          <w:sz w:val="24"/>
        </w:rPr>
        <w:t>5) el Valor en dolares de las Exportaciones de los paises en desarrollo ha mejorado el ritmo de crecimiento promedio en un 625% en el espacio de 19 años entre puntas (1982 a 2001). A ello habria que detraer el 240% de aumento en el ritmo de crecimiento del Valor en dolares de las Importaciones en el espacio de 19 años.</w:t>
      </w:r>
    </w:p>
    <w:p>
      <w:pPr>
        <w:pStyle w:val="Normal"/>
        <w:jc w:val="both"/>
        <w:rPr>
          <w:sz w:val="24"/>
        </w:rPr>
      </w:pPr>
      <w:r>
        <w:rPr>
          <w:sz w:val="24"/>
        </w:rPr>
        <w:t>6) el Volumen de las Exportaciones de los paises en desarrollo ha mejorado el ritmo de crecimiento promedio en un 107% en el espacio de 19 años entre puntas (1982 a 2001). Lamentablemente -confirmando mis argumentos anteriores- las Importaciones han aumentado -decir mejorado seria un sarcasmo- el ritmo de crecimiento promedio un 332%, neutralizando -cuando no anulando-, los beneficios alcanzados por el aumento de las Exportaciones.</w:t>
      </w:r>
    </w:p>
    <w:p>
      <w:pPr>
        <w:pStyle w:val="Normal"/>
        <w:jc w:val="both"/>
        <w:rPr>
          <w:sz w:val="24"/>
        </w:rPr>
      </w:pPr>
      <w:r>
        <w:rPr>
          <w:sz w:val="24"/>
        </w:rPr>
        <w:t>7) por regiones tendriamos:</w:t>
      </w:r>
    </w:p>
    <w:p>
      <w:pPr>
        <w:pStyle w:val="Normal"/>
        <w:jc w:val="both"/>
        <w:rPr>
          <w:sz w:val="24"/>
        </w:rPr>
      </w:pPr>
      <w:r>
        <w:rPr>
          <w:sz w:val="24"/>
        </w:rPr>
        <w:tab/>
        <w:t>Africa, aumenta el ritmo de crecimiento promedio del volumen de las importaciones casi un 190% mas que el de las exportaciones en el intervalo 1982 a 2001.</w:t>
      </w:r>
    </w:p>
    <w:p>
      <w:pPr>
        <w:pStyle w:val="Normal"/>
        <w:jc w:val="both"/>
        <w:rPr>
          <w:sz w:val="24"/>
        </w:rPr>
      </w:pPr>
      <w:r>
        <w:rPr>
          <w:sz w:val="24"/>
        </w:rPr>
        <w:tab/>
        <w:t>America, aumenta el ritmo de crecimiento promedio del volumen de las importaciones un 537% mas que el de las exportaciones en el intervalo 1982 a 2001.</w:t>
      </w:r>
    </w:p>
    <w:p>
      <w:pPr>
        <w:pStyle w:val="Normal"/>
        <w:jc w:val="both"/>
        <w:rPr>
          <w:sz w:val="24"/>
        </w:rPr>
      </w:pPr>
      <w:r>
        <w:rPr>
          <w:sz w:val="24"/>
        </w:rPr>
        <w:tab/>
        <w:t>Asia, aumenta el ritmo de crecimiento promedio del volumen de las importaciones un 7% mas que el de las exportaciones en el intervalo 1982 a 2001.</w:t>
      </w:r>
    </w:p>
    <w:p>
      <w:pPr>
        <w:pStyle w:val="Normal"/>
        <w:jc w:val="both"/>
        <w:rPr>
          <w:sz w:val="24"/>
        </w:rPr>
      </w:pPr>
      <w:r>
        <w:rPr>
          <w:sz w:val="24"/>
        </w:rPr>
        <w:tab/>
        <w:t>Oriente Medio y Europa aumenta el ritmo de crecimiento promedio del volumen de las importaciones un 367% mas que el de las exportaciones en el intervalo 1982 a 2001.</w:t>
      </w:r>
    </w:p>
    <w:p>
      <w:pPr>
        <w:pStyle w:val="Normal"/>
        <w:jc w:val="both"/>
        <w:rPr>
          <w:sz w:val="24"/>
        </w:rPr>
      </w:pPr>
      <w:r>
        <w:rPr>
          <w:sz w:val="24"/>
        </w:rPr>
      </w:r>
    </w:p>
    <w:p>
      <w:pPr>
        <w:pStyle w:val="Normal"/>
        <w:jc w:val="both"/>
        <w:rPr>
          <w:sz w:val="24"/>
        </w:rPr>
      </w:pPr>
      <w:r>
        <w:rPr>
          <w:sz w:val="24"/>
        </w:rPr>
        <w:t>Solo una pregunta como conclusion: quien se beneficio con la apertura comercial y la globalizacion?</w:t>
      </w:r>
    </w:p>
    <w:p>
      <w:pPr>
        <w:pStyle w:val="Normal"/>
        <w:jc w:val="both"/>
        <w:rPr>
          <w:sz w:val="24"/>
        </w:rPr>
      </w:pPr>
      <w:r>
        <w:rPr>
          <w:sz w:val="24"/>
        </w:rPr>
      </w:r>
    </w:p>
    <w:p>
      <w:pPr>
        <w:pStyle w:val="Normal"/>
        <w:jc w:val="both"/>
        <w:rPr>
          <w:sz w:val="24"/>
        </w:rPr>
      </w:pPr>
      <w:r>
        <w:rPr>
          <w:sz w:val="24"/>
        </w:rPr>
        <w:t>Para que el juego de porcentajes y las interpretaciones estadisticas no dejen lugar a dudas, veamos en valores absolutos (miles de millones de dolares) contantes y sonantes un resumen de la balanza de pagos y, de paso, del financiamiento externo de los paises en desarrollo, en el que podamos constatar los -supuestos- beneficios (?) del libre cambio y la globalizacion (informacion que surge del  Apendice estadistico del Informe FMI - mayo 200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8438" w:dyaOrig="330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0pt;width:428.65pt;height:167.25pt;mso-wrap-distance-left:9.05pt;mso-wrap-distance-right:9.05pt;mso-position-horizontal-relative:text;mso-position-vertical-relative:text" filled="f" o:ole="">
            <v:imagedata r:id="rId51" o:title=""/>
            <w10:wrap type="topAndBottom"/>
          </v:shape>
          <o:OLEObject Type="Embed" ProgID="Excel.Sheet.12" ShapeID="ole_rId50" DrawAspect="Content" ObjectID="_698698038" r:id="rId50"/>
        </w:object>
      </w:r>
    </w:p>
    <w:p>
      <w:pPr>
        <w:pStyle w:val="Normal"/>
        <w:jc w:val="both"/>
        <w:rPr>
          <w:sz w:val="24"/>
        </w:rPr>
      </w:pPr>
      <w:r>
        <w:rPr>
          <w:sz w:val="24"/>
        </w:rPr>
        <w:t>Como puede observarse, el balance de pagos, aunque mejora algo en los años 1999, 2000 y 2001, nunca -desde 1992 a 2001- resulta positivo; la amortizacion programada de la deuda externa no hace mas que crecer, pasando de 113,8 millones de dolares en 1992 a 203,9 miles de millones de dolares en 2001; y el financiamiento externo, otro tanto, pasando de 258,5 miles de millones de dolares en 1992 a 386,4 miles de millones en 2001.</w:t>
      </w:r>
    </w:p>
    <w:p>
      <w:pPr>
        <w:pStyle w:val="Normal"/>
        <w:jc w:val="both"/>
        <w:rPr>
          <w:sz w:val="24"/>
        </w:rPr>
      </w:pPr>
      <w:r>
        <w:rPr>
          <w:sz w:val="24"/>
        </w:rPr>
      </w:r>
    </w:p>
    <w:p>
      <w:pPr>
        <w:pStyle w:val="Normal"/>
        <w:jc w:val="both"/>
        <w:rPr>
          <w:sz w:val="24"/>
        </w:rPr>
      </w:pPr>
      <w:r>
        <w:rPr>
          <w:sz w:val="24"/>
        </w:rPr>
        <w:t>Mantengo la pregunta: quien se beneficio con la apertura comercial y la globalizacion?</w:t>
      </w:r>
    </w:p>
    <w:p>
      <w:pPr>
        <w:pStyle w:val="Normal"/>
        <w:jc w:val="both"/>
        <w:rPr>
          <w:sz w:val="24"/>
        </w:rPr>
      </w:pPr>
      <w:r>
        <w:rPr>
          <w:sz w:val="24"/>
        </w:rPr>
      </w:r>
    </w:p>
    <w:p>
      <w:pPr>
        <w:pStyle w:val="Normal"/>
        <w:jc w:val="both"/>
        <w:rPr>
          <w:sz w:val="24"/>
        </w:rPr>
      </w:pPr>
      <w:r>
        <w:rPr>
          <w:sz w:val="24"/>
        </w:rPr>
        <w:t>Otra forma de ver lo mismo es comparar (ver siguiente pagina) la evolucion de la balanza de pagos en cuenta corriente de las economias avanzadas y de las regiones en desarrollo y paises en transicion (informacion que surge del Apendice estadistico del Informe FMI - mayo 2000).</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6008" w:dyaOrig="57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0pt;margin-top:0pt;width:305.05pt;height:288.25pt;mso-wrap-distance-left:9.05pt;mso-wrap-distance-right:9.05pt;mso-position-horizontal-relative:text;mso-position-vertical-relative:text" filled="f" o:ole="">
            <v:imagedata r:id="rId53" o:title=""/>
            <w10:wrap type="topAndBottom"/>
          </v:shape>
          <o:OLEObject Type="Embed" ProgID="Excel.Sheet.12" ShapeID="ole_rId52" DrawAspect="Content" ObjectID="_435192477" r:id="rId52"/>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el cuadro anterior surgen las siguientes observaciones:</w:t>
      </w:r>
    </w:p>
    <w:p>
      <w:pPr>
        <w:pStyle w:val="Normal"/>
        <w:jc w:val="both"/>
        <w:rPr>
          <w:sz w:val="24"/>
        </w:rPr>
      </w:pPr>
      <w:r>
        <w:rPr>
          <w:sz w:val="24"/>
        </w:rPr>
        <w:t>1) las economias avanzadas aumentan su deficit de balanza de pagos en cuenta corriente un 808,5% en el 2001 con respecto al promedio del periodo 1992-2001.</w:t>
      </w:r>
    </w:p>
    <w:p>
      <w:pPr>
        <w:pStyle w:val="Normal"/>
        <w:jc w:val="both"/>
        <w:rPr>
          <w:sz w:val="24"/>
        </w:rPr>
      </w:pPr>
      <w:r>
        <w:rPr>
          <w:sz w:val="24"/>
        </w:rPr>
        <w:t>2) las economias en desarrollo disminuyen su deficit de balanza de pagos en cuenta corriente un 31,77% en el 2001 con respecto al promedio del periodo 1992-2001.</w:t>
      </w:r>
    </w:p>
    <w:p>
      <w:pPr>
        <w:pStyle w:val="Normal"/>
        <w:jc w:val="both"/>
        <w:rPr>
          <w:sz w:val="24"/>
        </w:rPr>
      </w:pPr>
      <w:r>
        <w:rPr>
          <w:sz w:val="24"/>
        </w:rPr>
        <w:t>3) las economias en transicion aumentan su deficit de balanza de pagos en cuenta corriente un 51% en el 2001 con respecto al promedio del periodo 1992-2001.</w:t>
      </w:r>
    </w:p>
    <w:p>
      <w:pPr>
        <w:pStyle w:val="Normal"/>
        <w:jc w:val="both"/>
        <w:rPr>
          <w:sz w:val="24"/>
        </w:rPr>
      </w:pPr>
      <w:r>
        <w:rPr>
          <w:sz w:val="24"/>
        </w:rPr>
        <w:t>4) de no ser por EEUU, practicamente la unica nacion avanzada con  deficit de balanza de pagos en cuenta corriente, que vive por encima de sus posibilidades -aunque lo pagamos el resto de los paises- la balanza seria positiva para las naciones desarrolladas. La Zona Euro, Japon, y, lo que el FMI denomina, otras economias avanzadas registran mejoras del orden del 75,84%, 3,38%, y 119,15% respectivamente, en el 2001 con respecto al promedio 1992 - 2001.</w:t>
      </w:r>
    </w:p>
    <w:p>
      <w:pPr>
        <w:pStyle w:val="Normal"/>
        <w:jc w:val="both"/>
        <w:rPr>
          <w:sz w:val="24"/>
        </w:rPr>
      </w:pPr>
      <w:r>
        <w:rPr>
          <w:sz w:val="24"/>
        </w:rPr>
        <w:t>5) de las regiones en desarrollo, Africa aumenta su deficit un 13,21%, America aumenta su deficit un 14,29%, Asia alcanza un superavit que representa una mejora del 6690%, Oriente Medio y Europa disminuye su deficit un 55,63%, en el 2001 con respecto al promedio 1992 - 2001.</w:t>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t>De los paises denominados -eufemisticamente?- paises en transicion podemos (segun los datos aportados por el FMI) constatar lo siguient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5787" w:dyaOrig="300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66.35pt;margin-top:13.75pt;width:293.75pt;height:152.15pt;mso-wrap-distance-left:9.05pt;mso-wrap-distance-right:9.05pt;mso-position-horizontal-relative:text;mso-position-vertical-relative:text" filled="f" o:ole="">
            <v:imagedata r:id="rId55" o:title=""/>
            <w10:wrap type="topAndBottom"/>
          </v:shape>
          <o:OLEObject Type="Embed" ProgID="Excel.Sheet.12" ShapeID="ole_rId54" DrawAspect="Content" ObjectID="_843276404" r:id="rId54"/>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 la variacion porcentual anual del producto en los paises en transicion pasa del 1,4% promedio en 1982-1991 a (-2,4%) promedio en 1992-2001.</w:t>
      </w:r>
    </w:p>
    <w:p>
      <w:pPr>
        <w:pStyle w:val="Normal"/>
        <w:jc w:val="both"/>
        <w:rPr>
          <w:sz w:val="24"/>
        </w:rPr>
      </w:pPr>
      <w:r>
        <w:rPr>
          <w:sz w:val="24"/>
        </w:rPr>
        <w:t>2) la variacion porcentual anual del producto per capita en los paises en transicion pasa del 0,8% promedio en 1982-1991 a (-2,4%) promedio en 1992-2001.</w:t>
      </w:r>
    </w:p>
    <w:p>
      <w:pPr>
        <w:pStyle w:val="Normal"/>
        <w:jc w:val="both"/>
        <w:rPr>
          <w:sz w:val="24"/>
        </w:rPr>
      </w:pPr>
      <w:r>
        <w:rPr>
          <w:sz w:val="24"/>
        </w:rPr>
        <w:t>3) destaco el caso de Rusia cuyo producto mantuvo una variacion anual del producto de (-4,9%) en el periodo 1992-2001.</w:t>
      </w:r>
    </w:p>
    <w:p>
      <w:pPr>
        <w:pStyle w:val="Normal"/>
        <w:jc w:val="both"/>
        <w:rPr>
          <w:sz w:val="24"/>
        </w:rPr>
      </w:pPr>
      <w:r>
        <w:rPr>
          <w:sz w:val="24"/>
        </w:rPr>
      </w:r>
    </w:p>
    <w:p>
      <w:pPr>
        <w:pStyle w:val="Normal"/>
        <w:jc w:val="both"/>
        <w:rPr>
          <w:sz w:val="24"/>
        </w:rPr>
      </w:pPr>
      <w:r>
        <w:rPr>
          <w:sz w:val="24"/>
        </w:rPr>
        <w:t>Conclusion: pueden los paises en transicion (de ricos a pobres? o de pobres a mas pobres?) sentirse satisfechos de haberse incorporado a la economia de mercado?</w:t>
      </w:r>
      <w:r>
        <w:br w:type="page"/>
      </w:r>
    </w:p>
    <w:p>
      <w:pPr>
        <w:pStyle w:val="Normal"/>
        <w:jc w:val="both"/>
        <w:rPr>
          <w:sz w:val="24"/>
        </w:rPr>
      </w:pPr>
      <w:r>
        <w:rPr>
          <w:sz w:val="24"/>
        </w:rPr>
        <w:t>Para objetivar el debate presento a ustedes unos calculos efectuados a partir de los datos aportados por la OCDE en su Economic Outlook 67 (junio 2000), sobre estructura del balance de cuenta corriente por regiones (1982-2001)</w:t>
      </w:r>
    </w:p>
    <w:p>
      <w:pPr>
        <w:pStyle w:val="Normal"/>
        <w:jc w:val="both"/>
        <w:rPr>
          <w:sz w:val="24"/>
        </w:rPr>
      </w:pPr>
      <w:r>
        <w:rPr>
          <w:sz w:val="24"/>
        </w:rPr>
      </w:r>
    </w:p>
    <w:p>
      <w:pPr>
        <w:pStyle w:val="Normal"/>
        <w:jc w:val="both"/>
        <w:rPr>
          <w:sz w:val="24"/>
          <w:lang w:val="en-US" w:eastAsia="en-US"/>
        </w:rPr>
      </w:pPr>
      <w:r>
        <w:rPr>
          <w:sz w:val="24"/>
          <w:lang w:val="en-US" w:eastAsia="en-US"/>
        </w:rPr>
        <w:object w:dxaOrig="7693" w:dyaOrig="78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0pt;margin-top:0pt;width:390.25pt;height:394.05pt;mso-wrap-distance-left:9.05pt;mso-wrap-distance-right:9.05pt;mso-position-horizontal-relative:text;mso-position-vertical-relative:text" filled="f" o:ole="">
            <v:imagedata r:id="rId57" o:title=""/>
            <w10:wrap type="topAndBottom"/>
          </v:shape>
          <o:OLEObject Type="Embed" ProgID="Excel.Sheet.12" ShapeID="ole_rId56" DrawAspect="Content" ObjectID="_819532838" r:id="rId56"/>
        </w:object>
      </w:r>
    </w:p>
    <w:p>
      <w:pPr>
        <w:pStyle w:val="Normal"/>
        <w:jc w:val="both"/>
        <w:rPr>
          <w:sz w:val="24"/>
        </w:rPr>
      </w:pPr>
      <w:r>
        <w:rPr>
          <w:sz w:val="24"/>
        </w:rPr>
      </w:r>
      <w:r>
        <w:br w:type="page"/>
      </w:r>
    </w:p>
    <w:p>
      <w:pPr>
        <w:pStyle w:val="Normal"/>
        <w:jc w:val="both"/>
        <w:rPr>
          <w:sz w:val="24"/>
        </w:rPr>
      </w:pPr>
      <w:r>
        <w:rPr>
          <w:sz w:val="24"/>
        </w:rPr>
      </w:r>
    </w:p>
    <w:p>
      <w:pPr>
        <w:pStyle w:val="Normal"/>
        <w:jc w:val="both"/>
        <w:rPr/>
      </w:pPr>
      <w:r>
        <w:rPr>
          <w:b/>
          <w:sz w:val="24"/>
        </w:rPr>
        <w:t>Capitulo 13</w:t>
      </w:r>
      <w:r>
        <w:rPr>
          <w:sz w:val="24"/>
        </w:rPr>
        <w:t xml:space="preserve"> - La miseria que crece en medio de la abundancia - Realidad vs. representacion de la realidad</w:t>
      </w:r>
    </w:p>
    <w:p>
      <w:pPr>
        <w:pStyle w:val="Normal"/>
        <w:jc w:val="both"/>
        <w:rPr>
          <w:sz w:val="24"/>
        </w:rPr>
      </w:pPr>
      <w:r>
        <w:rPr>
          <w:sz w:val="24"/>
        </w:rPr>
      </w:r>
    </w:p>
    <w:p>
      <w:pPr>
        <w:pStyle w:val="Normal"/>
        <w:jc w:val="both"/>
        <w:rPr>
          <w:sz w:val="24"/>
        </w:rPr>
      </w:pPr>
      <w:r>
        <w:rPr>
          <w:sz w:val="24"/>
        </w:rPr>
        <w:t>Adios a Clinton - El hombre que pudo con todo</w:t>
      </w:r>
    </w:p>
    <w:p>
      <w:pPr>
        <w:pStyle w:val="Normal"/>
        <w:jc w:val="both"/>
        <w:rPr>
          <w:sz w:val="24"/>
        </w:rPr>
      </w:pPr>
      <w:r>
        <w:rPr>
          <w:sz w:val="24"/>
        </w:rPr>
        <w:t>Leo con tristeza -sorpresa?- los elogiosos comentarios que acompañan la despedida del presidente Clinton (14/1/01).</w:t>
      </w:r>
    </w:p>
    <w:p>
      <w:pPr>
        <w:pStyle w:val="Normal"/>
        <w:jc w:val="both"/>
        <w:rPr>
          <w:sz w:val="24"/>
        </w:rPr>
      </w:pPr>
      <w:r>
        <w:rPr>
          <w:sz w:val="24"/>
        </w:rPr>
        <w:t>Las alabanzas expresan: EEUU se resiste a decir adios a su primer presidente nacido en la generacion de postguerra. La opinion publica sigue con el. No se ha olvidado de Gennifer, Monica, Paula o Kathleen, ni del dinerito de los chinos, ni de las mentiras bajo juramento, ni de todo lo demas. Sabe que es un tipo no muy formal, pero les gusta que un presidente haga lo que tiene que hacer...Cerca del 70% de los habitantes de EEUU se muestra conforme con la forma en que Bill Clinton realizo su trabajo...Clinton desafia las leyes de gravedad de la politica. El porcentaje de aprobacion de su mandato es todo un fenomeno. Ni uno solo de los populares presidentes de la postguerra -Truman, Eisenhower, Kennedy, Reagan- alcanzo semejante nivel de apoyo entre la opinion publica en los meses finales de sus presidencias...</w:t>
      </w:r>
    </w:p>
    <w:p>
      <w:pPr>
        <w:pStyle w:val="Normal"/>
        <w:jc w:val="both"/>
        <w:rPr>
          <w:sz w:val="24"/>
        </w:rPr>
      </w:pPr>
      <w:r>
        <w:rPr>
          <w:sz w:val="24"/>
        </w:rPr>
        <w:t>Clinton ha sido el primer presidente expuesto a la historia y monomania de la era Internet, a un ciclo informativo de 24 horas de chismorreos sin contrastar, santificados por la necedad de unos sabihondos, un fenomeno que ha rebajado de manera perniciosa las pautas de calidad de los grandes medios...Por supuesto el mismo le dio un empujoncito a todo este asunto...</w:t>
      </w:r>
    </w:p>
    <w:p>
      <w:pPr>
        <w:pStyle w:val="Normal"/>
        <w:jc w:val="both"/>
        <w:rPr>
          <w:sz w:val="24"/>
        </w:rPr>
      </w:pPr>
      <w:r>
        <w:rPr>
          <w:sz w:val="24"/>
        </w:rPr>
        <w:t>(Con referencia al triunfo de los Republicanos en 1994, que volvian a hacerse con el control de las dos Camaras por primera vez en los ultimos 40 años, lo cual hacia presagiar una Casa Blanca en manos Republicanas en 1996): En secreto recurrio a Charlie, el brillantemente volatil estratega de las encuestas Dick Morris, que le insistio que tenia que triangular, es decir, que tenia que coger las mejores ideas de la izquierda y de la derecha. Eso hizo...</w:t>
      </w:r>
    </w:p>
    <w:p>
      <w:pPr>
        <w:pStyle w:val="Normal"/>
        <w:jc w:val="both"/>
        <w:rPr>
          <w:sz w:val="24"/>
        </w:rPr>
      </w:pPr>
      <w:r>
        <w:rPr>
          <w:sz w:val="24"/>
        </w:rPr>
        <w:t>Han constituido un exito o un fracaso sus dos mandatos a la cabeza de la nacion mas poderosa del mundo? Clinton, que ha dispuesto de las mejores oportunidades de todos los tiempos, no ha conseguido salvar la seguridad social ni el sistema de asistencia medica del fantasma de la quiebra. No ha combatido con la suficiente deterninacion a los responsables de la contaminacion que amenaza el planeta. Tiene que dejar el cargo con una deslucida marca en el tema del calentamiento del planeta porque la prensa norteamericana, opulenta, muda y satisfecha, no ha tenido interes en hacer de este un tema popular.</w:t>
      </w:r>
    </w:p>
    <w:p>
      <w:pPr>
        <w:pStyle w:val="Normal"/>
        <w:jc w:val="both"/>
        <w:rPr>
          <w:sz w:val="24"/>
        </w:rPr>
      </w:pPr>
      <w:r>
        <w:rPr>
          <w:sz w:val="24"/>
        </w:rPr>
        <w:t>Sus exegetas dicen que es el mejor presidente que la empresa Estados Unidos ha tenido en toda su historia. Bajo su direccion, EEUU ha tenido 107 meses consecutivos de expansion economica. El pais ha pasado de un deficit sin precedentes de 290000 millones de dolares en 1992, al mayor superavit del que se tiene noticia 167000 millones en el año 2000.</w:t>
      </w:r>
    </w:p>
    <w:p>
      <w:pPr>
        <w:pStyle w:val="Normal"/>
        <w:jc w:val="both"/>
        <w:rPr>
          <w:sz w:val="24"/>
        </w:rPr>
      </w:pPr>
      <w:r>
        <w:rPr>
          <w:sz w:val="24"/>
        </w:rPr>
        <w:t>En su despedida, Clinton, se encarga de recordar que el presidio la decada de mayor expansion de la historia de los EEUU, y que gracias a ello se crearon 20 millones de nuevos empleos.</w:t>
      </w:r>
    </w:p>
    <w:p>
      <w:pPr>
        <w:pStyle w:val="Normal"/>
        <w:jc w:val="both"/>
        <w:rPr>
          <w:sz w:val="24"/>
        </w:rPr>
      </w:pPr>
      <w:r>
        <w:rPr>
          <w:sz w:val="24"/>
        </w:rPr>
        <w:t>A lo mejor el 20 de enero no es un adios sino un hasta luego, expresan -desean?- sus apologistas.</w:t>
      </w:r>
      <w:r>
        <w:br w:type="page"/>
      </w:r>
    </w:p>
    <w:p>
      <w:pPr>
        <w:pStyle w:val="Normal"/>
        <w:jc w:val="both"/>
        <w:rPr>
          <w:sz w:val="24"/>
        </w:rPr>
      </w:pPr>
      <w:r>
        <w:rPr>
          <w:sz w:val="24"/>
        </w:rPr>
        <w:t>La miseria que crece en medio de la abundancia (de brechas...ricos y pobres)</w:t>
      </w:r>
    </w:p>
    <w:p>
      <w:pPr>
        <w:pStyle w:val="Normal"/>
        <w:jc w:val="both"/>
        <w:rPr>
          <w:sz w:val="24"/>
        </w:rPr>
      </w:pPr>
      <w:r>
        <w:rPr>
          <w:sz w:val="24"/>
        </w:rPr>
        <w:t>No dispongo de informacion, ni conocimientos suficientes -tampoco de interes- como para fusilar la gestion de Clinton. Pero por tratarse del imperio dominante y lo que aquello nos afecta, bueno seria -con toda humildad- plantear algunos hechos que ayuden -tal vez- a pensar que hay ciertas sombras entre tantos gozos. Al menos permitirnos la duda sobre un aplauso generalizado.</w:t>
      </w:r>
    </w:p>
    <w:p>
      <w:pPr>
        <w:pStyle w:val="Normal"/>
        <w:jc w:val="both"/>
        <w:rPr>
          <w:sz w:val="24"/>
        </w:rPr>
      </w:pPr>
      <w:r>
        <w:rPr>
          <w:sz w:val="24"/>
        </w:rPr>
        <w:t>Acerca de una aprobacion mayoritaria a la gestion:</w:t>
      </w:r>
    </w:p>
    <w:p>
      <w:pPr>
        <w:pStyle w:val="Normal"/>
        <w:jc w:val="both"/>
        <w:rPr>
          <w:sz w:val="24"/>
        </w:rPr>
      </w:pPr>
      <w:r>
        <w:rPr>
          <w:sz w:val="24"/>
        </w:rPr>
        <w:t>Dicen Mercedes Odina y Gabriel Halevi, en su libro America Sociedad Anonima - 1997-: La informacion meteorologica es una de las principales estrellas informativas, consiguiendo al compas del termometro figurar en muchisimas ocasiones como primerisima noticia del dia...Para los dias de ni frio ni calor, esta el pozo sin fondo de las noticias de tribunales. Las querellas mas jugosas y los juicios mas apasionantes, con el ingrediente infalible de llevar a algun personaje famoso envuelto en la tela de las togas...El universo estelar informativo lo completan las noticias de sucesos.</w:t>
      </w:r>
    </w:p>
    <w:p>
      <w:pPr>
        <w:pStyle w:val="Normal"/>
        <w:jc w:val="both"/>
        <w:rPr>
          <w:sz w:val="24"/>
        </w:rPr>
      </w:pPr>
      <w:r>
        <w:rPr>
          <w:sz w:val="24"/>
        </w:rPr>
        <w:t>La television americana ha inventado tambien un nuevo tipo de programa de debate informativo que galopa ferozmente a caballo entre la informacion y el espectaculo...En estos programas, los invitados desnudan su alma ante una audiencia que aplaude, abuchea, rie y opina. El fabuloso espectaculo es controlado, supervisado y dirigido por un habil comunicador, aunque sin ninguna duda, lo mejor son los temas que se tratan...</w:t>
      </w:r>
    </w:p>
    <w:p>
      <w:pPr>
        <w:pStyle w:val="Normal"/>
        <w:jc w:val="both"/>
        <w:rPr>
          <w:sz w:val="24"/>
        </w:rPr>
      </w:pPr>
      <w:r>
        <w:rPr>
          <w:sz w:val="24"/>
        </w:rPr>
        <w:t>En la America actual es un lugar comun hablar de la cultura MTV y sobre todo de la generacion MTV para referirse a la juventud americana actual, que ha crecido al mismo tiempo que la cadena de cable MTV, dedicada las 24 horas del dia a emitir videos musicales...La Comision Nacional sobre la excelencia en la educacion, en su decisivo informe de 1983, A Nation at risk, concluia de forma contundente: Si una potencia enemiga hubiera intentado  imponer a EEUU el mediocre nivel educativo existente hoy en dia, lo habriamos considerado un acto de guerra...</w:t>
      </w:r>
    </w:p>
    <w:p>
      <w:pPr>
        <w:pStyle w:val="Normal"/>
        <w:jc w:val="both"/>
        <w:rPr>
          <w:sz w:val="24"/>
        </w:rPr>
      </w:pPr>
      <w:r>
        <w:rPr>
          <w:sz w:val="24"/>
        </w:rPr>
        <w:t>Los economistas, las encuestas y los datos macroeconomicos confirman que los norteamericanos viven bien, sin embargo, la clase media esta totalmente apesadumbrada porque considera que vive mucho peor que sus padres...</w:t>
      </w:r>
    </w:p>
    <w:p>
      <w:pPr>
        <w:pStyle w:val="Normal"/>
        <w:jc w:val="both"/>
        <w:rPr>
          <w:sz w:val="24"/>
        </w:rPr>
      </w:pPr>
      <w:r>
        <w:rPr>
          <w:sz w:val="24"/>
        </w:rPr>
        <w:t>Segun puso de relieve el ultimo Informe de la Oficina del Censo Norteamericana, las diferencias entre los ricos y los pobres en EEUU han alcanzado niveles que no se veian desde el final de la segunda guerra mundial...</w:t>
      </w:r>
    </w:p>
    <w:p>
      <w:pPr>
        <w:pStyle w:val="Normal"/>
        <w:jc w:val="both"/>
        <w:rPr>
          <w:sz w:val="24"/>
        </w:rPr>
      </w:pPr>
      <w:r>
        <w:rPr>
          <w:sz w:val="24"/>
        </w:rPr>
        <w:t>Mientras los elevados gastos militares se mantuvieron, el sistema educativo siguio hundiendose irremisiblemente en la mas grande crisis. En los años noventa...uno de cada seis jovenes de diecisiete años es analfabeto funcional, y uno de cada diez americanos no puede leer ni entender el menu de McDonalds. En 1993 un estudio federal mostraba que la mitad de los adultos estadounidenses no tenian los conocimientos suficientes para escribir una nota en ingles sin cometer un error; o entender el recorrido de un autobus leyendolo en los indicadores...</w:t>
      </w:r>
    </w:p>
    <w:p>
      <w:pPr>
        <w:pStyle w:val="Normal"/>
        <w:jc w:val="both"/>
        <w:rPr>
          <w:sz w:val="24"/>
        </w:rPr>
      </w:pPr>
      <w:r>
        <w:rPr>
          <w:sz w:val="24"/>
        </w:rPr>
        <w:t>De hecho la politica norteamericana ha dejado de interesar a muchos ciudadanos...</w:t>
      </w:r>
    </w:p>
    <w:p>
      <w:pPr>
        <w:pStyle w:val="Normal"/>
        <w:jc w:val="both"/>
        <w:rPr>
          <w:sz w:val="24"/>
        </w:rPr>
      </w:pPr>
      <w:r>
        <w:rPr>
          <w:sz w:val="24"/>
        </w:rPr>
        <w:t>En plena campaña presidencial de 1996 Patrick E. Kennon (25 años alto cargo en la CIA), en su libro, El crepusculo de la democracia, dijo: Aquellas sociedades que continuen permitiendose a si mismas ser administradas por individuos cuya unica cualificacion es la de ser capaces de ganar contiendas populares iran de fracaso en fracaso y eventualmente desapareceran de la escena.</w:t>
      </w:r>
    </w:p>
    <w:p>
      <w:pPr>
        <w:pStyle w:val="Normal"/>
        <w:jc w:val="both"/>
        <w:rPr>
          <w:sz w:val="24"/>
        </w:rPr>
      </w:pPr>
      <w:r>
        <w:rPr>
          <w:sz w:val="24"/>
        </w:rPr>
      </w:r>
      <w:r>
        <w:br w:type="page"/>
      </w:r>
    </w:p>
    <w:p>
      <w:pPr>
        <w:pStyle w:val="Normal"/>
        <w:jc w:val="both"/>
        <w:rPr>
          <w:sz w:val="24"/>
        </w:rPr>
      </w:pPr>
      <w:r>
        <w:rPr>
          <w:sz w:val="24"/>
        </w:rPr>
        <w:t>Acerca de los 20 millones de nuevos empleos</w:t>
      </w:r>
    </w:p>
    <w:p>
      <w:pPr>
        <w:pStyle w:val="Normal"/>
        <w:jc w:val="both"/>
        <w:rPr>
          <w:sz w:val="24"/>
        </w:rPr>
      </w:pPr>
      <w:r>
        <w:rPr>
          <w:sz w:val="24"/>
        </w:rPr>
        <w:t>Los puestos de trabajo -muchos de ellos trabajo basura- creados en la decada prodigiosa habria que contrastarlos con la informacion que aportan Bluestone y Harrison en su libro, The deindustralization of America -1982-, donde dicen: Se ha estimado que los cierres de plantas han eliminado 22 millones de puestos en EEUU entre 1966 y 1976...El cierre de plantas fabriles en los viejos centros industriales es probablemente la instancia mas dramatica de este proceso.</w:t>
      </w:r>
    </w:p>
    <w:p>
      <w:pPr>
        <w:pStyle w:val="Normal"/>
        <w:jc w:val="both"/>
        <w:rPr>
          <w:sz w:val="24"/>
        </w:rPr>
      </w:pPr>
      <w:r>
        <w:rPr>
          <w:sz w:val="24"/>
        </w:rPr>
        <w:t>Tambien con la opinion del sociologo frances Loic Wacquant (autor de: Las carceles de la miseria -2000-), que dice: Reunidos en un solo lugar, los presos que integran el sistema carcelario norteamericano formarian una de las cinco ciudades mas grandes de los EEUU, con una poblacion superior a los dos millones de habitantes...En los ultimos 25 años EEUU ha cuadruplicado su poblacion carcelaria, durante un periodo en el que la tasa de criminalidad se ha mantenido estable. Incluso disminuyo cerca del 40 por ciento en los ultimos 7 años. Aun asi, la poblacion carcelaria continua creciendo. Esto ocurre porque EEUU ha comenzado a usar el sistema carcelario para controlar problemas sociales relacionados con el desempleo y la pobreza. De este modo el pais se convirtio en el mas grande encarcelador en la historia del mundo...</w:t>
      </w:r>
    </w:p>
    <w:p>
      <w:pPr>
        <w:pStyle w:val="Normal"/>
        <w:jc w:val="both"/>
        <w:rPr>
          <w:sz w:val="24"/>
        </w:rPr>
      </w:pPr>
      <w:r>
        <w:rPr>
          <w:sz w:val="24"/>
        </w:rPr>
        <w:t>La gente tiene que entender que buena parte de la violencia que manifiestan sobre todo los jovenes de los barrios pobres es consecuencia del desempleo a largo plazo, de la ausencia de un futuro.</w:t>
      </w:r>
    </w:p>
    <w:p>
      <w:pPr>
        <w:pStyle w:val="Normal"/>
        <w:jc w:val="both"/>
        <w:rPr>
          <w:sz w:val="24"/>
        </w:rPr>
      </w:pPr>
      <w:r>
        <w:rPr>
          <w:sz w:val="24"/>
        </w:rPr>
        <w:t>Cual es el mejor remedio contra la delincuencia? El empleo...</w:t>
      </w:r>
    </w:p>
    <w:p>
      <w:pPr>
        <w:pStyle w:val="Normal"/>
        <w:jc w:val="both"/>
        <w:rPr>
          <w:sz w:val="24"/>
        </w:rPr>
      </w:pPr>
      <w:r>
        <w:rPr>
          <w:sz w:val="24"/>
        </w:rPr>
        <w:t>La gente habla de la nueva economia derivada de Internet y de la tecnologia cibernetica. Pero donde mas crecio el empleo en EEUU es en el rubro de los servicios de baja cualificacion, como tareas de limpieza y trabajos no especializados en restaurantes. El otro gran empleador ha sido el sistema de prision y de seguridad, tanto publico como privado: en los ultimos 15 años hemos visto casi triplicado el numero de personas empleados en las prisiones. Ahora, casi 700 mil empleados trabajan en las carceles de cincuenta estados. La prision es la segunda fuente de empleo mas grande en EEUU, despues de la cadena de supermercados Wal Mart y antes que General Motors que tiene 600 mil empleados, y, desde luego, que Microsoft, con 23 mil...</w:t>
      </w:r>
    </w:p>
    <w:p>
      <w:pPr>
        <w:pStyle w:val="Normal"/>
        <w:jc w:val="both"/>
        <w:rPr>
          <w:sz w:val="24"/>
        </w:rPr>
      </w:pPr>
      <w:r>
        <w:rPr>
          <w:sz w:val="24"/>
        </w:rPr>
        <w:t>Muchas de las corporaciones Top de los EEUU emplean como mano de obra a los presos...Este sistema garantiza a las empresas mano de obra barata, regular y sin cargas sociales...</w:t>
      </w:r>
    </w:p>
    <w:p>
      <w:pPr>
        <w:pStyle w:val="Normal"/>
        <w:jc w:val="both"/>
        <w:rPr>
          <w:sz w:val="24"/>
        </w:rPr>
      </w:pPr>
      <w:r>
        <w:rPr>
          <w:sz w:val="24"/>
        </w:rPr>
        <w:t>Las ciudades norteamericanas compiten entre si para atraer prisiones en su territorio...Porque consideran que una prision es una fuente de empleos estable y tiene ademas la virtud de no contaminar el ambiente, de la que otras industrias carecen...</w:t>
      </w:r>
    </w:p>
    <w:p>
      <w:pPr>
        <w:pStyle w:val="Normal"/>
        <w:jc w:val="both"/>
        <w:rPr>
          <w:sz w:val="24"/>
        </w:rPr>
      </w:pPr>
      <w:r>
        <w:rPr>
          <w:sz w:val="24"/>
        </w:rPr>
        <w:t>Hoy no existe aspecto de la vida social norteamericana que escape a la influencia del sistema penal...La cultura de la prision esta saliendo de las carceles para entrar en los barrios pobres, en la cultura adolescente de la calle y de alli saltar al circuito comercial, que las propaga a toda la sociedad, incluso a otros paises, por medio de la musica, los deportes y la vestimenta...Los jovenes han transformado esa cultura carcelaria (por ejemplo, usar jeans enormes y caidos por debajo de la cintura...porque asi usan los pantalones las personas presas cuando ingresan recien arrestadas, al quitarle los cinturones y la ropa que llevan no es de su talle)...Pero hay aspectos menos inocentes de esa difusion cultural, que tienen que ver con los valores. Porque, que cosas aprenden las personas en la carcel? Aprenden a ser oportunistas, a explotar a otros, a preocuparse por ellos mismos, y sobre todo, desaprenden la solidaridad y la identificacion con el projimo.</w:t>
      </w:r>
      <w:r>
        <w:br w:type="page"/>
      </w:r>
    </w:p>
    <w:p>
      <w:pPr>
        <w:pStyle w:val="Normal"/>
        <w:jc w:val="both"/>
        <w:rPr>
          <w:sz w:val="24"/>
        </w:rPr>
      </w:pPr>
      <w:r>
        <w:rPr>
          <w:sz w:val="24"/>
        </w:rPr>
        <w:t>Levantar altos muros para no ver como se destruye el planeta</w:t>
      </w:r>
    </w:p>
    <w:p>
      <w:pPr>
        <w:pStyle w:val="Normal"/>
        <w:jc w:val="both"/>
        <w:rPr>
          <w:sz w:val="24"/>
        </w:rPr>
      </w:pPr>
      <w:r>
        <w:rPr>
          <w:sz w:val="24"/>
        </w:rPr>
        <w:t>26/11/00 - La Cumbre sobre el clima fracasa por la negativa de EEUU a reducir sus emisiones de gases toxicos. 14 dias de reuniones, 6000 personas involucradas, millones de dolares tirados por la borda. La reunion de La Haya sera recordada como el momento en el que los gobiernos abandonaron su promesa de cooperar globalmente para proteger el planeta.</w:t>
      </w:r>
    </w:p>
    <w:p>
      <w:pPr>
        <w:pStyle w:val="Normal"/>
        <w:jc w:val="both"/>
        <w:rPr>
          <w:sz w:val="24"/>
        </w:rPr>
      </w:pPr>
      <w:r>
        <w:rPr>
          <w:sz w:val="24"/>
        </w:rPr>
        <w:t>Rio de Janeiro (hace 8 años), Kioto (hace tres años), ahora La Haya. Firmas, sin ratificaciones. A que esperan a que la gente se ahogue en las inundaciones?</w:t>
      </w:r>
    </w:p>
    <w:p>
      <w:pPr>
        <w:pStyle w:val="Normal"/>
        <w:jc w:val="both"/>
        <w:rPr>
          <w:sz w:val="24"/>
        </w:rPr>
      </w:pPr>
      <w:r>
        <w:rPr>
          <w:sz w:val="24"/>
        </w:rPr>
        <w:t>EEUU es el villano en la obra de La Haya. Sera porque su gobierno quiere evitar decisiones que puedan acoger mal los votantes? Hay quien dice que los votantes de EEUU no aceptarian pagar mas por su gasolina para proteger el medio ambiente; y que castigarian a cualquier gobierno que aplicara politicas ecologicas. En consecuencia, los negociadores estadounidenses se limitan a hacer pequeñas concesiones sin ningun impacto sobre el cambio climatico.</w:t>
      </w:r>
    </w:p>
    <w:p>
      <w:pPr>
        <w:pStyle w:val="Normal"/>
        <w:jc w:val="both"/>
        <w:rPr>
          <w:sz w:val="24"/>
        </w:rPr>
      </w:pPr>
      <w:r>
        <w:rPr>
          <w:sz w:val="24"/>
        </w:rPr>
        <w:t>En realidad, los negociadores hacen caso omiso de la opinion generalizada de los estadounidenses porque la democracia de EEUU esta secuestrada por intereses privados, dice Paul Whiteley (Miembro del Consejo de Investigaciones Sociales y Economicas de EEUU).</w:t>
      </w:r>
    </w:p>
    <w:p>
      <w:pPr>
        <w:pStyle w:val="Normal"/>
        <w:jc w:val="both"/>
        <w:rPr>
          <w:sz w:val="24"/>
        </w:rPr>
      </w:pPr>
      <w:r>
        <w:rPr>
          <w:sz w:val="24"/>
        </w:rPr>
        <w:t>El talon de Aquiles de la democracia estadounidense es que los candidatos necesitan ingentes cantidades de dinero para ganar las elecciones. Como las grandes empresas ponen la mayoria de los fondos, los politicos dependen cada vez mas de ellas. Las petroleras niegan el calentamiento global, igual que las tabaqueras niegan las propiedades cancerigenas de sus productos. No cambia nada.</w:t>
      </w:r>
    </w:p>
    <w:p>
      <w:pPr>
        <w:pStyle w:val="Normal"/>
        <w:jc w:val="both"/>
        <w:rPr>
          <w:sz w:val="24"/>
        </w:rPr>
      </w:pPr>
      <w:r>
        <w:rPr>
          <w:sz w:val="24"/>
        </w:rPr>
        <w:t>Por desgracia, mientras  no se debilite el poder de las grandes empresas sobre el sistema politico de EEUU, el gobierno seguira aprovechandose del esfuerzo de los demas para detener el cambio climatico.</w:t>
      </w:r>
    </w:p>
    <w:p>
      <w:pPr>
        <w:pStyle w:val="Normal"/>
        <w:jc w:val="both"/>
        <w:rPr>
          <w:sz w:val="24"/>
        </w:rPr>
      </w:pPr>
      <w:r>
        <w:rPr>
          <w:sz w:val="24"/>
        </w:rPr>
        <w:t>29/3/01 - Bush no ratifica lo acordado en el Protocolo de Kioto. America Sociedad Anonima a tope. Para carcajearse bien de la comunidad internacional, dice: EEUU no dispone de los recursos economicos (sic) para atender las exigencias del Protocolo.</w:t>
      </w:r>
    </w:p>
    <w:p>
      <w:pPr>
        <w:pStyle w:val="Normal"/>
        <w:jc w:val="both"/>
        <w:rPr>
          <w:sz w:val="24"/>
        </w:rPr>
      </w:pPr>
      <w:r>
        <w:rPr>
          <w:sz w:val="24"/>
        </w:rPr>
        <w:t>En un breviario un lucido periodista europeo escribio al respecto: Bush ha irrumpido en los acuerdos de Kioto, que tratan de salvar al mundo de la asfixia, como una excavadora en una catedral gotica, probablemente en la creencia de que los EEUU son el Arca de Noe que flotara sobre los gases de efecto invernadero.</w:t>
      </w:r>
    </w:p>
    <w:p>
      <w:pPr>
        <w:pStyle w:val="Normal"/>
        <w:jc w:val="both"/>
        <w:rPr>
          <w:sz w:val="24"/>
        </w:rPr>
      </w:pPr>
      <w:r>
        <w:rPr>
          <w:sz w:val="24"/>
        </w:rPr>
      </w:r>
    </w:p>
    <w:p>
      <w:pPr>
        <w:pStyle w:val="Normal"/>
        <w:jc w:val="both"/>
        <w:rPr>
          <w:sz w:val="24"/>
        </w:rPr>
      </w:pPr>
      <w:r>
        <w:rPr>
          <w:sz w:val="24"/>
        </w:rPr>
        <w:t>Detras de un vidrio oscuro</w:t>
      </w:r>
    </w:p>
    <w:p>
      <w:pPr>
        <w:pStyle w:val="Normal"/>
        <w:jc w:val="both"/>
        <w:rPr>
          <w:sz w:val="24"/>
        </w:rPr>
      </w:pPr>
      <w:r>
        <w:rPr>
          <w:sz w:val="24"/>
        </w:rPr>
        <w:t>En esta era global ya no es posible ignorar las condiciones en que viven otras personas en el mundo; solo podemos optar por no hacer nada al respecto.</w:t>
      </w:r>
    </w:p>
    <w:p>
      <w:pPr>
        <w:pStyle w:val="Normal"/>
        <w:jc w:val="both"/>
        <w:rPr>
          <w:sz w:val="24"/>
        </w:rPr>
      </w:pPr>
      <w:r>
        <w:rPr>
          <w:sz w:val="24"/>
        </w:rPr>
        <w:t>Hay 3000 millones de personas en el mundo que intentan sobrevivir con menos de dos dolares al dia.</w:t>
      </w:r>
    </w:p>
    <w:p>
      <w:pPr>
        <w:pStyle w:val="Normal"/>
        <w:jc w:val="both"/>
        <w:rPr>
          <w:sz w:val="24"/>
        </w:rPr>
      </w:pPr>
      <w:r>
        <w:rPr>
          <w:sz w:val="24"/>
        </w:rPr>
        <w:t>Existe una gran brecha en la globalizacion. La apertura de los mercados no bastara para cerrar esta brecha. Internet no contribuira a cerrar esta brecha.</w:t>
      </w:r>
    </w:p>
    <w:p>
      <w:pPr>
        <w:pStyle w:val="Normal"/>
        <w:jc w:val="both"/>
        <w:rPr>
          <w:sz w:val="24"/>
        </w:rPr>
      </w:pPr>
      <w:r>
        <w:rPr>
          <w:sz w:val="24"/>
        </w:rPr>
        <w:t>Durante muchos años los norteamericanos han percibido estos problemas como cuestiones remotas de las que debian encargarse exclusivamente los organismos de ayuda humanitaria.</w:t>
      </w:r>
    </w:p>
    <w:p>
      <w:pPr>
        <w:pStyle w:val="Normal"/>
        <w:jc w:val="both"/>
        <w:rPr>
          <w:sz w:val="24"/>
        </w:rPr>
      </w:pPr>
      <w:r>
        <w:rPr>
          <w:sz w:val="24"/>
        </w:rPr>
        <w:t>Los responsables de la politica exterior y de la seguridad  nacional nunca concedieron un alto grado de prioridad a estos problemas.</w:t>
      </w:r>
    </w:p>
    <w:p>
      <w:pPr>
        <w:pStyle w:val="Normal"/>
        <w:jc w:val="both"/>
        <w:rPr>
          <w:sz w:val="24"/>
        </w:rPr>
      </w:pPr>
      <w:r>
        <w:rPr>
          <w:sz w:val="24"/>
        </w:rPr>
        <w:t>El sistema global de sociedades y mercados abiertos no es sostenible a largo plazo si millones de personas no pueden participar en el: este objetivo sera inalcanzable si los pagos de la deuda externa ahogan las inversiones de los paises en desarrollo en educacion y cerca de 500 millones de adultos siguen condenados al analfabetismo.</w:t>
      </w:r>
    </w:p>
    <w:p>
      <w:pPr>
        <w:pStyle w:val="Normal"/>
        <w:jc w:val="both"/>
        <w:rPr>
          <w:sz w:val="24"/>
        </w:rPr>
      </w:pPr>
      <w:r>
        <w:rPr>
          <w:sz w:val="24"/>
        </w:rPr>
      </w:r>
    </w:p>
    <w:p>
      <w:pPr>
        <w:pStyle w:val="Normal"/>
        <w:jc w:val="both"/>
        <w:rPr>
          <w:sz w:val="24"/>
        </w:rPr>
      </w:pPr>
      <w:r>
        <w:rPr>
          <w:sz w:val="24"/>
        </w:rPr>
        <w:t>Mas tristezas que esperanzas</w:t>
      </w:r>
    </w:p>
    <w:p>
      <w:pPr>
        <w:pStyle w:val="Normal"/>
        <w:jc w:val="both"/>
        <w:rPr>
          <w:sz w:val="24"/>
        </w:rPr>
      </w:pPr>
      <w:r>
        <w:rPr>
          <w:sz w:val="24"/>
        </w:rPr>
        <w:t>Se puede esperar algo de los dirigentes de los paises avanzados mientras la miseria crece en medio de la abundancia?</w:t>
      </w:r>
    </w:p>
    <w:p>
      <w:pPr>
        <w:pStyle w:val="Normal"/>
        <w:jc w:val="both"/>
        <w:rPr>
          <w:sz w:val="24"/>
        </w:rPr>
      </w:pPr>
      <w:r>
        <w:rPr>
          <w:sz w:val="24"/>
        </w:rPr>
        <w:t>Reagan, no se acuerda de nada; Pinochet, no quiere acordarse de nada; Clinton se perdona a si mismo y a sus compañeros de fechorias (1); el Reverendo Jessie Jackson, asesor espiritual de Clinton y latigo moral de los republicanos, bendice la mesa y le dice a Bill: haz lo que yo digo y haz lo que yo hago; y ahora llega Bush II, el presidente minoritario (o fraudulento, segun se mire) con su conservadurismo compasivo, para darnos esperanzas o tristezas?</w:t>
      </w:r>
    </w:p>
    <w:p>
      <w:pPr>
        <w:pStyle w:val="Normal"/>
        <w:jc w:val="both"/>
        <w:rPr>
          <w:sz w:val="24"/>
        </w:rPr>
      </w:pPr>
      <w:r>
        <w:rPr>
          <w:sz w:val="24"/>
        </w:rPr>
        <w:t>Que el hasta  luego Bill, no sea con Boris Becker como proximo asesor espiritual, ni con Angela Ermakowa como becaria (mitad fan, mitad espia, luego de una exploracion bucal al Baron Rojo guardo el semen de su idolo, lo volco en un baso con hielo, y gracias a sus amigos de la mafia rusa, interesados en exprimir la fortuna del campeon, se hizo inseminar para concebir a Anna...)</w:t>
      </w:r>
    </w:p>
    <w:p>
      <w:pPr>
        <w:pStyle w:val="Normal"/>
        <w:jc w:val="both"/>
        <w:rPr>
          <w:sz w:val="24"/>
        </w:rPr>
      </w:pPr>
      <w:r>
        <w:rPr>
          <w:sz w:val="24"/>
        </w:rPr>
        <w:t>Para aquellos que desean un hasta luego Bill el Perdonagate -justamente- se ha convertido en la llave de la legitimidad y el motor de la popularidad del Presidente Bush. La ristra de escandalos e investigaciones criminales que salpican al matrimonio Clinton y su poblado entorno de hermanos y colaboradores esta dejando a los democratas tocados del ala. Los democratas, que auguraban una labor opositora provechosa, navegan a la deriva. Hillary, llamada a desempeñar un papel estrella entre sus colegas, se encuentra atrapada en medio del escandalo y condenada al ostracismo. De las multiples y controvertidas medidas de clemencia de Clinton, la reduccion de condena de cuatro judios ortodoxos acusados de estafa al gobierno coloca en un serio aprieto a la Senadora. La Fiscalia de Nueva York busca una posible compra de votos. Hillary recibio una aplastante mayoria de votos de la comunidad judia en las elecciones al Senado y se reunio con los lideres de esta para tratar del asunto de los convictos en pasado diciembre.</w:t>
      </w:r>
    </w:p>
    <w:p>
      <w:pPr>
        <w:pStyle w:val="Normal"/>
        <w:jc w:val="both"/>
        <w:rPr>
          <w:sz w:val="24"/>
        </w:rPr>
      </w:pPr>
      <w:r>
        <w:rPr>
          <w:sz w:val="24"/>
        </w:rPr>
        <w:t>De las actuaciones del hermano, Hugh Rodham acusado de haberse embolsado 400000 dolares por tramitar el indulto del traficante de drogas Carlos Vignau y del empresario Almon Glenn Brasswer, la Senadora tampoco sabe nada.</w:t>
      </w:r>
    </w:p>
    <w:p>
      <w:pPr>
        <w:pStyle w:val="Normal"/>
        <w:jc w:val="both"/>
        <w:rPr>
          <w:sz w:val="24"/>
        </w:rPr>
      </w:pPr>
      <w:r>
        <w:rPr>
          <w:sz w:val="24"/>
        </w:rPr>
        <w:t xml:space="preserve"> </w:t>
      </w:r>
      <w:r>
        <w:rPr>
          <w:sz w:val="24"/>
        </w:rPr>
        <w:t>Esta pareja, mas recuerda a Woody Allen en su pelicula: Robo, huyo, y lo pescaron..,.que a un Presidente y Primera dama de la gran potencia mundial, esta mas cerca del Oscar comico que de la vuelta a la Casa Blanca.</w:t>
      </w:r>
    </w:p>
    <w:p>
      <w:pPr>
        <w:pStyle w:val="Normal"/>
        <w:jc w:val="both"/>
        <w:rPr>
          <w:sz w:val="24"/>
        </w:rPr>
      </w:pPr>
      <w:r>
        <w:rPr>
          <w:sz w:val="24"/>
        </w:rPr>
      </w:r>
    </w:p>
    <w:p>
      <w:pPr>
        <w:pStyle w:val="Normal"/>
        <w:jc w:val="both"/>
        <w:rPr>
          <w:sz w:val="24"/>
        </w:rPr>
      </w:pPr>
      <w:r>
        <w:rPr>
          <w:sz w:val="24"/>
        </w:rPr>
        <w:t>La pesadilla no ha hecho mas que empezar</w:t>
      </w:r>
    </w:p>
    <w:p>
      <w:pPr>
        <w:pStyle w:val="Normal"/>
        <w:jc w:val="both"/>
        <w:rPr>
          <w:sz w:val="24"/>
        </w:rPr>
      </w:pPr>
      <w:r>
        <w:rPr>
          <w:sz w:val="24"/>
        </w:rPr>
      </w:r>
    </w:p>
    <w:p>
      <w:pPr>
        <w:pStyle w:val="Normal"/>
        <w:jc w:val="both"/>
        <w:rPr>
          <w:sz w:val="24"/>
        </w:rPr>
      </w:pPr>
      <w:r>
        <w:rPr>
          <w:sz w:val="24"/>
        </w:rPr>
        <w:t>(1) En la ultima semana de su mandato anmistio a 150 personas, de ellos 50 miembros de su familia y allegados, entre los cuales figura el financista Marc Rich, perseguido por mas de 50 delitos fiscales en los EEUU. Rich (66 años) de origen judio y nacionalidad española, ha pasado los ultimos 17 años buscado por el FBI acusado junto a su socio Pincus Green de haber organizado la mayor evasion fiscal de la historia de EEUU, y uno de las mayores -si no la mayor- del mundo.</w:t>
      </w:r>
    </w:p>
    <w:p>
      <w:pPr>
        <w:pStyle w:val="Normal"/>
        <w:jc w:val="both"/>
        <w:rPr>
          <w:sz w:val="24"/>
        </w:rPr>
      </w:pPr>
      <w:r>
        <w:rPr>
          <w:sz w:val="24"/>
        </w:rPr>
      </w:r>
      <w:r>
        <w:br w:type="page"/>
      </w:r>
    </w:p>
    <w:p>
      <w:pPr>
        <w:pStyle w:val="Normal"/>
        <w:jc w:val="both"/>
        <w:rPr>
          <w:sz w:val="24"/>
        </w:rPr>
      </w:pPr>
      <w:r>
        <w:rPr>
          <w:sz w:val="24"/>
        </w:rPr>
        <w:t>Lecturas seleccionadas</w:t>
      </w:r>
    </w:p>
    <w:p>
      <w:pPr>
        <w:pStyle w:val="Normal"/>
        <w:jc w:val="both"/>
        <w:rPr>
          <w:sz w:val="24"/>
        </w:rPr>
      </w:pPr>
      <w:r>
        <w:rPr>
          <w:sz w:val="24"/>
        </w:rPr>
      </w:r>
    </w:p>
    <w:p>
      <w:pPr>
        <w:pStyle w:val="Normal"/>
        <w:jc w:val="both"/>
        <w:rPr>
          <w:sz w:val="24"/>
        </w:rPr>
      </w:pPr>
      <w:r>
        <w:rPr>
          <w:sz w:val="24"/>
        </w:rPr>
        <w:t>Orio Giarini y Patrick M. Liedtke (El dilema del empleo - Informe al Club de Roma - 1998)</w:t>
      </w:r>
    </w:p>
    <w:p>
      <w:pPr>
        <w:pStyle w:val="Normal"/>
        <w:jc w:val="both"/>
        <w:rPr>
          <w:sz w:val="24"/>
        </w:rPr>
      </w:pPr>
      <w:r>
        <w:rPr>
          <w:sz w:val="24"/>
        </w:rPr>
        <w:t>Los paises industrializados estan experimentando en esta decada (1990-2000) el mayor nivel de desempleo conocido hasta la fecha. Segun la OCDE un total de 35 millones, aproximadamente el 8,5% de la poblacion activa. Estos niveles de desempleo tan elevados no son unicamente consecuencia del aumento de la mano de obra y tampoco son historicamente normales...Ahora, con 35 millones de personas oficialmente sin trabajo, mas los parados no registrados, esta tendencia ascendente parece imparable. Refleja tanto el sufrimiento humano como la ineficacia economica; y perjudica la cohesion social y la confianza en los mecanismos de mercado y en las instituciones democraticas...</w:t>
      </w:r>
    </w:p>
    <w:p>
      <w:pPr>
        <w:pStyle w:val="Normal"/>
        <w:jc w:val="both"/>
        <w:rPr>
          <w:sz w:val="24"/>
        </w:rPr>
      </w:pPr>
      <w:r>
        <w:rPr>
          <w:sz w:val="24"/>
        </w:rPr>
        <w:t>De los casi 1400 millones de personas que viven en situacion de pobreza, 100 millones pertenecen a los paises industrializados...Las diferencias entre ricos y pobre aumentaron.</w:t>
      </w:r>
    </w:p>
    <w:p>
      <w:pPr>
        <w:pStyle w:val="Normal"/>
        <w:jc w:val="both"/>
        <w:rPr>
          <w:sz w:val="24"/>
        </w:rPr>
      </w:pPr>
      <w:r>
        <w:rPr>
          <w:sz w:val="24"/>
        </w:rPr>
        <w:t>Durante el periodo de 1965 a 1990, el comercio mundial se triplico y el sector servicios se multiplico por 14, pero el 20% de la poblacion mas pobre del mundo obtuvo muy pocos beneficios, ya que su participacion en el comercio mundial fue solo del 1%. Pero tambien estan aumentando las disparidades en los paises industrializados, donde el 40% de las familias pobres reciben solo el 18% de la renta total.</w:t>
      </w:r>
    </w:p>
    <w:p>
      <w:pPr>
        <w:pStyle w:val="Normal"/>
        <w:jc w:val="both"/>
        <w:rPr>
          <w:sz w:val="24"/>
        </w:rPr>
      </w:pPr>
      <w:r>
        <w:rPr>
          <w:sz w:val="24"/>
        </w:rPr>
        <w:t>Todo esto contrasta fuertemente con la idea de que el potencial del mundo actual para aumentar la riqueza y el bienestar es mayor que nunca. A fin de cuentas, la situacion creada por este compromiso, basado simplemente en la extrapolacion de las tendencias actuales, no puede decirse que sea satisfactoria.</w:t>
      </w:r>
    </w:p>
    <w:p>
      <w:pPr>
        <w:pStyle w:val="Normal"/>
        <w:jc w:val="both"/>
        <w:rPr>
          <w:sz w:val="24"/>
        </w:rPr>
      </w:pPr>
      <w:r>
        <w:rPr>
          <w:sz w:val="24"/>
        </w:rPr>
      </w:r>
    </w:p>
    <w:p>
      <w:pPr>
        <w:pStyle w:val="Normal"/>
        <w:jc w:val="both"/>
        <w:rPr>
          <w:sz w:val="24"/>
        </w:rPr>
      </w:pPr>
      <w:r>
        <w:rPr>
          <w:sz w:val="24"/>
        </w:rPr>
        <w:t>Victor Flores Olea (Critica a la globalidad - 1999)</w:t>
      </w:r>
    </w:p>
    <w:p>
      <w:pPr>
        <w:pStyle w:val="Normal"/>
        <w:jc w:val="both"/>
        <w:rPr>
          <w:sz w:val="24"/>
        </w:rPr>
      </w:pPr>
      <w:r>
        <w:rPr>
          <w:sz w:val="24"/>
        </w:rPr>
        <w:t>En la globalizacion neoliberal, el trabajo (y la clase trabajadora y sus organizaciones) se ha fragmentado y sufre desplazamientos, tanto en su funcion misma -debido a la flexibilizacion del trabajo- como a su ubicacion territorial, que alteran tambien las formas tradicionales de la produccion y reproduccion de la fuerza de trabajo. La revolucion tecnologica en curso y el lento crecimiento economico, junto con la tendencia del capital a desplazarse continuamente de las actividades productivas a las especulativas, han originado un creciente desempleo, marca de la globalizacion y de la sociedad contemporanea...</w:t>
      </w:r>
    </w:p>
    <w:p>
      <w:pPr>
        <w:pStyle w:val="Normal"/>
        <w:jc w:val="both"/>
        <w:rPr>
          <w:sz w:val="24"/>
        </w:rPr>
      </w:pPr>
      <w:r>
        <w:rPr>
          <w:sz w:val="24"/>
        </w:rPr>
        <w:t>El rapido camino hacia la automatizacion conduce vertiginosamente a la economia global a un futuro industrial sin trabajadores, al menos en los paises de mayor desarrollo tecnologico...</w:t>
      </w:r>
    </w:p>
    <w:p>
      <w:pPr>
        <w:pStyle w:val="Normal"/>
        <w:jc w:val="both"/>
        <w:rPr>
          <w:sz w:val="24"/>
        </w:rPr>
      </w:pPr>
      <w:r>
        <w:rPr>
          <w:sz w:val="24"/>
        </w:rPr>
        <w:t>La orientacion dominante de la economia contemporanea: competir dentro de la fraccion mas alta de ingresos (alrededor del 20% de la poblacion) y producir los objetos y servicios que interesan a ese estrato, mientras se agudiza el desinteres y el olvido de las reales necesidades del restante 80% de la poblacion mundial...La consigna de la maxima ganancia en el menor tiempo posible parece ser la ley moral y social mas perniciosa que la humanidad haya asumido. Por supuesto, los procesos de globalizacion y desregulacion de la economia mundial aceleran grandemente las tendencias apuntadas, ampliando el circulo vicioso de desigualdad-pobreza-consumo-destruccion del medio ambiente.</w:t>
      </w:r>
    </w:p>
    <w:p>
      <w:pPr>
        <w:pStyle w:val="Normal"/>
        <w:jc w:val="both"/>
        <w:rPr>
          <w:sz w:val="24"/>
        </w:rPr>
      </w:pPr>
      <w:r>
        <w:rPr>
          <w:sz w:val="24"/>
        </w:rPr>
      </w:r>
      <w:r>
        <w:br w:type="page"/>
      </w:r>
    </w:p>
    <w:p>
      <w:pPr>
        <w:pStyle w:val="Normal"/>
        <w:jc w:val="both"/>
        <w:rPr>
          <w:sz w:val="24"/>
        </w:rPr>
      </w:pPr>
      <w:r>
        <w:rPr>
          <w:sz w:val="24"/>
        </w:rPr>
        <w:t>John Gray (Falso amanecer - 1998)</w:t>
      </w:r>
    </w:p>
    <w:p>
      <w:pPr>
        <w:pStyle w:val="Normal"/>
        <w:jc w:val="both"/>
        <w:rPr>
          <w:sz w:val="24"/>
        </w:rPr>
      </w:pPr>
      <w:r>
        <w:rPr>
          <w:sz w:val="24"/>
        </w:rPr>
        <w:t>Los ingresos de la mayor parte de los estadounidenses se han estancado e, incluso para aquellos cuyas rentas han aumentado el riesgo economico personal ha crecido de manera perceptible. La mayoria de los estadounidenses teme sufrir, en mitad de la vida, un desastre economico del que sospechan que nunca se recuperarian. Pocos piensan  en la actualidad en una profesion para toda la vida, muchos esperan, no sin razon, que sus ingresos podrian caer en el futuro. Estas no son circunstancias capaces de alimentar una cultura de la satisfaccion...</w:t>
      </w:r>
    </w:p>
    <w:p>
      <w:pPr>
        <w:pStyle w:val="Normal"/>
        <w:jc w:val="both"/>
        <w:rPr>
          <w:sz w:val="24"/>
        </w:rPr>
      </w:pPr>
      <w:r>
        <w:rPr>
          <w:sz w:val="24"/>
        </w:rPr>
        <w:t>Un estudio sugiere que alrededor del 10% de la fuerza de trabajo (alrededor de 13,5 millones de personas) esta subempleada. Esta cifra incluye a 4,5 millones de trabajadores a tiempo parcial que desearian trabajar a tiempo completo y que han buscado trabajo sin exito en los ultimos doce meses. La Oficina de Estadisticas Laborales de EEUU estima que 12,2 millones de personas son trabajadores eventuales con contratos de trabajo temporales.</w:t>
      </w:r>
    </w:p>
    <w:p>
      <w:pPr>
        <w:pStyle w:val="Normal"/>
        <w:jc w:val="both"/>
        <w:rPr>
          <w:sz w:val="24"/>
        </w:rPr>
      </w:pPr>
      <w:r>
        <w:rPr>
          <w:sz w:val="24"/>
        </w:rPr>
        <w:t>Como  ha señalado uno de los economistas mas prestigiosos del Reino Unido: El paro abierto es, desde luego, mas bajo en EEUU, pero si pasamos a considerar todas las formas de desempleo, hay poca diferencia entre Europa y EEUU: entre 1988 y 1994, el 11% de los hombres de entre 25 y 55 años de edad estaban sin trabajo en Francia, comparados con el 13% en el Reino Unido, el 14% en EEUU y el 15% en Alemania...</w:t>
      </w:r>
    </w:p>
    <w:p>
      <w:pPr>
        <w:pStyle w:val="Normal"/>
        <w:jc w:val="both"/>
        <w:rPr>
          <w:sz w:val="24"/>
        </w:rPr>
      </w:pPr>
      <w:r>
        <w:rPr>
          <w:sz w:val="24"/>
        </w:rPr>
        <w:t>El declive de los ingresos en EEUU afecta a la mayoria trabajadora, especialmente a la mayoria de los individuos pobres que trabajan. EEUU es la unica sociedad avanzada en la que, mientras la productividad ha estado creciendo con regularidad durante las dos ultimas decadas, los ingresos de la mayoria -de 8 personas de cada 10- se han estancado o caido. Este crecimiento de la desigualdad economica no tiene precedentes historicos...</w:t>
      </w:r>
    </w:p>
    <w:p>
      <w:pPr>
        <w:pStyle w:val="Normal"/>
        <w:jc w:val="both"/>
        <w:rPr>
          <w:sz w:val="24"/>
        </w:rPr>
      </w:pPr>
      <w:r>
        <w:rPr>
          <w:sz w:val="24"/>
        </w:rPr>
        <w:t>Las ganancias semanales promedio -ajustadas por inflacion- del 80% de trabajadores corrientes estadounidenses cayeron en un 18% entre 1973 y 1995, pasando de 315 a 285 dolares la semana. Al mismo tiempo, entre 1973 y 1989, el salario real anual de los principales ejecutivos de las empresas estadounidenses aumento un 19%, o dos tercios si se considera el salario una vez descontados los impuestos.</w:t>
      </w:r>
    </w:p>
    <w:p>
      <w:pPr>
        <w:pStyle w:val="Normal"/>
        <w:jc w:val="both"/>
        <w:rPr>
          <w:sz w:val="24"/>
        </w:rPr>
      </w:pPr>
      <w:r>
        <w:rPr>
          <w:sz w:val="24"/>
        </w:rPr>
      </w:r>
    </w:p>
    <w:p>
      <w:pPr>
        <w:pStyle w:val="Normal"/>
        <w:jc w:val="both"/>
        <w:rPr>
          <w:sz w:val="24"/>
        </w:rPr>
      </w:pPr>
      <w:r>
        <w:rPr>
          <w:sz w:val="24"/>
        </w:rPr>
        <w:t>Viviane Forrester (Una extraña dictadura - 2000)</w:t>
      </w:r>
    </w:p>
    <w:p>
      <w:pPr>
        <w:pStyle w:val="Normal"/>
        <w:jc w:val="both"/>
        <w:rPr>
          <w:sz w:val="24"/>
        </w:rPr>
      </w:pPr>
      <w:r>
        <w:rPr>
          <w:sz w:val="24"/>
        </w:rPr>
        <w:t>Despedir, desregular, desplazar, privatizar, especular: medidas evidentemente nefastas para el empleo, pero que son presentadas con descaro como si fueran favorables porque lo son para la ganancia, la rentabilidad y por consiguiente para el crecimiento; es decir, segun el dogma clasico, las condiciones mismas para aumentar el empleo. Ya hemos visto si lo son.</w:t>
      </w:r>
    </w:p>
    <w:p>
      <w:pPr>
        <w:pStyle w:val="Normal"/>
        <w:jc w:val="both"/>
        <w:rPr>
          <w:sz w:val="24"/>
        </w:rPr>
      </w:pPr>
      <w:r>
        <w:rPr>
          <w:sz w:val="24"/>
        </w:rPr>
        <w:t>Lo mas funesto no es la desaparicion del empleo sino la explotacion cinica de este fenomeno, ante todo con el argumento de que el desempleo actual es excepcional, transitorio, insolito. Asi se conserva el mito de que la desaparicion del empleo es apenas un eclipse. Y con ello, al prometer su regreso inminente, al restar dramatismo a la marginacion de los excluidos, al alentar el sentimiento de vergüenza que lo acompaña (pero que, felizmente, esta decreciendo), se refuerza la explotacion de aquellos que corren peligro de caer en el desempleo, los que quedan a merced de los dueños de los pocos puestos de trabajo que quedan.</w:t>
      </w:r>
    </w:p>
    <w:p>
      <w:pPr>
        <w:pStyle w:val="Normal"/>
        <w:jc w:val="both"/>
        <w:rPr>
          <w:sz w:val="24"/>
        </w:rPr>
      </w:pPr>
      <w:r>
        <w:rPr>
          <w:sz w:val="24"/>
        </w:rPr>
        <w:t>Lo mas funesto no es la ausencia de empleos sino las condiciones de vida indignas, el rechazo, el oprobio infligido a quienes la padecen. Y la angustia de la inmensa mayoria que, bajo la amenaza de caer en el desempleo, se ve sometida a una opresion creciente.</w:t>
      </w:r>
    </w:p>
    <w:p>
      <w:pPr>
        <w:pStyle w:val="Normal"/>
        <w:jc w:val="both"/>
        <w:rPr>
          <w:sz w:val="24"/>
        </w:rPr>
      </w:pPr>
      <w:r>
        <w:rPr>
          <w:sz w:val="24"/>
        </w:rPr>
        <w:t>La obsesion del empleo crece en la medida que desaparecen los puestos de trabajo, se propaga su idolatria, se concede la prioridad a la lucha interminable (e inutil) contra el desempleo por medio de las concesiones a la ganancia, y asi los millones de desempleados quedan librados a su suerte. La lucha contra la desocupacion los deja de lado, con sus magras asignaciones siempre en peligro de disminuir, y por toda perspectiva el fin de los derechos, expresion alucinante de inhumanidad...</w:t>
      </w:r>
    </w:p>
    <w:p>
      <w:pPr>
        <w:pStyle w:val="Normal"/>
        <w:jc w:val="both"/>
        <w:rPr>
          <w:sz w:val="24"/>
        </w:rPr>
      </w:pPr>
      <w:r>
        <w:rPr>
          <w:sz w:val="24"/>
        </w:rPr>
        <w:t>Los solicitantes de empleo no pasaran lo juran (esos espiritus positivos que se comprometen a reducir el desempleo), mas de unos años en la angustia. Ademas, para que preocuparse? Una vez que pasen unos años, tendran la certeza de conseguir mas promesas. Que puede ser mas elocuente?</w:t>
      </w:r>
    </w:p>
    <w:p>
      <w:pPr>
        <w:pStyle w:val="Normal"/>
        <w:jc w:val="both"/>
        <w:rPr>
          <w:sz w:val="24"/>
        </w:rPr>
      </w:pPr>
      <w:r>
        <w:rPr>
          <w:sz w:val="24"/>
        </w:rPr>
        <w:t>Sin embargo, uno tenia la impresion de que el trabajo era un derecho. Sin duda, no era mas que el derecho de tener esa impresion!</w:t>
      </w:r>
    </w:p>
    <w:p>
      <w:pPr>
        <w:pStyle w:val="Normal"/>
        <w:jc w:val="both"/>
        <w:rPr>
          <w:sz w:val="24"/>
        </w:rPr>
      </w:pPr>
      <w:r>
        <w:rPr>
          <w:sz w:val="24"/>
        </w:rPr>
        <w:t>La Declaracion Universal de los Derechos del Hombre tiene hoy un aspecto subversivo y sus aspiraciones parecen utopias delirantes. Pero siempre queda bien como decorado, es de buen tono referirse a ella...Que burla siniestra!</w:t>
      </w:r>
    </w:p>
    <w:p>
      <w:pPr>
        <w:pStyle w:val="Normal"/>
        <w:jc w:val="both"/>
        <w:rPr>
          <w:sz w:val="24"/>
        </w:rPr>
      </w:pPr>
      <w:r>
        <w:rPr>
          <w:sz w:val="24"/>
        </w:rPr>
        <w:t>(La Declaracion de los Derechos del Hombre, adoptada el 10 de diciembre de 1948 por la Asamblea General de las Naciones Unidas, estipula en su articulo 23: 1) toda persona tiene derecho al trabajo...2) a igual salario por igual trabajo...3) a una remuneracion equitativa y satisfactoria...)</w:t>
      </w:r>
      <w:r>
        <w:br w:type="page"/>
      </w:r>
    </w:p>
    <w:p>
      <w:pPr>
        <w:pStyle w:val="Normal"/>
        <w:jc w:val="both"/>
        <w:rPr/>
      </w:pPr>
      <w:r>
        <w:rPr>
          <w:b/>
          <w:sz w:val="24"/>
        </w:rPr>
        <w:t>Capitulo 14</w:t>
      </w:r>
      <w:r>
        <w:rPr>
          <w:sz w:val="24"/>
        </w:rPr>
        <w:t xml:space="preserve"> - La eternizacion de un sistema de castas economicas - La deuda de nunca acabar</w:t>
      </w:r>
    </w:p>
    <w:p>
      <w:pPr>
        <w:pStyle w:val="Normal"/>
        <w:jc w:val="both"/>
        <w:rPr>
          <w:sz w:val="24"/>
        </w:rPr>
      </w:pPr>
      <w:r>
        <w:rPr>
          <w:sz w:val="24"/>
        </w:rPr>
      </w:r>
    </w:p>
    <w:p>
      <w:pPr>
        <w:pStyle w:val="Normal"/>
        <w:jc w:val="both"/>
        <w:rPr>
          <w:sz w:val="24"/>
          <w:lang w:val="en-US" w:eastAsia="en-US"/>
        </w:rPr>
      </w:pPr>
      <w:r>
        <w:rPr>
          <w:sz w:val="24"/>
          <w:lang w:val="en-US" w:eastAsia="en-US"/>
        </w:rPr>
        <w:object w:dxaOrig="9071" w:dyaOrig="1200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0pt;margin-top:0pt;width:460.8pt;height:605.75pt;mso-wrap-distance-left:9.05pt;mso-wrap-distance-right:9.05pt;mso-position-horizontal-relative:text;mso-position-vertical-relative:text" filled="f" o:ole="">
            <v:imagedata r:id="rId59" o:title=""/>
            <w10:wrap type="topAndBottom"/>
          </v:shape>
          <o:OLEObject Type="Embed" ProgID="Excel.Sheet.12" ShapeID="ole_rId58" DrawAspect="Content" ObjectID="_2053840752" r:id="rId58"/>
        </w:object>
      </w:r>
    </w:p>
    <w:p>
      <w:pPr>
        <w:pStyle w:val="Normal"/>
        <w:jc w:val="both"/>
        <w:rPr>
          <w:sz w:val="24"/>
        </w:rPr>
      </w:pPr>
      <w:r>
        <w:rPr>
          <w:sz w:val="24"/>
        </w:rPr>
      </w:r>
    </w:p>
    <w:p>
      <w:pPr>
        <w:pStyle w:val="Normal"/>
        <w:jc w:val="both"/>
        <w:rPr>
          <w:sz w:val="24"/>
        </w:rPr>
      </w:pPr>
      <w:r>
        <w:rPr>
          <w:sz w:val="24"/>
        </w:rPr>
        <w:t>De la informacion aportada en el Resumen de la deuda externa y el servicio de la deuda de los paises en desarrollo por el FMI, en su Informe de mayo 2000, se pueden hacer algunas observaciones:</w:t>
      </w:r>
    </w:p>
    <w:p>
      <w:pPr>
        <w:pStyle w:val="Normal"/>
        <w:jc w:val="both"/>
        <w:rPr>
          <w:sz w:val="24"/>
        </w:rPr>
      </w:pPr>
      <w:r>
        <w:rPr>
          <w:sz w:val="24"/>
        </w:rPr>
        <w:t>1) la Deuda externa de los paises en desarrollo aumento un 57,86% desde 1992 a 2001.</w:t>
      </w:r>
    </w:p>
    <w:p>
      <w:pPr>
        <w:pStyle w:val="Normal"/>
        <w:jc w:val="both"/>
        <w:rPr>
          <w:sz w:val="24"/>
        </w:rPr>
      </w:pPr>
      <w:r>
        <w:rPr>
          <w:sz w:val="24"/>
        </w:rPr>
        <w:t>2) los pagos del Servicio de la deuda de los paises en desarrollo aumentaron un 82,60% desde 1992 a 2001.</w:t>
      </w:r>
    </w:p>
    <w:p>
      <w:pPr>
        <w:pStyle w:val="Normal"/>
        <w:jc w:val="both"/>
        <w:rPr>
          <w:sz w:val="24"/>
        </w:rPr>
      </w:pPr>
      <w:r>
        <w:rPr>
          <w:sz w:val="24"/>
        </w:rPr>
        <w:t>3) la razon Deuda externa/PIB mejoro (se redujo) un 3,10% desde 1992 a 2001.</w:t>
      </w:r>
    </w:p>
    <w:p>
      <w:pPr>
        <w:pStyle w:val="Normal"/>
        <w:jc w:val="both"/>
        <w:rPr>
          <w:sz w:val="24"/>
        </w:rPr>
      </w:pPr>
      <w:r>
        <w:rPr>
          <w:sz w:val="24"/>
        </w:rPr>
        <w:t>4) el porcentaje de la Deuda externa con referencia a las Exportaciones de bienes y servicios mejoro (se redujo) un 24,24% desde 1992 a 2001 y segun proyecciones del FMI dicha mejora (reduccion) alcanzara un 36,01% desde 1992 a 2005.</w:t>
      </w:r>
    </w:p>
    <w:p>
      <w:pPr>
        <w:pStyle w:val="Normal"/>
        <w:jc w:val="both"/>
        <w:rPr>
          <w:sz w:val="24"/>
        </w:rPr>
      </w:pPr>
      <w:r>
        <w:rPr>
          <w:sz w:val="24"/>
        </w:rPr>
        <w:t>5) el porcentaje del Pago del servicio de la deuda externa con referencia a las Exportaciones de bienes y servicios mejoro (se redujo) un 12,15% desde 1992 a 2001 y segun las proyecciones del FMI dicha mejora (reduccion) alcanzaria un 27,53% desde 1992 a 2005.</w:t>
      </w:r>
    </w:p>
    <w:p>
      <w:pPr>
        <w:pStyle w:val="Normal"/>
        <w:jc w:val="both"/>
        <w:rPr>
          <w:sz w:val="24"/>
        </w:rPr>
      </w:pPr>
      <w:r>
        <w:rPr>
          <w:sz w:val="24"/>
        </w:rPr>
      </w:r>
    </w:p>
    <w:p>
      <w:pPr>
        <w:pStyle w:val="Normal"/>
        <w:jc w:val="both"/>
        <w:rPr>
          <w:sz w:val="24"/>
          <w:lang w:val="en-US" w:eastAsia="en-US"/>
        </w:rPr>
      </w:pPr>
      <w:r>
        <w:rPr>
          <w:sz w:val="24"/>
          <w:lang w:val="en-US" w:eastAsia="en-US"/>
        </w:rPr>
        <w:object w:dxaOrig="8438" w:dyaOrig="810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0pt;margin-top:0pt;width:428.65pt;height:409.2pt;mso-wrap-distance-left:9.05pt;mso-wrap-distance-right:9.05pt;mso-position-horizontal-relative:text;mso-position-vertical-relative:text" filled="f" o:ole="">
            <v:imagedata r:id="rId61" o:title=""/>
            <w10:wrap type="topAndBottom"/>
          </v:shape>
          <o:OLEObject Type="Embed" ProgID="Excel.Sheet.12" ShapeID="ole_rId60" DrawAspect="Content" ObjectID="_974380729" r:id="rId60"/>
        </w:object>
      </w:r>
    </w:p>
    <w:p>
      <w:pPr>
        <w:pStyle w:val="Normal"/>
        <w:jc w:val="both"/>
        <w:rPr>
          <w:sz w:val="24"/>
        </w:rPr>
      </w:pPr>
      <w:r>
        <w:rPr>
          <w:sz w:val="24"/>
        </w:rPr>
      </w:r>
    </w:p>
    <w:p>
      <w:pPr>
        <w:pStyle w:val="Normal"/>
        <w:jc w:val="both"/>
        <w:rPr>
          <w:sz w:val="24"/>
        </w:rPr>
      </w:pPr>
      <w:r>
        <w:rPr>
          <w:sz w:val="24"/>
        </w:rPr>
        <w:t>De la informacion aportada en el Resumen de la deuda externa y el servicio de la deuda para los paises en transicion por el FMI en su Informe de mayo 2000, se pueden hacer algunas observaciones:</w:t>
      </w:r>
    </w:p>
    <w:p>
      <w:pPr>
        <w:pStyle w:val="Normal"/>
        <w:jc w:val="both"/>
        <w:rPr>
          <w:sz w:val="24"/>
        </w:rPr>
      </w:pPr>
      <w:r>
        <w:rPr>
          <w:sz w:val="24"/>
        </w:rPr>
        <w:t>1) la Deuda externa de los paises en transicion aumento un 87,86% desde 1992 a 2001.</w:t>
      </w:r>
    </w:p>
    <w:p>
      <w:pPr>
        <w:pStyle w:val="Normal"/>
        <w:jc w:val="both"/>
        <w:rPr>
          <w:sz w:val="24"/>
        </w:rPr>
      </w:pPr>
      <w:r>
        <w:rPr>
          <w:sz w:val="24"/>
        </w:rPr>
        <w:t>2) los pagos del Servicio de la deuda de los paises en transicion aumentaron un 130,71% desde 1992 a 2001.</w:t>
      </w:r>
    </w:p>
    <w:p>
      <w:pPr>
        <w:pStyle w:val="Normal"/>
        <w:jc w:val="both"/>
        <w:rPr>
          <w:sz w:val="24"/>
        </w:rPr>
      </w:pPr>
      <w:r>
        <w:rPr>
          <w:sz w:val="24"/>
        </w:rPr>
        <w:t>3) el porcentaje de la Deuda externa con referencia a las Exportaciones mejoro (se redujo) un 14,85% desde 1992 a 2001.</w:t>
      </w:r>
    </w:p>
    <w:p>
      <w:pPr>
        <w:pStyle w:val="Normal"/>
        <w:jc w:val="both"/>
        <w:rPr>
          <w:sz w:val="24"/>
        </w:rPr>
      </w:pPr>
      <w:r>
        <w:rPr>
          <w:sz w:val="24"/>
        </w:rPr>
        <w:t>4) el porcentaje del pago del Servicio de la deuda con referencia a las Exportaciones de bienes y servicios aumento (se incremento) un 9,62% desde 1992 a 2001.</w:t>
      </w:r>
    </w:p>
    <w:p>
      <w:pPr>
        <w:pStyle w:val="Normal"/>
        <w:jc w:val="both"/>
        <w:rPr>
          <w:sz w:val="24"/>
        </w:rPr>
      </w:pPr>
      <w:r>
        <w:rPr>
          <w:sz w:val="24"/>
        </w:rPr>
      </w:r>
    </w:p>
    <w:p>
      <w:pPr>
        <w:pStyle w:val="Normal"/>
        <w:jc w:val="both"/>
        <w:rPr/>
      </w:pPr>
      <w:r>
        <w:rPr>
          <w:b/>
          <w:sz w:val="24"/>
        </w:rPr>
        <w:t>Capitulo 15</w:t>
      </w:r>
      <w:r>
        <w:rPr>
          <w:sz w:val="24"/>
        </w:rPr>
        <w:t xml:space="preserve"> - Contestando al FMI (a pesar de mi poca voz)</w:t>
      </w:r>
    </w:p>
    <w:p>
      <w:pPr>
        <w:pStyle w:val="TextBody"/>
        <w:rPr/>
      </w:pPr>
      <w:r>
        <w:rPr/>
        <w:t>(Sobre la base de la publicacion: Perspectivas de la economia mundial y desafios que plantea el ajuste internacional - FMI - octubre 1999)</w:t>
      </w:r>
    </w:p>
    <w:p>
      <w:pPr>
        <w:pStyle w:val="Normal"/>
        <w:jc w:val="both"/>
        <w:rPr>
          <w:sz w:val="24"/>
        </w:rPr>
      </w:pPr>
      <w:r>
        <w:rPr>
          <w:sz w:val="24"/>
        </w:rPr>
      </w:r>
    </w:p>
    <w:p>
      <w:pPr>
        <w:pStyle w:val="Normal"/>
        <w:jc w:val="both"/>
        <w:rPr>
          <w:sz w:val="24"/>
        </w:rPr>
      </w:pPr>
      <w:r>
        <w:rPr>
          <w:sz w:val="24"/>
        </w:rPr>
        <w:t>Algunos parrafos de referencia:</w:t>
      </w:r>
    </w:p>
    <w:p>
      <w:pPr>
        <w:pStyle w:val="Normal"/>
        <w:jc w:val="both"/>
        <w:rPr>
          <w:sz w:val="24"/>
        </w:rPr>
      </w:pPr>
      <w:r>
        <w:rPr>
          <w:sz w:val="24"/>
        </w:rPr>
        <w:t>Si el crecimiento se debilitara apreciablemente en EEUU y la evolucion de la economia de Japon y Europa no neutralizara esta situacion, tambien habria razones para temer por la sostenibilidad de la recuperacion en marcha en las economias asiaticas que estan saliendo de la crisis, y gran parte de America Latina seria especialmente vulnerable en un contexto de esa naturaleza...</w:t>
      </w:r>
    </w:p>
    <w:p>
      <w:pPr>
        <w:pStyle w:val="Normal"/>
        <w:jc w:val="both"/>
        <w:rPr>
          <w:sz w:val="24"/>
        </w:rPr>
      </w:pPr>
      <w:r>
        <w:rPr>
          <w:sz w:val="24"/>
        </w:rPr>
        <w:t>Enseñanzas de los años noventa</w:t>
      </w:r>
    </w:p>
    <w:p>
      <w:pPr>
        <w:pStyle w:val="Normal"/>
        <w:jc w:val="both"/>
        <w:rPr>
          <w:sz w:val="24"/>
        </w:rPr>
      </w:pPr>
      <w:r>
        <w:rPr>
          <w:sz w:val="24"/>
        </w:rPr>
        <w:t>El ajuste de alcance mundial al que es necesario hacer frente en estos momentos obedece a la situacion macroeconomica dispar y, en el caso de muchos paises, sumamente inestable que ha sido caracteristica de una gran parte de la ultima decada. A escala mundial, la inestabilidad macroeconomica se reflejo en dos importantes desaceleraciones en menos de diez años -en 1991-1993 y nuevamente en 1998-1999- y en una tasa media de crecimiento mundial que en los años noventa solo fue del 3%, es decir, inferior a las tasas medias de crecimiento de los años ochenta (3,5%) y los años setenta (4,5%).</w:t>
      </w:r>
    </w:p>
    <w:p>
      <w:pPr>
        <w:pStyle w:val="Normal"/>
        <w:jc w:val="both"/>
        <w:rPr>
          <w:sz w:val="24"/>
        </w:rPr>
      </w:pPr>
      <w:r>
        <w:rPr>
          <w:sz w:val="24"/>
        </w:rPr>
        <w:t>La inestabilidad tambien se ha manifestado en un gran numero de crisis cambiarias...; fuertes oscilaciones de los tipos de cambio entre las principales monedas...; escaladas de los precios de los activos seguidas de pronunciadas deflaciones de estos precios; y crisis bancarias en casi todas las regiones del mundo, a menudo, aunque no siempre, vinculadas al desplome de los activos...</w:t>
      </w:r>
    </w:p>
    <w:p>
      <w:pPr>
        <w:pStyle w:val="Normal"/>
        <w:jc w:val="both"/>
        <w:rPr>
          <w:sz w:val="24"/>
        </w:rPr>
      </w:pPr>
      <w:r>
        <w:rPr>
          <w:sz w:val="24"/>
        </w:rPr>
        <w:t>En un numero sorprendentemente alto de paises industriales y paises de mercados emergentes, los resultados economicos han tendido a ser fragiles, inestables, o ambas cosas, durante la ultima decada.</w:t>
      </w:r>
    </w:p>
    <w:p>
      <w:pPr>
        <w:pStyle w:val="Normal"/>
        <w:jc w:val="both"/>
        <w:rPr>
          <w:sz w:val="24"/>
        </w:rPr>
      </w:pPr>
      <w:r>
        <w:rPr>
          <w:sz w:val="24"/>
        </w:rPr>
        <w:t>No puede afirmarse a ciencia cierta que, en general, la inestabilidad macroeconomica se este intensificando. Sin embargo, el mero hecho de que haya sido tan generalizada puede considerarse sorprendente dado que en la mayoria de los paises se aplicaron mejores politicas macroeconomicas en comparacion con los 20 años anteriores -lo cual se ha manifestado sobre todo, en la disminucion de la inflacion y en un mayor control de los desequilibrios fiscales- y en todo el mundo se lograron considerables avances en la ejecucion de reformas estructurales que han dado a las fuerzas del mercado mayor margen de maniobra para orientar la asignacion de recursos dentro de cada pais y entre distintos paises. A que se debe entonces que no se haya registrado una clara disminucion de la frecuencia de las crisis y los episodios de inestabilidad macroeconomica?...</w:t>
      </w:r>
    </w:p>
    <w:p>
      <w:pPr>
        <w:pStyle w:val="Normal"/>
        <w:jc w:val="both"/>
        <w:rPr>
          <w:sz w:val="24"/>
        </w:rPr>
      </w:pPr>
      <w:r>
        <w:rPr>
          <w:sz w:val="24"/>
        </w:rPr>
        <w:t>En la actualidad, el sistema economico y financiero mundial es decididamente diferente en muchos aspectos del sistema imperante en los años ochenta o en cualquier otro periodo anterior. A continuacion se explican cuatro de los cambios trascendentales:</w:t>
      </w:r>
    </w:p>
    <w:p>
      <w:pPr>
        <w:pStyle w:val="Normal"/>
        <w:jc w:val="both"/>
        <w:rPr>
          <w:sz w:val="24"/>
        </w:rPr>
      </w:pPr>
      <w:r>
        <w:rPr>
          <w:sz w:val="24"/>
        </w:rPr>
      </w:r>
    </w:p>
    <w:p>
      <w:pPr>
        <w:pStyle w:val="Normal"/>
        <w:jc w:val="both"/>
        <w:rPr>
          <w:sz w:val="24"/>
        </w:rPr>
      </w:pPr>
      <w:r>
        <w:rPr>
          <w:sz w:val="24"/>
        </w:rPr>
        <w:t>- En primer lugar, como importante logro de politica economica, fue posible reducir la inflacion mundial a su nivel mas bajo en 40 años, asi como reducir la dispersion de las tasas de inflacion entre los paises. Estos fenomenos reflejan un mayor consenso internacional de las autoridades monetarias en cuanto a la necesidad de centrar la atencion en el logro de un bajo nivel de inflacion, consenso acertado por la experiencia de los paises que han vivido la situacion opuesta, y tambien por la presion y los efectos demostracion entre los paises. El fortalecimiento de la disciplina fiscal en muchos paises tambien fomento la disciplina monetaria y contribuyo al descenso de la inflacion efectiva y esperada.</w:t>
      </w:r>
    </w:p>
    <w:p>
      <w:pPr>
        <w:pStyle w:val="Normal"/>
        <w:jc w:val="both"/>
        <w:rPr>
          <w:sz w:val="24"/>
        </w:rPr>
      </w:pPr>
      <w:r>
        <w:rPr>
          <w:sz w:val="24"/>
        </w:rPr>
      </w:r>
    </w:p>
    <w:p>
      <w:pPr>
        <w:pStyle w:val="Normal"/>
        <w:jc w:val="both"/>
        <w:rPr>
          <w:sz w:val="24"/>
        </w:rPr>
      </w:pPr>
      <w:r>
        <w:rPr>
          <w:sz w:val="24"/>
        </w:rPr>
        <w:t>Contestando al FMI (1):</w:t>
      </w:r>
    </w:p>
    <w:p>
      <w:pPr>
        <w:pStyle w:val="Normal"/>
        <w:jc w:val="both"/>
        <w:rPr>
          <w:sz w:val="24"/>
        </w:rPr>
      </w:pPr>
      <w:r>
        <w:rPr>
          <w:sz w:val="24"/>
        </w:rPr>
        <w:t>La paz de los cementerios. Sobre el tema de la inflacion buena (la que conviene a los poderes facticos) y la inflacion mala (la que se genera a consecuencia del gasto social, desarrollo de la economia o planes de infraestructuras...) ya escribi anteriormente (ver capitulo 13 de: Los viejos sabios discuten la economia global; capitulo 6 de: Al margen de la globalizacion); ahora desearia detenerme en unas palabras de vuestro escrito: dicen,...por la presion...; un minuto de sinceridad?, un lapsus?, o una evidencia inocultable?</w:t>
      </w:r>
    </w:p>
    <w:p>
      <w:pPr>
        <w:pStyle w:val="Normal"/>
        <w:jc w:val="both"/>
        <w:rPr>
          <w:sz w:val="24"/>
        </w:rPr>
      </w:pPr>
      <w:r>
        <w:rPr>
          <w:sz w:val="24"/>
        </w:rPr>
        <w:t>Ahi esta la madre de todas las verdades. Los especuladores internacionales (esos que ustedes llaman, el mercado) necesitan -para facilitar su operatoria y maximizar su rentabilidad eliminar el costo inflacionario, asi como el riesgo cambiario consiguiente. Los beneficiados por la financierizacion requieren no solo el libre movimiento de los capitales, sino que los capitales aplicados en los distintos paises no tengan perdida por inflacion. Por ello en todas las recetas, que ustedes extienden a los paises en desarrollo o en transicion (esos que llaman emergentes, cuando en realidad cada vez se sumergen mas en la dependencia y la pobreza), en todas las vacunas que les aplican, siempre llevan incorporado el antivirus de la inflacion. Si para ello hay que ajustar sobre el ajuste, que asi sea. Entre inflacion y pobreza, eligen pobreza. Entre inflacion y paro, eligen paro. Entre inflacion y equidad, eligen inequidad...y asi.</w:t>
      </w:r>
    </w:p>
    <w:p>
      <w:pPr>
        <w:pStyle w:val="Normal"/>
        <w:jc w:val="both"/>
        <w:rPr>
          <w:sz w:val="24"/>
        </w:rPr>
      </w:pPr>
      <w:r>
        <w:rPr>
          <w:sz w:val="24"/>
        </w:rPr>
        <w:t>La monetizacion de la economia ha llegado al extremo de privilegiar un instrumento -la moneda- por sobre su sentido, importancia y significado -medida comun para el precio de las cosas y facilitar los cambios-. El modelo monetario ha transformado un medio en un fin.</w:t>
      </w:r>
    </w:p>
    <w:p>
      <w:pPr>
        <w:pStyle w:val="Normal"/>
        <w:jc w:val="both"/>
        <w:rPr>
          <w:sz w:val="24"/>
        </w:rPr>
      </w:pPr>
      <w:r>
        <w:rPr>
          <w:sz w:val="24"/>
        </w:rPr>
        <w:t>Entonces la disciplina fiscal se impone en todas vuestras intervenciones, figura como clausula principal en todos vuestros convenios, es condicion indiscutible de todo credito, asistencia o perdon.</w:t>
      </w:r>
    </w:p>
    <w:p>
      <w:pPr>
        <w:pStyle w:val="Normal"/>
        <w:jc w:val="both"/>
        <w:rPr>
          <w:sz w:val="24"/>
        </w:rPr>
      </w:pPr>
      <w:r>
        <w:rPr>
          <w:sz w:val="24"/>
        </w:rPr>
        <w:t>Plan de austeridad, enfriamiento de la economia, ajuste del gasto, incremento de los impuestos,...todos a una, para eliminar el deficit fiscal, para eliminar la inflacion.</w:t>
      </w:r>
    </w:p>
    <w:p>
      <w:pPr>
        <w:pStyle w:val="Normal"/>
        <w:jc w:val="both"/>
        <w:rPr>
          <w:sz w:val="24"/>
        </w:rPr>
      </w:pPr>
      <w:r>
        <w:rPr>
          <w:sz w:val="24"/>
        </w:rPr>
        <w:t>El mercado, conforme. Los especuladores tranquilos. Los habitantes del pais emergente (dependiente?), que Dios los pille confesados!</w:t>
      </w:r>
    </w:p>
    <w:p>
      <w:pPr>
        <w:pStyle w:val="Normal"/>
        <w:jc w:val="both"/>
        <w:rPr>
          <w:sz w:val="24"/>
        </w:rPr>
      </w:pPr>
      <w:r>
        <w:rPr>
          <w:sz w:val="24"/>
        </w:rPr>
        <w:t>Sera este el ultimo hombre?</w:t>
      </w:r>
    </w:p>
    <w:p>
      <w:pPr>
        <w:pStyle w:val="Normal"/>
        <w:jc w:val="both"/>
        <w:rPr>
          <w:sz w:val="24"/>
        </w:rPr>
      </w:pPr>
      <w:r>
        <w:rPr>
          <w:sz w:val="24"/>
        </w:rPr>
      </w:r>
    </w:p>
    <w:p>
      <w:pPr>
        <w:pStyle w:val="Normal"/>
        <w:jc w:val="both"/>
        <w:rPr>
          <w:sz w:val="24"/>
        </w:rPr>
      </w:pPr>
      <w:r>
        <w:rPr>
          <w:sz w:val="24"/>
        </w:rPr>
        <w:t>- El segundo fenomeno extraordinario de los años noventa ha sido la rapida integracion internacional de los mercados financieros que ha seguido a la tendencia generalizada a la liberacion de los mercados financieros en los paises industriales en los años setenta y ochenta y, mas recientemente, a la reduccion de los controles de cambio y de capital en los paises emergentes.</w:t>
      </w:r>
      <w:r>
        <w:br w:type="page"/>
      </w:r>
    </w:p>
    <w:p>
      <w:pPr>
        <w:pStyle w:val="Normal"/>
        <w:jc w:val="both"/>
        <w:rPr>
          <w:sz w:val="24"/>
        </w:rPr>
      </w:pPr>
      <w:r>
        <w:rPr>
          <w:sz w:val="24"/>
        </w:rPr>
        <w:t>Contestando al FMI (2):</w:t>
      </w:r>
    </w:p>
    <w:p>
      <w:pPr>
        <w:pStyle w:val="Normal"/>
        <w:jc w:val="both"/>
        <w:rPr>
          <w:sz w:val="24"/>
        </w:rPr>
      </w:pPr>
      <w:r>
        <w:rPr>
          <w:sz w:val="24"/>
        </w:rPr>
        <w:t>Si antes habia identificado al ultimo hombre, ahora vamos al fin de la historia.</w:t>
      </w:r>
    </w:p>
    <w:p>
      <w:pPr>
        <w:pStyle w:val="Normal"/>
        <w:jc w:val="both"/>
        <w:rPr>
          <w:sz w:val="24"/>
        </w:rPr>
      </w:pPr>
      <w:r>
        <w:rPr>
          <w:sz w:val="24"/>
        </w:rPr>
        <w:t>La integracion internacional de los mercados financieros, la liberacion de los mercados financieros, es el objetivo fundamental -si no el unico- de la globalizacion economica.</w:t>
      </w:r>
    </w:p>
    <w:p>
      <w:pPr>
        <w:pStyle w:val="Normal"/>
        <w:jc w:val="both"/>
        <w:rPr>
          <w:sz w:val="24"/>
        </w:rPr>
      </w:pPr>
      <w:r>
        <w:rPr>
          <w:sz w:val="24"/>
        </w:rPr>
        <w:t>El principal -si no el unico- bien que interesa al libre cambio neocapitalista es el dinero. Poder mover libremente el dinero. Si comparamos el volumen del comercio internacional con el movimiento monetario podemos comprobar el peso especifico de cada uno.</w:t>
      </w:r>
    </w:p>
    <w:p>
      <w:pPr>
        <w:pStyle w:val="Normal"/>
        <w:jc w:val="both"/>
        <w:rPr>
          <w:sz w:val="24"/>
        </w:rPr>
      </w:pPr>
      <w:r>
        <w:rPr>
          <w:sz w:val="24"/>
        </w:rPr>
        <w:t>Dice Adrian Salbuchi (La cara oculta de la globalizacion -1999): En la actualidad se estima que la totalidad de los instrumentos financieros emitidos en el mundo -dinero circulante, depositos a termino, bonos de deuda, acciones y miles de instrumentos a futuro y de hedging que dan vueltas permanentemente por todos los centros financieros del mundo-, totalizarian una cifra cercana a los 100 billones de dolares (o sea u$s 100.000.000.000.000) lo que excede en varias veces la sumatoria de todo el dinero circulante de todos los paises. Estamos hablando de una cifra 12 veces mayor al PBI de los EEUU. Claramente, se trata en gran medida de dinero virtual que solo existe en los circuitos financieros y en las computadoras de los bancos, traders y fondos de inversion, que detentan un poder despotico sobre todo el planeta. Estamos ante la economia simbolica...que diariamente mueve u$s 1.500.000.000.000, repito: diariamente. Podemos decir que esta perversa realidad que pone al mundo de rodillas conforma una verdadera timba planetaria manejada por unos pocos miles de operadores y especuladores, a la George Soros, que tiene fuertes semejanzas con los efectos de una metastasis cancerosa que devora y mata el cuerpo social del mundo entero.</w:t>
      </w:r>
    </w:p>
    <w:p>
      <w:pPr>
        <w:pStyle w:val="Normal"/>
        <w:jc w:val="both"/>
        <w:rPr>
          <w:sz w:val="24"/>
        </w:rPr>
      </w:pPr>
      <w:r>
        <w:rPr>
          <w:sz w:val="24"/>
        </w:rPr>
        <w:t>Una economia simbolica de u$s 1.500.000.000.000 diarios, significa que se manipula dinero virtual equivalente a u$s 547.000.000.000.000 por año: una cifra 10 veces mayor al PBI de todos los paises del planeta juntos (estimado en u$s 50.000.000.000.000) y 100 veces mayor que todo el comercio mundial anual (estimado en u$s 5.000.000.000.000).</w:t>
      </w:r>
    </w:p>
    <w:p>
      <w:pPr>
        <w:pStyle w:val="Normal"/>
        <w:jc w:val="both"/>
        <w:rPr>
          <w:sz w:val="24"/>
        </w:rPr>
      </w:pPr>
      <w:r>
        <w:rPr>
          <w:sz w:val="24"/>
        </w:rPr>
        <w:t>Con estos datos podemos constatar que el negocio del dinero (la timba planetaria) es 100 veces mas importante que todo el comercio mundial. Cual es el objetivo principal del libre cambio? Para quien trabaja la OMC?</w:t>
      </w:r>
    </w:p>
    <w:p>
      <w:pPr>
        <w:pStyle w:val="Normal"/>
        <w:jc w:val="both"/>
        <w:rPr>
          <w:sz w:val="24"/>
        </w:rPr>
      </w:pPr>
      <w:r>
        <w:rPr>
          <w:sz w:val="24"/>
        </w:rPr>
        <w:t>Si todavia no tenemos suficiente miedo en el cuerpo, ahi va otro dato: (ademas el dato es vuestro, segun el articulo periodistico del 1/10/2000), el ultimo Informe del FMI señala que en 1999 el total de reservas internacionales de divisas era de 2,08 billones de dolares, muy similar a los activos que se negocian diariamente en los mercados (1,9 billones de dolares), segun el Banco de Pagos Internacionales.</w:t>
      </w:r>
    </w:p>
    <w:p>
      <w:pPr>
        <w:pStyle w:val="Normal"/>
        <w:jc w:val="both"/>
        <w:rPr>
          <w:sz w:val="24"/>
        </w:rPr>
      </w:pPr>
      <w:r>
        <w:rPr>
          <w:sz w:val="24"/>
        </w:rPr>
        <w:t xml:space="preserve">Este desajuste entre reservas de divisas y volumen de transacciones se ha disparado como consecuencia de las liberalizaciones y los avances tecnologicos, que han favorecido los movimientos de capitales. </w:t>
      </w:r>
    </w:p>
    <w:p>
      <w:pPr>
        <w:pStyle w:val="Normal"/>
        <w:jc w:val="both"/>
        <w:rPr>
          <w:sz w:val="24"/>
        </w:rPr>
      </w:pPr>
      <w:r>
        <w:rPr>
          <w:sz w:val="24"/>
        </w:rPr>
        <w:t xml:space="preserve">De este Chernobil economico, del que ustedes si no son operadores, al menos son valedores y auditores, se asusta hasta George Soros (lo que ya es decir): segun este alquimista es urgente y necesario reconsiderar y reformar el sistema capitalista global. El replanteamiento debe comenzar reconociendo que los mercados financieros son intrinsecamente inestables. El sistema capitalista global se basa en la creencia de que los mercados financieros, si se los abandona a sus propios recursos, tienden al equilibrio. Se supone que se mueven como un pendulo: pueden ser trastornados por fuerzas externas, las llamadas conmociones exogenas, pero intentaran volver a la posicion de equilibrio. </w:t>
      </w:r>
    </w:p>
    <w:p>
      <w:pPr>
        <w:pStyle w:val="Normal"/>
        <w:jc w:val="both"/>
        <w:rPr>
          <w:sz w:val="24"/>
        </w:rPr>
      </w:pPr>
      <w:r>
        <w:rPr>
          <w:sz w:val="24"/>
        </w:rPr>
        <w:t>Esta creencia es falsa. Los mercados financieros son dados a excesos, y si una secuencia expansion/depresion avanza hasta mas alla de cierto punto nunca volvera a su lugar de origen. En vez de actuar como un pendulo han actuado recientemente como una bola de demolicion, golpeando sobre una economia tras otra (La crisis del capitalismo global -1999).</w:t>
      </w:r>
    </w:p>
    <w:p>
      <w:pPr>
        <w:pStyle w:val="Normal"/>
        <w:jc w:val="both"/>
        <w:rPr>
          <w:sz w:val="24"/>
        </w:rPr>
      </w:pPr>
      <w:r>
        <w:rPr>
          <w:sz w:val="24"/>
        </w:rPr>
      </w:r>
    </w:p>
    <w:p>
      <w:pPr>
        <w:pStyle w:val="Normal"/>
        <w:jc w:val="both"/>
        <w:rPr>
          <w:sz w:val="24"/>
        </w:rPr>
      </w:pPr>
      <w:r>
        <w:rPr>
          <w:sz w:val="24"/>
        </w:rPr>
        <w:t>- Tercero, los vinculos economicos y financieros y los mecanismos de transmision de la politica entre los paises han adquirido mayor complejidad en los años noventa, por lo cual es necesaria una nueva evaluacion de las relaciones clave...</w:t>
      </w:r>
    </w:p>
    <w:p>
      <w:pPr>
        <w:pStyle w:val="Normal"/>
        <w:jc w:val="both"/>
        <w:rPr>
          <w:sz w:val="24"/>
        </w:rPr>
      </w:pPr>
      <w:r>
        <w:rPr>
          <w:sz w:val="24"/>
        </w:rPr>
        <w:t>La integracion de los mercados financieros parece haber reforzado la tendencia de los recursos financieros mundiales a trasladarse hacia los paises y regiones relativamente mas dinamicos en un momento dado. En principio, esta redistribucion de los recursos financieros es beneficiosa para los paises receptores y tambien para el crecimiento y la eficacia a escala mundial.</w:t>
      </w:r>
    </w:p>
    <w:p>
      <w:pPr>
        <w:pStyle w:val="Normal"/>
        <w:jc w:val="both"/>
        <w:rPr>
          <w:sz w:val="24"/>
        </w:rPr>
      </w:pPr>
      <w:r>
        <w:rPr>
          <w:sz w:val="24"/>
        </w:rPr>
      </w:r>
    </w:p>
    <w:p>
      <w:pPr>
        <w:pStyle w:val="Normal"/>
        <w:jc w:val="both"/>
        <w:rPr>
          <w:sz w:val="24"/>
        </w:rPr>
      </w:pPr>
      <w:r>
        <w:rPr>
          <w:sz w:val="24"/>
        </w:rPr>
        <w:t>Contestando al FMI (3):</w:t>
      </w:r>
    </w:p>
    <w:p>
      <w:pPr>
        <w:pStyle w:val="Normal"/>
        <w:jc w:val="both"/>
        <w:rPr>
          <w:sz w:val="24"/>
        </w:rPr>
      </w:pPr>
      <w:r>
        <w:rPr>
          <w:sz w:val="24"/>
        </w:rPr>
        <w:t>La tendencia de los recursos mundiales a trasladarse hacia los paises y regiones relativamente mas dinamicas en un momento dado...(como dicen ustedes), ha tenido una causa (la financierizacion de la economia), y un destinatario (EEUU). La gran aspiradora de fondos mundial necesita (necesitaba?) los recursos financieros del resto del mundo para seguir viviendo por encima de sus posibilidades. Para compensar su deficit comercial. Para que alguien ponga el dinero real (el unico que existe) sobre el que construir el fabuloso casino virtual de econolandia.</w:t>
      </w:r>
    </w:p>
    <w:p>
      <w:pPr>
        <w:pStyle w:val="Normal"/>
        <w:jc w:val="both"/>
        <w:rPr>
          <w:sz w:val="24"/>
        </w:rPr>
      </w:pPr>
      <w:r>
        <w:rPr>
          <w:sz w:val="24"/>
        </w:rPr>
        <w:t>Necesita de la sangre ajena para integrar el plasma propio. Una plataforma sobre la que construir las escenografia (el decorado) donde interpretar el baile de los portales.</w:t>
      </w:r>
    </w:p>
    <w:p>
      <w:pPr>
        <w:pStyle w:val="Normal"/>
        <w:jc w:val="both"/>
        <w:rPr>
          <w:sz w:val="24"/>
        </w:rPr>
      </w:pPr>
      <w:r>
        <w:rPr>
          <w:sz w:val="24"/>
        </w:rPr>
        <w:t>Necesita mas suicidas para que se balanceen en el abismo de la renta variable. Le interesa que la sangre de las Puntocoms que llega al rio no sea de la propia tropa. Necesita que otros pavos (con o sin Dia de Gracias) paguen los ajustes de la nueva economia. Esta ansiosa porque fondos cautos (y porque no, cautivos) abonen los inventos de la Red.</w:t>
      </w:r>
    </w:p>
    <w:p>
      <w:pPr>
        <w:pStyle w:val="Normal"/>
        <w:jc w:val="both"/>
        <w:rPr>
          <w:sz w:val="24"/>
        </w:rPr>
      </w:pPr>
      <w:r>
        <w:rPr>
          <w:sz w:val="24"/>
        </w:rPr>
        <w:t>Las cifras del pasado ejercicio son muy reveladoras, las compañias europeas adquirieron empresas estadounidenses por valor de 200000 millones de dolares, frente a los 3000 millones que se han movido en sentido contrario. En los ultimos años, los flujos de fondos hacia EEUU se han multiplicado por cuatro, lo que ha permitido financiar el enorme deficit por cuenta corriente americano.</w:t>
      </w:r>
    </w:p>
    <w:p>
      <w:pPr>
        <w:pStyle w:val="Normal"/>
        <w:jc w:val="both"/>
        <w:rPr>
          <w:sz w:val="24"/>
        </w:rPr>
      </w:pPr>
      <w:r>
        <w:rPr>
          <w:sz w:val="24"/>
        </w:rPr>
        <w:t>La empresa EEUU necesita que otros rescaten a los inversores empobrecidos. Si el valor agregado de los servicios representa mas del 70% del PIB; si asumimos que mas de la mitad del ahorro americano esta invertido en las bolsas directa o indirectamente; y si comprobamos que los gastos en la nueva economia representaron el 30% de todo el crecimiento del PIB de EEUU (entre 1995 y 1999); podemos estar seguros que no hay Reserva Federal que pueda aliviar la pesadilla.</w:t>
      </w:r>
    </w:p>
    <w:p>
      <w:pPr>
        <w:pStyle w:val="Normal"/>
        <w:jc w:val="both"/>
        <w:rPr>
          <w:sz w:val="24"/>
        </w:rPr>
      </w:pPr>
      <w:r>
        <w:rPr>
          <w:sz w:val="24"/>
        </w:rPr>
        <w:t>El efecto abundancia que propicio un crecimiento del gasto real de los consumidores, del orden de un punto porcentual al año, nada menos, entre finales de 1996 y mediados del 2000, la burbuja del mercado de valores que llego de la mano de las exageradas expectativas sobre la denominada nueva economia, en virtud de la cual muchos directivos empresariales llegaron a la conclusion de que la inversion, sin limites preestablecidos, en equipos informaticos y de telecomunicaciones era la receta para obtener una mayor productividad y una prosperidad instantanea, no va a salir gratis. Lo que se trata (como  siempre) es de socializar (repartir entre todos, si son de otros paises, mejor) las perdidas, mientras nada se dijo e hizo cuando se privatizaron las ganancias (repartidas entre pocos, si son americanos, mejor).</w:t>
      </w:r>
    </w:p>
    <w:p>
      <w:pPr>
        <w:pStyle w:val="Normal"/>
        <w:jc w:val="both"/>
        <w:rPr>
          <w:sz w:val="24"/>
        </w:rPr>
      </w:pPr>
      <w:r>
        <w:rPr>
          <w:sz w:val="24"/>
        </w:rPr>
        <w:t>Han hecho un circulo virtuoso de un circulo vicioso.</w:t>
      </w:r>
    </w:p>
    <w:p>
      <w:pPr>
        <w:pStyle w:val="Normal"/>
        <w:jc w:val="both"/>
        <w:rPr>
          <w:sz w:val="24"/>
        </w:rPr>
      </w:pPr>
      <w:r>
        <w:rPr>
          <w:sz w:val="24"/>
        </w:rPr>
        <w:t>De alli el traslado de fondos hacia el pais mas dinamico (segun vuestra frase).</w:t>
      </w:r>
    </w:p>
    <w:p>
      <w:pPr>
        <w:pStyle w:val="Normal"/>
        <w:jc w:val="both"/>
        <w:rPr>
          <w:sz w:val="24"/>
        </w:rPr>
      </w:pPr>
      <w:r>
        <w:rPr>
          <w:sz w:val="24"/>
        </w:rPr>
        <w:t>Solo me queda preguntarles: por que no le recetan a EEUU alguna de las vacunas que prueban con los paises en desarrollo?</w:t>
      </w:r>
    </w:p>
    <w:p>
      <w:pPr>
        <w:pStyle w:val="Normal"/>
        <w:jc w:val="both"/>
        <w:rPr>
          <w:sz w:val="24"/>
        </w:rPr>
      </w:pPr>
      <w:r>
        <w:rPr>
          <w:sz w:val="24"/>
        </w:rPr>
        <w:t>Tal vez entonces el sentimiento se vuelva positivo.</w:t>
      </w:r>
    </w:p>
    <w:p>
      <w:pPr>
        <w:pStyle w:val="Normal"/>
        <w:jc w:val="both"/>
        <w:rPr>
          <w:sz w:val="24"/>
        </w:rPr>
      </w:pPr>
      <w:r>
        <w:rPr>
          <w:sz w:val="24"/>
        </w:rPr>
      </w:r>
    </w:p>
    <w:p>
      <w:pPr>
        <w:pStyle w:val="Normal"/>
        <w:jc w:val="both"/>
        <w:rPr>
          <w:sz w:val="24"/>
        </w:rPr>
      </w:pPr>
      <w:r>
        <w:rPr>
          <w:sz w:val="24"/>
        </w:rPr>
        <w:t>- En cuarto y ultimo lugar, se han generalizado cada vez mas los tipos de cambio flexibles...Como resultado, se ha permitido que los tipos de cambio reflejen de manera mas elocuente las diferencias en las politicas y las oportunidades de inversion. En los años noventa, ha persistido una gran inestabilidad a corto plazo de los tipos de cambio sin que se observara una tendencia clara, lo cual es sorprendente en cierta medida dado el descenso de la inflacion a escala mundial.</w:t>
      </w:r>
    </w:p>
    <w:p>
      <w:pPr>
        <w:pStyle w:val="Normal"/>
        <w:jc w:val="both"/>
        <w:rPr>
          <w:sz w:val="24"/>
        </w:rPr>
      </w:pPr>
      <w:r>
        <w:rPr>
          <w:sz w:val="24"/>
        </w:rPr>
      </w:r>
    </w:p>
    <w:p>
      <w:pPr>
        <w:pStyle w:val="Normal"/>
        <w:jc w:val="both"/>
        <w:rPr>
          <w:sz w:val="24"/>
        </w:rPr>
      </w:pPr>
      <w:r>
        <w:rPr>
          <w:sz w:val="24"/>
        </w:rPr>
        <w:t>Contestando al FMI (4):</w:t>
      </w:r>
    </w:p>
    <w:p>
      <w:pPr>
        <w:pStyle w:val="Normal"/>
        <w:jc w:val="both"/>
        <w:rPr>
          <w:sz w:val="24"/>
        </w:rPr>
      </w:pPr>
      <w:r>
        <w:rPr>
          <w:sz w:val="24"/>
        </w:rPr>
        <w:t>Aunque coincido con ustedes en la conveniencia y ventajas (generalizacion) de los tipos de cambio flexibles, no puedo dejar pasar lo que denominan inestabilidad a corto plazo y mas aun la sorpresa que manifiestan.</w:t>
      </w:r>
    </w:p>
    <w:p>
      <w:pPr>
        <w:pStyle w:val="Normal"/>
        <w:jc w:val="both"/>
        <w:rPr>
          <w:sz w:val="24"/>
        </w:rPr>
      </w:pPr>
      <w:r>
        <w:rPr>
          <w:sz w:val="24"/>
        </w:rPr>
        <w:t>En el capitulo 7 de mi anterior ensayo, Al margen de la globalizacion -2000-, cito a Susan Strange (Dinero loco) y a Paul Krugman (De vuelta a la economia de la gran depresion) que nos relatan las causa y la evolucion de los que ustedes denominan inestabilidad a corto plazo, por lo que los remito a el.</w:t>
      </w:r>
    </w:p>
    <w:p>
      <w:pPr>
        <w:pStyle w:val="Normal"/>
        <w:jc w:val="both"/>
        <w:rPr>
          <w:sz w:val="24"/>
        </w:rPr>
      </w:pPr>
      <w:r>
        <w:rPr>
          <w:sz w:val="24"/>
        </w:rPr>
        <w:t>Para hacerlo corto, digamos que la inestabilidad cambiaria es un fruto (prohibido?) de la globalizacion. Hace al negocio. Esta implicita en el mercado.</w:t>
      </w:r>
    </w:p>
    <w:p>
      <w:pPr>
        <w:pStyle w:val="Normal"/>
        <w:jc w:val="both"/>
        <w:rPr>
          <w:sz w:val="24"/>
        </w:rPr>
      </w:pPr>
      <w:r>
        <w:rPr>
          <w:sz w:val="24"/>
        </w:rPr>
        <w:t>America Latina (1995) - Mexico, Argentina-, Asia (1997) -Tailandia, Malasia, Indonesia, Filipinas, Corea del Sur-, Rusia (1998), America Latina (1999) -Brasil, Argentina-,...por no señalar Japon (1991), o la C. E. (1993).</w:t>
      </w:r>
    </w:p>
    <w:p>
      <w:pPr>
        <w:pStyle w:val="Normal"/>
        <w:jc w:val="both"/>
        <w:rPr>
          <w:sz w:val="24"/>
        </w:rPr>
      </w:pPr>
      <w:r>
        <w:rPr>
          <w:sz w:val="24"/>
        </w:rPr>
        <w:t>Podriamos recurrir -nuevamente- a Soros (que de eso sabe mucho) cuando dice: es dificil eludir la conclusion de que el sistema financiero internacional constituye el principal ingrediente del proceso de crisis...</w:t>
      </w:r>
    </w:p>
    <w:p>
      <w:pPr>
        <w:pStyle w:val="Normal"/>
        <w:jc w:val="both"/>
        <w:rPr>
          <w:sz w:val="24"/>
        </w:rPr>
      </w:pPr>
      <w:r>
        <w:rPr>
          <w:sz w:val="24"/>
        </w:rPr>
        <w:t>(Con referencia a la crisis del Sudeste Asiatico) pregunta: que tenian en comun las economias sacudidas por la crisis?; y responde:...la crisis global  esta causada por patologias inherentes al propio sistema financiero global...; mas adelante, sostiene: el verdadero problema es si la especulacion monetaria es deseable o no. Si examinamos las pruebas, los paises que tienen monedas libremente convertibles han sufrido trastornos mas graves en la crisis actual que los que tuvieron algunos controles sobre las transacciones monetarias.</w:t>
      </w:r>
    </w:p>
    <w:p>
      <w:pPr>
        <w:pStyle w:val="Normal"/>
        <w:jc w:val="both"/>
        <w:rPr>
          <w:sz w:val="24"/>
        </w:rPr>
      </w:pPr>
      <w:r>
        <w:rPr>
          <w:sz w:val="24"/>
        </w:rPr>
        <w:t>Si ustedes quieren podemos apelar a un autor menos parcial -se supone-, como Paul Krugman, que nos habla del circulo vicioso de la crisis financiera: lo denomina proceso de fusion, una devastadora espiral que se retroalimenta de distorsion financiera y perdida de confianza en las que las corridas bancarias solo son un aspecto. Una caida en la confianza en la moneda y en la economia de un pais (en este caso Tailandia). Esta caida en la confianza hara que los inversionistas, tanto nacionales como extranjeros, quisieran retirar su dinero del pais. La moneda local cae de valor. La unica manera de detener la caida es subiendo la tasa de interes y reduciendo el circulante. Ello crea problemas financieros a los negocios. Las compañias recortan gastos. Se causa la recesion. Todo ello reduce aun mas la confianza y la economia entre en proceso de fusion...</w:t>
      </w:r>
    </w:p>
    <w:p>
      <w:pPr>
        <w:pStyle w:val="Normal"/>
        <w:jc w:val="both"/>
        <w:rPr>
          <w:sz w:val="24"/>
        </w:rPr>
      </w:pPr>
      <w:r>
        <w:rPr>
          <w:sz w:val="24"/>
        </w:rPr>
        <w:t>De hecho, aun hoy hay mucha gente a quien le cuesta trabajo creer que una economia de mercado pueda realmente ser tan inestable, que las retroalimentaciones puedan realmente ser tan fuertes como para crear una crisis explosiva. Pero lo son.</w:t>
      </w:r>
    </w:p>
    <w:p>
      <w:pPr>
        <w:pStyle w:val="Normal"/>
        <w:jc w:val="both"/>
        <w:rPr>
          <w:sz w:val="24"/>
        </w:rPr>
      </w:pPr>
      <w:r>
        <w:rPr>
          <w:sz w:val="24"/>
        </w:rPr>
        <w:t>En mi opinion la inestabilidad cambiaria esta procurada cuando no provocada por los operadores financieros. Especuladores natos estan permanentemente buscando las monedas que estas sobrevaluadas y comienzan a presionar sobre ellas. Obtienen creditos en moneda local y adquieren dolares (por ejemplo). El Banco Central del pais atacado, para proteger sus reservas (fuga de divisas), sube las tasas de interes y reduce el circulante, provocando recesion. El mayor capital de los especuladores vence finalmente la resistencia del Banco Central que cede, devaluando la moneda. Luego los especuladores venden parte de los dolares (por ejemplo) a mayor valor en el mercado local, devuelven los creditos en moneda local, y capitalizan las ganancias.</w:t>
      </w:r>
    </w:p>
    <w:p>
      <w:pPr>
        <w:pStyle w:val="Normal"/>
        <w:jc w:val="both"/>
        <w:rPr>
          <w:sz w:val="24"/>
        </w:rPr>
      </w:pPr>
      <w:r>
        <w:rPr>
          <w:sz w:val="24"/>
        </w:rPr>
        <w:t>El Banco Central pierde las reservas, y el pais queda en recesion.</w:t>
      </w:r>
    </w:p>
    <w:p>
      <w:pPr>
        <w:pStyle w:val="Normal"/>
        <w:jc w:val="both"/>
        <w:rPr>
          <w:sz w:val="24"/>
        </w:rPr>
      </w:pPr>
      <w:r>
        <w:rPr>
          <w:sz w:val="24"/>
        </w:rPr>
        <w:t>Como protegerse de esta plaga? Establecer el control de cambios.</w:t>
      </w:r>
    </w:p>
    <w:p>
      <w:pPr>
        <w:pStyle w:val="Normal"/>
        <w:jc w:val="both"/>
        <w:rPr>
          <w:sz w:val="24"/>
        </w:rPr>
      </w:pPr>
      <w:r>
        <w:rPr>
          <w:sz w:val="24"/>
        </w:rPr>
        <w:t>Señores del FMI: no hay mejor ciego que el que no quiere ver. Bajen de la soberbia o dejen de representar los intereses del poder financiero o las dos cosas.</w:t>
      </w:r>
    </w:p>
    <w:p>
      <w:pPr>
        <w:pStyle w:val="Normal"/>
        <w:jc w:val="both"/>
        <w:rPr>
          <w:sz w:val="24"/>
        </w:rPr>
      </w:pPr>
      <w:r>
        <w:rPr>
          <w:sz w:val="24"/>
        </w:rPr>
      </w:r>
    </w:p>
    <w:p>
      <w:pPr>
        <w:pStyle w:val="Normal"/>
        <w:jc w:val="both"/>
        <w:rPr>
          <w:sz w:val="24"/>
        </w:rPr>
      </w:pPr>
      <w:r>
        <w:rPr>
          <w:sz w:val="24"/>
        </w:rPr>
        <w:t>- Aunque es preciso un analisis mas profundo de estos temas, al parecer existen bases solidas para varias hipotesis sobre el funcionamiento actual del sistema economico y financiero mundial y las probables consecuencias para la politica economica:</w:t>
      </w:r>
    </w:p>
    <w:p>
      <w:pPr>
        <w:pStyle w:val="Normal"/>
        <w:jc w:val="both"/>
        <w:rPr>
          <w:sz w:val="24"/>
        </w:rPr>
      </w:pPr>
      <w:r>
        <w:rPr>
          <w:sz w:val="24"/>
        </w:rPr>
        <w:t>1 - Si verdaderamente algunas caracteristicas de la economia mundial contribuyen a moderar la inflacion en los mercados de productos, podria ser necesario prestar atencion a otros datos que denoten desequilibrios macroeconomicos y posibles presiones inflacionarias, por ejemplo, en los mercados de activos y en el sector financiero...</w:t>
      </w:r>
    </w:p>
    <w:p>
      <w:pPr>
        <w:pStyle w:val="Normal"/>
        <w:jc w:val="both"/>
        <w:rPr>
          <w:sz w:val="24"/>
        </w:rPr>
      </w:pPr>
      <w:r>
        <w:rPr>
          <w:sz w:val="24"/>
        </w:rPr>
      </w:r>
    </w:p>
    <w:p>
      <w:pPr>
        <w:pStyle w:val="Normal"/>
        <w:jc w:val="both"/>
        <w:rPr>
          <w:sz w:val="24"/>
        </w:rPr>
      </w:pPr>
      <w:r>
        <w:rPr>
          <w:sz w:val="24"/>
        </w:rPr>
        <w:t>Contestando al FMI (de 1):</w:t>
      </w:r>
    </w:p>
    <w:p>
      <w:pPr>
        <w:pStyle w:val="Normal"/>
        <w:jc w:val="both"/>
        <w:rPr>
          <w:sz w:val="24"/>
        </w:rPr>
      </w:pPr>
      <w:r>
        <w:rPr>
          <w:sz w:val="24"/>
        </w:rPr>
        <w:t>A buena hora mangas verdes. Despues de 10 años de exuberancia bursatil, de efecto riqueza, de burbujas especulativas, comienzan a sospechar (prestar atencion, dicen, con suavidad cortesana) a otros datos que denoten desequilibrios macroeconomicos y posibles presiones inflacionarias.</w:t>
      </w:r>
    </w:p>
    <w:p>
      <w:pPr>
        <w:pStyle w:val="Normal"/>
        <w:jc w:val="both"/>
        <w:rPr>
          <w:sz w:val="24"/>
        </w:rPr>
      </w:pPr>
      <w:r>
        <w:rPr>
          <w:sz w:val="24"/>
        </w:rPr>
        <w:t>Se estaban (1999) poniendo la venda antes de la herida? O ya gozaban del uso de informacion privilegiada permitiendose anticipar la crisis?</w:t>
      </w:r>
    </w:p>
    <w:p>
      <w:pPr>
        <w:pStyle w:val="Normal"/>
        <w:jc w:val="both"/>
        <w:rPr>
          <w:sz w:val="24"/>
        </w:rPr>
      </w:pPr>
      <w:r>
        <w:rPr>
          <w:sz w:val="24"/>
        </w:rPr>
        <w:t>Donde quedan las mejoras de la productividad que permiten evitar las presiones inflacionarias?</w:t>
      </w:r>
    </w:p>
    <w:p>
      <w:pPr>
        <w:pStyle w:val="Normal"/>
        <w:jc w:val="both"/>
        <w:rPr>
          <w:sz w:val="24"/>
        </w:rPr>
      </w:pPr>
      <w:r>
        <w:rPr>
          <w:sz w:val="24"/>
        </w:rPr>
        <w:t>Donde queda la nueva economia que elimina los ciclos economicos permitiendo el crecimiento eterno?</w:t>
      </w:r>
    </w:p>
    <w:p>
      <w:pPr>
        <w:pStyle w:val="Normal"/>
        <w:jc w:val="both"/>
        <w:rPr>
          <w:sz w:val="24"/>
        </w:rPr>
      </w:pPr>
      <w:r>
        <w:rPr>
          <w:sz w:val="24"/>
        </w:rPr>
        <w:t>El Principe esta desnudo, por mas prendas virtuales con que se intente vestirlo. La realidad se impone -tarde o temprano- afortunadamente a toda percepcion.</w:t>
      </w:r>
    </w:p>
    <w:p>
      <w:pPr>
        <w:pStyle w:val="Normal"/>
        <w:jc w:val="both"/>
        <w:rPr>
          <w:sz w:val="24"/>
        </w:rPr>
      </w:pPr>
      <w:r>
        <w:rPr>
          <w:sz w:val="24"/>
        </w:rPr>
      </w:r>
    </w:p>
    <w:p>
      <w:pPr>
        <w:pStyle w:val="Normal"/>
        <w:jc w:val="both"/>
        <w:rPr>
          <w:sz w:val="24"/>
        </w:rPr>
      </w:pPr>
      <w:r>
        <w:rPr>
          <w:sz w:val="24"/>
        </w:rPr>
        <w:t>2 - La integracion internacional de los mercados financieros tiene importantes consecuencias en lo que respecta a la repercusion de las medidas de politica economica. La atonia ciclica y la distension de las condiciones monetarias tiende a alentar la salida de capitales hacia economias con un crecimiento mas vigoroso y mejores perspectivas.</w:t>
      </w:r>
    </w:p>
    <w:p>
      <w:pPr>
        <w:pStyle w:val="Normal"/>
        <w:jc w:val="both"/>
        <w:rPr>
          <w:sz w:val="24"/>
        </w:rPr>
      </w:pPr>
      <w:r>
        <w:rPr>
          <w:sz w:val="24"/>
        </w:rPr>
      </w:r>
    </w:p>
    <w:p>
      <w:pPr>
        <w:pStyle w:val="Normal"/>
        <w:jc w:val="both"/>
        <w:rPr>
          <w:sz w:val="24"/>
        </w:rPr>
      </w:pPr>
      <w:r>
        <w:rPr>
          <w:sz w:val="24"/>
        </w:rPr>
        <w:t>Contestando al FMI (de 2):</w:t>
      </w:r>
    </w:p>
    <w:p>
      <w:pPr>
        <w:pStyle w:val="Normal"/>
        <w:jc w:val="both"/>
        <w:rPr>
          <w:sz w:val="24"/>
        </w:rPr>
      </w:pPr>
      <w:r>
        <w:rPr>
          <w:sz w:val="24"/>
        </w:rPr>
        <w:t>Los flujos de capital de gran magnitud en relacion con el tamaño de las economias receptoras me recuerdan los casos de violencia domestica donde el hombre castiga o mata a su mujer por amor. Si el flujo de fondos que ingresa es muy alto hace daño a la economia local (revalua la moneda, eleva los precios locales, etc.). Si el flujo de fondos que egresa es muy alto hace daño a la economia local (devalua la moneda, sube las tasas de interes, deprime la economia local, etc.).</w:t>
      </w:r>
    </w:p>
    <w:p>
      <w:pPr>
        <w:pStyle w:val="Normal"/>
        <w:jc w:val="both"/>
        <w:rPr>
          <w:sz w:val="24"/>
        </w:rPr>
      </w:pPr>
      <w:r>
        <w:rPr>
          <w:sz w:val="24"/>
        </w:rPr>
        <w:t>En ambos casos es perjudicial, por exceso o por defecto. Demasiada fiebre para un cuerpo anemico.</w:t>
      </w:r>
    </w:p>
    <w:p>
      <w:pPr>
        <w:pStyle w:val="Normal"/>
        <w:jc w:val="both"/>
        <w:rPr>
          <w:sz w:val="24"/>
        </w:rPr>
      </w:pPr>
      <w:r>
        <w:rPr>
          <w:sz w:val="24"/>
        </w:rPr>
        <w:t>Si los fondos no se movieran en manada, si los fondos no fueran tan volatiles...</w:t>
      </w:r>
    </w:p>
    <w:p>
      <w:pPr>
        <w:pStyle w:val="Normal"/>
        <w:jc w:val="both"/>
        <w:rPr>
          <w:sz w:val="24"/>
        </w:rPr>
      </w:pPr>
      <w:r>
        <w:rPr>
          <w:sz w:val="24"/>
        </w:rPr>
        <w:t>En una palabra...si hubiera control al movimiento de capitales, tal vez...</w:t>
      </w:r>
    </w:p>
    <w:p>
      <w:pPr>
        <w:pStyle w:val="Normal"/>
        <w:jc w:val="both"/>
        <w:rPr>
          <w:sz w:val="24"/>
        </w:rPr>
      </w:pPr>
      <w:r>
        <w:rPr>
          <w:sz w:val="24"/>
        </w:rPr>
        <w:t>Que digo? Eso es volver a empezar. Eso no es politicamente correcto. Eso es neokeynesianismo y no neocapitalismo. O sea.</w:t>
      </w:r>
    </w:p>
    <w:p>
      <w:pPr>
        <w:pStyle w:val="Normal"/>
        <w:jc w:val="both"/>
        <w:rPr>
          <w:sz w:val="24"/>
        </w:rPr>
      </w:pPr>
      <w:r>
        <w:rPr>
          <w:sz w:val="24"/>
        </w:rPr>
      </w:r>
    </w:p>
    <w:p>
      <w:pPr>
        <w:pStyle w:val="Normal"/>
        <w:jc w:val="both"/>
        <w:rPr>
          <w:sz w:val="24"/>
        </w:rPr>
      </w:pPr>
      <w:r>
        <w:rPr>
          <w:sz w:val="24"/>
        </w:rPr>
        <w:t>3 - A la inversa, en paises que registran un escaso crecimiento economico y no sufren presiones inflacionarias,..., la integracion de los mercados de capital y la consiguiente posibilidad de salidas de capital refuerzan aun mas la importancia de que toda orientacion expansiva de la politica monetaria este acompañada de un suficiente avance de la eliminacion de los obstaculos estructurales que traban el crecimiento (como las rigideces del mercado laboral y otras deficiencias estructurales).</w:t>
      </w:r>
    </w:p>
    <w:p>
      <w:pPr>
        <w:pStyle w:val="Normal"/>
        <w:jc w:val="both"/>
        <w:rPr>
          <w:sz w:val="24"/>
        </w:rPr>
      </w:pPr>
      <w:r>
        <w:rPr>
          <w:sz w:val="24"/>
        </w:rPr>
      </w:r>
    </w:p>
    <w:p>
      <w:pPr>
        <w:pStyle w:val="Normal"/>
        <w:jc w:val="both"/>
        <w:rPr>
          <w:sz w:val="24"/>
        </w:rPr>
      </w:pPr>
      <w:r>
        <w:rPr>
          <w:sz w:val="24"/>
        </w:rPr>
        <w:t>Contestando al FMI (de 3):</w:t>
      </w:r>
    </w:p>
    <w:p>
      <w:pPr>
        <w:pStyle w:val="Normal"/>
        <w:jc w:val="both"/>
        <w:rPr>
          <w:sz w:val="24"/>
        </w:rPr>
      </w:pPr>
      <w:r>
        <w:rPr>
          <w:sz w:val="24"/>
        </w:rPr>
        <w:t>La cabra tira al monte. Vuelven a aflorar los instintos basicos. El mercado impone el lenguaje, las actitudes, y...los principios. Los paises que registran un escaso crecimiento economico deben: desregular, privatizar, liberalizar, flexibilizar la mano de obra, eliminar el deficit publico, eliminar la inflacion,...</w:t>
      </w:r>
    </w:p>
    <w:p>
      <w:pPr>
        <w:pStyle w:val="Normal"/>
        <w:jc w:val="both"/>
        <w:rPr>
          <w:sz w:val="24"/>
        </w:rPr>
      </w:pPr>
      <w:r>
        <w:rPr>
          <w:sz w:val="24"/>
        </w:rPr>
        <w:t>En una palabra ser ilotas utiles, prostitutas gratuitas, cobayas, campos de exterminio social, ejercito en la reserva, area de experimentacion, zona liberada.</w:t>
      </w:r>
    </w:p>
    <w:p>
      <w:pPr>
        <w:pStyle w:val="Normal"/>
        <w:jc w:val="both"/>
        <w:rPr>
          <w:sz w:val="24"/>
        </w:rPr>
      </w:pPr>
      <w:r>
        <w:rPr>
          <w:sz w:val="24"/>
        </w:rPr>
        <w:t>Estos son los obstaculos estructurales que los amigos de la banca sugieren (o imponen?) su eliminacion.</w:t>
      </w:r>
    </w:p>
    <w:p>
      <w:pPr>
        <w:pStyle w:val="Normal"/>
        <w:jc w:val="both"/>
        <w:rPr>
          <w:sz w:val="24"/>
        </w:rPr>
      </w:pPr>
      <w:r>
        <w:rPr>
          <w:sz w:val="24"/>
        </w:rPr>
        <w:t>Gracias por ayudarnos tanto! Si no fuera por ustedes!</w:t>
      </w:r>
    </w:p>
    <w:p>
      <w:pPr>
        <w:pStyle w:val="Normal"/>
        <w:jc w:val="both"/>
        <w:rPr>
          <w:sz w:val="24"/>
        </w:rPr>
      </w:pPr>
      <w:r>
        <w:rPr>
          <w:sz w:val="24"/>
        </w:rPr>
        <w:t>Una pregunta para los exterminadores: la deuda externa no es un obstaculo estructural?</w:t>
      </w:r>
    </w:p>
    <w:p>
      <w:pPr>
        <w:pStyle w:val="Normal"/>
        <w:jc w:val="both"/>
        <w:rPr>
          <w:sz w:val="24"/>
        </w:rPr>
      </w:pPr>
      <w:r>
        <w:rPr>
          <w:sz w:val="24"/>
        </w:rPr>
      </w:r>
    </w:p>
    <w:p>
      <w:pPr>
        <w:pStyle w:val="Normal"/>
        <w:jc w:val="both"/>
        <w:rPr>
          <w:sz w:val="24"/>
        </w:rPr>
      </w:pPr>
      <w:r>
        <w:rPr>
          <w:sz w:val="24"/>
        </w:rPr>
        <w:t>4 - El recalentamiento de los mercados de activos puede exigir una orientacion mas restrictiva, no solo cuando comporte la amenaza de un inconveniente aumento de la inflacion de los precios de los productos a traves de sus efectos en la demanda agregada, sino tambien cuando existan indicios concretos de que los precios de los activos estan aumentando hasta llegar a niveles cada vez mas insostenibles...</w:t>
      </w:r>
    </w:p>
    <w:p>
      <w:pPr>
        <w:pStyle w:val="Normal"/>
        <w:jc w:val="both"/>
        <w:rPr>
          <w:sz w:val="24"/>
        </w:rPr>
      </w:pPr>
      <w:r>
        <w:rPr>
          <w:sz w:val="24"/>
        </w:rPr>
      </w:r>
    </w:p>
    <w:p>
      <w:pPr>
        <w:pStyle w:val="Normal"/>
        <w:jc w:val="both"/>
        <w:rPr>
          <w:sz w:val="24"/>
        </w:rPr>
      </w:pPr>
      <w:r>
        <w:rPr>
          <w:sz w:val="24"/>
        </w:rPr>
        <w:t>Contestando al FMI (de 4):</w:t>
      </w:r>
    </w:p>
    <w:p>
      <w:pPr>
        <w:pStyle w:val="Normal"/>
        <w:jc w:val="both"/>
        <w:rPr>
          <w:sz w:val="24"/>
        </w:rPr>
      </w:pPr>
      <w:r>
        <w:rPr>
          <w:sz w:val="24"/>
        </w:rPr>
        <w:t>Tomenlo como una gentileza, porque esta terminando el capitulo, tal vez, o como una prueba de debilidad, si se quiere: es que de tanto leer vuestros informes y utilizar vuestros apendices estadisticos, les estoy tomando afecto. Son tan politicamente correctos, son tan teoricos, son tan..., que casi pasan a ser para mi, un mal necesario. Son como el cochero de Dracula. Los camarlengos del poder financiero. Los jinetes del Apocalipsis, el rayo que no cesa, el Rey del Mambo, la hidra de siete cabezas.</w:t>
      </w:r>
    </w:p>
    <w:p>
      <w:pPr>
        <w:pStyle w:val="Normal"/>
        <w:jc w:val="both"/>
        <w:rPr>
          <w:sz w:val="24"/>
        </w:rPr>
      </w:pPr>
      <w:r>
        <w:rPr>
          <w:sz w:val="24"/>
        </w:rPr>
        <w:t>Por primera vez, y sin que sirva de precedente, estoy de acuerdo con ustedes. Lo que llaman, tan asepticamente, orientacion monetaria mas restrictiva, supongo que querra decir: subir las tasas de interes; como luego -tan diligentemente, como provisionalmente- se encargo de hacer el Presidente de la Reserva Federal de los EEUU, Alan Greenspan.</w:t>
      </w:r>
    </w:p>
    <w:p>
      <w:pPr>
        <w:pStyle w:val="Normal"/>
        <w:jc w:val="both"/>
        <w:rPr>
          <w:sz w:val="24"/>
        </w:rPr>
      </w:pPr>
      <w:r>
        <w:rPr>
          <w:sz w:val="24"/>
        </w:rPr>
        <w:t>Supongo que por orientacion monetaria mas restrictiva no querra decir: equilibrar las corrientes monetarias, eliminar la liberacion de los servicios financieros, prohibir las operaciones financieras de alta volatilidad (puramente especulativas), prohibir las operaciones bursatiles con credito de terceros, establecer un estandar bancario internacional de tipo universal, crear la figura de bancos limitados, prohibir la utilizacion de dinero virtual,...</w:t>
      </w:r>
    </w:p>
    <w:p>
      <w:pPr>
        <w:pStyle w:val="Normal"/>
        <w:jc w:val="both"/>
        <w:rPr>
          <w:sz w:val="24"/>
        </w:rPr>
      </w:pPr>
      <w:r>
        <w:rPr>
          <w:sz w:val="24"/>
        </w:rPr>
        <w:t>Estos supuestos de politica economica no se basan en el mercado. Harian a lo estructural y no a lo coyuntural. Y de eso no se trata. De eso no se habla.</w:t>
      </w:r>
    </w:p>
    <w:p>
      <w:pPr>
        <w:pStyle w:val="Normal"/>
        <w:jc w:val="both"/>
        <w:rPr>
          <w:sz w:val="24"/>
        </w:rPr>
      </w:pPr>
      <w:r>
        <w:rPr>
          <w:sz w:val="24"/>
        </w:rPr>
      </w:r>
    </w:p>
    <w:p>
      <w:pPr>
        <w:pStyle w:val="Normal"/>
        <w:jc w:val="both"/>
        <w:rPr>
          <w:sz w:val="24"/>
        </w:rPr>
      </w:pPr>
      <w:r>
        <w:rPr>
          <w:sz w:val="24"/>
        </w:rPr>
        <w:t>Conclusion: En conjunto, los fenomenos que han caracterizado a la economia mundial en los años noventa y las hipotesis ha que ha dado lugar no son especialmente tranquilizadores ya que muestran un sistema economico y financiero mundial con un gran potencial para asignar recursos con mayor eficiencia dentro de cada pais y entre los distintos paises, pero tambien un sistema que ofrece la posibilidad de que se generen excesos en los mercados de activos y en el sector privado y, por lo tanto, se repitan los episodios de inestabilidad macroeconomica aun cuando se apliquen politicas macroeconomicas adecuadamente disciplinadas como ocurrio en los años noventa. Pese al avance en la lucha contra la inflacion, y tambien al exito de muchos paises en la tarea de sanear sus finanzas publicas, aun esta pendiente la tarea de lograr la estabilizacion macroeconomica, tarea que hoy posiblemente sea incluso mas dificil a juzgar por los dilemas y desafios a que se enfrentan las autoridades de politica economica de todas las regiones del mundo.</w:t>
      </w:r>
    </w:p>
    <w:p>
      <w:pPr>
        <w:pStyle w:val="Normal"/>
        <w:jc w:val="both"/>
        <w:rPr>
          <w:sz w:val="24"/>
        </w:rPr>
      </w:pPr>
      <w:r>
        <w:rPr>
          <w:sz w:val="24"/>
        </w:rPr>
      </w:r>
    </w:p>
    <w:p>
      <w:pPr>
        <w:pStyle w:val="Normal"/>
        <w:jc w:val="both"/>
        <w:rPr>
          <w:sz w:val="24"/>
        </w:rPr>
      </w:pPr>
      <w:r>
        <w:rPr>
          <w:sz w:val="24"/>
        </w:rPr>
        <w:t>Contestando al FMI (de Conclusion):</w:t>
      </w:r>
    </w:p>
    <w:p>
      <w:pPr>
        <w:pStyle w:val="Normal"/>
        <w:jc w:val="both"/>
        <w:rPr>
          <w:sz w:val="24"/>
        </w:rPr>
      </w:pPr>
      <w:r>
        <w:rPr>
          <w:sz w:val="24"/>
        </w:rPr>
        <w:t>Mientras EEUU estrena recesion, Japon continua en su atonia cronica y Europa juega en el bosque mientras el lobo esta, ustedes han sido superados por la derecha. Si, si, es mucho decir, pero asi ha sido. Mientras ustedes dicen que los fenomenos que han caracterizado a la economia mundial en los años noventa y las hipotesis a que ha dado lugar no son especialmente tranquilizadoras, en Davos (enero 2001), se dice: en el contexto global, Europa puede convertirse en la principal fuente de crecimiento de la economia mundial. Algunos teoricos ya hablan de la primera decada del siglo como la decada europea, al igual que los noventa fueron la decada americana, o los setenta la decada japonesa.</w:t>
      </w:r>
    </w:p>
    <w:p>
      <w:pPr>
        <w:pStyle w:val="Normal"/>
        <w:jc w:val="both"/>
        <w:rPr>
          <w:sz w:val="24"/>
        </w:rPr>
      </w:pPr>
      <w:r>
        <w:rPr>
          <w:sz w:val="24"/>
        </w:rPr>
        <w:t>La euforia de Davos es mas el resultado de impresiones subjetivas, por muy colectivas que resulten, que la fuerza de los datos. Para que Europa pueda ejercer un liderazgo global efectivo hace falta mucho mas que una etapa de debilidad norteamericana.</w:t>
      </w:r>
    </w:p>
    <w:p>
      <w:pPr>
        <w:pStyle w:val="Normal"/>
        <w:jc w:val="both"/>
        <w:rPr>
          <w:sz w:val="24"/>
        </w:rPr>
      </w:pPr>
      <w:r>
        <w:rPr>
          <w:sz w:val="24"/>
        </w:rPr>
        <w:t>La recesion seria una enfermedad pasajera y benigna de los paises ricos, mientras que los paises pobres permanecen en la pobreza extrema.</w:t>
      </w:r>
    </w:p>
    <w:p>
      <w:pPr>
        <w:pStyle w:val="Normal"/>
        <w:jc w:val="both"/>
        <w:rPr>
          <w:sz w:val="24"/>
        </w:rPr>
      </w:pPr>
      <w:r>
        <w:rPr>
          <w:sz w:val="24"/>
        </w:rPr>
        <w:t>Nada se dice con respecto a que la globalizacion es el campo apropiado para los fuertes y no para los debiles. Nada se dice con respecto a que las nuevas tecnologias marcan aun con mas fuerza la brecha que separa a los in de los out. De la nada a la miseria absoluta.</w:t>
      </w:r>
    </w:p>
    <w:p>
      <w:pPr>
        <w:pStyle w:val="Normal"/>
        <w:jc w:val="both"/>
        <w:rPr>
          <w:sz w:val="24"/>
        </w:rPr>
      </w:pPr>
      <w:r>
        <w:rPr>
          <w:sz w:val="24"/>
        </w:rPr>
        <w:t>Davos es la caracterizacion de la economia del exito frente a la solidaridad del fracaso. Es la plataforma de la economia de siempre, con sus inquietudes y sus recomendaciones; el foro de la globalizacion; la nueva economia y el puro calculo economico.</w:t>
      </w:r>
    </w:p>
    <w:p>
      <w:pPr>
        <w:pStyle w:val="Normal"/>
        <w:jc w:val="both"/>
        <w:rPr>
          <w:sz w:val="24"/>
        </w:rPr>
      </w:pPr>
      <w:r>
        <w:rPr>
          <w:sz w:val="24"/>
        </w:rPr>
        <w:t>Solo se trata de la creacion de valor para el accionista, santo y seña de quienes mandan en el gobierno, en el mercado de capitales, en la banca y en la empresa.</w:t>
      </w:r>
    </w:p>
    <w:p>
      <w:pPr>
        <w:pStyle w:val="Normal"/>
        <w:jc w:val="both"/>
        <w:rPr>
          <w:sz w:val="24"/>
        </w:rPr>
      </w:pPr>
      <w:r>
        <w:rPr>
          <w:sz w:val="24"/>
        </w:rPr>
        <w:t>Si para ello hay que imaginar el nacimiento de la decada europea, que asi sea.</w:t>
      </w:r>
    </w:p>
    <w:p>
      <w:pPr>
        <w:pStyle w:val="Normal"/>
        <w:jc w:val="both"/>
        <w:rPr>
          <w:sz w:val="24"/>
        </w:rPr>
      </w:pPr>
      <w:r>
        <w:rPr>
          <w:sz w:val="24"/>
        </w:rPr>
        <w:t>La cuestion es seguir inflando la burbuja.</w:t>
      </w:r>
    </w:p>
    <w:p>
      <w:pPr>
        <w:pStyle w:val="Normal"/>
        <w:jc w:val="both"/>
        <w:rPr>
          <w:sz w:val="24"/>
        </w:rPr>
      </w:pPr>
      <w:r>
        <w:rPr>
          <w:sz w:val="24"/>
        </w:rPr>
        <w:t>Si para ello hay que acelerar en ingreso en la OMC de China, que asi sea. Aunque dicha incorporacion aumente el desempleo hasta los 40 millones de parados, que  asi sea.</w:t>
      </w:r>
    </w:p>
    <w:p>
      <w:pPr>
        <w:pStyle w:val="Normal"/>
        <w:jc w:val="both"/>
        <w:rPr>
          <w:sz w:val="24"/>
        </w:rPr>
      </w:pPr>
      <w:r>
        <w:rPr>
          <w:sz w:val="24"/>
        </w:rPr>
        <w:t>Hacer viable lo inviable.</w:t>
      </w:r>
    </w:p>
    <w:p>
      <w:pPr>
        <w:pStyle w:val="Normal"/>
        <w:jc w:val="both"/>
        <w:rPr>
          <w:sz w:val="24"/>
        </w:rPr>
      </w:pPr>
      <w:r>
        <w:rPr>
          <w:sz w:val="24"/>
        </w:rPr>
        <w:t>Lo dicho, estan ustedes siendo adelantados por la derecha.</w:t>
      </w:r>
    </w:p>
    <w:p>
      <w:pPr>
        <w:pStyle w:val="Normal"/>
        <w:jc w:val="both"/>
        <w:rPr>
          <w:sz w:val="24"/>
        </w:rPr>
      </w:pPr>
      <w:r>
        <w:rPr>
          <w:sz w:val="24"/>
        </w:rPr>
      </w:r>
      <w:r>
        <w:br w:type="page"/>
      </w:r>
    </w:p>
    <w:p>
      <w:pPr>
        <w:pStyle w:val="Normal"/>
        <w:jc w:val="both"/>
        <w:rPr/>
      </w:pPr>
      <w:r>
        <w:rPr>
          <w:b/>
          <w:sz w:val="24"/>
        </w:rPr>
        <w:t>Capitulo 16</w:t>
      </w:r>
      <w:r>
        <w:rPr>
          <w:sz w:val="24"/>
        </w:rPr>
        <w:t xml:space="preserve"> - Las dos caras de la globalizacion - Los invitados a la mesa del Señor</w:t>
      </w:r>
    </w:p>
    <w:p>
      <w:pPr>
        <w:pStyle w:val="Normal"/>
        <w:jc w:val="both"/>
        <w:rPr>
          <w:sz w:val="24"/>
        </w:rPr>
      </w:pPr>
      <w:r>
        <w:rPr>
          <w:sz w:val="24"/>
        </w:rPr>
      </w:r>
    </w:p>
    <w:p>
      <w:pPr>
        <w:pStyle w:val="Normal"/>
        <w:jc w:val="both"/>
        <w:rPr>
          <w:sz w:val="24"/>
        </w:rPr>
      </w:pPr>
      <w:r>
        <w:rPr>
          <w:sz w:val="24"/>
        </w:rPr>
        <w:t>En los siguientes cuadros, basados en informacion del B.M. (Global Economic Prospects - diciembre 1999), intento constatar quienes son los invitados a la mesa del Señor. Una comparacion historica desde 1966 a 1998 y proyecciones desde 1999 a 2008, que deberian permitir establecer los gozos y las sombras del proceso de globalizacion.</w:t>
      </w:r>
    </w:p>
    <w:p>
      <w:pPr>
        <w:pStyle w:val="Normal"/>
        <w:jc w:val="both"/>
        <w:rPr>
          <w:sz w:val="24"/>
        </w:rPr>
      </w:pPr>
      <w:r>
        <w:rPr>
          <w:sz w:val="24"/>
        </w:rPr>
      </w:r>
    </w:p>
    <w:p>
      <w:pPr>
        <w:pStyle w:val="Normal"/>
        <w:jc w:val="both"/>
        <w:rPr>
          <w:sz w:val="24"/>
          <w:lang w:val="en-US" w:eastAsia="en-US"/>
        </w:rPr>
      </w:pPr>
      <w:r>
        <w:rPr>
          <w:sz w:val="24"/>
          <w:lang w:val="en-US" w:eastAsia="en-US"/>
        </w:rPr>
        <w:object w:dxaOrig="8592" w:dyaOrig="450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0pt;margin-top:0pt;width:435.85pt;height:227.75pt;mso-wrap-distance-left:9.05pt;mso-wrap-distance-right:9.05pt;mso-position-horizontal-relative:text;mso-position-vertical-relative:text" filled="f" o:ole="">
            <v:imagedata r:id="rId63" o:title=""/>
            <w10:wrap type="topAndBottom"/>
          </v:shape>
          <o:OLEObject Type="Embed" ProgID="Excel.Sheet.12" ShapeID="ole_rId62" DrawAspect="Content" ObjectID="_1774217383" r:id="rId62"/>
        </w:objec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8105" w:dyaOrig="450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0pt;margin-top:0pt;width:410.9pt;height:227.75pt;mso-wrap-distance-left:9.05pt;mso-wrap-distance-right:9.05pt;mso-position-horizontal-relative:text;mso-position-vertical-relative:text" filled="f" o:ole="">
            <v:imagedata r:id="rId65" o:title=""/>
            <w10:wrap type="topAndBottom"/>
          </v:shape>
          <o:OLEObject Type="Embed" ProgID="Excel.Sheet.12" ShapeID="ole_rId64" DrawAspect="Content" ObjectID="_762957598" r:id="rId64"/>
        </w:object>
      </w:r>
    </w:p>
    <w:p>
      <w:pPr>
        <w:pStyle w:val="Normal"/>
        <w:jc w:val="both"/>
        <w:rPr>
          <w:sz w:val="24"/>
        </w:rPr>
      </w:pPr>
      <w:r>
        <w:rPr>
          <w:sz w:val="24"/>
        </w:rPr>
      </w:r>
      <w:r>
        <w:br w:type="page"/>
      </w:r>
    </w:p>
    <w:p>
      <w:pPr>
        <w:pStyle w:val="Normal"/>
        <w:jc w:val="both"/>
        <w:rPr>
          <w:sz w:val="24"/>
        </w:rPr>
      </w:pPr>
      <w:r>
        <w:rPr>
          <w:sz w:val="24"/>
        </w:rPr>
      </w:r>
    </w:p>
    <w:p>
      <w:pPr>
        <w:pStyle w:val="Normal"/>
        <w:jc w:val="both"/>
        <w:rPr>
          <w:sz w:val="24"/>
          <w:lang w:val="en-US" w:eastAsia="en-US"/>
        </w:rPr>
      </w:pPr>
      <w:r>
        <w:rPr>
          <w:sz w:val="24"/>
          <w:lang w:val="en-US" w:eastAsia="en-US"/>
        </w:rPr>
        <w:object w:dxaOrig="7795" w:dyaOrig="42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0pt;margin-top:0pt;width:395.3pt;height:212.65pt;mso-wrap-distance-left:9.05pt;mso-wrap-distance-right:9.05pt;mso-position-horizontal-relative:text;mso-position-vertical-relative:text" filled="f" o:ole="">
            <v:imagedata r:id="rId67" o:title=""/>
            <w10:wrap type="topAndBottom"/>
          </v:shape>
          <o:OLEObject Type="Embed" ProgID="Excel.Sheet.12" ShapeID="ole_rId66" DrawAspect="Content" ObjectID="_863016867" r:id="rId66"/>
        </w:object>
      </w:r>
    </w:p>
    <w:p>
      <w:pPr>
        <w:pStyle w:val="Normal"/>
        <w:jc w:val="both"/>
        <w:rPr>
          <w:sz w:val="24"/>
        </w:rPr>
      </w:pPr>
      <w:r>
        <w:rPr>
          <w:sz w:val="24"/>
        </w:rPr>
      </w:r>
    </w:p>
    <w:p>
      <w:pPr>
        <w:pStyle w:val="Normal"/>
        <w:jc w:val="both"/>
        <w:rPr>
          <w:sz w:val="24"/>
        </w:rPr>
      </w:pPr>
      <w:r>
        <w:rPr>
          <w:sz w:val="24"/>
        </w:rPr>
        <w:t>Entiendo que los datos -tozudos, como siempre- son lo suficientemente elocuentes como para no requerir demasiados comentarios.</w:t>
      </w:r>
    </w:p>
    <w:p>
      <w:pPr>
        <w:pStyle w:val="Normal"/>
        <w:jc w:val="both"/>
        <w:rPr>
          <w:sz w:val="24"/>
        </w:rPr>
      </w:pPr>
      <w:r>
        <w:rPr>
          <w:sz w:val="24"/>
        </w:rPr>
        <w:t>En ningun caso -repito, en ninguno- el crecimiento proyectado del PIB anual para las regiones economicas (ricas o pobres) para 1999-2008, supera al de 1966-1973, cuando no existia la globalizacion y las barreras arancelarias y sistemas proteccionistas se utilizaban como palanca del desarrollo economico.</w:t>
      </w:r>
    </w:p>
    <w:p>
      <w:pPr>
        <w:pStyle w:val="Normal"/>
        <w:jc w:val="both"/>
        <w:rPr>
          <w:sz w:val="24"/>
        </w:rPr>
      </w:pPr>
      <w:r>
        <w:rPr>
          <w:sz w:val="24"/>
        </w:rPr>
        <w:t>Salvo en el caso de Asia, el mismo comportamiento se constata para el crecimiento anual del PIB per capita.</w:t>
      </w:r>
    </w:p>
    <w:p>
      <w:pPr>
        <w:pStyle w:val="Normal"/>
        <w:jc w:val="both"/>
        <w:rPr>
          <w:sz w:val="24"/>
        </w:rPr>
      </w:pPr>
      <w:r>
        <w:rPr>
          <w:sz w:val="24"/>
        </w:rPr>
        <w:t>En la balanza de pagos el ritmo de crecimiento proyectado es favorable para Japon, Area Euro y Asia, resultando desfavorable en los demas casos.</w:t>
      </w:r>
    </w:p>
    <w:p>
      <w:pPr>
        <w:pStyle w:val="Normal"/>
        <w:jc w:val="both"/>
        <w:rPr>
          <w:sz w:val="24"/>
        </w:rPr>
      </w:pPr>
      <w:r>
        <w:rPr>
          <w:sz w:val="24"/>
        </w:rPr>
        <w:t>Casi puedo afirmar que el crecimiento economico (PIB real y per capita) y la situacion de la balanza de pagos eran mejores en la epoca proteccionista de 1966-1973 y 1970-1980, respectivamente, que en la epoca del libre cambio, la globalizacion, la revolucion tecnologica y el rosario de maravillas proyectadas del periodo 1999-2008.</w:t>
      </w:r>
    </w:p>
    <w:p>
      <w:pPr>
        <w:pStyle w:val="Normal"/>
        <w:jc w:val="both"/>
        <w:rPr>
          <w:sz w:val="24"/>
        </w:rPr>
      </w:pPr>
      <w:r>
        <w:rPr>
          <w:sz w:val="24"/>
        </w:rPr>
        <w:t>Se les estara atragantando el exito?</w:t>
      </w:r>
    </w:p>
    <w:p>
      <w:pPr>
        <w:pStyle w:val="Normal"/>
        <w:jc w:val="both"/>
        <w:rPr>
          <w:sz w:val="24"/>
        </w:rPr>
      </w:pPr>
      <w:r>
        <w:rPr>
          <w:sz w:val="24"/>
        </w:rPr>
        <w:t>Aunque a nadie escapa que unas pocas empresas transnacionales (300-500?),y unas pocas familias (300-500?), en el mundo se distribuyan los gozos, son demasiadas las sombras a las que no alcanza el cielo protector de la globalizacion.</w:t>
      </w:r>
    </w:p>
    <w:p>
      <w:pPr>
        <w:pStyle w:val="Normal"/>
        <w:jc w:val="both"/>
        <w:rPr>
          <w:sz w:val="24"/>
        </w:rPr>
      </w:pPr>
      <w:r>
        <w:rPr>
          <w:sz w:val="24"/>
        </w:rPr>
      </w:r>
      <w:r>
        <w:br w:type="page"/>
      </w:r>
    </w:p>
    <w:p>
      <w:pPr>
        <w:pStyle w:val="Normal"/>
        <w:jc w:val="both"/>
        <w:rPr>
          <w:sz w:val="24"/>
        </w:rPr>
      </w:pPr>
      <w:r>
        <w:rPr>
          <w:sz w:val="24"/>
        </w:rPr>
        <w:t>El reves de la trama</w:t>
      </w:r>
    </w:p>
    <w:p>
      <w:pPr>
        <w:pStyle w:val="Normal"/>
        <w:jc w:val="both"/>
        <w:rPr>
          <w:sz w:val="24"/>
        </w:rPr>
      </w:pPr>
      <w:r>
        <w:rPr>
          <w:sz w:val="24"/>
        </w:rPr>
        <w:t>Recurriendo a los datos estadisticos del B.M. (Global Economic Prospects - diciembre 1999), se componen los cuadros sobre la direccion del comercio mundial (1997) expresado en porcentaje (participacion)  del total de exportaciones y el crecimiento del comercio por destinos en el periodo 1987-1997.</w:t>
      </w:r>
    </w:p>
    <w:p>
      <w:pPr>
        <w:pStyle w:val="Normal"/>
        <w:jc w:val="both"/>
        <w:rPr>
          <w:sz w:val="24"/>
          <w:lang w:val="en-US" w:eastAsia="en-US"/>
        </w:rPr>
      </w:pPr>
      <w:r>
        <w:rPr>
          <w:sz w:val="24"/>
          <w:lang w:val="en-US" w:eastAsia="en-US"/>
        </w:rPr>
        <w:object w:dxaOrig="5995" w:dyaOrig="630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73.75pt;margin-top:14.15pt;width:304.35pt;height:318.45pt;mso-wrap-distance-left:9.05pt;mso-wrap-distance-right:9.05pt;mso-position-horizontal-relative:text;mso-position-vertical-relative:text" filled="f" o:ole="">
            <v:imagedata r:id="rId69" o:title=""/>
            <w10:wrap type="topAndBottom"/>
          </v:shape>
          <o:OLEObject Type="Embed" ProgID="Excel.Sheet.12" ShapeID="ole_rId68" DrawAspect="Content" ObjectID="_153666019" r:id="rId68"/>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el cuadro anterior pueden observarse los siguientes aspectos:</w:t>
      </w:r>
    </w:p>
    <w:p>
      <w:pPr>
        <w:pStyle w:val="Normal"/>
        <w:jc w:val="both"/>
        <w:rPr>
          <w:sz w:val="24"/>
        </w:rPr>
      </w:pPr>
      <w:r>
        <w:rPr>
          <w:sz w:val="24"/>
        </w:rPr>
        <w:t>1) los paises de altos ingresos comerciaban entre si en 1997 el 59,7%  y absorbian el 75,8% del comercio mundial.</w:t>
      </w:r>
    </w:p>
    <w:p>
      <w:pPr>
        <w:pStyle w:val="Normal"/>
        <w:jc w:val="both"/>
        <w:rPr>
          <w:sz w:val="24"/>
        </w:rPr>
      </w:pPr>
      <w:r>
        <w:rPr>
          <w:sz w:val="24"/>
        </w:rPr>
        <w:t>2) los paises de medios y bajos ingresos comerciaban entre si el 6,3% y absorbian el 24,2% del comercio mundial.</w:t>
      </w:r>
    </w:p>
    <w:p>
      <w:pPr>
        <w:pStyle w:val="Normal"/>
        <w:jc w:val="both"/>
        <w:rPr>
          <w:sz w:val="24"/>
        </w:rPr>
      </w:pPr>
      <w:r>
        <w:rPr>
          <w:sz w:val="24"/>
        </w:rPr>
        <w:t>3) los paises de altos ingresos exportaban en 1997 a los paises de medios y bajos ingresos por el equivalente al 16,1% del comercio mundial.</w:t>
      </w:r>
    </w:p>
    <w:p>
      <w:pPr>
        <w:pStyle w:val="Normal"/>
        <w:jc w:val="both"/>
        <w:rPr>
          <w:sz w:val="24"/>
        </w:rPr>
      </w:pPr>
      <w:r>
        <w:rPr>
          <w:sz w:val="24"/>
        </w:rPr>
        <w:t>4) los paises de altos ingresos importaban en 1997 de los paises de medios y bajos ingresos por el equivalente al 17,9% del comercio mundial.</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5995" w:dyaOrig="60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78.1pt;margin-top:0pt;width:304.35pt;height:303.35pt;mso-wrap-distance-left:9.05pt;mso-wrap-distance-right:9.05pt;mso-position-horizontal-relative:text;mso-position-vertical-relative:text" filled="f" o:ole="">
            <v:imagedata r:id="rId71" o:title=""/>
            <w10:wrap type="topAndBottom"/>
          </v:shape>
          <o:OLEObject Type="Embed" ProgID="Excel.Sheet.12" ShapeID="ole_rId70" DrawAspect="Content" ObjectID="_1527001007" r:id="rId70"/>
        </w:object>
      </w:r>
    </w:p>
    <w:p>
      <w:pPr>
        <w:pStyle w:val="Normal"/>
        <w:jc w:val="both"/>
        <w:rPr>
          <w:sz w:val="24"/>
        </w:rPr>
      </w:pPr>
      <w:r>
        <w:rPr>
          <w:sz w:val="24"/>
        </w:rPr>
      </w:r>
    </w:p>
    <w:p>
      <w:pPr>
        <w:pStyle w:val="Normal"/>
        <w:jc w:val="both"/>
        <w:rPr>
          <w:sz w:val="24"/>
        </w:rPr>
      </w:pPr>
      <w:r>
        <w:rPr>
          <w:sz w:val="24"/>
        </w:rPr>
        <w:t>Del cuadro anterior pueden observarse los siguientes aspectos:</w:t>
      </w:r>
    </w:p>
    <w:p>
      <w:pPr>
        <w:pStyle w:val="Normal"/>
        <w:jc w:val="both"/>
        <w:rPr>
          <w:sz w:val="24"/>
        </w:rPr>
      </w:pPr>
      <w:r>
        <w:rPr>
          <w:sz w:val="24"/>
        </w:rPr>
        <w:t>1) el ritmo de crecimiento anual del comercio entre si de los paises de altos ingresos en el periodo 1987-1997 estaba en el orden del 7% y con el mundo en su conjunto en el 8,4%.</w:t>
      </w:r>
    </w:p>
    <w:p>
      <w:pPr>
        <w:pStyle w:val="Normal"/>
        <w:jc w:val="both"/>
        <w:rPr>
          <w:sz w:val="24"/>
        </w:rPr>
      </w:pPr>
      <w:r>
        <w:rPr>
          <w:sz w:val="24"/>
        </w:rPr>
        <w:t>2) el ritmo de crecimiento anual del comercio entre si de los paises de medios y bajos ingresos en el periodo 1987-1997 estaba en el orden del 10,4% y con el mundo en su conjunto en el 11,2%.</w:t>
      </w:r>
    </w:p>
    <w:p>
      <w:pPr>
        <w:pStyle w:val="Normal"/>
        <w:jc w:val="both"/>
        <w:rPr>
          <w:sz w:val="24"/>
        </w:rPr>
      </w:pPr>
      <w:r>
        <w:rPr>
          <w:sz w:val="24"/>
        </w:rPr>
        <w:t>3) el ritmo de crecimiento anual de las exportaciones de los paises de altos ingresos a los paises de medios y bajos ingresos en el periodo 1987-1997 estaba en el orden del 11,3%.</w:t>
      </w:r>
    </w:p>
    <w:p>
      <w:pPr>
        <w:pStyle w:val="Normal"/>
        <w:jc w:val="both"/>
        <w:rPr>
          <w:sz w:val="24"/>
        </w:rPr>
      </w:pPr>
      <w:r>
        <w:rPr>
          <w:sz w:val="24"/>
        </w:rPr>
        <w:t>4) el ritmo de crecimiento anual de las importaciones de los paises de altos ingresos de los paises de medios y bajos ingresos en el periodo 1987-1997 estaba en el orden del 11,5%.</w:t>
      </w:r>
    </w:p>
    <w:p>
      <w:pPr>
        <w:pStyle w:val="Normal"/>
        <w:jc w:val="both"/>
        <w:rPr>
          <w:sz w:val="24"/>
        </w:rPr>
      </w:pPr>
      <w:r>
        <w:rPr>
          <w:sz w:val="24"/>
        </w:rPr>
      </w:r>
    </w:p>
    <w:p>
      <w:pPr>
        <w:pStyle w:val="Normal"/>
        <w:jc w:val="both"/>
        <w:rPr>
          <w:sz w:val="24"/>
        </w:rPr>
      </w:pPr>
      <w:r>
        <w:rPr>
          <w:sz w:val="24"/>
        </w:rPr>
        <w:t>Relacionando ambos cuadros tenemos:</w:t>
      </w:r>
    </w:p>
    <w:p>
      <w:pPr>
        <w:pStyle w:val="Normal"/>
        <w:jc w:val="both"/>
        <w:rPr>
          <w:sz w:val="24"/>
        </w:rPr>
      </w:pPr>
      <w:r>
        <w:rPr>
          <w:sz w:val="24"/>
        </w:rPr>
        <w:t>1) comercio entre paises de altos ingresos 59,7% (1997)</w:t>
      </w:r>
    </w:p>
    <w:p>
      <w:pPr>
        <w:pStyle w:val="Normal"/>
        <w:jc w:val="both"/>
        <w:rPr>
          <w:sz w:val="24"/>
        </w:rPr>
      </w:pPr>
      <w:r>
        <w:rPr>
          <w:sz w:val="24"/>
        </w:rPr>
        <w:t xml:space="preserve">    </w:t>
      </w:r>
      <w:r>
        <w:rPr>
          <w:sz w:val="24"/>
        </w:rPr>
        <w:t>crecimiento anual del comercio entre paises de altos ingresos 7,7% (promedio 1987-1997).</w:t>
      </w:r>
    </w:p>
    <w:p>
      <w:pPr>
        <w:pStyle w:val="Normal"/>
        <w:jc w:val="both"/>
        <w:rPr>
          <w:sz w:val="24"/>
        </w:rPr>
      </w:pPr>
      <w:r>
        <w:rPr>
          <w:sz w:val="24"/>
        </w:rPr>
        <w:t>2) comercio entre paises de medios y bajos ingresos 6,3% (1997)</w:t>
      </w:r>
    </w:p>
    <w:p>
      <w:pPr>
        <w:pStyle w:val="Normal"/>
        <w:jc w:val="both"/>
        <w:rPr>
          <w:sz w:val="24"/>
        </w:rPr>
      </w:pPr>
      <w:r>
        <w:rPr>
          <w:sz w:val="24"/>
        </w:rPr>
        <w:t xml:space="preserve">  </w:t>
      </w:r>
      <w:r>
        <w:rPr>
          <w:sz w:val="24"/>
        </w:rPr>
        <w:t>crecimiento anual del comercio entre paises de medios y bajos ingresos 10,4%    (promedio 1987-1997).</w:t>
      </w:r>
    </w:p>
    <w:p>
      <w:pPr>
        <w:pStyle w:val="Normal"/>
        <w:jc w:val="both"/>
        <w:rPr>
          <w:sz w:val="24"/>
        </w:rPr>
      </w:pPr>
      <w:r>
        <w:rPr>
          <w:sz w:val="24"/>
        </w:rPr>
        <w:t>3) exportaciones de los paises de altos ingresos a los paises de medios y bajos ingresos 16,1% (1997)</w:t>
      </w:r>
    </w:p>
    <w:p>
      <w:pPr>
        <w:pStyle w:val="Normal"/>
        <w:jc w:val="both"/>
        <w:rPr>
          <w:sz w:val="24"/>
        </w:rPr>
      </w:pPr>
      <w:r>
        <w:rPr>
          <w:sz w:val="24"/>
        </w:rPr>
        <w:t xml:space="preserve">    </w:t>
      </w:r>
      <w:r>
        <w:rPr>
          <w:sz w:val="24"/>
        </w:rPr>
        <w:t>crecimiento anual de las exportaciones de los paises de altos ingresos a los paises de medios y bajos ingresos 11,3% (promedio 1987-1997).</w:t>
      </w:r>
    </w:p>
    <w:p>
      <w:pPr>
        <w:pStyle w:val="Normal"/>
        <w:jc w:val="both"/>
        <w:rPr>
          <w:sz w:val="24"/>
        </w:rPr>
      </w:pPr>
      <w:r>
        <w:rPr>
          <w:sz w:val="24"/>
        </w:rPr>
        <w:t>4) importaciones de los paises de altos ingresos de los paises de medios y bajos ingresos 17,9% (1997)</w:t>
      </w:r>
    </w:p>
    <w:p>
      <w:pPr>
        <w:pStyle w:val="Normal"/>
        <w:jc w:val="both"/>
        <w:rPr>
          <w:sz w:val="24"/>
        </w:rPr>
      </w:pPr>
      <w:r>
        <w:rPr>
          <w:sz w:val="24"/>
        </w:rPr>
        <w:t xml:space="preserve">    </w:t>
      </w:r>
      <w:r>
        <w:rPr>
          <w:sz w:val="24"/>
        </w:rPr>
        <w:t>crecimiento anual de las importaciones de los paises de altos ingresos de los paises de medios y bajos ingresos 11,5% (promedio 1987-1997).</w:t>
      </w:r>
    </w:p>
    <w:p>
      <w:pPr>
        <w:pStyle w:val="Normal"/>
        <w:jc w:val="both"/>
        <w:rPr>
          <w:sz w:val="24"/>
        </w:rPr>
      </w:pPr>
      <w:r>
        <w:rPr>
          <w:sz w:val="24"/>
        </w:rPr>
      </w:r>
    </w:p>
    <w:p>
      <w:pPr>
        <w:pStyle w:val="Normal"/>
        <w:jc w:val="both"/>
        <w:rPr>
          <w:sz w:val="24"/>
        </w:rPr>
      </w:pPr>
      <w:r>
        <w:rPr>
          <w:sz w:val="24"/>
        </w:rPr>
        <w:t>Numerales</w:t>
      </w:r>
    </w:p>
    <w:p>
      <w:pPr>
        <w:pStyle w:val="Normal"/>
        <w:jc w:val="both"/>
        <w:rPr>
          <w:sz w:val="24"/>
        </w:rPr>
      </w:pPr>
      <w:r>
        <w:rPr>
          <w:sz w:val="24"/>
        </w:rPr>
        <w:t>1) calculando</w:t>
        <w:tab/>
        <w:t>59,7 x   7,7=</w:t>
        <w:tab/>
        <w:t>459,69</w:t>
        <w:tab/>
        <w:t>(comercio ricos/ricos)</w:t>
      </w:r>
    </w:p>
    <w:p>
      <w:pPr>
        <w:pStyle w:val="Normal"/>
        <w:jc w:val="both"/>
        <w:rPr>
          <w:sz w:val="24"/>
        </w:rPr>
      </w:pPr>
      <w:r>
        <w:rPr>
          <w:sz w:val="24"/>
        </w:rPr>
        <w:t>2) calculando    6,3 x 10,4=</w:t>
        <w:tab/>
        <w:t xml:space="preserve">  65,52 (comercio pobre/pobres)</w:t>
      </w:r>
    </w:p>
    <w:p>
      <w:pPr>
        <w:pStyle w:val="Normal"/>
        <w:jc w:val="both"/>
        <w:rPr>
          <w:sz w:val="24"/>
        </w:rPr>
      </w:pPr>
      <w:r>
        <w:rPr>
          <w:sz w:val="24"/>
        </w:rPr>
        <w:t>3) calculando  16,1 x 11,3=</w:t>
        <w:tab/>
        <w:t>181,93 (exportaciones de ricos a pobres)</w:t>
      </w:r>
    </w:p>
    <w:p>
      <w:pPr>
        <w:pStyle w:val="Normal"/>
        <w:jc w:val="both"/>
        <w:rPr>
          <w:sz w:val="24"/>
        </w:rPr>
      </w:pPr>
      <w:r>
        <w:rPr>
          <w:sz w:val="24"/>
        </w:rPr>
        <w:t>4) calculando  17,9 x 11,5=    205,85 (exportaciones de pobres a ricos)</w:t>
      </w:r>
    </w:p>
    <w:p>
      <w:pPr>
        <w:pStyle w:val="Normal"/>
        <w:jc w:val="both"/>
        <w:rPr>
          <w:sz w:val="24"/>
        </w:rPr>
      </w:pPr>
      <w:r>
        <w:rPr>
          <w:sz w:val="24"/>
        </w:rPr>
      </w:r>
    </w:p>
    <w:p>
      <w:pPr>
        <w:pStyle w:val="Normal"/>
        <w:jc w:val="both"/>
        <w:rPr>
          <w:sz w:val="24"/>
        </w:rPr>
      </w:pPr>
      <w:r>
        <w:rPr>
          <w:sz w:val="24"/>
        </w:rPr>
        <w:t xml:space="preserve">    </w:t>
      </w:r>
      <w:r>
        <w:rPr>
          <w:sz w:val="24"/>
        </w:rPr>
        <w:tab/>
        <w:t>205,85 - 181,93 = 23,92 puntos  vs.  65,52 puntos,  diferencia 173,91%</w:t>
      </w:r>
    </w:p>
    <w:p>
      <w:pPr>
        <w:pStyle w:val="Normal"/>
        <w:jc w:val="both"/>
        <w:rPr>
          <w:sz w:val="24"/>
        </w:rPr>
      </w:pPr>
      <w:r>
        <w:rPr>
          <w:sz w:val="24"/>
        </w:rPr>
      </w:r>
    </w:p>
    <w:p>
      <w:pPr>
        <w:pStyle w:val="Normal"/>
        <w:jc w:val="both"/>
        <w:rPr>
          <w:sz w:val="24"/>
        </w:rPr>
      </w:pPr>
      <w:r>
        <w:rPr>
          <w:sz w:val="24"/>
        </w:rPr>
        <w:t>Conclusion:</w:t>
      </w:r>
    </w:p>
    <w:p>
      <w:pPr>
        <w:pStyle w:val="Normal"/>
        <w:jc w:val="both"/>
        <w:rPr>
          <w:sz w:val="24"/>
        </w:rPr>
      </w:pPr>
      <w:r>
        <w:rPr>
          <w:sz w:val="24"/>
        </w:rPr>
        <w:t>Para los paises de medios y bajos ingresos ha resultado mas favorable el incremento del comercio entre si, que el -supuesto- resultado positivo del incremento de las importaciones y exportaciones de los paises de altos ingresos para con ellos.</w:t>
      </w:r>
    </w:p>
    <w:p>
      <w:pPr>
        <w:pStyle w:val="Normal"/>
        <w:jc w:val="both"/>
        <w:rPr>
          <w:sz w:val="24"/>
        </w:rPr>
      </w:pPr>
      <w:r>
        <w:rPr>
          <w:sz w:val="24"/>
        </w:rPr>
        <w:t>La contundencia de los datos derrumba el mito del libre cambio, volviendo a la regionalizacion, como la alternativa simetrica, realista e independiente de desarrollo.</w:t>
      </w:r>
    </w:p>
    <w:p>
      <w:pPr>
        <w:pStyle w:val="Normal"/>
        <w:jc w:val="both"/>
        <w:rPr>
          <w:sz w:val="24"/>
        </w:rPr>
      </w:pPr>
      <w:r>
        <w:rPr>
          <w:sz w:val="24"/>
        </w:rPr>
        <w:t>Ni los grandes numeros, que siempre tapan las vergüenzas y ocultan las verdades, pueden disimular la trampa de la globalizacion. El mercado aprieta y...ahorc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pitulo 17 - Los protestantes de la era global - (Entre el estupor y la bronca)</w:t>
      </w:r>
    </w:p>
    <w:p>
      <w:pPr>
        <w:pStyle w:val="Normal"/>
        <w:jc w:val="both"/>
        <w:rPr>
          <w:sz w:val="24"/>
        </w:rPr>
      </w:pPr>
      <w:r>
        <w:rPr>
          <w:sz w:val="24"/>
        </w:rPr>
      </w:r>
    </w:p>
    <w:p>
      <w:pPr>
        <w:pStyle w:val="Normal"/>
        <w:jc w:val="both"/>
        <w:rPr>
          <w:sz w:val="24"/>
        </w:rPr>
      </w:pPr>
      <w:r>
        <w:rPr>
          <w:sz w:val="24"/>
        </w:rPr>
        <w:t xml:space="preserve">Hace apenas diez años, la caida del bloque socialista parecia confirmar la profecia de Carlos Marx, solo que en el sentido contrario al que el habia previsto. Con la victoria final del capitalismo sobre su secular adversario, la humanidad se encaminaba aparentemente hacia un devenir historico comun, cuyo ritmo estaba marcado de manera irreversible por las fuerzas estructurales de la economia y el desarrollo tecnologico. </w:t>
      </w:r>
    </w:p>
    <w:p>
      <w:pPr>
        <w:pStyle w:val="Normal"/>
        <w:jc w:val="both"/>
        <w:rPr>
          <w:sz w:val="24"/>
        </w:rPr>
      </w:pPr>
      <w:r>
        <w:rPr>
          <w:sz w:val="24"/>
        </w:rPr>
        <w:t>La palabra que sintetizo mejor que ninguna otra el significado de este nuevo ser generico fue, sin lugar a dudas, globalizacion.</w:t>
      </w:r>
    </w:p>
    <w:p>
      <w:pPr>
        <w:pStyle w:val="Normal"/>
        <w:jc w:val="both"/>
        <w:rPr>
          <w:sz w:val="24"/>
        </w:rPr>
      </w:pPr>
      <w:r>
        <w:rPr>
          <w:sz w:val="24"/>
        </w:rPr>
        <w:t>Una decada mas tarde, sin embargo, esta supuesta direccion unica de la historia es duramente cuestionada por amplios sectores de la opinion publica internacional. El dato mas relevante es que estos cuestionamientos no provienen de aquellas regiones del planeta en las que la economia capitalista o la forma de gobierno de la democracia occidental jamas echaron raices demasiado fuertes -como gran parte del mundo islamico o el Africa subsahariana-, sino del corazon mismo del mundo desarrollado. Se trata, ademas, de un movimiento fuertemente contestatario, como quedo de manifiesto en las calles de Seattle, Washington, Melbourne, Praga, Niza, Davos,...que esta dispuesto a viajar por medio mundo para arruinar la fiesta anual de los paises ricos.</w:t>
      </w:r>
    </w:p>
    <w:p>
      <w:pPr>
        <w:pStyle w:val="Normal"/>
        <w:jc w:val="both"/>
        <w:rPr>
          <w:sz w:val="24"/>
        </w:rPr>
      </w:pPr>
      <w:r>
        <w:rPr>
          <w:sz w:val="24"/>
        </w:rPr>
        <w:t>Si a mediados de los años 70 la extrema izquierda italiana utilizaba las radios locales para zafarse de la policia en sus manifestaciones, hoy las ONGs recurren a medios mas sofisticados.</w:t>
      </w:r>
    </w:p>
    <w:p>
      <w:pPr>
        <w:pStyle w:val="Normal"/>
        <w:jc w:val="both"/>
        <w:rPr>
          <w:sz w:val="24"/>
        </w:rPr>
      </w:pPr>
      <w:r>
        <w:rPr>
          <w:sz w:val="24"/>
        </w:rPr>
        <w:t>Los moviles e Internet han facilitado la comunicacion entre grupos variopintos de jovenes que han ocupado calles y plazas.</w:t>
      </w:r>
    </w:p>
    <w:p>
      <w:pPr>
        <w:pStyle w:val="Normal"/>
        <w:jc w:val="both"/>
        <w:rPr>
          <w:sz w:val="24"/>
        </w:rPr>
      </w:pPr>
      <w:r>
        <w:rPr>
          <w:sz w:val="24"/>
        </w:rPr>
        <w:t>Alcanza esta formato de protesta controlada? La determinacion de los manifestantes sirve para poner de manifiesto los costos de la globalizacion? Su actitud ante el sistema lograra alterar la desigualdad de ingresos entre las personas, el deterioro ambiental y la degredacion cultural impuesta por los medios de comunicacion masivos?</w:t>
      </w:r>
    </w:p>
    <w:p>
      <w:pPr>
        <w:pStyle w:val="Normal"/>
        <w:jc w:val="both"/>
        <w:rPr>
          <w:sz w:val="24"/>
        </w:rPr>
      </w:pPr>
      <w:r>
        <w:rPr>
          <w:sz w:val="24"/>
        </w:rPr>
        <w:t>Como he manifestado en mi anterior ensayo: Al margen de la globalizacion -2000 (ver Anexo II, Convocatoria a la juventud), no solo me solidarizo con la causa, sino que apoyo el tipo de convocatoria y actitudes derivadas, pero entiendo que resulta condicion necesaria, pero no suficiente (visto lo visto), para conmover la delicada sensibilidad de los mercados.</w:t>
      </w:r>
    </w:p>
    <w:p>
      <w:pPr>
        <w:pStyle w:val="Normal"/>
        <w:jc w:val="both"/>
        <w:rPr>
          <w:sz w:val="24"/>
        </w:rPr>
      </w:pPr>
      <w:r>
        <w:rPr>
          <w:sz w:val="24"/>
        </w:rPr>
        <w:t>Ultimamente me han impresionado las manifestaciones sociales que provocaron la caida de Milosevic (Belgrado) y de Estrada (Manila).</w:t>
      </w:r>
    </w:p>
    <w:p>
      <w:pPr>
        <w:pStyle w:val="Normal"/>
        <w:jc w:val="both"/>
        <w:rPr>
          <w:sz w:val="24"/>
        </w:rPr>
      </w:pPr>
      <w:r>
        <w:rPr>
          <w:sz w:val="24"/>
        </w:rPr>
        <w:t>El pueblo en accion, pero sin armas. La voz del corazon y la voz de la razon. La rebelion popular. Lo que no pudieron las bombas de la OTAN, lo pudo un pueblo actuando por cuenta propia.</w:t>
      </w:r>
    </w:p>
    <w:p>
      <w:pPr>
        <w:pStyle w:val="Normal"/>
        <w:jc w:val="both"/>
        <w:rPr>
          <w:sz w:val="24"/>
        </w:rPr>
      </w:pPr>
      <w:r>
        <w:rPr>
          <w:sz w:val="24"/>
        </w:rPr>
        <w:t>Otro pueblo lejano, recupera el poder; en este caso a pesar del protectorado estadounidense a una presidencia corrupta y payasesca.</w:t>
      </w:r>
    </w:p>
    <w:p>
      <w:pPr>
        <w:pStyle w:val="Normal"/>
        <w:jc w:val="both"/>
        <w:rPr>
          <w:sz w:val="24"/>
        </w:rPr>
      </w:pPr>
      <w:r>
        <w:rPr>
          <w:sz w:val="24"/>
        </w:rPr>
        <w:t xml:space="preserve">En ambos casos el poder del pueblo. Me trae gratos recuerdos. Me emociona. Me da esperanzas. </w:t>
      </w:r>
    </w:p>
    <w:p>
      <w:pPr>
        <w:pStyle w:val="Normal"/>
        <w:jc w:val="both"/>
        <w:rPr>
          <w:sz w:val="24"/>
        </w:rPr>
      </w:pPr>
      <w:r>
        <w:rPr>
          <w:sz w:val="24"/>
        </w:rPr>
        <w:t>El alzamiento popular contra el poder establecido. En unos dias de vertigo cambiando el rumbo de su historia, sin apelar a la violencia, bajo un embriagador ambiente de fiesta.</w:t>
      </w:r>
    </w:p>
    <w:p>
      <w:pPr>
        <w:pStyle w:val="Normal"/>
        <w:jc w:val="both"/>
        <w:rPr>
          <w:sz w:val="24"/>
        </w:rPr>
      </w:pPr>
      <w:r>
        <w:rPr>
          <w:sz w:val="24"/>
        </w:rPr>
        <w:t>Tambien conviene seguir la evolucion de la marcha de los Zapatistas que transporto a los insurgentes hasta la Cuidad de Mexico (iniciada el 24/2/01, al momento de escribir estas lineas). Durante dos semanas la guerrilla zapatista (los cabeza borradora de las cadenas de papel lo llaman -desvalorizandolo- el Zapatour), desarmada, atraveso 12 estados del sur y centro del pais en su camino a la capital, adonde llegaron el 11 de marzo (tras recorrer parte del camino que hiciera a principios del siglo Emiliano Zapata) para impulsar la aprobacion de una ley que reconozca la cultura y los derechos de los mas pobres de los pobres: la nacion india.</w:t>
      </w:r>
    </w:p>
    <w:p>
      <w:pPr>
        <w:pStyle w:val="Normal"/>
        <w:jc w:val="both"/>
        <w:rPr>
          <w:sz w:val="24"/>
        </w:rPr>
      </w:pPr>
      <w:r>
        <w:rPr>
          <w:sz w:val="24"/>
        </w:rPr>
        <w:t>Desde la primera hora de la mañana, un reguero de indigenas tzotziles, tzeltales, zoques, choles, manes y tojobales, entre otras etnias mayas, recorrieron las cañadas y veredas de las montañas para despedir a la dirigencia zapatista. Miles de hombres y mujeres, niños y ancianos, cubiertos con pasamontañas y paliacates, alzando los puños y entonando canticos. Es el Ejercito Zapatista de Liberacion Nacional (EZLN), las fuerzas armadas de los desheredados, avanzando hacia San Cristobal de Las Casas (Capital Colonial de Chiapas) en demanda de tierra y libertad, el mismo grito revolucionario que lanzara el caudillo del sur hace 90 años y que hoy sigue vigente como entonces para los 10 millones de indigenas mexicanos.</w:t>
      </w:r>
    </w:p>
    <w:p>
      <w:pPr>
        <w:pStyle w:val="Normal"/>
        <w:jc w:val="both"/>
        <w:rPr>
          <w:sz w:val="24"/>
        </w:rPr>
      </w:pPr>
      <w:r>
        <w:rPr>
          <w:sz w:val="24"/>
        </w:rPr>
        <w:t>Para ustedes de todo, para nosotros nada (voceaban los milicianos).</w:t>
      </w:r>
    </w:p>
    <w:p>
      <w:pPr>
        <w:pStyle w:val="Normal"/>
        <w:jc w:val="both"/>
        <w:rPr>
          <w:sz w:val="24"/>
        </w:rPr>
      </w:pPr>
      <w:r>
        <w:rPr>
          <w:sz w:val="24"/>
        </w:rPr>
        <w:t>Nunca mas un Mexico sin nosotros, Zapata vive (consigna que Marcos ha hecho universal a traves de Internet).</w:t>
      </w:r>
    </w:p>
    <w:p>
      <w:pPr>
        <w:pStyle w:val="Normal"/>
        <w:jc w:val="both"/>
        <w:rPr>
          <w:sz w:val="24"/>
        </w:rPr>
      </w:pPr>
      <w:r>
        <w:rPr>
          <w:sz w:val="24"/>
        </w:rPr>
        <w:t>Si no hay solucion, habra revolucion (clamaban los simpatizantes zapatistas).</w:t>
      </w:r>
    </w:p>
    <w:p>
      <w:pPr>
        <w:pStyle w:val="Normal"/>
        <w:jc w:val="both"/>
        <w:rPr>
          <w:sz w:val="24"/>
        </w:rPr>
      </w:pPr>
      <w:r>
        <w:rPr>
          <w:sz w:val="24"/>
        </w:rPr>
      </w:r>
    </w:p>
    <w:p>
      <w:pPr>
        <w:pStyle w:val="Normal"/>
        <w:jc w:val="both"/>
        <w:rPr>
          <w:sz w:val="24"/>
        </w:rPr>
      </w:pPr>
      <w:r>
        <w:rPr>
          <w:sz w:val="24"/>
        </w:rPr>
        <w:t>Nada de esto es nuevo, tal vez se trate -solo- de cambiar futuro por memoria. Moverse mas por la esperanza que por el mercado.</w:t>
      </w:r>
    </w:p>
    <w:p>
      <w:pPr>
        <w:pStyle w:val="Normal"/>
        <w:jc w:val="both"/>
        <w:rPr>
          <w:sz w:val="24"/>
        </w:rPr>
      </w:pPr>
      <w:r>
        <w:rPr>
          <w:sz w:val="24"/>
        </w:rPr>
        <w:t>Aquellos -entre los que me incluyo- cuyas convicciones se erosionan, victima de los eufemismos, las mentiras y las decepciones; a pesar de la profunda tristeza que produce tener que luchar por lo evidente; tal vez, los sane, los aliente y los motive comprobar que la voluntad popular vuelve a imponerse al poder establecido.</w:t>
      </w:r>
    </w:p>
    <w:p>
      <w:pPr>
        <w:pStyle w:val="Normal"/>
        <w:jc w:val="both"/>
        <w:rPr>
          <w:sz w:val="24"/>
        </w:rPr>
      </w:pPr>
      <w:r>
        <w:rPr>
          <w:sz w:val="24"/>
        </w:rPr>
        <w:t>La democracia no es votar, es elegir, y si no se puede elegir no hay democracia.</w:t>
      </w:r>
    </w:p>
    <w:p>
      <w:pPr>
        <w:pStyle w:val="Normal"/>
        <w:jc w:val="both"/>
        <w:rPr>
          <w:sz w:val="24"/>
        </w:rPr>
      </w:pPr>
      <w:r>
        <w:rPr>
          <w:sz w:val="24"/>
        </w:rPr>
        <w:t>Como dice el mensaje de Manos Unidas: las injusticias de hoy son las guerras de mañana.</w:t>
      </w:r>
    </w:p>
    <w:p>
      <w:pPr>
        <w:pStyle w:val="Normal"/>
        <w:jc w:val="both"/>
        <w:rPr>
          <w:sz w:val="24"/>
        </w:rPr>
      </w:pPr>
      <w:r>
        <w:rPr>
          <w:sz w:val="24"/>
        </w:rPr>
        <w:t>La accion popular -espero y deseo- puede resolver algunas injusticias, puede evitar algunas guerras.</w:t>
      </w:r>
    </w:p>
    <w:p>
      <w:pPr>
        <w:pStyle w:val="Normal"/>
        <w:jc w:val="both"/>
        <w:rPr>
          <w:sz w:val="24"/>
        </w:rPr>
      </w:pPr>
      <w:r>
        <w:rPr>
          <w:sz w:val="24"/>
        </w:rPr>
        <w:t>Ojala!</w:t>
      </w:r>
    </w:p>
    <w:p>
      <w:pPr>
        <w:pStyle w:val="Normal"/>
        <w:jc w:val="both"/>
        <w:rPr>
          <w:sz w:val="24"/>
        </w:rPr>
      </w:pPr>
      <w:r>
        <w:rPr>
          <w:sz w:val="24"/>
        </w:rPr>
      </w:r>
    </w:p>
    <w:p>
      <w:pPr>
        <w:pStyle w:val="Normal"/>
        <w:jc w:val="both"/>
        <w:rPr>
          <w:sz w:val="24"/>
        </w:rPr>
      </w:pPr>
      <w:r>
        <w:rPr>
          <w:sz w:val="24"/>
        </w:rPr>
        <w:t>Un segundo aspecto que quisiera dejar a vuestra consideracion es el avance de una nueva generacion de mujeres en la toma del poder en Asia.</w:t>
      </w:r>
    </w:p>
    <w:p>
      <w:pPr>
        <w:pStyle w:val="Normal"/>
        <w:jc w:val="both"/>
        <w:rPr>
          <w:sz w:val="24"/>
        </w:rPr>
      </w:pPr>
      <w:r>
        <w:rPr>
          <w:sz w:val="24"/>
        </w:rPr>
        <w:t>Fue justamente en un continente en el que los derechos de la mujer siguen a menudo anclados en la Edad Media donde el mundo conocio a la primera generacion de lideres femeninas: Indira Ghandi en la India, Benazir Bhutto en Pakistan, Corazon Aquino en Filipinas o Aung San Suu Kyi en Birmania, donde la Premio Nobel de la Paz lleva mas de una decada desafiando en soledad al brutal regimen de Rangun.</w:t>
      </w:r>
    </w:p>
    <w:p>
      <w:pPr>
        <w:pStyle w:val="Normal"/>
        <w:jc w:val="both"/>
        <w:rPr>
          <w:sz w:val="24"/>
        </w:rPr>
      </w:pPr>
      <w:r>
        <w:rPr>
          <w:sz w:val="24"/>
        </w:rPr>
        <w:t>Mientras gran parte de aquellas damas del poder todavia ejercen una gran influencia en la region, una nueva saga de lideres ha tomado el relevo bajo su aureola de heroinas.</w:t>
      </w:r>
    </w:p>
    <w:p>
      <w:pPr>
        <w:pStyle w:val="Normal"/>
        <w:jc w:val="both"/>
        <w:rPr>
          <w:sz w:val="24"/>
        </w:rPr>
      </w:pPr>
      <w:r>
        <w:rPr>
          <w:sz w:val="24"/>
        </w:rPr>
        <w:t>La llegada al poder de Gloria Arroyo Marcapagal en Filipinas ha completado un mapa politico que no tiene igual en ninguna otra parte del mundo: tres paises con presidentas o primeras ministras (Bangladesh, Sri Lanka y la propia Filipinas), tres con vice-presidentas o cargos similares (Indonesia, Taiwan y Hong Kong) y otras tres liderando la oposicion (Birmania, Malasia y la India).</w:t>
      </w:r>
    </w:p>
    <w:p>
      <w:pPr>
        <w:pStyle w:val="Normal"/>
        <w:jc w:val="both"/>
        <w:rPr>
          <w:sz w:val="24"/>
        </w:rPr>
      </w:pPr>
      <w:r>
        <w:rPr>
          <w:sz w:val="24"/>
        </w:rPr>
        <w:t>El perfil y la historia detras de la mayoria de ellas es casi siempre el mismo: hijas o esposas de lideres historicos que un buen dia decidieron abandonar su vida tranquila para enfrentarse a dictaduras y gobiernos corruptos.</w:t>
      </w:r>
    </w:p>
    <w:p>
      <w:pPr>
        <w:pStyle w:val="Normal"/>
        <w:jc w:val="both"/>
        <w:rPr>
          <w:sz w:val="24"/>
        </w:rPr>
      </w:pPr>
      <w:r>
        <w:rPr>
          <w:sz w:val="24"/>
        </w:rPr>
        <w:t>La nueva estirpe politica femenina que recorre Asia tiene a su favor que combina el mito que rodea su responsabilidad con una preparacion mayor que la de sus antecesoras, cuyos gobiernos  terminaron decepcionando.</w:t>
      </w:r>
    </w:p>
    <w:p>
      <w:pPr>
        <w:pStyle w:val="Normal"/>
        <w:jc w:val="both"/>
        <w:rPr>
          <w:sz w:val="24"/>
        </w:rPr>
      </w:pPr>
      <w:r>
        <w:rPr>
          <w:sz w:val="24"/>
        </w:rPr>
        <w:t>Anoten algunos nombres de referencia: Megawati Sukarno Putri (Indonesia), Aziah Ismail (Malasia), Chandrika Kumaratunga (Sri Lanka), Sheid Hasina Wazed (Bangladesh). Segun reconocen sus habitantes, para liderar un pais asiatico, una mujer debe tener mucho de madre y de heroina.</w:t>
      </w:r>
    </w:p>
    <w:p>
      <w:pPr>
        <w:pStyle w:val="Normal"/>
        <w:jc w:val="both"/>
        <w:rPr>
          <w:sz w:val="24"/>
        </w:rPr>
      </w:pPr>
      <w:r>
        <w:rPr>
          <w:sz w:val="24"/>
        </w:rPr>
      </w:r>
    </w:p>
    <w:p>
      <w:pPr>
        <w:pStyle w:val="Normal"/>
        <w:jc w:val="both"/>
        <w:rPr>
          <w:sz w:val="24"/>
        </w:rPr>
      </w:pPr>
      <w:r>
        <w:rPr>
          <w:sz w:val="24"/>
        </w:rPr>
        <w:t>Estos serian casos que podriamos denominar: por lo alto, pero hay otros muchos mas numerosos que aunque humildes, sin promocion, sin prensa, silenciosamente, tambien estan produciendo una revolucion. Es el caso de los microcreditos del Grameen Bank en Bangladesh, que fundamentalmente se otorgan a mujeres emprendedoras. La experiencia de Muhammad Yunus demuestra que las mujeres son mas productivas, mas responsables, mas exitosas y mas seguras a la hora de aplicar y devolver el prestamo.</w:t>
      </w:r>
    </w:p>
    <w:p>
      <w:pPr>
        <w:pStyle w:val="Normal"/>
        <w:jc w:val="both"/>
        <w:rPr>
          <w:sz w:val="24"/>
        </w:rPr>
      </w:pPr>
      <w:r>
        <w:rPr>
          <w:sz w:val="24"/>
        </w:rPr>
      </w:r>
    </w:p>
    <w:p>
      <w:pPr>
        <w:pStyle w:val="Normal"/>
        <w:jc w:val="both"/>
        <w:rPr>
          <w:sz w:val="24"/>
        </w:rPr>
      </w:pPr>
      <w:r>
        <w:rPr>
          <w:sz w:val="24"/>
        </w:rPr>
        <w:t>No podria explorarse algo asi en Occidente?</w:t>
      </w:r>
    </w:p>
    <w:p>
      <w:pPr>
        <w:pStyle w:val="Normal"/>
        <w:jc w:val="both"/>
        <w:rPr>
          <w:sz w:val="24"/>
        </w:rPr>
      </w:pPr>
      <w:r>
        <w:rPr>
          <w:sz w:val="24"/>
        </w:rPr>
        <w:t>Para lograr integracion hay que tener compasion y de eso las madres entienden mucho.</w:t>
      </w:r>
    </w:p>
    <w:p>
      <w:pPr>
        <w:pStyle w:val="Normal"/>
        <w:jc w:val="both"/>
        <w:rPr>
          <w:sz w:val="24"/>
        </w:rPr>
      </w:pPr>
      <w:r>
        <w:rPr>
          <w:sz w:val="24"/>
        </w:rPr>
        <w:t>Resulta sugerente, verdad? O al menos diferente...por que no?</w:t>
      </w:r>
    </w:p>
    <w:p>
      <w:pPr>
        <w:pStyle w:val="Normal"/>
        <w:jc w:val="both"/>
        <w:rPr>
          <w:sz w:val="24"/>
        </w:rPr>
      </w:pPr>
      <w:r>
        <w:rPr>
          <w:sz w:val="24"/>
        </w:rPr>
      </w:r>
    </w:p>
    <w:p>
      <w:pPr>
        <w:pStyle w:val="Normal"/>
        <w:jc w:val="both"/>
        <w:rPr>
          <w:sz w:val="24"/>
        </w:rPr>
      </w:pPr>
      <w:r>
        <w:rPr>
          <w:sz w:val="24"/>
        </w:rPr>
        <w:t>Un tercer asunto a debate: se debe excluir el proceso revolucionario? Es una pregunta angustiante, que preocupa a muchos, entre los que me incluyo. Debemos limitarnos a una accion de rutina, que equivalga a una verdadera pasividad?</w:t>
      </w:r>
    </w:p>
    <w:p>
      <w:pPr>
        <w:pStyle w:val="Normal"/>
        <w:jc w:val="both"/>
        <w:rPr>
          <w:sz w:val="24"/>
        </w:rPr>
      </w:pPr>
      <w:r>
        <w:rPr>
          <w:sz w:val="24"/>
        </w:rPr>
        <w:t>La cuestion es saber si se puede estimular, propalar o adherirse a una revolucion que venga a combatir un orden injusto, esto es, el desorden, para implantar un nuevo orden, que respete las exigencias de la doctrina humanista.</w:t>
      </w:r>
    </w:p>
    <w:p>
      <w:pPr>
        <w:pStyle w:val="Normal"/>
        <w:jc w:val="both"/>
        <w:rPr>
          <w:sz w:val="24"/>
        </w:rPr>
      </w:pPr>
      <w:r>
        <w:rPr>
          <w:sz w:val="24"/>
        </w:rPr>
        <w:t xml:space="preserve">Digamos, para comenzar, que lo que define fundamentalmente a la revolucion es el cambio. No siempre que hay un cambio hay una revolucion, pero siempre que hay una revolucion hay un cambio. </w:t>
      </w:r>
    </w:p>
    <w:p>
      <w:pPr>
        <w:pStyle w:val="Normal"/>
        <w:jc w:val="both"/>
        <w:rPr>
          <w:sz w:val="24"/>
        </w:rPr>
      </w:pPr>
      <w:r>
        <w:rPr>
          <w:sz w:val="24"/>
        </w:rPr>
        <w:t>Para responder a la cuestion de si debe haber revolucion, preguntemonos ante todo: debe haber cambio? Esta pregunta pone en cuestion el orden establecido. Si el orden es satisfactorio, solo queda el mantenerlo; seria descabellado, en tal caso, buscar un cambio. Si por el contrario, es insatisfactorio, necesita ser sustituido por un nuevo orden, que corregira los fallos existentes.</w:t>
      </w:r>
    </w:p>
    <w:p>
      <w:pPr>
        <w:pStyle w:val="Normal"/>
        <w:jc w:val="both"/>
        <w:rPr>
          <w:sz w:val="24"/>
        </w:rPr>
      </w:pPr>
      <w:r>
        <w:rPr>
          <w:sz w:val="24"/>
        </w:rPr>
        <w:t>Ahora bien, quien podria sostener que el orden economico en que vivimos es satisfactorio, justo, humano?</w:t>
      </w:r>
    </w:p>
    <w:p>
      <w:pPr>
        <w:pStyle w:val="Normal"/>
        <w:jc w:val="both"/>
        <w:rPr>
          <w:sz w:val="24"/>
        </w:rPr>
      </w:pPr>
      <w:r>
        <w:rPr>
          <w:sz w:val="24"/>
        </w:rPr>
        <w:t>El hambre en el tercer mundo, el reparto desequilibrado de la riqueza (incluso en el mundo desarrollado), el problema rural, la educacion deficiente, la sanidad precaria, el problema medio ambiental,...se podria prolongar a voluntad esta triste relacion. Inutil insistir, las estadisticas ofrecidas en este ensayo, asi como estudios cada vez mas numerosos nos ofrecen informacion alarmente de una miseria infernal y casi mundial. Esta asume proporciones tales que permite negar al actual regimen economico-social la calificacion de orden.</w:t>
      </w:r>
    </w:p>
    <w:p>
      <w:pPr>
        <w:pStyle w:val="Normal"/>
        <w:jc w:val="both"/>
        <w:rPr>
          <w:sz w:val="24"/>
        </w:rPr>
      </w:pPr>
      <w:r>
        <w:rPr>
          <w:sz w:val="24"/>
        </w:rPr>
        <w:t>En efecto, el orden se define en relacion a la finalidad. Existe cuando se respeta la finalidad de las cosas. Bajo este prisma es como se deben juzgar las estructuras economicas de nuestro mundo. Estaran ordenadas, es decir, respetaran el fin de las cosas?</w:t>
      </w:r>
    </w:p>
    <w:p>
      <w:pPr>
        <w:pStyle w:val="Normal"/>
        <w:jc w:val="both"/>
        <w:rPr>
          <w:sz w:val="24"/>
        </w:rPr>
      </w:pPr>
      <w:r>
        <w:rPr>
          <w:sz w:val="24"/>
        </w:rPr>
        <w:t>Las estructuras economicas en que vivimos son desordenadas porque no respetan la finalidad de la propiedad y de los bienes de la tierra. La unica razon de ser de la propiedad privada es permitir una mejor distribucion de los bienes, de acuerdo con las exigencias de la naturaleza humana. Ahora bien, precisamente lo contrario es lo que esta sucediendo en nuestro regimen de propiedad privada. En vez de favorecer el acceso de todos los hombres a los bienes necesarios para la vida, la propiedad privada, tal como se encuentra estructurada entre nosotros lo impide a la mayoria. Esta por ello, apartada de su finalidad y, por lo tanto, desordenada. El orden establecido es un desorden establecido.</w:t>
      </w:r>
    </w:p>
    <w:p>
      <w:pPr>
        <w:pStyle w:val="Normal"/>
        <w:jc w:val="both"/>
        <w:rPr>
          <w:sz w:val="24"/>
        </w:rPr>
      </w:pPr>
      <w:r>
        <w:rPr>
          <w:sz w:val="24"/>
        </w:rPr>
        <w:t>Nos asiste, por consiguiente, el derecho, plenamente justificado, de afirmar que debe haber un cambio .</w:t>
      </w:r>
    </w:p>
    <w:p>
      <w:pPr>
        <w:pStyle w:val="Normal"/>
        <w:jc w:val="both"/>
        <w:rPr>
          <w:sz w:val="24"/>
        </w:rPr>
      </w:pPr>
      <w:r>
        <w:rPr>
          <w:sz w:val="24"/>
        </w:rPr>
        <w:t>Cuando el orden es violado y reina el desorden, cumple luchar contra este a fin de establecer aquel.</w:t>
      </w:r>
    </w:p>
    <w:p>
      <w:pPr>
        <w:pStyle w:val="Normal"/>
        <w:jc w:val="both"/>
        <w:rPr>
          <w:sz w:val="24"/>
        </w:rPr>
      </w:pPr>
      <w:r>
        <w:rPr>
          <w:sz w:val="24"/>
        </w:rPr>
        <w:t>Esto implica que sera necesaria la lucha...la militancia.</w:t>
      </w:r>
    </w:p>
    <w:p>
      <w:pPr>
        <w:pStyle w:val="Normal"/>
        <w:jc w:val="both"/>
        <w:rPr>
          <w:sz w:val="24"/>
        </w:rPr>
      </w:pPr>
      <w:r>
        <w:rPr>
          <w:sz w:val="24"/>
        </w:rPr>
        <w:t>Sin la menor sombra de duda, he de afirmar, que debe haber un cambio. Se puede dudar y discutir acerca de la naturaleza de ese cambio y de los medios a emplear para llevarlo a cabo, pero dificilmente se puede contestar su necesidad.</w:t>
      </w:r>
    </w:p>
    <w:p>
      <w:pPr>
        <w:pStyle w:val="Normal"/>
        <w:jc w:val="both"/>
        <w:rPr>
          <w:sz w:val="24"/>
        </w:rPr>
      </w:pPr>
      <w:r>
        <w:rPr>
          <w:sz w:val="24"/>
        </w:rPr>
        <w:t>Con todo, si bien toda revolucion significa cambio, no todo cambio es por necesidad revolucionario.</w:t>
      </w:r>
    </w:p>
    <w:p>
      <w:pPr>
        <w:pStyle w:val="Normal"/>
        <w:jc w:val="both"/>
        <w:rPr>
          <w:sz w:val="24"/>
        </w:rPr>
      </w:pPr>
      <w:r>
        <w:rPr>
          <w:sz w:val="24"/>
        </w:rPr>
        <w:t>Que se necesita para pasar de la necesidad del cambio a la exigencia de la revolucion?</w:t>
      </w:r>
    </w:p>
    <w:p>
      <w:pPr>
        <w:pStyle w:val="Normal"/>
        <w:jc w:val="both"/>
        <w:rPr>
          <w:sz w:val="24"/>
        </w:rPr>
      </w:pPr>
      <w:r>
        <w:rPr>
          <w:sz w:val="24"/>
        </w:rPr>
        <w:t>Lo que hace que un cambio sea revolucionario es su rapidez. El cambio, en el fondo, debe operarse bajo la forma de transformacion lenta: en tal caso, se habla de evolucion. O puede producirse de modo acelerado; tenemos entonces una mutacion.</w:t>
      </w:r>
    </w:p>
    <w:p>
      <w:pPr>
        <w:pStyle w:val="Normal"/>
        <w:jc w:val="both"/>
        <w:rPr>
          <w:sz w:val="24"/>
        </w:rPr>
      </w:pPr>
      <w:r>
        <w:rPr>
          <w:sz w:val="24"/>
        </w:rPr>
        <w:t>La cuestion consiste ahora en saber si ese cambio sera una evolucion o una mutacion.</w:t>
      </w:r>
    </w:p>
    <w:p>
      <w:pPr>
        <w:pStyle w:val="Normal"/>
        <w:jc w:val="both"/>
        <w:rPr>
          <w:sz w:val="24"/>
        </w:rPr>
      </w:pPr>
      <w:r>
        <w:rPr>
          <w:sz w:val="24"/>
        </w:rPr>
        <w:t>Decia Fromm: el verdadero criterio para la reforma no es su ritmo sino su realismo, su verdadero radicalismo; la cuestion esta en si va a las raices e intenta modificar las causas, o si se queda en la superficie e intenta solo tratar los sintomas.</w:t>
      </w:r>
    </w:p>
    <w:p>
      <w:pPr>
        <w:pStyle w:val="Normal"/>
        <w:jc w:val="both"/>
        <w:rPr>
          <w:sz w:val="24"/>
        </w:rPr>
      </w:pPr>
      <w:r>
        <w:rPr>
          <w:sz w:val="24"/>
        </w:rPr>
        <w:t>Es necesario un cambio que sea una mutacion, esto es, que sea rapido en extremo, incluso brusco, diria, y ese cambio debe ser radical. Tal es, pues, la definicion esencial de la revolucion: un cambio brusco radical. Podemos concluir, en consecuencia, que se reclama una verdadera revolucion en las estructuras que sustentan el complejo economico social en que vivimos.</w:t>
      </w:r>
    </w:p>
    <w:p>
      <w:pPr>
        <w:pStyle w:val="Normal"/>
        <w:jc w:val="both"/>
        <w:rPr>
          <w:sz w:val="24"/>
        </w:rPr>
      </w:pPr>
      <w:r>
        <w:rPr>
          <w:sz w:val="24"/>
        </w:rPr>
        <w:t>Significa esto, entonces, que opto por la violencia?</w:t>
      </w:r>
    </w:p>
    <w:p>
      <w:pPr>
        <w:pStyle w:val="Normal"/>
        <w:jc w:val="both"/>
        <w:rPr>
          <w:sz w:val="24"/>
        </w:rPr>
      </w:pPr>
      <w:r>
        <w:rPr>
          <w:sz w:val="24"/>
        </w:rPr>
        <w:t>Resulto ser de aquellos que pretenden que solo hay salvacion en el derramamiento de sangre, en la violacion del derecho y en la fuerza sin piedad?</w:t>
      </w:r>
    </w:p>
    <w:p>
      <w:pPr>
        <w:pStyle w:val="Normal"/>
        <w:jc w:val="both"/>
        <w:rPr>
          <w:sz w:val="24"/>
        </w:rPr>
      </w:pPr>
      <w:r>
        <w:rPr>
          <w:sz w:val="24"/>
        </w:rPr>
        <w:t>Es evidente que no. Sigo creyendo que las relaciones entre los individuos se deben guiar no por el recurso a la fuerza de las armas, sino por la regla de la recta razon, es decir, con la base de la verdad, la justicia y la activa solidaridad.</w:t>
      </w:r>
    </w:p>
    <w:p>
      <w:pPr>
        <w:pStyle w:val="Normal"/>
        <w:jc w:val="both"/>
        <w:rPr>
          <w:sz w:val="24"/>
        </w:rPr>
      </w:pPr>
      <w:r>
        <w:rPr>
          <w:sz w:val="24"/>
        </w:rPr>
        <w:t>Es menester hacer que la resistencia al poder establecido y a la revolucion abierta no acarreen mayores males que aquellos que pretenden evitar.</w:t>
      </w:r>
    </w:p>
    <w:p>
      <w:pPr>
        <w:pStyle w:val="Normal"/>
        <w:jc w:val="both"/>
        <w:rPr>
          <w:sz w:val="24"/>
        </w:rPr>
      </w:pPr>
      <w:r>
        <w:rPr>
          <w:sz w:val="24"/>
        </w:rPr>
        <w:t>No es admisible que se pague con el hambre el precio de la libertad, como tampoco lo es que se pague con la libertad el precio del pan.</w:t>
      </w:r>
    </w:p>
    <w:p>
      <w:pPr>
        <w:pStyle w:val="Normal"/>
        <w:jc w:val="both"/>
        <w:rPr>
          <w:sz w:val="24"/>
        </w:rPr>
      </w:pPr>
      <w:r>
        <w:rPr>
          <w:sz w:val="24"/>
        </w:rPr>
        <w:t>Es conveniente ser revolucionario sin impaciencia.</w:t>
      </w:r>
    </w:p>
    <w:p>
      <w:pPr>
        <w:pStyle w:val="Normal"/>
        <w:jc w:val="both"/>
        <w:rPr>
          <w:sz w:val="24"/>
        </w:rPr>
      </w:pPr>
      <w:r>
        <w:rPr>
          <w:sz w:val="24"/>
        </w:rPr>
        <w:t>La revolucion que deseamos sera producto de un pueblo vivo y no la tarifa administrativa de un estado, aunque fuese el mas vigilado del mundo (E. Mounier, Les certitudes difficiles,1963).</w:t>
      </w:r>
    </w:p>
    <w:p>
      <w:pPr>
        <w:pStyle w:val="Normal"/>
        <w:jc w:val="both"/>
        <w:rPr>
          <w:sz w:val="24"/>
        </w:rPr>
      </w:pPr>
      <w:r>
        <w:rPr>
          <w:sz w:val="24"/>
        </w:rPr>
        <w:t>En sintesis, se pide aqui una revolucion, una reforma que se exprese en un cambio rapido, radical (en sentido etimologico), pacifico y democratico.</w:t>
      </w:r>
    </w:p>
    <w:p>
      <w:pPr>
        <w:pStyle w:val="Normal"/>
        <w:jc w:val="both"/>
        <w:rPr>
          <w:sz w:val="24"/>
        </w:rPr>
      </w:pPr>
      <w:r>
        <w:rPr>
          <w:sz w:val="24"/>
        </w:rPr>
        <w:t>Una reforma urgente, incluso inmediata, pacifica, pero valiente y planeada (Paulo VI, Populorum Progressio, 1965).</w:t>
      </w:r>
    </w:p>
    <w:p>
      <w:pPr>
        <w:pStyle w:val="Normal"/>
        <w:jc w:val="both"/>
        <w:rPr>
          <w:sz w:val="24"/>
        </w:rPr>
      </w:pPr>
      <w:r>
        <w:rPr>
          <w:sz w:val="24"/>
        </w:rPr>
        <w:t>Se trata, entonces, de practicar el verdadero realismo, el cual nos enseña que el hombre se conquista y se mueve, antes que nada, por el espiritu, donde es necesario comenzar por la revolucion contra los mitos y trabar lucha contra la conciencia tranquila. Desenmascarar mentiras, derribar idolos, despertar a los que se entregan a la somnolencia politica, satisfechos con los lugares comunes que expresan la satisfaccion general de los que pertenecen a la situacion.</w:t>
      </w:r>
    </w:p>
    <w:p>
      <w:pPr>
        <w:pStyle w:val="Normal"/>
        <w:jc w:val="both"/>
        <w:rPr>
          <w:sz w:val="24"/>
        </w:rPr>
      </w:pPr>
      <w:r>
        <w:rPr>
          <w:sz w:val="24"/>
        </w:rPr>
        <w:t>En ciertos momentos aparece la laxitud, con la tentacion de callarse. Se cuestiona, ante todo, el trabajo que hay que llevar a cabo, ante ese mundo que hay que poner en movimiento, si todo eso vale la pena y si no sera demasiado tarde. Nunca es demasiado tarde, y a aquellos que tienta el demonio del pesimismo y del derrotismo, hasta el punto de pensar en retirarse para asistir al desarrollo de los acontecimientos como meros espectadores, a los que piensan que con eso no se adelanta nada, les recomiendo que mediten estas lineas de Camus:</w:t>
      </w:r>
    </w:p>
    <w:p>
      <w:pPr>
        <w:pStyle w:val="Normal"/>
        <w:jc w:val="both"/>
        <w:rPr>
          <w:sz w:val="24"/>
        </w:rPr>
      </w:pPr>
      <w:r>
        <w:rPr>
          <w:sz w:val="24"/>
        </w:rPr>
        <w:t>Por los cinco continentes va a surgir, en los años venideros, una lucha interminable entre la violencia y la oratoria. Y, en verdad, las posibilidades de la primera son mucho mayores que las de la segunda. Siempre crei, por ello, que, si el hombre que confia en la condicion humana es un loco, el que desespera de los acontecimientos es un cobarde. Y, no obstante, el ultimo gesto de honradez sera mantener obstinadamente el formidable desafio que decidira, al fin, si las palabras son mas fuertes que las balas (Actuelles).</w:t>
      </w:r>
    </w:p>
    <w:p>
      <w:pPr>
        <w:pStyle w:val="Normal"/>
        <w:jc w:val="both"/>
        <w:rPr>
          <w:sz w:val="24"/>
        </w:rPr>
      </w:pPr>
      <w:r>
        <w:rPr>
          <w:sz w:val="24"/>
        </w:rPr>
        <w:t>Algunos, sin duda, tendran miedo a la palabra revolucion. Evoca tristes recuerdos y tiene olor sospechoso. Por mi parte, diria de las palabras lo que se acostumbra decir del dinero: no tiene olor.</w:t>
      </w:r>
    </w:p>
    <w:p>
      <w:pPr>
        <w:pStyle w:val="Normal"/>
        <w:jc w:val="both"/>
        <w:rPr>
          <w:sz w:val="24"/>
        </w:rPr>
      </w:pPr>
      <w:r>
        <w:rPr>
          <w:sz w:val="24"/>
        </w:rPr>
        <w:t>Urge, por lo tanto, acabar con la pusilanimidad y aceptar nuestra presencia en la revolucion.</w:t>
      </w:r>
    </w:p>
    <w:p>
      <w:pPr>
        <w:pStyle w:val="Normal"/>
        <w:jc w:val="both"/>
        <w:rPr>
          <w:sz w:val="24"/>
        </w:rPr>
      </w:pPr>
      <w:r>
        <w:rPr>
          <w:sz w:val="24"/>
        </w:rPr>
        <w:t>A los timidos, recordaria la frase de Keynes (despues de 1914): el enemigo no era la revolucion, sino la estupidez.</w:t>
      </w:r>
    </w:p>
    <w:p>
      <w:pPr>
        <w:pStyle w:val="Normal"/>
        <w:jc w:val="both"/>
        <w:rPr>
          <w:sz w:val="24"/>
        </w:rPr>
      </w:pPr>
      <w:r>
        <w:rPr>
          <w:sz w:val="24"/>
        </w:rPr>
        <w:t>Ni en su forma antigua, y mucho menos en su forma nueva podemos instalarnos en el capitalismo. Roger Martin Dugard, tenia razon:</w:t>
      </w:r>
    </w:p>
    <w:p>
      <w:pPr>
        <w:pStyle w:val="Normal"/>
        <w:jc w:val="both"/>
        <w:rPr>
          <w:sz w:val="24"/>
        </w:rPr>
      </w:pPr>
      <w:r>
        <w:rPr>
          <w:sz w:val="24"/>
        </w:rPr>
        <w:t>El mundo capitalista es indefendible! Establecio entre los hombres relaciones inhumanas!</w:t>
      </w:r>
    </w:p>
    <w:p>
      <w:pPr>
        <w:pStyle w:val="Normal"/>
        <w:jc w:val="both"/>
        <w:rPr>
          <w:sz w:val="24"/>
        </w:rPr>
      </w:pPr>
      <w:r>
        <w:rPr>
          <w:sz w:val="24"/>
        </w:rPr>
        <w:t>Es un mundo donde todos los valores son falsificados, donde el respeto a la persona ya no tiene sentido, donde el interes es el unico movil, donde el sueño de todos es enriquecerse!</w:t>
      </w:r>
    </w:p>
    <w:p>
      <w:pPr>
        <w:pStyle w:val="Normal"/>
        <w:jc w:val="both"/>
        <w:rPr>
          <w:sz w:val="24"/>
        </w:rPr>
      </w:pPr>
      <w:r>
        <w:rPr>
          <w:sz w:val="24"/>
        </w:rPr>
        <w:t>Un mundo donde las potencias del dinero ostentan un poder monstruoso, engañan a la opinion por medio de la prensa a sueldo y subyugan al mismo estado!</w:t>
      </w:r>
    </w:p>
    <w:p>
      <w:pPr>
        <w:pStyle w:val="Normal"/>
        <w:jc w:val="both"/>
        <w:rPr>
          <w:sz w:val="24"/>
        </w:rPr>
      </w:pPr>
      <w:r>
        <w:rPr>
          <w:sz w:val="24"/>
        </w:rPr>
        <w:t>Un mundo en el cual el individuo trabajador, es reducido a cero!...(Les thibault,l’ete 1914, Paris 1962).</w:t>
      </w:r>
    </w:p>
    <w:p>
      <w:pPr>
        <w:pStyle w:val="Normal"/>
        <w:jc w:val="both"/>
        <w:rPr>
          <w:sz w:val="24"/>
        </w:rPr>
      </w:pPr>
      <w:r>
        <w:rPr>
          <w:sz w:val="24"/>
        </w:rPr>
      </w:r>
    </w:p>
    <w:p>
      <w:pPr>
        <w:pStyle w:val="Normal"/>
        <w:jc w:val="both"/>
        <w:rPr>
          <w:sz w:val="24"/>
        </w:rPr>
      </w:pPr>
      <w:r>
        <w:rPr>
          <w:sz w:val="24"/>
        </w:rPr>
        <w:t>Tal vez se trate de cambiar futuro por memoria...</w:t>
      </w:r>
    </w:p>
    <w:p>
      <w:pPr>
        <w:pStyle w:val="Normal"/>
        <w:jc w:val="both"/>
        <w:rPr>
          <w:sz w:val="24"/>
        </w:rPr>
      </w:pPr>
      <w:r>
        <w:rPr>
          <w:sz w:val="24"/>
        </w:rPr>
      </w:r>
      <w:r>
        <w:br w:type="page"/>
      </w:r>
    </w:p>
    <w:p>
      <w:pPr>
        <w:pStyle w:val="Normal"/>
        <w:jc w:val="both"/>
        <w:rPr/>
      </w:pPr>
      <w:r>
        <w:rPr>
          <w:b/>
          <w:sz w:val="24"/>
        </w:rPr>
        <w:t>Capitulo 18</w:t>
      </w:r>
      <w:r>
        <w:rPr>
          <w:sz w:val="24"/>
        </w:rPr>
        <w:t xml:space="preserve"> - Entre la dualizacion y la precarizacion - El reparto de las migajas</w:t>
      </w:r>
    </w:p>
    <w:p>
      <w:pPr>
        <w:pStyle w:val="Normal"/>
        <w:jc w:val="both"/>
        <w:rPr>
          <w:sz w:val="24"/>
        </w:rPr>
      </w:pPr>
      <w:r>
        <w:rPr>
          <w:sz w:val="24"/>
        </w:rPr>
      </w:r>
    </w:p>
    <w:p>
      <w:pPr>
        <w:pStyle w:val="Normal"/>
        <w:jc w:val="both"/>
        <w:rPr>
          <w:sz w:val="24"/>
        </w:rPr>
      </w:pPr>
      <w:r>
        <w:rPr>
          <w:sz w:val="24"/>
        </w:rPr>
        <w:t>Para aquellos que deseen analizar el reparto de las migajas se ofrece a continuacion un detalle historico y proyectado (segun datos del B.M. - Global Economic Prospects - diciembre 1999) por regiones, de los paises de bajos y medios ingresos (en desarrollo y en transicion), con un calculo propio derivado.</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7397" w:dyaOrig="2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0pt;margin-top:154.6pt;width:374.9pt;height:121.9pt;mso-wrap-distance-left:9.05pt;mso-wrap-distance-right:9.05pt;mso-position-horizontal-relative:text;mso-position-vertical-relative:text" filled="f" o:ole="">
            <v:imagedata r:id="rId73" o:title=""/>
            <w10:wrap type="topAndBottom"/>
          </v:shape>
          <o:OLEObject Type="Embed" ProgID="Excel.Sheet.12" ShapeID="ole_rId72" DrawAspect="Content" ObjectID="_2087977039" r:id="rId72"/>
        </w:object>
        <w:object w:dxaOrig="7397" w:dyaOrig="2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0pt;margin-top:0pt;width:374.9pt;height:121.9pt;mso-wrap-distance-left:9.05pt;mso-wrap-distance-right:9.05pt;mso-position-horizontal-relative:text;mso-position-vertical-relative:text" filled="f" o:ole="">
            <v:imagedata r:id="rId75" o:title=""/>
            <w10:wrap type="topAndBottom"/>
          </v:shape>
          <o:OLEObject Type="Embed" ProgID="Excel.Sheet.12" ShapeID="ole_rId74" DrawAspect="Content" ObjectID="_1832717153" r:id="rId74"/>
        </w:object>
        <w:object w:dxaOrig="6894" w:dyaOrig="240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5.75pt;margin-top:320.2pt;width:372.95pt;height:121.9pt;mso-wrap-distance-left:9.05pt;mso-wrap-distance-right:9.05pt;mso-position-horizontal-relative:text;mso-position-vertical-relative:text" filled="f" o:ole="">
            <v:imagedata r:id="rId77" o:title=""/>
            <w10:wrap type="topAndBottom"/>
          </v:shape>
          <o:OLEObject Type="Embed" ProgID="Excel.Sheet.12" ShapeID="ole_rId76" DrawAspect="Content" ObjectID="_1359248438" r:id="rId76"/>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8644" w:type="dxa"/>
        <w:jc w:val="left"/>
        <w:tblInd w:w="-70" w:type="dxa"/>
        <w:tblLayout w:type="fixed"/>
        <w:tblCellMar>
          <w:top w:w="0" w:type="dxa"/>
          <w:left w:w="70" w:type="dxa"/>
          <w:bottom w:w="0" w:type="dxa"/>
          <w:right w:w="70" w:type="dxa"/>
        </w:tblCellMar>
      </w:tblPr>
      <w:tblGrid>
        <w:gridCol w:w="2337"/>
        <w:gridCol w:w="1277"/>
        <w:gridCol w:w="1129"/>
        <w:gridCol w:w="714"/>
        <w:gridCol w:w="850"/>
        <w:gridCol w:w="1104"/>
        <w:gridCol w:w="1233"/>
      </w:tblGrid>
      <w:tr>
        <w:trPr/>
        <w:tc>
          <w:tcPr>
            <w:tcW w:w="4743" w:type="dxa"/>
            <w:gridSpan w:val="3"/>
            <w:vMerge w:val="restart"/>
            <w:tcBorders/>
          </w:tcPr>
          <w:p>
            <w:pPr>
              <w:pStyle w:val="Normal"/>
              <w:rPr>
                <w:rFonts w:ascii="Arial" w:hAnsi="Arial" w:cs="Arial"/>
                <w:sz w:val="16"/>
              </w:rPr>
            </w:pPr>
            <w:r>
              <w:rPr>
                <w:rFonts w:cs="Arial" w:ascii="Arial" w:hAnsi="Arial"/>
                <w:sz w:val="16"/>
              </w:rPr>
              <w:t>Norte y Medio Este de Africa, resumen proyectado</w:t>
            </w:r>
          </w:p>
          <w:p>
            <w:pPr>
              <w:pStyle w:val="Normal"/>
              <w:jc w:val="both"/>
              <w:rPr>
                <w:sz w:val="24"/>
              </w:rPr>
            </w:pPr>
            <w:r>
              <w:rPr>
                <w:rFonts w:cs="Arial" w:ascii="Arial" w:hAnsi="Arial"/>
                <w:sz w:val="16"/>
              </w:rPr>
              <w:t>(Por ciento por año)</w:t>
            </w:r>
          </w:p>
        </w:tc>
        <w:tc>
          <w:tcPr>
            <w:tcW w:w="3901" w:type="dxa"/>
            <w:gridSpan w:val="4"/>
            <w:tcBorders/>
          </w:tcPr>
          <w:p>
            <w:pPr>
              <w:pStyle w:val="Normal"/>
              <w:jc w:val="center"/>
              <w:rPr>
                <w:sz w:val="24"/>
              </w:rPr>
            </w:pPr>
            <w:r>
              <w:rPr>
                <w:rFonts w:cs="Arial" w:ascii="Arial" w:hAnsi="Arial"/>
                <w:sz w:val="16"/>
              </w:rPr>
              <w:t>(TablaAG18C4)</w:t>
            </w:r>
          </w:p>
        </w:tc>
      </w:tr>
      <w:tr>
        <w:trPr/>
        <w:tc>
          <w:tcPr>
            <w:tcW w:w="4743" w:type="dxa"/>
            <w:gridSpan w:val="3"/>
            <w:vMerge w:val="continue"/>
            <w:tcBorders/>
          </w:tcPr>
          <w:p>
            <w:pPr>
              <w:pStyle w:val="Normal"/>
              <w:snapToGrid w:val="false"/>
              <w:jc w:val="both"/>
              <w:rPr>
                <w:sz w:val="24"/>
              </w:rPr>
            </w:pPr>
            <w:r>
              <w:rPr>
                <w:sz w:val="24"/>
              </w:rPr>
            </w:r>
          </w:p>
        </w:tc>
        <w:tc>
          <w:tcPr>
            <w:tcW w:w="3901" w:type="dxa"/>
            <w:gridSpan w:val="4"/>
            <w:tcBorders/>
          </w:tcPr>
          <w:p>
            <w:pPr>
              <w:pStyle w:val="Normal"/>
              <w:snapToGrid w:val="false"/>
              <w:jc w:val="both"/>
              <w:rPr>
                <w:sz w:val="24"/>
              </w:rPr>
            </w:pPr>
            <w:r>
              <w:rPr>
                <w:sz w:val="24"/>
              </w:rPr>
            </w:r>
          </w:p>
        </w:tc>
      </w:tr>
      <w:tr>
        <w:trPr/>
        <w:tc>
          <w:tcPr>
            <w:tcW w:w="2337" w:type="dxa"/>
            <w:tcBorders/>
          </w:tcPr>
          <w:tbl>
            <w:tblPr>
              <w:tblW w:w="2140" w:type="dxa"/>
              <w:jc w:val="left"/>
              <w:tblInd w:w="0" w:type="dxa"/>
              <w:tblLayout w:type="fixed"/>
              <w:tblCellMar>
                <w:top w:w="15" w:type="dxa"/>
                <w:left w:w="15" w:type="dxa"/>
                <w:bottom w:w="0" w:type="dxa"/>
                <w:right w:w="15" w:type="dxa"/>
              </w:tblCellMar>
            </w:tblPr>
            <w:tblGrid>
              <w:gridCol w:w="2140"/>
            </w:tblGrid>
            <w:tr>
              <w:trPr>
                <w:trHeight w:val="300" w:hRule="atLeast"/>
              </w:trPr>
              <w:tc>
                <w:tcPr>
                  <w:tcW w:w="214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jc w:val="both"/>
              <w:rPr>
                <w:sz w:val="24"/>
              </w:rPr>
            </w:pPr>
            <w:r>
              <w:rPr>
                <w:sz w:val="24"/>
              </w:rPr>
            </w:r>
          </w:p>
        </w:tc>
        <w:tc>
          <w:tcPr>
            <w:tcW w:w="1277" w:type="dxa"/>
            <w:tcBorders/>
          </w:tcPr>
          <w:p>
            <w:pPr>
              <w:pStyle w:val="Normal"/>
              <w:jc w:val="center"/>
              <w:rPr>
                <w:rFonts w:ascii="Arial" w:hAnsi="Arial" w:cs="Arial"/>
              </w:rPr>
            </w:pPr>
            <w:r>
              <w:rPr>
                <w:rFonts w:cs="Arial" w:ascii="Arial" w:hAnsi="Arial"/>
              </w:rPr>
              <w:t>1989-1998</w:t>
            </w:r>
          </w:p>
        </w:tc>
        <w:tc>
          <w:tcPr>
            <w:tcW w:w="1129" w:type="dxa"/>
            <w:tcBorders/>
          </w:tcPr>
          <w:p>
            <w:pPr>
              <w:pStyle w:val="Normal"/>
              <w:jc w:val="center"/>
              <w:rPr>
                <w:rFonts w:ascii="Arial" w:hAnsi="Arial" w:cs="Arial"/>
              </w:rPr>
            </w:pPr>
            <w:r>
              <w:rPr>
                <w:rFonts w:cs="Arial" w:ascii="Arial" w:hAnsi="Arial"/>
              </w:rPr>
              <w:t>1999</w:t>
            </w:r>
          </w:p>
        </w:tc>
        <w:tc>
          <w:tcPr>
            <w:tcW w:w="714" w:type="dxa"/>
            <w:tcBorders/>
          </w:tcPr>
          <w:p>
            <w:pPr>
              <w:pStyle w:val="Normal"/>
              <w:jc w:val="center"/>
              <w:rPr>
                <w:rFonts w:ascii="Arial" w:hAnsi="Arial" w:cs="Arial"/>
              </w:rPr>
            </w:pPr>
            <w:r>
              <w:rPr>
                <w:rFonts w:cs="Arial" w:ascii="Arial" w:hAnsi="Arial"/>
              </w:rPr>
              <w:t>2000</w:t>
            </w:r>
          </w:p>
        </w:tc>
        <w:tc>
          <w:tcPr>
            <w:tcW w:w="850" w:type="dxa"/>
            <w:tcBorders/>
          </w:tcPr>
          <w:p>
            <w:pPr>
              <w:pStyle w:val="Normal"/>
              <w:jc w:val="center"/>
              <w:rPr>
                <w:rFonts w:ascii="Arial" w:hAnsi="Arial" w:cs="Arial"/>
              </w:rPr>
            </w:pPr>
            <w:r>
              <w:rPr>
                <w:rFonts w:cs="Arial" w:ascii="Arial" w:hAnsi="Arial"/>
              </w:rPr>
              <w:t>2001</w:t>
            </w:r>
          </w:p>
        </w:tc>
        <w:tc>
          <w:tcPr>
            <w:tcW w:w="1104" w:type="dxa"/>
            <w:tcBorders/>
          </w:tcPr>
          <w:p>
            <w:pPr>
              <w:pStyle w:val="Normal"/>
              <w:jc w:val="center"/>
              <w:rPr>
                <w:rFonts w:ascii="Arial" w:hAnsi="Arial" w:cs="Arial"/>
              </w:rPr>
            </w:pPr>
            <w:r>
              <w:rPr>
                <w:rFonts w:cs="Arial" w:ascii="Arial" w:hAnsi="Arial"/>
              </w:rPr>
              <w:t>1999-2008</w:t>
            </w:r>
          </w:p>
        </w:tc>
        <w:tc>
          <w:tcPr>
            <w:tcW w:w="1233" w:type="dxa"/>
            <w:tcBorders/>
          </w:tcPr>
          <w:p>
            <w:pPr>
              <w:pStyle w:val="Normal"/>
              <w:jc w:val="center"/>
              <w:rPr/>
            </w:pPr>
            <w:r>
              <w:rPr/>
              <w:t>99-08/89-98</w:t>
            </w:r>
          </w:p>
        </w:tc>
      </w:tr>
      <w:tr>
        <w:trPr/>
        <w:tc>
          <w:tcPr>
            <w:tcW w:w="2337" w:type="dxa"/>
            <w:tcBorders/>
          </w:tcPr>
          <w:tbl>
            <w:tblPr>
              <w:tblW w:w="2140" w:type="dxa"/>
              <w:jc w:val="left"/>
              <w:tblInd w:w="0" w:type="dxa"/>
              <w:tblLayout w:type="fixed"/>
              <w:tblCellMar>
                <w:top w:w="15" w:type="dxa"/>
                <w:left w:w="15" w:type="dxa"/>
                <w:bottom w:w="0" w:type="dxa"/>
                <w:right w:w="15" w:type="dxa"/>
              </w:tblCellMar>
            </w:tblPr>
            <w:tblGrid>
              <w:gridCol w:w="2140"/>
            </w:tblGrid>
            <w:tr>
              <w:trPr>
                <w:trHeight w:val="300" w:hRule="atLeast"/>
              </w:trPr>
              <w:tc>
                <w:tcPr>
                  <w:tcW w:w="2140" w:type="dxa"/>
                  <w:tcBorders/>
                  <w:vAlign w:val="bottom"/>
                </w:tcPr>
                <w:p>
                  <w:pPr>
                    <w:pStyle w:val="Normal"/>
                    <w:rPr>
                      <w:rFonts w:ascii="Arial" w:hAnsi="Arial" w:cs="Arial"/>
                      <w:sz w:val="16"/>
                      <w:szCs w:val="16"/>
                    </w:rPr>
                  </w:pPr>
                  <w:r>
                    <w:rPr>
                      <w:rFonts w:cs="Arial" w:ascii="Arial" w:hAnsi="Arial"/>
                      <w:sz w:val="16"/>
                      <w:szCs w:val="16"/>
                    </w:rPr>
                    <w:t>Crecimiento PIB real</w:t>
                  </w:r>
                </w:p>
              </w:tc>
            </w:tr>
          </w:tbl>
          <w:p>
            <w:pPr>
              <w:pStyle w:val="Normal"/>
              <w:jc w:val="both"/>
              <w:rPr>
                <w:sz w:val="24"/>
              </w:rPr>
            </w:pPr>
            <w:r>
              <w:rPr>
                <w:sz w:val="24"/>
              </w:rPr>
            </w:r>
          </w:p>
        </w:tc>
        <w:tc>
          <w:tcPr>
            <w:tcW w:w="1277" w:type="dxa"/>
            <w:tcBorders/>
          </w:tcPr>
          <w:p>
            <w:pPr>
              <w:pStyle w:val="Normal"/>
              <w:jc w:val="center"/>
              <w:rPr>
                <w:rFonts w:ascii="Arial" w:hAnsi="Arial" w:cs="Arial"/>
              </w:rPr>
            </w:pPr>
            <w:r>
              <w:rPr>
                <w:rFonts w:cs="Arial" w:ascii="Arial" w:hAnsi="Arial"/>
              </w:rPr>
              <w:t>3</w:t>
            </w:r>
          </w:p>
        </w:tc>
        <w:tc>
          <w:tcPr>
            <w:tcW w:w="1129" w:type="dxa"/>
            <w:tcBorders/>
          </w:tcPr>
          <w:p>
            <w:pPr>
              <w:pStyle w:val="Normal"/>
              <w:jc w:val="center"/>
              <w:rPr>
                <w:rFonts w:ascii="Arial" w:hAnsi="Arial" w:cs="Arial"/>
              </w:rPr>
            </w:pPr>
            <w:r>
              <w:rPr>
                <w:rFonts w:cs="Arial" w:ascii="Arial" w:hAnsi="Arial"/>
              </w:rPr>
              <w:t>2</w:t>
            </w:r>
          </w:p>
        </w:tc>
        <w:tc>
          <w:tcPr>
            <w:tcW w:w="714" w:type="dxa"/>
            <w:tcBorders/>
          </w:tcPr>
          <w:p>
            <w:pPr>
              <w:pStyle w:val="Normal"/>
              <w:jc w:val="center"/>
              <w:rPr>
                <w:rFonts w:ascii="Arial" w:hAnsi="Arial" w:cs="Arial"/>
              </w:rPr>
            </w:pPr>
            <w:r>
              <w:rPr>
                <w:rFonts w:cs="Arial" w:ascii="Arial" w:hAnsi="Arial"/>
              </w:rPr>
              <w:t>3,2</w:t>
            </w:r>
          </w:p>
        </w:tc>
        <w:tc>
          <w:tcPr>
            <w:tcW w:w="850" w:type="dxa"/>
            <w:tcBorders/>
          </w:tcPr>
          <w:p>
            <w:pPr>
              <w:pStyle w:val="Normal"/>
              <w:jc w:val="center"/>
              <w:rPr>
                <w:rFonts w:ascii="Arial" w:hAnsi="Arial" w:cs="Arial"/>
              </w:rPr>
            </w:pPr>
            <w:r>
              <w:rPr>
                <w:rFonts w:cs="Arial" w:ascii="Arial" w:hAnsi="Arial"/>
              </w:rPr>
              <w:t>3,5</w:t>
            </w:r>
          </w:p>
        </w:tc>
        <w:tc>
          <w:tcPr>
            <w:tcW w:w="1104" w:type="dxa"/>
            <w:tcBorders/>
          </w:tcPr>
          <w:p>
            <w:pPr>
              <w:pStyle w:val="Normal"/>
              <w:jc w:val="center"/>
              <w:rPr>
                <w:rFonts w:ascii="Arial" w:hAnsi="Arial" w:cs="Arial"/>
              </w:rPr>
            </w:pPr>
            <w:r>
              <w:rPr>
                <w:rFonts w:cs="Arial" w:ascii="Arial" w:hAnsi="Arial"/>
              </w:rPr>
              <w:t>3,4</w:t>
            </w:r>
          </w:p>
        </w:tc>
        <w:tc>
          <w:tcPr>
            <w:tcW w:w="1233" w:type="dxa"/>
            <w:tcBorders/>
          </w:tcPr>
          <w:p>
            <w:pPr>
              <w:pStyle w:val="Normal"/>
              <w:jc w:val="center"/>
              <w:rPr/>
            </w:pPr>
            <w:r>
              <w:rPr/>
              <w:t>13,33</w:t>
            </w:r>
          </w:p>
        </w:tc>
      </w:tr>
      <w:tr>
        <w:trPr/>
        <w:tc>
          <w:tcPr>
            <w:tcW w:w="2337" w:type="dxa"/>
            <w:tcBorders/>
          </w:tcPr>
          <w:tbl>
            <w:tblPr>
              <w:tblW w:w="2140" w:type="dxa"/>
              <w:jc w:val="left"/>
              <w:tblInd w:w="0" w:type="dxa"/>
              <w:tblLayout w:type="fixed"/>
              <w:tblCellMar>
                <w:top w:w="15" w:type="dxa"/>
                <w:left w:w="15" w:type="dxa"/>
                <w:bottom w:w="0" w:type="dxa"/>
                <w:right w:w="15" w:type="dxa"/>
              </w:tblCellMar>
            </w:tblPr>
            <w:tblGrid>
              <w:gridCol w:w="2140"/>
            </w:tblGrid>
            <w:tr>
              <w:trPr>
                <w:trHeight w:val="300" w:hRule="atLeast"/>
              </w:trPr>
              <w:tc>
                <w:tcPr>
                  <w:tcW w:w="2140" w:type="dxa"/>
                  <w:tcBorders/>
                  <w:vAlign w:val="bottom"/>
                </w:tcPr>
                <w:p>
                  <w:pPr>
                    <w:pStyle w:val="Normal"/>
                    <w:rPr>
                      <w:rFonts w:ascii="Arial" w:hAnsi="Arial" w:cs="Arial"/>
                      <w:sz w:val="16"/>
                      <w:szCs w:val="16"/>
                      <w:lang w:val="es-ES"/>
                    </w:rPr>
                  </w:pPr>
                  <w:r>
                    <w:rPr>
                      <w:rFonts w:cs="Arial" w:ascii="Arial" w:hAnsi="Arial"/>
                      <w:sz w:val="16"/>
                      <w:szCs w:val="16"/>
                    </w:rPr>
                    <w:t>Consumo per capita</w:t>
                  </w:r>
                </w:p>
              </w:tc>
            </w:tr>
          </w:tbl>
          <w:p>
            <w:pPr>
              <w:pStyle w:val="Normal"/>
              <w:jc w:val="both"/>
              <w:rPr>
                <w:sz w:val="24"/>
                <w:lang w:val="es-ES"/>
              </w:rPr>
            </w:pPr>
            <w:r>
              <w:rPr>
                <w:sz w:val="24"/>
                <w:lang w:val="es-ES"/>
              </w:rPr>
            </w:r>
          </w:p>
        </w:tc>
        <w:tc>
          <w:tcPr>
            <w:tcW w:w="1277" w:type="dxa"/>
            <w:tcBorders/>
          </w:tcPr>
          <w:p>
            <w:pPr>
              <w:pStyle w:val="Normal"/>
              <w:jc w:val="center"/>
              <w:rPr>
                <w:rFonts w:ascii="Arial" w:hAnsi="Arial" w:cs="Arial"/>
                <w:lang w:val="en-GB"/>
              </w:rPr>
            </w:pPr>
            <w:r>
              <w:rPr>
                <w:rFonts w:cs="Arial" w:ascii="Arial" w:hAnsi="Arial"/>
                <w:lang w:val="en-GB"/>
              </w:rPr>
              <w:t>-0,1</w:t>
            </w:r>
          </w:p>
        </w:tc>
        <w:tc>
          <w:tcPr>
            <w:tcW w:w="1129" w:type="dxa"/>
            <w:tcBorders/>
          </w:tcPr>
          <w:p>
            <w:pPr>
              <w:pStyle w:val="Normal"/>
              <w:jc w:val="center"/>
              <w:rPr>
                <w:rFonts w:ascii="Arial" w:hAnsi="Arial" w:cs="Arial"/>
                <w:lang w:val="en-GB"/>
              </w:rPr>
            </w:pPr>
            <w:r>
              <w:rPr>
                <w:rFonts w:cs="Arial" w:ascii="Arial" w:hAnsi="Arial"/>
                <w:lang w:val="en-GB"/>
              </w:rPr>
              <w:t>0,8</w:t>
            </w:r>
          </w:p>
        </w:tc>
        <w:tc>
          <w:tcPr>
            <w:tcW w:w="714" w:type="dxa"/>
            <w:tcBorders/>
          </w:tcPr>
          <w:p>
            <w:pPr>
              <w:pStyle w:val="Normal"/>
              <w:jc w:val="center"/>
              <w:rPr>
                <w:rFonts w:ascii="Arial" w:hAnsi="Arial" w:cs="Arial"/>
                <w:lang w:val="en-GB"/>
              </w:rPr>
            </w:pPr>
            <w:r>
              <w:rPr>
                <w:rFonts w:cs="Arial" w:ascii="Arial" w:hAnsi="Arial"/>
                <w:lang w:val="en-GB"/>
              </w:rPr>
              <w:t>1,3</w:t>
            </w:r>
          </w:p>
        </w:tc>
        <w:tc>
          <w:tcPr>
            <w:tcW w:w="850" w:type="dxa"/>
            <w:tcBorders/>
          </w:tcPr>
          <w:p>
            <w:pPr>
              <w:pStyle w:val="Normal"/>
              <w:jc w:val="center"/>
              <w:rPr>
                <w:rFonts w:ascii="Arial" w:hAnsi="Arial" w:cs="Arial"/>
                <w:lang w:val="en-GB"/>
              </w:rPr>
            </w:pPr>
            <w:r>
              <w:rPr>
                <w:rFonts w:cs="Arial" w:ascii="Arial" w:hAnsi="Arial"/>
                <w:lang w:val="en-GB"/>
              </w:rPr>
              <w:t>1,3</w:t>
            </w:r>
          </w:p>
        </w:tc>
        <w:tc>
          <w:tcPr>
            <w:tcW w:w="1104" w:type="dxa"/>
            <w:tcBorders/>
          </w:tcPr>
          <w:p>
            <w:pPr>
              <w:pStyle w:val="Normal"/>
              <w:jc w:val="center"/>
              <w:rPr>
                <w:rFonts w:ascii="Arial" w:hAnsi="Arial" w:cs="Arial"/>
                <w:lang w:val="en-GB"/>
              </w:rPr>
            </w:pPr>
            <w:r>
              <w:rPr>
                <w:rFonts w:cs="Arial" w:ascii="Arial" w:hAnsi="Arial"/>
                <w:lang w:val="en-GB"/>
              </w:rPr>
              <w:t>1,4</w:t>
            </w:r>
          </w:p>
        </w:tc>
        <w:tc>
          <w:tcPr>
            <w:tcW w:w="1233" w:type="dxa"/>
            <w:tcBorders/>
          </w:tcPr>
          <w:p>
            <w:pPr>
              <w:pStyle w:val="Normal"/>
              <w:jc w:val="center"/>
              <w:rPr/>
            </w:pPr>
            <w:r>
              <w:rPr/>
              <w:t>1500</w:t>
            </w:r>
          </w:p>
        </w:tc>
      </w:tr>
      <w:tr>
        <w:trPr/>
        <w:tc>
          <w:tcPr>
            <w:tcW w:w="2337" w:type="dxa"/>
            <w:tcBorders/>
          </w:tcPr>
          <w:tbl>
            <w:tblPr>
              <w:tblW w:w="2140" w:type="dxa"/>
              <w:jc w:val="left"/>
              <w:tblInd w:w="0" w:type="dxa"/>
              <w:tblLayout w:type="fixed"/>
              <w:tblCellMar>
                <w:top w:w="15" w:type="dxa"/>
                <w:left w:w="15" w:type="dxa"/>
                <w:bottom w:w="0" w:type="dxa"/>
                <w:right w:w="15" w:type="dxa"/>
              </w:tblCellMar>
            </w:tblPr>
            <w:tblGrid>
              <w:gridCol w:w="2140"/>
            </w:tblGrid>
            <w:tr>
              <w:trPr>
                <w:trHeight w:val="300" w:hRule="atLeast"/>
              </w:trPr>
              <w:tc>
                <w:tcPr>
                  <w:tcW w:w="2140" w:type="dxa"/>
                  <w:tcBorders/>
                  <w:vAlign w:val="bottom"/>
                </w:tcPr>
                <w:p>
                  <w:pPr>
                    <w:pStyle w:val="Normal"/>
                    <w:rPr>
                      <w:rFonts w:ascii="Arial" w:hAnsi="Arial" w:cs="Arial"/>
                      <w:sz w:val="16"/>
                      <w:szCs w:val="16"/>
                      <w:lang w:val="en-GB"/>
                    </w:rPr>
                  </w:pPr>
                  <w:r>
                    <w:rPr>
                      <w:rFonts w:cs="Arial" w:ascii="Arial" w:hAnsi="Arial"/>
                      <w:sz w:val="16"/>
                      <w:szCs w:val="16"/>
                      <w:lang w:val="en-GB"/>
                    </w:rPr>
                    <w:t>PIB per capita</w:t>
                  </w:r>
                </w:p>
              </w:tc>
            </w:tr>
          </w:tbl>
          <w:p>
            <w:pPr>
              <w:pStyle w:val="Normal"/>
              <w:jc w:val="both"/>
              <w:rPr>
                <w:sz w:val="24"/>
                <w:lang w:val="en-GB"/>
              </w:rPr>
            </w:pPr>
            <w:r>
              <w:rPr>
                <w:sz w:val="24"/>
                <w:lang w:val="en-GB"/>
              </w:rPr>
            </w:r>
          </w:p>
        </w:tc>
        <w:tc>
          <w:tcPr>
            <w:tcW w:w="1277" w:type="dxa"/>
            <w:tcBorders/>
          </w:tcPr>
          <w:p>
            <w:pPr>
              <w:pStyle w:val="Normal"/>
              <w:jc w:val="center"/>
              <w:rPr>
                <w:rFonts w:ascii="Arial" w:hAnsi="Arial" w:cs="Arial"/>
                <w:lang w:val="es-ES"/>
              </w:rPr>
            </w:pPr>
            <w:r>
              <w:rPr>
                <w:rFonts w:cs="Arial" w:ascii="Arial" w:hAnsi="Arial"/>
                <w:lang w:val="es-ES"/>
              </w:rPr>
              <w:t>0,6</w:t>
            </w:r>
          </w:p>
        </w:tc>
        <w:tc>
          <w:tcPr>
            <w:tcW w:w="1129" w:type="dxa"/>
            <w:tcBorders/>
          </w:tcPr>
          <w:p>
            <w:pPr>
              <w:pStyle w:val="Normal"/>
              <w:jc w:val="center"/>
              <w:rPr>
                <w:rFonts w:ascii="Arial" w:hAnsi="Arial" w:cs="Arial"/>
                <w:lang w:val="es-ES"/>
              </w:rPr>
            </w:pPr>
            <w:r>
              <w:rPr>
                <w:rFonts w:cs="Arial" w:ascii="Arial" w:hAnsi="Arial"/>
                <w:lang w:val="es-ES"/>
              </w:rPr>
              <w:t>-0,1</w:t>
            </w:r>
          </w:p>
        </w:tc>
        <w:tc>
          <w:tcPr>
            <w:tcW w:w="714" w:type="dxa"/>
            <w:tcBorders/>
          </w:tcPr>
          <w:p>
            <w:pPr>
              <w:pStyle w:val="Normal"/>
              <w:jc w:val="center"/>
              <w:rPr>
                <w:rFonts w:ascii="Arial" w:hAnsi="Arial" w:cs="Arial"/>
                <w:lang w:val="es-ES"/>
              </w:rPr>
            </w:pPr>
            <w:r>
              <w:rPr>
                <w:rFonts w:cs="Arial" w:ascii="Arial" w:hAnsi="Arial"/>
                <w:lang w:val="es-ES"/>
              </w:rPr>
              <w:t>1,1</w:t>
            </w:r>
          </w:p>
        </w:tc>
        <w:tc>
          <w:tcPr>
            <w:tcW w:w="850" w:type="dxa"/>
            <w:tcBorders/>
          </w:tcPr>
          <w:p>
            <w:pPr>
              <w:pStyle w:val="Normal"/>
              <w:jc w:val="center"/>
              <w:rPr>
                <w:rFonts w:ascii="Arial" w:hAnsi="Arial" w:cs="Arial"/>
                <w:lang w:val="es-ES"/>
              </w:rPr>
            </w:pPr>
            <w:r>
              <w:rPr>
                <w:rFonts w:cs="Arial" w:ascii="Arial" w:hAnsi="Arial"/>
                <w:lang w:val="es-ES"/>
              </w:rPr>
              <w:t>1,5</w:t>
            </w:r>
          </w:p>
        </w:tc>
        <w:tc>
          <w:tcPr>
            <w:tcW w:w="1104" w:type="dxa"/>
            <w:tcBorders/>
          </w:tcPr>
          <w:p>
            <w:pPr>
              <w:pStyle w:val="Normal"/>
              <w:jc w:val="center"/>
              <w:rPr>
                <w:rFonts w:ascii="Arial" w:hAnsi="Arial" w:cs="Arial"/>
                <w:lang w:val="es-ES"/>
              </w:rPr>
            </w:pPr>
            <w:r>
              <w:rPr>
                <w:rFonts w:cs="Arial" w:ascii="Arial" w:hAnsi="Arial"/>
                <w:lang w:val="es-ES"/>
              </w:rPr>
              <w:t>1,4</w:t>
            </w:r>
          </w:p>
        </w:tc>
        <w:tc>
          <w:tcPr>
            <w:tcW w:w="1233" w:type="dxa"/>
            <w:tcBorders/>
          </w:tcPr>
          <w:p>
            <w:pPr>
              <w:pStyle w:val="Normal"/>
              <w:jc w:val="center"/>
              <w:rPr/>
            </w:pPr>
            <w:r>
              <w:rPr/>
              <w:t>133</w:t>
            </w:r>
          </w:p>
        </w:tc>
      </w:tr>
      <w:tr>
        <w:trPr/>
        <w:tc>
          <w:tcPr>
            <w:tcW w:w="2337" w:type="dxa"/>
            <w:tcBorders/>
          </w:tcPr>
          <w:tbl>
            <w:tblPr>
              <w:tblW w:w="2140" w:type="dxa"/>
              <w:jc w:val="left"/>
              <w:tblInd w:w="0" w:type="dxa"/>
              <w:tblLayout w:type="fixed"/>
              <w:tblCellMar>
                <w:top w:w="15" w:type="dxa"/>
                <w:left w:w="15" w:type="dxa"/>
                <w:bottom w:w="0" w:type="dxa"/>
                <w:right w:w="15" w:type="dxa"/>
              </w:tblCellMar>
            </w:tblPr>
            <w:tblGrid>
              <w:gridCol w:w="2140"/>
            </w:tblGrid>
            <w:tr>
              <w:trPr>
                <w:trHeight w:val="231" w:hRule="atLeast"/>
              </w:trPr>
              <w:tc>
                <w:tcPr>
                  <w:tcW w:w="2140" w:type="dxa"/>
                  <w:tcBorders/>
                  <w:vAlign w:val="bottom"/>
                </w:tcPr>
                <w:p>
                  <w:pPr>
                    <w:pStyle w:val="Normal"/>
                    <w:rPr>
                      <w:rFonts w:ascii="Arial" w:hAnsi="Arial" w:cs="Arial"/>
                      <w:sz w:val="16"/>
                      <w:szCs w:val="16"/>
                    </w:rPr>
                  </w:pPr>
                  <w:r>
                    <w:rPr>
                      <w:rFonts w:cs="Arial" w:ascii="Arial" w:hAnsi="Arial"/>
                      <w:sz w:val="16"/>
                      <w:szCs w:val="16"/>
                    </w:rPr>
                    <w:t>Volumen de las exportac.</w:t>
                  </w:r>
                </w:p>
              </w:tc>
            </w:tr>
          </w:tbl>
          <w:p>
            <w:pPr>
              <w:pStyle w:val="Normal"/>
              <w:jc w:val="both"/>
              <w:rPr>
                <w:sz w:val="24"/>
              </w:rPr>
            </w:pPr>
            <w:r>
              <w:rPr>
                <w:sz w:val="24"/>
              </w:rPr>
            </w:r>
          </w:p>
        </w:tc>
        <w:tc>
          <w:tcPr>
            <w:tcW w:w="1277" w:type="dxa"/>
            <w:tcBorders/>
          </w:tcPr>
          <w:p>
            <w:pPr>
              <w:pStyle w:val="Normal"/>
              <w:jc w:val="center"/>
              <w:rPr>
                <w:rFonts w:ascii="Arial" w:hAnsi="Arial" w:cs="Arial"/>
                <w:lang w:val="es-ES"/>
              </w:rPr>
            </w:pPr>
            <w:r>
              <w:rPr>
                <w:rFonts w:cs="Arial" w:ascii="Arial" w:hAnsi="Arial"/>
                <w:lang w:val="es-ES"/>
              </w:rPr>
              <w:t>4,5</w:t>
            </w:r>
          </w:p>
        </w:tc>
        <w:tc>
          <w:tcPr>
            <w:tcW w:w="1129" w:type="dxa"/>
            <w:tcBorders/>
          </w:tcPr>
          <w:p>
            <w:pPr>
              <w:pStyle w:val="Normal"/>
              <w:jc w:val="center"/>
              <w:rPr>
                <w:rFonts w:ascii="Arial" w:hAnsi="Arial" w:cs="Arial"/>
                <w:lang w:val="es-ES"/>
              </w:rPr>
            </w:pPr>
            <w:r>
              <w:rPr>
                <w:rFonts w:cs="Arial" w:ascii="Arial" w:hAnsi="Arial"/>
                <w:lang w:val="es-ES"/>
              </w:rPr>
              <w:t>1,4</w:t>
            </w:r>
          </w:p>
        </w:tc>
        <w:tc>
          <w:tcPr>
            <w:tcW w:w="714" w:type="dxa"/>
            <w:tcBorders/>
          </w:tcPr>
          <w:p>
            <w:pPr>
              <w:pStyle w:val="Normal"/>
              <w:jc w:val="center"/>
              <w:rPr>
                <w:rFonts w:ascii="Arial" w:hAnsi="Arial" w:cs="Arial"/>
                <w:lang w:val="es-ES"/>
              </w:rPr>
            </w:pPr>
            <w:r>
              <w:rPr>
                <w:rFonts w:cs="Arial" w:ascii="Arial" w:hAnsi="Arial"/>
                <w:lang w:val="es-ES"/>
              </w:rPr>
              <w:t>3,4</w:t>
            </w:r>
          </w:p>
        </w:tc>
        <w:tc>
          <w:tcPr>
            <w:tcW w:w="850" w:type="dxa"/>
            <w:tcBorders/>
          </w:tcPr>
          <w:p>
            <w:pPr>
              <w:pStyle w:val="Normal"/>
              <w:jc w:val="center"/>
              <w:rPr>
                <w:rFonts w:ascii="Arial" w:hAnsi="Arial" w:cs="Arial"/>
                <w:lang w:val="es-ES"/>
              </w:rPr>
            </w:pPr>
            <w:r>
              <w:rPr>
                <w:rFonts w:cs="Arial" w:ascii="Arial" w:hAnsi="Arial"/>
                <w:lang w:val="es-ES"/>
              </w:rPr>
              <w:t>4</w:t>
            </w:r>
          </w:p>
        </w:tc>
        <w:tc>
          <w:tcPr>
            <w:tcW w:w="1104" w:type="dxa"/>
            <w:tcBorders/>
          </w:tcPr>
          <w:p>
            <w:pPr>
              <w:pStyle w:val="Normal"/>
              <w:jc w:val="center"/>
              <w:rPr>
                <w:rFonts w:ascii="Arial" w:hAnsi="Arial" w:cs="Arial"/>
                <w:lang w:val="es-ES"/>
              </w:rPr>
            </w:pPr>
            <w:r>
              <w:rPr>
                <w:rFonts w:cs="Arial" w:ascii="Arial" w:hAnsi="Arial"/>
                <w:lang w:val="es-ES"/>
              </w:rPr>
              <w:t>3,9</w:t>
            </w:r>
          </w:p>
        </w:tc>
        <w:tc>
          <w:tcPr>
            <w:tcW w:w="1233" w:type="dxa"/>
            <w:tcBorders/>
          </w:tcPr>
          <w:p>
            <w:pPr>
              <w:pStyle w:val="Normal"/>
              <w:jc w:val="center"/>
              <w:rPr>
                <w:rFonts w:ascii="Arial" w:hAnsi="Arial" w:cs="Arial"/>
                <w:lang w:val="es-ES"/>
              </w:rPr>
            </w:pPr>
            <w:r>
              <w:rPr>
                <w:rFonts w:cs="Arial" w:ascii="Arial" w:hAnsi="Arial"/>
                <w:lang w:val="es-ES"/>
              </w:rPr>
              <w:t>-13,33</w:t>
            </w:r>
          </w:p>
        </w:tc>
      </w:tr>
      <w:tr>
        <w:trPr>
          <w:trHeight w:val="270" w:hRule="atLeast"/>
        </w:trPr>
        <w:tc>
          <w:tcPr>
            <w:tcW w:w="2337" w:type="dxa"/>
            <w:tcBorders/>
            <w:vAlign w:val="center"/>
          </w:tcPr>
          <w:p>
            <w:pPr>
              <w:pStyle w:val="Normal"/>
              <w:rPr>
                <w:rFonts w:ascii="Arial" w:hAnsi="Arial" w:cs="Arial"/>
                <w:sz w:val="16"/>
                <w:szCs w:val="16"/>
              </w:rPr>
            </w:pPr>
            <w:r>
              <w:rPr>
                <w:rFonts w:cs="Arial" w:ascii="Arial" w:hAnsi="Arial"/>
                <w:sz w:val="16"/>
                <w:szCs w:val="16"/>
              </w:rPr>
              <w:t>Balanza de pagos/PIB</w:t>
            </w:r>
          </w:p>
        </w:tc>
        <w:tc>
          <w:tcPr>
            <w:tcW w:w="1277" w:type="dxa"/>
            <w:tcBorders/>
          </w:tcPr>
          <w:p>
            <w:pPr>
              <w:pStyle w:val="Normal"/>
              <w:jc w:val="center"/>
              <w:rPr>
                <w:rFonts w:ascii="Arial" w:hAnsi="Arial" w:cs="Arial"/>
                <w:lang w:val="es-ES"/>
              </w:rPr>
            </w:pPr>
            <w:r>
              <w:rPr>
                <w:rFonts w:cs="Arial" w:ascii="Arial" w:hAnsi="Arial"/>
                <w:lang w:val="es-ES"/>
              </w:rPr>
              <w:t>-2,2</w:t>
            </w:r>
          </w:p>
        </w:tc>
        <w:tc>
          <w:tcPr>
            <w:tcW w:w="1129" w:type="dxa"/>
            <w:tcBorders/>
          </w:tcPr>
          <w:p>
            <w:pPr>
              <w:pStyle w:val="Normal"/>
              <w:jc w:val="center"/>
              <w:rPr>
                <w:rFonts w:ascii="Arial" w:hAnsi="Arial" w:cs="Arial"/>
                <w:lang w:val="es-ES"/>
              </w:rPr>
            </w:pPr>
            <w:r>
              <w:rPr>
                <w:rFonts w:cs="Arial" w:ascii="Arial" w:hAnsi="Arial"/>
                <w:lang w:val="es-ES"/>
              </w:rPr>
              <w:t>4,2</w:t>
            </w:r>
          </w:p>
        </w:tc>
        <w:tc>
          <w:tcPr>
            <w:tcW w:w="714" w:type="dxa"/>
            <w:tcBorders/>
          </w:tcPr>
          <w:p>
            <w:pPr>
              <w:pStyle w:val="Normal"/>
              <w:jc w:val="center"/>
              <w:rPr>
                <w:rFonts w:ascii="Arial" w:hAnsi="Arial" w:cs="Arial"/>
                <w:lang w:val="es-ES"/>
              </w:rPr>
            </w:pPr>
            <w:r>
              <w:rPr>
                <w:rFonts w:cs="Arial" w:ascii="Arial" w:hAnsi="Arial"/>
                <w:lang w:val="es-ES"/>
              </w:rPr>
              <w:t>4,5</w:t>
            </w:r>
          </w:p>
        </w:tc>
        <w:tc>
          <w:tcPr>
            <w:tcW w:w="850" w:type="dxa"/>
            <w:tcBorders/>
          </w:tcPr>
          <w:p>
            <w:pPr>
              <w:pStyle w:val="Normal"/>
              <w:jc w:val="center"/>
              <w:rPr>
                <w:rFonts w:ascii="Arial" w:hAnsi="Arial" w:cs="Arial"/>
                <w:lang w:val="es-ES"/>
              </w:rPr>
            </w:pPr>
            <w:r>
              <w:rPr>
                <w:rFonts w:cs="Arial" w:ascii="Arial" w:hAnsi="Arial"/>
                <w:lang w:val="es-ES"/>
              </w:rPr>
              <w:t>3,6</w:t>
            </w:r>
          </w:p>
        </w:tc>
        <w:tc>
          <w:tcPr>
            <w:tcW w:w="1104" w:type="dxa"/>
            <w:tcBorders/>
          </w:tcPr>
          <w:p>
            <w:pPr>
              <w:pStyle w:val="Normal"/>
              <w:jc w:val="center"/>
              <w:rPr>
                <w:rFonts w:ascii="Arial" w:hAnsi="Arial" w:cs="Arial"/>
                <w:lang w:val="es-ES"/>
              </w:rPr>
            </w:pPr>
            <w:r>
              <w:rPr>
                <w:rFonts w:cs="Arial" w:ascii="Arial" w:hAnsi="Arial"/>
                <w:lang w:val="es-ES"/>
              </w:rPr>
              <w:t>2,2</w:t>
            </w:r>
          </w:p>
        </w:tc>
        <w:tc>
          <w:tcPr>
            <w:tcW w:w="1233" w:type="dxa"/>
            <w:tcBorders/>
          </w:tcPr>
          <w:p>
            <w:pPr>
              <w:pStyle w:val="Normal"/>
              <w:jc w:val="center"/>
              <w:rPr>
                <w:rFonts w:ascii="Arial" w:hAnsi="Arial" w:cs="Arial"/>
                <w:lang w:val="es-ES"/>
              </w:rPr>
            </w:pPr>
            <w:r>
              <w:rPr>
                <w:rFonts w:cs="Arial" w:ascii="Arial" w:hAnsi="Arial"/>
                <w:lang w:val="es-ES"/>
              </w:rPr>
              <w:t>200</w:t>
            </w:r>
          </w:p>
        </w:tc>
      </w:tr>
    </w:tbl>
    <w:p>
      <w:pPr>
        <w:pStyle w:val="Normal"/>
        <w:jc w:val="both"/>
        <w:rPr>
          <w:sz w:val="24"/>
          <w:lang w:val="es-ES" w:eastAsia="en-US"/>
        </w:rPr>
      </w:pPr>
      <w:r>
        <w:rPr>
          <w:sz w:val="24"/>
          <w:lang w:val="es-ES" w:eastAsia="en-US"/>
        </w:rPr>
        <w:object w:dxaOrig="8150" w:dyaOrig="2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0.1pt;margin-top:20.5pt;width:413.05pt;height:121.9pt;mso-wrap-distance-left:9.05pt;mso-wrap-distance-right:9.05pt;mso-position-horizontal-relative:text;mso-position-vertical-relative:text" filled="f" o:ole="">
            <v:imagedata r:id="rId79" o:title=""/>
            <w10:wrap type="topAndBottom"/>
          </v:shape>
          <o:OLEObject Type="Embed" ProgID="Excel.Sheet.12" ShapeID="ole_rId78" DrawAspect="Content" ObjectID="_1342700574" r:id="rId78"/>
        </w:objec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eastAsia="en-US"/>
        </w:rPr>
      </w:pPr>
      <w:r>
        <w:rPr>
          <w:sz w:val="24"/>
          <w:lang w:val="es-ES" w:eastAsia="en-US"/>
        </w:rPr>
        <w:object w:dxaOrig="8150" w:dyaOrig="24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0pt;margin-top:0pt;width:413.05pt;height:121.9pt;mso-wrap-distance-left:9.05pt;mso-wrap-distance-right:9.05pt;mso-position-horizontal-relative:text;mso-position-vertical-relative:text" filled="f" o:ole="">
            <v:imagedata r:id="rId81" o:title=""/>
            <w10:wrap type="topAndBottom"/>
          </v:shape>
          <o:OLEObject Type="Embed" ProgID="Excel.Sheet.12" ShapeID="ole_rId80" DrawAspect="Content" ObjectID="_372128615" r:id="rId80"/>
        </w:object>
      </w:r>
    </w:p>
    <w:p>
      <w:pPr>
        <w:pStyle w:val="Normal"/>
        <w:jc w:val="both"/>
        <w:rPr>
          <w:sz w:val="24"/>
          <w:lang w:val="es-ES"/>
        </w:rPr>
      </w:pPr>
      <w:r>
        <w:rPr>
          <w:sz w:val="24"/>
          <w:lang w:val="es-ES"/>
        </w:rPr>
      </w:r>
    </w:p>
    <w:p>
      <w:pPr>
        <w:pStyle w:val="Normal"/>
        <w:jc w:val="both"/>
        <w:rPr>
          <w:sz w:val="24"/>
        </w:rPr>
      </w:pPr>
      <w:r>
        <w:rPr>
          <w:sz w:val="24"/>
        </w:rPr>
        <w:t>Veamos algunas observaciones sobre el dulce porvenir que prometen los organismos internacionales (B.M. - FMI - OCDE - OMC...) a las regiones que componen los paises en desarrollo y en transicion, los paises que esperan emerger en el futuro de papel.</w:t>
      </w:r>
    </w:p>
    <w:p>
      <w:pPr>
        <w:pStyle w:val="Normal"/>
        <w:jc w:val="both"/>
        <w:rPr>
          <w:sz w:val="24"/>
        </w:rPr>
      </w:pPr>
      <w:r>
        <w:rPr>
          <w:sz w:val="24"/>
        </w:rPr>
        <w:t>Comparando los promedios de crecimiento proyectados de 1999 a 2008 con los historicos de 1989 a 1998 tenemos:</w:t>
      </w:r>
    </w:p>
    <w:p>
      <w:pPr>
        <w:pStyle w:val="Normal"/>
        <w:jc w:val="both"/>
        <w:rPr>
          <w:sz w:val="24"/>
        </w:rPr>
      </w:pPr>
      <w:r>
        <w:rPr>
          <w:sz w:val="24"/>
        </w:rPr>
        <w:t xml:space="preserve">1) Este de Asia y Pacifico </w:t>
      </w:r>
    </w:p>
    <w:p>
      <w:pPr>
        <w:pStyle w:val="Normal"/>
        <w:jc w:val="both"/>
        <w:rPr>
          <w:sz w:val="24"/>
        </w:rPr>
      </w:pPr>
      <w:r>
        <w:rPr>
          <w:sz w:val="24"/>
        </w:rPr>
        <w:tab/>
        <w:t>el PIB proyectado disminuye un (17,33%) en su ritmo de crecimiento</w:t>
      </w:r>
    </w:p>
    <w:p>
      <w:pPr>
        <w:pStyle w:val="Normal"/>
        <w:jc w:val="both"/>
        <w:rPr>
          <w:sz w:val="24"/>
        </w:rPr>
      </w:pPr>
      <w:r>
        <w:rPr>
          <w:sz w:val="24"/>
        </w:rPr>
        <w:tab/>
        <w:t>el Consumo per capita disminuye un (1,92%) en su ritmo de crecimiento</w:t>
      </w:r>
    </w:p>
    <w:p>
      <w:pPr>
        <w:pStyle w:val="Normal"/>
        <w:jc w:val="both"/>
        <w:rPr>
          <w:sz w:val="24"/>
        </w:rPr>
      </w:pPr>
      <w:r>
        <w:rPr>
          <w:sz w:val="24"/>
        </w:rPr>
        <w:tab/>
        <w:t>el PIB per capita disminuye un (14,75%) en su ritmo de crecimiento</w:t>
      </w:r>
    </w:p>
    <w:p>
      <w:pPr>
        <w:pStyle w:val="Normal"/>
        <w:jc w:val="both"/>
        <w:rPr>
          <w:sz w:val="24"/>
        </w:rPr>
      </w:pPr>
      <w:r>
        <w:rPr>
          <w:sz w:val="24"/>
        </w:rPr>
        <w:tab/>
        <w:t>el volumen de Exportacion disminuye un (32,77%) en su ritmo de crecimiento</w:t>
      </w:r>
    </w:p>
    <w:p>
      <w:pPr>
        <w:pStyle w:val="Normal"/>
        <w:jc w:val="both"/>
        <w:rPr>
          <w:sz w:val="24"/>
        </w:rPr>
      </w:pPr>
      <w:r>
        <w:rPr>
          <w:sz w:val="24"/>
        </w:rPr>
        <w:tab/>
        <w:t>la relacion Balanza de pagos/PIB mejora un (320%) en su ritmo de crecimiento</w:t>
      </w:r>
    </w:p>
    <w:p>
      <w:pPr>
        <w:pStyle w:val="Normal"/>
        <w:jc w:val="both"/>
        <w:rPr>
          <w:sz w:val="24"/>
        </w:rPr>
      </w:pPr>
      <w:r>
        <w:rPr>
          <w:sz w:val="24"/>
        </w:rPr>
        <w:t>2) Asia Central y Europa</w:t>
      </w:r>
    </w:p>
    <w:p>
      <w:pPr>
        <w:pStyle w:val="Normal"/>
        <w:jc w:val="both"/>
        <w:rPr>
          <w:sz w:val="24"/>
        </w:rPr>
      </w:pPr>
      <w:r>
        <w:rPr>
          <w:sz w:val="24"/>
        </w:rPr>
        <w:tab/>
        <w:t>el PIB proyectado mejora un (197,14%) en su ritmo de crecimiento</w:t>
      </w:r>
    </w:p>
    <w:p>
      <w:pPr>
        <w:pStyle w:val="Normal"/>
        <w:jc w:val="both"/>
        <w:rPr>
          <w:sz w:val="24"/>
        </w:rPr>
      </w:pPr>
      <w:r>
        <w:rPr>
          <w:sz w:val="24"/>
        </w:rPr>
        <w:tab/>
        <w:t>el Consumo per capita mejora un (257,14%) en su ritmo de crecimiento</w:t>
      </w:r>
    </w:p>
    <w:p>
      <w:pPr>
        <w:pStyle w:val="Normal"/>
        <w:jc w:val="both"/>
        <w:rPr>
          <w:sz w:val="24"/>
        </w:rPr>
      </w:pPr>
      <w:r>
        <w:rPr>
          <w:sz w:val="24"/>
        </w:rPr>
        <w:tab/>
        <w:t>el PIB per capita mejora un (189,47%) en su ritmo de crecimiento</w:t>
      </w:r>
    </w:p>
    <w:p>
      <w:pPr>
        <w:pStyle w:val="Normal"/>
        <w:jc w:val="both"/>
        <w:rPr>
          <w:sz w:val="24"/>
        </w:rPr>
      </w:pPr>
      <w:r>
        <w:rPr>
          <w:sz w:val="24"/>
        </w:rPr>
        <w:tab/>
        <w:t>el volumen de Exportacion mejora un (1020%) en su ritmo de crecimiento</w:t>
      </w:r>
    </w:p>
    <w:p>
      <w:pPr>
        <w:pStyle w:val="Normal"/>
        <w:jc w:val="both"/>
        <w:rPr>
          <w:sz w:val="24"/>
        </w:rPr>
      </w:pPr>
      <w:r>
        <w:rPr>
          <w:sz w:val="24"/>
        </w:rPr>
        <w:tab/>
        <w:t xml:space="preserve">la relacion Balanza de pagos/PIB disminuye un (314,28%) empeorando su </w:t>
        <w:tab/>
        <w:t>situacion deficitaria</w:t>
      </w:r>
    </w:p>
    <w:p>
      <w:pPr>
        <w:pStyle w:val="Normal"/>
        <w:jc w:val="both"/>
        <w:rPr>
          <w:sz w:val="24"/>
        </w:rPr>
      </w:pPr>
      <w:r>
        <w:rPr>
          <w:sz w:val="24"/>
        </w:rPr>
        <w:t>3) Latinoamerica y Caribe</w:t>
      </w:r>
    </w:p>
    <w:p>
      <w:pPr>
        <w:pStyle w:val="Normal"/>
        <w:jc w:val="both"/>
        <w:rPr>
          <w:sz w:val="24"/>
        </w:rPr>
      </w:pPr>
      <w:r>
        <w:rPr>
          <w:sz w:val="24"/>
        </w:rPr>
        <w:tab/>
        <w:t>el PIB proyectado mejora un (20,69%) en su ritmo de crecimiento</w:t>
      </w:r>
    </w:p>
    <w:p>
      <w:pPr>
        <w:pStyle w:val="Normal"/>
        <w:jc w:val="both"/>
        <w:rPr>
          <w:sz w:val="24"/>
        </w:rPr>
      </w:pPr>
      <w:r>
        <w:rPr>
          <w:sz w:val="24"/>
        </w:rPr>
        <w:tab/>
        <w:t>el Consumo per capita disminuye un (18,75%) en su ritmo de crecimiento</w:t>
      </w:r>
    </w:p>
    <w:p>
      <w:pPr>
        <w:pStyle w:val="Normal"/>
        <w:jc w:val="both"/>
        <w:rPr>
          <w:sz w:val="24"/>
        </w:rPr>
      </w:pPr>
      <w:r>
        <w:rPr>
          <w:sz w:val="24"/>
        </w:rPr>
        <w:tab/>
        <w:t>el PIB per capita mejora un (81,82%) en su ritmo de crecimiento</w:t>
      </w:r>
    </w:p>
    <w:p>
      <w:pPr>
        <w:pStyle w:val="Normal"/>
        <w:jc w:val="both"/>
        <w:rPr>
          <w:sz w:val="24"/>
        </w:rPr>
      </w:pPr>
      <w:r>
        <w:rPr>
          <w:sz w:val="24"/>
        </w:rPr>
        <w:tab/>
        <w:t>el volumen de Exportacion disminuye un (18,75%) en su ritmo de crecimiento</w:t>
      </w:r>
    </w:p>
    <w:p>
      <w:pPr>
        <w:pStyle w:val="Normal"/>
        <w:jc w:val="both"/>
        <w:rPr>
          <w:sz w:val="24"/>
        </w:rPr>
      </w:pPr>
      <w:r>
        <w:rPr>
          <w:sz w:val="24"/>
        </w:rPr>
        <w:tab/>
        <w:t xml:space="preserve">la relacion Balanza de pagos/PIB disminuye un (41,67%) empeorando su </w:t>
        <w:tab/>
        <w:t>situacion deficitaria</w:t>
      </w:r>
    </w:p>
    <w:p>
      <w:pPr>
        <w:pStyle w:val="Normal"/>
        <w:jc w:val="both"/>
        <w:rPr>
          <w:sz w:val="24"/>
        </w:rPr>
      </w:pPr>
      <w:r>
        <w:rPr>
          <w:sz w:val="24"/>
        </w:rPr>
        <w:t>4) Norte y Medio Esta de Africa</w:t>
      </w:r>
    </w:p>
    <w:p>
      <w:pPr>
        <w:pStyle w:val="Normal"/>
        <w:jc w:val="both"/>
        <w:rPr>
          <w:sz w:val="24"/>
        </w:rPr>
      </w:pPr>
      <w:r>
        <w:rPr>
          <w:sz w:val="24"/>
        </w:rPr>
        <w:tab/>
        <w:t>el PIB proyectado mejora un (13,33%) en su ritmo de crecimiento</w:t>
      </w:r>
    </w:p>
    <w:p>
      <w:pPr>
        <w:pStyle w:val="Normal"/>
        <w:jc w:val="both"/>
        <w:rPr>
          <w:sz w:val="24"/>
        </w:rPr>
      </w:pPr>
      <w:r>
        <w:rPr>
          <w:sz w:val="24"/>
        </w:rPr>
        <w:tab/>
        <w:t>el Consumo per capita mejora un (1500%) en su ritmo de crecimiento</w:t>
      </w:r>
    </w:p>
    <w:p>
      <w:pPr>
        <w:pStyle w:val="Normal"/>
        <w:jc w:val="both"/>
        <w:rPr>
          <w:sz w:val="24"/>
        </w:rPr>
      </w:pPr>
      <w:r>
        <w:rPr>
          <w:sz w:val="24"/>
        </w:rPr>
        <w:tab/>
        <w:t>el PIB per capita mejora un (133%) en su ritmo de crecimiento</w:t>
      </w:r>
    </w:p>
    <w:p>
      <w:pPr>
        <w:pStyle w:val="Normal"/>
        <w:jc w:val="both"/>
        <w:rPr>
          <w:sz w:val="24"/>
        </w:rPr>
      </w:pPr>
      <w:r>
        <w:rPr>
          <w:sz w:val="24"/>
        </w:rPr>
        <w:tab/>
        <w:t>el volumen de Exportacion disminuye un (13,33%) en su ritmo de crecimiento</w:t>
      </w:r>
    </w:p>
    <w:p>
      <w:pPr>
        <w:pStyle w:val="Normal"/>
        <w:jc w:val="both"/>
        <w:rPr>
          <w:sz w:val="24"/>
        </w:rPr>
      </w:pPr>
      <w:r>
        <w:rPr>
          <w:sz w:val="24"/>
        </w:rPr>
        <w:tab/>
        <w:t>la relacion Balanza de pagos/PIB mejora un (200%) en su ritmo de crecimiento</w:t>
      </w:r>
    </w:p>
    <w:p>
      <w:pPr>
        <w:pStyle w:val="Normal"/>
        <w:jc w:val="both"/>
        <w:rPr>
          <w:sz w:val="24"/>
        </w:rPr>
      </w:pPr>
      <w:r>
        <w:rPr>
          <w:sz w:val="24"/>
        </w:rPr>
        <w:t>5) Sur de Asia</w:t>
      </w:r>
    </w:p>
    <w:p>
      <w:pPr>
        <w:pStyle w:val="Normal"/>
        <w:jc w:val="both"/>
        <w:rPr>
          <w:sz w:val="24"/>
        </w:rPr>
      </w:pPr>
      <w:r>
        <w:rPr>
          <w:sz w:val="24"/>
        </w:rPr>
        <w:tab/>
        <w:t>el PIB proyectado disminuye un (5,45%) en su ritmo de crecimiento</w:t>
      </w:r>
    </w:p>
    <w:p>
      <w:pPr>
        <w:pStyle w:val="Normal"/>
        <w:jc w:val="both"/>
        <w:rPr>
          <w:sz w:val="24"/>
        </w:rPr>
      </w:pPr>
      <w:r>
        <w:rPr>
          <w:sz w:val="24"/>
        </w:rPr>
        <w:tab/>
        <w:t>el Consumo per capita mejora un (9,09%) en su ritmo de crecimiento</w:t>
      </w:r>
    </w:p>
    <w:p>
      <w:pPr>
        <w:pStyle w:val="Normal"/>
        <w:jc w:val="both"/>
        <w:rPr>
          <w:sz w:val="24"/>
        </w:rPr>
      </w:pPr>
      <w:r>
        <w:rPr>
          <w:sz w:val="24"/>
        </w:rPr>
        <w:tab/>
        <w:t>el PIB per capita mejora un (5,71%) en su ritmo de crecimiento</w:t>
      </w:r>
    </w:p>
    <w:p>
      <w:pPr>
        <w:pStyle w:val="Normal"/>
        <w:jc w:val="both"/>
        <w:rPr>
          <w:sz w:val="24"/>
        </w:rPr>
      </w:pPr>
      <w:r>
        <w:rPr>
          <w:sz w:val="24"/>
        </w:rPr>
        <w:tab/>
        <w:t>el volumen de Exportacion disminuye un (21,43%) en su ritmo de crecimiento</w:t>
      </w:r>
    </w:p>
    <w:p>
      <w:pPr>
        <w:pStyle w:val="Normal"/>
        <w:jc w:val="both"/>
        <w:rPr>
          <w:sz w:val="24"/>
        </w:rPr>
      </w:pPr>
      <w:r>
        <w:rPr>
          <w:sz w:val="24"/>
        </w:rPr>
        <w:tab/>
        <w:t xml:space="preserve">la relacion Balanza de pagos/PIB disminuye un (31,58%) empeorando su </w:t>
        <w:tab/>
        <w:t>situacion deficitaria</w:t>
      </w:r>
    </w:p>
    <w:p>
      <w:pPr>
        <w:pStyle w:val="Normal"/>
        <w:jc w:val="both"/>
        <w:rPr>
          <w:sz w:val="24"/>
        </w:rPr>
      </w:pPr>
      <w:r>
        <w:rPr>
          <w:sz w:val="24"/>
        </w:rPr>
        <w:t>6) Africa Subsahariana</w:t>
      </w:r>
    </w:p>
    <w:p>
      <w:pPr>
        <w:pStyle w:val="Normal"/>
        <w:jc w:val="both"/>
        <w:rPr>
          <w:sz w:val="24"/>
        </w:rPr>
      </w:pPr>
      <w:r>
        <w:rPr>
          <w:sz w:val="24"/>
        </w:rPr>
        <w:tab/>
        <w:t>el PIB proyectado mejora un (41,67%) en su ritmo de crecimiento</w:t>
      </w:r>
    </w:p>
    <w:p>
      <w:pPr>
        <w:pStyle w:val="Normal"/>
        <w:jc w:val="both"/>
        <w:rPr>
          <w:sz w:val="24"/>
        </w:rPr>
      </w:pPr>
      <w:r>
        <w:rPr>
          <w:sz w:val="24"/>
        </w:rPr>
        <w:tab/>
        <w:t>el Consumo per capita mejora un (325,0%) en su ritmo de crecimiento</w:t>
      </w:r>
    </w:p>
    <w:p>
      <w:pPr>
        <w:pStyle w:val="Normal"/>
        <w:jc w:val="both"/>
        <w:rPr>
          <w:sz w:val="24"/>
        </w:rPr>
      </w:pPr>
      <w:r>
        <w:rPr>
          <w:sz w:val="24"/>
        </w:rPr>
        <w:tab/>
        <w:t>el PIB per capita mejora un (433,3%) en su ritmo de crecimiento</w:t>
      </w:r>
    </w:p>
    <w:p>
      <w:pPr>
        <w:pStyle w:val="Normal"/>
        <w:jc w:val="both"/>
        <w:rPr>
          <w:sz w:val="24"/>
        </w:rPr>
      </w:pPr>
      <w:r>
        <w:rPr>
          <w:sz w:val="24"/>
        </w:rPr>
        <w:tab/>
        <w:t>el volumen de Exportacion mejora un (13,95%) en su ritmo de crecimiento</w:t>
      </w:r>
    </w:p>
    <w:p>
      <w:pPr>
        <w:pStyle w:val="Normal"/>
        <w:jc w:val="both"/>
        <w:rPr>
          <w:sz w:val="24"/>
        </w:rPr>
      </w:pPr>
      <w:r>
        <w:rPr>
          <w:sz w:val="24"/>
        </w:rPr>
        <w:tab/>
        <w:t xml:space="preserve">la relacion Balanza de pagos/PIB mantiene el mismo ritmo en una situacion </w:t>
        <w:tab/>
        <w:t>deficitaria</w:t>
      </w:r>
    </w:p>
    <w:p>
      <w:pPr>
        <w:pStyle w:val="Normal"/>
        <w:jc w:val="both"/>
        <w:rPr>
          <w:sz w:val="24"/>
        </w:rPr>
      </w:pPr>
      <w:r>
        <w:rPr>
          <w:sz w:val="24"/>
        </w:rPr>
      </w:r>
    </w:p>
    <w:p>
      <w:pPr>
        <w:pStyle w:val="Normal"/>
        <w:jc w:val="both"/>
        <w:rPr>
          <w:sz w:val="24"/>
        </w:rPr>
      </w:pPr>
      <w:r>
        <w:rPr>
          <w:sz w:val="24"/>
        </w:rPr>
        <w:t>Conclusion:</w:t>
      </w:r>
    </w:p>
    <w:p>
      <w:pPr>
        <w:pStyle w:val="Normal"/>
        <w:jc w:val="both"/>
        <w:rPr>
          <w:sz w:val="24"/>
        </w:rPr>
      </w:pPr>
      <w:r>
        <w:rPr>
          <w:sz w:val="24"/>
        </w:rPr>
        <w:tab/>
        <w:t>Del total de regiones e indicadores considerados</w:t>
      </w:r>
    </w:p>
    <w:p>
      <w:pPr>
        <w:pStyle w:val="Normal"/>
        <w:jc w:val="both"/>
        <w:rPr>
          <w:sz w:val="24"/>
        </w:rPr>
      </w:pPr>
      <w:r>
        <w:rPr>
          <w:sz w:val="24"/>
        </w:rPr>
        <w:tab/>
        <w:tab/>
        <w:t>17 variables mejoran su ritmo de crecimiento</w:t>
      </w:r>
    </w:p>
    <w:p>
      <w:pPr>
        <w:pStyle w:val="Normal"/>
        <w:jc w:val="both"/>
        <w:rPr>
          <w:sz w:val="24"/>
        </w:rPr>
      </w:pPr>
      <w:r>
        <w:rPr>
          <w:sz w:val="24"/>
        </w:rPr>
        <w:tab/>
        <w:tab/>
        <w:t>12 variables empeoran su ritmo de crecimiento</w:t>
      </w:r>
    </w:p>
    <w:p>
      <w:pPr>
        <w:pStyle w:val="Normal"/>
        <w:jc w:val="both"/>
        <w:rPr>
          <w:sz w:val="24"/>
        </w:rPr>
      </w:pPr>
      <w:r>
        <w:rPr>
          <w:sz w:val="24"/>
        </w:rPr>
        <w:tab/>
        <w:tab/>
        <w:t xml:space="preserve">  1 variable mantiene su ritmo (desfavorable)</w:t>
      </w:r>
    </w:p>
    <w:p>
      <w:pPr>
        <w:pStyle w:val="Normal"/>
        <w:jc w:val="both"/>
        <w:rPr>
          <w:sz w:val="24"/>
        </w:rPr>
      </w:pPr>
      <w:r>
        <w:rPr>
          <w:sz w:val="24"/>
        </w:rPr>
        <w:t xml:space="preserve">Resultado proyectado: </w:t>
      </w:r>
    </w:p>
    <w:p>
      <w:pPr>
        <w:pStyle w:val="Normal"/>
        <w:jc w:val="both"/>
        <w:rPr>
          <w:sz w:val="24"/>
        </w:rPr>
      </w:pPr>
      <w:r>
        <w:rPr>
          <w:sz w:val="24"/>
        </w:rPr>
        <w:tab/>
        <w:t>Una manta demasiado corta para cubrir las vergüenzas, a pesar de las promesas desde la tierra de la fantasia.</w:t>
      </w:r>
    </w:p>
    <w:p>
      <w:pPr>
        <w:pStyle w:val="Normal"/>
        <w:jc w:val="both"/>
        <w:rPr>
          <w:sz w:val="24"/>
        </w:rPr>
      </w:pPr>
      <w:r>
        <w:rPr>
          <w:sz w:val="24"/>
        </w:rPr>
      </w:r>
      <w:r>
        <w:br w:type="page"/>
      </w:r>
    </w:p>
    <w:p>
      <w:pPr>
        <w:pStyle w:val="Normal"/>
        <w:jc w:val="both"/>
        <w:rPr>
          <w:sz w:val="24"/>
        </w:rPr>
      </w:pPr>
      <w:r>
        <w:rPr>
          <w:sz w:val="24"/>
        </w:rPr>
      </w:r>
    </w:p>
    <w:p>
      <w:pPr>
        <w:pStyle w:val="Normal"/>
        <w:jc w:val="both"/>
        <w:rPr>
          <w:sz w:val="24"/>
        </w:rPr>
      </w:pPr>
      <w:r>
        <w:rPr>
          <w:sz w:val="24"/>
        </w:rPr>
        <w:t>ANTIGLOBALIZACION</w:t>
      </w:r>
    </w:p>
    <w:p>
      <w:pPr>
        <w:pStyle w:val="Normal"/>
        <w:jc w:val="both"/>
        <w:rPr>
          <w:sz w:val="24"/>
        </w:rPr>
      </w:pPr>
      <w:r>
        <w:rPr>
          <w:sz w:val="24"/>
        </w:rPr>
        <w:tab/>
      </w:r>
    </w:p>
    <w:p>
      <w:pPr>
        <w:pStyle w:val="Normal"/>
        <w:jc w:val="both"/>
        <w:rPr>
          <w:sz w:val="24"/>
        </w:rPr>
      </w:pPr>
      <w:r>
        <w:rPr>
          <w:sz w:val="24"/>
        </w:rPr>
        <w:t>1 - Alegaciones - (No hagais jugar a Dios a los dados)</w:t>
      </w:r>
    </w:p>
    <w:p>
      <w:pPr>
        <w:pStyle w:val="Normal"/>
        <w:jc w:val="both"/>
        <w:rPr>
          <w:sz w:val="24"/>
        </w:rPr>
      </w:pPr>
      <w:r>
        <w:rPr>
          <w:sz w:val="24"/>
        </w:rPr>
      </w:r>
    </w:p>
    <w:p>
      <w:pPr>
        <w:pStyle w:val="Normal"/>
        <w:jc w:val="both"/>
        <w:rPr>
          <w:sz w:val="24"/>
        </w:rPr>
      </w:pPr>
      <w:r>
        <w:rPr>
          <w:sz w:val="24"/>
        </w:rPr>
        <w:t>Sarcasmos, eufemismos y mentiras</w:t>
      </w:r>
    </w:p>
    <w:p>
      <w:pPr>
        <w:pStyle w:val="Normal"/>
        <w:jc w:val="both"/>
        <w:rPr>
          <w:sz w:val="24"/>
        </w:rPr>
      </w:pPr>
      <w:r>
        <w:rPr>
          <w:sz w:val="24"/>
        </w:rPr>
        <w:t>El tren de la alta tecnologia sigue su marcha impetuosa, pero por el camino se van quedando millones de herejes que han decidido bajarse en marcha despues de pobrar las mieles de la hiperconexion. Los sociologos hablan ya del sindrome de la fatiga tecnologica, y los efectos empiezan a notarse incluso en Silicon Valley, donde decenas de ejecutivos.com se apuntan a retiros de descompresion tecnologica de la Iglesia Presbiteriana de Menlo Park o a los seminarios de vida  sencilla de Seeds of simplicity.</w:t>
      </w:r>
    </w:p>
    <w:p>
      <w:pPr>
        <w:pStyle w:val="Normal"/>
        <w:jc w:val="both"/>
        <w:rPr>
          <w:sz w:val="24"/>
        </w:rPr>
      </w:pPr>
      <w:r>
        <w:rPr>
          <w:sz w:val="24"/>
        </w:rPr>
        <w:t>Un reciente sondeo, de Harris Online, revela que uno de cada tres americanos padece ansiedad tecnologica y que el 60% ha renunciado a mantenerse al dia de las ultimas innovaciones.</w:t>
      </w:r>
    </w:p>
    <w:p>
      <w:pPr>
        <w:pStyle w:val="Normal"/>
        <w:jc w:val="both"/>
        <w:rPr>
          <w:sz w:val="24"/>
        </w:rPr>
      </w:pPr>
      <w:r>
        <w:rPr>
          <w:sz w:val="24"/>
        </w:rPr>
        <w:t>En el capitulo de fobias nacionales, los usuarios de telefonos moviles han desplazado a los fumadores. Cien millones de norteamericanos los utilizan; una proporcion mas o menos similar los detesta y promueve leyes para prohibirlos en lugares publicos o al volante del coche. El reves digital empieza a ser tema de debate en los grandes medios; y el USA Today lo llevo a portada (el pasado agosto): la tirania tecnologica provoca una revuelta.</w:t>
      </w:r>
    </w:p>
    <w:p>
      <w:pPr>
        <w:pStyle w:val="Normal"/>
        <w:jc w:val="both"/>
        <w:rPr>
          <w:sz w:val="24"/>
        </w:rPr>
      </w:pPr>
      <w:r>
        <w:rPr>
          <w:sz w:val="24"/>
        </w:rPr>
        <w:t>Los herejes no obedecen ya al perfil siniestro del Unabomber que enviaba explosivos contra todo lo que olia a tecnologia. Tampoco encajan en el molde de los tecnofobos o de los neoluditas. Los nuevos rebeldes son hijos putativos de la nueva economia, gente como Stan King, Director de apoyo tecnico de World Com en Silicon Valley. Harto de trabajar mas de 60 horas a la semana, de despachar hasta 200 e-mails al dia, de prolongar eternamente sus jornadas gracias al movil, decidio cambiar drasticamente sus habitos y practicar la abstinencia digital en su vida privada (segun relata un corresponsal en New York).</w:t>
      </w:r>
    </w:p>
    <w:p>
      <w:pPr>
        <w:pStyle w:val="Normal"/>
        <w:jc w:val="both"/>
        <w:rPr>
          <w:sz w:val="24"/>
        </w:rPr>
      </w:pPr>
      <w:r>
        <w:rPr>
          <w:sz w:val="24"/>
        </w:rPr>
        <w:t>La desintoxicacion tecnologica incluye tambien la television (apenas le dedica un par de horas a la semana) y el coche (ahora recorre en bicicleta los ocho kilometros que separan su casa del trabajo). La tecnologia puede ser de gran ayuda, pero no es la panacea, afirma King.</w:t>
      </w:r>
    </w:p>
    <w:p>
      <w:pPr>
        <w:pStyle w:val="Normal"/>
        <w:jc w:val="both"/>
        <w:rPr>
          <w:sz w:val="24"/>
        </w:rPr>
      </w:pPr>
      <w:r>
        <w:rPr>
          <w:sz w:val="24"/>
        </w:rPr>
        <w:t>Algunas revistas especializadas y hasta los periodicos (a buena hora!) comienzan a advertir que la sociedad (americana) padece una fascinacion por la tecnologia, y nadie quiere ver los efectos secundarios: aislamiento, perdida de facultades sociales y mentales, jornadas de trabajo extenuantes,...que EEUU se ha transformado en uno de los lugares mas inhumanos del mundo. Todo lo preside el dinero y la tecnologia. El unico sentimiento que queda es la avaricia.</w:t>
      </w:r>
    </w:p>
    <w:p>
      <w:pPr>
        <w:pStyle w:val="Normal"/>
        <w:jc w:val="both"/>
        <w:rPr>
          <w:sz w:val="24"/>
        </w:rPr>
      </w:pPr>
      <w:r>
        <w:rPr>
          <w:sz w:val="24"/>
        </w:rPr>
        <w:t>Un informe del Profesor Robert Gordon (Investigador del National Boreau of Economic Research y Titular de la Catedra de Economia de la North Western University - enero 2001), relaciona dos periodos historicos revolucionarios en terminos economicos: la segunda revolucion industrial y la actual nueva economia, que se identifica con la masificacion de las tecnologias de la informacion especialmente con el crecimiento en ventas del PC y el telefono movil y, sobre todo con el incremento de los usuarios de Internet. Hoy, la navegacion por la red en busca de negocios es, para Gordon, un viaje a ninguna parte.</w:t>
      </w:r>
    </w:p>
    <w:p>
      <w:pPr>
        <w:pStyle w:val="Normal"/>
        <w:jc w:val="both"/>
        <w:rPr>
          <w:sz w:val="24"/>
        </w:rPr>
      </w:pPr>
      <w:r>
        <w:rPr>
          <w:sz w:val="24"/>
        </w:rPr>
        <w:t>Para Gordon los ordenadores e Internet no merecen ser considerados como motores de una nueva revolucion industrial ni una Nueva Economia. La electricidad, por poner un ejemplo, si ha revolucionado los modos de produccion, las condiciones de trabajo, los avances sanitarios y el nivel de vida de quienes la utilizan.</w:t>
      </w:r>
    </w:p>
    <w:p>
      <w:pPr>
        <w:pStyle w:val="Normal"/>
        <w:jc w:val="both"/>
        <w:rPr>
          <w:sz w:val="24"/>
        </w:rPr>
      </w:pPr>
      <w:r>
        <w:rPr>
          <w:sz w:val="24"/>
        </w:rPr>
        <w:t>Internet solo ha reemplazado a otros modos de comunicacion e informacion ya inventados que, por el momento son insustituibles; muchos estudios demuestran que el consumo de papel seguira aumentando indefinidamente, a pesar de los llamados documentos electronicos.</w:t>
      </w:r>
    </w:p>
    <w:p>
      <w:pPr>
        <w:pStyle w:val="Normal"/>
        <w:jc w:val="both"/>
        <w:rPr>
          <w:sz w:val="24"/>
        </w:rPr>
      </w:pPr>
      <w:r>
        <w:rPr>
          <w:sz w:val="24"/>
        </w:rPr>
        <w:t>El informe de Gordon admite que buena parte del aumento de la productividad registrado en EEUU durante el periodo de 1995 a 1999 se debe a las nuevas tecnologias, porque tanto los ordenadores como los perifericos forman parte del sector de bienes duraderos. Pero este sector solo representa el 12% de la economia estadounidense, y la productividad resultante de las nuevas tecnologias no se ha extendido al 88% de los sectores restantes; la realidad ha sido contundente, y ha demostrado que la cotizacion actual de los activos de Internet en bolsa no guardan relacion con su capacidad de generar beneficios.</w:t>
      </w:r>
    </w:p>
    <w:p>
      <w:pPr>
        <w:pStyle w:val="Normal"/>
        <w:jc w:val="both"/>
        <w:rPr>
          <w:sz w:val="24"/>
        </w:rPr>
      </w:pPr>
      <w:r>
        <w:rPr>
          <w:sz w:val="24"/>
        </w:rPr>
        <w:t>Finalmente, Gordon matiza que los avances sociales propiciados por la red han sido minimos, ya que Internet no ha mejorado las condiciones de los asalariados; por el contrario, las jornadas laborales han aumentado.</w:t>
      </w:r>
    </w:p>
    <w:p>
      <w:pPr>
        <w:pStyle w:val="Normal"/>
        <w:jc w:val="both"/>
        <w:rPr>
          <w:sz w:val="24"/>
        </w:rPr>
      </w:pPr>
      <w:r>
        <w:rPr>
          <w:sz w:val="24"/>
        </w:rPr>
        <w:t>Si al sentimiento de sometimiento continuado de las economias nacionales a los examenes diarios de los mercados financieros internacionales, se le suman los costes economicos y sociales de las crisis financieras, es facil entender el recelo ante el actual sistema financiero internacional.</w:t>
      </w:r>
    </w:p>
    <w:p>
      <w:pPr>
        <w:pStyle w:val="Normal"/>
        <w:jc w:val="both"/>
        <w:rPr>
          <w:sz w:val="24"/>
        </w:rPr>
      </w:pPr>
      <w:r>
        <w:rPr>
          <w:sz w:val="24"/>
        </w:rPr>
        <w:t>En este sentido, una de las consecuencias de las crisis financieras ha sido poner de manifiesto fallos en los sistemas financieros internacionales. En concreto fallos de los mecanismos de regulacion y supervision financiera, que no han evolucionado al ritmo marcado por el proceso globalizador, y cuyo buen funcionamiento es sumamente necesario en unos mercados financieros tan integrados como los actuales. Adicionalmente, y con el agravante que ello supone, las crisis no solo afectan a los paises en los que, con independencia de las causas se origina, sino tambien a otras economias -el llamado efecto contagio-, y al sistema financiero internacional en su conjunto. Este contagio constituye el resultado de la insuficiencia de un sistema que no ha sido capaz de predecir ni prevenir unas crisis financieras que, dada su frecuencia, podrian acabar convirtiendose es sistematicas.</w:t>
      </w:r>
    </w:p>
    <w:p>
      <w:pPr>
        <w:pStyle w:val="Normal"/>
        <w:jc w:val="both"/>
        <w:rPr>
          <w:sz w:val="24"/>
        </w:rPr>
      </w:pPr>
      <w:r>
        <w:rPr>
          <w:sz w:val="24"/>
        </w:rPr>
        <w:t>La asimetria en la informacion que caracteriza los mercados financieros internacionales puede implicar correcciones muy bruscas que se pueden transformar en volatilidades exacerbadas y un panico generalizado en los mercados financieros.</w:t>
      </w:r>
    </w:p>
    <w:p>
      <w:pPr>
        <w:pStyle w:val="Normal"/>
        <w:jc w:val="both"/>
        <w:rPr>
          <w:sz w:val="24"/>
        </w:rPr>
      </w:pPr>
      <w:r>
        <w:rPr>
          <w:sz w:val="24"/>
        </w:rPr>
        <w:t>Aspectos tales como una mejora en la supervision bancaria y de los mercados de valores, una mayor transparencia en la actuacion de los agentes inversores, y una adecuada regulacion de los movimientos de capital especulativos, resultan ser piezas esenciales a tratar en el debate sobre la arquitectura del sistema financiero internacional.</w:t>
      </w:r>
    </w:p>
    <w:p>
      <w:pPr>
        <w:pStyle w:val="Normal"/>
        <w:jc w:val="both"/>
        <w:rPr>
          <w:sz w:val="24"/>
        </w:rPr>
      </w:pPr>
      <w:r>
        <w:rPr>
          <w:sz w:val="24"/>
        </w:rPr>
        <w:t>La ausencia de un prestamista de ultima instancia, puesto que la actualidad el FMI no puede asignarse dicho papel en los episodios de crisis financieras, minimiza las posibilidades de frenar una crisis economica y financiera de caracter internacional.</w:t>
      </w:r>
    </w:p>
    <w:p>
      <w:pPr>
        <w:pStyle w:val="Normal"/>
        <w:jc w:val="both"/>
        <w:rPr>
          <w:sz w:val="24"/>
        </w:rPr>
      </w:pPr>
      <w:r>
        <w:rPr>
          <w:sz w:val="24"/>
        </w:rPr>
      </w:r>
    </w:p>
    <w:p>
      <w:pPr>
        <w:pStyle w:val="Normal"/>
        <w:jc w:val="both"/>
        <w:rPr>
          <w:sz w:val="24"/>
        </w:rPr>
      </w:pPr>
      <w:r>
        <w:rPr>
          <w:sz w:val="24"/>
        </w:rPr>
        <w:t>El hecho de que la ultima Asamblea anual del FMI y BM se haya celebrado en Praga (septiembre 2000), la cuna de Kafka, es probable que haya influido en la metamorfosis que han sufrido ambas instituciones durante ese evento. Casi nadie hablo de la nueva arquitectura del FMI (tan solo se hace en los seminarios especializados), sino que la mayoria de los debates giraron alrededor de la pobreza. Y no es para menos, ya que los datos son estremecedores.</w:t>
      </w:r>
    </w:p>
    <w:p>
      <w:pPr>
        <w:pStyle w:val="Normal"/>
        <w:jc w:val="both"/>
        <w:rPr>
          <w:sz w:val="24"/>
        </w:rPr>
      </w:pPr>
      <w:r>
        <w:rPr>
          <w:sz w:val="24"/>
        </w:rPr>
        <w:t>Segun el ultimo Informe sobre desarrollo elaborado por el BM (utilizado en la Asamblea), 2800 millones de personas, casi la mitad de la poblacion mundial, malviven con menos de dos dolares al dia. Y de esos, 1200 lo hacen con menos de un dolar. Pero lo peor no es la cifra, sino el hecho de que la pobreza absoluta, lejos de atenuarse, se ha disparado de una forma casi exponencial, sobre todo en regiones como el Este de Europa, Latinoamerica, y el Africa Subsahariana.</w:t>
      </w:r>
    </w:p>
    <w:p>
      <w:pPr>
        <w:pStyle w:val="Normal"/>
        <w:jc w:val="both"/>
        <w:rPr>
          <w:sz w:val="24"/>
        </w:rPr>
      </w:pPr>
      <w:r>
        <w:rPr>
          <w:sz w:val="24"/>
        </w:rPr>
        <w:t>Como consecuencia de este aumento de la pobreza, la riqueza mundial esta cada vez peor repartida, y como pone de manifiesto el citado informe del BM, la media de ingresos de los 20 paises mas ricos del planeta es 37 veces superior a la media de recursos de las 20 naciones mas desfavorecidas, una diferencia que se ha duplicado en los ultimos 40 años.</w:t>
      </w:r>
    </w:p>
    <w:p>
      <w:pPr>
        <w:pStyle w:val="Normal"/>
        <w:jc w:val="both"/>
        <w:rPr>
          <w:sz w:val="24"/>
        </w:rPr>
      </w:pPr>
      <w:r>
        <w:rPr>
          <w:sz w:val="24"/>
        </w:rPr>
        <w:t>La Cumbre de Davos del capitalismo mundial (enero 2001), ha tenido como lema mantener el crecimiento y acortar las distancias. Los lideres politicos, empresariales y academicos reunidos en Suiza han intentado tranquilizar al mundo con el mensaje de que podra crecer, aunque menos que en años pasados. Pero su serenidad a medio plazo ha quedado empañada por la ausencia de ideas efectivas para acortar, siquiera en el largo plazo, las distancias de renta y riqueza. Esta brecha historica habia sido amplificada por la informacion y el conocimiento durante las ultimas decadas, pese a su atenuacion por la educacion y la sanidad publicas emergentes en el siglo XX. La aplicacion de tecnologias digitales no han hecho sino extremar la concentracion durante los años noventa: si un 15% de la poblacion mundial ostenta el 80% de la renta, en el caso digital supera el 95%.</w:t>
      </w:r>
    </w:p>
    <w:p>
      <w:pPr>
        <w:pStyle w:val="Normal"/>
        <w:jc w:val="both"/>
        <w:rPr>
          <w:sz w:val="24"/>
        </w:rPr>
      </w:pPr>
      <w:r>
        <w:rPr>
          <w:sz w:val="24"/>
        </w:rPr>
        <w:t>La gran esperanza blanca para crecer en los dos motores que ha tenido la economia mundial, ha pasado a ser la reduccion de impuestos.</w:t>
      </w:r>
    </w:p>
    <w:p>
      <w:pPr>
        <w:pStyle w:val="Normal"/>
        <w:jc w:val="both"/>
        <w:rPr>
          <w:sz w:val="24"/>
        </w:rPr>
      </w:pPr>
      <w:r>
        <w:rPr>
          <w:sz w:val="24"/>
        </w:rPr>
        <w:t>Tanto los EEUU como la U. E. confian en ella. El estado, gran impulsor de la creciente intensidad informativa de la economia hasta que las tecnologias digitales empezaron a difundirse en la empresa, va a tener asi que volver a sus cuarteles de invierno y dejar ese papel en su pais y ante los pobres en manos de la iniciativa privada que no se compromete con acortar tales distancias.</w:t>
      </w:r>
    </w:p>
    <w:p>
      <w:pPr>
        <w:pStyle w:val="Normal"/>
        <w:jc w:val="both"/>
        <w:rPr>
          <w:sz w:val="24"/>
        </w:rPr>
      </w:pPr>
      <w:r>
        <w:rPr>
          <w:sz w:val="24"/>
        </w:rPr>
        <w:t>Quien paga los platos rotos?</w:t>
      </w:r>
    </w:p>
    <w:p>
      <w:pPr>
        <w:pStyle w:val="Normal"/>
        <w:jc w:val="both"/>
        <w:rPr>
          <w:sz w:val="24"/>
        </w:rPr>
      </w:pPr>
      <w:r>
        <w:rPr>
          <w:sz w:val="24"/>
        </w:rPr>
        <w:t>Pues naturalmente los mas desprotegidos: los niños.</w:t>
      </w:r>
    </w:p>
    <w:p>
      <w:pPr>
        <w:pStyle w:val="Normal"/>
        <w:jc w:val="both"/>
        <w:rPr>
          <w:sz w:val="24"/>
        </w:rPr>
      </w:pPr>
      <w:r>
        <w:rPr>
          <w:sz w:val="24"/>
        </w:rPr>
        <w:t>En los paises ricos muere un niño de cada 100 antes de haber cumplido los cinco años de edad, mientras que en las naciones mas pobres, donde el 50% de los niños esta mal nutrido, esa relacion se multiplica por cinco.</w:t>
      </w:r>
    </w:p>
    <w:p>
      <w:pPr>
        <w:pStyle w:val="Normal"/>
        <w:jc w:val="both"/>
        <w:rPr>
          <w:sz w:val="24"/>
        </w:rPr>
      </w:pPr>
      <w:r>
        <w:rPr>
          <w:sz w:val="24"/>
        </w:rPr>
        <w:t>Y que se ha hecho en los ultimos años para erradicar esa lacra?</w:t>
      </w:r>
    </w:p>
    <w:p>
      <w:pPr>
        <w:pStyle w:val="Normal"/>
        <w:jc w:val="both"/>
        <w:rPr>
          <w:sz w:val="24"/>
        </w:rPr>
      </w:pPr>
      <w:r>
        <w:rPr>
          <w:sz w:val="24"/>
        </w:rPr>
        <w:t>Pues mas bien poco, dicen las Organizaciones no gubernamentales (ONGs).</w:t>
      </w:r>
    </w:p>
    <w:p>
      <w:pPr>
        <w:pStyle w:val="Normal"/>
        <w:jc w:val="both"/>
        <w:rPr>
          <w:sz w:val="24"/>
        </w:rPr>
      </w:pPr>
      <w:r>
        <w:rPr>
          <w:sz w:val="24"/>
        </w:rPr>
        <w:t>La iniciativa para la condonacion de la deuda externa de las naciones mas desfavorecidas lanzada hace casi dos años tras la reunion del G7 en Colonia (Alemania) camina con una lentitud que desespera a las organizaciones humanitarias. Hasta septiembre de 2000 tan solo 10 paises se habian  acogido a ese programa y en los siguientes meses se esperaba que la cifra pudiera aumentar hasta las 20 naciones.</w:t>
      </w:r>
    </w:p>
    <w:p>
      <w:pPr>
        <w:pStyle w:val="Normal"/>
        <w:jc w:val="both"/>
        <w:rPr>
          <w:sz w:val="24"/>
        </w:rPr>
      </w:pPr>
      <w:r>
        <w:rPr>
          <w:sz w:val="24"/>
        </w:rPr>
        <w:t>El problema radica en que para poder acogerse a esa iniciativa es necesario acometer profundas reformas economicas, y eso es lo que critican las ONGs, que los programas de ajuste solo logran aumentar la pobreza.</w:t>
      </w:r>
    </w:p>
    <w:p>
      <w:pPr>
        <w:pStyle w:val="Normal"/>
        <w:jc w:val="both"/>
        <w:rPr>
          <w:sz w:val="24"/>
        </w:rPr>
      </w:pPr>
      <w:r>
        <w:rPr>
          <w:sz w:val="24"/>
        </w:rPr>
      </w:r>
    </w:p>
    <w:p>
      <w:pPr>
        <w:pStyle w:val="Normal"/>
        <w:jc w:val="both"/>
        <w:rPr>
          <w:sz w:val="24"/>
        </w:rPr>
      </w:pPr>
      <w:r>
        <w:rPr>
          <w:sz w:val="24"/>
        </w:rPr>
        <w:t>(No quiero dejar escapar esta perla para que los lectores puedan calibrar lo que denomino: sarcasmos, eufemismos y mentiras)</w:t>
      </w:r>
    </w:p>
    <w:p>
      <w:pPr>
        <w:pStyle w:val="Normal"/>
        <w:jc w:val="both"/>
        <w:rPr>
          <w:sz w:val="24"/>
        </w:rPr>
      </w:pPr>
      <w:r>
        <w:rPr>
          <w:sz w:val="24"/>
        </w:rPr>
        <w:t>Un guru economico, uno de los jibaros que siempre dispone de periodicos y microfonos para penetrar nuestra inteligencia y...algo mas, escribia, el 5/11/00, a proposito de: presupuestos y petroleo.</w:t>
      </w:r>
    </w:p>
    <w:p>
      <w:pPr>
        <w:pStyle w:val="Normal"/>
        <w:jc w:val="both"/>
        <w:rPr>
          <w:sz w:val="24"/>
        </w:rPr>
      </w:pPr>
      <w:r>
        <w:rPr>
          <w:sz w:val="24"/>
        </w:rPr>
        <w:t>...La elevacion de los precios del petroleo supone una perturbacion negativa de la oferta, cuya intensidad dependera, en gran medida, de su duracion y de la respuesta de las autoridades publicas y de los agentes sociales. En un pais altamente dependiente de este input, el aumento de los costes energeticos provoca una caida de la produccion, que, al no encontrar una respuesta inmediata de la demanda, se traduce bien en mayores niveles de precios, bien en un mayor desequilibrio exterior. A mediano plazo, la demanda tambien se veria afectada. El consumidor acusa el encarecimiento de los bienes energeticos, a los que debe destinar una mayor proporcion de su renta, y reduce el gasto en otros bienes internos, produciendose, de este modo, una transferencia de renta por parte de los paises consumidores a los productores.</w:t>
      </w:r>
    </w:p>
    <w:p>
      <w:pPr>
        <w:pStyle w:val="Normal"/>
        <w:jc w:val="both"/>
        <w:rPr>
          <w:sz w:val="24"/>
        </w:rPr>
      </w:pPr>
      <w:r>
        <w:rPr>
          <w:sz w:val="24"/>
        </w:rPr>
        <w:t>Ante esta situacion, la politica presupuestaria puede y debe actuar en tres frentes para amortiguar los efectos negativos. En primer lugar, desde la perspectiva de la demanda, se requiere un presupuesto restrictivo; por tanto, resulta fundamental el equilibrio presupuestario previsto, que ayude a paliar las tensiones inflacionistas, aminorando el exceso de demanda agregada ante la caida de produccion. En segundo lugar, el presupuesto influye de manera decisiva en la politica de rentas a traves del anclaje de las expectativas de inflacion de los agentes economicos. El mejor modo de minimizar los efectos negativos del shock, es aceptar, de la forma mas equitativa posible, el empobrecimiento relativo transitorio, lo que exige renunciar a la indiciacion de salarios...</w:t>
      </w:r>
    </w:p>
    <w:p>
      <w:pPr>
        <w:pStyle w:val="Normal"/>
        <w:jc w:val="both"/>
        <w:rPr>
          <w:sz w:val="24"/>
        </w:rPr>
      </w:pPr>
      <w:r>
        <w:rPr>
          <w:sz w:val="24"/>
        </w:rPr>
        <w:t>Por ultimo, la politica tributaria debe estimular el crecimiento por el lado de la oferta, actuando sobre la estructura de incentivos a traves de los impuestos que gravan las decisiones de ahorro, inversion y empleo. Una reduccion de las cotizaciones sociales ayudaria a amortiguar los efectos negativos del shock sobre el empleo. Asimismo, seria deseable una reduccion del impuesto de sociedades como medida de estimulo a la inversion, que vera mermando su ritmo de crecimiento ante el descenso de los margenes empresariales derivado por encarecimiento energetico. Por el contrario no es adecuado un recorte de los impuestos que afecte a los bienes relativamente encarecidos, los hidrocarburos, puesto que al alterar la estructura de precios relativos mediante un recorte artificial de su precio final, se incentiva su consumo y se ralentiza el ajuste de la estructura productiva.</w:t>
      </w:r>
    </w:p>
    <w:p>
      <w:pPr>
        <w:pStyle w:val="Normal"/>
        <w:jc w:val="both"/>
        <w:rPr>
          <w:sz w:val="24"/>
        </w:rPr>
      </w:pPr>
      <w:r>
        <w:rPr>
          <w:sz w:val="24"/>
        </w:rPr>
      </w:r>
    </w:p>
    <w:p>
      <w:pPr>
        <w:pStyle w:val="Normal"/>
        <w:jc w:val="both"/>
        <w:rPr>
          <w:sz w:val="24"/>
        </w:rPr>
      </w:pPr>
      <w:r>
        <w:rPr>
          <w:sz w:val="24"/>
        </w:rPr>
        <w:t>Dejo en vuestra manos desmontar esta joya del cinismo. El virtuoso autor, del que me reservo el nombre por vergüenza ajena, no hay duda que esta sentado a la derecha del FMI. O sea.</w:t>
      </w:r>
    </w:p>
    <w:p>
      <w:pPr>
        <w:pStyle w:val="Normal"/>
        <w:jc w:val="both"/>
        <w:rPr>
          <w:sz w:val="24"/>
        </w:rPr>
      </w:pPr>
      <w:r>
        <w:rPr>
          <w:sz w:val="24"/>
        </w:rPr>
      </w:r>
    </w:p>
    <w:p>
      <w:pPr>
        <w:pStyle w:val="Normal"/>
        <w:jc w:val="both"/>
        <w:rPr>
          <w:sz w:val="24"/>
        </w:rPr>
      </w:pPr>
      <w:r>
        <w:rPr>
          <w:sz w:val="24"/>
        </w:rPr>
        <w:t>La paradoja de la riqueza que genera desigualdades insoportables: un historiador de la talla de Charles Kindleberger ha vaticinado (5/11/00), para despedir el siglo, que la economia mundial se encamina hacia una fase de desorden en los primeros años del proximo siglo. Su colega Giovanni Arrighi ha reafirmado esa conclusion, y hasta el propio pesimismo radical de Hobs Bawm, tras anunciar una crisis general de exceso de acumulacion como la que siguio en el siglo XIX a la era del capital (1848-1875) y en el siglo XX a la edad de oro (1950-1970), la apoyan. La razon principal es compartida por David S. Lardes: las potencialidades de aumentar los recursos chocan con la desigualdad en su distribucion.</w:t>
      </w:r>
    </w:p>
    <w:p>
      <w:pPr>
        <w:pStyle w:val="Normal"/>
        <w:jc w:val="both"/>
        <w:rPr>
          <w:sz w:val="24"/>
        </w:rPr>
      </w:pPr>
      <w:r>
        <w:rPr>
          <w:sz w:val="24"/>
        </w:rPr>
        <w:t>Medio año ha dedicado Business Week a investigar en el Sur, desde los desiertos del Chad a las fabricas de Guatemala, y su conclusion es parecida: la cuestion no radica en si el libre mercado es bueno o malo, sino el porque produce resultados tan diferentes entre los paises. Mas que responder, la revista constata que para evitar esas disparidades, empieza a emerger un nuevo consenso que pasa por la responsabilidad social de las multinacionales, el refuerzo de los sistemas legales, cierto control, etc. Pasa, en suma, por poner otras instituciones junto al mercado.</w:t>
      </w:r>
    </w:p>
    <w:p>
      <w:pPr>
        <w:pStyle w:val="Normal"/>
        <w:jc w:val="both"/>
        <w:rPr>
          <w:sz w:val="24"/>
        </w:rPr>
      </w:pPr>
      <w:r>
        <w:rPr>
          <w:sz w:val="24"/>
        </w:rPr>
        <w:t>Mientras, Jean-Paul Fitoussi, Presidente del Observatorio Frances de Coyuntura Economica y del Instituto de Estudios Politicos de Paris, advierte a los hombres de Davos que la politica social no debe convertirse en un mero apendice de la politica economica.</w:t>
      </w:r>
    </w:p>
    <w:p>
      <w:pPr>
        <w:pStyle w:val="Normal"/>
        <w:jc w:val="both"/>
        <w:rPr>
          <w:sz w:val="24"/>
        </w:rPr>
      </w:pPr>
      <w:r>
        <w:rPr>
          <w:sz w:val="24"/>
        </w:rPr>
        <w:t>Fitoussi, que participo en el Foro: de la nueva economia a la nueva sociedad, profetiza que EEUU dejara de ser la referencia mundial durante el primer tercio del siglo XXI, aunque no se atreve a decantarse por China (como muchos expertos apuntan) ni por una Europa ampliada.</w:t>
      </w:r>
    </w:p>
    <w:p>
      <w:pPr>
        <w:pStyle w:val="Normal"/>
        <w:jc w:val="both"/>
        <w:rPr>
          <w:sz w:val="24"/>
        </w:rPr>
      </w:pPr>
      <w:r>
        <w:rPr>
          <w:sz w:val="24"/>
        </w:rPr>
        <w:t>La opcion Porto Alegre: los economistas y las ONGs que abominan de lo que se cuece en los Alpes Suizos (la Montaña Magica neoliberal) se reunieron en Porto Alegre (Brasil) para combatir la desigualdad que, a su juicio, ha provocado la globalizacion, manejando datos como los que aporta la ONU: las 225 personas mas ricas del mundo poseen tanto como los 2500 millones mas pobres.</w:t>
      </w:r>
    </w:p>
    <w:p>
      <w:pPr>
        <w:pStyle w:val="Normal"/>
        <w:jc w:val="both"/>
        <w:rPr>
          <w:sz w:val="24"/>
        </w:rPr>
      </w:pPr>
      <w:r>
        <w:rPr>
          <w:sz w:val="24"/>
        </w:rPr>
        <w:t>Hasta Jeffrey Sachs (que ya es decir!), Profesor de Comercio Internacional de la Universidad de Harvard lo denuncia (simultaneamente) en el Semanario The Economist: tan solo el 15% de la humanidad tiene acceso a la innovacion tecnologica. Hay que redefinir la globalizacion. Analizar en que se ha fallado.</w:t>
      </w:r>
    </w:p>
    <w:p>
      <w:pPr>
        <w:pStyle w:val="Normal"/>
        <w:jc w:val="both"/>
        <w:rPr>
          <w:sz w:val="24"/>
        </w:rPr>
      </w:pPr>
      <w:r>
        <w:rPr>
          <w:sz w:val="24"/>
        </w:rPr>
        <w:t>En el articulo Toward Global Parliament (Hacia un Parlamento Global), publicado en la revista Foreign Affairs, Richard Falk, Profesor de Derecho Internacional Publico de la Universidad de Princeton, cree que las reivindicaciones iniciadas en Seattle en noviembre de 1999 y que se reprodujeron desde ese momento como una plaga en cualquier reunion del FMI, el  BM, o la OMC, tiene que ser motivo de reflexion. No se puede ignorar la voz de los ciudadanos que piden participar internacionalmente. Falk recuerda que la mitad de la poblacion mundial vive con menos de dos dolares diarios: quien va a solucionar esto?, se queja el docente.</w:t>
      </w:r>
    </w:p>
    <w:p>
      <w:pPr>
        <w:pStyle w:val="Normal"/>
        <w:jc w:val="both"/>
        <w:rPr>
          <w:sz w:val="24"/>
        </w:rPr>
      </w:pPr>
      <w:r>
        <w:rPr>
          <w:sz w:val="24"/>
        </w:rPr>
      </w:r>
    </w:p>
    <w:p>
      <w:pPr>
        <w:pStyle w:val="Normal"/>
        <w:jc w:val="both"/>
        <w:rPr>
          <w:sz w:val="24"/>
        </w:rPr>
      </w:pPr>
      <w:r>
        <w:rPr>
          <w:sz w:val="24"/>
        </w:rPr>
        <w:t>El proteccionismo liberal de EEUU: tras su fachada aperturista y sus exigencias de libre mercado en estado puro, EEUU es tambien una economia con numerosos tics proteccionistas. En julio de 2000, la Comision Europea elaboro un amplio informe en el que se relatan en detalle cada uno de los pecados antiliberales del imperio. Las ayudas a la exportacion, en vigor desde los años 70, constituyen una cuenta -bien es cierto que la mas importante- del rosario de disposiciones y politicas con las que la administracion norteamericana resguarda a sus sectores economicos debiles o alienta a los mas pujantes.</w:t>
      </w:r>
    </w:p>
    <w:p>
      <w:pPr>
        <w:pStyle w:val="Normal"/>
        <w:jc w:val="both"/>
        <w:rPr>
          <w:sz w:val="24"/>
        </w:rPr>
      </w:pPr>
      <w:r>
        <w:rPr>
          <w:sz w:val="24"/>
        </w:rPr>
        <w:t>Mientras en la practica EEUU ha hecho abundante uso del sistema de resolucion de disputa de la OMC, siempre se reserva la posibilidad de tomar medidas comerciales unilaterales, advierte el documento del ejecutivo comunitario. En el caso de las ayudas a la exportacion, la OMC ya se habia pronunciado en marzo en contra de un mecanismo que permite a las firmas norteamericanas reducir hasta un 30% su impuesto de sociedades. Bruselas considera asimismo ilegal la nueva normativa (sancionada por Clinton en noviembre de 2000) y pretende tener las manos libres para replicar con nuevos aranceles.</w:t>
      </w:r>
    </w:p>
    <w:p>
      <w:pPr>
        <w:pStyle w:val="Normal"/>
        <w:jc w:val="both"/>
        <w:rPr>
          <w:sz w:val="24"/>
        </w:rPr>
      </w:pPr>
      <w:r>
        <w:rPr>
          <w:sz w:val="24"/>
        </w:rPr>
        <w:t>Los reproches comunitarios son casi un catalogo. El primero de ellos es la extraterritorialidad de algunas leyes norteamericanas, como la Helms-Burton contra Cuba o la de sanciones contra Irak y Libia, que obstaculizan el comercio internacional y la inversion, y pretenden regular el comercio de la U. E. con terceros paises.</w:t>
      </w:r>
    </w:p>
    <w:p>
      <w:pPr>
        <w:pStyle w:val="Normal"/>
        <w:jc w:val="both"/>
        <w:rPr>
          <w:sz w:val="24"/>
        </w:rPr>
      </w:pPr>
      <w:r>
        <w:rPr>
          <w:sz w:val="24"/>
        </w:rPr>
        <w:t>El segundo se centra en la legislacion norteamericana antidumping, una normativa de 1916 que, segun la OMC, viola varios articulos del Acuerdo General sobre Aranceles (GATT) de 1994. La ley prohibe la importacion y venta de productos a precios substancialmente inferiores a los que rigen en los mercados del pais que los produce. EEUU ha presentado alegaciones ante la OMC, escudandose en un caso similar planteado por Japon.</w:t>
      </w:r>
    </w:p>
    <w:p>
      <w:pPr>
        <w:pStyle w:val="Normal"/>
        <w:jc w:val="both"/>
        <w:rPr>
          <w:sz w:val="24"/>
        </w:rPr>
      </w:pPr>
      <w:r>
        <w:rPr>
          <w:sz w:val="24"/>
        </w:rPr>
        <w:t>La U. E. alerta tambien sobre la proliferacion de regulaciones estatales (algunas de ellas difieren de las normas estandar internacionales), que impiden a los fabricantes importar directamente. Y sobre determinadas barreras aduaneras, como el denominado impuesto de mantenimiento de puertos, que grava todas las mercaderias que llegan por mar a EEUU.</w:t>
      </w:r>
    </w:p>
    <w:p>
      <w:pPr>
        <w:pStyle w:val="Normal"/>
        <w:jc w:val="both"/>
        <w:rPr>
          <w:sz w:val="24"/>
        </w:rPr>
      </w:pPr>
      <w:r>
        <w:rPr>
          <w:sz w:val="24"/>
        </w:rPr>
        <w:t>Los europeos sostienen que EEUU no es un mercado libre y denuncian que ofrece ventajas competitivas locales, que por otra parte ya han tenido acceso al mercado europeo (sectores como el aeronautico, naval, comunicaciones, propiedad intelectual, patentes,...estan incluidos en las reclamaciones).</w:t>
      </w:r>
    </w:p>
    <w:p>
      <w:pPr>
        <w:pStyle w:val="Normal"/>
        <w:jc w:val="both"/>
        <w:rPr>
          <w:sz w:val="24"/>
        </w:rPr>
      </w:pPr>
      <w:r>
        <w:rPr>
          <w:sz w:val="24"/>
        </w:rPr>
      </w:r>
    </w:p>
    <w:p>
      <w:pPr>
        <w:pStyle w:val="Normal"/>
        <w:jc w:val="both"/>
        <w:rPr>
          <w:sz w:val="24"/>
        </w:rPr>
      </w:pPr>
      <w:r>
        <w:rPr>
          <w:sz w:val="24"/>
        </w:rPr>
        <w:t>(Mas pronto se atrapa a un mentiroso que a un cojo)</w:t>
      </w:r>
    </w:p>
    <w:p>
      <w:pPr>
        <w:pStyle w:val="Normal"/>
        <w:jc w:val="both"/>
        <w:rPr>
          <w:sz w:val="24"/>
        </w:rPr>
      </w:pPr>
      <w:r>
        <w:rPr>
          <w:sz w:val="24"/>
        </w:rPr>
        <w:t>Bendicion de organizaciones internacionales (17/12/00): en solo una semana la Comision Europea, el FMI, y la OIT, han pasado a valorar la nueva economia con la atencion que merece. Y pese a los tropiezos de las bolsas y de algunos negocios de Internet desde abril, los tres han coincidido en atribuirle un futuro no solo prometedor, sino irreversible.</w:t>
      </w:r>
    </w:p>
    <w:p>
      <w:pPr>
        <w:pStyle w:val="Normal"/>
        <w:jc w:val="both"/>
        <w:rPr>
          <w:sz w:val="24"/>
        </w:rPr>
      </w:pPr>
      <w:r>
        <w:rPr>
          <w:sz w:val="24"/>
        </w:rPr>
        <w:t>El FMI se hace eco, como evidencia de un nuevo paradigma, de la combinacion -conducida por la mayor competitividad- de alto crecimiento y minimo desempleo. Pero recuerda que para otros economistas, incluso de los EEUU, el potencial de crecimiento sigue sin cambios, porque prevalecen los lazos de crecimiento-empleo-inflacion, aunque enmascarados por la mayor eficacia del ciclo de reestructuracion empresarial, desinflacion del dolar, moderacion de los tipos de interes y tendencia al equilibrio fiscal.</w:t>
      </w:r>
    </w:p>
    <w:p>
      <w:pPr>
        <w:pStyle w:val="Normal"/>
        <w:jc w:val="both"/>
        <w:rPr>
          <w:sz w:val="24"/>
        </w:rPr>
      </w:pPr>
      <w:r>
        <w:rPr>
          <w:sz w:val="24"/>
        </w:rPr>
        <w:t>El informe de la OIT aclara algunas dudas del FMI sobre la demora de Europa. En vez  de admitir que en Europa abunda el trabajo experto y de remitir el problema a las instituciones y sus rigideces, argumentos habituales y de genuino sabor norteamericano, la OIT dice que el empleo de la nueva economia crece al 8% anual, por lo que el deficit de especialistas podria situarse en 1,6 millones en el 2002, tres veces mas que los 500000 de 1998. Pero lo mas relevante de esta vision consiste en admitir (casi medio siglo despues de las primeras aportaciones al respecto) que en los paises ricos mas de la mitad de la mano de obra esta empleada en trabajos que consisten en manejar informacion.</w:t>
      </w:r>
    </w:p>
    <w:p>
      <w:pPr>
        <w:pStyle w:val="Normal"/>
        <w:jc w:val="both"/>
        <w:rPr>
          <w:sz w:val="24"/>
        </w:rPr>
      </w:pPr>
      <w:r>
        <w:rPr>
          <w:sz w:val="24"/>
        </w:rPr>
        <w:t>El tambien largo informe de la Comision Europea rezuma la injustificada euforia de las Cumbres de Lisboa y Niza, para concluir ahora que nuestra economia solo lleva cinco años de retraso a los EEUU, impresion dificil de compartir a la luz de los previos informes de la OCDE.</w:t>
      </w:r>
    </w:p>
    <w:p>
      <w:pPr>
        <w:pStyle w:val="Normal"/>
        <w:jc w:val="both"/>
        <w:rPr>
          <w:sz w:val="24"/>
        </w:rPr>
      </w:pPr>
      <w:r>
        <w:rPr>
          <w:sz w:val="24"/>
        </w:rPr>
        <w:t>(El articulo finaliza de la siguiente manera: la nueva economia alienta asi el largo comienzo de un parto inacabado por la vieja: el gobierno mundial)</w:t>
      </w:r>
    </w:p>
    <w:p>
      <w:pPr>
        <w:pStyle w:val="Normal"/>
        <w:jc w:val="both"/>
        <w:rPr>
          <w:sz w:val="24"/>
        </w:rPr>
      </w:pPr>
      <w:r>
        <w:rPr>
          <w:sz w:val="24"/>
        </w:rPr>
        <w:t>Quien lo iba a decir! Hace justamente un año (enero 2000), Davos, la Montaña Magica del capitalismo, en un signo inequivoco de narcisismo, se vanagloriaba de lo bien que iban las cosas en el imperio americano. Le economia viento en popa. Wall Street, con subidas espectaculares y el Nasdaq, en plan nuevo rico, mirando por encima del hombro a los tradicionales valores bursatiles.</w:t>
      </w:r>
    </w:p>
    <w:p>
      <w:pPr>
        <w:pStyle w:val="Normal"/>
        <w:jc w:val="both"/>
        <w:rPr>
          <w:sz w:val="24"/>
        </w:rPr>
      </w:pPr>
      <w:r>
        <w:rPr>
          <w:sz w:val="24"/>
        </w:rPr>
        <w:t>Nadie en enero 2000 vaticino el paron economico que sufre EEUU en los primeros compases de la era George Bush II. La zozobra es tal, que hasta el Maestro Alan Greenspan, Presidente de la Reserva Federal, se ha tenido que curar en salud y confesar que el crecimiento en EEUU esta muy cerca de cero. El archifamoso Soft landing (aterrizaje suave) se antoja ya utopico. Tenemos una desaceleracion muy pronunciada, reconoce el propio Greenspan.</w:t>
      </w:r>
    </w:p>
    <w:p>
      <w:pPr>
        <w:pStyle w:val="Normal"/>
        <w:jc w:val="both"/>
        <w:rPr>
          <w:sz w:val="24"/>
        </w:rPr>
      </w:pPr>
      <w:r>
        <w:rPr>
          <w:sz w:val="24"/>
        </w:rPr>
        <w:t>Ahora aparecen los enterradores que como Jacob A. Frenkel, de Merryl Lynch, explican a toro pasado que era insostenible la prosperidad economica estadounidense de los noventa, sin antecedentes desde la segunda mitad de los sesenta.</w:t>
      </w:r>
    </w:p>
    <w:p>
      <w:pPr>
        <w:pStyle w:val="Normal"/>
        <w:jc w:val="both"/>
        <w:rPr>
          <w:sz w:val="24"/>
        </w:rPr>
      </w:pPr>
      <w:r>
        <w:rPr>
          <w:sz w:val="24"/>
        </w:rPr>
      </w:r>
    </w:p>
    <w:p>
      <w:pPr>
        <w:pStyle w:val="Normal"/>
        <w:jc w:val="both"/>
        <w:rPr>
          <w:sz w:val="24"/>
        </w:rPr>
      </w:pPr>
      <w:r>
        <w:rPr>
          <w:sz w:val="24"/>
        </w:rPr>
        <w:t>(Sobre ajustes en el motor de la Nueva Economia)</w:t>
      </w:r>
    </w:p>
    <w:p>
      <w:pPr>
        <w:pStyle w:val="Normal"/>
        <w:jc w:val="both"/>
        <w:rPr>
          <w:sz w:val="24"/>
        </w:rPr>
      </w:pPr>
      <w:r>
        <w:rPr>
          <w:sz w:val="24"/>
        </w:rPr>
        <w:t>De aterrizajes suaves, nubosidad en aumento y...apertura de paraguas. Resumen de un articulo periodistico el 17/12/00:</w:t>
      </w:r>
    </w:p>
    <w:p>
      <w:pPr>
        <w:pStyle w:val="Normal"/>
        <w:jc w:val="both"/>
        <w:rPr>
          <w:sz w:val="24"/>
        </w:rPr>
      </w:pPr>
      <w:r>
        <w:rPr>
          <w:sz w:val="24"/>
        </w:rPr>
        <w:t>...La inestabilidad demostrada por algunos valores del nuevo mercado seria consecuencia de la naturaleza subjetiva de las expectativas que se forman los agentes del mercado acerca de la evolucion futura de sus inversiones, asi como de la determinacion subjetiva por el sector financiero y empresarial de la estructura del pasivo adecuada para la financiacion de exposiciones con distintos tipos de activos...pero en todo caso la evolucion de los valores tecnologicos presenta una alta volatilidad, a la vez que son estos valores los que mueven el mercado, al ser los mas negociados. La conjuncion de estos dos hechos ha llevado a la creacion de mercados separados para los valores tecnologicos, en un intento de evitar desestabilizaciones en mercados en los que movimientos excesivos y continuos podrian llevar a crisis de confianza en la nueva economia. En el pais paradigma de la revolucion tecnologica, EEUU, el peso de los mercados de valores en la economia es muy alto, mayor que en cualquier valor europeo. Si asumimos que mas de la mitad del ahorro americano esta invertido en las bolsas directa o indirectamente, entendemos la importancia de la evolucion de esos valores y la preocupacion de la autoridad para evitar altibajos excesivos.</w:t>
      </w:r>
    </w:p>
    <w:p>
      <w:pPr>
        <w:pStyle w:val="Normal"/>
        <w:jc w:val="both"/>
        <w:rPr>
          <w:sz w:val="24"/>
        </w:rPr>
      </w:pPr>
      <w:r>
        <w:rPr>
          <w:sz w:val="24"/>
        </w:rPr>
        <w:t>Las altas expectativas existentes sobre las empresas tecnologicas han constituido en gran medida el motor de esta nueva situacion economica. Sin embargo, el panorama parece haber cambiado y las expectativas sobre muchas de esas empresas no se ha cumplido, llevando la incertidumbre a los mercados de valores. Asi cabe pensar que en la base de la ralentizacion que esta empezando a mostrar la economia americana se encuentran las bajadas de las bolsas, quiza como parte de esa estrategia de aterrizaje suave por la que la Reserva Federal aboga con bastante acierto. Si esto es asi, puede decirse que el mismo sector que ha actuado como motor de la Nueva Economia esta ejerciendo en estos momentos una desaceleracion. El desafio para las autoridades economicas esta en acertar en el uso del acelerador y freno para lograr un optimo funcionamiento de una maquinaria economica, hasta ahora acertadamente precisa.</w:t>
      </w:r>
    </w:p>
    <w:p>
      <w:pPr>
        <w:pStyle w:val="Normal"/>
        <w:jc w:val="both"/>
        <w:rPr>
          <w:sz w:val="24"/>
        </w:rPr>
      </w:pPr>
      <w:r>
        <w:rPr>
          <w:sz w:val="24"/>
        </w:rPr>
      </w:r>
    </w:p>
    <w:p>
      <w:pPr>
        <w:pStyle w:val="Normal"/>
        <w:jc w:val="both"/>
        <w:rPr>
          <w:sz w:val="24"/>
        </w:rPr>
      </w:pPr>
      <w:r>
        <w:rPr>
          <w:sz w:val="24"/>
        </w:rPr>
        <w:t>Pocos dias despues (26/11/00) el pavo de Accion de Gracias no dejaba buen sabor de boca.</w:t>
      </w:r>
    </w:p>
    <w:p>
      <w:pPr>
        <w:pStyle w:val="Normal"/>
        <w:jc w:val="both"/>
        <w:rPr>
          <w:sz w:val="24"/>
        </w:rPr>
      </w:pPr>
      <w:r>
        <w:rPr>
          <w:sz w:val="24"/>
        </w:rPr>
        <w:t>Los malos resultados trimestrales seguian siendo clave del deterioro del Dow (un 9% de perdida anual) y del Nasdaq (un 40% menos que en enero) y las rebajas en la calificacion de empresas importantes.</w:t>
      </w:r>
    </w:p>
    <w:p>
      <w:pPr>
        <w:pStyle w:val="Normal"/>
        <w:jc w:val="both"/>
        <w:rPr>
          <w:sz w:val="24"/>
        </w:rPr>
      </w:pPr>
      <w:r>
        <w:rPr>
          <w:sz w:val="24"/>
        </w:rPr>
        <w:t>Como siempre los analistas, con el optimismo caracteristico del adelante y vayan, decian que la bolsa espera el desenlace presidencial para tratar de recuperar animos con el previsible aunque corto rally.</w:t>
      </w:r>
    </w:p>
    <w:p>
      <w:pPr>
        <w:pStyle w:val="Normal"/>
        <w:jc w:val="both"/>
        <w:rPr>
          <w:sz w:val="24"/>
        </w:rPr>
      </w:pPr>
      <w:r>
        <w:rPr>
          <w:sz w:val="24"/>
        </w:rPr>
        <w:t>Ya el 3 de diciembre los especuladores llamaban -ansiosos- al guardian del crecimiento (ese señor tan simpatico que se encarga del dinero) para que mueva ficha y haga gala de pragmatismo. Su gran merito ha sido haberse saltado la ortodoxia de los numeros, aseguraba -esperanzado- un consultor economico. Desde su epoca de analista del mercado del acero, siempre manifesto una amplia desconfianza por los numeros oficiales. En la Fed, el recelo sobre los datos macroeconomicos ha sido una politica bandera, agregaba.</w:t>
      </w:r>
    </w:p>
    <w:p>
      <w:pPr>
        <w:pStyle w:val="Normal"/>
        <w:jc w:val="both"/>
        <w:rPr>
          <w:sz w:val="24"/>
        </w:rPr>
      </w:pPr>
      <w:r>
        <w:rPr>
          <w:sz w:val="24"/>
        </w:rPr>
        <w:t>A pesar de que el Presidente de la Fed declaro la guerra a los mercados con su ya famoso discurso sobre la exuberancia irracional de las cotizaciones en 1997, en los noventa fue el quien sembro parte de la explosion bursatil. Los requerimientos sobre liquidez y activos para los prestamos no han sido tan duros como los economistas mas ortodoxos reclamaban. Esto facilito que el dinero fluyese mas facilmente por el sistema y el rapido crecimiento del credito ha sido en buena medida responsable de la expansion.</w:t>
      </w:r>
    </w:p>
    <w:p>
      <w:pPr>
        <w:pStyle w:val="Normal"/>
        <w:jc w:val="both"/>
        <w:rPr>
          <w:sz w:val="24"/>
        </w:rPr>
      </w:pPr>
      <w:r>
        <w:rPr>
          <w:sz w:val="24"/>
        </w:rPr>
        <w:t>Su labor de apuntalamiento del sistema financiero estadounidense ha sido mas la de un bombero de emergencia que la de un restaurador. Especialmente claro fue en 1998. Las crisis asiaticas y el derrumbe del rublo crearon el colapso del denominado Fondo de alto riesgo para los ricos. El agujero del Long Term Capital Management amenazaba como una grieta en las estructuras bancarias de EEUU. El paquete de rescate, en el que participaron 16 bancos, fue organizado en las oficinas del Banco de la Reserva Federal de New York. Es cierto que Greenspan objeto el uso del buen nombre de la Fed en el asunto, pero finalmente, por el bien de los mercados (?), respaldo la tarea del Presidente de esa entidad, Bill McDonough.</w:t>
      </w:r>
    </w:p>
    <w:p>
      <w:pPr>
        <w:pStyle w:val="Normal"/>
        <w:jc w:val="both"/>
        <w:rPr>
          <w:sz w:val="24"/>
        </w:rPr>
      </w:pPr>
      <w:r>
        <w:rPr>
          <w:sz w:val="24"/>
        </w:rPr>
        <w:t xml:space="preserve">Una semana despues (10/12/00), el pulso del mercado era el siguiente: Greenspan hablo finalmente y fue claro como el agua. La economia se ha enfriado lo suficiente para modificar la politica monetaria inmediatamente. </w:t>
      </w:r>
    </w:p>
    <w:p>
      <w:pPr>
        <w:pStyle w:val="Normal"/>
        <w:jc w:val="both"/>
        <w:rPr>
          <w:sz w:val="24"/>
        </w:rPr>
      </w:pPr>
      <w:r>
        <w:rPr>
          <w:sz w:val="24"/>
        </w:rPr>
        <w:t>Vamos, palabras llovidas del cielo para los inversores y Wall Street. El Nasdaq registro inmediatamente la ganancia porcentual mas alta de la historia (un 10% en una sola jornada).</w:t>
      </w:r>
    </w:p>
    <w:p>
      <w:pPr>
        <w:pStyle w:val="Normal"/>
        <w:jc w:val="both"/>
        <w:rPr>
          <w:sz w:val="24"/>
        </w:rPr>
      </w:pPr>
      <w:r>
        <w:rPr>
          <w:sz w:val="24"/>
        </w:rPr>
        <w:t>Greenspan hablo para tranquilizar a unos inversores que, desde unos dias antes, veian acercarse el fantasma de la recesion. La maxima autoridad monetaria reconocio que existe una desaceleracion apreciable en el ritmo de crecimiento, que permitira un aterrizaje suave de la primera economia mundial.</w:t>
      </w:r>
    </w:p>
    <w:p>
      <w:pPr>
        <w:pStyle w:val="Normal"/>
        <w:jc w:val="both"/>
        <w:rPr>
          <w:sz w:val="24"/>
        </w:rPr>
      </w:pPr>
      <w:r>
        <w:rPr>
          <w:sz w:val="24"/>
        </w:rPr>
        <w:t>El sorprendente cambio de actitud del Presidente de la Reserva Federal durante su comparecencia ante el Comite de Finanzas del Senado resulta inquietante, porque hacia tan solo un mes se mostraba cauteloso sobre el rumbo de la inflacion. De un plumazo, paso a asegurar que los precios estaban contenidos y apoyo un recorte de impuestos como el diseñado por George Bush, ya que el aterrizaje economico se habia producido.</w:t>
      </w:r>
    </w:p>
    <w:p>
      <w:pPr>
        <w:pStyle w:val="Normal"/>
        <w:jc w:val="both"/>
        <w:rPr>
          <w:sz w:val="24"/>
        </w:rPr>
      </w:pPr>
      <w:r>
        <w:rPr>
          <w:sz w:val="24"/>
        </w:rPr>
        <w:t>Y Greenspan salvo a los mercados. Se esperaba ansiosamente al gran salvador de crisis pasadas y, por fin habia llegado. Una alegria en medio de tantas incertidumbres, un pequeño indicio que apuntaba al final de la temporada bursatil.</w:t>
      </w:r>
    </w:p>
    <w:p>
      <w:pPr>
        <w:pStyle w:val="Normal"/>
        <w:jc w:val="both"/>
        <w:rPr>
          <w:sz w:val="24"/>
        </w:rPr>
      </w:pPr>
      <w:r>
        <w:rPr>
          <w:sz w:val="24"/>
        </w:rPr>
        <w:t>Habra rally de fin de año despues de tanto sudor y lagrimas? Es posible (insinuaban, deseaban, inducian, los agentes). Y seguian calentando el mercado: Los que saben dicen que lo peor ha pasado. Es momento de tomar posiciones de cara al ejercicio proximo, ir de rebajas...Las bolsas tarde o temprano se recuperaran. Los indicadores bursatiles volveran al cabo del tiempo a reconquistar los maximos historicos conseguidos a principios del 2000.</w:t>
      </w:r>
    </w:p>
    <w:p>
      <w:pPr>
        <w:pStyle w:val="Normal"/>
        <w:jc w:val="both"/>
        <w:rPr>
          <w:sz w:val="24"/>
        </w:rPr>
      </w:pPr>
      <w:r>
        <w:rPr>
          <w:sz w:val="24"/>
        </w:rPr>
        <w:t>Finalmente (3/01/01), el salvador de la bolsa, baja las tasa de interes medio punto y luego otro tanto el 31/1. Los riesgos sistemicos para los mercados (?) pudieron con el. Pareciera que Greenspan esta indicando que no va a permitir mas perdidas bursatiles. Una especie de cobertura gratuita para los inversores: una Greenspan put.</w:t>
      </w:r>
    </w:p>
    <w:p>
      <w:pPr>
        <w:pStyle w:val="Normal"/>
        <w:jc w:val="both"/>
        <w:rPr>
          <w:sz w:val="24"/>
        </w:rPr>
      </w:pPr>
      <w:r>
        <w:rPr>
          <w:sz w:val="24"/>
        </w:rPr>
        <w:t>En principio -dicho con toda humildad- pareceria una irresponsabilidad gestionar asi la politica monetaria; ademas el Presidente de la Reserva Federal no ha desarrollado todo el espiritu de la Humprey-Hawkins Act, la Ley 78 que regula que el objetivo de la Fed es la creacion de empleo y la estabilidad de precios.</w:t>
      </w:r>
    </w:p>
    <w:p>
      <w:pPr>
        <w:pStyle w:val="Normal"/>
        <w:jc w:val="both"/>
        <w:rPr>
          <w:sz w:val="24"/>
        </w:rPr>
      </w:pPr>
      <w:r>
        <w:rPr>
          <w:sz w:val="24"/>
        </w:rPr>
      </w:r>
    </w:p>
    <w:p>
      <w:pPr>
        <w:pStyle w:val="Normal"/>
        <w:jc w:val="both"/>
        <w:rPr>
          <w:sz w:val="24"/>
        </w:rPr>
      </w:pPr>
      <w:r>
        <w:rPr>
          <w:sz w:val="24"/>
        </w:rPr>
        <w:t>Mientras Caperucita llena la canasta, los lobos juegan en el bosque (La SEC reconoce su fracaso)</w:t>
      </w:r>
    </w:p>
    <w:p>
      <w:pPr>
        <w:pStyle w:val="Normal"/>
        <w:jc w:val="both"/>
        <w:rPr>
          <w:sz w:val="24"/>
        </w:rPr>
      </w:pPr>
      <w:r>
        <w:rPr>
          <w:sz w:val="24"/>
        </w:rPr>
        <w:t>Las autoridades reguladoras estadounidenses reconocen que la separacion entre  analistas y gestores de fondos en las grandes firmas de inversion no esta garantizada. La muralla erigida para garantizar el juego limpio de las Casas de Valores se ha desmoronado como si del Muro de Berlin se tratase.</w:t>
      </w:r>
    </w:p>
    <w:p>
      <w:pPr>
        <w:pStyle w:val="Normal"/>
        <w:jc w:val="both"/>
        <w:rPr>
          <w:sz w:val="24"/>
        </w:rPr>
      </w:pPr>
      <w:r>
        <w:rPr>
          <w:sz w:val="24"/>
        </w:rPr>
        <w:t>Dificilmente las grandes firmas reconoceran que sus analistas ponen un mayor celo sobre los valores en los que la compañia mantiene algun tipo de interes (una colocacion, la asesoria de una fusion,...) pero, en la practica, los respetados gurus de la investigacion son recompensados por fomentar el incremento del negocio y reciben incentivos por las comisiones realizadas por sus colegas brokers.</w:t>
      </w:r>
    </w:p>
    <w:p>
      <w:pPr>
        <w:pStyle w:val="Normal"/>
        <w:jc w:val="both"/>
        <w:rPr>
          <w:sz w:val="24"/>
        </w:rPr>
      </w:pPr>
      <w:r>
        <w:rPr>
          <w:sz w:val="24"/>
        </w:rPr>
        <w:t xml:space="preserve">La Securities and Exchange Commission (SEC, Comision del Mercado de Valores) se ha declarado incompetente en la materia. Sus regulaciones sobre insider trading no cubren el traspaso de informacion entre los diferentes departamentos de una banca de inversion, por ejemplo. </w:t>
      </w:r>
    </w:p>
    <w:p>
      <w:pPr>
        <w:pStyle w:val="Normal"/>
        <w:jc w:val="both"/>
        <w:rPr>
          <w:sz w:val="24"/>
        </w:rPr>
      </w:pPr>
      <w:r>
        <w:rPr>
          <w:sz w:val="24"/>
        </w:rPr>
        <w:t>Todo esta a merced de los codigos eticos y de buena conducta que las firmas quieran aplicar con vistas a mantener su prestigio. Se trata de disfuncionalidades: los analistas desarrollan modelos para medir los resultados de las empresas, pero se basan sobre todo en los propios anuncios de las compañias que cubren; los informes son realizados mirando mas las estimaciones consensuadas que el estado real del negocio; las empresas tratan de rebajar siempre las expectativas cuando saben realmente que las van a batir; y los analistas realizan la dificil tarea de estudiar con equidad el desempeño de las empresas. Desgraciadamente, con frecuencia, los analistas dejan de un lado un estudio equilibrado de los resultados para no perjudicar los intereses de sus compañias.</w:t>
      </w:r>
    </w:p>
    <w:p>
      <w:pPr>
        <w:pStyle w:val="Normal"/>
        <w:jc w:val="both"/>
        <w:rPr>
          <w:sz w:val="24"/>
        </w:rPr>
      </w:pPr>
      <w:r>
        <w:rPr>
          <w:sz w:val="24"/>
        </w:rPr>
        <w:t>Recientemente, el diario Wall Street Journal revelaba como durante el boom bursatil varias empresas buscaron activamente cobertura y analisis por parte de diferentes Casas de Valores. La aparicion de un analista en escena producia un efecto instantaneo sobre sus titulos bursatiles. A cambio, como en el caso de la firma de inversion Convest Partners, estas recibian warrants que les garantizaban la compra de acciones de las empresas analizadas a un precio muy inferior al mercado. Las empresas justificaban la cesion de warrants como pago por servicios financieros.</w:t>
      </w:r>
    </w:p>
    <w:p>
      <w:pPr>
        <w:pStyle w:val="Normal"/>
        <w:jc w:val="both"/>
        <w:rPr>
          <w:sz w:val="24"/>
        </w:rPr>
      </w:pPr>
      <w:r>
        <w:rPr>
          <w:sz w:val="24"/>
        </w:rPr>
      </w:r>
    </w:p>
    <w:p>
      <w:pPr>
        <w:pStyle w:val="Normal"/>
        <w:jc w:val="both"/>
        <w:rPr>
          <w:sz w:val="24"/>
        </w:rPr>
      </w:pPr>
      <w:r>
        <w:rPr>
          <w:sz w:val="24"/>
        </w:rPr>
        <w:t xml:space="preserve">El technocrash (El miedo a la recesion economica) </w:t>
      </w:r>
    </w:p>
    <w:p>
      <w:pPr>
        <w:pStyle w:val="Normal"/>
        <w:jc w:val="both"/>
        <w:rPr>
          <w:sz w:val="24"/>
        </w:rPr>
      </w:pPr>
      <w:r>
        <w:rPr>
          <w:sz w:val="24"/>
        </w:rPr>
        <w:t>Diciembre/enero de 2001: Hay miedo, incertidumbre e indecision. Se teme una recesion de la economia mundial que impida el tan deseado aterrizaje suave (decia otro de los cinicos articulos de la prensa especializada -interesada, diria yo).</w:t>
      </w:r>
    </w:p>
    <w:p>
      <w:pPr>
        <w:pStyle w:val="Normal"/>
        <w:jc w:val="both"/>
        <w:rPr>
          <w:sz w:val="24"/>
        </w:rPr>
      </w:pPr>
      <w:r>
        <w:rPr>
          <w:sz w:val="24"/>
        </w:rPr>
        <w:t>Y si la economia se enfria, que va a ser de las compañias de la llamada Nueva Economia, tan necesitadas de financiacion? (continuaban, alarmados).</w:t>
      </w:r>
    </w:p>
    <w:p>
      <w:pPr>
        <w:pStyle w:val="Normal"/>
        <w:jc w:val="both"/>
        <w:rPr>
          <w:sz w:val="24"/>
        </w:rPr>
      </w:pPr>
      <w:r>
        <w:rPr>
          <w:sz w:val="24"/>
        </w:rPr>
        <w:t>Las empresas tecnologicas o tradicionales, ven con grandes dudas el 2001. No van a poder mantener los grandes crecimientos de beneficios de años pasados y comienzan a replantearse sus aventuras en el mundo de la TMT (tecnologia, medios y telecomunicaciones).</w:t>
      </w:r>
    </w:p>
    <w:p>
      <w:pPr>
        <w:pStyle w:val="Normal"/>
        <w:jc w:val="both"/>
        <w:rPr>
          <w:sz w:val="24"/>
        </w:rPr>
      </w:pPr>
      <w:r>
        <w:rPr>
          <w:sz w:val="24"/>
        </w:rPr>
        <w:t>Si hace un año. las palabras puntocom o business to business eran sinonimo de gran negocio y alta rentabilidad, ahora son menospreciadas y reflejan ruina. Los grandes sueños de hace 12 meses han quedado frustrados, y muchas carteras recogen fuertes perdidas. Grandes y pequeños inversores, los mas prestigiosos analistas y gurus financieros perdieron el sentido comun en medio de la gran burbuja tecnologica. Ahora recapitulan, y vuelven a la realidad, a la cruda realidad. Casi todos los dias cierra una empresa de Internet, y en la Bolsa neoyorquina son muchas las llamadas a dejar de cotizar al caer el precio de sus acciones por debajo de un dolar.</w:t>
      </w:r>
    </w:p>
    <w:p>
      <w:pPr>
        <w:pStyle w:val="Normal"/>
        <w:jc w:val="both"/>
        <w:rPr>
          <w:sz w:val="24"/>
        </w:rPr>
      </w:pPr>
      <w:r>
        <w:rPr>
          <w:sz w:val="24"/>
        </w:rPr>
        <w:t xml:space="preserve">A pesar del panorama despues de la tormenta, los sospechosos habituales siguen intentando inflar el globo especulativo con un ultimo aliento, con un solo pulmon, con el pedo de un mosquito, aunque mas no sea. A seguir que son dos dias. Y como pueden, donde pueden, intentan lavar cerebros, engañar, medrar, que es lo suyo. </w:t>
      </w:r>
    </w:p>
    <w:p>
      <w:pPr>
        <w:pStyle w:val="Normal"/>
        <w:jc w:val="both"/>
        <w:rPr>
          <w:sz w:val="24"/>
        </w:rPr>
      </w:pPr>
      <w:r>
        <w:rPr>
          <w:sz w:val="24"/>
        </w:rPr>
        <w:t>Veamos algunas antologias del disparate que producen estos cinicos escribas:</w:t>
      </w:r>
    </w:p>
    <w:p>
      <w:pPr>
        <w:pStyle w:val="Normal"/>
        <w:jc w:val="both"/>
        <w:rPr>
          <w:sz w:val="24"/>
        </w:rPr>
      </w:pPr>
      <w:r>
        <w:rPr>
          <w:sz w:val="24"/>
        </w:rPr>
        <w:t>La falta de confianza que arrecia en las bolsas tiene minimo fundamento en la suave y temporal desaceleracion de los beneficos asociada a la leve cesion de ciclo, que ni siquiera es la primera recesion del crecimiento de la Nueva Economia. Su unica causa seria es el miedo a una economia incomprendida, que se retroalimenta y amplifica los mas leves movimientos.</w:t>
      </w:r>
    </w:p>
    <w:p>
      <w:pPr>
        <w:pStyle w:val="Normal"/>
        <w:jc w:val="both"/>
        <w:rPr>
          <w:sz w:val="24"/>
        </w:rPr>
      </w:pPr>
      <w:r>
        <w:rPr>
          <w:sz w:val="24"/>
        </w:rPr>
        <w:t>Si muchos e importantes actores se empeñan  en ver desnudo a un Principe que va razonablemente vestido, al final se lo haran creer a otros. Es la dinamica gregaria del panico, facil motor de multitudes. Pero si se descubre que no hay mas fuego que el creado por las voces de alarma, lo que puede ocurrir pronto en una economia que acorta ciclos, mas larga sera la subida.</w:t>
      </w:r>
    </w:p>
    <w:p>
      <w:pPr>
        <w:pStyle w:val="Normal"/>
        <w:jc w:val="both"/>
        <w:rPr>
          <w:sz w:val="24"/>
        </w:rPr>
      </w:pPr>
      <w:r>
        <w:rPr>
          <w:sz w:val="24"/>
        </w:rPr>
        <w:t>Hemos llegado a leer que el mito de Internet ha concluido y que, a partir de ahora, las empresas que van a bajar en bolsa son las de red, telecos e informaticas (...). Pero lo cierto es que esas empresas tienen favorables perspectivas para el 2001, al igual que el conjunto de la economia. Todos los consensos de expertos, en Europa y EEUU, apuntan a un retroceso de apenas unas decimas en el crecimiento durante los proximos trimestres: 3,1 este trimestre en los EEUU, 2,9% el proximo, 3% el siguiente, 3,2% el tercero y 3,4% el cuarto. Pero pecan de pesimismo, al margen de que la economia oficial de cuentas nacionales ya no cuantifica adecuadamente la real. Prueba de ello es que tan impresionantes caidas bursatiles ni siquiera han generado el pernicioso efecto riqueza de otras ocasiones: el consumo privado aporta mas que nunca al PIB, entre otras razones porque antes de caer desde abril los valores tecnologicos del Nasdaq habian subido mas de un 300% desde el año 1997.</w:t>
      </w:r>
    </w:p>
    <w:p>
      <w:pPr>
        <w:pStyle w:val="Normal"/>
        <w:jc w:val="both"/>
        <w:rPr>
          <w:sz w:val="24"/>
        </w:rPr>
      </w:pPr>
      <w:r>
        <w:rPr>
          <w:sz w:val="24"/>
        </w:rPr>
        <w:t>Cierto que los mercados de valores introducen vulnerabilidad, al igual que el petroleo o el deficit comercial. Pero los energetico pesimistas ya pueden ver que lo de la OPEP no era para tanto como en los años setenta, porque en 30 años ha cambiado el paradigma tecno-economico. A mayor interaccion informativa (mayor relacion de muchos con muchos mediante las TI), mayores oscilaciones (como las del panico de las multitudes), pero tambien mayor probabilidad de reacciones correctivas, por mal que lo entiendan o hagan Bancos Centrales y otras autoridades (publicado el 24/12/00).</w:t>
      </w:r>
    </w:p>
    <w:p>
      <w:pPr>
        <w:pStyle w:val="Normal"/>
        <w:jc w:val="both"/>
        <w:rPr>
          <w:sz w:val="24"/>
        </w:rPr>
      </w:pPr>
      <w:r>
        <w:rPr>
          <w:sz w:val="24"/>
        </w:rPr>
      </w:r>
    </w:p>
    <w:p>
      <w:pPr>
        <w:pStyle w:val="Normal"/>
        <w:jc w:val="both"/>
        <w:rPr>
          <w:sz w:val="24"/>
        </w:rPr>
      </w:pPr>
      <w:r>
        <w:rPr>
          <w:sz w:val="24"/>
        </w:rPr>
        <w:t>Para contestar esta joya de la desinformacion, necesitaria otro capitulo; dejo en vuestra manos -como ejercicio practico- desmontar esta manipulacion mediatica. Solo una pregunta: habra sido este articulo periodistico lo que confirmo a la SEC que la separacion entre analistas y gestores de fondos en las grandes firmas de inversion no esta garantizada? (relatado en apartado anterior).</w:t>
      </w:r>
    </w:p>
    <w:p>
      <w:pPr>
        <w:pStyle w:val="Normal"/>
        <w:jc w:val="both"/>
        <w:rPr>
          <w:sz w:val="24"/>
        </w:rPr>
      </w:pPr>
      <w:r>
        <w:rPr>
          <w:sz w:val="24"/>
        </w:rPr>
        <w:t>Tambien puedo dejar que le conteste la economia real: (segun noticias del 4/2/01) General Electric, la mayor empresa del mundo, planea despedir a 75000 trabajadores; AOL Time Warner pierde 1100 millones de dolares en el ultimo trimestre; Daimler Chrysler anuncia la eliminacion de 26000 empleos para recuperar sus beneficios; Xerox reducira su plantilla en 4000 empleos por las fuertes perdidas...</w:t>
      </w:r>
    </w:p>
    <w:p>
      <w:pPr>
        <w:pStyle w:val="Normal"/>
        <w:jc w:val="both"/>
        <w:rPr>
          <w:sz w:val="24"/>
        </w:rPr>
      </w:pPr>
      <w:r>
        <w:rPr>
          <w:sz w:val="24"/>
        </w:rPr>
        <w:t>Unos dias despues (30/3/01), los principales anuncios de despidos acumulados eran los siguientes: Danone (1800), Marks &amp; Spencer (4000), Delphi (11000), Palm (250), Ericsson (3300), ADC Telecomunications (4000), Walt Disney (4000), Motorola (4000), Cisco System (8000), Intel (5000), Mitsubishi (9000), Nortel (15000), Goodyear (7200), Dell (1700), J.C. Penney (5500), Hewlet-Packart (1700), Gateway (2000), Sara Lee (7000), Daimler-Chrysler (26000), Lucent Technologies (16000), General Motors (14000), Whirpool (6000), Ford (4150), Textron (3600), Xerox (4000).</w:t>
      </w:r>
    </w:p>
    <w:p>
      <w:pPr>
        <w:pStyle w:val="Normal"/>
        <w:jc w:val="both"/>
        <w:rPr>
          <w:sz w:val="24"/>
        </w:rPr>
      </w:pPr>
      <w:r>
        <w:rPr>
          <w:sz w:val="24"/>
        </w:rPr>
      </w:r>
    </w:p>
    <w:p>
      <w:pPr>
        <w:pStyle w:val="Normal"/>
        <w:jc w:val="both"/>
        <w:rPr>
          <w:sz w:val="24"/>
        </w:rPr>
      </w:pPr>
      <w:r>
        <w:rPr>
          <w:sz w:val="24"/>
        </w:rPr>
        <w:t>Estara desnudo el Principe o se pondra la ropa de alguno de los parados?</w:t>
      </w:r>
    </w:p>
    <w:p>
      <w:pPr>
        <w:pStyle w:val="Normal"/>
        <w:jc w:val="both"/>
        <w:rPr>
          <w:sz w:val="24"/>
        </w:rPr>
      </w:pPr>
      <w:r>
        <w:rPr>
          <w:sz w:val="24"/>
        </w:rPr>
        <w:t>Califiquen ustedes.</w:t>
      </w:r>
    </w:p>
    <w:p>
      <w:pPr>
        <w:pStyle w:val="Normal"/>
        <w:jc w:val="both"/>
        <w:rPr>
          <w:sz w:val="24"/>
        </w:rPr>
      </w:pPr>
      <w:r>
        <w:rPr>
          <w:sz w:val="24"/>
        </w:rPr>
      </w:r>
    </w:p>
    <w:p>
      <w:pPr>
        <w:pStyle w:val="Normal"/>
        <w:jc w:val="both"/>
        <w:rPr>
          <w:sz w:val="24"/>
        </w:rPr>
      </w:pPr>
      <w:r>
        <w:rPr>
          <w:sz w:val="24"/>
        </w:rPr>
        <w:t>Entre el Big Bang de la liberacion y la manada electronica</w:t>
      </w:r>
    </w:p>
    <w:p>
      <w:pPr>
        <w:pStyle w:val="Normal"/>
        <w:jc w:val="both"/>
        <w:rPr>
          <w:sz w:val="24"/>
        </w:rPr>
      </w:pPr>
      <w:r>
        <w:rPr>
          <w:sz w:val="24"/>
        </w:rPr>
        <w:t>El 2000 ha sido el año del batacazo bursatil, sobre todo por el lado de las empresas tecnologicas, que comenzaron el año con ganas de comerse a las empresas de la vieja economia y han acabado como un ejercito en desbandada. Las empresas del Nasdaq han perdido, como media, la mitad de su valor.</w:t>
      </w:r>
    </w:p>
    <w:p>
      <w:pPr>
        <w:pStyle w:val="Normal"/>
        <w:jc w:val="both"/>
        <w:rPr>
          <w:sz w:val="24"/>
        </w:rPr>
      </w:pPr>
      <w:r>
        <w:rPr>
          <w:sz w:val="24"/>
        </w:rPr>
        <w:t>Decia John K. Galbraith, que la memoria financiera dura unos diez años. Este es aproximadamente el intervalo entre un episodio de sofisticada estupidez y el siguiente. Asi que no tenemos que preocuparnos por los proximos diez años.</w:t>
      </w:r>
    </w:p>
    <w:p>
      <w:pPr>
        <w:pStyle w:val="Normal"/>
        <w:jc w:val="both"/>
        <w:rPr>
          <w:sz w:val="24"/>
        </w:rPr>
      </w:pPr>
      <w:r>
        <w:rPr>
          <w:sz w:val="24"/>
        </w:rPr>
        <w:t>La burbuja financiera de las Puntocom exploto y la caida de los valores tecnologicos, plasmada en la perdida del Nasdaq de mas de 2500 puntos, parece interminable.</w:t>
      </w:r>
    </w:p>
    <w:p>
      <w:pPr>
        <w:pStyle w:val="Normal"/>
        <w:jc w:val="both"/>
        <w:rPr>
          <w:sz w:val="24"/>
        </w:rPr>
      </w:pPr>
      <w:r>
        <w:rPr>
          <w:sz w:val="24"/>
        </w:rPr>
        <w:t>Recuerdan ustedes cuando nos timaron diciendonos que el siglo XXI comenzaba el 31/12/99 a las 24 horas? O con el efecto 2000 en los sistemas computarizados?</w:t>
      </w:r>
    </w:p>
    <w:p>
      <w:pPr>
        <w:pStyle w:val="Normal"/>
        <w:jc w:val="both"/>
        <w:rPr>
          <w:sz w:val="24"/>
        </w:rPr>
      </w:pPr>
      <w:r>
        <w:rPr>
          <w:sz w:val="24"/>
        </w:rPr>
        <w:t>Lo unico cierto (como un recuerdo merecido a Stanley Kubrick) resulto ser el 2001: odisea en el espacio (al menos en el economico).</w:t>
      </w:r>
    </w:p>
    <w:p>
      <w:pPr>
        <w:pStyle w:val="Normal"/>
        <w:jc w:val="both"/>
        <w:rPr>
          <w:sz w:val="24"/>
        </w:rPr>
      </w:pPr>
      <w:r>
        <w:rPr>
          <w:sz w:val="24"/>
        </w:rPr>
        <w:t>Mientras, algunos vuelven a intentar el timo economico. Y si no, sigan atentamente este relato ficcion de la consultora Arthur D. Little (31/12/00):</w:t>
      </w:r>
    </w:p>
    <w:p>
      <w:pPr>
        <w:pStyle w:val="Normal"/>
        <w:jc w:val="both"/>
        <w:rPr>
          <w:sz w:val="24"/>
        </w:rPr>
      </w:pPr>
      <w:r>
        <w:rPr>
          <w:sz w:val="24"/>
        </w:rPr>
        <w:t>Las siguientes son cuatro lecciones que resumen la aparente catastrofe del 2000.com:</w:t>
      </w:r>
    </w:p>
    <w:p>
      <w:pPr>
        <w:pStyle w:val="Normal"/>
        <w:jc w:val="both"/>
        <w:rPr>
          <w:sz w:val="24"/>
        </w:rPr>
      </w:pPr>
      <w:r>
        <w:rPr>
          <w:sz w:val="24"/>
        </w:rPr>
        <w:t>1) la manada economica - Se produjo una explosion de capital riesgo...Y aun mayor de productos de todo tipo. Nosotros manejabamos unos 1500 proyectos todos los meses...Esta capacidad financiera es lo que Thomas L. Friedman, periodista de The New York Times, y ganador de dos Premios Pulitzer, denomina la manada electronica. Y es producto de tres democratizaciones sumamente interrelacionadas, la de la tecnologia, las finanzas y la informacion.</w:t>
      </w:r>
    </w:p>
    <w:p>
      <w:pPr>
        <w:pStyle w:val="Normal"/>
        <w:jc w:val="both"/>
        <w:rPr>
          <w:sz w:val="24"/>
        </w:rPr>
      </w:pPr>
      <w:r>
        <w:rPr>
          <w:sz w:val="24"/>
        </w:rPr>
        <w:t>Una vez desarrollada la manada electronica tiene la facultad de llevar capital y financiacion en unos volumenes y con una facilidad inusitadas. Esto permite que un pais o una industria, siempre que sea capaz de atraer hacia sus tierras a la manada electronica, canalizara tanta inversion como necesite. E incluso como ha ocurrido con la burbuja de los valores tecnologicos, se ha dispuesto de mucha mas financiacion de la necesaria, mas de la que los proyectos solidos y con buena evolucion requerian para un crecimiento razonable.</w:t>
      </w:r>
    </w:p>
    <w:p>
      <w:pPr>
        <w:pStyle w:val="Normal"/>
        <w:jc w:val="both"/>
        <w:rPr>
          <w:sz w:val="24"/>
        </w:rPr>
      </w:pPr>
      <w:r>
        <w:rPr>
          <w:sz w:val="24"/>
        </w:rPr>
        <w:t>2) efecto volatil - Ademas, la manada electronica ha dado sobradas pruebas de su comportamiento gregario y volatil. Como demuestra Friedman en su libro, The Lexus and the olive tree, understanding globalization (The Lexus -un modelo Toyota de lujo- y el olivo, entendiendo la globalizacion), solo hay que fijarse en las crisis financieras de Mexico en 1995 y del Sudeste Asiatico (Indonesia, Tailandia o Corea) en 1997.</w:t>
      </w:r>
    </w:p>
    <w:p>
      <w:pPr>
        <w:pStyle w:val="Normal"/>
        <w:jc w:val="both"/>
        <w:rPr>
          <w:sz w:val="24"/>
        </w:rPr>
      </w:pPr>
      <w:r>
        <w:rPr>
          <w:sz w:val="24"/>
        </w:rPr>
        <w:t>A la menor señal de peligro, se desata el panico irracional y se produce la estampida. El terreno queda arrasado y nada ni nadie puede detenerla. Y aunque la mayor parte de la manada no sabe porque huye, confia en su instinto y en seguir al grupo para encontrar salvacion y pastos seguros...</w:t>
      </w:r>
    </w:p>
    <w:p>
      <w:pPr>
        <w:pStyle w:val="Normal"/>
        <w:jc w:val="both"/>
        <w:rPr>
          <w:sz w:val="24"/>
        </w:rPr>
      </w:pPr>
      <w:r>
        <w:rPr>
          <w:sz w:val="24"/>
        </w:rPr>
        <w:t>3) el peligro era real - La manada tenia motivos para la estampida, aunque sus efectos sean excesivos y perjudiquen por igual a inocentes y culpables. Asi, el sector tecnologico y de Internet, gracias a la afluencia de inversores, se habia convertido en los ultimos años en terreno abonado para la especulacion. El problema es que, como estan descubriendo en sus propias carnes muchos empresarios, Internet no hace las cosas mas faciles, sino al contrario...</w:t>
      </w:r>
    </w:p>
    <w:p>
      <w:pPr>
        <w:pStyle w:val="Normal"/>
        <w:jc w:val="both"/>
        <w:rPr>
          <w:sz w:val="24"/>
        </w:rPr>
      </w:pPr>
      <w:r>
        <w:rPr>
          <w:sz w:val="24"/>
        </w:rPr>
        <w:t>Y es que competir en los mercados globales de la era de las comunicaciones digitales requiere no solo una adaptacion rigurosa a las nuevas tecnologias; impone tambien una tension extra sobre la gestion...</w:t>
      </w:r>
    </w:p>
    <w:p>
      <w:pPr>
        <w:pStyle w:val="Normal"/>
        <w:jc w:val="both"/>
        <w:rPr>
          <w:sz w:val="24"/>
        </w:rPr>
      </w:pPr>
      <w:r>
        <w:rPr>
          <w:sz w:val="24"/>
        </w:rPr>
        <w:t>Los desafios de la globalizacion pasan por dominar la tecnologia -como se dice habitualmente, it’s not cheap, it’s not easy, it’s not an option-. Pero van mucho mas alla, e incluyen aspectos basicos de la forma de entender, organizar y gestionar un negocio.</w:t>
      </w:r>
    </w:p>
    <w:p>
      <w:pPr>
        <w:pStyle w:val="Normal"/>
        <w:jc w:val="both"/>
        <w:rPr>
          <w:sz w:val="24"/>
        </w:rPr>
      </w:pPr>
      <w:r>
        <w:rPr>
          <w:sz w:val="24"/>
        </w:rPr>
        <w:t>4) un lugar para la esperanza - Sin embargo hay un mensaje positivo. La manada volvera. Como han demostrado otras crisis financieras, la manada tiene poca memoria. Sus movimientos son infinitamente mas rapidos y poderosos de lo que era imaginable hace unos años, pero tambien menos duraderos.</w:t>
      </w:r>
    </w:p>
    <w:p>
      <w:pPr>
        <w:pStyle w:val="Normal"/>
        <w:jc w:val="both"/>
        <w:rPr>
          <w:sz w:val="24"/>
        </w:rPr>
      </w:pPr>
      <w:r>
        <w:rPr>
          <w:sz w:val="24"/>
        </w:rPr>
        <w:t>Una caida de las bolsas como la de este año, ayudada por la constante subida de años anteriores, ha supuesto un golpe tremendo para muchos inversores y empresas. Pero no ha sido acompañada de la recesion economica que se hubiera esperado en otras epocas. Ya hay quienes aseguran que la recuperacion de los mercados tendra lugar en los meses de febrero y marzo...</w:t>
      </w:r>
    </w:p>
    <w:p>
      <w:pPr>
        <w:pStyle w:val="Normal"/>
        <w:jc w:val="both"/>
        <w:rPr>
          <w:sz w:val="24"/>
        </w:rPr>
      </w:pPr>
      <w:r>
        <w:rPr>
          <w:sz w:val="24"/>
        </w:rPr>
      </w:r>
    </w:p>
    <w:p>
      <w:pPr>
        <w:pStyle w:val="Normal"/>
        <w:jc w:val="both"/>
        <w:rPr>
          <w:sz w:val="24"/>
        </w:rPr>
      </w:pPr>
      <w:r>
        <w:rPr>
          <w:sz w:val="24"/>
        </w:rPr>
        <w:t>Con una literatura mas sutil, pero no menos tendenciosa, estos consultores internacionales negaban la recesion y auguraban una recuperacion de los mercados para febrero o marzo, el 30/12/00, apenas treinta dias antes que el Maestro Greenspan anunciara al mundo que EEUU estaba creciendo al cero por ciento (que es una forma muy original de crecer, dicho de paso).</w:t>
      </w:r>
    </w:p>
    <w:p>
      <w:pPr>
        <w:pStyle w:val="Normal"/>
        <w:jc w:val="both"/>
        <w:rPr>
          <w:sz w:val="24"/>
        </w:rPr>
      </w:pPr>
      <w:r>
        <w:rPr>
          <w:sz w:val="24"/>
        </w:rPr>
        <w:t>Estos ladrones multinacionales, no contentos con el Gran Robo, lo vuelven a repetir -o al menos a intentar- el dia de la victima.</w:t>
      </w:r>
    </w:p>
    <w:p>
      <w:pPr>
        <w:pStyle w:val="Normal"/>
        <w:jc w:val="both"/>
        <w:rPr>
          <w:sz w:val="24"/>
        </w:rPr>
      </w:pPr>
      <w:r>
        <w:rPr>
          <w:sz w:val="24"/>
        </w:rPr>
        <w:t>Siempre optimistas, siempre ganadores, siempre generosos con el dinero ajeno, siempre confiados en que...la manada volvera.</w:t>
      </w:r>
    </w:p>
    <w:p>
      <w:pPr>
        <w:pStyle w:val="Normal"/>
        <w:jc w:val="both"/>
        <w:rPr>
          <w:sz w:val="24"/>
        </w:rPr>
      </w:pPr>
      <w:r>
        <w:rPr>
          <w:sz w:val="24"/>
        </w:rPr>
        <w:t>El primer timo economico del siglo XXI que, ahora si, ha comenzado. Por intentar, que no sea.</w:t>
      </w:r>
    </w:p>
    <w:p>
      <w:pPr>
        <w:pStyle w:val="Normal"/>
        <w:jc w:val="both"/>
        <w:rPr>
          <w:sz w:val="24"/>
        </w:rPr>
      </w:pPr>
      <w:r>
        <w:rPr>
          <w:sz w:val="24"/>
        </w:rPr>
        <w:t>Que la mano derecha no sepa lo que hace la mano izquierda, pero siempre en bolsillo ajeno.</w:t>
      </w:r>
    </w:p>
    <w:p>
      <w:pPr>
        <w:pStyle w:val="Normal"/>
        <w:jc w:val="both"/>
        <w:rPr>
          <w:sz w:val="24"/>
        </w:rPr>
      </w:pPr>
      <w:r>
        <w:rPr>
          <w:sz w:val="24"/>
        </w:rPr>
      </w:r>
    </w:p>
    <w:p>
      <w:pPr>
        <w:pStyle w:val="Normal"/>
        <w:jc w:val="both"/>
        <w:rPr>
          <w:sz w:val="24"/>
        </w:rPr>
      </w:pPr>
      <w:r>
        <w:rPr>
          <w:sz w:val="24"/>
        </w:rPr>
        <w:t>Desequilibrios injustificables</w:t>
      </w:r>
    </w:p>
    <w:p>
      <w:pPr>
        <w:pStyle w:val="Normal"/>
        <w:jc w:val="both"/>
        <w:rPr>
          <w:sz w:val="24"/>
        </w:rPr>
      </w:pPr>
      <w:r>
        <w:rPr>
          <w:sz w:val="24"/>
        </w:rPr>
        <w:t>Cifras embarazosas: Una educacion basica para todos costaria 6000 millones de dolares al año, y los norteamericanos se gastan 8000 solo en cosmeticos. Agua y cloacas para todos 8000 millones al año, y los europeos emplean 11000 en helados. Reproduccion saludable para todas las mujeres costaria 12000 millones, el equivalente a lo que los europeos y norteamericanos se gastan en perfume. Salud y nutricion basica para todos costaria 13000 millones, mientras Europa y EEUU se gastan 17000 al año en comida de mascotas. Hay mas...</w:t>
      </w:r>
    </w:p>
    <w:p>
      <w:pPr>
        <w:pStyle w:val="Normal"/>
        <w:jc w:val="both"/>
        <w:rPr>
          <w:sz w:val="24"/>
        </w:rPr>
      </w:pPr>
      <w:r>
        <w:rPr>
          <w:sz w:val="24"/>
        </w:rPr>
        <w:t>Aunque la OCDE habla de economia del conocimiento (incluyendo desde la I+D a la enseñanza, las nuevas tecnologias o los servicios basados en informacion) para concluir que representa el 51% del PIB de sus 23 paises estudiados, EEUU se niega a reducir sus emisiones de gases, llevando al fracaso la Cumbre del Clima efectuada en La Haya, en noviembre de 2000. Para entender el rechazo, hay que recordar que cuando se firmo el protocolo de Kioto en diciembre de 1977, de madrugada y en el ultimo momento, fue EEUU quien exigio los llamados, mecanismos flexibles (sumideros de carbono, suplementariedad, y cumplimiento), para estampar su firma. Esa horrible palabra de sumidero, que suena a alcantarillas, se refiere a la funcion vital de los arboles y la flora, que en su proceso respiratorio absorbe CO2 que se fija en tallos, madera y hojas. EEUU ha querido descontar de su cuota de reduccion, fijada en un 7%, el carbono que  ya habian absorbido sus enormes extensiones de bosques. Y tambien ha querido incluir la politica de reforestacion, forestacion y aforestacion de sus bosques, es decir, el manejo selvicola. Tambien solicitaba rebajas en la misma funcion en el manejo del suelo, cambio de uso del mismo, pastos e incluso actividad agricola (ahi se planto la U. E., sin acordar nada sobre los mismos).</w:t>
      </w:r>
    </w:p>
    <w:p>
      <w:pPr>
        <w:pStyle w:val="Normal"/>
        <w:jc w:val="both"/>
        <w:rPr>
          <w:sz w:val="24"/>
        </w:rPr>
      </w:pPr>
      <w:r>
        <w:rPr>
          <w:sz w:val="24"/>
        </w:rPr>
        <w:t>El segundo escollo, la suplementariedad se refiere a los derechos de compra y venta de emisiones de carbono. Por ejemplo, Rusia ha rebajado mucho su contaminacion por haberse hundido su industria y ahora podria vender esos derechos a paises contaminadores que quieran cumplir el Protocolo de Kioto, como por ejemplo EEUU. Aunque en principio habia acuerdo al respecto EEUU exigia que no hubiera limites a ese comercio, mientras que la U. E. decia que al menos, un 50% de la descontaminacion se realizara haciendo un esfuerzo dentro de cada pais. Finalmente, las posturas han sido irreconciliables en la Cumbre del Clima.</w:t>
      </w:r>
    </w:p>
    <w:p>
      <w:pPr>
        <w:pStyle w:val="Normal"/>
        <w:jc w:val="both"/>
        <w:rPr>
          <w:sz w:val="24"/>
        </w:rPr>
      </w:pPr>
      <w:r>
        <w:rPr>
          <w:sz w:val="24"/>
        </w:rPr>
        <w:t>Y el tercer punto es el del cumplimiento; control y sanciones del Protocolo de Kioto. Nuevamente EEUU queria que no hubiera sanciones para los incumplidores, mientras la U. E. pedia multas y fuertes.</w:t>
      </w:r>
    </w:p>
    <w:p>
      <w:pPr>
        <w:pStyle w:val="Normal"/>
        <w:jc w:val="both"/>
        <w:rPr>
          <w:sz w:val="24"/>
        </w:rPr>
      </w:pPr>
      <w:r>
        <w:rPr>
          <w:sz w:val="24"/>
        </w:rPr>
        <w:t>Entre contabilidad creativa, a fuerza de talonario y sin multas hasta mas alla del 2012, EEUU -una vez mas- no ha estado a la altura de lo que el mundo esperaba (segun dijo -diplomaticamente- el holandes Jank Pronk, Presidente de la Cumbre).</w:t>
      </w:r>
    </w:p>
    <w:p>
      <w:pPr>
        <w:pStyle w:val="Normal"/>
        <w:jc w:val="both"/>
        <w:rPr>
          <w:sz w:val="24"/>
        </w:rPr>
      </w:pPr>
      <w:r>
        <w:rPr>
          <w:sz w:val="24"/>
        </w:rPr>
        <w:t>El 30/3/01 nos desayunamos con la noticia de que el Presidente Bush II, como su padre (Bush l) con el Protocolo de Rio, se pasa por el arco de triunfo el Protocolo de Kioto. Si papa pudo, yo tambien. O sea.</w:t>
      </w:r>
    </w:p>
    <w:p>
      <w:pPr>
        <w:pStyle w:val="Normal"/>
        <w:jc w:val="both"/>
        <w:rPr>
          <w:sz w:val="24"/>
        </w:rPr>
      </w:pPr>
      <w:r>
        <w:rPr>
          <w:sz w:val="24"/>
        </w:rPr>
      </w:r>
    </w:p>
    <w:p>
      <w:pPr>
        <w:pStyle w:val="Normal"/>
        <w:jc w:val="both"/>
        <w:rPr>
          <w:sz w:val="24"/>
        </w:rPr>
      </w:pPr>
      <w:r>
        <w:rPr>
          <w:sz w:val="24"/>
        </w:rPr>
        <w:t>El escudo de Bush (El imperio contraataca)</w:t>
      </w:r>
    </w:p>
    <w:p>
      <w:pPr>
        <w:pStyle w:val="Normal"/>
        <w:jc w:val="both"/>
        <w:rPr>
          <w:sz w:val="24"/>
        </w:rPr>
      </w:pPr>
      <w:r>
        <w:rPr>
          <w:sz w:val="24"/>
        </w:rPr>
        <w:t>Los peores temores sobre la nueva direccion que George Bush quiere imprimir a la politica exterior estadounidense se confirmaron en Munich el 3 de febrero de 2001. El nuevo Secretario de Defensa, Donald Rumsfeld, se desplazo a la ciudad alemana para dejar claro que su pais seguira adelante con el proyecto de construir el escudo electronico antimisiles, que teoricamente haria invulnerable a EEUU de un ataque nuclear.</w:t>
      </w:r>
    </w:p>
    <w:p>
      <w:pPr>
        <w:pStyle w:val="Normal"/>
        <w:jc w:val="both"/>
        <w:rPr>
          <w:sz w:val="24"/>
        </w:rPr>
      </w:pPr>
      <w:r>
        <w:rPr>
          <w:sz w:val="24"/>
        </w:rPr>
        <w:t>Rumsfeld  ofrecio a los europeos que participen en esta nueva version de aquella iniciativa de Reagan en los años 80, bautizada como guerra de las galaxias. Pero subrayo que su gobierno considera una cuestion moral la seguridad de los ciudadanos estadounidenses y que, el proyecto no es negociable.</w:t>
      </w:r>
    </w:p>
    <w:p>
      <w:pPr>
        <w:pStyle w:val="Normal"/>
        <w:jc w:val="both"/>
        <w:rPr>
          <w:sz w:val="24"/>
        </w:rPr>
      </w:pPr>
      <w:r>
        <w:rPr>
          <w:sz w:val="24"/>
        </w:rPr>
        <w:t>El Canciller Schroder advirtio a Rumsfeld que China y Rusia ven como una amenaza este programa, que podria provocar una nueva carrera de armamento.</w:t>
      </w:r>
    </w:p>
    <w:p>
      <w:pPr>
        <w:pStyle w:val="Normal"/>
        <w:jc w:val="both"/>
        <w:rPr>
          <w:sz w:val="24"/>
        </w:rPr>
      </w:pPr>
      <w:r>
        <w:rPr>
          <w:sz w:val="24"/>
        </w:rPr>
        <w:t>Para Donald Rumsfeld, el concepto de carrera de armamentos pertenece a la Guerra Fria. De las actuales amenazas hablaron los Senadores americanos Joseph Y. Lieberman y John McCain, que recordaron a europeos y rusos que hay pruebas de que el dictador iraqui Sadam Hussein posee armas de destruccion masiva.</w:t>
      </w:r>
    </w:p>
    <w:p>
      <w:pPr>
        <w:pStyle w:val="Normal"/>
        <w:jc w:val="both"/>
        <w:rPr>
          <w:sz w:val="24"/>
        </w:rPr>
      </w:pPr>
      <w:r>
        <w:rPr>
          <w:sz w:val="24"/>
        </w:rPr>
        <w:t>Esto supone una amenaza real para Europa y Rusia, remarcaron los Senadores. McCain fue quien mas enfasis puso a las diferencias que ahora separan a americanos de europeos. Las cuestiones que ahora nos separan estan en la esencia de la Alianza. Me temo que nuestra separacion geografica se ha convertido en una separacion funcional. Nuestras perspectivas parecen cada vez mas divergentes, destaco McCain.</w:t>
      </w:r>
    </w:p>
    <w:p>
      <w:pPr>
        <w:pStyle w:val="Normal"/>
        <w:jc w:val="both"/>
        <w:rPr>
          <w:sz w:val="24"/>
        </w:rPr>
      </w:pPr>
      <w:r>
        <w:rPr>
          <w:sz w:val="24"/>
        </w:rPr>
        <w:t>El ex Secretario de Estado Henry Kissinger argumento que ningun pais puede obligarnos a ser vulnerables.</w:t>
      </w:r>
    </w:p>
    <w:p>
      <w:pPr>
        <w:pStyle w:val="Normal"/>
        <w:jc w:val="both"/>
        <w:rPr>
          <w:sz w:val="24"/>
        </w:rPr>
      </w:pPr>
      <w:r>
        <w:rPr>
          <w:sz w:val="24"/>
        </w:rPr>
        <w:t xml:space="preserve">Para McCain, el deseo europeo de diseñar su identidad de defensa es una fuente de tensiones. </w:t>
      </w:r>
    </w:p>
    <w:p>
      <w:pPr>
        <w:pStyle w:val="Normal"/>
        <w:jc w:val="both"/>
        <w:rPr>
          <w:sz w:val="24"/>
        </w:rPr>
      </w:pPr>
      <w:r>
        <w:rPr>
          <w:sz w:val="24"/>
        </w:rPr>
        <w:t>Rumsfeld advirtio de que la Fuerza de Intervencion Rapida Europea podria ser un factor de inestabilidad. Todo lo que pueda reducir la eficacia de la OTAN por introducir una duplicidad confusa o perturbe el lazo transatlantico no es positivo, subrayo.</w:t>
      </w:r>
    </w:p>
    <w:p>
      <w:pPr>
        <w:pStyle w:val="Normal"/>
        <w:jc w:val="both"/>
        <w:rPr>
          <w:sz w:val="24"/>
        </w:rPr>
      </w:pPr>
      <w:r>
        <w:rPr>
          <w:sz w:val="24"/>
        </w:rPr>
        <w:t>No dudo lo que pensara Lord Robertson, Secretario General de la OTAN (el caballo de Troya del Pentagono), la cara lo vende; tampoco lo que hara el Alto Representante de la Politica y Seguridad Comun de la Union Europea, Javier Solana (ex furriel de la OTAN y Jefe de los bombarderos que machacaron Yugoslavia), su sonrisa y abrazos lo venden.</w:t>
      </w:r>
    </w:p>
    <w:p>
      <w:pPr>
        <w:pStyle w:val="Normal"/>
        <w:jc w:val="both"/>
        <w:rPr>
          <w:sz w:val="24"/>
        </w:rPr>
      </w:pPr>
      <w:r>
        <w:rPr>
          <w:sz w:val="24"/>
        </w:rPr>
        <w:t>El responsable de Defensa de la administracion Bush aclaro que si bien los asociados seran consultados sobre este plan americano, la iniciativa seguira su curso, a pesar de las reticencias europeas.</w:t>
      </w:r>
    </w:p>
    <w:p>
      <w:pPr>
        <w:pStyle w:val="Normal"/>
        <w:jc w:val="both"/>
        <w:rPr>
          <w:sz w:val="24"/>
        </w:rPr>
      </w:pPr>
      <w:r>
        <w:rPr>
          <w:sz w:val="24"/>
        </w:rPr>
        <w:t>Ningun Presidente estadounidense puede dejar al pueblo americano indefenso contra las amenazas que todavia existen...En realidad se trata de un imperativo moral, concluyo Rumsfeld.</w:t>
      </w:r>
    </w:p>
    <w:p>
      <w:pPr>
        <w:pStyle w:val="Normal"/>
        <w:jc w:val="both"/>
        <w:rPr>
          <w:sz w:val="24"/>
        </w:rPr>
      </w:pPr>
      <w:r>
        <w:rPr>
          <w:sz w:val="24"/>
        </w:rPr>
        <w:t>Dias despues (16/2/01) Bush II comenzo a probar al mundo quien tiene las armas y quien aprieta el gatillo, al bombardear Irak por razones estrategicas.</w:t>
      </w:r>
    </w:p>
    <w:p>
      <w:pPr>
        <w:pStyle w:val="Normal"/>
        <w:jc w:val="both"/>
        <w:rPr>
          <w:sz w:val="24"/>
        </w:rPr>
      </w:pPr>
      <w:r>
        <w:rPr>
          <w:sz w:val="24"/>
        </w:rPr>
        <w:t>El Reino Unido, como siempre, a las ordenes; como siempre, ocultando informacion e intenciones a los europeos.</w:t>
      </w:r>
    </w:p>
    <w:p>
      <w:pPr>
        <w:pStyle w:val="Normal"/>
        <w:jc w:val="both"/>
        <w:rPr>
          <w:sz w:val="24"/>
        </w:rPr>
      </w:pPr>
      <w:r>
        <w:rPr>
          <w:sz w:val="24"/>
        </w:rPr>
        <w:t>Una duda -entre tantas-:</w:t>
      </w:r>
    </w:p>
    <w:p>
      <w:pPr>
        <w:pStyle w:val="Normal"/>
        <w:jc w:val="both"/>
        <w:rPr>
          <w:sz w:val="24"/>
        </w:rPr>
      </w:pPr>
      <w:r>
        <w:rPr>
          <w:sz w:val="24"/>
        </w:rPr>
        <w:t>Los aviones que patrullan la zona de exclusion tambien estaran tripulados por civiles -amigos y visitantes- como el submarino USS Greenville que en Hawai colisiono con un buque escuela de pesca japones (9 desaparecidos) al efectuar una maniobra de simulacro de emergencia?</w:t>
      </w:r>
    </w:p>
    <w:p>
      <w:pPr>
        <w:pStyle w:val="Normal"/>
        <w:jc w:val="both"/>
        <w:rPr>
          <w:sz w:val="24"/>
        </w:rPr>
      </w:pPr>
      <w:r>
        <w:rPr>
          <w:sz w:val="24"/>
        </w:rPr>
        <w:t>Ya me imagino unas jornadas cinegeticas, con cacerias de fin de semana por aire, mar y tierra, con Bush proveyendo la polvora del Rey y Blair como maestro armero. O sea.</w:t>
      </w:r>
    </w:p>
    <w:p>
      <w:pPr>
        <w:pStyle w:val="Normal"/>
        <w:jc w:val="both"/>
        <w:rPr>
          <w:sz w:val="24"/>
        </w:rPr>
      </w:pPr>
      <w:r>
        <w:rPr>
          <w:sz w:val="24"/>
        </w:rPr>
      </w:r>
    </w:p>
    <w:p>
      <w:pPr>
        <w:pStyle w:val="Normal"/>
        <w:jc w:val="both"/>
        <w:rPr>
          <w:sz w:val="24"/>
        </w:rPr>
      </w:pPr>
      <w:r>
        <w:rPr>
          <w:sz w:val="24"/>
        </w:rPr>
        <w:t>El gozo en un pozo</w:t>
      </w:r>
    </w:p>
    <w:p>
      <w:pPr>
        <w:pStyle w:val="Normal"/>
        <w:jc w:val="both"/>
        <w:rPr>
          <w:sz w:val="24"/>
        </w:rPr>
      </w:pPr>
      <w:r>
        <w:rPr>
          <w:sz w:val="24"/>
        </w:rPr>
        <w:t>Recesion? El PIB del IV trimestre de 2000 certifica la defuncion de la economia de Ricitos de Oro, en la que todo era perfecto. EEUU ha vivido por encima de sus posibilidades, gracias a la inversion extranjera. El ahorro de las familias esta en tasas negativas. Ya han empezado los despidos en masa (asi comienza un articulo periodistico del 4 de febrero de 2001).</w:t>
      </w:r>
    </w:p>
    <w:p>
      <w:pPr>
        <w:pStyle w:val="Normal"/>
        <w:jc w:val="both"/>
        <w:rPr>
          <w:sz w:val="24"/>
        </w:rPr>
      </w:pPr>
      <w:r>
        <w:rPr>
          <w:sz w:val="24"/>
        </w:rPr>
        <w:t>La bautizaron como la economia de Ricitos de Oro, porque todo, desde la inflacion al empleo, era perfecto. En torno a ella se construyo toda una teoria acerca del denominado circulo virtuoso, segun el cual la Nueva Economia y su impulso tecnologico aumentaba la productividad; la mayor productividad permitia subidas salariales sin inflacion; salarios mas altos disparaban el consumo, y esta mayor demanda incrementaba la produccion; cerrando de esta forma, el circulo. Con EEUU, proclamaron muchos expertos, se habian acabado los ciclos, la inexorable regla de que toda bonanza lleva en su interior el germen de la recesion. Todo eso es lo que se creia. Hasta ahora.</w:t>
      </w:r>
    </w:p>
    <w:p>
      <w:pPr>
        <w:pStyle w:val="Normal"/>
        <w:jc w:val="both"/>
        <w:rPr>
          <w:sz w:val="24"/>
        </w:rPr>
      </w:pPr>
      <w:r>
        <w:rPr>
          <w:sz w:val="24"/>
        </w:rPr>
        <w:t>La realidad, sin embargo, es tozuda. La Nueva Economia ha alargado los ciclos pero no parece haber terminado con ellos. Y ello pese a que la Omerta, la ley del silencio o, mejor dicho, de la falacia o el eufemismo, se haya adueñado de gurus, expertos de coyuntura, oraculos macroeconomicos, bancos de inversion y fundamentalmente, de la Reserva Federal de EEUU (Fed), empeñados en no hablar de recesion, termino al que se sustituye, segun venga el caso, por el de desaceleracion, ralentizacion, aterrizaje (suave o brusco), y por otro mas expresivo: enriquecimiento negativo.</w:t>
      </w:r>
    </w:p>
    <w:p>
      <w:pPr>
        <w:pStyle w:val="Normal"/>
        <w:jc w:val="both"/>
        <w:rPr>
          <w:sz w:val="24"/>
        </w:rPr>
      </w:pPr>
      <w:r>
        <w:rPr>
          <w:sz w:val="24"/>
        </w:rPr>
        <w:t>Que ha ocurrido para que EEUU despierte bruscamente del sueño mas dulce y duradero -toda una decada- de su historia? La respuesta es sencilla. El pais ha vivido demasiados años por encima de sus posibilidades. En los ultimos años, han sido flujos de capital foraneo -440000 millones de dolares el año pasado- los que han financiado la inversion necesaria para engrasar el enorme sistema productivo estadounidense. No hubiera podido ser de otra forma porque el ahorro de las familias esta en tasas negativas del 0,8% mientras que su endeudamiento supera el 21%.</w:t>
      </w:r>
    </w:p>
    <w:p>
      <w:pPr>
        <w:pStyle w:val="Normal"/>
        <w:jc w:val="both"/>
        <w:rPr>
          <w:sz w:val="24"/>
        </w:rPr>
      </w:pPr>
      <w:r>
        <w:rPr>
          <w:sz w:val="24"/>
        </w:rPr>
        <w:t>El castillo de naipes se ha mantenido gracias a la bolsa. Se le llamo efecto riqueza y funciono mientras Wall Street fue generosa. Las acciones de las compañias subian como la espuma. Los expertos cifran en 10 billones de dolares el enriquecimiento generado en estos años (5,5 billones en 1999), de los que una quinta parte se volatilizo en el 2000.</w:t>
      </w:r>
    </w:p>
    <w:p>
      <w:pPr>
        <w:pStyle w:val="Normal"/>
        <w:jc w:val="both"/>
        <w:rPr>
          <w:sz w:val="24"/>
        </w:rPr>
      </w:pPr>
      <w:r>
        <w:rPr>
          <w:sz w:val="24"/>
        </w:rPr>
        <w:t>Frente al 4% de familias que en 1952 jugaban en bolsa, en la actualidad la mitad de los hogares poseen acciones, bien directamente, bien a traves de fondos de inversion, o planes de pensiones. Y cuando cae el Dow o el Nasdaq todo el mundo se siente mas pobre.</w:t>
      </w:r>
    </w:p>
    <w:p>
      <w:pPr>
        <w:pStyle w:val="Normal"/>
        <w:jc w:val="both"/>
        <w:rPr>
          <w:sz w:val="24"/>
        </w:rPr>
      </w:pPr>
      <w:r>
        <w:rPr>
          <w:sz w:val="24"/>
        </w:rPr>
        <w:t xml:space="preserve">Al 25/3/01, Wall Street ya ha entrado en la guarida del oso al caer un 20% desde maximos el Dow Jones y mas de un 60% el Nasdaq. El Socorrista Greenspan rebaja otros cincuenta puntos basicos. Se ven osos por todas partes. </w:t>
      </w:r>
    </w:p>
    <w:p>
      <w:pPr>
        <w:pStyle w:val="Normal"/>
        <w:jc w:val="both"/>
        <w:rPr>
          <w:sz w:val="24"/>
        </w:rPr>
      </w:pPr>
      <w:r>
        <w:rPr>
          <w:sz w:val="24"/>
        </w:rPr>
        <w:t>La consecuencia es inmediata: baja el nivel de confianza de los consumidores y las compras se aplazan indefinidamente. El circulo virtuoso se esfuma porque una caida del consumo repercute de inmediato en todo el entramado.</w:t>
      </w:r>
    </w:p>
    <w:p>
      <w:pPr>
        <w:pStyle w:val="Normal"/>
        <w:jc w:val="both"/>
        <w:rPr>
          <w:sz w:val="24"/>
        </w:rPr>
      </w:pPr>
      <w:r>
        <w:rPr>
          <w:sz w:val="24"/>
        </w:rPr>
        <w:t>El aumento de la tasa de paro es cuestion de tiempo. Firmas automovilisticas como Chrysler o General Motors, ferroviarias como Union Pacific, ofimaticas como Xerox, distribuidoras como Montgomery Ward o J.C. Penney, siderurgicas como LTV, conglomerados industriales como General Electric, o de telecomunicaciones han anunciado ya que despediran a miles de trabajadores.</w:t>
      </w:r>
    </w:p>
    <w:p>
      <w:pPr>
        <w:pStyle w:val="Normal"/>
        <w:jc w:val="both"/>
        <w:rPr>
          <w:sz w:val="24"/>
        </w:rPr>
      </w:pPr>
      <w:r>
        <w:rPr>
          <w:sz w:val="24"/>
        </w:rPr>
        <w:t>La mecha esta encendida.</w:t>
      </w:r>
    </w:p>
    <w:p>
      <w:pPr>
        <w:pStyle w:val="Normal"/>
        <w:jc w:val="both"/>
        <w:rPr>
          <w:sz w:val="24"/>
        </w:rPr>
      </w:pPr>
      <w:r>
        <w:rPr>
          <w:sz w:val="24"/>
        </w:rPr>
        <w:t>Para tratar de evitar el colapso, el Mago Greenspan se ha sacado de la chistera un recorte de tipos de interes de un punto y medio en tres meses, en un intento desesperado de recuperar confianza y consumo.</w:t>
      </w:r>
    </w:p>
    <w:p>
      <w:pPr>
        <w:pStyle w:val="Normal"/>
        <w:jc w:val="both"/>
        <w:rPr>
          <w:sz w:val="24"/>
        </w:rPr>
      </w:pPr>
      <w:r>
        <w:rPr>
          <w:sz w:val="24"/>
        </w:rPr>
        <w:t>Simultaneamente, la nueva administracion esta empeñada en sacar adelante cuanto antes su prometida rebaja de impuestos.</w:t>
      </w:r>
    </w:p>
    <w:p>
      <w:pPr>
        <w:pStyle w:val="Normal"/>
        <w:jc w:val="both"/>
        <w:rPr>
          <w:sz w:val="24"/>
        </w:rPr>
      </w:pPr>
      <w:r>
        <w:rPr>
          <w:sz w:val="24"/>
        </w:rPr>
        <w:t xml:space="preserve">Ambas medidas irian encaminadas a conseguir el denominado Efecto V, la materializacion de otra teoria que circula sobre la economia norteamericana, segun la cual reducciones bruscas de la actividad o, incluso, contracciones del PIB, no se extienden mas alla de dos trimestres consecutivos. </w:t>
      </w:r>
    </w:p>
    <w:p>
      <w:pPr>
        <w:pStyle w:val="Normal"/>
        <w:jc w:val="both"/>
        <w:rPr>
          <w:sz w:val="24"/>
        </w:rPr>
      </w:pPr>
      <w:r>
        <w:rPr>
          <w:sz w:val="24"/>
        </w:rPr>
        <w:t>Por teorizar que no sea!!</w:t>
      </w:r>
    </w:p>
    <w:p>
      <w:pPr>
        <w:pStyle w:val="Normal"/>
        <w:jc w:val="both"/>
        <w:rPr>
          <w:sz w:val="24"/>
        </w:rPr>
      </w:pPr>
      <w:r>
        <w:rPr>
          <w:sz w:val="24"/>
        </w:rPr>
        <w:t>Algunos ya estan por la segunda ola de entusiasmo de Internet y llegan a decir que quienes negaban la virtud de la Nueva Economia reconocen hoy ciclos mas cortos en una etapa de estabilidad economica.</w:t>
      </w:r>
    </w:p>
    <w:p>
      <w:pPr>
        <w:pStyle w:val="Normal"/>
        <w:jc w:val="both"/>
        <w:rPr>
          <w:sz w:val="24"/>
        </w:rPr>
      </w:pPr>
      <w:r>
        <w:rPr>
          <w:sz w:val="24"/>
        </w:rPr>
        <w:t>No se consuela el que no quiere!!</w:t>
      </w:r>
    </w:p>
    <w:p>
      <w:pPr>
        <w:pStyle w:val="Normal"/>
        <w:jc w:val="both"/>
        <w:rPr>
          <w:sz w:val="24"/>
        </w:rPr>
      </w:pPr>
      <w:r>
        <w:rPr>
          <w:sz w:val="24"/>
        </w:rPr>
        <w:t>Volver a empezar:</w:t>
      </w:r>
    </w:p>
    <w:p>
      <w:pPr>
        <w:pStyle w:val="Normal"/>
        <w:jc w:val="both"/>
        <w:rPr>
          <w:sz w:val="24"/>
        </w:rPr>
      </w:pPr>
      <w:r>
        <w:rPr>
          <w:sz w:val="24"/>
        </w:rPr>
      </w:r>
    </w:p>
    <w:p>
      <w:pPr>
        <w:pStyle w:val="Normal"/>
        <w:jc w:val="both"/>
        <w:rPr>
          <w:sz w:val="24"/>
        </w:rPr>
      </w:pPr>
      <w:r>
        <w:rPr>
          <w:sz w:val="24"/>
        </w:rPr>
        <w:tab/>
        <w:tab/>
        <w:t>Las hienas ya regresan...por la carroña</w:t>
      </w:r>
    </w:p>
    <w:p>
      <w:pPr>
        <w:pStyle w:val="Normal"/>
        <w:jc w:val="both"/>
        <w:rPr>
          <w:sz w:val="24"/>
        </w:rPr>
      </w:pPr>
      <w:r>
        <w:rPr>
          <w:sz w:val="24"/>
        </w:rPr>
        <w:tab/>
        <w:tab/>
        <w:t>Los tartufos ya regresan...por los ilotas</w:t>
      </w:r>
    </w:p>
    <w:p>
      <w:pPr>
        <w:pStyle w:val="Normal"/>
        <w:jc w:val="both"/>
        <w:rPr>
          <w:sz w:val="24"/>
        </w:rPr>
      </w:pPr>
      <w:r>
        <w:rPr>
          <w:sz w:val="24"/>
        </w:rPr>
        <w:tab/>
        <w:tab/>
        <w:t>Los buitres ciberneticos ya regresan...para cebarse en los bolsillos ajenos</w:t>
      </w:r>
    </w:p>
    <w:p>
      <w:pPr>
        <w:pStyle w:val="Normal"/>
        <w:jc w:val="both"/>
        <w:rPr>
          <w:sz w:val="24"/>
        </w:rPr>
      </w:pPr>
      <w:r>
        <w:rPr>
          <w:sz w:val="24"/>
        </w:rPr>
      </w:r>
    </w:p>
    <w:p>
      <w:pPr>
        <w:pStyle w:val="Normal"/>
        <w:jc w:val="both"/>
        <w:rPr>
          <w:sz w:val="24"/>
        </w:rPr>
      </w:pPr>
      <w:r>
        <w:rPr>
          <w:sz w:val="24"/>
        </w:rPr>
        <w:t>Para aquellos que pueden dudar sobre el enfasis que pongo en la debacle especulativa, o que estiman imprudente una lectura conspirativa de la historia (reciente), aqui va una nota de corresponsal, como cierre del apartado:</w:t>
      </w:r>
    </w:p>
    <w:p>
      <w:pPr>
        <w:pStyle w:val="Normal"/>
        <w:jc w:val="both"/>
        <w:rPr>
          <w:sz w:val="24"/>
        </w:rPr>
      </w:pPr>
      <w:r>
        <w:rPr>
          <w:sz w:val="24"/>
        </w:rPr>
        <w:t>Querido y odiado Señor Greenspan: 30/3/01 - Enfadados por la escasa agresividad de la Fed y las caidas bursatiles, Wall Street cuestiona al poderoso banquero. El hechizo del mago de la politica monetaria estadounidense se esfuma estos dias de grises jornadas bursatiles. Los medios financieros que hasta hace bien poco no podian vivir sin el, dicen ahora que con el tampoco...La ultima bajada de tipos, el pasado 20 de marzo, colmo a los mas impacientes en Wall Street. El recorte del precio del dinero era el tercero del año, pero llega tarde y mal, segun muchos...En publicaciones especializadas como Business Week se le acusa veladamente de no comprender la gravedad de la actual situacion. Existen riesgos de que este enfriamiento sea diferente de otros anteriores y, por lo tanto, son necesarios recortes mas agresivos para evitar la caida libre de la Nueva Economia, asegura la publicacion.</w:t>
      </w:r>
    </w:p>
    <w:p>
      <w:pPr>
        <w:pStyle w:val="Normal"/>
        <w:jc w:val="both"/>
        <w:rPr>
          <w:sz w:val="24"/>
        </w:rPr>
      </w:pPr>
      <w:r>
        <w:rPr>
          <w:sz w:val="24"/>
        </w:rPr>
      </w:r>
    </w:p>
    <w:p>
      <w:pPr>
        <w:pStyle w:val="Normal"/>
        <w:jc w:val="both"/>
        <w:rPr>
          <w:sz w:val="24"/>
        </w:rPr>
      </w:pPr>
      <w:r>
        <w:rPr>
          <w:sz w:val="24"/>
        </w:rPr>
        <w:t>II - Jurisprudencia - (En el nombre del Hijo)</w:t>
      </w:r>
    </w:p>
    <w:p>
      <w:pPr>
        <w:pStyle w:val="Normal"/>
        <w:jc w:val="both"/>
        <w:rPr>
          <w:sz w:val="24"/>
        </w:rPr>
      </w:pPr>
      <w:r>
        <w:rPr>
          <w:sz w:val="24"/>
        </w:rPr>
      </w:r>
    </w:p>
    <w:p>
      <w:pPr>
        <w:pStyle w:val="Normal"/>
        <w:jc w:val="both"/>
        <w:rPr>
          <w:sz w:val="24"/>
        </w:rPr>
      </w:pPr>
      <w:r>
        <w:rPr>
          <w:sz w:val="24"/>
        </w:rPr>
        <w:t>Naum Minsburg y otros (El impacto de la globalizacion - 1994)</w:t>
      </w:r>
    </w:p>
    <w:p>
      <w:pPr>
        <w:pStyle w:val="Normal"/>
        <w:jc w:val="both"/>
        <w:rPr>
          <w:sz w:val="24"/>
        </w:rPr>
      </w:pPr>
      <w:r>
        <w:rPr>
          <w:sz w:val="24"/>
        </w:rPr>
        <w:t>Existe  en la actualidad un conjunto de analistas y cientistas politicos empeñados en crear un ambiente propicio, una mentalidad favorable y falsas expectativas, en torno al presunto libre mercado, que ha sido elevado a la categoria de un nuevo credo, pleno de dogmatismo, y presentado como el elemento de importancia decisiva, la nueva panacea que resolvera las grandes dificultades y contradicciones del sistema...</w:t>
      </w:r>
    </w:p>
    <w:p>
      <w:pPr>
        <w:pStyle w:val="Normal"/>
        <w:jc w:val="both"/>
        <w:rPr>
          <w:sz w:val="24"/>
        </w:rPr>
      </w:pPr>
      <w:r>
        <w:rPr>
          <w:sz w:val="24"/>
        </w:rPr>
        <w:t>La pretension al estilo thatcheriano, de imponer la antigua y desgastada formula de que la mano invisible del mercado permite la auto regulacion del sistema se estrella con la realidad. El mercado no se autorregula, es un exponente aparencial, ya que dicho libre mercado es en realidad inexistente.</w:t>
      </w:r>
    </w:p>
    <w:p>
      <w:pPr>
        <w:pStyle w:val="Normal"/>
        <w:jc w:val="both"/>
        <w:rPr>
          <w:sz w:val="24"/>
        </w:rPr>
      </w:pPr>
      <w:r>
        <w:rPr>
          <w:sz w:val="24"/>
        </w:rPr>
      </w:r>
    </w:p>
    <w:p>
      <w:pPr>
        <w:pStyle w:val="Normal"/>
        <w:jc w:val="both"/>
        <w:rPr>
          <w:sz w:val="24"/>
        </w:rPr>
      </w:pPr>
      <w:r>
        <w:rPr>
          <w:sz w:val="24"/>
        </w:rPr>
        <w:t>John Kenneth Galbraith (La cultura de la satisfaccion - 1992)</w:t>
      </w:r>
    </w:p>
    <w:p>
      <w:pPr>
        <w:pStyle w:val="Normal"/>
        <w:jc w:val="both"/>
        <w:rPr>
          <w:sz w:val="24"/>
        </w:rPr>
      </w:pPr>
      <w:r>
        <w:rPr>
          <w:sz w:val="24"/>
        </w:rPr>
        <w:t>(Refiriendose a EEUU) Tenemos en este momento democracia, una democracia de los comodos y satisfechos. Los que se sienten comodos monopolizan, o monopolizan en gran medida, el derecho politico de sufragio; los que no estan a gusto y los insatisfechos de las zonas pobres rurales y urbanas y los que se identifican con su mala fortuna no tienen candidatos que representen sus necesidades y por tanto no votan. Como ya se ha dicho, la democracia de la satisfaccion es la politica del sosegado a corto plazo, del pensamiento politico y economico acomodaticio y del poder militar autonomo y dominante.</w:t>
      </w:r>
    </w:p>
    <w:p>
      <w:pPr>
        <w:pStyle w:val="Normal"/>
        <w:jc w:val="both"/>
        <w:rPr>
          <w:sz w:val="24"/>
        </w:rPr>
      </w:pPr>
      <w:r>
        <w:rPr>
          <w:sz w:val="24"/>
        </w:rPr>
      </w:r>
    </w:p>
    <w:p>
      <w:pPr>
        <w:pStyle w:val="Normal"/>
        <w:jc w:val="both"/>
        <w:rPr>
          <w:sz w:val="24"/>
        </w:rPr>
      </w:pPr>
      <w:r>
        <w:rPr>
          <w:sz w:val="24"/>
        </w:rPr>
        <w:t>John Kenneth Galbraith (Un viaje por la economia de nuestro tiempo - 1994)</w:t>
      </w:r>
    </w:p>
    <w:p>
      <w:pPr>
        <w:pStyle w:val="Normal"/>
        <w:jc w:val="both"/>
        <w:rPr>
          <w:sz w:val="24"/>
        </w:rPr>
      </w:pPr>
      <w:r>
        <w:rPr>
          <w:sz w:val="24"/>
        </w:rPr>
        <w:t>Actualmente y en el futuro, los conflictos sociales y politicos no seran entre el capital y el trabajo, sino entre los bien situados y los relativa o especificamente pobres. Es posible que dichos conflictos no sean pacificos. La participacion politica es un disolvente de las tensiones, y, cuando no se dispone de dicha participacion, la unica alternativa es la violencia...no hay ninguna acerca de las medidas a tomar para aliviar la tension o para resolver el conflicto. Debe gestionarse la economia y, si es necesario, debe apoyarse para que proporcione oportunidades generales de empleo.</w:t>
      </w:r>
    </w:p>
    <w:p>
      <w:pPr>
        <w:pStyle w:val="Normal"/>
        <w:jc w:val="both"/>
        <w:rPr>
          <w:sz w:val="24"/>
        </w:rPr>
      </w:pPr>
      <w:r>
        <w:rPr>
          <w:sz w:val="24"/>
        </w:rPr>
      </w:r>
    </w:p>
    <w:p>
      <w:pPr>
        <w:pStyle w:val="Normal"/>
        <w:jc w:val="both"/>
        <w:rPr>
          <w:sz w:val="24"/>
        </w:rPr>
      </w:pPr>
      <w:r>
        <w:rPr>
          <w:sz w:val="24"/>
        </w:rPr>
        <w:t>Jean-Paul Fitoussi - Pierre Rosanvallon (La nueva era de las desigualdades - 1996)</w:t>
      </w:r>
    </w:p>
    <w:p>
      <w:pPr>
        <w:pStyle w:val="Normal"/>
        <w:jc w:val="both"/>
        <w:rPr>
          <w:sz w:val="24"/>
        </w:rPr>
      </w:pPr>
      <w:r>
        <w:rPr>
          <w:sz w:val="24"/>
        </w:rPr>
        <w:t>El desarrollo de una desocupacion masiva es el vector evidente y primordial de la sensacion de inseguridad y vulnerabilidad que tetaniza a la sociedad. Marcha junto a la gran mutacion que experimentan hoy en dia las economias a escala planetaria y traduce la gigantesca redistribucion de las cartas entre individuos, clases y paises que la acompaña.</w:t>
      </w:r>
    </w:p>
    <w:p>
      <w:pPr>
        <w:pStyle w:val="Normal"/>
        <w:jc w:val="both"/>
        <w:rPr>
          <w:sz w:val="24"/>
        </w:rPr>
      </w:pPr>
      <w:r>
        <w:rPr>
          <w:sz w:val="24"/>
        </w:rPr>
      </w:r>
    </w:p>
    <w:p>
      <w:pPr>
        <w:pStyle w:val="Normal"/>
        <w:jc w:val="both"/>
        <w:rPr>
          <w:sz w:val="24"/>
        </w:rPr>
      </w:pPr>
      <w:r>
        <w:rPr>
          <w:sz w:val="24"/>
        </w:rPr>
        <w:t>Alain Touraine (Podremos vivir juntos? - 1997)</w:t>
      </w:r>
    </w:p>
    <w:p>
      <w:pPr>
        <w:pStyle w:val="Normal"/>
        <w:jc w:val="both"/>
        <w:rPr>
          <w:sz w:val="24"/>
        </w:rPr>
      </w:pPr>
      <w:r>
        <w:rPr>
          <w:sz w:val="24"/>
        </w:rPr>
        <w:t>Es imposible concebir una democracia que proteja la libertad de opinion y eleccion, pero que combata tambien la desigualdad? Basta que desapareciera la libertad de las instituciones o el sistema ya no sea capaz de responder a la demanda social de igualdad o equidad para que la democracia entre en crisis...</w:t>
      </w:r>
    </w:p>
    <w:p>
      <w:pPr>
        <w:pStyle w:val="Normal"/>
        <w:jc w:val="both"/>
        <w:rPr>
          <w:sz w:val="24"/>
        </w:rPr>
      </w:pPr>
      <w:r>
        <w:rPr>
          <w:sz w:val="24"/>
        </w:rPr>
        <w:t>La influencia del poder politico sobre la vida social y economica retrocede y hasta desaparece, lo que en ocasiones es favorable pero la mayor parte de las veces desfavorable para la democracia. Favorable cuando el estado todopoderoso es reemplazado por actores economicos, sociales y culturales ampliamente autonomos y entre los cuales ninguno pretende un poder absoluto; desfavorable, cuando el debilitamiento del estado entraña el sometimiento de toda la sociedad a los intereses de quienes tienen la mejor ubicacion en los mercados.</w:t>
      </w:r>
    </w:p>
    <w:p>
      <w:pPr>
        <w:pStyle w:val="Normal"/>
        <w:jc w:val="both"/>
        <w:rPr>
          <w:sz w:val="24"/>
        </w:rPr>
      </w:pPr>
      <w:r>
        <w:rPr>
          <w:sz w:val="24"/>
        </w:rPr>
      </w:r>
    </w:p>
    <w:p>
      <w:pPr>
        <w:pStyle w:val="Normal"/>
        <w:jc w:val="both"/>
        <w:rPr>
          <w:sz w:val="24"/>
        </w:rPr>
      </w:pPr>
      <w:r>
        <w:rPr>
          <w:sz w:val="24"/>
        </w:rPr>
        <w:t>Alain Touraine (Como salir del liberalismo? - 1999)</w:t>
      </w:r>
    </w:p>
    <w:p>
      <w:pPr>
        <w:pStyle w:val="Normal"/>
        <w:jc w:val="both"/>
        <w:rPr>
          <w:sz w:val="24"/>
        </w:rPr>
      </w:pPr>
      <w:r>
        <w:rPr>
          <w:sz w:val="24"/>
        </w:rPr>
        <w:t>Es necesario señalar como la principal causa de la amenaza que pesa sobre nosotros no tanto la mundializacion de la economia o la emergencia de nuevos paises industrializados, sino la libertad de movimientos de capital en el mundo.</w:t>
      </w:r>
    </w:p>
    <w:p>
      <w:pPr>
        <w:pStyle w:val="Normal"/>
        <w:jc w:val="both"/>
        <w:rPr>
          <w:sz w:val="24"/>
        </w:rPr>
      </w:pPr>
      <w:r>
        <w:rPr>
          <w:sz w:val="24"/>
        </w:rPr>
      </w:r>
    </w:p>
    <w:p>
      <w:pPr>
        <w:pStyle w:val="Normal"/>
        <w:jc w:val="both"/>
        <w:rPr>
          <w:sz w:val="24"/>
        </w:rPr>
      </w:pPr>
      <w:r>
        <w:rPr>
          <w:sz w:val="24"/>
        </w:rPr>
        <w:t>Andre Gorz (Miserias del presente, riqueza de lo posible - 1997)</w:t>
      </w:r>
    </w:p>
    <w:p>
      <w:pPr>
        <w:pStyle w:val="Normal"/>
        <w:jc w:val="both"/>
        <w:rPr>
          <w:sz w:val="24"/>
        </w:rPr>
      </w:pPr>
      <w:r>
        <w:rPr>
          <w:sz w:val="24"/>
        </w:rPr>
        <w:t>La globalizacion, la intensificacion de la competencia en todos los mercados de todos los paises sirven para legitimar cualquier cosa: la disminucion de los salarios reales, el desmantelamiento de las protecciones sociales, la explosion del desempleo, la precariedad de todos los empleos, el deterioro de las condiciones de trabajo, etc. Todo eso, se dice, es inevitable y necesario. Por que? Porque, explica con una logica irrefutable Pierre-Noel Giraud, la capacidad competitiva de las firmas depende de sus inversiones de produccion. Deben tener al por mayor la misma tasa de inversiones, para seguir  siendo capaces de competir. Esto significa que la relacion salarios-ganancias de ahora en adelante no puede (ser elegida segun criterios de la politica economica) y que...el territorio es el que tiene la participacion mas favorable en las ganancias, es decir el crecimiento potencial mas grande (de las inversiones), es lo que impone su norma.</w:t>
      </w:r>
    </w:p>
    <w:p>
      <w:pPr>
        <w:pStyle w:val="Normal"/>
        <w:jc w:val="both"/>
        <w:rPr>
          <w:sz w:val="24"/>
        </w:rPr>
      </w:pPr>
      <w:r>
        <w:rPr>
          <w:sz w:val="24"/>
        </w:rPr>
      </w:r>
    </w:p>
    <w:p>
      <w:pPr>
        <w:pStyle w:val="Normal"/>
        <w:jc w:val="both"/>
        <w:rPr>
          <w:sz w:val="24"/>
        </w:rPr>
      </w:pPr>
      <w:r>
        <w:rPr>
          <w:sz w:val="24"/>
        </w:rPr>
        <w:t>Todd G. Buchholz (Nuevas ideas de economistas de ayer - 1989)</w:t>
      </w:r>
    </w:p>
    <w:p>
      <w:pPr>
        <w:pStyle w:val="Normal"/>
        <w:jc w:val="both"/>
        <w:rPr>
          <w:sz w:val="24"/>
        </w:rPr>
      </w:pPr>
      <w:r>
        <w:rPr>
          <w:sz w:val="24"/>
        </w:rPr>
        <w:t>Vivir hoy en el mundo es materialmente mas facil, pero psicologicamente mas dificil que hace doscientos años. La vida en las cuidades del siglo XX es tan dura para el espiritu humano como lo fue siempre en las zonas rurales. Es mas facil perder pie en el mundo moderno, ser triturado por los engranajes de la fabrica y arrojado a la calle como Carlitos Chaplin en Tiempos Modernos.</w:t>
      </w:r>
    </w:p>
    <w:p>
      <w:pPr>
        <w:pStyle w:val="Normal"/>
        <w:jc w:val="both"/>
        <w:rPr>
          <w:sz w:val="24"/>
        </w:rPr>
      </w:pPr>
      <w:r>
        <w:rPr>
          <w:sz w:val="24"/>
        </w:rPr>
        <w:t>Nuestros relojes biologicos no parecen estar sincronizados ya con nuestros estilos de vida. Hace doscientos años, las mujeres tenian hijos a los veinte años. Para ese entonces sabian ya que tenia el mundo que ofrecer, que tipos de trabajo podian llevar a cabo, que futuro les esperaba. Solo podian enseñar a sus hijos a sobrevivir. Cuantos chicos saben hoy lo que podran hacer o lo que haran cuando tengan veinticinco años? El mundo moderno ofrece una gama tan amplia de nuevas oportunidades, que no podemos pronosticar adecuadamente nuestra propia vida, y mucho menos la de nuestros hijos. Nuestros hijos no son criados ya por personas que conocen el mundo, no porque los padres sean haraganes o estupidos, sino porque el mundo se ha vuelto demasiado grande para que puedan conocerlo a fondo. Deben enseñar a sus hijos como manejar la incertidumbre, no como asegurar la estabilidad.</w:t>
      </w:r>
    </w:p>
    <w:p>
      <w:pPr>
        <w:pStyle w:val="Normal"/>
        <w:jc w:val="both"/>
        <w:rPr>
          <w:sz w:val="24"/>
        </w:rPr>
      </w:pPr>
      <w:r>
        <w:rPr>
          <w:sz w:val="24"/>
        </w:rPr>
      </w:r>
    </w:p>
    <w:p>
      <w:pPr>
        <w:pStyle w:val="Normal"/>
        <w:jc w:val="both"/>
        <w:rPr>
          <w:sz w:val="24"/>
        </w:rPr>
      </w:pPr>
      <w:r>
        <w:rPr>
          <w:sz w:val="24"/>
        </w:rPr>
        <w:t>Ricardo Petrella - Grupo Lisboa (Los limites a la competitividad - 1996)</w:t>
      </w:r>
    </w:p>
    <w:p>
      <w:pPr>
        <w:pStyle w:val="Normal"/>
        <w:jc w:val="both"/>
        <w:rPr>
          <w:sz w:val="24"/>
        </w:rPr>
      </w:pPr>
      <w:r>
        <w:rPr>
          <w:sz w:val="24"/>
        </w:rPr>
        <w:t xml:space="preserve">Ademas de los problemas medioambientales, la globalizacion se asocia cada vez mas -y no solo en las mentes de las gentes- con la explosion demografica, el paro masivo, los movimientos migratorios, el aumento del crimen organizado (especialmente el trafico de drogas), la inseguridad ligada a la proliferacion de las armas nucleares y los conflictos etnicos y religiosos, asi como las nuevas enfermedades (como el SIDA) o con la aparicion de ciertas epidemias tradicionales otrora vencidas (malaria, etc.). </w:t>
      </w:r>
    </w:p>
    <w:p>
      <w:pPr>
        <w:pStyle w:val="Normal"/>
        <w:jc w:val="both"/>
        <w:rPr>
          <w:sz w:val="24"/>
        </w:rPr>
      </w:pPr>
      <w:r>
        <w:rPr>
          <w:sz w:val="24"/>
        </w:rPr>
        <w:t>Por encima de todo, la globalizacion aumenta el temor a un posible conflicto mundial entre el decreciente numero de los poseedores, los ricos o los dominadores, y la creciente masa de los desposeidos, los miserables, los marginados. Resulta chocante la divergencia entre el fuerte proceso de globalizacion economica en el plano de las finanzas y la empresa y el caracter explosivo de la mayoria de problemas sociales, economicos, medio ambientales y politicos que conocen los paises y regiones del mundo.</w:t>
      </w:r>
    </w:p>
    <w:p>
      <w:pPr>
        <w:pStyle w:val="Normal"/>
        <w:jc w:val="both"/>
        <w:rPr>
          <w:sz w:val="24"/>
        </w:rPr>
      </w:pPr>
      <w:r>
        <w:rPr>
          <w:sz w:val="24"/>
        </w:rPr>
      </w:r>
    </w:p>
    <w:p>
      <w:pPr>
        <w:pStyle w:val="Normal"/>
        <w:jc w:val="both"/>
        <w:rPr>
          <w:sz w:val="24"/>
        </w:rPr>
      </w:pPr>
      <w:r>
        <w:rPr>
          <w:sz w:val="24"/>
        </w:rPr>
        <w:t>Jean-Paul Fitoussi (El debate prohibido - 1995)</w:t>
      </w:r>
    </w:p>
    <w:p>
      <w:pPr>
        <w:pStyle w:val="Normal"/>
        <w:jc w:val="both"/>
        <w:rPr>
          <w:sz w:val="24"/>
        </w:rPr>
      </w:pPr>
      <w:r>
        <w:rPr>
          <w:sz w:val="24"/>
        </w:rPr>
        <w:t>Estamos, pues, recomendando a estas regiones del mundo (paises del este) que inventen la forma mas pura de capitalismo liberal que jamas haya podido existir: en suma estamos recomendando una experiencia de laboratorio. Nos encontramos en una situacion muy incomoda: efectivamente, nuestro sistema esta muy alejado de la teoria pura del capitalismo liberal y sufre males diversos. Ademas de nuestras recomendaciones a los otros, decimos que deben ser aplicadas a nosotros mismos. Nos queda por organizar, de alguna manera nuestra propia transicion...En cuanto a los defectos actuales de nuestro sistema, Keynes lo ponia en evidencia en 1936: Los dos vicios mayores del mundo economico en el que vivimos son que el pleno empleo no esta garantizado y que la reparticion de la fortuna y de la renta es arbitraria y esta falta de equidad.</w:t>
      </w:r>
    </w:p>
    <w:p>
      <w:pPr>
        <w:pStyle w:val="Normal"/>
        <w:jc w:val="both"/>
        <w:rPr>
          <w:sz w:val="24"/>
        </w:rPr>
      </w:pPr>
      <w:r>
        <w:rPr>
          <w:sz w:val="24"/>
        </w:rPr>
      </w:r>
    </w:p>
    <w:p>
      <w:pPr>
        <w:pStyle w:val="Normal"/>
        <w:jc w:val="both"/>
        <w:rPr>
          <w:sz w:val="24"/>
        </w:rPr>
      </w:pPr>
      <w:r>
        <w:rPr>
          <w:sz w:val="24"/>
        </w:rPr>
        <w:t>Robert B. Reich (El trabajo de las naciones - 1991)</w:t>
      </w:r>
    </w:p>
    <w:p>
      <w:pPr>
        <w:pStyle w:val="Normal"/>
        <w:jc w:val="both"/>
        <w:rPr>
          <w:sz w:val="24"/>
        </w:rPr>
      </w:pPr>
      <w:r>
        <w:rPr>
          <w:sz w:val="24"/>
        </w:rPr>
        <w:t>La idea de un mercado libre, al margen de las leyes y decisiones politicas que el mismo genera, es una pura fantasia. El mercado no fue creado por Dios en alguno de los primeros seis dias (al menos no directamente), tampoco se mantiene por voluntad divina. Es un artificio humano, la ingeniosa suma de una serie de criterios acerca de los derechos  y responsabilidades de los individuos. Cuales son los mios? Cuales son los tuyos? Cuales son los nuestros? Y, como definimos y reaccionamos con respecto a las acciones que amenazan esos limites?</w:t>
      </w:r>
    </w:p>
    <w:p>
      <w:pPr>
        <w:pStyle w:val="Normal"/>
        <w:jc w:val="both"/>
        <w:rPr>
          <w:sz w:val="24"/>
        </w:rPr>
      </w:pPr>
      <w:r>
        <w:rPr>
          <w:sz w:val="24"/>
        </w:rPr>
        <w:t xml:space="preserve">Por  la fuerza, por el fraude, la extorsion o la negligencia? Que deberiamos vender y que no? (drogas? sexo? votos? bebes?) Como podriamos hacer cumplir esas decisiones y que castigos se deberian aplicar a los transgresores? </w:t>
      </w:r>
    </w:p>
    <w:p>
      <w:pPr>
        <w:pStyle w:val="Normal"/>
        <w:jc w:val="both"/>
        <w:rPr>
          <w:sz w:val="24"/>
        </w:rPr>
      </w:pPr>
      <w:r>
        <w:rPr>
          <w:sz w:val="24"/>
        </w:rPr>
        <w:t>A medida que una nacion formula y acumula respuestas a estas preguntas, crea su propia version del mercado.</w:t>
      </w:r>
    </w:p>
    <w:p>
      <w:pPr>
        <w:pStyle w:val="Normal"/>
        <w:jc w:val="both"/>
        <w:rPr>
          <w:sz w:val="24"/>
        </w:rPr>
      </w:pPr>
      <w:r>
        <w:rPr>
          <w:sz w:val="24"/>
        </w:rPr>
      </w:r>
    </w:p>
    <w:p>
      <w:pPr>
        <w:pStyle w:val="Normal"/>
        <w:jc w:val="both"/>
        <w:rPr>
          <w:sz w:val="24"/>
        </w:rPr>
      </w:pPr>
      <w:r>
        <w:rPr>
          <w:sz w:val="24"/>
        </w:rPr>
        <w:t>Lester C. Thurow (El futuro del capitalismo - 1996)</w:t>
      </w:r>
    </w:p>
    <w:p>
      <w:pPr>
        <w:pStyle w:val="Normal"/>
        <w:jc w:val="both"/>
        <w:rPr>
          <w:sz w:val="24"/>
        </w:rPr>
      </w:pPr>
      <w:r>
        <w:rPr>
          <w:sz w:val="24"/>
        </w:rPr>
        <w:t>Las areas de libre comercio se igualan a un nivel mas bajo con las caidas de salarios y precios, mientras que los mercados comunes utilizan inversiones sociales para igualarse a un nivel mas alto. Para muchos, el comercio libre es lamentable. Sus empresas y empleos desaparecen. Por eso no sorprende que combatan energicamente el establecimiento de areas de libre comercio...</w:t>
      </w:r>
    </w:p>
    <w:p>
      <w:pPr>
        <w:pStyle w:val="Normal"/>
        <w:jc w:val="both"/>
        <w:rPr>
          <w:sz w:val="24"/>
        </w:rPr>
      </w:pPr>
      <w:r>
        <w:rPr>
          <w:sz w:val="24"/>
        </w:rPr>
        <w:t>En lugar de un mundo donde las politicas nacionales orientan las fuerzas economicas, la economia global crea un mundo en el cual las fuerzas geoeconomicas dictan las politicas economicas nacionales. Con la internacionalizacion, los gobiernos nacionales pierden muchos de los recursos tradicionales de control economico.</w:t>
      </w:r>
    </w:p>
    <w:p>
      <w:pPr>
        <w:pStyle w:val="Normal"/>
        <w:jc w:val="both"/>
        <w:rPr>
          <w:sz w:val="24"/>
        </w:rPr>
      </w:pPr>
      <w:r>
        <w:rPr>
          <w:sz w:val="24"/>
        </w:rPr>
      </w:r>
    </w:p>
    <w:p>
      <w:pPr>
        <w:pStyle w:val="Normal"/>
        <w:jc w:val="both"/>
        <w:rPr>
          <w:sz w:val="24"/>
        </w:rPr>
      </w:pPr>
      <w:r>
        <w:rPr>
          <w:sz w:val="24"/>
        </w:rPr>
        <w:t>Luis de Sebastian (Neoliberalismo Global - 1997)</w:t>
      </w:r>
    </w:p>
    <w:p>
      <w:pPr>
        <w:pStyle w:val="Normal"/>
        <w:jc w:val="both"/>
        <w:rPr>
          <w:sz w:val="24"/>
        </w:rPr>
      </w:pPr>
      <w:r>
        <w:rPr>
          <w:sz w:val="24"/>
        </w:rPr>
        <w:t>La critica al neoliberalismo tiene que partir de un supuesto filosofico y otro supuesto economico. El supuesto filosofico es el destino universal de los bienes materiales, es decir, que las riquezas de la tierra son de todos los seres humanos. El supuesto economico es que el comportamiento de los individuos en la esfera economica (el mercado) lleva necesariamente a conflictos de intereses que solo pueden ser resueltos o moderados por una instancia exterior al mercado: una clase social, el estado, la iglesia o la sociedad entera...</w:t>
      </w:r>
    </w:p>
    <w:p>
      <w:pPr>
        <w:pStyle w:val="Normal"/>
        <w:jc w:val="both"/>
        <w:rPr>
          <w:sz w:val="24"/>
        </w:rPr>
      </w:pPr>
      <w:r>
        <w:rPr>
          <w:sz w:val="24"/>
        </w:rPr>
        <w:t>No podemos aceptar que la competencia internacional y otras circunstancias economicas determinen un sendero necesario de reduccion de los niveles de bienestar general que ya se habian alcanzado a niveles inferiores de desarrollo tecnologico y de conocimiento y conciencia social. Solo nos faltan lideres atrevidos e imaginativos...</w:t>
      </w:r>
    </w:p>
    <w:p>
      <w:pPr>
        <w:pStyle w:val="Normal"/>
        <w:jc w:val="both"/>
        <w:rPr>
          <w:sz w:val="24"/>
        </w:rPr>
      </w:pPr>
      <w:r>
        <w:rPr>
          <w:sz w:val="24"/>
        </w:rPr>
        <w:t>El dilema llevado al extremo seria el siguiente: o inventamos la forma de mantener el Estado del Bienestar o contribuiremos a gestar la proxima revolucion que aspire a derrumbar para siempre el sistema capitalista con los sufrimientos que estos intentos generan.</w:t>
      </w:r>
    </w:p>
    <w:p>
      <w:pPr>
        <w:pStyle w:val="Normal"/>
        <w:jc w:val="both"/>
        <w:rPr>
          <w:sz w:val="24"/>
        </w:rPr>
      </w:pPr>
      <w:r>
        <w:rPr>
          <w:sz w:val="24"/>
        </w:rPr>
      </w:r>
    </w:p>
    <w:p>
      <w:pPr>
        <w:pStyle w:val="Normal"/>
        <w:jc w:val="both"/>
        <w:rPr>
          <w:sz w:val="24"/>
        </w:rPr>
      </w:pPr>
      <w:r>
        <w:rPr>
          <w:sz w:val="24"/>
        </w:rPr>
        <w:t>Cornelius Castoriadis (El avance de la insignificancia - 1996)</w:t>
      </w:r>
    </w:p>
    <w:p>
      <w:pPr>
        <w:pStyle w:val="Normal"/>
        <w:jc w:val="both"/>
        <w:rPr>
          <w:sz w:val="24"/>
        </w:rPr>
      </w:pPr>
      <w:r>
        <w:rPr>
          <w:sz w:val="24"/>
        </w:rPr>
        <w:t>Vivimos una fase de descomposicion. En una crisis hay elementos opuestos que se combaten, mientras que lo que caracteriza a la sociedad contemporanea es, justamente, la desaparicion del conflicto social y politico...</w:t>
      </w:r>
    </w:p>
    <w:p>
      <w:pPr>
        <w:pStyle w:val="Normal"/>
        <w:jc w:val="both"/>
        <w:rPr>
          <w:sz w:val="24"/>
        </w:rPr>
      </w:pPr>
      <w:r>
        <w:rPr>
          <w:sz w:val="24"/>
        </w:rPr>
        <w:t>La descomposicion se ve sobre todo en la desaparicion de las significaciones, la evanescencia casi completa de los valores. Y esta evanescencia es, en ultima instancia, amenazadora para la supervivencia del sistema mismo. Cuando, como es el caso en todas las sociedades occidentales, se proclama abiertamente que el unico valor es el dinero, el provecho, que el ideal sublime de la vida social es, enriquezcase, es posible concebir que una sociedad pueda seguir funcionando y reproducirse sobre esta unica base? Si es asi, los funcionarios deberian pedir y aceptar sobornos para hacer su trabajo, los jueces poner las decisiones de los tribunales en subasta, los docentes poner buenas notas a los niños cuyos padres les deslizaron un cheque, y el resto proceder en la misma forma. Yo escribi hace casi quince años sobre esto: hoy, la unica barrera para la gente es el temor a la sancion penal. Pero por que pensar que los que administran esta sancion seran incorruptibles? Quien vigila a los que vigilan?</w:t>
      </w:r>
    </w:p>
    <w:p>
      <w:pPr>
        <w:pStyle w:val="Normal"/>
        <w:jc w:val="both"/>
        <w:rPr>
          <w:sz w:val="24"/>
        </w:rPr>
      </w:pPr>
      <w:r>
        <w:rPr>
          <w:sz w:val="24"/>
        </w:rPr>
        <w:t>La corrupcion generalizada que se observa en el sistema politico-economico contemporaneo no es periferica o anecdotica, se transformo en un rasgo estructural, sistemico de la sociedad en la que vivimos.</w:t>
      </w:r>
    </w:p>
    <w:p>
      <w:pPr>
        <w:pStyle w:val="Normal"/>
        <w:jc w:val="both"/>
        <w:rPr>
          <w:sz w:val="24"/>
        </w:rPr>
      </w:pPr>
      <w:r>
        <w:rPr>
          <w:sz w:val="24"/>
        </w:rPr>
      </w:r>
    </w:p>
    <w:p>
      <w:pPr>
        <w:pStyle w:val="Normal"/>
        <w:jc w:val="both"/>
        <w:rPr>
          <w:sz w:val="24"/>
        </w:rPr>
      </w:pPr>
      <w:r>
        <w:rPr>
          <w:sz w:val="24"/>
        </w:rPr>
        <w:t>Emmanuel Todd (El destino de los inmigrantes - 1994)</w:t>
      </w:r>
    </w:p>
    <w:p>
      <w:pPr>
        <w:pStyle w:val="Normal"/>
        <w:jc w:val="both"/>
        <w:rPr>
          <w:sz w:val="24"/>
        </w:rPr>
      </w:pPr>
      <w:r>
        <w:rPr>
          <w:sz w:val="24"/>
        </w:rPr>
        <w:t>A partir de los años sesenta, el elogio de la diferencia se integra en el discurso antirracista mayoritario. La diferencia aparece como algo positivo, como algo que enriquece. Pero el analisis mas elemental revela que el ideal de un hombre blanco encerrado en una cultura es contradictorio con el del hombre universal. Si ese hombre reproduce su cultura a traves de sus hijos, el culto a la diferencia conduce a una concepcion genealogica, y por tanto racial, de la cultura y de su transmision...</w:t>
      </w:r>
    </w:p>
    <w:p>
      <w:pPr>
        <w:pStyle w:val="Normal"/>
        <w:jc w:val="both"/>
        <w:rPr>
          <w:sz w:val="24"/>
        </w:rPr>
      </w:pPr>
      <w:r>
        <w:rPr>
          <w:sz w:val="24"/>
        </w:rPr>
        <w:t>El analisis del multiculturismo anglosajon ha puesto de manifiesto que la valoracion del otro como diferente siempre esconde cierta forma de desconfianza y que es, sobre todo, una manera de mantenerlo a distancia. El elogio de la diferencia no es sin duda, otra cosa que una contorsion de la conciencia para domesticar una fobia inconsciente.</w:t>
      </w:r>
    </w:p>
    <w:p>
      <w:pPr>
        <w:pStyle w:val="Normal"/>
        <w:jc w:val="both"/>
        <w:rPr>
          <w:sz w:val="24"/>
        </w:rPr>
      </w:pPr>
      <w:r>
        <w:rPr>
          <w:sz w:val="24"/>
        </w:rPr>
      </w:r>
    </w:p>
    <w:p>
      <w:pPr>
        <w:pStyle w:val="Normal"/>
        <w:jc w:val="both"/>
        <w:rPr>
          <w:sz w:val="24"/>
        </w:rPr>
      </w:pPr>
      <w:r>
        <w:rPr>
          <w:sz w:val="24"/>
        </w:rPr>
        <w:t>Juan Jose Sebreli (El vacilar de las cosas - 1994)</w:t>
      </w:r>
    </w:p>
    <w:p>
      <w:pPr>
        <w:pStyle w:val="Normal"/>
        <w:jc w:val="both"/>
        <w:rPr>
          <w:sz w:val="24"/>
        </w:rPr>
      </w:pPr>
      <w:r>
        <w:rPr>
          <w:sz w:val="24"/>
        </w:rPr>
        <w:t>No es posible saber a priori el rumbo que tomara el creciente predominio de la inteligencia cientifico-tecnica. No deben desestimarse las tendencias elitistas de algunos tecnicos que solo aspiran a reemplazar los autoritarismos conducidos por inexpertos -politicos, empresarios o militares- por una nueva elite ilustrada, por una minoria esclarecida que seria suficiente para mantener el orden de la sociedad y asegurar el crecimiento, y se despreocupa de la educacion del resto de la sociedad, perpetuando de ese modo la desigualdad y la injusticia.</w:t>
      </w:r>
    </w:p>
    <w:p>
      <w:pPr>
        <w:pStyle w:val="Normal"/>
        <w:jc w:val="both"/>
        <w:rPr>
          <w:sz w:val="24"/>
        </w:rPr>
      </w:pPr>
      <w:r>
        <w:rPr>
          <w:sz w:val="24"/>
        </w:rPr>
        <w:t>No obstante, ciertas caracteristicas de la actividad cientifica permiten esperar que predominen los aspectos progresivos de la inteligencia cientifico-tecnica sobre los reaccionarios, los libertadores sobre los opresores, los democraticos sobre los autoritarios.</w:t>
      </w:r>
    </w:p>
    <w:p>
      <w:pPr>
        <w:pStyle w:val="Normal"/>
        <w:jc w:val="both"/>
        <w:rPr>
          <w:sz w:val="24"/>
        </w:rPr>
      </w:pPr>
      <w:r>
        <w:rPr>
          <w:sz w:val="24"/>
        </w:rPr>
      </w:r>
    </w:p>
    <w:p>
      <w:pPr>
        <w:pStyle w:val="Normal"/>
        <w:jc w:val="both"/>
        <w:rPr>
          <w:sz w:val="24"/>
        </w:rPr>
      </w:pPr>
      <w:r>
        <w:rPr>
          <w:sz w:val="24"/>
        </w:rPr>
        <w:t>Emmanuel Tood (La ilusion economica - 1998)</w:t>
      </w:r>
    </w:p>
    <w:p>
      <w:pPr>
        <w:pStyle w:val="Normal"/>
        <w:jc w:val="both"/>
        <w:rPr>
          <w:sz w:val="24"/>
        </w:rPr>
      </w:pPr>
      <w:r>
        <w:rPr>
          <w:sz w:val="24"/>
        </w:rPr>
        <w:t>Para los que profetizan una feliz mundializacion, el crecimiento de la desigualdad, la flexibilidad del trabajo, la eliminacion del Estado Providencia, constituian el precio a pagar a cambio de una mayor eficacia de la economia mundial. Para sus adversarios, designados cada vez mas a menudo con la etiqueta arcaizante de, bando del rechazo, ese precio a pagar era inaceptable ya que implicaba una vuelta a la barbarie. Pero la eficiencia economica de la mundializacion apenas era cuestionada.</w:t>
      </w:r>
    </w:p>
    <w:p>
      <w:pPr>
        <w:pStyle w:val="Normal"/>
        <w:jc w:val="both"/>
        <w:rPr>
          <w:sz w:val="24"/>
        </w:rPr>
      </w:pPr>
      <w:r>
        <w:rPr>
          <w:sz w:val="24"/>
        </w:rPr>
        <w:t>Un año mas tarde, hacia finales de 1998, ya nadie osaria caracterizar la mundializacion como eficaz y moderna. Las fluctuaciones bursatiles y monetarias hacen que salga a la luz el alma inquieta de los que poseen, en tanto que las variables profundas de la economia real describen el movimiento lento pero inexorable de una onda de estancamiento, que, surgiendo en Asia, se extiende, por el descenso del precio de las materias primas y de los productos manufactureros, a Rusia,  y America del Sur, para finalmente amenazar las tasas de crecimiento europeas y americana...</w:t>
      </w:r>
    </w:p>
    <w:p>
      <w:pPr>
        <w:pStyle w:val="Normal"/>
        <w:jc w:val="both"/>
        <w:rPr>
          <w:sz w:val="24"/>
        </w:rPr>
      </w:pPr>
      <w:r>
        <w:rPr>
          <w:sz w:val="24"/>
        </w:rPr>
        <w:t>Debemos añadir, para comprender la crisis, la hipotesis de una disolucion de las creencias colectivas, en todas sus manifestaciones: decadencia de las ideologias, de las religiones, de la conciencia de clase, del estado, del sentimiento nacional. Todas las creencias que asegurarian la definicion y la cohesion de grupos capaces de actuar colectivamente parecen en vias de extincion, dentro de un universo social y mental que solo dejaria subsistir al individuo. Pero debido a que esta solo, aislado en su parcela de racionalidad, el individuo se siente aplastado por la historia economica.</w:t>
      </w:r>
    </w:p>
    <w:p>
      <w:pPr>
        <w:pStyle w:val="Normal"/>
        <w:jc w:val="both"/>
        <w:rPr>
          <w:sz w:val="24"/>
        </w:rPr>
      </w:pPr>
      <w:r>
        <w:rPr>
          <w:sz w:val="24"/>
        </w:rPr>
        <w:t>Hoy vivimos el logico resultado del absurdo ultraliberal, que, queriendo liberar al individuo de todo yugo colectivo, no ha conseguido sino transformarlo en un enano asustado y pasmado, que busca la seguridad en la deificacion del dinero y su acumulacion. En ausencia de grupos activos, definidos por fuertes creencias colectivas -obreras, catolicas, nacionales- los politicos del mundo occidental se ven reducidos a su dimension social real, insignificante por naturaleza.</w:t>
      </w:r>
    </w:p>
    <w:p>
      <w:pPr>
        <w:pStyle w:val="Normal"/>
        <w:jc w:val="both"/>
        <w:rPr>
          <w:sz w:val="24"/>
        </w:rPr>
      </w:pPr>
      <w:r>
        <w:rPr>
          <w:sz w:val="24"/>
        </w:rPr>
      </w:r>
    </w:p>
    <w:p>
      <w:pPr>
        <w:pStyle w:val="Normal"/>
        <w:jc w:val="both"/>
        <w:rPr>
          <w:sz w:val="24"/>
        </w:rPr>
      </w:pPr>
      <w:r>
        <w:rPr>
          <w:sz w:val="24"/>
        </w:rPr>
        <w:t>Zbigniew Brzezinski (El gran tablero mundial - 1997)</w:t>
      </w:r>
    </w:p>
    <w:p>
      <w:pPr>
        <w:pStyle w:val="Normal"/>
        <w:jc w:val="both"/>
        <w:rPr>
          <w:sz w:val="24"/>
        </w:rPr>
      </w:pPr>
      <w:r>
        <w:rPr>
          <w:sz w:val="24"/>
        </w:rPr>
        <w:t>Los EEUU tienen la supremacia en los cuatro ambitos decisivos del poder global: en el militar su alcance global es inigualado; en el economico siguen siendo la principal locomotora del crecimiento global, pese a que en algunos aspectos Japon y Alemania (que no disfrutan del resto de los atributos del poder global) se les acercan; en el tecnologico mantienen una posicion de liderazgo global en los sectores punta de la innovacion; y en el cultural, pese a cierto grado de tosquedad, disfrutan de un atractivo que no tiene rival, especialmente entre la juventud mundial. Todo ello da a los EEUU una influencia politica a la que ningun otro se acerca. La combinacion de los cuatro ambitos es lo que hace de los EEUU la unica superpotencia global extensa.</w:t>
      </w:r>
    </w:p>
    <w:p>
      <w:pPr>
        <w:pStyle w:val="Normal"/>
        <w:jc w:val="both"/>
        <w:rPr>
          <w:sz w:val="24"/>
        </w:rPr>
      </w:pPr>
      <w:r>
        <w:rPr>
          <w:sz w:val="24"/>
        </w:rPr>
        <w:t>La supremacia estadounidense ha producido un nuevo orden internacional que no solo duplica sino que tambien institucionaliza en el exterior muchas de las caracteristicas del propio sistema estadounidense. Sus caracteristicas basicas incluyen:</w:t>
      </w:r>
    </w:p>
    <w:p>
      <w:pPr>
        <w:pStyle w:val="Normal"/>
        <w:jc w:val="both"/>
        <w:rPr>
          <w:sz w:val="24"/>
        </w:rPr>
      </w:pPr>
      <w:r>
        <w:rPr>
          <w:sz w:val="24"/>
        </w:rPr>
        <w:t>- un sistema de seguridad colectiva que incluye mandos y fuerzas integradas (OTAN, el            Tratado de Seguridad entre EEUU y Japon, etc.);</w:t>
      </w:r>
    </w:p>
    <w:p>
      <w:pPr>
        <w:pStyle w:val="Normal"/>
        <w:jc w:val="both"/>
        <w:rPr>
          <w:sz w:val="24"/>
        </w:rPr>
      </w:pPr>
      <w:r>
        <w:rPr>
          <w:sz w:val="24"/>
        </w:rPr>
        <w:t>- cooperacion economica regional (APEC, TLC) e instituciones especializadas de     cooperacion global (B.M., FMI, OMC);</w:t>
      </w:r>
    </w:p>
    <w:p>
      <w:pPr>
        <w:pStyle w:val="Normal"/>
        <w:jc w:val="both"/>
        <w:rPr>
          <w:sz w:val="24"/>
        </w:rPr>
      </w:pPr>
      <w:r>
        <w:rPr>
          <w:sz w:val="24"/>
        </w:rPr>
        <w:t>- procedimientos que hacen hincapie en la toma de decisiones por consenso, aunque dominada por EEUU;</w:t>
      </w:r>
    </w:p>
    <w:p>
      <w:pPr>
        <w:pStyle w:val="Normal"/>
        <w:jc w:val="both"/>
        <w:rPr>
          <w:sz w:val="24"/>
        </w:rPr>
      </w:pPr>
      <w:r>
        <w:rPr>
          <w:sz w:val="24"/>
        </w:rPr>
        <w:t>- una preferencia por la participacion democratica dentro de las alianzas clave;</w:t>
      </w:r>
    </w:p>
    <w:p>
      <w:pPr>
        <w:pStyle w:val="Normal"/>
        <w:jc w:val="both"/>
        <w:rPr>
          <w:sz w:val="24"/>
        </w:rPr>
      </w:pPr>
      <w:r>
        <w:rPr>
          <w:sz w:val="24"/>
        </w:rPr>
        <w:t>- una rudimentaria estructura constitucional y juridica global (que va desde el Tribunal Internacional de Justicia al Tribunal Especial para juzgar los crimenes de guerra en Bosnia)...</w:t>
      </w:r>
    </w:p>
    <w:p>
      <w:pPr>
        <w:pStyle w:val="Normal"/>
        <w:jc w:val="both"/>
        <w:rPr>
          <w:sz w:val="24"/>
        </w:rPr>
      </w:pPr>
      <w:r>
        <w:rPr>
          <w:sz w:val="24"/>
        </w:rPr>
        <w:t>En la actualidad, esta hegemonia global estadounidense sin precedentes no tiene rival. Pero seguira siendo asi en el futuro?</w:t>
      </w:r>
    </w:p>
    <w:p>
      <w:pPr>
        <w:pStyle w:val="Normal"/>
        <w:jc w:val="both"/>
        <w:rPr>
          <w:sz w:val="24"/>
        </w:rPr>
      </w:pPr>
      <w:r>
        <w:rPr>
          <w:sz w:val="24"/>
        </w:rPr>
      </w:r>
    </w:p>
    <w:p>
      <w:pPr>
        <w:pStyle w:val="Normal"/>
        <w:jc w:val="both"/>
        <w:rPr>
          <w:sz w:val="24"/>
        </w:rPr>
      </w:pPr>
      <w:r>
        <w:rPr>
          <w:sz w:val="24"/>
        </w:rPr>
        <w:t>Adrian Salbuchi (La cara oculta de la globalizacion - 1999)</w:t>
      </w:r>
    </w:p>
    <w:p>
      <w:pPr>
        <w:pStyle w:val="Normal"/>
        <w:jc w:val="both"/>
        <w:rPr>
          <w:sz w:val="24"/>
        </w:rPr>
      </w:pPr>
      <w:r>
        <w:rPr>
          <w:sz w:val="24"/>
        </w:rPr>
        <w:t>La ideologia de la globalizacion tiene como objeto todos los asuntos publicos de la humanidad por una tecno estructura privada detentora del poder real (Council of Forign Relations -1921-, Trilateral Comission -1973-) y precisamente debido a ello, se autoexcluye de todo proceso democratico ya que no esta dispuesta a permitir que se la sujete a su propio instrumento de control. La ideologia del globalismo conforma en ultima instancia la privatizacion del poder. Y su praxis politica consiste en el control de todos los gobiernos que ocupan todos los estados a traves de la imposicion del regimen de la democracia formal partidocratica  que resulta facilmente controlable a traves del dinero. Dinero que paga campañas electorales; dinero que genera corrientes de opinion publica; dinero que crea (y destruye) imagenes publicas; dinero que escribe  y reescribe la historia oficial local, regional y mundial a su conveniencia; dinero que financia poderosos medios de difusion que nos presentan la realidad que mas le conviene para promulgar sus politicas; dinero que nos dice quienes son los buenos y quienes los malos; cuales paises son modernos y confiables y cuales son los rogue states (estado criminal, sic Clinton); y que en pocas palabras nos lleva de las narices para donde quieren, manteniendonos a todos en la oscuridad y confusion.</w:t>
      </w:r>
    </w:p>
    <w:p>
      <w:pPr>
        <w:pStyle w:val="Normal"/>
        <w:jc w:val="both"/>
        <w:rPr>
          <w:sz w:val="24"/>
        </w:rPr>
      </w:pPr>
      <w:r>
        <w:rPr>
          <w:sz w:val="24"/>
        </w:rPr>
      </w:r>
    </w:p>
    <w:p>
      <w:pPr>
        <w:pStyle w:val="Normal"/>
        <w:jc w:val="both"/>
        <w:rPr>
          <w:sz w:val="24"/>
        </w:rPr>
      </w:pPr>
      <w:r>
        <w:rPr>
          <w:sz w:val="24"/>
        </w:rPr>
        <w:t>John Ralston Saul (Los bastardos de Voltaire - 1992)</w:t>
      </w:r>
    </w:p>
    <w:p>
      <w:pPr>
        <w:pStyle w:val="Normal"/>
        <w:jc w:val="both"/>
        <w:rPr>
          <w:sz w:val="24"/>
        </w:rPr>
      </w:pPr>
      <w:r>
        <w:rPr>
          <w:sz w:val="24"/>
        </w:rPr>
        <w:t>La desregulacion financiera se usa para estimular el crecimiento por medio de la especulacion con papeles. Cuando esto produce inflacion, se aplican controles a la economia real, generando desempleo. Cuando el desempleo aumenta tanto que el problema no puede postergarse mas, el resultado es que se bajan las pautas de empleo. Cuando esa inestable creacion de empleos genera nueva inflacion, el resultado son tasas de interes mas elevadas. Y asi se reinicia el ciclo, guiado por profesionales de la economia, que en realidad estan siguiendo una discusion interna sin ninguna referencia a la realidad historica. Por ejemplo, en una sola decada la idea de usar la deuda publica como herramienta economica ha pasado de ser heroica a ser canallesca. En el mismo periodo la deuda privada fue en la direccion opuesta, pasando de ser canallesca a ser heroica.</w:t>
      </w:r>
    </w:p>
    <w:p>
      <w:pPr>
        <w:pStyle w:val="Normal"/>
        <w:jc w:val="both"/>
        <w:rPr>
          <w:sz w:val="24"/>
        </w:rPr>
      </w:pPr>
      <w:r>
        <w:rPr>
          <w:sz w:val="24"/>
        </w:rPr>
        <w:t>Al cabo de un siglo de fomentar la autoestima entre los empleados y la estabilidad laboral, nuestra primera reaccion cuando encaramos una depresion es pasar de la manufacturacion a las industrias de servicios. Proclamamos que esta es la onda del futuro -informatica, consultoria- cuando la mayoria de los empleos que generamos estan en la gama baja de los servicios: meseros y empleados de tienda de tiempo parcial, desprotegidos y sin perspectivas de largo plazo. En otra palabras, gran parte de la creacion de empleos de los 80 represento una derrota para nuestras sociedades, teoricamente equilibradas y estables.</w:t>
      </w:r>
    </w:p>
    <w:p>
      <w:pPr>
        <w:pStyle w:val="Normal"/>
        <w:jc w:val="both"/>
        <w:rPr>
          <w:sz w:val="24"/>
        </w:rPr>
      </w:pPr>
      <w:r>
        <w:rPr>
          <w:sz w:val="24"/>
        </w:rPr>
      </w:r>
    </w:p>
    <w:p>
      <w:pPr>
        <w:pStyle w:val="Normal"/>
        <w:jc w:val="both"/>
        <w:rPr>
          <w:sz w:val="24"/>
        </w:rPr>
      </w:pPr>
      <w:r>
        <w:rPr>
          <w:sz w:val="24"/>
        </w:rPr>
        <w:t>Ignacio Ramonet (Un mundo sin rumbo - 1997)</w:t>
      </w:r>
    </w:p>
    <w:p>
      <w:pPr>
        <w:pStyle w:val="Normal"/>
        <w:jc w:val="both"/>
        <w:rPr>
          <w:sz w:val="24"/>
        </w:rPr>
      </w:pPr>
      <w:r>
        <w:rPr>
          <w:sz w:val="24"/>
        </w:rPr>
        <w:t>El agravamiento de las desigualdades entre el norte y el sur se ve prolongado en el seno mismo de los paises mas desarrollados...La maquina economica fabrica cada vez mas excluidos y marginados, especialmente entre los jovenes, las mujeres y los inmigrados...Los mercados financieros trenzan una invisible cuerda que ata a los paises, y, al mismo tiempo, maniata y aprisiona a los gobiernos...</w:t>
      </w:r>
    </w:p>
    <w:p>
      <w:pPr>
        <w:pStyle w:val="Normal"/>
        <w:jc w:val="both"/>
        <w:rPr>
          <w:sz w:val="24"/>
        </w:rPr>
      </w:pPr>
      <w:r>
        <w:rPr>
          <w:sz w:val="24"/>
        </w:rPr>
        <w:t>Hoy son empresas y holdings, grupos industriales y financieros privados los que se plantean dominar el mundo, lanzan sus razias y amasan un botin inmenso. Nunca los amos de la tierra han sido tan poco numerosos, ni tan potentes...En nombre del progreso y el desarrollo, el hombre ha emprendido, tras la revolucion industrial, la destruccion sistematica del medio natural...</w:t>
      </w:r>
    </w:p>
    <w:p>
      <w:pPr>
        <w:pStyle w:val="Normal"/>
        <w:jc w:val="both"/>
        <w:rPr>
          <w:sz w:val="24"/>
        </w:rPr>
      </w:pPr>
      <w:r>
        <w:rPr>
          <w:sz w:val="24"/>
        </w:rPr>
        <w:t>Las sociedades occidentales ya no se ven con claridad en el espejo del futuro: parecen atormentadas por el paro, ganadas por la incertidumbre, intimidadas por el impacto de las nuevas tecnologias, perturbadas por la globalizacion de la economia, preocupadas por la degradacion del medio ambiente y ampliamente desmoralizadas por una corrupcion galopante..</w:t>
      </w:r>
    </w:p>
    <w:p>
      <w:pPr>
        <w:pStyle w:val="Normal"/>
        <w:jc w:val="both"/>
        <w:rPr>
          <w:sz w:val="24"/>
        </w:rPr>
      </w:pPr>
      <w:r>
        <w:rPr>
          <w:sz w:val="24"/>
        </w:rPr>
        <w:t>Controlado por los comerciantes, el modelo cultural se ha deslizado hacia lo insignificante, lo sensacional o lo vulgar.</w:t>
      </w:r>
    </w:p>
    <w:p>
      <w:pPr>
        <w:pStyle w:val="Normal"/>
        <w:jc w:val="both"/>
        <w:rPr>
          <w:sz w:val="24"/>
        </w:rPr>
      </w:pPr>
      <w:r>
        <w:rPr>
          <w:sz w:val="24"/>
        </w:rPr>
        <w:t>Pueden permanecer pasivos los creadores?...A que esperan los intelectuales para evitar que la civilizacion se hunda en la fascinacion del caos?</w:t>
      </w:r>
    </w:p>
    <w:p>
      <w:pPr>
        <w:pStyle w:val="Normal"/>
        <w:jc w:val="both"/>
        <w:rPr>
          <w:sz w:val="24"/>
        </w:rPr>
      </w:pPr>
      <w:r>
        <w:rPr>
          <w:sz w:val="24"/>
        </w:rPr>
      </w:r>
    </w:p>
    <w:p>
      <w:pPr>
        <w:pStyle w:val="Normal"/>
        <w:jc w:val="both"/>
        <w:rPr>
          <w:sz w:val="24"/>
        </w:rPr>
      </w:pPr>
      <w:r>
        <w:rPr>
          <w:sz w:val="24"/>
        </w:rPr>
        <w:t>John Ralston Saul (La civilizacion inconsciente - 1995)</w:t>
      </w:r>
    </w:p>
    <w:p>
      <w:pPr>
        <w:pStyle w:val="Normal"/>
        <w:jc w:val="both"/>
        <w:rPr>
          <w:sz w:val="24"/>
        </w:rPr>
      </w:pPr>
      <w:r>
        <w:rPr>
          <w:sz w:val="24"/>
        </w:rPr>
        <w:t>En el ultimo cuarto de siglo la economia se ha aupado al nivel de una profesion cientifica y ha mercadeado, mas o menos, un Premio Nobel a su propia gloria presionando sobre el comite de la Fundacion que otorga los premios gracias a la financiacion anual de un banco. Y, sin embargo, a lo largo de ese mismo cuarto de siglo la economia ha fracasado espectacularmente una y otra vez en sus intentos de aplicar sus modelos y teorias a la realidad de nuestra civilizacion. No es que no se hayan seguido los consejos de los economistas; todo lo contrario: se han seguido y con sumo respeto. Pero en general, no han servido de nada...</w:t>
      </w:r>
    </w:p>
    <w:p>
      <w:pPr>
        <w:pStyle w:val="Normal"/>
        <w:jc w:val="both"/>
        <w:rPr>
          <w:sz w:val="24"/>
        </w:rPr>
      </w:pPr>
      <w:r>
        <w:rPr>
          <w:sz w:val="24"/>
        </w:rPr>
        <w:t>Si los economistas fueran medicos, hoy serian legion los demandados por una mala praxis profesional...</w:t>
      </w:r>
    </w:p>
    <w:p>
      <w:pPr>
        <w:pStyle w:val="Normal"/>
        <w:jc w:val="both"/>
        <w:rPr>
          <w:sz w:val="24"/>
        </w:rPr>
      </w:pPr>
      <w:r>
        <w:rPr>
          <w:sz w:val="24"/>
        </w:rPr>
        <w:t>Podemos definir certeramente la historia como una lucha famosa contra el tiempo. Pero no es posible comprometerse en esta lucha si uno niega la realidad. Si uno es incapaz de recordar, no hay realidad ninguna. Saber -es decir, tener conocimiento- es comprender instintivamente la relacion entre lo que uno sabe y lo que hace. Ahi parece estar una de nuestras maximas dificultades...</w:t>
      </w:r>
    </w:p>
    <w:p>
      <w:pPr>
        <w:pStyle w:val="Normal"/>
        <w:jc w:val="both"/>
        <w:rPr>
          <w:sz w:val="24"/>
        </w:rPr>
      </w:pPr>
      <w:r>
        <w:rPr>
          <w:sz w:val="24"/>
        </w:rPr>
        <w:t>El resultado es que aquellas cosas en que una mujer o un hombre inteligentes adoptarian una actitud dubitativa y avanzarian cautelosamente, nuestras ingentes, especializadas elites tecnocraticas se escudan en la certidumbre de caracter infantil. Sea lo que sea lo que nos vendan, para ellos es la verdad absoluta. Que por que calificamos de infantil esa certidumbre? Simplemente, como lo formulo ya Ciceron: Quien no sabe historia esta condenado a ser siempre niño...</w:t>
      </w:r>
    </w:p>
    <w:p>
      <w:pPr>
        <w:pStyle w:val="Normal"/>
        <w:jc w:val="both"/>
        <w:rPr>
          <w:sz w:val="24"/>
        </w:rPr>
      </w:pPr>
      <w:r>
        <w:rPr>
          <w:sz w:val="24"/>
        </w:rPr>
        <w:t>Dada nuestra probada incapacidad en las pasadas decadas para manejar la indestructible cadena de desempleo, deuda, inflacion y nulo crecimiento, hemos ido navegando a la deriva y adentrandonos mas y mas en un mar frio, hostil y confuso. Y la nueva certidumbre de los que estan en las posiciones de autoridad -de los que estan fuera del agua- es que la respuesta correcta consiste en prescindir por completo de los salvavidas.</w:t>
      </w:r>
    </w:p>
    <w:p>
      <w:pPr>
        <w:pStyle w:val="Normal"/>
        <w:jc w:val="both"/>
        <w:rPr>
          <w:sz w:val="24"/>
        </w:rPr>
      </w:pPr>
      <w:r>
        <w:rPr>
          <w:sz w:val="24"/>
        </w:rPr>
        <w:t>Bien podria decirse que se trata de una accion infantil. O de una inconsciencia tan profunda que se confunde con la estupidez.</w:t>
      </w:r>
    </w:p>
    <w:p>
      <w:pPr>
        <w:pStyle w:val="Normal"/>
        <w:jc w:val="both"/>
        <w:rPr>
          <w:sz w:val="24"/>
        </w:rPr>
      </w:pPr>
      <w:r>
        <w:rPr>
          <w:sz w:val="24"/>
        </w:rPr>
      </w:r>
    </w:p>
    <w:p>
      <w:pPr>
        <w:pStyle w:val="Normal"/>
        <w:jc w:val="both"/>
        <w:rPr>
          <w:sz w:val="24"/>
        </w:rPr>
      </w:pPr>
      <w:r>
        <w:rPr>
          <w:sz w:val="24"/>
        </w:rPr>
        <w:t>Samir Amin (El capitalismo en la era de la globalizacion - 1997)</w:t>
      </w:r>
    </w:p>
    <w:p>
      <w:pPr>
        <w:pStyle w:val="Normal"/>
        <w:jc w:val="both"/>
        <w:rPr>
          <w:sz w:val="24"/>
        </w:rPr>
      </w:pPr>
      <w:r>
        <w:rPr>
          <w:sz w:val="24"/>
        </w:rPr>
        <w:t>La posicion de un pais en la jerarquia  global viene definido por su capacidad para competir en el mercado mundial...Dicha competitividad es un producto complejo en el que confluyen multiples factores economicos, politicos y sociales. En esta lucha desigual los centros usan lo que me gusta denominar los cinco monopolios, monopolios que constituyen un desafio a la totalidad de la teoria social. Dichos monopolios son: 1) monopolio tecnologico; 2) control de los mercados financieros mundiales; 3) acceso monopolista a los recursos naturales del planeta; 4) monopolio de los medios de comunicacion; 5) monopolio de las armas de destruccion masiva.</w:t>
      </w:r>
    </w:p>
    <w:p>
      <w:pPr>
        <w:pStyle w:val="Normal"/>
        <w:jc w:val="both"/>
        <w:rPr>
          <w:sz w:val="24"/>
        </w:rPr>
      </w:pPr>
      <w:r>
        <w:rPr>
          <w:sz w:val="24"/>
        </w:rPr>
        <w:t>Estos cinco monopolios, tomados en su conjunto, definen el marco en el que opera la ley del valor mundializada...</w:t>
      </w:r>
    </w:p>
    <w:p>
      <w:pPr>
        <w:pStyle w:val="Normal"/>
        <w:jc w:val="both"/>
        <w:rPr>
          <w:sz w:val="24"/>
        </w:rPr>
      </w:pPr>
      <w:r>
        <w:rPr>
          <w:sz w:val="24"/>
        </w:rPr>
        <w:t>Contrariamente al discurso ideologico dominante, sostengo,  que la globalizacion a traves del mercado es una utopia reaccionaria...</w:t>
      </w:r>
    </w:p>
    <w:p>
      <w:pPr>
        <w:pStyle w:val="Normal"/>
        <w:jc w:val="both"/>
        <w:rPr>
          <w:sz w:val="24"/>
        </w:rPr>
      </w:pPr>
      <w:r>
        <w:rPr>
          <w:sz w:val="24"/>
        </w:rPr>
        <w:t>Una respuesta humanista al desafio que plantea la globalizacion inaugurada por la expansion capitalista puede ser idealista, pero no es utopica.</w:t>
      </w:r>
    </w:p>
    <w:p>
      <w:pPr>
        <w:pStyle w:val="Normal"/>
        <w:jc w:val="both"/>
        <w:rPr>
          <w:sz w:val="24"/>
        </w:rPr>
      </w:pPr>
      <w:r>
        <w:rPr>
          <w:sz w:val="24"/>
        </w:rPr>
      </w:r>
    </w:p>
    <w:p>
      <w:pPr>
        <w:pStyle w:val="Normal"/>
        <w:jc w:val="both"/>
        <w:rPr>
          <w:sz w:val="24"/>
        </w:rPr>
      </w:pPr>
      <w:r>
        <w:rPr>
          <w:sz w:val="24"/>
        </w:rPr>
        <w:t>Jean-Marie Guehenno (El fin de la democracia - 1995)</w:t>
      </w:r>
    </w:p>
    <w:p>
      <w:pPr>
        <w:pStyle w:val="Normal"/>
        <w:jc w:val="both"/>
        <w:rPr>
          <w:sz w:val="24"/>
        </w:rPr>
      </w:pPr>
      <w:r>
        <w:rPr>
          <w:sz w:val="24"/>
        </w:rPr>
        <w:t>La transaccion esta hoy consagrada como verdad unica de nuestra era, y toda demanda solvente es una demanda legitima. Como no habriamos de hacer del becerro de oro la divinidad suprema?</w:t>
      </w:r>
    </w:p>
    <w:p>
      <w:pPr>
        <w:pStyle w:val="Normal"/>
        <w:jc w:val="both"/>
        <w:rPr>
          <w:sz w:val="24"/>
        </w:rPr>
      </w:pPr>
      <w:r>
        <w:rPr>
          <w:sz w:val="24"/>
        </w:rPr>
        <w:t>Habiendo perdido la autoridad que les conferia su papel de depositarios  de un interes publico, desbordados por la globalizacion de los circuitos del dinero, en competencia con la riqueza de los actores nuevos, manipulados por intereses con frecuencia mas poderosos que los estados-naciones, mezquinos y endebles, solo condenan la corrupcion para proteger el poco poder que les queda.</w:t>
      </w:r>
    </w:p>
    <w:p>
      <w:pPr>
        <w:pStyle w:val="Normal"/>
        <w:jc w:val="both"/>
        <w:rPr>
          <w:sz w:val="24"/>
        </w:rPr>
      </w:pPr>
      <w:r>
        <w:rPr>
          <w:sz w:val="24"/>
        </w:rPr>
        <w:t>La multiplicacion de los escandalos de dinero en las grandes democracias no es, pues, una anomalia, sino la logica consecuencia del triunfo de la unica universalidad que nos queda, la del dinero, medida del triunfo individual como del de las sociedades, unidad comun de medida que permite establecer una comunicacion inmediata con nuestros semejantes, semejantes por la reverencia que comparten hacia el becerro de oro, ofrecido finalmente a la admiracion, ya que no a la apropiacion de todos.</w:t>
      </w:r>
    </w:p>
    <w:p>
      <w:pPr>
        <w:pStyle w:val="Normal"/>
        <w:jc w:val="both"/>
        <w:rPr>
          <w:sz w:val="24"/>
        </w:rPr>
      </w:pPr>
      <w:r>
        <w:rPr>
          <w:sz w:val="24"/>
        </w:rPr>
      </w:r>
    </w:p>
    <w:p>
      <w:pPr>
        <w:pStyle w:val="Normal"/>
        <w:jc w:val="both"/>
        <w:rPr>
          <w:sz w:val="24"/>
        </w:rPr>
      </w:pPr>
      <w:r>
        <w:rPr>
          <w:sz w:val="24"/>
        </w:rPr>
        <w:t>Muhammad Yunus (Hacia un mundo sin pobreza - 1997)</w:t>
      </w:r>
    </w:p>
    <w:p>
      <w:pPr>
        <w:pStyle w:val="Normal"/>
        <w:jc w:val="both"/>
        <w:rPr>
          <w:sz w:val="24"/>
        </w:rPr>
      </w:pPr>
      <w:r>
        <w:rPr>
          <w:sz w:val="24"/>
        </w:rPr>
        <w:t>Nosotros; en el Banco Grameen, nunca quisimos ni aceptamos dinero del Banco Mundial, porque no nos gusta en modo alguno como ellos hacen sus negocios. Sus expertos y consultores terminan apoderandose de los proyectos que financian. No descansan hasta moldearlos a su modo. No aceptamos que nadie se inmiscuya en el sistema que hemos construido ni que nos dicte que debemos hacer ni nos obligue a adecuarnos a sus puntos de vista.</w:t>
      </w:r>
    </w:p>
    <w:p>
      <w:pPr>
        <w:pStyle w:val="Normal"/>
        <w:jc w:val="both"/>
        <w:rPr>
          <w:sz w:val="24"/>
        </w:rPr>
      </w:pPr>
      <w:r>
        <w:rPr>
          <w:sz w:val="24"/>
        </w:rPr>
        <w:t>Ese mismo año habiamos rechazado una oferta de credito blando del Banco Mundial por doscientos millones de dolares.</w:t>
      </w:r>
    </w:p>
    <w:p>
      <w:pPr>
        <w:pStyle w:val="Normal"/>
        <w:jc w:val="both"/>
        <w:rPr>
          <w:sz w:val="24"/>
        </w:rPr>
      </w:pPr>
      <w:r>
        <w:rPr>
          <w:sz w:val="24"/>
        </w:rPr>
        <w:t>El Señor Conable (Presidente del Banco Mundial) dijo que el BM siempre empleaba a los mejores cerebros del mundo, lo cual explicaba porque obtenia las mejores soluciones a los problemas.</w:t>
      </w:r>
    </w:p>
    <w:p>
      <w:pPr>
        <w:pStyle w:val="Normal"/>
        <w:jc w:val="both"/>
        <w:rPr>
          <w:sz w:val="24"/>
        </w:rPr>
      </w:pPr>
      <w:r>
        <w:rPr>
          <w:sz w:val="24"/>
        </w:rPr>
        <w:t>(Tenia que contestar una afirmacion de ese calibre) Dije: el contrato de habiles profesionales no significa necesariamente, que se implementen politicas y programas que ayuden a la gente, especialmente a los pobres. Puede ocurrir que los mejores cerebros del mundo vuelen sobre las nubes y no perciban la vida en la tierra. El BM deberia contratar gente que comprenda a los pobres y a su vida. Este entendimiento haria del BM una institucion mucho mas util que la actual, que esta a cargo de personas que poseen los mas altos grados academicos.</w:t>
      </w:r>
    </w:p>
    <w:p>
      <w:pPr>
        <w:pStyle w:val="Normal"/>
        <w:jc w:val="both"/>
        <w:rPr>
          <w:sz w:val="24"/>
        </w:rPr>
      </w:pPr>
      <w:r>
        <w:rPr>
          <w:sz w:val="24"/>
        </w:rPr>
      </w:r>
    </w:p>
    <w:p>
      <w:pPr>
        <w:pStyle w:val="Normal"/>
        <w:jc w:val="both"/>
        <w:rPr>
          <w:sz w:val="24"/>
        </w:rPr>
      </w:pPr>
      <w:r>
        <w:rPr>
          <w:sz w:val="24"/>
        </w:rPr>
        <w:t>Hans-Peter Martin - Harald Schumann (La trampa de la globalizacion - 1996)</w:t>
      </w:r>
    </w:p>
    <w:p>
      <w:pPr>
        <w:pStyle w:val="Normal"/>
        <w:jc w:val="both"/>
        <w:rPr>
          <w:sz w:val="24"/>
        </w:rPr>
      </w:pPr>
      <w:r>
        <w:rPr>
          <w:sz w:val="24"/>
        </w:rPr>
        <w:t>La renuncia a controles (fronterizos) en el trafico de capitales ha puesto en marcha una siniestra dinamica propia  que socava sistematicamente la soberania de las naciones y hace mucho que tiene rasgos anarquicos. Los estados pierden su soberania fiscal, los gobiernos se vuelven extorsionables y las autoridades policiales estan impotentes ante las organizaciones criminales porque no pueden hacerse con su capital.</w:t>
      </w:r>
    </w:p>
    <w:p>
      <w:pPr>
        <w:pStyle w:val="Normal"/>
        <w:jc w:val="both"/>
        <w:rPr>
          <w:sz w:val="24"/>
        </w:rPr>
      </w:pPr>
      <w:r>
        <w:rPr>
          <w:sz w:val="24"/>
        </w:rPr>
        <w:t>Nada documenta mas drasticamente esta tendencia hostil al estado del sistema financiero mundial que el desarrollo de las llamadas plazas financieras off-shore. Desde el Caribe hasta Singapur pasando por Liechtenstein, hoy existen ya unos 100 lugares, desperdigados por el globo, donde los bancos, compañias de seguros y fondos de inversion administran el dinero de clientes pudientes y se sustraen de forma planificada al alcance de los estados de origen. El planteamiento de estos estibadores de capital fugado es el mismo en todas partes: prometen una fiscalidad baja o nula a los depositos realizados por extranjeros y sancionan toda revelacion de los titulares de las cuentas, incluso si es a peticion de las autoridades estatales...</w:t>
      </w:r>
    </w:p>
    <w:p>
      <w:pPr>
        <w:pStyle w:val="Normal"/>
        <w:jc w:val="both"/>
        <w:rPr>
          <w:sz w:val="24"/>
        </w:rPr>
      </w:pPr>
      <w:r>
        <w:rPr>
          <w:sz w:val="24"/>
        </w:rPr>
        <w:t>El daño causado por el sistema off-shore aun esta por medir. No podria haber mejor suelo nutricio para la criminalidad organizada internacional. El rastreo de los patrimonios, adquiridos de forma ilegal, se ha vuelto practicamente imposible. No hay modo de saber cuantos beneficios producto de delitos de todo tipo han sido insertados en la circulacion monetaria legal a traves de las plazas off-shore...</w:t>
      </w:r>
    </w:p>
    <w:p>
      <w:pPr>
        <w:pStyle w:val="Normal"/>
        <w:jc w:val="both"/>
        <w:rPr>
          <w:sz w:val="24"/>
        </w:rPr>
      </w:pPr>
      <w:r>
        <w:rPr>
          <w:sz w:val="24"/>
        </w:rPr>
        <w:t>El riesgo de socavamiento por parte de las multinacionales del crimen palidece, no obstante, ante las devastadoras perdidas que la evasion de capital legalmente organizada inflige a las arcas publicas...</w:t>
      </w:r>
    </w:p>
    <w:p>
      <w:pPr>
        <w:pStyle w:val="Normal"/>
        <w:jc w:val="both"/>
        <w:rPr>
          <w:sz w:val="24"/>
        </w:rPr>
      </w:pPr>
      <w:r>
        <w:rPr>
          <w:sz w:val="24"/>
        </w:rPr>
        <w:t>Fisicamente la evasion se realiza en las redes de computadores de los bancos y empresas, cuyas centrales se encuentran sin duda en suelo aleman, britanico, japones o americano. Pero en su imbricacion, el sector financiero declara sencillamente extraterritorial gran parte de su memoria en disco dur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Michel Onfray (Politica del rebelde - 1997)</w:t>
      </w:r>
    </w:p>
    <w:p>
      <w:pPr>
        <w:pStyle w:val="Normal"/>
        <w:jc w:val="both"/>
        <w:rPr>
          <w:sz w:val="24"/>
        </w:rPr>
      </w:pPr>
      <w:r>
        <w:rPr>
          <w:sz w:val="24"/>
        </w:rPr>
        <w:t>Querer una politica libertaria es invertir las perspectivas: someter la economia a la politica, pero tambien poner la politica al servicio de la etica, hacer que prime la etica de la conviccion sobre la etica de la responsabilidad, luego reducir las estructuras a la unica funcion de maquinas al servicio de los individuos, y no a la inversa...</w:t>
      </w:r>
    </w:p>
    <w:p>
      <w:pPr>
        <w:pStyle w:val="Normal"/>
        <w:jc w:val="both"/>
        <w:rPr>
          <w:sz w:val="24"/>
        </w:rPr>
      </w:pPr>
      <w:r>
        <w:rPr>
          <w:sz w:val="24"/>
        </w:rPr>
        <w:t>Al afirmar la unidad y la unicidad de la esencia humana, mas alla de todas las diferencias u oposiciones, Robert Antelme se pronuncia por la necesidad de luchar contra todo lo que enmascara esta unidad. Es falso y aberrante -dice- todo lo que contribuya a ahondar las desigualdades entre los individuos, a querer transformar leves fisuras en abismos imposibles de flanquear por la edad, el sexo, el color, la funcion social y todo lo que distingue a una persona de otra, muestran de entrada, desde donde debe leerse una disimilitud. Sobre ella se construye el regimen de explotacion y servidumbre.</w:t>
      </w:r>
    </w:p>
    <w:p>
      <w:pPr>
        <w:pStyle w:val="Normal"/>
        <w:jc w:val="both"/>
        <w:rPr>
          <w:sz w:val="24"/>
        </w:rPr>
      </w:pPr>
      <w:r>
        <w:rPr>
          <w:sz w:val="24"/>
        </w:rPr>
      </w:r>
    </w:p>
    <w:p>
      <w:pPr>
        <w:pStyle w:val="Normal"/>
        <w:jc w:val="both"/>
        <w:rPr>
          <w:sz w:val="24"/>
        </w:rPr>
      </w:pPr>
      <w:r>
        <w:rPr>
          <w:sz w:val="24"/>
        </w:rPr>
        <w:t>David Osborne - Ted Gaebier (La reconversion del gobierno - 1994)</w:t>
      </w:r>
    </w:p>
    <w:p>
      <w:pPr>
        <w:pStyle w:val="Normal"/>
        <w:jc w:val="both"/>
        <w:rPr>
          <w:sz w:val="24"/>
        </w:rPr>
      </w:pPr>
      <w:r>
        <w:rPr>
          <w:sz w:val="24"/>
        </w:rPr>
        <w:t>Creemos profundamente en el gobierno; creemos que la sociedad civilizada no puede funcionar eficazmente sin un gobierno eficaz; lo cual es hoy sumamente raro; creemos que el problema no reside en la gente que trabaja en el gobierno, el problema reside en los sistemas en los cuales trabajan; creemos que ni el liberalismo tradicional, ni el conservadurismo tradicional tienen mucho que decir respecto de los problemas con los que se enfrentan hoy nuestros gobiernos...</w:t>
      </w:r>
    </w:p>
    <w:p>
      <w:pPr>
        <w:pStyle w:val="Normal"/>
        <w:jc w:val="both"/>
        <w:rPr>
          <w:sz w:val="24"/>
        </w:rPr>
      </w:pPr>
      <w:r>
        <w:rPr>
          <w:sz w:val="24"/>
        </w:rPr>
        <w:t>Pero para que nuestro gobierno vuelva a ser eficaz tenemos que reinventarlo.</w:t>
      </w:r>
    </w:p>
    <w:p>
      <w:pPr>
        <w:pStyle w:val="Normal"/>
        <w:jc w:val="both"/>
        <w:rPr>
          <w:sz w:val="24"/>
        </w:rPr>
      </w:pPr>
      <w:r>
        <w:rPr>
          <w:sz w:val="24"/>
        </w:rPr>
      </w:r>
    </w:p>
    <w:p>
      <w:pPr>
        <w:pStyle w:val="Normal"/>
        <w:jc w:val="both"/>
        <w:rPr>
          <w:sz w:val="24"/>
        </w:rPr>
      </w:pPr>
      <w:r>
        <w:rPr>
          <w:sz w:val="24"/>
        </w:rPr>
        <w:t>Viviane Forrester (El horror economico - 1996)</w:t>
      </w:r>
    </w:p>
    <w:p>
      <w:pPr>
        <w:pStyle w:val="Normal"/>
        <w:jc w:val="both"/>
        <w:rPr>
          <w:sz w:val="24"/>
        </w:rPr>
      </w:pPr>
      <w:r>
        <w:rPr>
          <w:sz w:val="24"/>
        </w:rPr>
        <w:t>Que armas, que aliados les quedaran a aquellos a quienes solo un examen estricto de la situacion los salvaria no tanto de la miseria y el ultraje como de sentirse avergonzados de ellos y de ser olvidados en vida?</w:t>
      </w:r>
    </w:p>
    <w:p>
      <w:pPr>
        <w:pStyle w:val="Normal"/>
        <w:jc w:val="both"/>
        <w:rPr>
          <w:sz w:val="24"/>
        </w:rPr>
      </w:pPr>
      <w:r>
        <w:rPr>
          <w:sz w:val="24"/>
        </w:rPr>
        <w:t>Como llegamos a semejante amnesia, a esta memoria laconica, al olvido del presente? Que sucedio para que reinen hoy semejante impotencia de un lado y dominacion del otro; la aceptacion generalizada de ambas; semejante hiato? No hay lucha alguna, salvo la que reivindica un espacio creciente para una economia de mercado, si no triunfante al menos omnipotente, y que por cierto posee una logica propia a la cual no se enfrenta ninguna otra. Todos parecen participar del mismo canto, considerar que el estado actual de las cosas es el unico natural, que el punto al que ha llegado la historia es el que todos esperaban.</w:t>
      </w:r>
    </w:p>
    <w:p>
      <w:pPr>
        <w:pStyle w:val="Normal"/>
        <w:jc w:val="both"/>
        <w:rPr>
          <w:sz w:val="24"/>
        </w:rPr>
      </w:pPr>
      <w:r>
        <w:rPr>
          <w:sz w:val="24"/>
        </w:rPr>
        <w:t>Nadie apoya a los condenados. El otro discurso ahoga a todos los demas. Impera una atmosfera totalitaria. Aterradora...</w:t>
      </w:r>
    </w:p>
    <w:p>
      <w:pPr>
        <w:pStyle w:val="Normal"/>
        <w:jc w:val="both"/>
        <w:rPr>
          <w:sz w:val="24"/>
        </w:rPr>
      </w:pPr>
      <w:r>
        <w:rPr>
          <w:sz w:val="24"/>
        </w:rPr>
        <w:t>El mundo que se instala bajo el signo de la cibernetica, la automatizacion y las tecnologias revolucionarias, y que desde ahora ejerce el poder, parece zafarse, parapetarse en zonas hermeticas, casi esotericas. Ha dejado de ser sincronico con nosotros. Y desde luego, no tiene vinculos reales con el mundo del trabajo que ha dejado de serle util y que, cuando alcanza a vislumbrarlo, le parece un parasito irritante caracterizado por su presencia molesta, sus desastres embarazosos, su obstinacion irracional en querer existir. Su escasa utilidad. Su debil resistencia, su caracter benigno. Sus renunciamientos y su inocuidad, encerrado como esta en los vestigios de una sociedad en la cual sus funciones estan abolidas. Entre esos dos universos no puede haber continuidad. Lo antiguo decae y sufre, marginado del otro, al que ni siquiera logra imaginar. Lo otro, reservado a una casta, infunde un orden inedito de realidad o si se quiere, de desrealidad donde la horda de buscadores de empleo apenas representa un ejercito palido de espectros que no volveran.</w:t>
      </w:r>
    </w:p>
    <w:p>
      <w:pPr>
        <w:pStyle w:val="Normal"/>
        <w:jc w:val="both"/>
        <w:rPr>
          <w:sz w:val="24"/>
        </w:rPr>
      </w:pPr>
      <w:r>
        <w:rPr>
          <w:sz w:val="24"/>
        </w:rPr>
      </w:r>
    </w:p>
    <w:p>
      <w:pPr>
        <w:pStyle w:val="Normal"/>
        <w:jc w:val="both"/>
        <w:rPr>
          <w:sz w:val="24"/>
        </w:rPr>
      </w:pPr>
      <w:r>
        <w:rPr>
          <w:sz w:val="24"/>
        </w:rPr>
        <w:t>Ravi Batra (El mito del libre comercio - 1993)</w:t>
      </w:r>
    </w:p>
    <w:p>
      <w:pPr>
        <w:pStyle w:val="Normal"/>
        <w:jc w:val="both"/>
        <w:rPr>
          <w:sz w:val="24"/>
        </w:rPr>
      </w:pPr>
      <w:r>
        <w:rPr>
          <w:sz w:val="24"/>
        </w:rPr>
        <w:t>Los hechos saltan a la vista, las pruebas son abrumadoras. El gran sueño americano de disfrutar de una mayor prosperidad en cada generacion se ha frustrado. Incluso se habla de que la nacion se esta hundiendo en un pozo parecido al del Tercer Mundo, y entrando en un circulo vicioso de pobreza. Junto con el descontento de los medios de difusion, de los expertos y de los politicos, hay una desesperada busqueda de un diagnostico y una cura. Lo mas ironico de todo esto es, que mientras se desarrolla el debate por el NAFTA, pocos comprenden que la causa real de esta debacle economica sin precedentes ha sido la politica de comercio libre. Mientras tanto, la industria y los ingresos se sumergen cada vez mas en lo que ya es un cenagal...</w:t>
      </w:r>
    </w:p>
    <w:p>
      <w:pPr>
        <w:pStyle w:val="Normal"/>
        <w:jc w:val="both"/>
        <w:rPr>
          <w:sz w:val="24"/>
        </w:rPr>
      </w:pPr>
      <w:r>
        <w:rPr>
          <w:sz w:val="24"/>
        </w:rPr>
        <w:t>El comercio internacional puede desempeñar un papel secundario o importante. Puede acelerar o retrasar el desarrollo. Cuando el comercio promueve la industria, acelera el ritmo de crecimiento; cuando le pone trabas, retarda el desarrollo...</w:t>
      </w:r>
    </w:p>
    <w:p>
      <w:pPr>
        <w:pStyle w:val="Normal"/>
        <w:jc w:val="both"/>
        <w:rPr>
          <w:sz w:val="24"/>
        </w:rPr>
      </w:pPr>
      <w:r>
        <w:rPr>
          <w:sz w:val="24"/>
        </w:rPr>
        <w:t>La simple conclusion es que cuando el comercio fomenta la industria, favorece a un pais; cuando la relega, le perjudica. Una base industrial solida con una competencia intensa es mucho mas importante para la prosperidad que el comercio internacional.</w:t>
      </w:r>
    </w:p>
    <w:p>
      <w:pPr>
        <w:pStyle w:val="Normal"/>
        <w:jc w:val="both"/>
        <w:rPr>
          <w:sz w:val="24"/>
        </w:rPr>
      </w:pPr>
      <w:r>
        <w:rPr>
          <w:sz w:val="24"/>
        </w:rPr>
      </w:r>
    </w:p>
    <w:p>
      <w:pPr>
        <w:pStyle w:val="Normal"/>
        <w:jc w:val="both"/>
        <w:rPr>
          <w:sz w:val="24"/>
        </w:rPr>
      </w:pPr>
      <w:r>
        <w:rPr>
          <w:sz w:val="24"/>
        </w:rPr>
        <w:t>Jeremy Rifkin (El fin del trabajo - 1996)</w:t>
      </w:r>
    </w:p>
    <w:p>
      <w:pPr>
        <w:pStyle w:val="Normal"/>
        <w:jc w:val="both"/>
        <w:rPr>
          <w:sz w:val="24"/>
        </w:rPr>
      </w:pPr>
      <w:r>
        <w:rPr>
          <w:sz w:val="24"/>
        </w:rPr>
        <w:t>La idea de una sociedad no basada en el trabajo resulta tan extraña respecto a cualquier idea que podamos tener sobre la forma de organizar a muchas personas en un todo armonico, que vamos a vernos enfrentados con la perspectiva de tener que replantearnos las bases mismas del contrato social comunmente aceptadas.</w:t>
      </w:r>
    </w:p>
    <w:p>
      <w:pPr>
        <w:pStyle w:val="Normal"/>
        <w:jc w:val="both"/>
        <w:rPr>
          <w:sz w:val="24"/>
        </w:rPr>
      </w:pPr>
      <w:r>
        <w:rPr>
          <w:sz w:val="24"/>
        </w:rPr>
        <w:t>Nos vemos abocados a una potente revolucion generada por las nuevas tecnologias que ofrece la promesa de una profunda transformacion sin igual en la historia. Esta revolucion podria significar un menor numero de horas de trabajo y mayores beneficios para millones de personas. Por primera vez en la historia moderna muchos seres humanos podrian quedar liberados de un gran numero de horas de trabajo, y asi adquirir una mayor libertad para llevar a cabo mas actividades de tiempo libre. La mismas fuerzas tecnologicas podrian, sin embargo, llevarnos a mayores niveles de desempleo y a una depresion de ambito global. El hecho de que nos espere un futuro de utopias o de realidades depende en gran medida, de como queden distribuidas las ganancias en la productividad durante la era de la informacion. Una distribucion justa y equitativa de las mejoras en la productividad requeriria una reduccion a nivel mundial en las horas de trabajo semanales y esfuerzo conjunto de todos los gobiernos centrales para generar empleos alternativos en el tercer sector -en la economia social- para aquellos cuyo trabajo ya no es util al mercado. Si, a pesar de todo, no se reparten las enormes ganancias de productividad, resultado de la revolucion propiciada por la alta tecnologia, sino que se emplean principalmente para aumentar los beneficios de las empresas, para otorgar mayores dividendos a los accionistas, para retribuir a los altos directivos de las multinacionales, asi como para la emergente elite de trabajadores implicados en los nuevos conocimientos de alta tecnologia, las probabilidades de que las crecientes diferencias entre los que tienen todo y los que no tienen nada conduciran, sin duda, a disturbios sociales y politicos a escala global.</w:t>
      </w:r>
    </w:p>
    <w:p>
      <w:pPr>
        <w:pStyle w:val="Normal"/>
        <w:jc w:val="both"/>
        <w:rPr>
          <w:sz w:val="24"/>
        </w:rPr>
      </w:pPr>
      <w:r>
        <w:rPr>
          <w:sz w:val="24"/>
        </w:rPr>
      </w:r>
    </w:p>
    <w:p>
      <w:pPr>
        <w:pStyle w:val="Normal"/>
        <w:jc w:val="both"/>
        <w:rPr>
          <w:sz w:val="24"/>
        </w:rPr>
      </w:pPr>
      <w:r>
        <w:rPr>
          <w:sz w:val="24"/>
        </w:rPr>
        <w:t>Bruce Ackerman (El futuro de la revolucion liberal - 1992)</w:t>
      </w:r>
    </w:p>
    <w:p>
      <w:pPr>
        <w:pStyle w:val="Normal"/>
        <w:jc w:val="both"/>
        <w:rPr>
          <w:sz w:val="24"/>
        </w:rPr>
      </w:pPr>
      <w:r>
        <w:rPr>
          <w:sz w:val="24"/>
        </w:rPr>
        <w:t>Como deberiamos sobrellevar nuestra convivencia cotidiana?...Trabajando juntos para construir un estado liberal dedicado a preservar nuestro igual derecho a ser diferentes, podemos llegar a ser algo mas que meros extraños, aunque tal vez menos que amigos. Podemos llegar a ser ciudadanos liberales, que se hablan entre si con voz singular. No obstante lo raras o perversas que nuestras creencias nos parezcan reciprocamente, quiza podamos encontrar una base comun en reconocer esto: tanto usted como yo estamos luchando por encontrar un sentido al mundo. Podemos -debemos- construir una vida politica civilizada que permita a cada uno de nosotros respetar la busqueda de los demas.</w:t>
      </w:r>
    </w:p>
    <w:p>
      <w:pPr>
        <w:pStyle w:val="Normal"/>
        <w:jc w:val="both"/>
        <w:rPr>
          <w:sz w:val="24"/>
        </w:rPr>
      </w:pPr>
      <w:r>
        <w:rPr>
          <w:sz w:val="24"/>
        </w:rPr>
        <w:t>Esta es la promesa de la revolucion liberal.</w:t>
      </w:r>
    </w:p>
    <w:p>
      <w:pPr>
        <w:pStyle w:val="Normal"/>
        <w:jc w:val="both"/>
        <w:rPr>
          <w:sz w:val="24"/>
        </w:rPr>
      </w:pPr>
      <w:r>
        <w:rPr>
          <w:sz w:val="24"/>
        </w:rPr>
      </w:r>
    </w:p>
    <w:p>
      <w:pPr>
        <w:pStyle w:val="Normal"/>
        <w:jc w:val="both"/>
        <w:rPr>
          <w:sz w:val="24"/>
        </w:rPr>
      </w:pPr>
      <w:r>
        <w:rPr>
          <w:sz w:val="24"/>
        </w:rPr>
        <w:t>Paul Kennedy (Hacia el siglo XXI - 1993)</w:t>
      </w:r>
    </w:p>
    <w:p>
      <w:pPr>
        <w:pStyle w:val="Normal"/>
        <w:jc w:val="both"/>
        <w:rPr>
          <w:sz w:val="24"/>
        </w:rPr>
      </w:pPr>
      <w:r>
        <w:rPr>
          <w:sz w:val="24"/>
        </w:rPr>
        <w:t>Las corporaciones multinacionales, liberandose de sus raices locales, compiten cada vez mas por cuotas del mercado global y emplean todos los recursos (traslado de la produccion, instalacion de la automatizacion, adaptacion de nuevas tecnologias creadas en el laboratorio) para conseguir ese fin. Estas compañias estan actuando sencillamente segun las reglas del laissez-faire capitalista, la cuestion es que algunas comunidades locales del mundo desarrollado, y todas las sociedades del mundo en vias de desarrollo, tendran dificultades a la hora de aceptar la logica del mercado global si funciona en detrimento de ellas. En lugar de tendencias economicas y tecnologicas encaminadas hacia esa globalizadora unidad de actividad, el mundo sin fronteras, podria provocar choques comerciales y la inestabilidad que The Economist observaba en 1930...</w:t>
      </w:r>
    </w:p>
    <w:p>
      <w:pPr>
        <w:pStyle w:val="Normal"/>
        <w:jc w:val="both"/>
        <w:rPr>
          <w:sz w:val="24"/>
        </w:rPr>
      </w:pPr>
      <w:r>
        <w:rPr>
          <w:sz w:val="24"/>
        </w:rPr>
        <w:t xml:space="preserve">Como resultado de estos cambios, algunas comunidades, e incluso paises enteros, parecen tener un control cada vez menor de sus propios destinos. Las estructuras de poder tradicionales se encuentran desconcertadas por las tasas de fecundidad inferiores al nivel de sustitucion, la inmigracion ilegal y los flujos monetarios masivos; carecen de respuestas satisfactorias -o sencillamente carecen de respuestas- a la amenaza del desempleo a gran escala en la agricultura y la manufactura; les resulta dificil impedir que las compañias se trasladen a otras regiones u ocultar la informacion de la television y la radio transnacionales; vacilan y se preocupan ante las consecuencias del calentamiento global. </w:t>
      </w:r>
    </w:p>
    <w:p>
      <w:pPr>
        <w:pStyle w:val="Normal"/>
        <w:jc w:val="both"/>
        <w:rPr>
          <w:sz w:val="24"/>
        </w:rPr>
      </w:pPr>
      <w:r>
        <w:rPr>
          <w:sz w:val="24"/>
        </w:rPr>
        <w:t>Y a la vista de la torpeza con que las estructuras establecidas se enfrentan a estos desafios, la gente responde con resignacion (reflejada en los menguantes porcentajes de votantes en muchas elecciones), buscando nuevas estructuras (desde el experimento de la C. E. al desmantelamiento de la Union Sovietica y Yugoslavia), exigiendo proteccion frente a las fuerzas globales de cambio (como se ha visto en las presiones de los agricultores franceses y los trabajadores textiles estadounidenses) y volviendose con furia contra los inmigrantes recientes. En resumen, nos enfrentamos de nuevo a una serie de sacudidas, choques y rupturas en la vida de la humanidad observada por The Economist; y parece muy probable que tales choques continuen en el futuro.</w:t>
      </w:r>
    </w:p>
    <w:p>
      <w:pPr>
        <w:pStyle w:val="Normal"/>
        <w:jc w:val="both"/>
        <w:rPr>
          <w:sz w:val="24"/>
        </w:rPr>
      </w:pPr>
      <w:r>
        <w:rPr>
          <w:sz w:val="24"/>
        </w:rPr>
      </w:r>
    </w:p>
    <w:p>
      <w:pPr>
        <w:pStyle w:val="Normal"/>
        <w:jc w:val="both"/>
        <w:rPr>
          <w:sz w:val="24"/>
        </w:rPr>
      </w:pPr>
      <w:r>
        <w:rPr>
          <w:sz w:val="24"/>
        </w:rPr>
        <w:t>Albert O. Hirschman (Tendencias autosubversivas - 1995)</w:t>
      </w:r>
    </w:p>
    <w:p>
      <w:pPr>
        <w:pStyle w:val="Normal"/>
        <w:jc w:val="both"/>
        <w:rPr>
          <w:sz w:val="24"/>
          <w:lang w:val="en-GB"/>
        </w:rPr>
      </w:pPr>
      <w:r>
        <w:rPr>
          <w:sz w:val="24"/>
          <w:lang w:val="en-GB"/>
        </w:rPr>
        <w:t>(Reseñando a Robert Lane, The market experience , Cambridge, 1991)</w:t>
      </w:r>
    </w:p>
    <w:p>
      <w:pPr>
        <w:pStyle w:val="Normal"/>
        <w:jc w:val="both"/>
        <w:rPr>
          <w:sz w:val="24"/>
        </w:rPr>
      </w:pPr>
      <w:r>
        <w:rPr>
          <w:sz w:val="24"/>
        </w:rPr>
        <w:t>El veredicto final de Lane sobre el mercado es bastante severo, hasta el punto de que aboga, hacia el final del libro, por una vuelta axial de la rueda que nos saque de la primacia del mercado tal como la conocemos. Como llega a esta conclusion? Lane reune una cantidad impresionante de pruebas tomadas de la investigacion en psicologia social, que ha mostrado como todo un mundo de satisfaccion y motivacion...cae fuera de los limites del intercambio. El mercado, al parecer, no es capaz de aprovechar algunas energias creadoras extremadamente valiosas que solo se presentan cuando no son provocadas por recompensas monetarias...La incapacidad del mercado para haberselas con lo intrinseco...Su poder de crear la ilusion de que el exito monetario posee la clave de la felicidad humana.</w:t>
      </w:r>
    </w:p>
    <w:p>
      <w:pPr>
        <w:pStyle w:val="Normal"/>
        <w:jc w:val="both"/>
        <w:rPr>
          <w:sz w:val="24"/>
        </w:rPr>
      </w:pPr>
      <w:r>
        <w:rPr>
          <w:sz w:val="24"/>
        </w:rPr>
        <w:t>Lane pide un cambio axial o rotacion en los valores y en el regimen socioeconomico, de un eje economico a un eje que se centre en la satisfaccion con la vida-como-un-todo, de una economia de consumo a una economia de produccion, o hacia un eje de desarrollo del bienestar.</w:t>
      </w:r>
    </w:p>
    <w:p>
      <w:pPr>
        <w:pStyle w:val="Normal"/>
        <w:jc w:val="both"/>
        <w:rPr>
          <w:sz w:val="24"/>
        </w:rPr>
      </w:pPr>
      <w:r>
        <w:rPr>
          <w:sz w:val="24"/>
        </w:rPr>
      </w:r>
    </w:p>
    <w:p>
      <w:pPr>
        <w:pStyle w:val="Normal"/>
        <w:jc w:val="both"/>
        <w:rPr>
          <w:sz w:val="24"/>
        </w:rPr>
      </w:pPr>
      <w:r>
        <w:rPr>
          <w:sz w:val="24"/>
        </w:rPr>
        <w:t>Samuel P. Huntington (El choque de las civilizaciones - 1997)</w:t>
      </w:r>
    </w:p>
    <w:p>
      <w:pPr>
        <w:pStyle w:val="Normal"/>
        <w:jc w:val="both"/>
        <w:rPr>
          <w:sz w:val="24"/>
        </w:rPr>
      </w:pPr>
      <w:r>
        <w:rPr>
          <w:sz w:val="24"/>
        </w:rPr>
        <w:t>La modernizacion generalmente ha elevado el nivel material de civilizacion en todo el mundo. Pero, ha elevado tambien sus dimensiones morales y culturales? En algunos aspectos parece que si.</w:t>
      </w:r>
    </w:p>
    <w:p>
      <w:pPr>
        <w:pStyle w:val="Normal"/>
        <w:jc w:val="both"/>
        <w:rPr>
          <w:sz w:val="24"/>
        </w:rPr>
      </w:pPr>
      <w:r>
        <w:rPr>
          <w:sz w:val="24"/>
        </w:rPr>
        <w:t>La esclavitud, la tortura, los malos tratos crueles a los individuos se han ido haciendo cada vez menos aceptables en el mundo contemporaneo. Sin embargo, se debe esto simplemente a la influencia de la civilizacion occidental en las demas culturas, y, por tanto, se producira una marcha atras moral a medida que el poder occidental decaiga?</w:t>
      </w:r>
    </w:p>
    <w:p>
      <w:pPr>
        <w:pStyle w:val="Normal"/>
        <w:jc w:val="both"/>
        <w:rPr>
          <w:sz w:val="24"/>
        </w:rPr>
      </w:pPr>
      <w:r>
        <w:rPr>
          <w:sz w:val="24"/>
        </w:rPr>
        <w:t>En los años noventa existen muchas pruebas de un quebrantamiento de la ley y el orden a escala mundial, de Estados debilitados, y de una anarquia cada vez mayor en muchas partes del mundo, de una ola de crimenes a nivel planetario, de mafias internacionales y de carteles de la droga, de una creciente drogadiccion en muchas sociedades, de un debilitamiento generalizado de la familia, de un descenso de la confianza y la solidaridad social en muchos paises, de violencia etnica, religiosa y de civilizacion, y del imperio de las armas que predomina en gran parte del mundo...</w:t>
      </w:r>
    </w:p>
    <w:p>
      <w:pPr>
        <w:pStyle w:val="Normal"/>
        <w:jc w:val="both"/>
        <w:rPr>
          <w:sz w:val="24"/>
        </w:rPr>
      </w:pPr>
      <w:r>
        <w:rPr>
          <w:sz w:val="24"/>
        </w:rPr>
        <w:t>Cuando aparece el Estado universal de la civilizacion, sus gentes quedan cegadas por lo que Toynbee llamaba el espejismo de la inmortalidad, convencidas de que la suya es la forma final de la sociedad humana...Sin embargo, las sociedades que suponen que su historia ha terminado son habitualmente sociedades cuya historia esta a punto de empezar a declinar.</w:t>
      </w:r>
    </w:p>
    <w:p>
      <w:pPr>
        <w:pStyle w:val="Normal"/>
        <w:jc w:val="both"/>
        <w:rPr>
          <w:sz w:val="24"/>
        </w:rPr>
      </w:pPr>
      <w:r>
        <w:rPr>
          <w:sz w:val="24"/>
        </w:rPr>
      </w:r>
    </w:p>
    <w:p>
      <w:pPr>
        <w:pStyle w:val="Normal"/>
        <w:jc w:val="both"/>
        <w:rPr>
          <w:sz w:val="24"/>
        </w:rPr>
      </w:pPr>
      <w:r>
        <w:rPr>
          <w:sz w:val="24"/>
        </w:rPr>
        <w:t>Robert Heilbroner (Visiones del futuro - 1995)</w:t>
      </w:r>
    </w:p>
    <w:p>
      <w:pPr>
        <w:pStyle w:val="Normal"/>
        <w:jc w:val="both"/>
        <w:rPr>
          <w:sz w:val="24"/>
        </w:rPr>
      </w:pPr>
      <w:r>
        <w:rPr>
          <w:sz w:val="24"/>
        </w:rPr>
        <w:t>La resignacion resume la vision que el pasado lejano tenia sobre el futuro; la esperanza, la que tuvo ayer; y la aprension es el talante dominante del hoy...Observando los principales desarrollos de la ultima o dos ultimas decadas, es dificil imaginar cualquier otro talante que la aprension y la ansiedad que es un reflejo de las experiencias por las que hemos pasado: la totalmente imprevista explosion de violencia sangrienta en lo que soliamos llamar Yugoslavia...; la caida en la desesperacion de la sociedad sovietica tras la disolucion de su imperio; las turbulencias de Africa Central; el auge de los skinheads en Alemania y el movimiento neofascista en Italia; y, no como punto final, el colapso de la sociedad civil en nuestro propio pais (EEUU), tanto dentro como, en menor medida, fuera de los nucleos urbanos. Cada uno de estos acontecimientos seria traumatico en si mismo. Tomados en su conjunto han hipnotizado y horrorizado la imaginacion popular hasta un grado inimaginable hace unos cuarenta años, cuando cruzamos la linea divisoria invisible que divide el ayer del hoy...</w:t>
      </w:r>
    </w:p>
    <w:p>
      <w:pPr>
        <w:pStyle w:val="Normal"/>
        <w:jc w:val="both"/>
        <w:rPr>
          <w:sz w:val="24"/>
        </w:rPr>
      </w:pPr>
      <w:r>
        <w:rPr>
          <w:sz w:val="24"/>
        </w:rPr>
        <w:t>El talante de hoy es, mas que negro, sombrio, incierto, mas que desesperado; y todavia en nuestra andadura muy dependiente del movimiento hacia adelante de la triada de fuerzas, aunque por primera vez somos consientes de sus peligrosos efectos secundarios o incluso directos. Por lo tanto, tengo que acentuar tambien de nuevo que contemplo nuestro marco mental contemporaneo como ambiguo, indeterminado y preocupante -un estado de cosas que refleja, tal como hizo la mentalidad del pasado, la naturaleza y desarrollo logico de las subyacentes realidades sociales mism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aul Krugman (El internacionalismo moderno - 1996)</w:t>
      </w:r>
    </w:p>
    <w:p>
      <w:pPr>
        <w:pStyle w:val="Normal"/>
        <w:jc w:val="both"/>
        <w:rPr>
          <w:sz w:val="24"/>
        </w:rPr>
      </w:pPr>
      <w:r>
        <w:rPr>
          <w:sz w:val="24"/>
        </w:rPr>
        <w:t>La definicion mas popular de competitividad en nuestros dias sigue las lineas de la Presidenta del Council of Economics Advisors, Laura D’Andrea Tyson, en su libro, Who’s bashing whom?: Competitividad es nuestra capacidad para producir bienes y servicios que cumplan los test de la competencia internacional, mientras nuestros ciudadanos disfrutan de un nivel de vida a la vez creciente y sostenible. Esto suena razonable. Sin embargo, si usted piensa acerca de esto, y contrasta sus pensamientos con los hechos, descubrira que hay mucho menos en esta definicion de lo que los ojos aparentemente ven...</w:t>
      </w:r>
    </w:p>
    <w:p>
      <w:pPr>
        <w:pStyle w:val="Normal"/>
        <w:jc w:val="both"/>
        <w:rPr>
          <w:sz w:val="24"/>
        </w:rPr>
      </w:pPr>
      <w:r>
        <w:rPr>
          <w:sz w:val="24"/>
        </w:rPr>
        <w:t>Para una economia con muy poco comercio internacional, competitividad resulta ser una forma curiosa de decir productividad, y no tendria nada que ver con la competencia internacional...La tasa de crecimiento de los niveles de vida es esencialmente igual a la tasa de crecimiento de la productividad interior. No productividad relativa a los competidores, sino simplemente productividad interior. Aunque el comercio mundial sea mayor de lo que nunca ha sido, los niveles de vida de un pais estan muy claramente determinados por factores domesticos antes que por algun tipo de competencia en los mercados mundiales.</w:t>
      </w:r>
    </w:p>
    <w:p>
      <w:pPr>
        <w:pStyle w:val="Normal"/>
        <w:jc w:val="both"/>
        <w:rPr>
          <w:sz w:val="24"/>
        </w:rPr>
      </w:pPr>
      <w:r>
        <w:rPr>
          <w:sz w:val="24"/>
        </w:rPr>
        <w:t>Como puede ser que ocurra esto en nuestro mundo interdependiente?</w:t>
      </w:r>
    </w:p>
    <w:p>
      <w:pPr>
        <w:pStyle w:val="Normal"/>
        <w:jc w:val="both"/>
        <w:rPr>
          <w:sz w:val="24"/>
        </w:rPr>
      </w:pPr>
      <w:r>
        <w:rPr>
          <w:sz w:val="24"/>
        </w:rPr>
        <w:t>Parte de la respuesta esta en que el mundo no es tan interdependiente como ustedes podrian pensar: los paises no son en absoluto como las empresas. Aun hoy, las exportaciones de los EEUU representan solo el 10 por ciento del valor añadido en la economia. Es decir, los EEUU son una economia que aun produce un 90 por ciento de bienes y servicios para su propio uso.</w:t>
      </w:r>
    </w:p>
    <w:p>
      <w:pPr>
        <w:pStyle w:val="Normal"/>
        <w:jc w:val="both"/>
        <w:rPr>
          <w:sz w:val="24"/>
        </w:rPr>
      </w:pPr>
      <w:r>
        <w:rPr>
          <w:sz w:val="24"/>
        </w:rPr>
        <w:t>El comercio internacional no es un juego de suma cero...Aunque en principio pudiesen aparecer problemas de competitividad, en la practica a efectos empiricos las naciones mas importantes del mundo no estan en grado significativo alguno en competencia economica entre ellas. Por supuesto, siempre existe rivalidad por el estatus y el poder; los paises que crezcan mas de prisa veran ascender su categoria en la escena politica. Por lo tanto, siempre es interesante comparar paises. Pero decir que el crecimiento japones disminuye el estatus de los EEUU es muy diferente a decir que disminuye el nivel de vida de los EEUU; y es esto ultimo lo que la retorica de la competitividad afirma...</w:t>
      </w:r>
    </w:p>
    <w:p>
      <w:pPr>
        <w:pStyle w:val="Normal"/>
        <w:jc w:val="both"/>
        <w:rPr>
          <w:sz w:val="24"/>
        </w:rPr>
      </w:pPr>
      <w:r>
        <w:rPr>
          <w:sz w:val="24"/>
        </w:rPr>
        <w:t>Por lo tanto, empecemos a decir la verdad: la competitividad es una palabra sin sentido cuando se aplica a la economia mundial. Y la obsesion por la competitividad es tan engañosa como peligrosa.</w:t>
      </w:r>
    </w:p>
    <w:p>
      <w:pPr>
        <w:pStyle w:val="Normal"/>
        <w:jc w:val="both"/>
        <w:rPr>
          <w:sz w:val="24"/>
        </w:rPr>
      </w:pPr>
      <w:r>
        <w:rPr>
          <w:sz w:val="24"/>
        </w:rPr>
      </w:r>
    </w:p>
    <w:p>
      <w:pPr>
        <w:pStyle w:val="Normal"/>
        <w:jc w:val="both"/>
        <w:rPr>
          <w:sz w:val="24"/>
        </w:rPr>
      </w:pPr>
      <w:r>
        <w:rPr>
          <w:sz w:val="24"/>
        </w:rPr>
        <w:t>Tim Lang - Colin Hines (El nuevo proteccionismo - 1993)</w:t>
      </w:r>
    </w:p>
    <w:p>
      <w:pPr>
        <w:pStyle w:val="Normal"/>
        <w:jc w:val="both"/>
        <w:rPr>
          <w:sz w:val="24"/>
        </w:rPr>
      </w:pPr>
      <w:r>
        <w:rPr>
          <w:sz w:val="24"/>
        </w:rPr>
        <w:t>La situacion en que se halla el mundo exige otra vision para el futuro. Un marco de referencia desde el cual cuestionar  el futuro que esta planificando para el siglo que viene la clase nueva y no representativa de los magnates de la industria y las finanzas: las multinacionales, los superbloques comerciales y el GATT. Nosotros creemos que los fines para cuya consecucion se ha de organizar una economia deben ser diferentes. La meta sera proteger al futuro mediante restricciones al comercio internacional y con la diversificacion y reorientacion de economias enteras hasta la produccion maxima que sean capaces de alcanzar a escala nacional, recurrir luego al grupo regional de paises que las rodean y participar en el comercio internacional solo como ultimo recurso. Nuestra vision apunta a un menor comercio y donde ya exista, a que el comercio sea mas local, mas equitativo y capaz de cumplir unas normas mas exigentes. El intercambio comercial a distancias mas largas solamente servira para intensificar las tendencias perjudiciales que ya estan llevando al mundo a su deplorable estado actual.</w:t>
      </w:r>
    </w:p>
    <w:p>
      <w:pPr>
        <w:pStyle w:val="Normal"/>
        <w:jc w:val="both"/>
        <w:rPr>
          <w:sz w:val="24"/>
        </w:rPr>
      </w:pPr>
      <w:r>
        <w:rPr>
          <w:sz w:val="24"/>
        </w:rPr>
        <w:t>Esta es el nuevo proteccionismo. Nuestra intencion es iniciar el debate de la proteccion del bien publico, en lugar del exito de las politicas actuales de proteccion del bien de la elite...</w:t>
      </w:r>
    </w:p>
    <w:p>
      <w:pPr>
        <w:pStyle w:val="Normal"/>
        <w:jc w:val="both"/>
        <w:rPr>
          <w:sz w:val="24"/>
        </w:rPr>
      </w:pPr>
      <w:r>
        <w:rPr>
          <w:sz w:val="24"/>
        </w:rPr>
        <w:t>El meollo de la cuestion es saber que clase de mundo, que metodos de produccion, que pautas de consumo y que herencia universal vamos a dejar a nuestros hijos y a las generaciones venideras...</w:t>
      </w:r>
    </w:p>
    <w:p>
      <w:pPr>
        <w:pStyle w:val="Normal"/>
        <w:jc w:val="both"/>
        <w:rPr>
          <w:sz w:val="24"/>
        </w:rPr>
      </w:pPr>
      <w:r>
        <w:rPr>
          <w:sz w:val="24"/>
        </w:rPr>
        <w:t>Para el futuro, el gran desafio es la elaboracion de politicas que satisfagan las necesidades de la economia, la ecologia y la equidad, deteniendo y cambiando de signo el crecimiento alarmante de la pobreza que se ve por todos los sitios.</w:t>
      </w:r>
    </w:p>
    <w:p>
      <w:pPr>
        <w:pStyle w:val="Normal"/>
        <w:jc w:val="both"/>
        <w:rPr>
          <w:sz w:val="24"/>
        </w:rPr>
      </w:pPr>
      <w:r>
        <w:rPr>
          <w:sz w:val="24"/>
        </w:rPr>
      </w:r>
    </w:p>
    <w:p>
      <w:pPr>
        <w:pStyle w:val="Normal"/>
        <w:jc w:val="both"/>
        <w:rPr>
          <w:sz w:val="24"/>
        </w:rPr>
      </w:pPr>
      <w:r>
        <w:rPr>
          <w:sz w:val="24"/>
        </w:rPr>
        <w:t>Susan Strange (Dinero loco - 1998)</w:t>
      </w:r>
    </w:p>
    <w:p>
      <w:pPr>
        <w:pStyle w:val="Normal"/>
        <w:jc w:val="both"/>
        <w:rPr>
          <w:sz w:val="24"/>
        </w:rPr>
      </w:pPr>
      <w:r>
        <w:rPr>
          <w:sz w:val="24"/>
        </w:rPr>
        <w:t>Actualmente, dos grandes amenazas ponen en peligro la civilizacion y las posibilidades de vida de nuestros hijos y nietos y ambas son amenazas sin enemigos. Si adoptamos un enfoque a largo plazo de la vida en el planeta, la mayor amenaza es la medioambiental...Una amenaza mucho mas inmediata seria que la confianza en el sistema financiero se viniese abajo, lo que provocaria la contraccion del credito y un paron en el crecimiento economico mundial...</w:t>
      </w:r>
    </w:p>
    <w:p>
      <w:pPr>
        <w:pStyle w:val="Normal"/>
        <w:jc w:val="both"/>
        <w:rPr>
          <w:sz w:val="24"/>
        </w:rPr>
      </w:pPr>
      <w:r>
        <w:rPr>
          <w:sz w:val="24"/>
        </w:rPr>
        <w:t>Mi preocupacion no es tecnica (por la eficiencia del sistema), sino social y politica, por la gente de a pie a la que nunca se le ha preguntado si queria apostar sus trabajos, sus ahorros, sus rentas en este sistema capitalista que funciona como un casino...Mientras muchos de los implicados en los mercados financieros contemplan lo que ocurre como algo normal, necesario y por tanto aceptable, son muchos los que piensan que todo es una locura. A todos les parece que no tiene sentido jugarse de este modo el futuro de la economia de mercado mundial...El dinero se ha vuelto loco...Y lo que hoy tenemos es mucho mas de lo mismo: mas volatilidad, mas incertidumbre y mas inquietud.</w:t>
      </w:r>
    </w:p>
    <w:p>
      <w:pPr>
        <w:pStyle w:val="Normal"/>
        <w:jc w:val="both"/>
        <w:rPr>
          <w:sz w:val="24"/>
        </w:rPr>
      </w:pPr>
      <w:r>
        <w:rPr>
          <w:sz w:val="24"/>
        </w:rPr>
        <w:t>Que ha cambiado? Que es peligroso?...Un cambio fundamental ha sido tecnologico: innovaciones enormes y rapidisimas en el funcionamiento de los mercados financieros y en la forma en que los operadores trabajan en ellos. La otra novedad es el propio tamaño de los mercados, los volumenes de contratacion, la variedad de operaciones posibles, el numero de nuevos centros financieros, los hombres y mujeres empleados directa o indirectamente en el negocio de las finanzas internacionales. En tercer lugar pondria el final de la banca (me refiero al hecho de que los banqueros hayan dejado de ocupar el mismo papel especial, reservado y protegido que una vez ocuparon en el sistema). El cuarto gran cambio es la emergencia de Asia, y especialmente Japon y China, como componentes fundamentales del sistema  y como jugadores involuntarios en el casino global (debemos destacar la implicacion creciente desde mediados de los ochenta del crimen organizado en las finanzas internacionales y la importancia del blanqueo de dinero como uno de los muchos servicios financieros que se ofrece). Por ultimo, se ha producido un giro importante en la base de supervision y el control coordinados de los bancos centrales sobre los mercados...</w:t>
      </w:r>
    </w:p>
    <w:p>
      <w:pPr>
        <w:pStyle w:val="Normal"/>
        <w:jc w:val="both"/>
        <w:rPr>
          <w:sz w:val="24"/>
        </w:rPr>
      </w:pPr>
      <w:r>
        <w:rPr>
          <w:sz w:val="24"/>
        </w:rPr>
        <w:t>Cuales de estos cambios son potenciales amenazas sin enemigos donde se encuentran en el sistema imperfecciones verdaderamente graves que amenazan su estabilidad e incluso su supervivencia? Han sido los gobiernos los que se han vuelto mas debiles o mas irresponsables, o los mercados se han vuelto mas fuertes y mas ingobernables?</w:t>
      </w:r>
    </w:p>
    <w:p>
      <w:pPr>
        <w:pStyle w:val="Normal"/>
        <w:jc w:val="both"/>
        <w:rPr>
          <w:sz w:val="24"/>
        </w:rPr>
      </w:pPr>
      <w:r>
        <w:rPr>
          <w:sz w:val="24"/>
        </w:rPr>
      </w:r>
    </w:p>
    <w:p>
      <w:pPr>
        <w:pStyle w:val="Normal"/>
        <w:jc w:val="both"/>
        <w:rPr>
          <w:sz w:val="24"/>
        </w:rPr>
      </w:pPr>
      <w:r>
        <w:rPr>
          <w:sz w:val="24"/>
        </w:rPr>
        <w:t>Paul R. Krugman (De vuelta a la economia de la gran depresion - 1999)</w:t>
      </w:r>
    </w:p>
    <w:p>
      <w:pPr>
        <w:pStyle w:val="Normal"/>
        <w:jc w:val="both"/>
        <w:rPr>
          <w:sz w:val="24"/>
        </w:rPr>
      </w:pPr>
      <w:r>
        <w:rPr>
          <w:sz w:val="24"/>
        </w:rPr>
        <w:t>La economia del mundo no esta en depresion. Probablemente no lo estara en el futuro proximo. Sin embargo, aunque la depresion como tal no ha regresado, la economia de la depresion, es decir la clase de problemas que caracterizaron una buena parte de la economia mundial en los años treinta, ha hecho una reaparicion sensacional. Hace cinco años casi nadie creia que las naciones modernas se verian forzadas a soportar recesiones por temor a los especuladores de moneda, ni que un importante pais avanzado se veria incapaz de generar suficiente gasto para mantener ocupados a sus trabajadores y fabricas, ni que incluso a la Reserva Federal le preocuparia su habilidad para contrarrestar el panico de los mercados financieros.</w:t>
      </w:r>
    </w:p>
    <w:p>
      <w:pPr>
        <w:pStyle w:val="Normal"/>
        <w:jc w:val="both"/>
        <w:rPr>
          <w:sz w:val="24"/>
        </w:rPr>
      </w:pPr>
      <w:r>
        <w:rPr>
          <w:sz w:val="24"/>
        </w:rPr>
        <w:t>Por que se volvio el mundo asi de peligroso? Mas importante aun, como podemos hacer que sea un lugar mas seguro?</w:t>
      </w:r>
    </w:p>
    <w:p>
      <w:pPr>
        <w:pStyle w:val="Normal"/>
        <w:jc w:val="both"/>
        <w:rPr>
          <w:sz w:val="24"/>
        </w:rPr>
      </w:pPr>
      <w:r>
        <w:rPr>
          <w:sz w:val="24"/>
        </w:rPr>
        <w:t>Que significa decir que la economia de la depresion ha regresado? Esencialmente significa que por primera vez en dos generaciones, unas fallas de la demanda en la economia -es decir, un gasto privado insuficiente que no utiliza la capacidad productiva disponible- se ha convertido en una clara y potente restriccion para la prosperidad de una buena parte del mundo...</w:t>
      </w:r>
    </w:p>
    <w:p>
      <w:pPr>
        <w:pStyle w:val="Normal"/>
        <w:jc w:val="both"/>
        <w:rPr>
          <w:sz w:val="24"/>
        </w:rPr>
      </w:pPr>
      <w:r>
        <w:rPr>
          <w:sz w:val="24"/>
        </w:rPr>
        <w:t>En una crisis financiera un gobierno tiene que hacer algo decisivo. Instaurar una junta monetaria si ello es factible y estar preparado para vivir con las consecuencias a largo plazo; dejar que la moneda flote si se cree que ello puede funcionar en su pais o imponer controles de emergencia al movimiento de capital...</w:t>
      </w:r>
    </w:p>
    <w:p>
      <w:pPr>
        <w:pStyle w:val="Normal"/>
        <w:jc w:val="both"/>
        <w:rPr>
          <w:sz w:val="24"/>
        </w:rPr>
      </w:pPr>
      <w:r>
        <w:rPr>
          <w:sz w:val="24"/>
        </w:rPr>
        <w:t>El dilema de las tres opciones (o trilema) al que se enfrentan las economias nacionales es una economia global: quieren discrecion en la politica monetaria con el fin de poder enfrentarse a las recesiones y controlar la inflacion. Quieren tasa de cambio estables para que los negocios no esten enfrentados a demasiada incertidumbre. Y quieren dejar en libertad a los negocios internacionales -en particular, que la gente pueda intercambiar divisas cuando quiera- con el fin de no entrometerse en el camino del sector privado.</w:t>
      </w:r>
    </w:p>
    <w:p>
      <w:pPr>
        <w:pStyle w:val="Normal"/>
        <w:jc w:val="both"/>
        <w:rPr>
          <w:sz w:val="24"/>
        </w:rPr>
      </w:pPr>
      <w:r>
        <w:rPr>
          <w:sz w:val="24"/>
        </w:rPr>
        <w:t>Lo que la historia del globo y su desaparicion nos dice es que los paises no pueden hacer realidad los tres deseos, si les va bien consiguen dos.</w:t>
      </w:r>
    </w:p>
    <w:p>
      <w:pPr>
        <w:pStyle w:val="Normal"/>
        <w:jc w:val="both"/>
        <w:rPr>
          <w:sz w:val="24"/>
        </w:rPr>
      </w:pPr>
      <w:r>
        <w:rPr>
          <w:sz w:val="24"/>
        </w:rPr>
      </w:r>
    </w:p>
    <w:p>
      <w:pPr>
        <w:pStyle w:val="Normal"/>
        <w:jc w:val="both"/>
        <w:rPr>
          <w:sz w:val="24"/>
        </w:rPr>
      </w:pPr>
      <w:r>
        <w:rPr>
          <w:sz w:val="24"/>
        </w:rPr>
        <w:t>Chantal Mouffe (El retorno de lo politico - 1993)</w:t>
      </w:r>
    </w:p>
    <w:p>
      <w:pPr>
        <w:pStyle w:val="Normal"/>
        <w:jc w:val="both"/>
        <w:rPr>
          <w:sz w:val="24"/>
        </w:rPr>
      </w:pPr>
      <w:r>
        <w:rPr>
          <w:sz w:val="24"/>
        </w:rPr>
        <w:t>La reformulacion del proyecto democratico en terminos de democracia radical requiere el abandono del universalismo abstracto de la ilustracion, que se referia a una naturaleza humana indiferenciada. Aun cuando la emergencia de las primeras teorias de democracia moderna y del individuo como portador de derechos fue posible merced a estos conceptos, hoy en dia son un gran obstaculo para la futura extension de la revolucion democratica. Los nuevos derechos que se reclaman hoy son la expresion de diferencias cuya importancia no se habia afirmado hasta ahora y que ya no son derechos universales. En efecto, la democracia radical exige que reconozcamos la diferencia -lo particular, lo multiple, lo heterogeneo-, o sea todo aquello que el concepto abstracto del hombre excluia. No se rechaza el universalismo, se lo particulariza; lo que hace falta es un nuevo tipo de articulacion entre lo universal y lo particular.</w:t>
      </w:r>
    </w:p>
    <w:p>
      <w:pPr>
        <w:pStyle w:val="Normal"/>
        <w:jc w:val="both"/>
        <w:rPr>
          <w:sz w:val="24"/>
        </w:rPr>
      </w:pPr>
      <w:r>
        <w:rPr>
          <w:sz w:val="24"/>
        </w:rPr>
      </w:r>
    </w:p>
    <w:p>
      <w:pPr>
        <w:pStyle w:val="Normal"/>
        <w:jc w:val="both"/>
        <w:rPr>
          <w:sz w:val="24"/>
        </w:rPr>
      </w:pPr>
      <w:r>
        <w:rPr>
          <w:sz w:val="24"/>
        </w:rPr>
        <w:t>Saskia Sassen (La ciudad global - 1991)</w:t>
      </w:r>
    </w:p>
    <w:p>
      <w:pPr>
        <w:pStyle w:val="Normal"/>
        <w:jc w:val="both"/>
        <w:rPr>
          <w:sz w:val="24"/>
        </w:rPr>
      </w:pPr>
      <w:r>
        <w:rPr>
          <w:sz w:val="24"/>
        </w:rPr>
        <w:t>Puede decirse que el exito del nucleo postindustrial tiende a reducir la pobreza y la marginalidad para cantidades significativas de la poblacion? Existe menos pobreza y marginalidad en los actuales centros globales de finanzas y servicios que las que existian dos decadas atras, en un periodo menos avanzado del desarrollo economico en el que la industria fabril todavia daba cuenta de un tercio de todos los empleos y la revolucion comunicacional no habia afectado todavia la economia?</w:t>
      </w:r>
    </w:p>
    <w:p>
      <w:pPr>
        <w:pStyle w:val="Normal"/>
        <w:jc w:val="both"/>
        <w:rPr>
          <w:sz w:val="24"/>
        </w:rPr>
      </w:pPr>
      <w:r>
        <w:rPr>
          <w:sz w:val="24"/>
        </w:rPr>
        <w:t>Las grandes ciudades han sido historicamente lugares con significativas concentraciones de riqueza y pobreza, de vecinos largamente establecidos como de transeuntes, inmigrantes y trabajadores eventuales. Se han visto afectadas estas condiciones por la transformacion de la base economica de las ciudades globales? Puede la presencia del nucleo economico postindustrial prospero, que genero enormes beneficios para numerosas empresas y amplios ingresos a los gobiernos de estas ciudades, manifestarse por si mismo en una reduccion de la pobreza y la precariedad que se espera encontrar en las grandes ciudades? Cual es la dinamica social en la cual la poblacion se puede articular con este crecimiento? Acaso este crecimiento circula e incorpora a grandes cantidades de trabajadores y empresas, y bajo que condiciones? Sabemos que el crecimiento de la industria luego de la segunda guerra mundial tuvo fuertes efectos multiplicadores en otros sectores, promoviendo un crecimiento global en las localidades industriales. Puede el actual crecimiento postindustrial generar efectos semejantes? En resumen, puede afirmarse que una economia urbana postindustrial prospera reduce la cantidad de poblacion pobre, de desempleados, de trabajadores eventuales? Representa un desarrollo economico y social en el sentido de incorporar una creciente proporcion de la poblacion dentro de condiciones de trabajo razonablemente buenas?</w:t>
      </w:r>
    </w:p>
    <w:p>
      <w:pPr>
        <w:pStyle w:val="Normal"/>
        <w:jc w:val="both"/>
        <w:rPr>
          <w:sz w:val="24"/>
        </w:rPr>
      </w:pPr>
      <w:r>
        <w:rPr>
          <w:sz w:val="24"/>
        </w:rPr>
      </w:r>
    </w:p>
    <w:p>
      <w:pPr>
        <w:pStyle w:val="Normal"/>
        <w:jc w:val="both"/>
        <w:rPr>
          <w:sz w:val="24"/>
        </w:rPr>
      </w:pPr>
      <w:r>
        <w:rPr>
          <w:sz w:val="24"/>
        </w:rPr>
        <w:t>Viviane Forrester (Una extraña dictadura - 2000)</w:t>
      </w:r>
    </w:p>
    <w:p>
      <w:pPr>
        <w:pStyle w:val="Normal"/>
        <w:jc w:val="both"/>
        <w:rPr>
          <w:sz w:val="24"/>
        </w:rPr>
      </w:pPr>
      <w:r>
        <w:rPr>
          <w:sz w:val="24"/>
        </w:rPr>
        <w:t>Cual es el engaño esencial? Creer que empresa y empleo siguen estando estrechamente fusionados. Habria que ser ciego para no ver las pruebas recurrentes de que la empresa puede -cada vez mas- prescindir del empleo, pero considera que no puede prescindir de reducirlo. Y no tanto por razones tecnicas sino de orden, al fin y al cabo, especulativo y por la necesidad de mantener prestigio en el mundo empresario. Despedir, si es posible en cantidades masivas, significa para ella inscribirse en la ortodoxia ultraliberal, obtener ganancias espectaculares. Y a la vez granjearse una buena reputacion en las plazas bursatiles.</w:t>
      </w:r>
    </w:p>
    <w:p>
      <w:pPr>
        <w:pStyle w:val="Normal"/>
        <w:jc w:val="both"/>
        <w:rPr>
          <w:sz w:val="24"/>
        </w:rPr>
      </w:pPr>
      <w:r>
        <w:rPr>
          <w:sz w:val="24"/>
        </w:rPr>
        <w:t>Es dudoso que los empresarios despidieran y eliminaran puestos si pensaran que eso los perjudicaria!</w:t>
      </w:r>
    </w:p>
    <w:p>
      <w:pPr>
        <w:pStyle w:val="Normal"/>
        <w:jc w:val="both"/>
        <w:rPr>
          <w:sz w:val="24"/>
        </w:rPr>
      </w:pPr>
      <w:r>
        <w:rPr>
          <w:sz w:val="24"/>
        </w:rPr>
        <w:t>Quien se va a marginar voluntariamente del club de los ganadores por pura bondad de espiritu?</w:t>
      </w:r>
    </w:p>
    <w:p>
      <w:pPr>
        <w:pStyle w:val="Normal"/>
        <w:jc w:val="both"/>
        <w:rPr>
          <w:sz w:val="24"/>
        </w:rPr>
      </w:pPr>
      <w:r>
        <w:rPr>
          <w:sz w:val="24"/>
        </w:rPr>
        <w:t>Quien va a convencerlos de que renuncien a esas ganancias y beneficios con solo exhortarlos a no ser malvados?</w:t>
      </w:r>
    </w:p>
    <w:p>
      <w:pPr>
        <w:pStyle w:val="Normal"/>
        <w:jc w:val="both"/>
        <w:rPr>
          <w:sz w:val="24"/>
        </w:rPr>
      </w:pPr>
      <w:r>
        <w:rPr>
          <w:sz w:val="24"/>
        </w:rPr>
        <w:t>Seamos serios! Ninguna medida voluntaria dara resultados; todas seran nulas e inutiles si dependen de la buena voluntad de aquellos que tienen motivos de sobra para no responder a lo que se espera de ellos, tanto mas por cuanto se los recompensa por actuar de esa manera y en cada caso especulan con las ventajas que van a obtener. Solo la ley puede erigir una barrera frente a esas exacciones. Solo el derecho...o la accion directa, la calle. Ninguna exhortacion, ningun ruego piadoso, leccion moral o reprimenda tendran el menor efecto.</w:t>
      </w:r>
    </w:p>
    <w:p>
      <w:pPr>
        <w:pStyle w:val="Normal"/>
        <w:jc w:val="both"/>
        <w:rPr>
          <w:sz w:val="24"/>
        </w:rPr>
      </w:pPr>
      <w:r>
        <w:rPr>
          <w:sz w:val="24"/>
        </w:rPr>
      </w:r>
    </w:p>
    <w:p>
      <w:pPr>
        <w:pStyle w:val="Normal"/>
        <w:jc w:val="both"/>
        <w:rPr>
          <w:sz w:val="24"/>
        </w:rPr>
      </w:pPr>
      <w:r>
        <w:rPr>
          <w:sz w:val="24"/>
        </w:rPr>
        <w:t>John Gray (Falso amanecer - 1998)</w:t>
      </w:r>
    </w:p>
    <w:p>
      <w:pPr>
        <w:pStyle w:val="Normal"/>
        <w:jc w:val="both"/>
        <w:rPr>
          <w:sz w:val="24"/>
        </w:rPr>
      </w:pPr>
      <w:r>
        <w:rPr>
          <w:sz w:val="24"/>
        </w:rPr>
        <w:t>EEUU persiste en su tendencia a identificar la modernidad en todo el mundo con relacion a si mismo, en un momento en que la modernizacion del Sudeste asiatico esta avanzando rapidamente gracias a que ignora o repudia el modelo estadounidense. EEUU se ve a si mismo como el paradigma de la civilizacion occidental precisamente en el momento en que sus semejanzas con otras sociedades occidentales son mas debiles que nunca...</w:t>
      </w:r>
    </w:p>
    <w:p>
      <w:pPr>
        <w:pStyle w:val="Normal"/>
        <w:jc w:val="both"/>
        <w:rPr>
          <w:sz w:val="24"/>
        </w:rPr>
      </w:pPr>
      <w:r>
        <w:rPr>
          <w:sz w:val="24"/>
        </w:rPr>
        <w:t>El credo americano establece una conexion esencial, no accidental, entre EEUU y la modernidad. Actualmente ese credo ha sido maniatado por la influencia neoconservadora. La resistencia del mundo a ser reconstruido como libre mercado universal no solo pone en peligro la hegemonia conservadora en EEUU sino tambien la vision del mundo estadounidense de la que los conservadores se han apropiado. El descubrimiento de que la via estadounidense es una singularidad que en modo alguno marca el curso de la historia universal del mundo moderno sera el catalizador de grandes cambios culturales. Deberia tener el efecto de despojar a EEUU de la imagen de paradigma de la modernidad que tiene de si mismo...</w:t>
      </w:r>
    </w:p>
    <w:p>
      <w:pPr>
        <w:pStyle w:val="Normal"/>
        <w:jc w:val="both"/>
        <w:rPr>
          <w:sz w:val="24"/>
        </w:rPr>
      </w:pPr>
      <w:r>
        <w:rPr>
          <w:sz w:val="24"/>
        </w:rPr>
        <w:t>La clase empresarial y la clase politica estadounidenses estan actuando a partir de la premisa de que pueden proyectar los valores estadounidenses hasta el ultimo rincon de la tierra y sin incurrir en las bajas o en los gastos que normalmente incurren los imperios. Es una suposicion curiosa y que solo tiene sentido si las elites imaginan que EEUU esta exento, de alguna manera, de las cargas que toda potencia imperial ha debido soportar a lo largo de la historia.</w:t>
      </w:r>
    </w:p>
    <w:p>
      <w:pPr>
        <w:pStyle w:val="Normal"/>
        <w:jc w:val="both"/>
        <w:rPr>
          <w:sz w:val="24"/>
        </w:rPr>
      </w:pPr>
      <w:r>
        <w:rPr>
          <w:sz w:val="24"/>
        </w:rPr>
      </w:r>
    </w:p>
    <w:p>
      <w:pPr>
        <w:pStyle w:val="Normal"/>
        <w:jc w:val="both"/>
        <w:rPr>
          <w:sz w:val="24"/>
        </w:rPr>
      </w:pPr>
      <w:r>
        <w:rPr>
          <w:sz w:val="24"/>
        </w:rPr>
        <w:t>Victor Flores Olea (Critica a la globalidad - 1999)</w:t>
      </w:r>
    </w:p>
    <w:p>
      <w:pPr>
        <w:pStyle w:val="Normal"/>
        <w:jc w:val="both"/>
        <w:rPr>
          <w:sz w:val="24"/>
        </w:rPr>
      </w:pPr>
      <w:r>
        <w:rPr>
          <w:sz w:val="24"/>
        </w:rPr>
        <w:t>Ha entrado en crisis la explicacion totalizadora del mundo no unicamente a causa de la vision secularizada de la sociedad y la historia sino al hecho de que resulta imposible admitir que por encima o debajo de los acontecimientos se anuncie una especie de cosa en si que proporcione la clave ultima del espectaculo, de la variedad del mundo y de sus visiones, que hoy es la sociedad y la historia...</w:t>
      </w:r>
    </w:p>
    <w:p>
      <w:pPr>
        <w:pStyle w:val="Normal"/>
        <w:jc w:val="both"/>
        <w:rPr>
          <w:sz w:val="24"/>
        </w:rPr>
      </w:pPr>
      <w:r>
        <w:rPr>
          <w:sz w:val="24"/>
        </w:rPr>
        <w:t>La primera leccion que se desprende del espectaculo de las imagenes y de los abigarrados hechos que saturan al mundo presente es que la sociedad y la historia no estan regidos por un solo principio causal, como a veces se ha pensado, y que dificilmente se perciben los encadenamientos causa-efecto segun criterios comprensibles, en la serie de los procesos historico-sociales...</w:t>
      </w:r>
    </w:p>
    <w:p>
      <w:pPr>
        <w:pStyle w:val="Normal"/>
        <w:jc w:val="both"/>
        <w:rPr>
          <w:sz w:val="24"/>
        </w:rPr>
      </w:pPr>
      <w:r>
        <w:rPr>
          <w:sz w:val="24"/>
        </w:rPr>
        <w:t>La sociedad de la comunicacion, por su dinamica caracteristica, en continua variacion y transformacion, confirmaria la imposibilidad actual de extraer derivados inflexibles, cifras omnicomprensivas de la generalidad de los fenomenos. Los grandes discursos, en la perspectiva posmoderna, habrian sido sustituidos por la narrativa de lo concreto, por la pequeña narracion.</w:t>
      </w:r>
    </w:p>
    <w:p>
      <w:pPr>
        <w:pStyle w:val="Normal"/>
        <w:jc w:val="both"/>
        <w:rPr>
          <w:sz w:val="24"/>
        </w:rPr>
      </w:pPr>
      <w:r>
        <w:rPr>
          <w:sz w:val="24"/>
        </w:rPr>
        <w:t>Una segunda leccion es que al supuesto mundo unificado en realidad le faltan soldaduras firmes. Y que, en verdad, ha estallado al hacerse evidentes las distancias abismales economicas, culturales, psicologicas, entre un continente y otro, entre un pais y otro, entre un grupo y otro, entre un individuo y otro.</w:t>
      </w:r>
    </w:p>
    <w:p>
      <w:pPr>
        <w:pStyle w:val="Normal"/>
        <w:jc w:val="both"/>
        <w:rPr>
          <w:sz w:val="24"/>
        </w:rPr>
      </w:pPr>
      <w:r>
        <w:rPr>
          <w:sz w:val="24"/>
        </w:rPr>
        <w:t>En subrayar la diferencia como estructura del mundo ha tenido razon el analisis de la posmodernidad...</w:t>
      </w:r>
    </w:p>
    <w:p>
      <w:pPr>
        <w:pStyle w:val="Normal"/>
        <w:jc w:val="both"/>
        <w:rPr>
          <w:sz w:val="24"/>
        </w:rPr>
      </w:pPr>
      <w:r>
        <w:rPr>
          <w:sz w:val="24"/>
        </w:rPr>
        <w:t>La leccion consiste precisamente en saber que hoy resulta imposible pensar en una humanidad destinada a realizarse de una sola manera, dependiendo de un solo dueño, de un solo poder y principio de verdad (a lo que parece aspirar el proyecto de la globalizacion neoliberal).</w:t>
      </w:r>
    </w:p>
    <w:p>
      <w:pPr>
        <w:pStyle w:val="Normal"/>
        <w:jc w:val="both"/>
        <w:rPr>
          <w:sz w:val="24"/>
        </w:rPr>
      </w:pPr>
      <w:r>
        <w:rPr>
          <w:sz w:val="24"/>
        </w:rPr>
      </w:r>
    </w:p>
    <w:p>
      <w:pPr>
        <w:pStyle w:val="Normal"/>
        <w:jc w:val="both"/>
        <w:rPr>
          <w:sz w:val="24"/>
        </w:rPr>
      </w:pPr>
      <w:r>
        <w:rPr>
          <w:sz w:val="24"/>
        </w:rPr>
        <w:t>Lester R. Brown y otros (La situacion en el mundo - 1993)</w:t>
      </w:r>
    </w:p>
    <w:p>
      <w:pPr>
        <w:pStyle w:val="Normal"/>
        <w:jc w:val="both"/>
        <w:rPr>
          <w:sz w:val="24"/>
        </w:rPr>
      </w:pPr>
      <w:r>
        <w:rPr>
          <w:sz w:val="24"/>
        </w:rPr>
        <w:t>A principios de 1992, la Academia Nacional de Ciencias de EEUU y la Real Sociedad de Londres publicaron un informe que empezaba asi: Si las actuales predicciones sobre el crecimiento de la poblacion resultan acertadas y si los modelos de actividad humana no cambian, la ciencia y la tecnologia podrian verse incapacitadas para evitar una irreversible degradacion del medio ambiente y la pobreza definitiva para buena parte de la poblacion mundial...</w:t>
      </w:r>
    </w:p>
    <w:p>
      <w:pPr>
        <w:pStyle w:val="Normal"/>
        <w:jc w:val="both"/>
        <w:rPr>
          <w:sz w:val="24"/>
        </w:rPr>
      </w:pPr>
      <w:r>
        <w:rPr>
          <w:sz w:val="24"/>
        </w:rPr>
        <w:t>El sistema internacionalmente aceptado para presentar la contabilidad economica de un pais, el llamado Producto Nacional Bruto (PNB), deprecia correctamente el deterioro de las fabricas y de los equipos del producto total de bienes y servicios. Pero no considera la depreciacion del capital natural, como las perdidas de suelo por erosion, la destruccion de los bosques por la lluvia acida o la destruccion de la capa protectora de ozono. El resultado es que la contabilidad economica de los paises utilizada por los gobiernos sobrestima el progreso. Al no  reflejar la realidad, genera politicas economicas destructivas desde el punto de vista ecologico.</w:t>
      </w:r>
    </w:p>
    <w:p>
      <w:pPr>
        <w:pStyle w:val="Normal"/>
        <w:jc w:val="both"/>
        <w:rPr>
          <w:sz w:val="24"/>
        </w:rPr>
      </w:pPr>
      <w:r>
        <w:rPr>
          <w:sz w:val="24"/>
        </w:rPr>
        <w:t>El sistema de contabilidad biologica es en el mejor de los casos fragmentario. Nadie sabe cuantas especies de plantas y animales se pierden cada año. Lo cierto es que al no haber un inventario global de los recursos biologicos de la tierra, nadie sabe ni siquiera cuantas especies hay. La evidencia visual, los estudios ocasionales de los gobiernos y los datos de los satelites nos dicen que los bosques desaparecen en muchos paises. Son tambien datos incompletos los que nos indican que se deterioran las pasturas. Muy relacionada con la reduccion de la cubierta vegetal, se halla la perdida de suelo. A pesar de que el suelo tiene un papel fundamental desde el punto de vista economico, no hay ningun mecanismo de recoleccion de datos globales que evalue las perdidas y aumentos de suelo.</w:t>
      </w:r>
    </w:p>
    <w:p>
      <w:pPr>
        <w:pStyle w:val="Normal"/>
        <w:jc w:val="both"/>
        <w:rPr>
          <w:sz w:val="24"/>
        </w:rPr>
      </w:pPr>
      <w:r>
        <w:rPr>
          <w:sz w:val="24"/>
        </w:rPr>
        <w:t>Tampoco hay ningun mecanismo de contabilidad que lance un aviso cuando se sobrepasan los limites de la capacidad de carga de los ecosistemas...</w:t>
      </w:r>
    </w:p>
    <w:p>
      <w:pPr>
        <w:pStyle w:val="Normal"/>
        <w:jc w:val="both"/>
        <w:rPr>
          <w:sz w:val="24"/>
        </w:rPr>
      </w:pPr>
      <w:r>
        <w:rPr>
          <w:sz w:val="24"/>
        </w:rPr>
        <w:t>El resultado de este defectuoso sistema de contabilidad economica y del casi inexistente sistema de contabilidad biologica es la degradacion generalizada y la destruccion de la base ecologica de la economia. Se permite que las empresas internalicen los beneficios y que externalicen los costes, derivando hacia la sociedad gastos tales como los de sanidad relacionados con la contaminacion del aire o con el calentamiento global.</w:t>
      </w:r>
    </w:p>
    <w:p>
      <w:pPr>
        <w:pStyle w:val="Normal"/>
        <w:jc w:val="both"/>
        <w:rPr>
          <w:sz w:val="24"/>
        </w:rPr>
      </w:pPr>
      <w:r>
        <w:rPr>
          <w:sz w:val="24"/>
        </w:rPr>
        <w:t>Es de suponer que una economia en expansion basada en una contabilidad tan incompleta vaya poco a poco destruyendose a si misma, pudiendo llegar al colapso si sus bases naturales resultan excesivamente mermadas o degradadas. Esto es justamente lo que esta ocurriendo. Las actividades ecologicamente destructivas de estas ultimas decadas se traducen ahora en una menor productividad de las tierras agricolas, de los bosques, de las pasturas y de las pesquerias; en los crecientes casos de cancer, los defectos congenitos, las alergias, el enfisema, el asma y otras enfermedades respiratorias; y en la expansion del hambre.</w:t>
      </w:r>
    </w:p>
    <w:p>
      <w:pPr>
        <w:pStyle w:val="Normal"/>
        <w:jc w:val="both"/>
        <w:rPr>
          <w:sz w:val="24"/>
        </w:rPr>
      </w:pPr>
      <w:r>
        <w:rPr>
          <w:sz w:val="24"/>
        </w:rPr>
        <w:t>El rapido crecimiento de la poblacion, la degradacion ecologica y la expansion de la pobreza se refuerzan entre si, formando una especie de espiral descendente que engulle a muchos paises.</w:t>
      </w:r>
    </w:p>
    <w:p>
      <w:pPr>
        <w:pStyle w:val="Normal"/>
        <w:jc w:val="both"/>
        <w:rPr>
          <w:sz w:val="24"/>
        </w:rPr>
      </w:pPr>
      <w:r>
        <w:rPr>
          <w:sz w:val="24"/>
        </w:rPr>
      </w:r>
    </w:p>
    <w:p>
      <w:pPr>
        <w:pStyle w:val="Normal"/>
        <w:jc w:val="both"/>
        <w:rPr>
          <w:sz w:val="24"/>
        </w:rPr>
      </w:pPr>
      <w:r>
        <w:rPr>
          <w:sz w:val="24"/>
        </w:rPr>
        <w:t>Theo Colborn y otros (Nuestro futuro robado - 1997)</w:t>
      </w:r>
    </w:p>
    <w:p>
      <w:pPr>
        <w:pStyle w:val="Normal"/>
        <w:jc w:val="both"/>
        <w:rPr>
          <w:sz w:val="24"/>
        </w:rPr>
      </w:pPr>
      <w:r>
        <w:rPr>
          <w:sz w:val="24"/>
        </w:rPr>
        <w:t>Del prologo, escrito por Al Gore, Vice-presidente de los EEUU:</w:t>
      </w:r>
    </w:p>
    <w:p>
      <w:pPr>
        <w:pStyle w:val="Normal"/>
        <w:jc w:val="both"/>
        <w:rPr>
          <w:sz w:val="24"/>
        </w:rPr>
      </w:pPr>
      <w:r>
        <w:rPr>
          <w:sz w:val="24"/>
        </w:rPr>
        <w:t>El año pasado escribi  el prologo a la edicion del trigesimo aniversario del clasico de Rachel Carson, Primavera silenciosa. No sospechaba que tardaria tan poco tiempo en escribir otro prologo para un libro que, en muchos aspectos, es continuacion de aquel...</w:t>
      </w:r>
    </w:p>
    <w:p>
      <w:pPr>
        <w:pStyle w:val="Normal"/>
        <w:jc w:val="both"/>
        <w:rPr>
          <w:sz w:val="24"/>
        </w:rPr>
      </w:pPr>
      <w:r>
        <w:rPr>
          <w:sz w:val="24"/>
        </w:rPr>
        <w:t>Primavera silenciosa, era una advertencia elocuente y urgente sobre los peligros de los plaguicidas artificiales.  Carson no solo describia el modo en que la naturaleza se estaba contaminando con productos quimicos persistentes; ademas, presentaba evidencias de que dichas sustancias se iban acumulando en nuestros cuerpos. Desde entonces, estudios realizados sobre la leche materna y la grasa corporal humana han confirmado hasta que punto hemos sido afectados...</w:t>
      </w:r>
    </w:p>
    <w:p>
      <w:pPr>
        <w:pStyle w:val="Normal"/>
        <w:jc w:val="both"/>
        <w:rPr>
          <w:sz w:val="24"/>
        </w:rPr>
      </w:pPr>
      <w:r>
        <w:rPr>
          <w:sz w:val="24"/>
        </w:rPr>
        <w:t>Tal como advertia Carson en uno de sus ultimos discursos, esta contaminacion ha constituido un experimento sin precedentes: Estamos exponiendo poblaciones enteras a los efectos de sustancias quimicas que, en experimentos con animales, han demostrado ser sumamente venenosas y, en muchos casos, de efectos acumulativos. En la actualidad, esta exposicion comienza al nacer o incluso antes. Y si no cambiamos nuestros metodos, continuara durante toda la vida de la poblacion actual. nadie sabe cuales seran las consecuencias, ya que carecemos de experiencia previa que nos sirva de guia.</w:t>
      </w:r>
    </w:p>
    <w:p>
      <w:pPr>
        <w:pStyle w:val="Normal"/>
        <w:jc w:val="both"/>
        <w:rPr>
          <w:sz w:val="24"/>
        </w:rPr>
      </w:pPr>
      <w:r>
        <w:rPr>
          <w:sz w:val="24"/>
        </w:rPr>
        <w:t>Ahora estamos empezando a darnos cuenta de las consecuencias de esta contaminacion. Nuestro futuro robado, toma el relevo de Carson y repasa gran cantidad de evidencias cientificas que relacionan las sustancias quimicas sinteticas con casos de desarrollo sexual aberrante y problemas reproductores y de conducta...</w:t>
      </w:r>
    </w:p>
    <w:p>
      <w:pPr>
        <w:pStyle w:val="Normal"/>
        <w:jc w:val="both"/>
        <w:rPr>
          <w:sz w:val="24"/>
        </w:rPr>
      </w:pPr>
      <w:r>
        <w:rPr>
          <w:sz w:val="24"/>
        </w:rPr>
        <w:t>Nuestro futuro robado ofrece un vivido y ameno informe de las recientes investigaciones cientificas acerca de los trastornos provocados por las sustancias quimicas sinteticas en los delicados sistemas hormonales. Estos sistemas desempeñan un papel fundamental en procesos humanos que abarcan desde el desarrollo sexual al comportamiento, la inteligencia y el funcionamiento inmunitario...</w:t>
      </w:r>
    </w:p>
    <w:p>
      <w:pPr>
        <w:pStyle w:val="Normal"/>
        <w:jc w:val="both"/>
        <w:rPr>
          <w:sz w:val="24"/>
        </w:rPr>
      </w:pPr>
      <w:r>
        <w:rPr>
          <w:sz w:val="24"/>
        </w:rPr>
        <w:t>Ahora ya es evidente que tardamos demasiado tiempo en plantearnos las preguntas adecuadas acerca de los CFCs que atacaron la capa de ozono, y que estamos tomando con demasiada calma la amenaza del cambio climatico. Ni que decir tiene que tambien tardamos mucho en plantearnos las mismas cuestiones con respecto a los PCBs, el DDT y otras sustancias quimicas, ahora prohibidas, que representaban un grave peligro para la salud humana.</w:t>
      </w:r>
    </w:p>
    <w:p>
      <w:pPr>
        <w:pStyle w:val="Normal"/>
        <w:jc w:val="both"/>
        <w:rPr>
          <w:sz w:val="24"/>
        </w:rPr>
      </w:pPr>
      <w:r>
        <w:rPr>
          <w:sz w:val="24"/>
        </w:rPr>
      </w:r>
    </w:p>
    <w:p>
      <w:pPr>
        <w:pStyle w:val="Normal"/>
        <w:jc w:val="both"/>
        <w:rPr>
          <w:sz w:val="24"/>
        </w:rPr>
      </w:pPr>
      <w:r>
        <w:rPr>
          <w:sz w:val="24"/>
        </w:rPr>
        <w:t>Lester R. Brown y otros (La situacion en el mundo - 1998)</w:t>
      </w:r>
    </w:p>
    <w:p>
      <w:pPr>
        <w:pStyle w:val="Normal"/>
        <w:jc w:val="both"/>
        <w:rPr>
          <w:sz w:val="24"/>
        </w:rPr>
      </w:pPr>
      <w:r>
        <w:rPr>
          <w:sz w:val="24"/>
        </w:rPr>
        <w:t>A medida que la economia crece, las presiones sobre los sistemas y recursos naturales de la tierra se intensifican. Desde 1950 a 1997, el consumo de madera se triplico, el de papel se multiplico por seis, las capturas pesqueras se multiplicaron casi por cinco, el consumo de cereales se triplico, la quema de combustibles fosiles se cuadruplico y los contaminantes atmosfericos y acuaticos se multiplicaron. La triste realidad es que la expansion de la economia continua, pero no asi el ecosistema del que depende, por lo que se crea de este modo una relacion cada  vez mas tensa...La economia mundial, tal como esta estructurada actualmente, no puede continuar su expansion durante mucho tiempo mas si el ecosistema del que depende continua deteriorandose al ritmo actual.</w:t>
      </w:r>
    </w:p>
    <w:p>
      <w:pPr>
        <w:pStyle w:val="Normal"/>
        <w:jc w:val="both"/>
        <w:rPr>
          <w:sz w:val="24"/>
        </w:rPr>
      </w:pPr>
      <w:r>
        <w:rPr>
          <w:sz w:val="24"/>
        </w:rPr>
        <w:t>El crecimiento por el crecimiento es la ideologia de la celula cancerosa...La ideologia del crecimiento no conoce fronteras geograficas...El desafio al que se enfrenta todo el mundo es diseñar una economia que pueda satisfacer las necesidades  basicas de todas las personas sin ser autodestructivas...</w:t>
      </w:r>
    </w:p>
    <w:p>
      <w:pPr>
        <w:pStyle w:val="Normal"/>
        <w:jc w:val="both"/>
        <w:rPr>
          <w:sz w:val="24"/>
        </w:rPr>
      </w:pPr>
      <w:r>
        <w:rPr>
          <w:sz w:val="24"/>
        </w:rPr>
        <w:t>Una vez cruzado el umbral del rendimiento sostenible de un sistema natural, el crecimiento del consumo solo puede continuar consumiendo la propia base de recursos...El agotamiento de las pesquerias, la desforestacion y el agotamiento de los acuiferos estan comenzando a afectar ya a las perspectivas economicas mundiales...</w:t>
      </w:r>
    </w:p>
    <w:p>
      <w:pPr>
        <w:pStyle w:val="Normal"/>
        <w:jc w:val="both"/>
        <w:rPr>
          <w:sz w:val="24"/>
        </w:rPr>
      </w:pPr>
      <w:r>
        <w:rPr>
          <w:sz w:val="24"/>
        </w:rPr>
        <w:t>Da la impresion de que, en cuanto especie, el ser humano tiene una capacidad infinita para aplazar las decisiones dificiles...De hecho nos comportamos como si no tuvieramos hijos, como si la generacion siguiente no existiera.</w:t>
      </w:r>
    </w:p>
    <w:p>
      <w:pPr>
        <w:pStyle w:val="Normal"/>
        <w:jc w:val="both"/>
        <w:rPr>
          <w:sz w:val="24"/>
        </w:rPr>
      </w:pPr>
      <w:r>
        <w:rPr>
          <w:sz w:val="24"/>
        </w:rPr>
        <w:t>Somos congenitamente incapaces de responder a las amenazas a largo plazo que se acumulan gradualmente, como el crecimiento demografico, el aumento de los niveles de CO2 o la erosion del suelo?</w:t>
      </w:r>
    </w:p>
    <w:p>
      <w:pPr>
        <w:pStyle w:val="Normal"/>
        <w:jc w:val="both"/>
        <w:rPr>
          <w:sz w:val="24"/>
        </w:rPr>
      </w:pPr>
      <w:r>
        <w:rPr>
          <w:sz w:val="24"/>
        </w:rPr>
        <w:t>Si no podemos dar respuesta a algunas de las amenazas que se ciernen sobre nuestro futuro cuando solo somos 5000 millones, podran hacerlo nuestros hijos en el año 2020 cuando la poblacion humana ronde los 8000 millones de seres y las amenazas sean mas dificiles aun de abordar?</w:t>
      </w:r>
    </w:p>
    <w:p>
      <w:pPr>
        <w:pStyle w:val="Normal"/>
        <w:jc w:val="both"/>
        <w:rPr>
          <w:sz w:val="24"/>
        </w:rPr>
      </w:pPr>
      <w:r>
        <w:rPr>
          <w:sz w:val="24"/>
        </w:rPr>
        <w:t>Si fueramos inteligentes y capaces de actuar con prevision, observariamos atentamente cuando nos acercamos a los niveles de rendimiento sostenibles, ajustando nuestras demandas antes de provocar el declive o el colapso de los sistemas naturales de los que dependemos. Los gobiernos calcularian el rendimiento sostenible de los acuiferos, las pesquerias, los bosques y praderas, observando el compromiso con las generaciones venideras de no superar esos niveles de rendimiento. Nos asegurariamos de no labrar tierras tan erosionables que se conviertan en baldios. Por el contrario, dejariamos que esas tierras siguieran siendo praderas o bosques, usos productivos que son sostenibles. Reduciriamos el consumo de combustibles solidos antes de que las emisiones de carbono desestabilicen el clima de la tierra...</w:t>
      </w:r>
    </w:p>
    <w:p>
      <w:pPr>
        <w:pStyle w:val="Normal"/>
        <w:jc w:val="both"/>
        <w:rPr>
          <w:sz w:val="24"/>
        </w:rPr>
      </w:pPr>
      <w:r>
        <w:rPr>
          <w:sz w:val="24"/>
        </w:rPr>
        <w:t>Nuestra incapacidad para responder efectivamente a las amenazas apuntadas plantea una serie de interrogantes:</w:t>
      </w:r>
    </w:p>
    <w:p>
      <w:pPr>
        <w:pStyle w:val="Normal"/>
        <w:jc w:val="both"/>
        <w:rPr>
          <w:sz w:val="24"/>
        </w:rPr>
      </w:pPr>
      <w:r>
        <w:rPr>
          <w:sz w:val="24"/>
        </w:rPr>
        <w:t>Estamos acumulando una serie de problemas que llegaran a ser incontrolables, socavando la confianza en nuestras instituciones politicas, conduciendo a su hundimiento y a la desintegracion social? Somos, como especie, incapaces de evolucionar con suficiente rapidez y de desarrollar la disciplina y la prevision necesarias para responder a amenazas que se acumulan gradualmente, o de desarrollar la inteligencia necesaria para comprender las complejas interacciones existentes entre el ecosistema de la tierra, la economia global y nuestros sistemas politicos? No somos capaces de controlar nuestra capacidad de adquisicion material o nuestro comportamiento reproductivo?</w:t>
      </w:r>
    </w:p>
    <w:p>
      <w:pPr>
        <w:pStyle w:val="Normal"/>
        <w:jc w:val="both"/>
        <w:rPr>
          <w:sz w:val="24"/>
        </w:rPr>
      </w:pPr>
      <w:r>
        <w:rPr>
          <w:sz w:val="24"/>
        </w:rPr>
        <w:t>A pesar del optimismo sin limites de los economistas que evaluan la perspectiva economica, este analisis sugiere que la situacion no se mantendra durante mucho tiempo. Lo que no esta claro es si las tendencias que socavan nuestro futuro se detendran e invertiran porque ajustemos rapidamente las politicas y cambiemos las prioridades, o si la situacion cambiara porque el continuo deterioro ambiental elevara los precios de los alimentos hasta el punto que la inestabilidad politica altere el crecimiento economico, mitigando asi la insostenible presion sobre los ecosistemas.</w:t>
      </w:r>
    </w:p>
    <w:p>
      <w:pPr>
        <w:pStyle w:val="Normal"/>
        <w:jc w:val="both"/>
        <w:rPr>
          <w:sz w:val="24"/>
        </w:rPr>
      </w:pPr>
      <w:r>
        <w:rPr>
          <w:sz w:val="24"/>
        </w:rPr>
      </w:r>
    </w:p>
    <w:p>
      <w:pPr>
        <w:pStyle w:val="Normal"/>
        <w:jc w:val="both"/>
        <w:rPr>
          <w:sz w:val="24"/>
        </w:rPr>
      </w:pPr>
      <w:r>
        <w:rPr>
          <w:sz w:val="24"/>
        </w:rPr>
        <w:t>Anthony Giddens (Un mundo desbocado - 1999)</w:t>
      </w:r>
    </w:p>
    <w:p>
      <w:pPr>
        <w:pStyle w:val="Normal"/>
        <w:jc w:val="both"/>
        <w:rPr>
          <w:sz w:val="24"/>
        </w:rPr>
      </w:pPr>
      <w:r>
        <w:rPr>
          <w:sz w:val="24"/>
        </w:rPr>
        <w:t>No hace mucho (1996) fue el decimo aniversario del accidente en la estacion nuclear de Chernobil, en Ucrania. Nadie sabe cuales seran las consecuencias duraderas. Puede que haya, o no, un desastre reservado para la salud en un futuro cercano. Exactamente lo mismo sucede con el episodio de la encefalopatia enponjiforme bovina (EEB) en el Reino Unido -el brote del llamado mal de las vacas locas- en cuanto a sus implicaciones para los seres humanos. Por ahora, no podemos estar seguros de que en algun momento no vaya a caer enferma mucha mas gente que hasta el presente.</w:t>
      </w:r>
    </w:p>
    <w:p>
      <w:pPr>
        <w:pStyle w:val="Normal"/>
        <w:jc w:val="both"/>
        <w:rPr>
          <w:sz w:val="24"/>
        </w:rPr>
      </w:pPr>
      <w:r>
        <w:rPr>
          <w:sz w:val="24"/>
        </w:rPr>
        <w:t>O considerese donde estamos en relacion con el cambio climatico mundial. La mayoria de los cientificos instruidos en la materia creen que el calentamiento global esta ocurriendo y que deberian tomarse medidas contra el...</w:t>
      </w:r>
    </w:p>
    <w:p>
      <w:pPr>
        <w:pStyle w:val="Normal"/>
        <w:jc w:val="both"/>
        <w:rPr>
          <w:sz w:val="24"/>
        </w:rPr>
      </w:pPr>
      <w:r>
        <w:rPr>
          <w:sz w:val="24"/>
        </w:rPr>
        <w:t>La controversia sobre los alimentos modificados geneticamente. Ya crecen cultivos modificados geneticamente en 35 millones de hectareas de tierra en el mundo -un area 1,5 veces mayor que Gran Bretaña-, la mayoria se siembra en Norteamerica y China. Los cultivos incluyen soja, maiz, algodon, y patatas.</w:t>
      </w:r>
    </w:p>
    <w:p>
      <w:pPr>
        <w:pStyle w:val="Normal"/>
        <w:jc w:val="both"/>
        <w:rPr>
          <w:sz w:val="24"/>
        </w:rPr>
      </w:pPr>
      <w:r>
        <w:rPr>
          <w:sz w:val="24"/>
        </w:rPr>
        <w:t>No podria encontrarse una situacion mas obvia en que la naturaleza ya no es naturaleza. Los riesgos incluyen una serie de incognitas...Pero puede haber otras consecuencias que nadie haya anticipado todavia. Un tipo de riesgo es que los cultivos contengan peligros para la salud a medio y largo plazo...</w:t>
      </w:r>
    </w:p>
    <w:p>
      <w:pPr>
        <w:pStyle w:val="Normal"/>
        <w:jc w:val="both"/>
        <w:rPr>
          <w:sz w:val="24"/>
        </w:rPr>
      </w:pPr>
      <w:r>
        <w:rPr>
          <w:sz w:val="24"/>
        </w:rPr>
        <w:t>Al expandirse el riesgo manufacturado; este adquiere una nueva inseguridad.</w:t>
      </w:r>
    </w:p>
    <w:p>
      <w:pPr>
        <w:pStyle w:val="Normal"/>
        <w:jc w:val="both"/>
        <w:rPr>
          <w:sz w:val="24"/>
        </w:rPr>
      </w:pPr>
      <w:r>
        <w:rPr>
          <w:sz w:val="24"/>
        </w:rPr>
        <w:t>En estas circunstancias hay un nuevo ambiente moral en la politica, marcado por un tira y afloja entre las acusaciones de dinamismo, por un lado, y el encubrimiento, por otro...</w:t>
      </w:r>
    </w:p>
    <w:p>
      <w:pPr>
        <w:pStyle w:val="Normal"/>
        <w:jc w:val="both"/>
        <w:rPr>
          <w:sz w:val="24"/>
        </w:rPr>
      </w:pPr>
      <w:r>
        <w:rPr>
          <w:sz w:val="24"/>
        </w:rPr>
        <w:t>Algunas personas dicen que la manera mas eficaz de manejar el aumento del riesgo manufacturado es limitar la responsabilidad adoptando el llamado principio precautorio. La idea del principio precautorio surgio por primera vez en Alemania a comienzos de los ochenta, en el contexto de los debates ideologicos que alli tenian lugar. En su esquema mas simple, propone que debe actuarse en cuestiones ambientales (y por inferencia, otras formas de riesgo), aunque no haya evidencia cientifica definitiva sobre ellas. Asi, en los años ochenta, varios paises europeos iniciaron programas para combatir la lluvia acida, mientras que en Gran Bretaña la falta de evidencia concluyente se utilizo para justificar la inactividad sobre estos y otros problemas de contaminacion...</w:t>
      </w:r>
    </w:p>
    <w:p>
      <w:pPr>
        <w:pStyle w:val="Normal"/>
        <w:jc w:val="both"/>
        <w:rPr>
          <w:sz w:val="24"/>
        </w:rPr>
      </w:pPr>
      <w:r>
        <w:rPr>
          <w:sz w:val="24"/>
        </w:rPr>
        <w:t>Vivimos en un mundo donde los peligros creados por nosotros mismos son tan amenazadores, o mas, que los que proceden del exterior. Algunos de ellos son verdaderamente catastroficos, como el riesgo ecologico mundial, la proliferacion nuclear o el colapso de la economia mundial...</w:t>
      </w:r>
    </w:p>
    <w:p>
      <w:pPr>
        <w:pStyle w:val="Normal"/>
        <w:jc w:val="both"/>
        <w:rPr>
          <w:sz w:val="24"/>
        </w:rPr>
      </w:pPr>
      <w:r>
        <w:rPr>
          <w:sz w:val="24"/>
        </w:rPr>
        <w:t>No tenemos actualmente las instituciones que nos permitan controlar el cambio tecnologico, a nivel nacional o mundial...Vivir en una era global significa manejar una variedad de nuevas situaciones de esta indole.</w:t>
      </w:r>
    </w:p>
    <w:p>
      <w:pPr>
        <w:pStyle w:val="Normal"/>
        <w:jc w:val="both"/>
        <w:rPr>
          <w:sz w:val="24"/>
        </w:rPr>
      </w:pPr>
      <w:r>
        <w:rPr>
          <w:sz w:val="24"/>
        </w:rPr>
      </w:r>
    </w:p>
    <w:p>
      <w:pPr>
        <w:pStyle w:val="Normal"/>
        <w:jc w:val="both"/>
        <w:rPr>
          <w:sz w:val="24"/>
        </w:rPr>
      </w:pPr>
      <w:r>
        <w:rPr>
          <w:sz w:val="24"/>
        </w:rPr>
        <w:t>Victor Massuh (Cara y contra cara - Una civilizacion a la deriva?)</w:t>
      </w:r>
    </w:p>
    <w:p>
      <w:pPr>
        <w:pStyle w:val="Normal"/>
        <w:jc w:val="both"/>
        <w:rPr>
          <w:sz w:val="24"/>
        </w:rPr>
      </w:pPr>
      <w:r>
        <w:rPr>
          <w:sz w:val="24"/>
        </w:rPr>
        <w:t>El tiempo de la innovacion tecnologica difiere del de la naturaleza y tambien del humano. El ritmo de aquella es mas acelerado que los de estos ultimos. La tecnica es mas rapida que el hombre y la naturaleza: en consecuencia impone su ritmo. Transforma el contorno antes de que el hombre y la comunidad se hayan adaptado a el. Este desequilibrio hace de la criatura humana un ser acosado por la tecnica, obligado a cambios para los que no se halla preparado. Participa de una lucha en la que se siente en desventaja y no totalmente dueño de si mismo. Jadea detras de un instrumento que cada dia se renueva y mejora. El pobre ser humano termina siendo el prisionero imperfecto de un instrumento perfecto.</w:t>
      </w:r>
    </w:p>
    <w:p>
      <w:pPr>
        <w:pStyle w:val="Normal"/>
        <w:jc w:val="both"/>
        <w:rPr>
          <w:sz w:val="24"/>
        </w:rPr>
      </w:pPr>
      <w:r>
        <w:rPr>
          <w:sz w:val="24"/>
        </w:rPr>
        <w:t>Pero no nos engañemos. Estas creaciones del prodigio tecnico no siempre aspiran a la perfeccion del hombre total, meta verdadera de ese magno esfuerzo. El destino de ese prodigio innovador pareceria ser otro: sus productos compiten encarnizadamente entre si para hacer una entrada triunfal en el mercado. Es el modo de alcanzar el antipremio de una caducidad inminente y descansar, siendo aun lozanos, en un cementerio de chatarras.</w:t>
      </w:r>
    </w:p>
    <w:p>
      <w:pPr>
        <w:pStyle w:val="Normal"/>
        <w:jc w:val="both"/>
        <w:rPr>
          <w:sz w:val="24"/>
        </w:rPr>
      </w:pPr>
      <w:r>
        <w:rPr>
          <w:sz w:val="24"/>
        </w:rPr>
        <w:t>Estas visiones ultimas de la tecnica, deliberadamente sombrias, no aluden a un hecho irremediable. Solo quiero llamar la atencion sobre un inmenso equivoco: el de la idolatria o fetichizacion de la tecnica...El mal no radica en los costosos juguetes que fabricamos para ayudar al ser humano y dominar la naturaleza, sino en la confianza idolatra de que ellos pueden resolver nuestros problemas esenciales.</w:t>
      </w:r>
    </w:p>
    <w:p>
      <w:pPr>
        <w:pStyle w:val="Normal"/>
        <w:jc w:val="both"/>
        <w:rPr>
          <w:sz w:val="24"/>
        </w:rPr>
      </w:pPr>
      <w:r>
        <w:rPr>
          <w:sz w:val="24"/>
        </w:rPr>
        <w:t>La tecnica es un instrumento. Todo debate sobre su destino la supera porque incumbe al hombre en su totalidad. Si su desarrollo es desmesurado habria que preguntarse que falla se produjo en la idea de civilizacion asumida por aquella sociedad que priorizo los medios instrumentales por encima de los fines ultimos...</w:t>
      </w:r>
    </w:p>
    <w:p>
      <w:pPr>
        <w:pStyle w:val="Normal"/>
        <w:jc w:val="both"/>
        <w:rPr>
          <w:sz w:val="24"/>
        </w:rPr>
      </w:pPr>
      <w:r>
        <w:rPr>
          <w:sz w:val="24"/>
        </w:rPr>
        <w:t>Un verdadero humanismo es aquel que ha equilibrado el perfeccionamiento de los utencillos mediante la busqueda de la verdad, el bien, la belleza, lo sagrado (fines ultimos). Ellos no pueden ser postergados porque hacen a la plenitud de la aventura humana en la tierra.</w:t>
      </w:r>
    </w:p>
    <w:p>
      <w:pPr>
        <w:pStyle w:val="Normal"/>
        <w:jc w:val="both"/>
        <w:rPr>
          <w:sz w:val="24"/>
        </w:rPr>
      </w:pPr>
      <w:r>
        <w:rPr>
          <w:sz w:val="24"/>
        </w:rPr>
      </w:r>
    </w:p>
    <w:p>
      <w:pPr>
        <w:pStyle w:val="Normal"/>
        <w:jc w:val="both"/>
        <w:rPr>
          <w:sz w:val="24"/>
        </w:rPr>
      </w:pPr>
      <w:r>
        <w:rPr>
          <w:sz w:val="24"/>
        </w:rPr>
        <w:t>Jean Baudrillard (Pantalla total - 1997)</w:t>
      </w:r>
    </w:p>
    <w:p>
      <w:pPr>
        <w:pStyle w:val="Normal"/>
        <w:jc w:val="both"/>
        <w:rPr>
          <w:sz w:val="24"/>
        </w:rPr>
      </w:pPr>
      <w:r>
        <w:rPr>
          <w:sz w:val="24"/>
        </w:rPr>
        <w:t>Es evidente que a partir de ahora se oponen dos fuerzas antagonicas en las que nada indica que puedan reconciliarse. Es una fractura no solo social, sino mental. Entre un poder manifiesto que pretende ir en el sentido de la Historia (aunque esta historia de domesticacion cibernetica y tecnocratica del mundo ya no tenga, en el fondo mas sentido para ella misma que para los demas) y un poder adverso e irreductible que crece dia a dia. No el de la inteligencia, sino el de la astucia, el de la astucia de las victimas de la historia, del movimiento astuto e ironico de las masas, que corre paralelamente a la historia y se opone, cueste lo que cueste, al pensamiento unico, a la moneda unica, al lenguaje estereotipado de lo universal. Dos fuerzas antagonicas que nada tienen que ver ya con la lucha de clases: uno, el poder racional, dueño de los signos y del lenguaje (cada vez menos), de las tecnicas de persuasion y de discusion (cada vez mas). El otro fragmentario, erratico, no representativo, aquel al que se le ha impuesto el sentido lineal del progreso y de la historia. A este poder nadie quiere reconocerlo, porque nadie comprende los preparativos subterraneos de la colera.</w:t>
      </w:r>
    </w:p>
    <w:p>
      <w:pPr>
        <w:pStyle w:val="Normal"/>
        <w:jc w:val="both"/>
        <w:rPr>
          <w:sz w:val="24"/>
        </w:rPr>
      </w:pPr>
      <w:r>
        <w:rPr>
          <w:sz w:val="24"/>
        </w:rPr>
        <w:t>Hay acontecimientos, decia Nietzche, que tardan un siglo en llegar hasta nosotros, verdades que no nos atrevemos a mirar a la cara y permanecen bloqueadas en una especie de purgatorio. Asi tenemos el hecho de que en lo sucesivo los acontecimientos ya no se producen al filo de la historia y de las estrategias politicas. Si se nos propone el Nuevo Orden europeo, a la sombra del Nuevo Orden mundial, como el acontecimiento capital de este fin de siglo, nuestra huelga hexagonal, con sus millones de personas que organizan marchas y los millones que son silenciosamente solidarios, sera entonces el antiacontecimiento, el contraacontecimiento por excelencia.</w:t>
      </w:r>
    </w:p>
    <w:p>
      <w:pPr>
        <w:pStyle w:val="Normal"/>
        <w:jc w:val="both"/>
        <w:rPr>
          <w:sz w:val="24"/>
        </w:rPr>
      </w:pPr>
      <w:r>
        <w:rPr>
          <w:sz w:val="24"/>
        </w:rPr>
      </w:r>
    </w:p>
    <w:p>
      <w:pPr>
        <w:pStyle w:val="Normal"/>
        <w:jc w:val="both"/>
        <w:rPr>
          <w:sz w:val="24"/>
        </w:rPr>
      </w:pPr>
      <w:r>
        <w:rPr>
          <w:sz w:val="24"/>
        </w:rPr>
        <w:t>III - Accion popular (Enmienda a la totalidad)</w:t>
      </w:r>
    </w:p>
    <w:p>
      <w:pPr>
        <w:pStyle w:val="Normal"/>
        <w:jc w:val="both"/>
        <w:rPr>
          <w:sz w:val="24"/>
        </w:rPr>
      </w:pPr>
      <w:r>
        <w:rPr>
          <w:sz w:val="24"/>
        </w:rPr>
        <w:t>Acuso a la globalizacion de: abandono de funciones - abastos - abuso de autoridad - abuso de confianza - abuso del derecho subjetivo - abuso de posicion dominante - abuso de superioridad - actividades molestas insalubres, nocivas y peligrosas - acto ilicito internacional - acusacion falsa - administracion fraudulenta - alevosia - alzamiento de bienes - amenazas - anexion - apatridia - apropiacion indebida - arrogacion de atribuciones - asesinato - bloqueo - calumnia - coaccion - cohecho - colusion ilegal - competencia desleal - competencia prohibida - complicidad - concurso de delitos - conspiracion - consumacion - contaminacion - contrabando - corrupcion - criminalidad - chantaje - daños y perjuicios - deberes de colaboracion tributaria (delitos contra) - deberes de empresario (incumplimiento) - declaracion universal de los derechos del hombre (incumplimiento) - defraudacion - delito fiscal - delito social - delito contra: la fe publica, de riesgo y contra la salud publica, contra la vida, contra la honestidad, contra la libertad y seguridad, contra la administracion de justicia, contra la propiedad, contra la seguridad exterior del estado, contra la seguridad interior del estado - denegacion de auxilio - denegacion de justicia - denuncia falsa - derechos economicos y sociales (incumplimiento) - derechos humanos (incumplimiento) - desacato - desobediencia - desviacion de poder - devastacion y saqueo - dictadura - elusion del impuesto - encubrimiento - engaño - enriquecimiento ilicito - ensañamiento - envenenamiento - equidad (falta de; incumplimiento) - escandalo publico - esclavitud - espionaje - estabilidad en el empleo (incumplimiento) - estafa - esterilizacion - estragos - estupefacientes (trafico) - evasion de impuesto - exacciones ilegales - excepcion de ilegalidad - exportacion ilegal de armas - expropiacion ilegal - falsedad documental - falsificacion - falso testimonio - faltas laborales - faltas contra los intereses generales y contra las personas - fraude - fraude de ley - fraude fiscal - hurto - ignorancia de la ley - igualdad de trato (incumplimiento) - imparcialidad (incumplimiento) - importacion ilegal de armas - impunidad - incompatibilidades - incompetencia - indefension - indisponibilidad de derechos (incumplimiento) - informacion falsa - inmunidad - malos tratos - malversacion de caudales - maquinaciones para alterar el precio de las cosas - medio ambiente (incumplimiento de las medidas de seguridad) - moneda falsa y falsificacion - monopolio - moral internacional (negacion de la existencia y contenido) - negligencia (imprudencia y culpa) - negociacion incompatible - negocios juridicos anomalos - neutralidad (incumplimiento) - nocturnidad - obcecacion - obediencia debida - obras abusivas - obstruccion parlamentaria - ocupacion (de dominio publico) - ordenamiento juridico (incumplimiento) - pago o cobro indebido - participacion ciudadana (negacion de la) - peligrosidad - pornografia - practicas restrictivas de la competencia - premeditacion - prevaricacion - principio de legalidad (incumplimiento) - principio de oficialidad (incumplimiento) - principio de solidaridad (incumplimiento) - principio procesal de igualdad (incumplimiento) principios generales del derecho (incumplimiento) - promocion en el trabajo (incumplimiento) - proteccion civil (incumplimiento) - proteccion de la naturaleza (incumplimiento) - protectorado - provocacion - quebrantamiento de condena - realizacion arbitraria del propio derecho - responsabilidad internacional - riesgo - rumores falsos - soberania popular (no reconocimiento) - temeridad - tentativa y ejecucion - ultraje a la nacion y simbolos - uso indebido - vejacion - vicios de la voluntad - ...y siguen las causas.</w:t>
      </w:r>
    </w:p>
    <w:p>
      <w:pPr>
        <w:pStyle w:val="Normal"/>
        <w:jc w:val="both"/>
        <w:rPr>
          <w:sz w:val="24"/>
        </w:rPr>
      </w:pPr>
      <w:r>
        <w:rPr>
          <w:sz w:val="24"/>
        </w:rPr>
      </w:r>
    </w:p>
    <w:p>
      <w:pPr>
        <w:pStyle w:val="Normal"/>
        <w:jc w:val="both"/>
        <w:rPr>
          <w:sz w:val="24"/>
        </w:rPr>
      </w:pPr>
      <w:r>
        <w:rPr>
          <w:sz w:val="24"/>
        </w:rPr>
        <w:t>Con semejantes antecedentes, como dirian los jueces, no ha lugar a decretar el sobreseimiento libre y archivo de esta pieza...</w:t>
      </w:r>
    </w:p>
    <w:p>
      <w:pPr>
        <w:pStyle w:val="Normal"/>
        <w:jc w:val="both"/>
        <w:rPr>
          <w:sz w:val="24"/>
        </w:rPr>
      </w:pPr>
      <w:r>
        <w:rPr>
          <w:sz w:val="24"/>
        </w:rPr>
      </w:r>
    </w:p>
    <w:p>
      <w:pPr>
        <w:pStyle w:val="Normal"/>
        <w:jc w:val="both"/>
        <w:rPr>
          <w:sz w:val="24"/>
        </w:rPr>
      </w:pPr>
      <w:r>
        <w:rPr>
          <w:sz w:val="24"/>
        </w:rPr>
        <w:t>IV - Algunas propuesta heterodoxas (Politicamente incorrectas)</w:t>
      </w:r>
    </w:p>
    <w:p>
      <w:pPr>
        <w:pStyle w:val="Normal"/>
        <w:jc w:val="both"/>
        <w:rPr>
          <w:sz w:val="24"/>
        </w:rPr>
      </w:pPr>
      <w:r>
        <w:rPr>
          <w:sz w:val="24"/>
        </w:rPr>
      </w:r>
    </w:p>
    <w:p>
      <w:pPr>
        <w:pStyle w:val="Normal"/>
        <w:jc w:val="both"/>
        <w:rPr>
          <w:sz w:val="24"/>
        </w:rPr>
      </w:pPr>
      <w:r>
        <w:rPr>
          <w:sz w:val="24"/>
        </w:rPr>
        <w:t>A - Mercados financieros</w:t>
      </w:r>
    </w:p>
    <w:p>
      <w:pPr>
        <w:pStyle w:val="Normal"/>
        <w:jc w:val="both"/>
        <w:rPr>
          <w:sz w:val="24"/>
        </w:rPr>
      </w:pPr>
      <w:r>
        <w:rPr>
          <w:sz w:val="24"/>
        </w:rPr>
        <w:t>1 - equilibrar las corrientes monetarias (coordinacion monetaria)</w:t>
      </w:r>
    </w:p>
    <w:p>
      <w:pPr>
        <w:pStyle w:val="Normal"/>
        <w:jc w:val="both"/>
        <w:rPr>
          <w:sz w:val="24"/>
        </w:rPr>
      </w:pPr>
      <w:r>
        <w:rPr>
          <w:sz w:val="24"/>
        </w:rPr>
        <w:t>2 - eliminar la liberacion de los servicios financieros</w:t>
      </w:r>
    </w:p>
    <w:p>
      <w:pPr>
        <w:pStyle w:val="Normal"/>
        <w:jc w:val="both"/>
        <w:rPr>
          <w:sz w:val="24"/>
        </w:rPr>
      </w:pPr>
      <w:r>
        <w:rPr>
          <w:sz w:val="24"/>
        </w:rPr>
        <w:t>3 - prohibicion de las operaciones financieras de alta volatilidad, puramente especulativas</w:t>
      </w:r>
    </w:p>
    <w:p>
      <w:pPr>
        <w:pStyle w:val="Normal"/>
        <w:jc w:val="both"/>
        <w:rPr>
          <w:sz w:val="24"/>
        </w:rPr>
      </w:pPr>
      <w:r>
        <w:rPr>
          <w:sz w:val="24"/>
        </w:rPr>
        <w:t>4 - prohibicion de las operaciones bursatiles con credito de terceros</w:t>
      </w:r>
    </w:p>
    <w:p>
      <w:pPr>
        <w:pStyle w:val="Normal"/>
        <w:jc w:val="both"/>
        <w:rPr>
          <w:sz w:val="24"/>
        </w:rPr>
      </w:pPr>
      <w:r>
        <w:rPr>
          <w:sz w:val="24"/>
        </w:rPr>
        <w:t>5 - clausurar los paraisos fiscales</w:t>
      </w:r>
    </w:p>
    <w:p>
      <w:pPr>
        <w:pStyle w:val="Normal"/>
        <w:jc w:val="both"/>
        <w:rPr>
          <w:sz w:val="24"/>
        </w:rPr>
      </w:pPr>
      <w:r>
        <w:rPr>
          <w:sz w:val="24"/>
        </w:rPr>
        <w:t>6 - establecer un estandar bancario internacional de tipo universal</w:t>
      </w:r>
    </w:p>
    <w:p>
      <w:pPr>
        <w:pStyle w:val="Normal"/>
        <w:jc w:val="both"/>
        <w:rPr>
          <w:sz w:val="24"/>
        </w:rPr>
      </w:pPr>
      <w:r>
        <w:rPr>
          <w:sz w:val="24"/>
        </w:rPr>
        <w:t>7 - crear la figura de bancos limitados (reservas 100% de sus pasivos o prestamos)</w:t>
      </w:r>
    </w:p>
    <w:p>
      <w:pPr>
        <w:pStyle w:val="Normal"/>
        <w:jc w:val="both"/>
        <w:rPr>
          <w:sz w:val="24"/>
        </w:rPr>
      </w:pPr>
      <w:r>
        <w:rPr>
          <w:sz w:val="24"/>
        </w:rPr>
        <w:t>8 - prohibir la utilizacion de dinero virtual</w:t>
      </w:r>
    </w:p>
    <w:p>
      <w:pPr>
        <w:pStyle w:val="Normal"/>
        <w:jc w:val="both"/>
        <w:rPr>
          <w:sz w:val="24"/>
        </w:rPr>
      </w:pPr>
      <w:r>
        <w:rPr>
          <w:sz w:val="24"/>
        </w:rPr>
      </w:r>
    </w:p>
    <w:p>
      <w:pPr>
        <w:pStyle w:val="Normal"/>
        <w:jc w:val="both"/>
        <w:rPr>
          <w:sz w:val="24"/>
        </w:rPr>
      </w:pPr>
      <w:r>
        <w:rPr>
          <w:sz w:val="24"/>
        </w:rPr>
        <w:t>B - Inversiones extranjeras</w:t>
      </w:r>
    </w:p>
    <w:p>
      <w:pPr>
        <w:pStyle w:val="Normal"/>
        <w:jc w:val="both"/>
        <w:rPr>
          <w:sz w:val="24"/>
        </w:rPr>
      </w:pPr>
      <w:r>
        <w:rPr>
          <w:sz w:val="24"/>
        </w:rPr>
        <w:t>1 - intervencion mundial para el control de las multinacionales</w:t>
      </w:r>
    </w:p>
    <w:p>
      <w:pPr>
        <w:pStyle w:val="Normal"/>
        <w:jc w:val="both"/>
        <w:rPr>
          <w:sz w:val="24"/>
        </w:rPr>
      </w:pPr>
      <w:r>
        <w:rPr>
          <w:sz w:val="24"/>
        </w:rPr>
        <w:t>2 - estimular las inversiones extranjeras en actividades nuevas y no en operaciones ya consolidadas</w:t>
      </w:r>
    </w:p>
    <w:p>
      <w:pPr>
        <w:pStyle w:val="Normal"/>
        <w:jc w:val="both"/>
        <w:rPr>
          <w:sz w:val="24"/>
        </w:rPr>
      </w:pPr>
      <w:r>
        <w:rPr>
          <w:sz w:val="24"/>
        </w:rPr>
      </w:r>
    </w:p>
    <w:p>
      <w:pPr>
        <w:pStyle w:val="Normal"/>
        <w:jc w:val="both"/>
        <w:rPr>
          <w:sz w:val="24"/>
        </w:rPr>
      </w:pPr>
      <w:r>
        <w:rPr>
          <w:sz w:val="24"/>
        </w:rPr>
        <w:t>C - Impuestos</w:t>
      </w:r>
    </w:p>
    <w:p>
      <w:pPr>
        <w:pStyle w:val="Normal"/>
        <w:jc w:val="both"/>
        <w:rPr>
          <w:sz w:val="24"/>
        </w:rPr>
      </w:pPr>
      <w:r>
        <w:rPr>
          <w:sz w:val="24"/>
        </w:rPr>
        <w:t>1 - crear un impuesto ecologico</w:t>
      </w:r>
    </w:p>
    <w:p>
      <w:pPr>
        <w:pStyle w:val="Normal"/>
        <w:jc w:val="both"/>
        <w:rPr>
          <w:sz w:val="24"/>
        </w:rPr>
      </w:pPr>
      <w:r>
        <w:rPr>
          <w:sz w:val="24"/>
        </w:rPr>
        <w:t>2 - crear un impuesto internacional a las operaciones de cambio de divisas y creditos al extranjero</w:t>
      </w:r>
    </w:p>
    <w:p>
      <w:pPr>
        <w:pStyle w:val="Normal"/>
        <w:jc w:val="both"/>
        <w:rPr>
          <w:sz w:val="24"/>
        </w:rPr>
      </w:pPr>
      <w:r>
        <w:rPr>
          <w:sz w:val="24"/>
        </w:rPr>
        <w:t>3 - gravar las ganancias financieras extraordinarias</w:t>
      </w:r>
    </w:p>
    <w:p>
      <w:pPr>
        <w:pStyle w:val="Normal"/>
        <w:jc w:val="both"/>
        <w:rPr>
          <w:sz w:val="24"/>
        </w:rPr>
      </w:pPr>
      <w:r>
        <w:rPr>
          <w:sz w:val="24"/>
        </w:rPr>
        <w:t>4 - rebalanceo fiscal</w:t>
      </w:r>
    </w:p>
    <w:p>
      <w:pPr>
        <w:pStyle w:val="Normal"/>
        <w:jc w:val="both"/>
        <w:rPr>
          <w:sz w:val="24"/>
        </w:rPr>
      </w:pPr>
      <w:r>
        <w:rPr>
          <w:sz w:val="24"/>
        </w:rPr>
        <w:t>5 - implantacion de un impuesto al lujo</w:t>
      </w:r>
    </w:p>
    <w:p>
      <w:pPr>
        <w:pStyle w:val="Normal"/>
        <w:jc w:val="both"/>
        <w:rPr>
          <w:sz w:val="24"/>
        </w:rPr>
      </w:pPr>
      <w:r>
        <w:rPr>
          <w:sz w:val="24"/>
        </w:rPr>
        <w:t>6 - reconstruir el sistema fiscal existente reduciendo los impuestos sobre actividades constructivas y aumentando los impuestos sobre actividades destructivas</w:t>
      </w:r>
    </w:p>
    <w:p>
      <w:pPr>
        <w:pStyle w:val="Normal"/>
        <w:jc w:val="both"/>
        <w:rPr>
          <w:sz w:val="24"/>
        </w:rPr>
      </w:pPr>
      <w:r>
        <w:rPr>
          <w:sz w:val="24"/>
        </w:rPr>
      </w:r>
    </w:p>
    <w:p>
      <w:pPr>
        <w:pStyle w:val="Normal"/>
        <w:jc w:val="both"/>
        <w:rPr>
          <w:sz w:val="24"/>
        </w:rPr>
      </w:pPr>
      <w:r>
        <w:rPr>
          <w:sz w:val="24"/>
        </w:rPr>
        <w:t>D - Politica de competitividad</w:t>
      </w:r>
    </w:p>
    <w:p>
      <w:pPr>
        <w:pStyle w:val="Normal"/>
        <w:jc w:val="both"/>
        <w:rPr>
          <w:sz w:val="24"/>
        </w:rPr>
      </w:pPr>
      <w:r>
        <w:rPr>
          <w:sz w:val="24"/>
        </w:rPr>
        <w:t>1 - sustituir la globalizacion por el regionalismo</w:t>
      </w:r>
    </w:p>
    <w:p>
      <w:pPr>
        <w:pStyle w:val="Normal"/>
        <w:jc w:val="both"/>
        <w:rPr>
          <w:sz w:val="24"/>
        </w:rPr>
      </w:pPr>
      <w:r>
        <w:rPr>
          <w:sz w:val="24"/>
        </w:rPr>
        <w:t>2 - establecer estandares sociales, ecologicos y sanitarios minimos para el comercio mundial</w:t>
      </w:r>
    </w:p>
    <w:p>
      <w:pPr>
        <w:pStyle w:val="Normal"/>
        <w:jc w:val="both"/>
        <w:rPr>
          <w:sz w:val="24"/>
        </w:rPr>
      </w:pPr>
      <w:r>
        <w:rPr>
          <w:sz w:val="24"/>
        </w:rPr>
        <w:t>3 - coordinacion de las politicas sociales y monetarias</w:t>
      </w:r>
    </w:p>
    <w:p>
      <w:pPr>
        <w:pStyle w:val="Normal"/>
        <w:jc w:val="both"/>
        <w:rPr>
          <w:sz w:val="24"/>
        </w:rPr>
      </w:pPr>
      <w:r>
        <w:rPr>
          <w:sz w:val="24"/>
        </w:rPr>
        <w:t>4 - fraccionamiento por venta de todas las firmas (o conglomerados) que tengan mas de un:</w:t>
      </w:r>
    </w:p>
    <w:p>
      <w:pPr>
        <w:pStyle w:val="Normal"/>
        <w:jc w:val="both"/>
        <w:rPr>
          <w:sz w:val="24"/>
        </w:rPr>
      </w:pPr>
      <w:r>
        <w:rPr>
          <w:sz w:val="24"/>
        </w:rPr>
        <w:tab/>
        <w:t>20% del mercado local o,</w:t>
      </w:r>
    </w:p>
    <w:p>
      <w:pPr>
        <w:pStyle w:val="Normal"/>
        <w:jc w:val="both"/>
        <w:rPr>
          <w:sz w:val="24"/>
        </w:rPr>
      </w:pPr>
      <w:r>
        <w:rPr>
          <w:sz w:val="24"/>
        </w:rPr>
        <w:tab/>
        <w:t>15% del mercado regional o,</w:t>
      </w:r>
    </w:p>
    <w:p>
      <w:pPr>
        <w:pStyle w:val="Normal"/>
        <w:jc w:val="both"/>
        <w:rPr>
          <w:sz w:val="24"/>
        </w:rPr>
      </w:pPr>
      <w:r>
        <w:rPr>
          <w:sz w:val="24"/>
        </w:rPr>
        <w:tab/>
        <w:t>10% del mercado mundial</w:t>
      </w:r>
    </w:p>
    <w:p>
      <w:pPr>
        <w:pStyle w:val="Normal"/>
        <w:jc w:val="both"/>
        <w:rPr>
          <w:sz w:val="24"/>
        </w:rPr>
      </w:pPr>
      <w:r>
        <w:rPr>
          <w:sz w:val="24"/>
        </w:rPr>
      </w:r>
    </w:p>
    <w:p>
      <w:pPr>
        <w:pStyle w:val="Normal"/>
        <w:jc w:val="both"/>
        <w:rPr>
          <w:sz w:val="24"/>
        </w:rPr>
      </w:pPr>
      <w:r>
        <w:rPr>
          <w:sz w:val="24"/>
        </w:rPr>
        <w:t>E - Comercio internacional</w:t>
      </w:r>
    </w:p>
    <w:p>
      <w:pPr>
        <w:pStyle w:val="Normal"/>
        <w:jc w:val="both"/>
        <w:rPr>
          <w:sz w:val="24"/>
        </w:rPr>
      </w:pPr>
      <w:r>
        <w:rPr>
          <w:sz w:val="24"/>
        </w:rPr>
        <w:t>1 - dejar de promover el libre comercio</w:t>
      </w:r>
    </w:p>
    <w:p>
      <w:pPr>
        <w:pStyle w:val="Normal"/>
        <w:jc w:val="both"/>
        <w:rPr>
          <w:sz w:val="24"/>
        </w:rPr>
      </w:pPr>
      <w:r>
        <w:rPr>
          <w:sz w:val="24"/>
        </w:rPr>
        <w:t>2 - crear aranceles compensatorios de los costos salariales y cargas sociales de cada pais/region</w:t>
      </w:r>
    </w:p>
    <w:p>
      <w:pPr>
        <w:pStyle w:val="Normal"/>
        <w:jc w:val="both"/>
        <w:rPr>
          <w:sz w:val="24"/>
        </w:rPr>
      </w:pPr>
      <w:r>
        <w:rPr>
          <w:sz w:val="24"/>
        </w:rPr>
        <w:t>3 - crear aranceles compensatorios de las diferentes exigencias medioambientales y de salubridad alimentaria</w:t>
      </w:r>
    </w:p>
    <w:p>
      <w:pPr>
        <w:pStyle w:val="Normal"/>
        <w:jc w:val="both"/>
        <w:rPr>
          <w:sz w:val="24"/>
        </w:rPr>
      </w:pPr>
      <w:r>
        <w:rPr>
          <w:sz w:val="24"/>
        </w:rPr>
        <w:t>4 - desarrollar una nueva politica comercial con menos comercio internacional</w:t>
      </w:r>
    </w:p>
    <w:p>
      <w:pPr>
        <w:pStyle w:val="Normal"/>
        <w:jc w:val="both"/>
        <w:rPr>
          <w:sz w:val="24"/>
        </w:rPr>
      </w:pPr>
      <w:r>
        <w:rPr>
          <w:sz w:val="24"/>
        </w:rPr>
        <w:t>5 - rebalanceo arancelario</w:t>
      </w:r>
    </w:p>
    <w:p>
      <w:pPr>
        <w:pStyle w:val="Normal"/>
        <w:jc w:val="both"/>
        <w:rPr>
          <w:sz w:val="24"/>
        </w:rPr>
      </w:pPr>
      <w:r>
        <w:rPr>
          <w:sz w:val="24"/>
        </w:rPr>
        <w:t>6 - prohibir las banderas de conveniencia en el transporte maritimo</w:t>
      </w:r>
    </w:p>
    <w:p>
      <w:pPr>
        <w:pStyle w:val="Normal"/>
        <w:jc w:val="both"/>
        <w:rPr>
          <w:sz w:val="24"/>
        </w:rPr>
      </w:pPr>
      <w:r>
        <w:rPr>
          <w:sz w:val="24"/>
        </w:rPr>
        <w:t>7 - prohibir la navegacion de barcos que incumplan las normas de seguridad de la Organizacion Maritima Internacional</w:t>
      </w:r>
    </w:p>
    <w:p>
      <w:pPr>
        <w:pStyle w:val="Normal"/>
        <w:jc w:val="both"/>
        <w:rPr>
          <w:sz w:val="24"/>
        </w:rPr>
      </w:pPr>
      <w:r>
        <w:rPr>
          <w:sz w:val="24"/>
        </w:rPr>
      </w:r>
    </w:p>
    <w:p>
      <w:pPr>
        <w:pStyle w:val="Normal"/>
        <w:jc w:val="both"/>
        <w:rPr>
          <w:sz w:val="24"/>
        </w:rPr>
      </w:pPr>
      <w:r>
        <w:rPr>
          <w:sz w:val="24"/>
        </w:rPr>
        <w:t>F - Agricultura</w:t>
      </w:r>
    </w:p>
    <w:p>
      <w:pPr>
        <w:pStyle w:val="Normal"/>
        <w:jc w:val="both"/>
        <w:rPr>
          <w:sz w:val="24"/>
        </w:rPr>
      </w:pPr>
      <w:r>
        <w:rPr>
          <w:sz w:val="24"/>
        </w:rPr>
        <w:t>1 - eliminar las subvenciones agricolas</w:t>
      </w:r>
    </w:p>
    <w:p>
      <w:pPr>
        <w:pStyle w:val="Normal"/>
        <w:jc w:val="both"/>
        <w:rPr>
          <w:sz w:val="24"/>
        </w:rPr>
      </w:pPr>
      <w:r>
        <w:rPr>
          <w:sz w:val="24"/>
        </w:rPr>
        <w:t>2 - reglamentar la sanidad alimentaria</w:t>
      </w:r>
    </w:p>
    <w:p>
      <w:pPr>
        <w:pStyle w:val="Normal"/>
        <w:jc w:val="both"/>
        <w:rPr>
          <w:sz w:val="24"/>
        </w:rPr>
      </w:pPr>
      <w:r>
        <w:rPr>
          <w:sz w:val="24"/>
        </w:rPr>
        <w:t>3 - suspender la venta de productos transgenicos hasta que los Organismos Internacionales dictaminen sobre los riesgos para la salud y el medio ambiente</w:t>
      </w:r>
    </w:p>
    <w:p>
      <w:pPr>
        <w:pStyle w:val="Normal"/>
        <w:jc w:val="both"/>
        <w:rPr>
          <w:sz w:val="24"/>
        </w:rPr>
      </w:pPr>
      <w:r>
        <w:rPr>
          <w:sz w:val="24"/>
        </w:rPr>
        <w:t>3 - cambiar las pautas de consumo para que a largo plazo:</w:t>
      </w:r>
    </w:p>
    <w:p>
      <w:pPr>
        <w:pStyle w:val="Normal"/>
        <w:jc w:val="both"/>
        <w:rPr>
          <w:sz w:val="24"/>
        </w:rPr>
      </w:pPr>
      <w:r>
        <w:rPr>
          <w:sz w:val="24"/>
        </w:rPr>
        <w:tab/>
        <w:t>la erosion del suelo no pueda superar la formacion de nuevos suelos mediante procesos naturales</w:t>
      </w:r>
    </w:p>
    <w:p>
      <w:pPr>
        <w:pStyle w:val="Normal"/>
        <w:jc w:val="both"/>
        <w:rPr>
          <w:sz w:val="24"/>
        </w:rPr>
      </w:pPr>
      <w:r>
        <w:rPr>
          <w:sz w:val="24"/>
        </w:rPr>
        <w:tab/>
        <w:t>la explotacion de productor forestales no puede superar el rendimiento sostenible de los bosques</w:t>
      </w:r>
    </w:p>
    <w:p>
      <w:pPr>
        <w:pStyle w:val="Normal"/>
        <w:jc w:val="both"/>
        <w:rPr>
          <w:sz w:val="24"/>
        </w:rPr>
      </w:pPr>
      <w:r>
        <w:rPr>
          <w:sz w:val="24"/>
        </w:rPr>
        <w:tab/>
        <w:t>el numero de especies vegetales y animales que se pierden no puede superar al de las nuevas especies que se forman mediante evolucion</w:t>
      </w:r>
    </w:p>
    <w:p>
      <w:pPr>
        <w:pStyle w:val="Normal"/>
        <w:jc w:val="both"/>
        <w:rPr>
          <w:sz w:val="24"/>
        </w:rPr>
      </w:pPr>
      <w:r>
        <w:rPr>
          <w:sz w:val="24"/>
        </w:rPr>
        <w:tab/>
        <w:t>la extraccion de agua no puede superar el rendimiento sostenible de los acuiferos</w:t>
      </w:r>
    </w:p>
    <w:p>
      <w:pPr>
        <w:pStyle w:val="Normal"/>
        <w:jc w:val="both"/>
        <w:rPr>
          <w:sz w:val="24"/>
        </w:rPr>
      </w:pPr>
      <w:r>
        <w:rPr>
          <w:sz w:val="24"/>
        </w:rPr>
        <w:tab/>
        <w:t>las capturas de pesca no pueden superar el rendimiento sostenible de las pesquerias</w:t>
      </w:r>
    </w:p>
    <w:p>
      <w:pPr>
        <w:pStyle w:val="Normal"/>
        <w:jc w:val="both"/>
        <w:rPr>
          <w:sz w:val="24"/>
        </w:rPr>
      </w:pPr>
      <w:r>
        <w:rPr>
          <w:sz w:val="24"/>
        </w:rPr>
      </w:r>
    </w:p>
    <w:p>
      <w:pPr>
        <w:pStyle w:val="Normal"/>
        <w:jc w:val="both"/>
        <w:rPr>
          <w:sz w:val="24"/>
        </w:rPr>
      </w:pPr>
      <w:r>
        <w:rPr>
          <w:sz w:val="24"/>
        </w:rPr>
        <w:t>G - Politica industrial</w:t>
      </w:r>
    </w:p>
    <w:p>
      <w:pPr>
        <w:pStyle w:val="Normal"/>
        <w:jc w:val="both"/>
        <w:rPr>
          <w:sz w:val="24"/>
        </w:rPr>
      </w:pPr>
      <w:r>
        <w:rPr>
          <w:sz w:val="24"/>
        </w:rPr>
        <w:t>1 - eliminar las subvenciones a las actividades economicas de las grandes empresas</w:t>
      </w:r>
    </w:p>
    <w:p>
      <w:pPr>
        <w:pStyle w:val="Normal"/>
        <w:jc w:val="both"/>
        <w:rPr>
          <w:sz w:val="24"/>
        </w:rPr>
      </w:pPr>
      <w:r>
        <w:rPr>
          <w:sz w:val="24"/>
        </w:rPr>
        <w:t>2 - apoyo a las iniciativas locales</w:t>
      </w:r>
    </w:p>
    <w:p>
      <w:pPr>
        <w:pStyle w:val="Normal"/>
        <w:jc w:val="both"/>
        <w:rPr>
          <w:sz w:val="24"/>
        </w:rPr>
      </w:pPr>
      <w:r>
        <w:rPr>
          <w:sz w:val="24"/>
        </w:rPr>
        <w:t>3 - cambiar las pautas de consumo para que a largo plazo:</w:t>
      </w:r>
    </w:p>
    <w:p>
      <w:pPr>
        <w:pStyle w:val="Normal"/>
        <w:jc w:val="both"/>
        <w:rPr>
          <w:sz w:val="24"/>
        </w:rPr>
      </w:pPr>
      <w:r>
        <w:rPr>
          <w:sz w:val="24"/>
        </w:rPr>
        <w:tab/>
        <w:t>las emisiones de carbono no puedan superar la fijacion de dioxido de carbono (CO2)</w:t>
      </w:r>
    </w:p>
    <w:p>
      <w:pPr>
        <w:pStyle w:val="Normal"/>
        <w:jc w:val="both"/>
        <w:rPr>
          <w:sz w:val="24"/>
        </w:rPr>
      </w:pPr>
      <w:r>
        <w:rPr>
          <w:sz w:val="24"/>
        </w:rPr>
        <w:t>4 - convertir la economia de usar y tirar en una economia de reutilizacion y reciclado</w:t>
      </w:r>
    </w:p>
    <w:p>
      <w:pPr>
        <w:pStyle w:val="Normal"/>
        <w:jc w:val="both"/>
        <w:rPr>
          <w:sz w:val="24"/>
        </w:rPr>
      </w:pPr>
      <w:r>
        <w:rPr>
          <w:sz w:val="24"/>
        </w:rPr>
      </w:r>
    </w:p>
    <w:p>
      <w:pPr>
        <w:pStyle w:val="Normal"/>
        <w:jc w:val="both"/>
        <w:rPr>
          <w:sz w:val="24"/>
        </w:rPr>
      </w:pPr>
      <w:r>
        <w:rPr>
          <w:sz w:val="24"/>
        </w:rPr>
        <w:t>H - Mercado de trabajo</w:t>
      </w:r>
    </w:p>
    <w:p>
      <w:pPr>
        <w:pStyle w:val="Normal"/>
        <w:jc w:val="both"/>
        <w:rPr>
          <w:sz w:val="24"/>
        </w:rPr>
      </w:pPr>
      <w:r>
        <w:rPr>
          <w:sz w:val="24"/>
        </w:rPr>
        <w:t>1 - desalentar las fusiones de empresas (grandes compañias) que no mantengan las dotaciones de personal</w:t>
      </w:r>
    </w:p>
    <w:p>
      <w:pPr>
        <w:pStyle w:val="Normal"/>
        <w:jc w:val="both"/>
        <w:rPr>
          <w:sz w:val="24"/>
        </w:rPr>
      </w:pPr>
      <w:r>
        <w:rPr>
          <w:sz w:val="24"/>
        </w:rPr>
        <w:t>2 - creacion del salario social y la prestacion social sustitutoria</w:t>
      </w:r>
    </w:p>
    <w:p>
      <w:pPr>
        <w:pStyle w:val="Normal"/>
        <w:jc w:val="both"/>
        <w:rPr>
          <w:sz w:val="24"/>
        </w:rPr>
      </w:pPr>
      <w:r>
        <w:rPr>
          <w:sz w:val="24"/>
        </w:rPr>
        <w:t>3 - desarrollar la economia social</w:t>
      </w:r>
    </w:p>
    <w:p>
      <w:pPr>
        <w:pStyle w:val="Normal"/>
        <w:jc w:val="both"/>
        <w:rPr>
          <w:sz w:val="24"/>
        </w:rPr>
      </w:pPr>
      <w:r>
        <w:rPr>
          <w:sz w:val="24"/>
        </w:rPr>
      </w:r>
    </w:p>
    <w:p>
      <w:pPr>
        <w:pStyle w:val="Normal"/>
        <w:jc w:val="both"/>
        <w:rPr>
          <w:sz w:val="24"/>
        </w:rPr>
      </w:pPr>
      <w:r>
        <w:rPr>
          <w:sz w:val="24"/>
        </w:rPr>
        <w:t>l - Sector publico</w:t>
      </w:r>
    </w:p>
    <w:p>
      <w:pPr>
        <w:pStyle w:val="Normal"/>
        <w:jc w:val="both"/>
        <w:rPr>
          <w:sz w:val="24"/>
        </w:rPr>
      </w:pPr>
      <w:r>
        <w:rPr>
          <w:sz w:val="24"/>
        </w:rPr>
        <w:t>1 - condonacion de la deuda externa a los paises en desarrollo y transicion, a cambio de:</w:t>
      </w:r>
    </w:p>
    <w:p>
      <w:pPr>
        <w:pStyle w:val="Normal"/>
        <w:jc w:val="both"/>
        <w:rPr>
          <w:sz w:val="24"/>
        </w:rPr>
      </w:pPr>
      <w:r>
        <w:rPr>
          <w:sz w:val="24"/>
        </w:rPr>
        <w:tab/>
        <w:t>democracia - desarme - derechos humanos - proteccion ambiental - educacion - sanidad - solidaridad social - ...</w:t>
      </w:r>
    </w:p>
    <w:p>
      <w:pPr>
        <w:pStyle w:val="Normal"/>
        <w:jc w:val="both"/>
        <w:rPr>
          <w:sz w:val="24"/>
        </w:rPr>
      </w:pPr>
      <w:r>
        <w:rPr>
          <w:sz w:val="24"/>
        </w:rPr>
        <w:t>2 - aportacion del 0,7% del PIB de los paises avanzados para el desarrollo economico de los paises del tercer mundo</w:t>
      </w:r>
    </w:p>
    <w:p>
      <w:pPr>
        <w:pStyle w:val="Normal"/>
        <w:jc w:val="both"/>
        <w:rPr>
          <w:sz w:val="24"/>
        </w:rPr>
      </w:pPr>
      <w:r>
        <w:rPr>
          <w:sz w:val="24"/>
        </w:rPr>
        <w:t>3 - disolucion de la OTAN, FMI, BM, OMC, OCDE, BERD,...</w:t>
      </w:r>
    </w:p>
    <w:p>
      <w:pPr>
        <w:pStyle w:val="Normal"/>
        <w:jc w:val="both"/>
        <w:rPr>
          <w:sz w:val="24"/>
        </w:rPr>
      </w:pPr>
      <w:r>
        <w:rPr>
          <w:sz w:val="24"/>
        </w:rPr>
        <w:t>4 - democratizar, reformular y reforzar  el papel de algunos organismos internacionales</w:t>
      </w:r>
    </w:p>
    <w:p>
      <w:pPr>
        <w:pStyle w:val="Normal"/>
        <w:jc w:val="both"/>
        <w:rPr>
          <w:sz w:val="24"/>
        </w:rPr>
      </w:pPr>
      <w:r>
        <w:rPr>
          <w:sz w:val="24"/>
        </w:rPr>
        <w:t>5 - penalizar sin excarcelacion (ni rebaja de penas):</w:t>
      </w:r>
    </w:p>
    <w:p>
      <w:pPr>
        <w:pStyle w:val="Normal"/>
        <w:jc w:val="both"/>
        <w:rPr>
          <w:sz w:val="24"/>
        </w:rPr>
      </w:pPr>
      <w:r>
        <w:rPr>
          <w:sz w:val="24"/>
        </w:rPr>
        <w:tab/>
        <w:t xml:space="preserve">blanqueo de dinero - evasion fiscal - fraude privado - malversacion publica - venta de armas - trafico de drogas - trafico de inmigrantes - ... </w:t>
      </w:r>
    </w:p>
    <w:p>
      <w:pPr>
        <w:pStyle w:val="Normal"/>
        <w:jc w:val="both"/>
        <w:rPr>
          <w:sz w:val="24"/>
        </w:rPr>
      </w:pPr>
      <w:r>
        <w:rPr>
          <w:sz w:val="24"/>
        </w:rPr>
        <w:t>6 - suspender todo tipo de desregulacion sin la proteccion social que la flanquee</w:t>
      </w:r>
    </w:p>
    <w:p>
      <w:pPr>
        <w:pStyle w:val="Normal"/>
        <w:jc w:val="both"/>
        <w:rPr>
          <w:sz w:val="24"/>
        </w:rPr>
      </w:pPr>
      <w:r>
        <w:rPr>
          <w:sz w:val="24"/>
        </w:rPr>
      </w:r>
    </w:p>
    <w:p>
      <w:pPr>
        <w:pStyle w:val="Normal"/>
        <w:jc w:val="both"/>
        <w:rPr>
          <w:sz w:val="24"/>
        </w:rPr>
      </w:pPr>
      <w:r>
        <w:rPr>
          <w:sz w:val="24"/>
        </w:rPr>
        <w:t>J - Medio ambiente</w:t>
      </w:r>
    </w:p>
    <w:p>
      <w:pPr>
        <w:pStyle w:val="Normal"/>
        <w:jc w:val="both"/>
        <w:rPr>
          <w:sz w:val="24"/>
        </w:rPr>
      </w:pPr>
      <w:r>
        <w:rPr>
          <w:sz w:val="24"/>
        </w:rPr>
        <w:t>1 - elevar el nivel de las normas de proteccion del medio ambiente y salud publica</w:t>
      </w:r>
    </w:p>
    <w:p>
      <w:pPr>
        <w:pStyle w:val="Normal"/>
        <w:jc w:val="both"/>
        <w:rPr>
          <w:sz w:val="24"/>
        </w:rPr>
      </w:pPr>
      <w:r>
        <w:rPr>
          <w:sz w:val="24"/>
        </w:rPr>
        <w:t>2 - reducir al minimo el plazo de obligado cumplimiento</w:t>
      </w:r>
    </w:p>
    <w:p>
      <w:pPr>
        <w:pStyle w:val="Normal"/>
        <w:jc w:val="both"/>
        <w:rPr>
          <w:sz w:val="24"/>
        </w:rPr>
      </w:pPr>
      <w:r>
        <w:rPr>
          <w:sz w:val="24"/>
        </w:rPr>
        <w:t>3 - controlar el comercio internacional para proteger el medio ambiente</w:t>
      </w:r>
    </w:p>
    <w:p>
      <w:pPr>
        <w:pStyle w:val="Normal"/>
        <w:jc w:val="both"/>
        <w:rPr>
          <w:sz w:val="24"/>
        </w:rPr>
      </w:pPr>
      <w:r>
        <w:rPr>
          <w:sz w:val="24"/>
        </w:rPr>
        <w:t>4 - promover una nueva economia basada en principios economicos de sostenibilidad:</w:t>
      </w:r>
    </w:p>
    <w:p>
      <w:pPr>
        <w:pStyle w:val="Normal"/>
        <w:jc w:val="both"/>
        <w:rPr>
          <w:sz w:val="24"/>
        </w:rPr>
      </w:pPr>
      <w:r>
        <w:rPr>
          <w:sz w:val="24"/>
        </w:rPr>
        <w:tab/>
        <w:t>estabilizacion demografica</w:t>
      </w:r>
    </w:p>
    <w:p>
      <w:pPr>
        <w:pStyle w:val="Normal"/>
        <w:jc w:val="both"/>
        <w:rPr>
          <w:sz w:val="24"/>
        </w:rPr>
      </w:pPr>
      <w:r>
        <w:rPr>
          <w:sz w:val="24"/>
        </w:rPr>
        <w:tab/>
        <w:t>estabilizacion climatica</w:t>
      </w:r>
    </w:p>
    <w:p>
      <w:pPr>
        <w:pStyle w:val="Normal"/>
        <w:jc w:val="both"/>
        <w:rPr>
          <w:sz w:val="24"/>
        </w:rPr>
      </w:pPr>
      <w:r>
        <w:rPr>
          <w:sz w:val="24"/>
        </w:rPr>
        <w:tab/>
        <w:t xml:space="preserve"> </w:t>
      </w:r>
    </w:p>
    <w:p>
      <w:pPr>
        <w:pStyle w:val="Normal"/>
        <w:jc w:val="both"/>
        <w:rPr>
          <w:sz w:val="24"/>
        </w:rPr>
      </w:pPr>
      <w:r>
        <w:rPr>
          <w:sz w:val="24"/>
        </w:rPr>
        <w:t xml:space="preserve"> </w:t>
      </w:r>
      <w:r>
        <w:rPr>
          <w:sz w:val="24"/>
        </w:rPr>
        <w:t>Epilogo</w:t>
      </w:r>
    </w:p>
    <w:p>
      <w:pPr>
        <w:pStyle w:val="Normal"/>
        <w:jc w:val="both"/>
        <w:rPr>
          <w:sz w:val="24"/>
        </w:rPr>
      </w:pPr>
      <w:r>
        <w:rPr>
          <w:sz w:val="24"/>
        </w:rPr>
      </w:r>
    </w:p>
    <w:p>
      <w:pPr>
        <w:pStyle w:val="Normal"/>
        <w:jc w:val="both"/>
        <w:rPr>
          <w:sz w:val="24"/>
        </w:rPr>
      </w:pPr>
      <w:r>
        <w:rPr>
          <w:sz w:val="24"/>
        </w:rPr>
        <w:t>Mensaje a los antiglobalizadores:</w:t>
      </w:r>
    </w:p>
    <w:p>
      <w:pPr>
        <w:pStyle w:val="Normal"/>
        <w:jc w:val="both"/>
        <w:rPr>
          <w:sz w:val="24"/>
        </w:rPr>
      </w:pPr>
      <w:r>
        <w:rPr>
          <w:sz w:val="24"/>
        </w:rPr>
        <w:t>Desde la profunda tristeza de tener que luchar por lo evidente, debo aclarar que esto no es el Evangelio,...ni siquiera Los Hechos de los Apostoles.</w:t>
      </w:r>
    </w:p>
    <w:p>
      <w:pPr>
        <w:pStyle w:val="Normal"/>
        <w:jc w:val="both"/>
        <w:rPr>
          <w:sz w:val="24"/>
        </w:rPr>
      </w:pPr>
      <w:r>
        <w:rPr>
          <w:sz w:val="24"/>
        </w:rPr>
        <w:t>Solo un conjunto de reflexiones y propuestas para el debate, para intentar desglobalizar la economia, para el dia despues...que cada dia esta mas cerca.</w:t>
      </w:r>
    </w:p>
    <w:p>
      <w:pPr>
        <w:pStyle w:val="Normal"/>
        <w:jc w:val="both"/>
        <w:rPr>
          <w:sz w:val="24"/>
        </w:rPr>
      </w:pPr>
      <w:r>
        <w:rPr>
          <w:sz w:val="24"/>
        </w:rPr>
        <w:t>Cuanto mas...un sermon a los pajaros...</w:t>
      </w:r>
    </w:p>
    <w:p>
      <w:pPr>
        <w:pStyle w:val="Normal"/>
        <w:jc w:val="both"/>
        <w:rPr>
          <w:sz w:val="24"/>
        </w:rPr>
      </w:pPr>
      <w:r>
        <w:rPr>
          <w:sz w:val="24"/>
        </w:rPr>
      </w:r>
    </w:p>
    <w:p>
      <w:pPr>
        <w:pStyle w:val="Normal"/>
        <w:jc w:val="both"/>
        <w:rPr>
          <w:sz w:val="24"/>
        </w:rPr>
      </w:pPr>
      <w:r>
        <w:rPr>
          <w:sz w:val="24"/>
        </w:rPr>
        <w:t>Mensaje a los globalizadores:</w:t>
      </w:r>
    </w:p>
    <w:p>
      <w:pPr>
        <w:pStyle w:val="Normal"/>
        <w:jc w:val="both"/>
        <w:rPr>
          <w:sz w:val="24"/>
        </w:rPr>
      </w:pPr>
      <w:r>
        <w:rPr>
          <w:sz w:val="24"/>
        </w:rPr>
        <w:t>Nosotros recordamos...</w:t>
      </w:r>
    </w:p>
    <w:p>
      <w:pPr>
        <w:pStyle w:val="Normal"/>
        <w:jc w:val="both"/>
        <w:rPr>
          <w:sz w:val="24"/>
        </w:rPr>
      </w:pPr>
      <w:r>
        <w:rPr>
          <w:sz w:val="24"/>
        </w:rPr>
      </w:r>
    </w:p>
    <w:p>
      <w:pPr>
        <w:pStyle w:val="Normal"/>
        <w:jc w:val="both"/>
        <w:rPr>
          <w:sz w:val="24"/>
        </w:rPr>
      </w:pPr>
      <w:r>
        <w:rPr>
          <w:sz w:val="24"/>
        </w:rPr>
        <w:t>...Se abriran los libros</w:t>
      </w:r>
    </w:p>
    <w:p>
      <w:pPr>
        <w:pStyle w:val="Normal"/>
        <w:jc w:val="both"/>
        <w:rPr>
          <w:sz w:val="24"/>
        </w:rPr>
      </w:pPr>
      <w:r>
        <w:rPr>
          <w:sz w:val="24"/>
        </w:rPr>
        <w:t>en los que todo ha quedado registrado,</w:t>
      </w:r>
    </w:p>
    <w:p>
      <w:pPr>
        <w:pStyle w:val="Normal"/>
        <w:jc w:val="both"/>
        <w:rPr>
          <w:sz w:val="24"/>
        </w:rPr>
      </w:pPr>
      <w:r>
        <w:rPr>
          <w:sz w:val="24"/>
        </w:rPr>
        <w:t>y segun lo cual seremos juzgados.</w:t>
      </w:r>
    </w:p>
    <w:p>
      <w:pPr>
        <w:pStyle w:val="Normal"/>
        <w:jc w:val="both"/>
        <w:rPr>
          <w:sz w:val="24"/>
        </w:rPr>
      </w:pPr>
      <w:r>
        <w:rPr>
          <w:sz w:val="24"/>
        </w:rPr>
        <w:t>Cuando el Juez se haya sentado,</w:t>
      </w:r>
    </w:p>
    <w:p>
      <w:pPr>
        <w:pStyle w:val="Normal"/>
        <w:jc w:val="both"/>
        <w:rPr>
          <w:sz w:val="24"/>
        </w:rPr>
      </w:pPr>
      <w:r>
        <w:rPr>
          <w:sz w:val="24"/>
        </w:rPr>
        <w:t>todos los secretos se manifestaran</w:t>
      </w:r>
    </w:p>
    <w:p>
      <w:pPr>
        <w:pStyle w:val="Normal"/>
        <w:jc w:val="both"/>
        <w:rPr>
          <w:sz w:val="24"/>
        </w:rPr>
      </w:pPr>
      <w:r>
        <w:rPr>
          <w:sz w:val="24"/>
        </w:rPr>
        <w:t xml:space="preserve">y nada quedara impune.        </w:t>
      </w:r>
    </w:p>
    <w:p>
      <w:pPr>
        <w:pStyle w:val="Normal"/>
        <w:jc w:val="both"/>
        <w:rPr>
          <w:sz w:val="24"/>
        </w:rPr>
      </w:pPr>
      <w:r>
        <w:rPr>
          <w:sz w:val="24"/>
        </w:rPr>
        <w:tab/>
        <w:tab/>
        <w:t xml:space="preserve">  Misa de Requiem - Giuseppe Verdi (1874)</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package" Target="embeddings/oleObject24.xlsx"/><Relationship Id="rId49" Type="http://schemas.openxmlformats.org/officeDocument/2006/relationships/image" Target="media/image24.wmf"/><Relationship Id="rId50" Type="http://schemas.openxmlformats.org/officeDocument/2006/relationships/package" Target="embeddings/oleObject25.xlsx"/><Relationship Id="rId51" Type="http://schemas.openxmlformats.org/officeDocument/2006/relationships/image" Target="media/image25.wmf"/><Relationship Id="rId52" Type="http://schemas.openxmlformats.org/officeDocument/2006/relationships/package" Target="embeddings/oleObject26.xlsx"/><Relationship Id="rId53" Type="http://schemas.openxmlformats.org/officeDocument/2006/relationships/image" Target="media/image26.wmf"/><Relationship Id="rId54" Type="http://schemas.openxmlformats.org/officeDocument/2006/relationships/package" Target="embeddings/oleObject27.xlsx"/><Relationship Id="rId55" Type="http://schemas.openxmlformats.org/officeDocument/2006/relationships/image" Target="media/image27.wmf"/><Relationship Id="rId56" Type="http://schemas.openxmlformats.org/officeDocument/2006/relationships/package" Target="embeddings/oleObject28.xlsx"/><Relationship Id="rId57" Type="http://schemas.openxmlformats.org/officeDocument/2006/relationships/image" Target="media/image28.wmf"/><Relationship Id="rId58" Type="http://schemas.openxmlformats.org/officeDocument/2006/relationships/package" Target="embeddings/oleObject29.xlsx"/><Relationship Id="rId59" Type="http://schemas.openxmlformats.org/officeDocument/2006/relationships/image" Target="media/image29.wmf"/><Relationship Id="rId60" Type="http://schemas.openxmlformats.org/officeDocument/2006/relationships/package" Target="embeddings/oleObject30.xlsx"/><Relationship Id="rId61" Type="http://schemas.openxmlformats.org/officeDocument/2006/relationships/image" Target="media/image30.wmf"/><Relationship Id="rId62" Type="http://schemas.openxmlformats.org/officeDocument/2006/relationships/package" Target="embeddings/oleObject31.xlsx"/><Relationship Id="rId63" Type="http://schemas.openxmlformats.org/officeDocument/2006/relationships/image" Target="media/image31.wmf"/><Relationship Id="rId64" Type="http://schemas.openxmlformats.org/officeDocument/2006/relationships/package" Target="embeddings/oleObject32.xlsx"/><Relationship Id="rId65" Type="http://schemas.openxmlformats.org/officeDocument/2006/relationships/image" Target="media/image32.wmf"/><Relationship Id="rId66" Type="http://schemas.openxmlformats.org/officeDocument/2006/relationships/package" Target="embeddings/oleObject33.xlsx"/><Relationship Id="rId67" Type="http://schemas.openxmlformats.org/officeDocument/2006/relationships/image" Target="media/image33.wmf"/><Relationship Id="rId68" Type="http://schemas.openxmlformats.org/officeDocument/2006/relationships/package" Target="embeddings/oleObject34.xlsx"/><Relationship Id="rId69" Type="http://schemas.openxmlformats.org/officeDocument/2006/relationships/image" Target="media/image34.wmf"/><Relationship Id="rId70" Type="http://schemas.openxmlformats.org/officeDocument/2006/relationships/package" Target="embeddings/oleObject35.xlsx"/><Relationship Id="rId71" Type="http://schemas.openxmlformats.org/officeDocument/2006/relationships/image" Target="media/image35.wmf"/><Relationship Id="rId72" Type="http://schemas.openxmlformats.org/officeDocument/2006/relationships/package" Target="embeddings/oleObject36.xlsx"/><Relationship Id="rId73" Type="http://schemas.openxmlformats.org/officeDocument/2006/relationships/image" Target="media/image36.wmf"/><Relationship Id="rId74" Type="http://schemas.openxmlformats.org/officeDocument/2006/relationships/package" Target="embeddings/oleObject37.xlsx"/><Relationship Id="rId75" Type="http://schemas.openxmlformats.org/officeDocument/2006/relationships/image" Target="media/image37.wmf"/><Relationship Id="rId76" Type="http://schemas.openxmlformats.org/officeDocument/2006/relationships/package" Target="embeddings/oleObject38.xlsx"/><Relationship Id="rId77" Type="http://schemas.openxmlformats.org/officeDocument/2006/relationships/image" Target="media/image38.wmf"/><Relationship Id="rId78" Type="http://schemas.openxmlformats.org/officeDocument/2006/relationships/package" Target="embeddings/oleObject39.xlsx"/><Relationship Id="rId79" Type="http://schemas.openxmlformats.org/officeDocument/2006/relationships/image" Target="media/image39.wmf"/><Relationship Id="rId80" Type="http://schemas.openxmlformats.org/officeDocument/2006/relationships/package" Target="embeddings/oleObject40.xlsx"/><Relationship Id="rId81" Type="http://schemas.openxmlformats.org/officeDocument/2006/relationships/image" Target="media/image40.wmf"/><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19:24:00Z</dcterms:created>
  <dc:creator>...</dc:creator>
  <dc:description/>
  <dc:language>en-US</dc:language>
  <cp:lastModifiedBy>Particular</cp:lastModifiedBy>
  <cp:lastPrinted>2001-05-29T20:24:00Z</cp:lastPrinted>
  <dcterms:modified xsi:type="dcterms:W3CDTF">2003-12-21T19:53:00Z</dcterms:modified>
  <cp:revision>5</cp:revision>
  <dc:subject/>
  <dc:title>Por que antiglobalizacion?</dc:title>
</cp:coreProperties>
</file>