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sz w:val="24"/>
        </w:rPr>
        <w:t>Repercusiones en la confianza</w:t>
      </w:r>
    </w:p>
    <w:p>
      <w:pPr>
        <w:pStyle w:val="Normal"/>
        <w:jc w:val="both"/>
        <w:rPr>
          <w:sz w:val="24"/>
        </w:rPr>
      </w:pPr>
      <w:r>
        <w:rPr>
          <w:sz w:val="24"/>
        </w:rPr>
        <w:t>…</w:t>
      </w:r>
      <w:r>
        <w:rPr>
          <w:sz w:val="24"/>
        </w:rPr>
        <w:t>En vista de las repercusiones que esta teniendo la reciente desaceleracion de la economia de EEUU en la actividad mundial, cabe preguntarse en que medida los indicadores de la confianza de los empresarios de los distintos paises han comenzado a sincronizarse. Evidentemente, este fenomeno es en parte reflejo de los vinculos subyacentes entre los ciclos economicos de los paises pero tambien es posible que exista informacion en cascada porque las empresas actuan en forma racional y tienen en cuenta los indicadores de la confianza en sus decisiones. Ademas, es posible que el sentimiento de las empresas sea resultado de modas y de una imitacion irracional. Estas consideraciones hacen pensar que los propios vinculos de la confianza se estan convirtiendo en un cauce a traves del cual pueden transmitirse las perturbaciones economicas de un pais a otro…</w:t>
      </w:r>
    </w:p>
    <w:p>
      <w:pPr>
        <w:pStyle w:val="Normal"/>
        <w:jc w:val="both"/>
        <w:rPr>
          <w:sz w:val="24"/>
        </w:rPr>
      </w:pPr>
      <w:r>
        <w:rPr>
          <w:sz w:val="24"/>
        </w:rPr>
        <w:t>Dado el peso que tienen la economia y los mercados financieros de EEUU, analizamos primero los vinculos entre EEUU y los principales paises…Segun estudios efectuados con modelos a autorregresion vectorial, el nivel de confianza de los empresarios en EEUU es un indicador que anticipa la confianza de los empresarios en Canada con un desfase de aproximadamente un trimestre. En el caso de Europa, las correlaciones de la confianza son significativamente diferentes. En el Reino Unido, las variaciones de la confianza de los empresarios de EEUU parecen tener su mayor impacto en un plazo relativamente breve, pero en periodo mas reciente, la vinculacion parece haberse moderado ligeramente. Para el conjunto de la zona del euro, las repercusiones procedentes de EEUU tienden a manifestarse sobre todo despues de un periodo de aproximadamente dos trimestres. Aunque historicamente han sido de poca magnitud, en el ultimo periodo estas correlaciones han aumentado sustancialmente. Asi mismo hay pruebas de que se produce un efecto reciproco, en que los cambios de la confianza en el extranjero repercuten en los indicadores de la confianza en EEUU:</w:t>
      </w:r>
    </w:p>
    <w:p>
      <w:pPr>
        <w:pStyle w:val="Normal"/>
        <w:jc w:val="both"/>
        <w:rPr>
          <w:sz w:val="24"/>
        </w:rPr>
      </w:pPr>
      <w:r>
        <w:rPr>
          <w:sz w:val="24"/>
        </w:rPr>
        <w:t>En cambio, la correlacion entre la confianza de los empresarios en EEUU y Japon ha sido negativa durante el ultimo decenio…</w:t>
      </w:r>
    </w:p>
    <w:p>
      <w:pPr>
        <w:pStyle w:val="Normal"/>
        <w:jc w:val="both"/>
        <w:rPr>
          <w:sz w:val="24"/>
        </w:rPr>
      </w:pPr>
      <w:r>
        <w:rPr>
          <w:sz w:val="24"/>
        </w:rPr>
        <w:t>Posteriormente analizamos los vinculos de la confianza entre los paises de Europa, los cuales como cabria esperar, estarian intensificandose dada la creciente integracion de las economias europeas. La correlacion contemporanea entre las tres economias mas grandes de la zona del euro, sobre todo desde la adopcion de la moneda unica, es elevada. Sin embargo, tambien observamos que la confianza de los empresarios en Alemania anticipa los niveles de confianza de otros paises. Asi mismo, Francia y el Reino Unido ejercen una considerable influencia en la confianza de los empresarios italianos. En el caso del Reino Unido, aunque la correlacion contemporanea con Francia y Alemania ha aumentado, los vinculos entre estos dos ultimos paises son menos pronunciados…</w:t>
      </w:r>
    </w:p>
    <w:p>
      <w:pPr>
        <w:pStyle w:val="Normal"/>
        <w:jc w:val="both"/>
        <w:rPr>
          <w:sz w:val="24"/>
        </w:rPr>
      </w:pPr>
      <w:r>
        <w:rPr>
          <w:sz w:val="24"/>
        </w:rPr>
        <w:t>(Las) conclusiones parecen indicar que si bien gran parte de la vinculacion de la confianza es atribuible a los vinculos con el ciclo economico, es posible que esten cobrando cada vez mas importancia factores no inmediatamente relacionados con la actividad economica, con lo cual constituiran otro mecanismo de transmision de las perturbaciones economicas y financieras. La prudencia en la elaboracion de politicas exige un seguimiento y una evaluacion de las tendencias macroeconomicas y de las politicas que se adopten en el extranjero, ya que los efectos de perturbaciones internacionales, o las que estan muy correlacionadas con la actividad economica de otros paises, suelen ofrecer informacion valiosa con respecto a las repercusiones sobre la economia nacional.</w:t>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object w:dxaOrig="6135" w:dyaOrig="53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16.55pt;height:263.05pt;mso-wrap-distance-left:9.05pt;mso-wrap-distance-right:9.05pt;mso-position-horizontal-relative:text;mso-position-vertical-relative:text" filled="f" o:ole="">
            <v:imagedata r:id="rId3" o:title=""/>
            <w10:wrap type="topAndBottom"/>
          </v:shape>
          <o:OLEObject Type="Embed" ProgID="Excel.Sheet.12" ShapeID="ole_rId2" DrawAspect="Content" ObjectID="_752774462" r:id="rId2"/>
        </w:object>
      </w:r>
    </w:p>
    <w:p>
      <w:pPr>
        <w:pStyle w:val="Normal"/>
        <w:jc w:val="both"/>
        <w:rPr>
          <w:sz w:val="24"/>
        </w:rPr>
      </w:pPr>
      <w:r>
        <w:rPr>
          <w:sz w:val="24"/>
        </w:rPr>
      </w:r>
    </w:p>
    <w:sectPr>
      <w:type w:val="nextPage"/>
      <w:pgSz w:w="11906" w:h="16838"/>
      <w:pgMar w:left="1701" w:right="1700"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b/>
      <w:sz w:val="24"/>
    </w:rPr>
  </w:style>
  <w:style w:type="paragraph" w:styleId="Textoindependiente3">
    <w:name w:val="Texto independiente 3"/>
    <w:basedOn w:val="Normal"/>
    <w:qFormat/>
    <w:pPr>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9T19:15:00Z</dcterms:created>
  <dc:creator>rlomoro</dc:creator>
  <dc:description/>
  <dc:language>en-US</dc:language>
  <cp:lastModifiedBy>Particular</cp:lastModifiedBy>
  <dcterms:modified xsi:type="dcterms:W3CDTF">2003-12-09T19:15:00Z</dcterms:modified>
  <cp:revision>2</cp:revision>
  <dc:subject/>
  <dc:title>Carta para Internet</dc:title>
</cp:coreProperties>
</file>