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4"/>
        </w:rPr>
      </w:pPr>
      <w:r>
        <w:rPr>
          <w:sz w:val="24"/>
        </w:rPr>
        <w:t>Mas al Fondo</w:t>
      </w:r>
    </w:p>
    <w:p>
      <w:pPr>
        <w:pStyle w:val="Normal"/>
        <w:ind w:left="360" w:hanging="0"/>
        <w:jc w:val="both"/>
        <w:rPr>
          <w:sz w:val="24"/>
        </w:rPr>
      </w:pPr>
      <w:r>
        <w:rPr>
          <w:sz w:val="24"/>
        </w:rPr>
        <w:t>(Continuando con el Capitulo II del Informe: Vinculos internacionales: tres perspectivas)</w:t>
      </w:r>
    </w:p>
    <w:p>
      <w:pPr>
        <w:pStyle w:val="Normal"/>
        <w:ind w:left="360" w:hanging="0"/>
        <w:jc w:val="both"/>
        <w:rPr>
          <w:sz w:val="24"/>
        </w:rPr>
      </w:pPr>
      <w:r>
        <w:rPr>
          <w:sz w:val="24"/>
        </w:rPr>
        <w:t>El sistema de comercio mundial: de Seatlle a Doha</w:t>
      </w:r>
    </w:p>
    <w:p>
      <w:pPr>
        <w:pStyle w:val="Normal"/>
        <w:ind w:left="360" w:hanging="0"/>
        <w:jc w:val="both"/>
        <w:rPr>
          <w:sz w:val="24"/>
        </w:rPr>
      </w:pPr>
      <w:r>
        <w:rPr>
          <w:sz w:val="24"/>
        </w:rPr>
        <w:t>(Parrafos significativos y sugerentes)</w:t>
      </w:r>
    </w:p>
    <w:p>
      <w:pPr>
        <w:pStyle w:val="Normal"/>
        <w:ind w:left="360" w:hanging="0"/>
        <w:jc w:val="both"/>
        <w:rPr>
          <w:sz w:val="24"/>
        </w:rPr>
      </w:pPr>
      <w:r>
        <w:rPr>
          <w:sz w:val="24"/>
        </w:rPr>
      </w:r>
    </w:p>
    <w:p>
      <w:pPr>
        <w:pStyle w:val="Normal"/>
        <w:ind w:left="360" w:hanging="0"/>
        <w:jc w:val="both"/>
        <w:rPr>
          <w:sz w:val="24"/>
        </w:rPr>
      </w:pPr>
      <w:r>
        <w:rPr>
          <w:sz w:val="24"/>
        </w:rPr>
        <w:t>…</w:t>
      </w:r>
      <w:r>
        <w:rPr>
          <w:sz w:val="24"/>
        </w:rPr>
        <w:t>Lo que esta en juego…es…: Mejorar las perspectivas del crecimiento mundial mediante una mayor liberacion del mercado (campo en el que aun queda mucho por hacer pese a los avances ya conseguidos) y consolidar la funcion del libre comercio como elemento de la globalizacion para seguir elevando los niveles de vida de los paises ricos y de los paises pobres…</w:t>
      </w:r>
    </w:p>
    <w:p>
      <w:pPr>
        <w:pStyle w:val="Normal"/>
        <w:ind w:left="360" w:hanging="0"/>
        <w:jc w:val="both"/>
        <w:rPr>
          <w:sz w:val="24"/>
        </w:rPr>
      </w:pPr>
      <w:r>
        <w:rPr>
          <w:sz w:val="24"/>
        </w:rPr>
        <w:t>El extraordinario auge de la economia mundial desde la Segunda Guerra Mundial es en cierta medida resultado de la liberacion del comercio exterior. Las ocho rondas de negociaciones comerciales multilaterales, incluida la mas reciente que culmino en 1994 -la Ronda Uruguay- fueron la piedra angular de este proceso…</w:t>
      </w:r>
    </w:p>
    <w:p>
      <w:pPr>
        <w:pStyle w:val="Normal"/>
        <w:ind w:left="360" w:hanging="0"/>
        <w:jc w:val="both"/>
        <w:rPr>
          <w:sz w:val="24"/>
        </w:rPr>
      </w:pPr>
      <w:r>
        <w:rPr>
          <w:sz w:val="24"/>
        </w:rPr>
        <w:t>Una de las consecuencias de este proceso ha sido que la tasa de expansion del comercio mundial internacional, que en los ultimos 20 años alcanzo niveles dos veces mayores que la tasa de crecimiento del PIB real mundial (6% frente a 3%) ha intensificado la integracion economica…</w:t>
      </w:r>
    </w:p>
    <w:p>
      <w:pPr>
        <w:pStyle w:val="Normal"/>
        <w:ind w:left="360" w:hanging="0"/>
        <w:jc w:val="both"/>
        <w:rPr>
          <w:sz w:val="24"/>
        </w:rPr>
      </w:pPr>
      <w:r>
        <w:rPr>
          <w:sz w:val="24"/>
        </w:rPr>
        <w:t>La mayor expansion fue en los paises en desarrollo…Actualmente realizan un tercio del comercio mundial, frente a aproximadamente un cuarto del comercio total a principios de los años setenta; ademas, el 40% de sus exportaciones se destinan a otros paises en desarrollo. Asi mismo, los paises en desarrollo, sobre todo los de mercados emergentes que se unieron a la tendencia de redistribucion geografica del proceso productivo y de rapida expansion del comercio intrasectorial, han contribuido a la reorientacion del comercio mundial hacia la produccion de manufacturas y servicios comerciales…</w:t>
      </w:r>
    </w:p>
    <w:p>
      <w:pPr>
        <w:pStyle w:val="Normal"/>
        <w:ind w:left="360" w:hanging="0"/>
        <w:jc w:val="both"/>
        <w:rPr>
          <w:sz w:val="24"/>
        </w:rPr>
      </w:pPr>
      <w:r>
        <w:rPr>
          <w:sz w:val="24"/>
        </w:rPr>
        <w:t>Actualmente la tasa arancelaria consolidada (no ponderada) que los paises industriales aplican a las manufacturas es bastante baja, alrededor de un 4% en promedio, en tanto que los paises en desarrollo imponen una tasa de 20% aunque el arancel efectivamente aplicado es menor (en los paises en desarrollo, la tasa arancelaria efectiva asciende, en promedio, a 13%, nivel significativamente mas bajo que los aranceles consolidados)…</w:t>
      </w:r>
    </w:p>
    <w:p>
      <w:pPr>
        <w:pStyle w:val="Normal"/>
        <w:ind w:left="360" w:hanging="0"/>
        <w:jc w:val="both"/>
        <w:rPr>
          <w:sz w:val="24"/>
        </w:rPr>
      </w:pPr>
      <w:r>
        <w:rPr>
          <w:sz w:val="24"/>
        </w:rPr>
        <w:t>Los paises estan ampliando la liberacion del comercio en el marco de acuerdos regionales…Asi mismo, la liberacion unilateral, que es uno de los principales mecanismos utilizados por las economias en desarrollo y en transicion para liberalizar sus regimenes comerciales, se ha intensificado en los dos ultimos años…En Asia…Africa, Caribe y, en el Oriente Medio, muchos paises han seguido desmantelando en forma unilateral sus regimenes de comercio exterior y de inversion…</w:t>
      </w:r>
    </w:p>
    <w:p>
      <w:pPr>
        <w:pStyle w:val="Normal"/>
        <w:ind w:left="360" w:hanging="0"/>
        <w:jc w:val="both"/>
        <w:rPr>
          <w:sz w:val="24"/>
        </w:rPr>
      </w:pPr>
      <w:r>
        <w:rPr>
          <w:sz w:val="24"/>
        </w:rPr>
        <w:t>No obstante, la evolucion no ha sido del todo positiva…Se ha observado una clara tendencia de intensificacion de las actividades antidumping, tanto de los paises industriales como de los paises en desarrollo y creciente preocupacion por la aparicion de barreras no transparentes mediante la adopcion de normas tecnicas y sanitarias…</w:t>
      </w:r>
    </w:p>
    <w:p>
      <w:pPr>
        <w:pStyle w:val="Normal"/>
        <w:ind w:left="360" w:hanging="0"/>
        <w:jc w:val="both"/>
        <w:rPr>
          <w:sz w:val="24"/>
        </w:rPr>
      </w:pPr>
      <w:r>
        <w:rPr>
          <w:sz w:val="24"/>
        </w:rPr>
        <w:t>Con respecto al sector agropecuario, la arancelizacion de las restricciones cuantitativas en el marco de la Ronda Uruguay ha dado lugar a tasas arancelarias sumamente elevadas, y aun no se han establecido los niveles de acceso minimo negociados durante la Ronda Uruguay;…si bien se han reducido las subvenciones directas a las exportaciones, el respaldo total a los productores del sector agropecuario de los paises de la OCDE ha cambiado muy poco en relacion con el periodo base (1986 – 88) correspondiente a la Ronda Uruguay. Ademas, algunos analistas consideran que la propagacion de los acuerdos de comercio regionales podria perjudicar el sistema de comercio internacional, sobre todo, ante la falta de avances en el frente multilateral…</w:t>
      </w:r>
    </w:p>
    <w:p>
      <w:pPr>
        <w:pStyle w:val="Normal"/>
        <w:ind w:left="360" w:hanging="0"/>
        <w:jc w:val="both"/>
        <w:rPr>
          <w:sz w:val="24"/>
        </w:rPr>
      </w:pPr>
      <w:r>
        <w:rPr>
          <w:sz w:val="24"/>
        </w:rPr>
      </w:r>
    </w:p>
    <w:p>
      <w:pPr>
        <w:pStyle w:val="Normal"/>
        <w:ind w:left="360" w:hanging="0"/>
        <w:jc w:val="both"/>
        <w:rPr>
          <w:sz w:val="24"/>
        </w:rPr>
      </w:pPr>
      <w:r>
        <w:rPr>
          <w:sz w:val="24"/>
        </w:rPr>
        <w:t>El comercio internacional en el periodo posterior a la Ronda Uruguay. La Ronda Uruguay fue una de las negociaciones multilaterales mas importantes en cuanto a su alcance y los resultados obtenidos. Al eliminar practicamente todas las barreras no arancelarias a mas tardar en 2005 y reducir sustancialmente los aranceles, representa la culminacion de todas las rondas anteriores. Se calcula que la mera reduccion de los aranceles reportara ventajas por un valor de US$ 200000 millones al año y, de esta cifra el beneficio para todos los paises en desarrollo quedara comprendida entre US$ 50000 y US$ 90000 millones…</w:t>
      </w:r>
    </w:p>
    <w:p>
      <w:pPr>
        <w:pStyle w:val="Normal"/>
        <w:ind w:left="360" w:hanging="0"/>
        <w:jc w:val="both"/>
        <w:rPr>
          <w:sz w:val="24"/>
        </w:rPr>
      </w:pPr>
      <w:r>
        <w:rPr>
          <w:sz w:val="24"/>
        </w:rPr>
        <w:t>Pese a estos avances, el sistema de comercio multilateral enfrenta grandes desafios…Los propios paises en desarrollo imponen aranceles elevados sobre las importaciones; los aranceles medios sobre los bienes industriales son tres veces mayores que los que  aplican los paises industriales. Estas barreras imponen un costo sobre todos los paises y, si se eliminan, podrian obtenerse las ventajas sustanciales que ofrece la liberacion comercial reciproca…</w:t>
      </w:r>
    </w:p>
    <w:p>
      <w:pPr>
        <w:pStyle w:val="Normal"/>
        <w:ind w:left="360" w:hanging="0"/>
        <w:jc w:val="both"/>
        <w:rPr>
          <w:sz w:val="24"/>
        </w:rPr>
      </w:pPr>
      <w:r>
        <w:rPr>
          <w:sz w:val="24"/>
        </w:rPr>
        <w:t>Tanto los paises industriales como los paises en desarrollo han solicitado que se adopten en el marco de la OMC normas mas rigurosas sobre la politica de la competencia, la inversion, la contratacion publica, el antidumping y otras medidas de salvaguardia, las normas sobre salud y productos y el comercio electronico. Asi mismo, a medida que el comercio y el proceso de globalizacion de las economias de los paises industriales se han vuelto mas visibles, la sociedad civil ha exigido que en el sistema de comercio internacional se tengan en cuenta asuntos no comerciales como, por ejemplo, las normas laborales y ecologicas…</w:t>
      </w:r>
    </w:p>
    <w:p>
      <w:pPr>
        <w:pStyle w:val="Normal"/>
        <w:ind w:left="360" w:hanging="0"/>
        <w:jc w:val="both"/>
        <w:rPr>
          <w:sz w:val="24"/>
        </w:rPr>
      </w:pPr>
      <w:r>
        <w:rPr>
          <w:sz w:val="24"/>
        </w:rPr>
        <w:t>Muchos paises en desarrollo consideran que se les ha impuesto la carga financiera de llevar a la practica acuerdos en campos como los derechos de propiedad intelectual relacionados con el comercio y la valoracion aduanera, sin poder gozar de las ventajas que ofrece un mejor acceso a los mercados que les interesan…</w:t>
      </w:r>
    </w:p>
    <w:p>
      <w:pPr>
        <w:pStyle w:val="Normal"/>
        <w:ind w:left="360" w:hanging="0"/>
        <w:jc w:val="both"/>
        <w:rPr>
          <w:sz w:val="24"/>
        </w:rPr>
      </w:pPr>
      <w:r>
        <w:rPr>
          <w:sz w:val="24"/>
        </w:rPr>
      </w:r>
    </w:p>
    <w:p>
      <w:pPr>
        <w:pStyle w:val="Normal"/>
        <w:ind w:left="360" w:hanging="0"/>
        <w:jc w:val="both"/>
        <w:rPr>
          <w:sz w:val="24"/>
        </w:rPr>
      </w:pPr>
      <w:r>
        <w:rPr>
          <w:sz w:val="24"/>
        </w:rPr>
        <w:t>Posibles ventajas de una nueva ronda de negociaciones comerciales para el bienestar. Cabe preguntarse cuales serian si se reducen las barreras comerciales existentes y como se distribuirian estos beneficios en los paises.</w:t>
      </w:r>
    </w:p>
    <w:p>
      <w:pPr>
        <w:pStyle w:val="Normal"/>
        <w:ind w:left="360" w:hanging="0"/>
        <w:jc w:val="both"/>
        <w:rPr>
          <w:sz w:val="24"/>
        </w:rPr>
      </w:pPr>
      <w:r>
        <w:rPr>
          <w:sz w:val="24"/>
        </w:rPr>
        <w:t>Cuantificar los beneficios y las perdidas en una tarea compleja…las cifras que se presentan a continuacion se basan en simulaciones de dos modelos de equilibrio general de uso comun, y corresponden a estimaciones conservadoras y liberales de los beneficios de la liberacion del comercio. El modelo GTAP (Global Trade Analisis Proyect) es estatico y de competencia perfecta, y los unicos beneficios para el bienestar son los que genera la reasignacion de los recursos existentes -en capital y mano de obra- segun las ventajas comparativas de cada pais. El modelo de Michigan, en cambio, presupone competencia imperfecta en los sectores de manufacturas y servicios. Ello tiende a traducirse en beneficios mas elevados en estos sectores ya que la liberacion comercial tambien reduce los precios por el efecto que tienen el aumento de la competencia y los rendimientos a escala…</w:t>
      </w:r>
    </w:p>
    <w:p>
      <w:pPr>
        <w:pStyle w:val="Normal"/>
        <w:ind w:left="360" w:hanging="0"/>
        <w:jc w:val="both"/>
        <w:rPr>
          <w:sz w:val="24"/>
        </w:rPr>
      </w:pPr>
      <w:r>
        <w:rPr>
          <w:sz w:val="24"/>
        </w:rPr>
        <w:t>Segun estimaciones, el beneficio anual como consecuencia de la plena liberacion del comercio de mercancias podria ubicarse, en el caso de los paises industriales, entre US$ 146000 millones y US$ 489000 millones (entre ½% y ¾% del PIB) y entre US$ 108000 millones y US$ 188000 millones (entre 1 ¼% y 3% del PIB) para los paises en desarrollo. Como porcentaje del PIB, los beneficios de los paises en desarrollo son mayores que los de los paises industriales porque sus barreras comerciales y las distorsiones que estas provocan son, en promedio, mucho mas elevadas.</w:t>
      </w:r>
    </w:p>
    <w:p>
      <w:pPr>
        <w:pStyle w:val="Normal"/>
        <w:ind w:left="360" w:hanging="0"/>
        <w:jc w:val="both"/>
        <w:rPr>
          <w:sz w:val="24"/>
        </w:rPr>
      </w:pPr>
      <w:r>
        <w:rPr>
          <w:sz w:val="24"/>
        </w:rPr>
        <w:t>Asi mismo, los resultados de estas simulaciones sustentan una de las conclusiones basicas de la teoria del comercio internacional: Los paises se favorecen del comercio exterior en casi todas las condiciones y los paises que liberan su comercio reciben mas beneficios en terminos de bienestar que sus socios comerciales. Segun las simulaciones efectuadas con el modelo GTAP, si los paises en desarrollo liberasen plenamente el regimen comercial que aplican a las mercancias en 2005 (periodo posterior a la Ronda Uruguay) obtendrian ganancias anuales en bienestar de US$ 65000 millones, frente a US$ 108000 millones con la plena liberacion a escala mundial, es decir, casi el 60% del beneficio total...</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w:object w:dxaOrig="821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9.75pt;height:213.1pt;mso-wrap-distance-left:9.05pt;mso-wrap-distance-right:9.05pt;mso-position-horizontal-relative:text;mso-position-vertical-relative:text" filled="f" o:ole="">
            <v:imagedata r:id="rId3" o:title=""/>
            <w10:wrap type="topAndBottom"/>
          </v:shape>
          <o:OLEObject Type="Embed" ProgID="Excel.Sheet.12" ShapeID="ole_rId2" DrawAspect="Content" ObjectID="_1422688755" r:id="rId2"/>
        </w:object>
      </w:r>
    </w:p>
    <w:p>
      <w:pPr>
        <w:pStyle w:val="Normal"/>
        <w:jc w:val="both"/>
        <w:rPr>
          <w:sz w:val="24"/>
        </w:rPr>
      </w:pPr>
      <w:r>
        <w:rPr>
          <w:sz w:val="24"/>
        </w:rPr>
      </w:r>
    </w:p>
    <w:p>
      <w:pPr>
        <w:pStyle w:val="Normal"/>
        <w:jc w:val="both"/>
        <w:rPr>
          <w:sz w:val="24"/>
        </w:rPr>
      </w:pPr>
      <w:r>
        <w:rPr>
          <w:sz w:val="24"/>
        </w:rPr>
      </w:r>
    </w:p>
    <w:p>
      <w:pPr>
        <w:pStyle w:val="Textoindependiente3"/>
        <w:rPr/>
      </w:pPr>
      <w:r>
        <w:rPr/>
        <w:t>En vista del peso importante que tienen los servicios en la mayoria de las economias y las elevadas barreras comerciales que aun persisten en este sector, la eliminacion de estos obstaculos en el marco de una nueva ronda de negociaciones incrementaria considerablemente las ganancias en bienestar en todo el mundo. Los resultados que se obtienen de las simulaciones del modelo de Michigan, que incluyen los servicios, indican que los beneficios podrian ser de aproximadamente el doble que los que resultarian de la liberacion del comercio de mercancias en el caso de los paises industriales, y que serian aproximadamente iguales en el caso de los paises en desarrollo.</w:t>
      </w:r>
    </w:p>
    <w:p>
      <w:pPr>
        <w:pStyle w:val="Normal"/>
        <w:ind w:left="360" w:hanging="0"/>
        <w:jc w:val="both"/>
        <w:rPr>
          <w:sz w:val="24"/>
        </w:rPr>
      </w:pPr>
      <w:r>
        <w:rPr>
          <w:sz w:val="24"/>
        </w:rPr>
        <w:t>Pese a que no tienen en cuenta las ventajas dinamicas del comercio, los resultados de las simulaciones indican que en terminos generales todos los paises obtendran grandes ganancias en bienestar si se intensifica la liberacion multilateral en el periodo posterior a la Ronda Uruguay.</w:t>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18:00Z</dcterms:created>
  <dc:creator>rlomoro</dc:creator>
  <dc:description/>
  <dc:language>en-US</dc:language>
  <cp:lastModifiedBy>Particular</cp:lastModifiedBy>
  <dcterms:modified xsi:type="dcterms:W3CDTF">2003-12-09T19:18:00Z</dcterms:modified>
  <cp:revision>2</cp:revision>
  <dc:subject/>
  <dc:title>Carta para Internet</dc:title>
</cp:coreProperties>
</file>