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4"/>
        </w:rPr>
      </w:pPr>
      <w:r>
        <w:rPr>
          <w:sz w:val="24"/>
        </w:rPr>
        <w:t>Conclusion</w:t>
      </w:r>
    </w:p>
    <w:p>
      <w:pPr>
        <w:pStyle w:val="Normal"/>
        <w:ind w:left="360" w:hanging="0"/>
        <w:jc w:val="both"/>
        <w:rPr>
          <w:sz w:val="24"/>
        </w:rPr>
      </w:pPr>
      <w:r>
        <w:rPr>
          <w:sz w:val="24"/>
        </w:rPr>
        <w:t>El alcance de la nueva ronda debera ser suficientemente amplio como para que se efectuen concesiones reciprocas entre los sectores y la resolucion de los problemas. Los objetivos en cuanto al acceso a los mercados deberan ser ambiciosos y encaminarse a lograr reducciones sustanciales o a eliminar las barreras al comercio en los sectores donde las protecciones restantes son mas fuertes: el sector agropecuario, las manufacturas de uso intensivo de mano de obra y los servicios. Tanto los paises industriales como los paises en desarrollo podrian beneficiarse de manera sustancial de la liberacion de estos sectores. Para facilitar un comercio libre y no discriminatorio, deberan aclararse y fortalecerse las normas que rigen el comercio multilateral, sobre todo en lo que se refiere a los aspectos mas susceptibles de ser el blanco de intereses proteccionistas (por ejemplo, las medidas antidumping y otras medidas de salvaguardia, y las normas sanitarias, de seguridad y normas ecologicas) y debera perfeccionarse el mecanismo de solucion de diferencias…</w:t>
      </w:r>
    </w:p>
    <w:p>
      <w:pPr>
        <w:pStyle w:val="Normal"/>
        <w:ind w:left="360" w:hanging="0"/>
        <w:jc w:val="both"/>
        <w:rPr>
          <w:sz w:val="24"/>
        </w:rPr>
      </w:pPr>
      <w:r>
        <w:rPr>
          <w:sz w:val="24"/>
        </w:rPr>
        <w:t>De no lograrse avances tangibles en la organizacion de una nueva ronda de negociaciones comerciales se reducira la confianza en el sistema de comercio multilateral y se socavara el compromiso a seguir liberalizando el comercio exterior…</w:t>
      </w:r>
    </w:p>
    <w:p>
      <w:pPr>
        <w:pStyle w:val="Normal"/>
        <w:ind w:left="360" w:hanging="0"/>
        <w:jc w:val="both"/>
        <w:rPr>
          <w:sz w:val="24"/>
        </w:rPr>
      </w:pPr>
      <w:r>
        <w:rPr>
          <w:sz w:val="24"/>
        </w:rPr>
        <w:t>En este entorno, el recurso a acuerdos de comercio regionales podria, en ultima instancia, perjudicar a la economia mundial. El GATT (ahora OMC) se creo expresamente para evitar que surjan bloques economicos hostiles. De no celebrarse una nueva ronda de negociaciones, podria verse amenazada la primacia del multiculturalismo sobre el regionalismo. Ello seria especialmente nocivo para los paises mas pobres, porque podrian terminar siendo aun mas marginados.</w:t>
      </w:r>
    </w:p>
    <w:p>
      <w:pPr>
        <w:pStyle w:val="Normal"/>
        <w:ind w:left="360" w:hanging="0"/>
        <w:jc w:val="both"/>
        <w:rPr>
          <w:sz w:val="24"/>
        </w:rPr>
      </w:pPr>
      <w:r>
        <w:rPr>
          <w:sz w:val="24"/>
        </w:rPr>
      </w:r>
    </w:p>
    <w:p>
      <w:pPr>
        <w:pStyle w:val="Normal"/>
        <w:ind w:left="360" w:hanging="0"/>
        <w:jc w:val="both"/>
        <w:rPr>
          <w:sz w:val="24"/>
        </w:rPr>
      </w:pPr>
      <w:r>
        <w:rPr>
          <w:sz w:val="24"/>
        </w:rPr>
        <w:t>(Del Recuadro 2.4: Criticas a una nueva ronda de negociaciones comerciales)</w:t>
      </w:r>
    </w:p>
    <w:p>
      <w:pPr>
        <w:pStyle w:val="Normal"/>
        <w:ind w:left="360" w:hanging="0"/>
        <w:jc w:val="both"/>
        <w:rPr>
          <w:sz w:val="24"/>
        </w:rPr>
      </w:pPr>
      <w:r>
        <w:rPr>
          <w:sz w:val="24"/>
        </w:rPr>
        <w:t>(Parrafos significativos y sugerentes)</w:t>
      </w:r>
    </w:p>
    <w:p>
      <w:pPr>
        <w:pStyle w:val="Normal"/>
        <w:ind w:left="360" w:hanging="0"/>
        <w:jc w:val="both"/>
        <w:rPr>
          <w:sz w:val="24"/>
        </w:rPr>
      </w:pPr>
      <w:r>
        <w:rPr>
          <w:sz w:val="24"/>
        </w:rPr>
      </w:r>
    </w:p>
    <w:p>
      <w:pPr>
        <w:pStyle w:val="Normal"/>
        <w:ind w:left="360" w:hanging="0"/>
        <w:jc w:val="both"/>
        <w:rPr>
          <w:sz w:val="24"/>
        </w:rPr>
      </w:pPr>
      <w:r>
        <w:rPr>
          <w:sz w:val="24"/>
        </w:rPr>
        <w:t>…</w:t>
      </w:r>
      <w:r>
        <w:rPr>
          <w:sz w:val="24"/>
        </w:rPr>
        <w:t>Los que se oponen a una nueva ronda de negociaciones aducen dos inquietudes principales. La primera es que la globalizacion, sobre todo la liberacion del comercio exterior, ha ampliado la brecha entre ricos y pobres, de modo que los beneficios de una nueva ronda no se distribuirian equitativamente. La segunda inquietud es que, al reducirse las protecciones fronterizas, las negociaciones comerciales se han centrado mas en las politicas internas de los paises, con lo cual se ha limitado el margen de maniobra de las autoridades nacionales para resolver problemas sociales.</w:t>
      </w:r>
    </w:p>
    <w:p>
      <w:pPr>
        <w:pStyle w:val="Normal"/>
        <w:ind w:left="360" w:hanging="0"/>
        <w:jc w:val="both"/>
        <w:rPr>
          <w:sz w:val="24"/>
        </w:rPr>
      </w:pPr>
      <w:r>
        <w:rPr>
          <w:sz w:val="24"/>
        </w:rPr>
      </w:r>
    </w:p>
    <w:p>
      <w:pPr>
        <w:pStyle w:val="Normal"/>
        <w:ind w:left="360" w:hanging="0"/>
        <w:jc w:val="both"/>
        <w:rPr>
          <w:sz w:val="24"/>
        </w:rPr>
      </w:pPr>
      <w:r>
        <w:rPr>
          <w:sz w:val="24"/>
        </w:rPr>
        <w:t>Se ha ampliado la brecha entre ricos y pobres como resultado de la globalizacion?</w:t>
      </w:r>
    </w:p>
    <w:p>
      <w:pPr>
        <w:pStyle w:val="Normal"/>
        <w:ind w:left="360" w:hanging="0"/>
        <w:jc w:val="both"/>
        <w:rPr>
          <w:sz w:val="24"/>
        </w:rPr>
      </w:pPr>
      <w:r>
        <w:rPr>
          <w:sz w:val="24"/>
        </w:rPr>
        <w:t>Existe la percepcion de que la apertura comercial y el proceso de globalizacion estan ampliando la brecha entre ricos y pobres tanto a nivel interno como entre los paises. En los paises industriales, la globalizacion preocupa porque se sospecha que reduce los salarios relativos y las oportunidades de empleo de los trabajadores no calificados. En general, las numerosas investigaciones que se han realizado al respecto señalan que, por si misma, la competencia de las importaciones ha tenido un efecto relativamente reducido en los salarios de los trabajadores no calificados de los paises industriales. Los factores que mas los han afectado son el cambio tecnologico y las migraciones. Aun asi, los efectos negativos sobre los trabajadores no calificados de las tendencias del mercado laboral, cualquiera sea su fuente, subrayan la necesidad de seguir prestando atencion a las redes de proteccion social y a la educacion.</w:t>
      </w:r>
    </w:p>
    <w:p>
      <w:pPr>
        <w:pStyle w:val="Normal"/>
        <w:ind w:left="360" w:hanging="0"/>
        <w:jc w:val="both"/>
        <w:rPr>
          <w:sz w:val="24"/>
        </w:rPr>
      </w:pPr>
      <w:r>
        <w:rPr>
          <w:sz w:val="24"/>
        </w:rPr>
        <w:t>A escala internacional, las pruebas acumuladas respaldan firmemente la tesis de que la apertura comercial estimula el crecimiento economico. Aunque la brecha del ingreso de muchos paises en desarrollo se ha ampliado con respecto a los paises industriales, cierto paises que han logrado integrarse a la economia mundial estan reduciendo esta brecha al conjugar la apertura comercial con condiciones macroeconomicas estables, una interferencia limitada del gobierno, y un aumento de la inversion institucional y en infraestructura…</w:t>
      </w:r>
    </w:p>
    <w:p>
      <w:pPr>
        <w:pStyle w:val="Normal"/>
        <w:ind w:left="360" w:hanging="0"/>
        <w:jc w:val="both"/>
        <w:rPr>
          <w:sz w:val="24"/>
        </w:rPr>
      </w:pPr>
      <w:r>
        <w:rPr>
          <w:sz w:val="24"/>
        </w:rPr>
      </w:r>
    </w:p>
    <w:p>
      <w:pPr>
        <w:pStyle w:val="Normal"/>
        <w:ind w:left="360" w:hanging="0"/>
        <w:jc w:val="both"/>
        <w:rPr>
          <w:sz w:val="24"/>
        </w:rPr>
      </w:pPr>
      <w:r>
        <w:rPr>
          <w:sz w:val="24"/>
        </w:rPr>
        <w:t>Interfieren las reglas del comercio en la formulacion de politicas internas?</w:t>
      </w:r>
    </w:p>
    <w:p>
      <w:pPr>
        <w:pStyle w:val="Normal"/>
        <w:ind w:left="360" w:hanging="0"/>
        <w:jc w:val="both"/>
        <w:rPr>
          <w:sz w:val="24"/>
        </w:rPr>
      </w:pPr>
      <w:r>
        <w:rPr>
          <w:sz w:val="24"/>
        </w:rPr>
        <w:t>A medida que se fueron reduciendo los obstaculos en la frontera, fueron cobrando mayor importancia otros obstaculos al comercio que se refieren a la politica interna, como los subsidios a las industrias y los derechos de propiedad intelectual (temas tratados en las negociaciones anteriores) y, mas recientemente, a la politica de inversion y competencia. Si bien muchos analistas consideran que esta tendencia es necesaria para que las normas que regulan el comercio sigan siendo testimoniales, otros las consideran un tema polemico, sobre todo porque entraña aspectos sociales de alcance mayor y reduce el margen para formular medidas en campos que tradicionalmente han sido dominio de las autoridades nacionales.</w:t>
      </w:r>
    </w:p>
    <w:p>
      <w:pPr>
        <w:pStyle w:val="Normal"/>
        <w:ind w:left="360" w:hanging="0"/>
        <w:jc w:val="both"/>
        <w:rPr>
          <w:sz w:val="24"/>
        </w:rPr>
      </w:pPr>
      <w:r>
        <w:rPr>
          <w:sz w:val="24"/>
        </w:rPr>
        <w:t>En este contexto, algunos grupos de intereses de los paises industriales sostienen que es necesaria una mayor coordinacion internacional o una mayor convergencia de normas para atenuar las presiones a favor de un comercio totalmente libre y evitar una competencia destructiva. Sin proteccion, las empresas que buscan una ventaja competitiva reduciran entonces sus costos trasladandose a paises de bajo ingreso donde las normas laborales y ecologicas son menos rigurosas…La informacion empirica de que se dispone actualmente no respalda la tesis de que la apertura comercial socava las instituciones internas. Ademas, no esta claro si las normas que regulan el comercio son el mecanismo ideal para fortalecer las normas ecologicas y laborales, las cuales no forman directamente parte del ambito del comercio exterior. Un enfoque mejor focalizado, que evitaria tener que aplicar sanciones comerciales que pudiesen perjudicar a los trabajadores de ciertos sectores, se basaria en un esfuerzo cooperativo instrumentado a traves de mecanismos e instituciones especializados. Por ultimo y mas importante, la utilizacion del regimen comercial para establecer normas uniformes en estos campos puede imponer costos en los paises en desarrollo que reducen su competitividad y ventajas comparativas, trayendo consigo una disminucion global del bienestar y ejerciendo una funcion similar a una proteccion comercial.</w:t>
      </w:r>
    </w:p>
    <w:p>
      <w:pPr>
        <w:pStyle w:val="Normal"/>
        <w:ind w:left="360" w:hanging="0"/>
        <w:jc w:val="both"/>
        <w:rPr>
          <w:sz w:val="24"/>
        </w:rPr>
      </w:pPr>
      <w:r>
        <w:rPr>
          <w:sz w:val="24"/>
        </w:rPr>
        <w:t>En cambio, muchas organizaciones no gubernamentales (ONGs) y paises en desarrollo sostienen que en una serie de campos las normas que actualmente regulan el comercio ya son, de hecho, demasiado estrictas y deberan modificarse para ofrecer mayor flexibilidad a los paises en funcion de sus capacidades y etapa de desarrollo. Sostienen que los paises ricos dominan las negociaciones comerciales y establecen reglas que responden a sus propios intereses; ademas, señalan el costo que significa adoptar una reglamentacion y normas similares a las de los paises industriales, asi como el efecto de las normas sobre los derechos de propiedad intelectual en ambitos como la produccion nacional de medicinas de bajo costo para hacer frente a enfermedades devastadoras como el sida. Si bien son validas muchas de estas recomendaciones a favor de una mayor flexibilidad, a nivel fundamental debera reconocerse que la proteccion de los derechos de propiedad intelectual estimula la innovacion y que la adopcion de un sistema de comercio basado en normas tiende a proteger a los mas vulnerables de los mas poderosos. Cabe  mencionar que, en general, los paises en desarrollo que recurrieron al mecanismo de solucion de diferencias en el marco de la OMC obtuvieron resultados favorables…</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9:00Z</dcterms:created>
  <dc:creator>rlomoro</dc:creator>
  <dc:description/>
  <dc:language>en-US</dc:language>
  <cp:lastModifiedBy>Particular</cp:lastModifiedBy>
  <dcterms:modified xsi:type="dcterms:W3CDTF">2003-12-09T19:19:00Z</dcterms:modified>
  <cp:revision>2</cp:revision>
  <dc:subject/>
  <dc:title>Carta para Internet</dc:title>
</cp:coreProperties>
</file>