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arte Terce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Balance de la decada  - (Sin auditar, por suerte!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ley de los grandes nume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nalisis comparativo del comercio internacional en EEUU, Japon, Alemania, Union Europea, y mundial -en su conjunto- cuando es posible y necesario, en 1990 y 199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encemos el balance de la decada de los noventa señalando el Producto Bruto Interno de EEUU, Japon y la Union Europea (calculado como sumatoria de los paises miembros) en el año 1990 y 1999, en miles de millones de dolares, calculando luego la variacion del periodo (en porcentaj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908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53.45pt;height:13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29053071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amos, ahora, las exportaciones registradas en el mismo periodo a nivel mundia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908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53.45pt;height:150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27505652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el caso de la Union Europea las exportaciones registradas en el mismo periodo so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135" w:dyaOrig="30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16.55pt;height:150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93784389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tablas que siguen presentan los datos correspondientes a las importacion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013" w:dyaOrig="3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6.55pt;height:150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436794065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135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16.55pt;height:150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07413073" r:id="rId10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los datos anteriores elaboramos una tabla en la que se relacionan las exportaciones y el PIB para los años 1990 y 1999 en EEUU, Japon y la Union Europe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590" w:dyaOrig="28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42.8pt;height:13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306171300" r:id="rId1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mismo procedimiento se emplea para elaborar una tabla en la que se relacionan las importaciones y el PIB para los años 1990 y 1999 en EEUU, Japon y la Union Europe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590" w:dyaOrig="2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42.8pt;height:138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42884680" r:id="rId1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lectura de las tablas anteriores permite comenzar a establecer un balance de la decada globa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 PIB de los EEUU crecio un 59.14% en el periodo 1990 – 1999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 PIB de Japon crecio un 46.31% en el periodo 1990 – 1999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 PIB de la Union Europea crecio un 21.86% en el periodo 1990 – 1999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s exportaciones de EEUU crecieron un 75.71% en el periodo 1990 – 199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exportaciones de Japon crecieron un 45.71% en el periodo 1990 – 199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exportaciones de la Union Europea crecieron un 42.77% en el periodo 1990 – 199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exportaciones de la Union Europea a los EEUU crecieron un 46.76% en el periodo 1990 – 199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exportaciones de la Union Europea a Japon crecieron un 26.92% en el periodo 1990 – 199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exportaciones de la Union Europea a los paises de la Union Europea crecieron un 39.25% en el periodo 1990 – 199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importaciones de EEUU crecieron un 102.79% en el periodo 1990 – 199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importaciones de Japon crecieron un 32.04% en el periodo 1990 – 199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importaciones de la Union Europea crecieron un 33.01% en el periodo 1990 – 199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importaciones de la Union Europea desde los EEUU crecieron un 93.04% en el periodo 1990 – 199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importaciones de la Union Europea desde Japon crecieron un 13.23% en el periodo 1990 – 199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importaciones de la Union Europea desde los paises de la Union Europea crecieron un 29.91% en el periodo 1990 – 199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exportaciones de los EEUU en 1990 equivalian al 6.84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exportaciones de los EEUU en 1999 equivalian al 7.55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exportaciones de Japon en 1990 equivalian al 9.69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exportaciones de Japon en 1999 equivalian al 9.64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exportaciones de la Union Europea en 1990 equivalian al 21.45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exportaciones de la Union Europea en 1999 equivalian al 25.13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exportaciones de la Union Europea fuera de la Union Europea en 1990 equivalian al 7.29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exportaciones de la Union Europea fuera de la Union Europea en 1999 equivalian al 8.95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 importaciones de los EEUU en 1990 equivalian al 8.99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importaciones de los EEUU en 1999 equivalian al 11.46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importaciones de Japon en 1990 equivalian al 7.92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importaciones de Japon en 1999 equivalian al 7.15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importaciones de la Union Europea en 1990 equivalian al 22.18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importaciones de la Union Europea en 1999 equivalian al 24.21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importaciones de la Union Europea fuera de la Union Europea en 1990 equivalian al 8.14% de su PI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importaciones de la Union Europea fuera de la Union Europea en 1999 equivalian al 9.24% de su PI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siguientes tablas presentan los datos comparativos entre el crecimiento del Producto Bruto Interno, de las exportaciones y de las importaciones en EEUU, Japon la Union Europea (internamente) y la Union Europea (fuera de los paises miembros), en el periodo 1990 y 1999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6135" w:dyaOrig="28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16.55pt;height:138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562505329" r:id="rId16"/>
        </w:objec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135" w:dyaOrig="28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316.55pt;height:138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146915748" r:id="rId1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363" w:dyaOrig="30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379.65pt;height:150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531189563" r:id="rId20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datos anteriores permiten continuar nuestro balance de la decada prodigio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comparativo entre los resultados alcanzados en 1990 y 1999 por EEUU, Japon y la Union Europea, podemos observar los siguientes aspec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ritmo de crecimiento del PIB de los EEUU supera en 27.57% al de Japon y en 170.54% al de la Union Europe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ritmo de crecimiento de las exportaciones de los EEUU supera en 65.63% al de Japon y en 77.02% al de la Union Europe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ritmo de crecimiento de las importaciones de los EEUU supera en 220.82% al de Japon y en 211.39% al de la Union Europe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crecimiento de las exportaciones de los EEUU alcanzo el equivalente al 8.75% del crecimiento del PI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crecimiento de las exportaciones de Japon alcanzo el equivalente al 9.55% del crecimiento del PI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crecimiento de las exportaciones de la Union Europea alcanzo el equivalente al 41.96% del crecimiento del PI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crecimiento de las importaciones de los EEUU alcanzo el equivalente al 15.62% del crecimiento del PI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crecimiento de las importaciones de Japon alcanzo el equivalente al 5.48% del crecimiento del PI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crecimiento de las importaciones de la Union Europea alcanzo el equivalente al 33.49% del crecimiento del PI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analisis comparativo surge que la Union Europea fue la que menos aprovecho -beneficio?- el crecimiento que -supuestamente- genero la globalizacion economica o la -llamada por sus profetas- decada prodigiosa, en terminos de aumento de su Producto Interno Bru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cuanto al crecimiento de las exportaciones e importaciones con respecto al crecimiento del PIB, donde la Union Europea alcanza un resultado -aparente- que indicaria que dichos sectores pasarian por los grandes dinamizadores de su economia, esos terminos disminuyen su impacto e importancia si se desagrega el comercio interior (exportacion e importacion entre paises miembros de la propia Union Europe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ez excluido el comercio interior, el ritmo de crecimiento de las exportaciones en la Union Europea en la decada -prodigiosa?- se reduce a solo 3.52 puntos (42.77 – 39.25) y el ritmo de crecimiento de las importaciones se reduce a solo 3.10 puntos (33.01 – 29.9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ez excluido el comercio interior el crecimiento de las exportaciones de la Union Europea con respecto al crecimiento del PIB (medido en valores absolutos) se reduce al 16.54% y el crecimiento de las importaciones con respecto al crecimiento del PIB se reduce al 14.27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el juego de numeros es correcto (discutible, como siempre que se trata de interpretar estadisticas), podriamos preguntarnos si un supuesto beneficio de 0.42 puntos (3.52 – 3.10) en el ritmo de crecimiento de las exportaciones menos las importaciones, o un supuesto beneficio de 2.27 puntos (16.54 – 14.27) en el crecimiento de las exportaciones menos importaciones con respecto al crecimiento del PIB justifica el esfuerzo de integracion de la Union Europea en terminos de globalizacion, librecambio, desregulacion, flexibilizacion, privatizacion, financierizacion y competitividad, que ha llevado a cabo en la decada de los noventa, al costo de su propio crecimiento (21.86% de crecimiento del PIB, en comparacion con el 46.36% de Japon y el 59.14% de los EEUU), al costo de mas de 15.000.000 de parados, y al costo de un ajuste social del que aun no se vislumbra ni el final, ni las consecuencias humanas del mismo.</w:t>
      </w:r>
    </w:p>
    <w:sectPr>
      <w:type w:val="nextPage"/>
      <w:pgSz w:w="11906" w:h="16838"/>
      <w:pgMar w:left="1701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9:04:00Z</dcterms:created>
  <dc:creator>rlomoro</dc:creator>
  <dc:description/>
  <dc:language>en-US</dc:language>
  <cp:lastModifiedBy>Particular</cp:lastModifiedBy>
  <dcterms:modified xsi:type="dcterms:W3CDTF">2003-12-09T19:04:00Z</dcterms:modified>
  <cp:revision>2</cp:revision>
  <dc:subject/>
  <dc:title>Carta para Internet</dc:title>
</cp:coreProperties>
</file>