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arte Quin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mulaciones y…simuladores - (Para que no todo siga as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spectivas,…diagnosticos,…y recetas comparadas…del F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Descontructing trad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as Partes anteriores hemos tratado de demostrar -esperamos que con suficientes datos y acierto- que la apertura comercial puede generar -y en el caso que nos interesa, genera- un alto grado de vulnerabilidad. De ello surge que la balanza externa puede representar -y en el caso que nos interesa, representa- un factor negativo para el crecimiento econom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os son los daños ocultos del librecambio. El alto costo de un regimen que nos lleva a pensar en el librecambio de los idio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alucinacion del desarrollo -la globalizacion de la libertad de mercado- que, entre la flexibilidad y la incertidumbre, opta por el miedo a ser uno mi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doble vida de la globalizacion nos plantea un caso de vulnerabilidad economica: Union Europea versus Estados Unidos. Podriamos sospechar si no estaremos ante una situacion de desigualdades provoc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una mayor apertura a los flujos financieros y comerciales hacen a la Union Europea mas vulnerable a las perturbaciones externas; no se presentaria una actuacion asemejable a la de cobayas del neoliberalism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te la falsa globalizacion de la libertad de mercado, que nos imponen los fascistas economicos, es posible proyectar un futuro diferente al pasado recient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ede imaginarse un cambio de paradigma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ede la economia europea salir del armari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animara Europa a quitarse el burka que la niega, somete, condiciona, limita y castra, desde finales de la Segunda Guerra Mundial, y sin solucion de continuidad desde el fin de la Guerra Fria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a posible que nos devuelvan el cerebr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la intencion de continuar desmontando la economia de mercado (desontructing trade) y con el objetivo de aportar elementos -informacion, datos, criticas, interrogantes, cuestionamientos, opciones, alternativas,…- para procurar cruzar el umbral del cambio economico planteamos este Apartado como un debate con el Fondo Monetario Internacional -o las ideas que sostiene o representa- sobre: Perspectivas economicas…, vinculos de los ciclos economicos…, el sistema de comercio mundial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invitamos a leer algunos parrafos del Informe: Perspectivas y desafios de la politica economica, del FMI, de Octubre 2001 y nuestra replica a los postulados sostenidos en el.</w:t>
      </w:r>
    </w:p>
    <w:sectPr>
      <w:type w:val="nextPage"/>
      <w:pgSz w:w="11906" w:h="16838"/>
      <w:pgMar w:left="1701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9:09:00Z</dcterms:created>
  <dc:creator>rlomoro</dc:creator>
  <dc:description/>
  <dc:language>en-US</dc:language>
  <cp:lastModifiedBy>Particular</cp:lastModifiedBy>
  <dcterms:modified xsi:type="dcterms:W3CDTF">2003-12-09T19:09:00Z</dcterms:modified>
  <cp:revision>2</cp:revision>
  <dc:subject/>
  <dc:title>Carta para Internet</dc:title>
</cp:coreProperties>
</file>